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4"/>
          <w:szCs w:val="24"/>
        </w:rPr>
      </w:pPr>
      <w:r>
        <w:rPr>
          <w:rFonts w:cs="Times New Roman" w:ascii="Times New Roman" w:hAnsi="Times New Roman"/>
        </w:rPr>
        <w:object w:dxaOrig="3149"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25pt;height:364.15pt" filled="f" o:ole="">
            <v:imagedata r:id="rId3" o:title=""/>
          </v:shape>
          <o:OLEObject Type="Embed" ProgID="" ShapeID="ole_rId2" DrawAspect="Content" ObjectID="_1787006375" r:id="rId2"/>
        </w:object>
      </w:r>
      <w:r>
        <w:br w:type="page"/>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DÉKÁNY ANDRÁS</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Cs w:val="24"/>
        </w:rPr>
      </w:pPr>
      <w:r>
        <w:rPr>
          <w:rFonts w:cs="Times New Roman" w:ascii="Times New Roman" w:hAnsi="Times New Roman"/>
          <w:sz w:val="46"/>
          <w:szCs w:val="46"/>
        </w:rPr>
        <w:t>AZ ÓCEÁN CSÁSZÁRA</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Cs w:val="24"/>
        </w:rPr>
      </w:pPr>
      <w:r>
        <w:rPr>
          <w:rFonts w:cs="Times New Roman" w:ascii="Times New Roman" w:hAnsi="Times New Roman"/>
          <w:sz w:val="22"/>
          <w:szCs w:val="22"/>
        </w:rPr>
        <w:t>REGÉNY</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Cs w:val="24"/>
        </w:rPr>
      </w:pPr>
      <w:r>
        <w:rPr>
          <w:rFonts w:cs="Times New Roman" w:ascii="Times New Roman" w:hAnsi="Times New Roman"/>
          <w:sz w:val="22"/>
          <w:szCs w:val="22"/>
        </w:rPr>
        <w:t>MÓRA FERENC KÖNYVKIADÓ</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SZECSKŐ TAMÁS RAJZAIVAL</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HARMADIK KIADÁS</w:t>
      </w:r>
    </w:p>
    <w:p>
      <w:pPr>
        <w:pStyle w:val="Normal"/>
        <w:shd w:fill="FFFFFF" w:val="clear"/>
        <w:jc w:val="center"/>
        <w:rPr>
          <w:rFonts w:ascii="Times New Roman" w:hAnsi="Times New Roman" w:cs="Times New Roman"/>
          <w:sz w:val="18"/>
          <w:szCs w:val="24"/>
        </w:rPr>
      </w:pPr>
      <w:r>
        <w:rPr>
          <w:rFonts w:cs="Times New Roman" w:ascii="Times New Roman" w:hAnsi="Times New Roman"/>
          <w:sz w:val="18"/>
          <w:szCs w:val="24"/>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Dékány András jogutódja, 1962 </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ISBN 963 11 2174 7</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Móra Ferenc Ifjúsági Könyvkiadó, Budapest</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Felelős kiadó: Szilvásy György igazgató</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Szikra Lapnyomda (79—5305), Budapest, 1980</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Felelős vezető: Csöndes Zoltán vezérigazgató</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Felelős szerkesztő: Rónaszegi Miklós</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Műszaki vezető: Haás Pál</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Képszerkesztő: Diósi Katalin</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Műszaki szerkesztő: Kellermann József</w:t>
      </w:r>
    </w:p>
    <w:p>
      <w:pPr>
        <w:pStyle w:val="Normal"/>
        <w:shd w:fill="FFFFFF" w:val="clear"/>
        <w:jc w:val="center"/>
        <w:rPr>
          <w:rFonts w:ascii="Times New Roman" w:hAnsi="Times New Roman" w:cs="Times New Roman"/>
          <w:szCs w:val="24"/>
        </w:rPr>
      </w:pPr>
      <w:r>
        <w:rPr>
          <w:rFonts w:cs="Times New Roman" w:ascii="Times New Roman" w:hAnsi="Times New Roman"/>
          <w:sz w:val="18"/>
          <w:szCs w:val="18"/>
        </w:rPr>
        <w:t>71 000 példány. Terjedelem: 30,5 (A/5) ív. IF 3909</w:t>
      </w:r>
      <w:r>
        <w:br w:type="page"/>
      </w:r>
    </w:p>
    <w:p>
      <w:pPr>
        <w:pStyle w:val="Heading1"/>
        <w:rPr>
          <w:szCs w:val="24"/>
        </w:rPr>
      </w:pPr>
      <w:bookmarkStart w:id="0" w:name="_ELSŐ_FEJEZET"/>
      <w:bookmarkEnd w:id="0"/>
      <w:r>
        <w:rPr/>
        <w:t>ELSŐ FEJEZET</w:t>
      </w:r>
    </w:p>
    <w:p>
      <w:pPr>
        <w:pStyle w:val="Heading1"/>
        <w:rPr>
          <w:szCs w:val="24"/>
        </w:rPr>
      </w:pPr>
      <w:r>
        <w:rPr/>
        <w:t>HŐSEINK   ÖSSZETALÁLKO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Jártatok-e már Oahu szigetén, Honolulu mellett, Waikiki partjai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reztétek-e, miként duruzsolja fületekbe állandó danáját, a passzátszél, reggel éppen úgy, mint délben, este és éjszaka is egyforma vidámsággal?</w:t>
      </w:r>
    </w:p>
    <w:p>
      <w:pPr>
        <w:pStyle w:val="TextBodyIndent"/>
        <w:rPr>
          <w:szCs w:val="24"/>
        </w:rPr>
      </w:pPr>
      <w:r>
        <w:rPr/>
        <w:t>Láttátok-e megdőlni a szélben a Hawaii-szigetek csodás pálmáit a korallpadokkal szegett partokon, és a tűzhányók füstjét tovatűnni a végtelen óceán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llottátok-e, mint muzsikálnak az ukulele nevű pengető hangszeren a barna bőrű kanákák, akik – bizonyára isten kegyelméből, mert semmi esetre sem az amerikai fehér ember jóvoltából – még megmaradtak a régiség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láttátok-e magát Honolulut, a legkülönösebb városok egyikét a földön? Egy várost a természettől alkotott park kellős közepén! Pálmák susogják körül a villaszerű házakat, pálmák hajladoznak a felhőkarcolók körül, pálmák árnyékolják az utcákat, a tereket, a sugárutakat, pálmák alatt parkolnak az autók, ott keresnek árnyékot az autóbuszokra várakozók, pálmák ékesítik a parkokat. Pálmák, pálmák és pálmák. Mindenütt pálmák, de milyenek! Három ember is alig tudja átölelni a törzsüket, és akkora a lombkoronájuk, hogy tudom, elbámészkodnátok, ha megállnátok alattuk! És mindenütt virág, virág, egyre csak virág! Harsogóan zöld pázsitágyak közepén színpompás virágágyak, a kerítések szélén fojtó illatú hibiszkuszok, sárga, kék, vérpiros, hófehér, rózsaszín, lila virágoktól terhes bokrok. Virág a kertekben, virág az erkélyeken, a szállodák tetején, a kikötőmólók kandeláberein, a kanaka halászasszonyok hajában, az autóbuszsofőr sapkáján, a távozó hajók árbocain, a frissen érkezett utasok nyak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nolulu a felhőkarcolók, a kertes házak, a pálmák, a sokszínű virágok és – a sokszínű emberek városa. Ha járod az utcáit, olykor felkapod a fejedet: ugyan hová is kerültél? Kínába, Japánba, Portugáliába, San Franciscóba vagy a legtávolabbi Rabló-szigetekre? A negyedmilliós városnak van kínai, japán, portugál negyede, olyan rész is, ahol főleg csokoládébarna őslakók élnek… de a többség mégis amerikai. Ők a szállodák, az üzletek, az áruházak, a hajózási irodák, a raktárak, az üzemek, a gyárak, a műhelyek, a felhőkarcolók és a legszebb villák tulajdonosai, bérlői, gondnokai, bérbeadói. Mert a „Kertek városa”, a „Tenger csodavirága”, a „Pacific gyöngye”, az „Öceán paradicsoma”, vagyis Honolulu az Egyesült Államok városa, és Hawaii – az összes szigetekkel együtt, amit régi nevén Sandwich-szigeteknek hívtak – az USA álla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erikai   rendőrmotorosok    cirkálnak    Honolulu   utcáin, amerikai hadinaszádok  tartanak  járőrszolgálatot  a  szigetek között, és az Államok csillagos lobogója leng a kikötőben, a  középületeken, a befutó hajók orrán, ahogy azt nemzetközi szabályok előír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Capitol téren is pálmák hajladoznak a passzátszél nyomására. A tér onnan kapta nevét, mert itt áll a Capitol, az árkádos kormányzósági palota. Szemben az igazságügyi palota, a tér túlsó szélén a főposta, mögöttük a palotáknak beillő hotelek és az óriási banképületek. Hatalmas épületek, amelyeket külön-külön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egy-egy park ölel körül. így azután sejthetitek, mekkora lehet </w:t>
      </w:r>
      <w:r>
        <w:rPr>
          <w:rFonts w:cs="Times New Roman" w:ascii="Times New Roman" w:hAnsi="Times New Roman"/>
          <w:sz w:val="24"/>
          <w:szCs w:val="22"/>
          <w:lang w:val="fr-FR"/>
        </w:rPr>
        <w:t xml:space="preserve">a Capitol </w:t>
      </w:r>
      <w:r>
        <w:rPr>
          <w:rFonts w:cs="Times New Roman" w:ascii="Times New Roman" w:hAnsi="Times New Roman"/>
          <w:sz w:val="24"/>
          <w:szCs w:val="22"/>
        </w:rPr>
        <w:t>tér Honolulu város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yon nagy tér. A kormányzósági palota előtt, pálmák alatt, szobrot láthattok. A szoboralakon vajmi kevés a ruha, fején sisak, kezében dárda. Hogyan kerül görög vagy római hőst megörökítő szobor a Tenger csodavirágának főterére? Ügy, hogy a kiadós méretű figura se nem római, se nem görög, hanem hamisítatlan hawaii harcos: I. Káméhámeha, a néhai nagy király ő, az államalkotó, a szigetek egyesítője, aki elsőnek mutatta meg, hogy nem a fehér ember rabságára, de önálló államéletre is méltóak a kanaka nép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 Káméhámeha tekintete nem pihen a Capitolon, sem az igazságügyi palotán, hanem arra néz, ahonnan a tengeri szél, a passzát betör a városba, a kikötő felé. Római tógára emlékeztető tolltalárja, görög sisakot idéző tollsisakja természe</w:t>
      </w:r>
      <w:r>
        <w:rPr>
          <w:rFonts w:cs="Times New Roman" w:ascii="Times New Roman" w:hAnsi="Times New Roman"/>
          <w:sz w:val="24"/>
        </w:rPr>
        <w:t xml:space="preserve">tesen meg se libben a szél cirógatására. Annál inkább hajladoznak körülötte a pálmafák sokméteres legyezőlevelei. A legyőzött kanaka nép nagy fejedelme a tenger felé néz, minden szigetlakó szabadságot küldő reménysége felé azok, pedig, akik elmennek a szobor alatt, ránéznek a Csendes-óceán Nagy Péterére, Mátyás királyára. Érdemes megnézni a bronzkirály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t ahogy őt nézte 1945. október 16-án két férfi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úl a virágágyakon, a bokrokon, az apróbb legyezőpálmákon, a szoborkirály magánbirodalmán túl úttestek keresztezik a nagyméretű teret. Ott autók száguldanak, egyik részük Waikiki, a világhírű tengeri fürdő felé rohan, másik részük onnan jön, </w:t>
      </w:r>
      <w:r>
        <w:rPr>
          <w:rFonts w:cs="Times New Roman" w:ascii="Times New Roman" w:hAnsi="Times New Roman"/>
          <w:sz w:val="24"/>
          <w:lang w:val="fr-FR"/>
        </w:rPr>
        <w:t xml:space="preserve">s </w:t>
      </w:r>
      <w:r>
        <w:rPr>
          <w:rFonts w:cs="Times New Roman" w:ascii="Times New Roman" w:hAnsi="Times New Roman"/>
          <w:sz w:val="24"/>
        </w:rPr>
        <w:t>a belváros, a City irányába szágul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legalábbis .így van. Az említett napon azonban vajmi kevés magánautót lehetett látni, annál több dzsipet, dodzsot, katonai teherautót, katonai buszt, kétéltű „krokodilt”, motoros futárok masin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merikai csendes-óceáni flotta első hajórajának partra szálló osztagai érkeztek Honoluluba Pearl Harbour irányából, hogy a leszerelésig a Waiki-öbölben felépített barakktáborban pihenjék ki az elmúlt évek nagy harcainak, a szigetről szigetre folyt ütközeteknek fáradalm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motorok lihegve dübörögtek át </w:t>
      </w:r>
      <w:r>
        <w:rPr>
          <w:rFonts w:cs="Times New Roman" w:ascii="Times New Roman" w:hAnsi="Times New Roman"/>
          <w:sz w:val="24"/>
          <w:lang w:val="en-US"/>
        </w:rPr>
        <w:t xml:space="preserve">a Capitol </w:t>
      </w:r>
      <w:r>
        <w:rPr>
          <w:rFonts w:cs="Times New Roman" w:ascii="Times New Roman" w:hAnsi="Times New Roman"/>
          <w:sz w:val="24"/>
        </w:rPr>
        <w:t>előtti tér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 Káméhámeha szemrebbenés nélkül tekintett a kikötő irány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ét férfi pedig semmit sem törődve a katonai felvonulással, elmerülve nézte a kanaka király szobr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ét férfi közül az egyik sovány volt, cserzett arcú, idős ember, túl a hetvenedik éven. De ruganyos, izmos, fürge tekintetű és mozgás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ásik az előbbinél legalább fejjel magasabb, nagy testű, hatalmas férfi, nagyjából egykorú az előbb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alakra nem is, de egyben megegyeztek: tengerészek vo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árulta ezt a tiszti sapka, amit a sovány viselt, és azok a karra tetovált sárkányok, amelyek a nagyobbik férfit ékesíte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ébként ingujjban, vászonnadrágban, tehát Honoluluhoz illő viseletben álltak a szobor talapzatá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lég jóképű legény lehetett – állapította meg az óriásnak beillő idős férfi. – Corpo di bacco, de ennél talán különb ruhát aggathattak volna rá, ha már király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zikár, csontos képű hajótiszt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kkor ilyen ruha illette meg a királyt. Drága ruha volt, paradicsommadár tollából készült. </w:t>
      </w:r>
      <w:r>
        <w:rPr>
          <w:rFonts w:cs="Times New Roman" w:ascii="Times New Roman" w:hAnsi="Times New Roman"/>
          <w:sz w:val="24"/>
          <w:szCs w:val="22"/>
          <w:lang w:val="en-US"/>
        </w:rPr>
        <w:t xml:space="preserve">A kanaka </w:t>
      </w:r>
      <w:r>
        <w:rPr>
          <w:rFonts w:cs="Times New Roman" w:ascii="Times New Roman" w:hAnsi="Times New Roman"/>
          <w:sz w:val="24"/>
          <w:szCs w:val="22"/>
        </w:rPr>
        <w:t>népek előtt kincset 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arra tetovált sárkányok elvicsorították magukat, amikor gazdájuk jóízűen felkacagott, és derűsen beletúrt hófehér üstök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attam érhetett akár millió dollárt is! Én ilyet nem vennék fel. Gondolja el, kapitány, ha mi kettesben, ilyen maskarában végigsétálnánk a fiumei Riván, vagy betérnénk Zenggben az „Adria cápájá”-hoz címzett osztériába! Corpo di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idős férfi, akit kapitánynak szólítottak, előbb elnézett az úttest felé, ahol libasorban legalább ötven „krokodil” (szárazon autó, vízen motorcsónak) dübörgött, azután jóízű hahotára fak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át bizony Fiúméban is, Zenggben is kellő bámulatbán lenne részük!… Majd hirtelen elkomorodott, merően társa szemébe tek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mlékszel-e még, mikor jártunk utoljára Fiúméban… és a szülővárosban, Zengg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bikanyakú, derűs tekintetű óriás is elkomor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iume … Zengg … Rég volt az,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Régen – bólintott a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óriás kinyújtotta sárkányos karját, </w:t>
      </w:r>
      <w:r>
        <w:rPr>
          <w:rFonts w:cs="Times New Roman" w:ascii="Times New Roman" w:hAnsi="Times New Roman"/>
          <w:sz w:val="24"/>
          <w:szCs w:val="22"/>
          <w:lang w:val="fr-FR"/>
        </w:rPr>
        <w:t xml:space="preserve">s </w:t>
      </w:r>
      <w:r>
        <w:rPr>
          <w:rFonts w:cs="Times New Roman" w:ascii="Times New Roman" w:hAnsi="Times New Roman"/>
          <w:sz w:val="24"/>
          <w:szCs w:val="22"/>
        </w:rPr>
        <w:t>rátette kezét társa váll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udja mit, kapitány? Hagyjuk itt a pálmákat, ezt az átkozottul gyönyörű szigetvilágot! Menjünk haza! Végre van egy sónerünk, fel a vitorlákat, és irány – az Adria!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ember szemé csillogni kezdett. Szája szögletében megjelent a közismert vidám moso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04590" cy="498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7" r="-10" b="-7"/>
                    <a:stretch>
                      <a:fillRect/>
                    </a:stretch>
                  </pic:blipFill>
                  <pic:spPr bwMode="auto">
                    <a:xfrm>
                      <a:off x="0" y="0"/>
                      <a:ext cx="3704590" cy="49809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r>
    </w:p>
    <w:p>
      <w:pPr>
        <w:pStyle w:val="TextBodyIndent"/>
        <w:rPr>
          <w:szCs w:val="24"/>
        </w:rPr>
      </w:pPr>
      <w:r>
        <w:rPr/>
        <w:t xml:space="preserve">–  </w:t>
      </w:r>
      <w:r>
        <w:rPr/>
        <w:t>Mondasz valamit, Sottó! Miért is ne mennénk haza? Miért 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elekarolt társába, még egy pillantást vetettek a kanakák nagy királyára, és megindultak a kikötő irány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ajd bámul a nép, ha beállítunk az új hajóval! – lelkesedett az óriás. – Leesik az álluk, ha azt mondjuk az adriai cimboráknak: íme, nézzétek, mi így gazdálkodtunk a háború alatt! Végre megvan az új sóner, mert – igaz-e, kapitány? -már minekünk leginkább csak ez a hajótípus felel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apitány megállt a Káuláikiki utca sarkán, megtömte pipáját, így tett társa, az óriás is. De ugyanakkor betűzni kezdte az utcatáblát, hiszen – mint tudjátok – nagy levélíró volt, szerette a betű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ár elegem van ebből a sok Káuláikiki, Pápápohaku, Káilipulu, Lilioukalani meg a szösz tudja észben tartani, miféle szörnyűséges nevekből! – bömbölte az utca forgatagában az óriás, akinek a hangja semmit sem különbözött a kikötői vontatók hangjától. – Elegem *van, kapitány, a pálmákból, a banánból, az ananászból meg abból, hogy unos-untalan virágot aggatnak a nyakamba! Kapitány, ha én egyszer még valaha megállhatnék a fiumei Terézia móló végén, ha a tengerről felnézhetnék a havas Velebitre, ha kiülhetnék Zengg-ben a „Cápa” oleanderes lugasába … akkor, kapitány, engem már az Adriáról nem mozdítana el sen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örülöttük hullámzott a tömeg, Honolulu színpompás forgalma. Halk mosolyú kínaiak, vigyorgó, bronzbőrű kanakák, az internáló táborokból nemrégen szabadult japánok, panama kalapos, üzlet után rohanó amerikaiak, kék galléros haditengerészek, agyongyűrt, terepszínű egyenruhát viselő, sok dzsungelharcot megért „taravaiak”, a hadiszoknyás skótok, akik a Gilbert-szigeteken harcoltak, hosszú ausztráliaiak, az „anzahok”, színes lányok és asszonyok, akik felszabadultan örültek annak, hogy nem kell már rettegni a japán repülőktől, száz és száz, ezer és ezer ember – de a két öreg tengerész ezzel mit sem törő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gálltak a dallamos nevű Káuláikiki utca kellős közepén, tömködték a pipákat, majd bodros füstöt eregettek az illatos navicut-dohányból az ég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m, hm – dünnyögte a kapitány –, megértelek, Sottó, megértelek. Éppen elég régen csavargunk a világban. Megértelek. Őszintén szólva úgy érzem, nekem se ártana, ha beülhetnék már valamelyik fiumei osztériába, egy pofa marsalára. Nem ártana. Nyilván így gondolkozik Szevér, Zoller és Pie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g hát Pedro, ha szabad említenem, kapitány – harsogta az óriás –, végtére is a fi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apitány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Természetesen Pedró is. De hát tudod, mi a gond: megvan végre a hajó, de nincsen legénység. Ismersz: </w:t>
      </w:r>
      <w:r>
        <w:rPr>
          <w:rFonts w:cs="Times New Roman" w:ascii="Times New Roman" w:hAnsi="Times New Roman"/>
          <w:sz w:val="24"/>
          <w:szCs w:val="22"/>
          <w:lang w:val="fr-FR"/>
        </w:rPr>
        <w:t xml:space="preserve">a </w:t>
      </w:r>
      <w:r>
        <w:rPr>
          <w:rFonts w:cs="Times New Roman" w:ascii="Times New Roman" w:hAnsi="Times New Roman"/>
          <w:i/>
          <w:iCs/>
          <w:sz w:val="24"/>
          <w:szCs w:val="22"/>
          <w:lang w:val="fr-FR"/>
        </w:rPr>
        <w:t>Mary Cel</w:t>
      </w:r>
      <w:r>
        <w:rPr>
          <w:rFonts w:cs="Times New Roman" w:ascii="Times New Roman" w:hAnsi="Times New Roman"/>
          <w:i/>
          <w:iCs/>
          <w:sz w:val="24"/>
          <w:szCs w:val="22"/>
        </w:rPr>
        <w:t>este</w:t>
      </w:r>
      <w:r>
        <w:rPr>
          <w:rFonts w:cs="Times New Roman" w:ascii="Times New Roman" w:hAnsi="Times New Roman"/>
          <w:sz w:val="24"/>
          <w:szCs w:val="22"/>
        </w:rPr>
        <w:t>-kaland óta nem veszek akárkit a haj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óriás jelentőségteljesen mosoly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eg az </w:t>
      </w:r>
      <w:r>
        <w:rPr>
          <w:rFonts w:cs="Times New Roman" w:ascii="Times New Roman" w:hAnsi="Times New Roman"/>
          <w:i/>
          <w:iCs/>
          <w:sz w:val="24"/>
          <w:szCs w:val="22"/>
        </w:rPr>
        <w:t xml:space="preserve">Óceán királynője-kaland </w:t>
      </w:r>
      <w:r>
        <w:rPr>
          <w:rFonts w:cs="Times New Roman" w:ascii="Times New Roman" w:hAnsi="Times New Roman"/>
          <w:sz w:val="24"/>
          <w:szCs w:val="22"/>
        </w:rPr>
        <w:t>óta sem! Helyes, kapitány. De ha körülnézünk itt Honoluluban, úgy hiszem, találunk nekünk való rendes fickókat. Van itt most szabad tengerész elég, pontot tettek a háborúra. Corpo di bacco! Az a fontos, hogy a hajó orrát hazafelé irányíts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elyes – bólintott a kapitány. – Irány: az Adr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esd ki a kormányt öt fokkal! – harsogta az óriás, akit Sottónak szólít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megindultak, kart karba öltve, a Káuláikiki utcából a Lilioukalani utca felé. Többen utánuk .néztek. „Becsípett öreg tengeri medvék! – gondolták a járókelők. – Nyilván amott, a híres Unió Szalon még híresebb bárjában lehajtottak egy-két pohár Öreg Ezredest vagy köményes Kék Tengeri Kiköt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ilyesmi könnyen megy a tengerészeknél, akár fiatalok, akár öreg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Vesd ki a kormányt öt fokkal! – nevetett jóízűen a kapitány társa lelkességén. – Nem bánom, ha összeáll annyi ember, amennyi kell, induljon a </w:t>
      </w:r>
      <w:r>
        <w:rPr>
          <w:rFonts w:cs="Times New Roman" w:ascii="Times New Roman" w:hAnsi="Times New Roman"/>
          <w:i/>
          <w:iCs/>
          <w:sz w:val="24"/>
          <w:szCs w:val="22"/>
        </w:rPr>
        <w:t xml:space="preserve">Jadran II </w:t>
      </w:r>
      <w:r>
        <w:rPr>
          <w:rFonts w:cs="Times New Roman" w:ascii="Times New Roman" w:hAnsi="Times New Roman"/>
          <w:sz w:val="24"/>
          <w:szCs w:val="22"/>
        </w:rPr>
        <w:t>haza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óriás, akinek a karjára tetovált sárkányok még itt, Honoluluban is feltűnést keltettek, előre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rra </w:t>
      </w:r>
      <w:r>
        <w:rPr>
          <w:rFonts w:cs="Times New Roman" w:ascii="Times New Roman" w:hAnsi="Times New Roman"/>
          <w:sz w:val="24"/>
          <w:szCs w:val="22"/>
          <w:lang w:val="en-US"/>
        </w:rPr>
        <w:t xml:space="preserve">van a King </w:t>
      </w:r>
      <w:r>
        <w:rPr>
          <w:rFonts w:cs="Times New Roman" w:ascii="Times New Roman" w:hAnsi="Times New Roman"/>
          <w:sz w:val="24"/>
          <w:szCs w:val="22"/>
        </w:rPr>
        <w:t>Street, uram, tudok ott egy csendes kocsmát. Betérhetnénk oda, hogy megkössük a szerződést, amely útra szól: Honolulu-Fiume ú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apitány meg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is tudom, kötöttünk mi szerződést valaha, Sottó? Úgy tudom, so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oha – vigyorgott az óriás. – De ebben az esetben igen. öt fokkal ki a kormányt! De az is lehet, hogy hét f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apitány megszortyogtatta a rosszul szelelő pipát, közben felpislogott az óri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 kocsmába benézhetünk, Sottó, semmi kifogásom az ilyesmi ellen. De a szerződést nem kötjük meg. Tudod, a régi </w:t>
      </w:r>
      <w:r>
        <w:rPr>
          <w:rFonts w:cs="Times New Roman" w:ascii="Times New Roman" w:hAnsi="Times New Roman"/>
          <w:i/>
          <w:iCs/>
          <w:sz w:val="24"/>
          <w:szCs w:val="22"/>
        </w:rPr>
        <w:t xml:space="preserve">Jadranon </w:t>
      </w:r>
      <w:r>
        <w:rPr>
          <w:rFonts w:cs="Times New Roman" w:ascii="Times New Roman" w:hAnsi="Times New Roman"/>
          <w:sz w:val="24"/>
          <w:szCs w:val="22"/>
        </w:rPr>
        <w:t>is az a szokás járta, hogy – döntsön a többség. Előbb megkérdezzük a társaka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aga mondta, hogy így gondolkoznak a többiek is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i/>
          <w:iCs/>
          <w:sz w:val="24"/>
          <w:szCs w:val="22"/>
        </w:rPr>
        <w:t xml:space="preserve">Nyilván </w:t>
      </w:r>
      <w:r>
        <w:rPr>
          <w:rFonts w:cs="Times New Roman" w:ascii="Times New Roman" w:hAnsi="Times New Roman"/>
          <w:sz w:val="24"/>
          <w:szCs w:val="22"/>
        </w:rPr>
        <w:t>így gondolkoznak, ezt mondtam. Mert ki ne akarná közülünk meglátni az Adriát, no meg a mi régi városain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óriás bicce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Állok elébe, kapitány. Szavaztassuk meg a többieket is. De ragaszkodom az útra a szerződés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gkapod – nevetett a kapitány.  – Megkapod, Sottó! És ezzel átimbolyogtak széles, lomha tengerészjárásukkal 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Lilioukalani utcán, hogy kiérjenek </w:t>
      </w:r>
      <w:r>
        <w:rPr>
          <w:rFonts w:cs="Times New Roman" w:ascii="Times New Roman" w:hAnsi="Times New Roman"/>
          <w:sz w:val="24"/>
          <w:szCs w:val="22"/>
          <w:lang w:val="en-US"/>
        </w:rPr>
        <w:t xml:space="preserve">a King </w:t>
      </w:r>
      <w:r>
        <w:rPr>
          <w:rFonts w:cs="Times New Roman" w:ascii="Times New Roman" w:hAnsi="Times New Roman"/>
          <w:sz w:val="24"/>
          <w:szCs w:val="22"/>
        </w:rPr>
        <w:t>Stre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gy öreg, de örökifjú kapitány és egy öreg, de ugyancsak örökifjú tenger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Nagy a gyanúm, hogy felismertétek őket. Az óriást, akit Sottónak nevezett a társa, és a tisztisapkást, akit kapitánynak szólítottak. Mert ugyan ki más „korpodibakkózott” annyit tengerésznaplóm lapjain, mint Sottomarina hajómester, az Adria valamikor legerősebb embere, és ugyan ki az a kapitány, aki arról beszélhet, hogy új hajója van”– méghozzá sóner! –, és az új hajót </w:t>
      </w:r>
      <w:r>
        <w:rPr>
          <w:rFonts w:cs="Times New Roman" w:ascii="Times New Roman" w:hAnsi="Times New Roman"/>
          <w:i/>
          <w:iCs/>
          <w:sz w:val="24"/>
          <w:szCs w:val="22"/>
        </w:rPr>
        <w:t xml:space="preserve">Jadran </w:t>
      </w:r>
      <w:r>
        <w:rPr>
          <w:rFonts w:cs="Times New Roman" w:ascii="Times New Roman" w:hAnsi="Times New Roman"/>
          <w:sz w:val="24"/>
          <w:szCs w:val="22"/>
        </w:rPr>
        <w:t xml:space="preserve">II-nek hívják?! Ki jogosult arra, hogy hajóját a legendás Hírű </w:t>
      </w:r>
      <w:r>
        <w:rPr>
          <w:rFonts w:cs="Times New Roman" w:ascii="Times New Roman" w:hAnsi="Times New Roman"/>
          <w:i/>
          <w:iCs/>
          <w:sz w:val="24"/>
          <w:szCs w:val="22"/>
        </w:rPr>
        <w:t xml:space="preserve">Jadran </w:t>
      </w:r>
      <w:r>
        <w:rPr>
          <w:rFonts w:cs="Times New Roman" w:ascii="Times New Roman" w:hAnsi="Times New Roman"/>
          <w:sz w:val="24"/>
          <w:szCs w:val="22"/>
        </w:rPr>
        <w:t>sónerről nevezze el, ha nem más, mint Turkovics Daniló, a zenggi születésű, fiumei hosszújáratú tengerészkapitány, akinél különbül ebben a században nem értette senki a vitorláshajózás fortély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gen, ők álltak azon a napon – 1945. október 16-án – I. Káméhámeha szobra előtt, és ők tömködték meg pipájukat a Kauláikiki utca sarkán. Ők: a karján, hátán, mellén sárkányokkal tetovált, hófehér hajú Sottomarina és Daniló bácsi, a</w:t>
      </w:r>
      <w:r>
        <w:rPr>
          <w:rFonts w:cs="Times New Roman" w:ascii="Times New Roman" w:hAnsi="Times New Roman"/>
          <w:sz w:val="24"/>
        </w:rPr>
        <w:t xml:space="preserve">nagy hajós, aki nemcsak kiváló kapitány, de a tenger életének nagyszerű tudósa is! Úgy érzem, jól ismeritek őket, és. tudjátok, mit jelent ez a név: </w:t>
      </w:r>
      <w:r>
        <w:rPr>
          <w:rFonts w:cs="Times New Roman" w:ascii="Times New Roman" w:hAnsi="Times New Roman"/>
          <w:i/>
          <w:iCs/>
          <w:sz w:val="24"/>
        </w:rPr>
        <w:t>Jadran!</w:t>
      </w:r>
      <w:r>
        <w:rPr>
          <w:rStyle w:val="FootnoteCharacters"/>
          <w:rStyle w:val="FootnoteAnchor"/>
          <w:rFonts w:cs="Times New Roman" w:ascii="Times New Roman" w:hAnsi="Times New Roman"/>
          <w:i/>
          <w:iCs/>
          <w:position w:val="0"/>
          <w:sz w:val="24"/>
          <w:sz w:val="24"/>
          <w:vertAlign w:val="baseline"/>
        </w:rPr>
        <w:footnoteReference w:id="2"/>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ost, bevallom, nehéz helyzetben vagyok. Joggal felteszitek a kérdést, hogyan került Daniló bácsi és a kompániája a Hawaii-szigetcsoport Oahu nevű szigetére, méghozzá az annyira csábító nevű fővárosába, Honoluluba? … Ha én most mindazt elmondanám, mi is történt azután, hogy sikerült a fellelt Roatán kalózszigetnél kiszabadítani a rablók markából a gyönyörű régi fregattot, az </w:t>
      </w:r>
      <w:r>
        <w:rPr>
          <w:rFonts w:cs="Times New Roman" w:ascii="Times New Roman" w:hAnsi="Times New Roman"/>
          <w:i/>
          <w:iCs/>
          <w:sz w:val="24"/>
        </w:rPr>
        <w:t xml:space="preserve">Óceán királynőjét, </w:t>
      </w:r>
      <w:r>
        <w:rPr>
          <w:rFonts w:cs="Times New Roman" w:ascii="Times New Roman" w:hAnsi="Times New Roman"/>
          <w:sz w:val="24"/>
        </w:rPr>
        <w:t xml:space="preserve">vagyis inkább azt, mi történt, hogy az amerikai Oaklandben kihajóztunk, abban a reményben, hogy megvásároljuk a tragikusan elpusztult </w:t>
      </w:r>
      <w:r>
        <w:rPr>
          <w:rFonts w:cs="Times New Roman" w:ascii="Times New Roman" w:hAnsi="Times New Roman"/>
          <w:i/>
          <w:iCs/>
          <w:sz w:val="24"/>
        </w:rPr>
        <w:t xml:space="preserve">Jadyin </w:t>
      </w:r>
      <w:r>
        <w:rPr>
          <w:rFonts w:cs="Times New Roman" w:ascii="Times New Roman" w:hAnsi="Times New Roman"/>
          <w:sz w:val="24"/>
        </w:rPr>
        <w:t>utódját, az új hajót… hát akkor, jó barátaim, még egy előbbi könyvet kellene megírnom, nem ezt! Elégedjetek meg annyival, hogy néhány sorban, tömören összefoglaljam az előzményeket, elmondjam ennek a „hídnak” – a filmhajó átadása és az előbb jelzett nap, 1945. október 16. közötti időnek – rövid történ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me, halljá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mlékeztek még arra, hogy annak idején Daniló bácsi azért hajózott utasként az elsüllyedt </w:t>
      </w:r>
      <w:r>
        <w:rPr>
          <w:rFonts w:cs="Times New Roman" w:ascii="Times New Roman" w:hAnsi="Times New Roman"/>
          <w:i/>
          <w:iCs/>
          <w:sz w:val="24"/>
        </w:rPr>
        <w:t xml:space="preserve">Jadran </w:t>
      </w:r>
      <w:r>
        <w:rPr>
          <w:rFonts w:cs="Times New Roman" w:ascii="Times New Roman" w:hAnsi="Times New Roman"/>
          <w:sz w:val="24"/>
        </w:rPr>
        <w:t xml:space="preserve">kompániájával, kipróbált és hűséges embereivel Dél-Amerikába, hogy ott szeretett hajónkhoz hasonló, kétárbocos sónert vásároljon. Miért éppen kétárbocos sónert? Azért, mert Daniló bácsi mozgékony lényének, kalandos természetének, de üzleti ambíciójának is ez a 250-400 tonnás hajótípus felel meg a legjobban. Viszonylag könnyű egy ilyen hajó gondozása, kezelése, és a teherhajózás nagy versenyében nem okoz különösebb gondot, hogy ilyen kis hajóra embargót, árut szerezzünk. A vásár azonban igen elhúzódott. Egyrészt, mert kiderült, hogy a dél-amerikai hajópiacon nincs megfelelő sóner, azután közbejött a Nagy Kaland lehetősége, az </w:t>
      </w:r>
      <w:r>
        <w:rPr>
          <w:rFonts w:cs="Times New Roman" w:ascii="Times New Roman" w:hAnsi="Times New Roman"/>
          <w:i/>
          <w:iCs/>
          <w:sz w:val="24"/>
        </w:rPr>
        <w:t xml:space="preserve">Óceán királynője </w:t>
      </w:r>
      <w:r>
        <w:rPr>
          <w:rFonts w:cs="Times New Roman" w:ascii="Times New Roman" w:hAnsi="Times New Roman"/>
          <w:sz w:val="24"/>
        </w:rPr>
        <w:t xml:space="preserve">díszlethajó elszállítása </w:t>
      </w:r>
      <w:r>
        <w:rPr>
          <w:rFonts w:cs="Times New Roman" w:ascii="Times New Roman" w:hAnsi="Times New Roman"/>
          <w:sz w:val="24"/>
          <w:lang w:val="fr-FR"/>
        </w:rPr>
        <w:t xml:space="preserve">Porto </w:t>
      </w:r>
      <w:r>
        <w:rPr>
          <w:rFonts w:cs="Times New Roman" w:ascii="Times New Roman" w:hAnsi="Times New Roman"/>
          <w:sz w:val="24"/>
        </w:rPr>
        <w:t>Alegréből az észak-amerikai Oaklandbe. Túlzás nélkül mondom: igazi jóféle, becsületes kaland volt az! A hajóvásárlás Oaklandben sem sikerült. El</w:t>
      </w:r>
      <w:r>
        <w:rPr>
          <w:rFonts w:cs="Times New Roman" w:ascii="Times New Roman" w:hAnsi="Times New Roman"/>
          <w:sz w:val="24"/>
          <w:szCs w:val="22"/>
        </w:rPr>
        <w:t>múlt egy-két év, és a történelem szekere megrázta a világot: kitört a második világháború! Guzsik apó és jómagam akkor már búcsút mondtunk az Államoknak. Horváth Feri visszatért a holland hajózáshoz, Daniló bácsival Szevér, Sottomarina, Piede, Zoller és a néger fiú, Pedró maradt. Mint később megtudtam, előbb internálták Daniló bácsiékat mint gyanús elemeket, akikről nem lehet tudni, hogy olaszok, jugoszlávok vagy magyarok-e, sőt a néger Pedró, Sottomarina fogadott fia – brazíliai. Beletelt egy év, míg eloszlottak a kételyek, és Daniló bácsiék elhagyhatták az internáló tábort. Mint „félig gyanúsak”, hajóra nem kerülhettek, de a hajózáshoz igen. Newportba, Oregon tengeri kikötőjébe jutotta, a partra szálló egységek hajófelszerelő üzem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özel három éven át szegecseltem – emlékezett erre az időre Sottomarina, amikor végre találkozhattunk. – Gondold el, közel három éven át nem jutottam ki a tengerre, én, akit halászhajón szült-az anyám! Én, akinek a szárazföldön mindig felkavarodik a gyomra!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hát az élet csodálatos valami ám, barátaim: egyszer minden rossznak vége szakad. A háborúnak is. És akkor kiderült, hogy Daniló bácsi – gazdag ember! A hajóra szánt pénz, amit annak idején bankba tett, az eltelt évek alatt megfiadzott, kamatozott! És mivel Daniló bácsi pénze egyben a kompánia pénze is. az Amerikában maradtak együtt ünnepelték annak ez Örömét, hogy végre hajót ve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kárcsak Európában, Amerikában is megindult az adom-veszem láz. Mindent el lehetett adni és mindent v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szép napon Daniló bácsi newporti címére levél j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amuel Duncan kapitány, a csendes-óceáni szigetek neves hajósa, a korallatollok híres térképkészítője írta:</w:t>
      </w:r>
    </w:p>
    <w:p>
      <w:pPr>
        <w:pStyle w:val="Normal"/>
        <w:shd w:fill="FFFFFF" w:val="clear"/>
        <w:ind w:firstLine="284"/>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i/>
          <w:iCs/>
          <w:sz w:val="22"/>
          <w:szCs w:val="22"/>
        </w:rPr>
        <w:t>Sir,</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i/>
          <w:iCs/>
          <w:sz w:val="22"/>
          <w:szCs w:val="22"/>
        </w:rPr>
        <w:t xml:space="preserve">az ön nevét igen jól ismerem, tisztelem és becsülöm. Hallom, hajót keres. Bátor vagyok felhívni figyelmét az én két' árbocosomra, a </w:t>
      </w:r>
      <w:r>
        <w:rPr>
          <w:rFonts w:cs="Times New Roman" w:ascii="Times New Roman" w:hAnsi="Times New Roman"/>
          <w:sz w:val="22"/>
          <w:szCs w:val="22"/>
        </w:rPr>
        <w:t xml:space="preserve">„Lady Anne” </w:t>
      </w:r>
      <w:r>
        <w:rPr>
          <w:rFonts w:cs="Times New Roman" w:ascii="Times New Roman" w:hAnsi="Times New Roman"/>
          <w:i/>
          <w:iCs/>
          <w:sz w:val="22"/>
          <w:szCs w:val="22"/>
        </w:rPr>
        <w:t xml:space="preserve">nevű sónerre. Sajnos, eladó. A hajó garantáltan jó állapotban van, teljesen kifogástalan mind a hajótest, mind a felszerelés. Megöregedtem, ráadásai Saipannél (Marianen-Ladroni szigetek) megsebesültem. Azóta csak félember vagyok. Tengerre többé nem szállhatok. Megérti talán, mit jelent ez annak, aki – mint ön – egész életét a tengeren töltötte! Felajánlom a </w:t>
      </w:r>
      <w:r>
        <w:rPr>
          <w:rFonts w:cs="Times New Roman" w:ascii="Times New Roman" w:hAnsi="Times New Roman"/>
          <w:sz w:val="22"/>
          <w:szCs w:val="22"/>
        </w:rPr>
        <w:t xml:space="preserve">„Lady Anne”-t </w:t>
      </w:r>
      <w:r>
        <w:rPr>
          <w:rFonts w:cs="Times New Roman" w:ascii="Times New Roman" w:hAnsi="Times New Roman"/>
          <w:i/>
          <w:iCs/>
          <w:sz w:val="22"/>
          <w:szCs w:val="22"/>
        </w:rPr>
        <w:t>önnek tisztes összegért, önnek mint a legméltóbb valakinek, aki tovább viheti pompás hajómat a tengereken. Kérem válaszát. Címem: Hawaii-szigetek, Hilo, vitorláskikötő.</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Hilo, 1945. október 1. </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i/>
          <w:iCs/>
          <w:sz w:val="22"/>
          <w:szCs w:val="22"/>
        </w:rPr>
        <w:t xml:space="preserve"> </w:t>
      </w:r>
      <w:r>
        <w:rPr>
          <w:rFonts w:cs="Times New Roman" w:ascii="Times New Roman" w:hAnsi="Times New Roman"/>
          <w:i/>
          <w:iCs/>
          <w:sz w:val="22"/>
          <w:szCs w:val="22"/>
        </w:rPr>
        <w:t>Teljes tisztelettel az öné:</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i/>
          <w:iCs/>
          <w:sz w:val="22"/>
          <w:szCs w:val="22"/>
          <w:lang w:val="fr-FR"/>
        </w:rPr>
        <w:t xml:space="preserve">Samuel </w:t>
      </w:r>
      <w:r>
        <w:rPr>
          <w:rFonts w:cs="Times New Roman" w:ascii="Times New Roman" w:hAnsi="Times New Roman"/>
          <w:i/>
          <w:iCs/>
          <w:sz w:val="22"/>
          <w:szCs w:val="22"/>
          <w:lang w:val="en-US"/>
        </w:rPr>
        <w:t xml:space="preserve">Duncan </w:t>
      </w:r>
      <w:r>
        <w:rPr>
          <w:rFonts w:cs="Times New Roman" w:ascii="Times New Roman" w:hAnsi="Times New Roman"/>
          <w:i/>
          <w:iCs/>
          <w:sz w:val="22"/>
          <w:szCs w:val="22"/>
        </w:rPr>
        <w:t>kapitány</w:t>
      </w:r>
    </w:p>
    <w:p>
      <w:pPr>
        <w:pStyle w:val="Normal"/>
        <w:shd w:fill="FFFFFF" w:val="clear"/>
        <w:ind w:firstLine="284"/>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2"/>
        </w:rPr>
        <w:t xml:space="preserve">A Lady </w:t>
      </w:r>
      <w:r>
        <w:rPr>
          <w:rFonts w:cs="Times New Roman" w:ascii="Times New Roman" w:hAnsi="Times New Roman"/>
          <w:i/>
          <w:iCs/>
          <w:sz w:val="24"/>
          <w:szCs w:val="22"/>
          <w:lang w:val="fr-FR"/>
        </w:rPr>
        <w:t xml:space="preserve">Anne </w:t>
      </w:r>
      <w:r>
        <w:rPr>
          <w:rFonts w:cs="Times New Roman" w:ascii="Times New Roman" w:hAnsi="Times New Roman"/>
          <w:sz w:val="24"/>
          <w:szCs w:val="22"/>
        </w:rPr>
        <w:t xml:space="preserve">tehát eladó! Ki ne tudná erről a kétárbocos-ról a Csendes-óceán  szigetvilágában,  a Fülöp-szigetektől  a Galápagosokig! Ezen a hajón járta egy időben az óceánt </w:t>
      </w:r>
      <w:r>
        <w:rPr>
          <w:rFonts w:cs="Times New Roman" w:ascii="Times New Roman" w:hAnsi="Times New Roman"/>
          <w:sz w:val="24"/>
          <w:szCs w:val="22"/>
          <w:lang w:val="fr-FR"/>
        </w:rPr>
        <w:t xml:space="preserve">Robert </w:t>
      </w:r>
      <w:r>
        <w:rPr>
          <w:rFonts w:cs="Times New Roman" w:ascii="Times New Roman" w:hAnsi="Times New Roman"/>
          <w:sz w:val="24"/>
          <w:szCs w:val="22"/>
        </w:rPr>
        <w:t>Gibbings, a prófétakinézésű festő és korallkutató, és ez a hajó vitte kutatóútjára Edwin Whitfieldet a Bermudákról, de William Bridgest is, Tahiti és a korallpadok színpompás 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inak rajongóját! De mindezeken felül vitte magát Sámuel Duncan kapitányt, ezt a becsületes angolt, aki egész életét arra szánta, hogy feltérképezzen minden veszélyes szirtet, zátonyi, víz alatti koralltelepet, ami Cook óta annyira megkeseríti a „Csendesen” a hajósok él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ost – ezúttal még mellőzve az új hajó bemutatását -elégedjetek meg annyival, hogy máris közöljem: a nagyszerű </w:t>
      </w:r>
      <w:r>
        <w:rPr>
          <w:rFonts w:cs="Times New Roman" w:ascii="Times New Roman" w:hAnsi="Times New Roman"/>
          <w:i/>
          <w:iCs/>
          <w:sz w:val="24"/>
          <w:szCs w:val="22"/>
        </w:rPr>
        <w:t xml:space="preserve">Lady Anne </w:t>
      </w:r>
      <w:r>
        <w:rPr>
          <w:rFonts w:cs="Times New Roman" w:ascii="Times New Roman" w:hAnsi="Times New Roman"/>
          <w:sz w:val="24"/>
          <w:szCs w:val="22"/>
        </w:rPr>
        <w:t xml:space="preserve">Daniló bácsi tulajdona lett! A két kapitány mindenben egyetértett, csak egyben nem: a hajó nevében. Daniló bácsi közölte, hogy a sónert átkereszteli, </w:t>
      </w:r>
      <w:r>
        <w:rPr>
          <w:rFonts w:cs="Times New Roman" w:ascii="Times New Roman" w:hAnsi="Times New Roman"/>
          <w:i/>
          <w:iCs/>
          <w:sz w:val="24"/>
          <w:szCs w:val="22"/>
        </w:rPr>
        <w:t>Jadran II</w:t>
      </w:r>
      <w:r>
        <w:rPr>
          <w:rFonts w:cs="Times New Roman" w:ascii="Times New Roman" w:hAnsi="Times New Roman"/>
          <w:i/>
          <w:iCs/>
          <w:sz w:val="24"/>
          <w:szCs w:val="22"/>
          <w:lang w:val="el-GR"/>
        </w:rPr>
        <w:t xml:space="preserve"> </w:t>
      </w:r>
      <w:r>
        <w:rPr>
          <w:rFonts w:cs="Times New Roman" w:ascii="Times New Roman" w:hAnsi="Times New Roman"/>
          <w:sz w:val="24"/>
          <w:szCs w:val="22"/>
        </w:rPr>
        <w:t xml:space="preserve">lesz ezután a neve. </w:t>
      </w:r>
      <w:r>
        <w:rPr>
          <w:rFonts w:cs="Times New Roman" w:ascii="Times New Roman" w:hAnsi="Times New Roman"/>
          <w:sz w:val="24"/>
          <w:szCs w:val="22"/>
          <w:lang w:val="de-DE"/>
        </w:rPr>
        <w:t xml:space="preserve">Samuel Duncan </w:t>
      </w:r>
      <w:r>
        <w:rPr>
          <w:rFonts w:cs="Times New Roman" w:ascii="Times New Roman" w:hAnsi="Times New Roman"/>
          <w:sz w:val="24"/>
          <w:szCs w:val="22"/>
        </w:rPr>
        <w:t>hallani sem akart erről. Mindez már nem Hilóban, de Honoluluban történt, ahol átadták a 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rtse meg, kapitány – tiltakozott az öreg Duncan –, átkeresztelni azt a hajót, amelyik három évtizeden át annyi dicsőséget szerzett a tudománynak! Nem, nem, lehetetlen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De értse meg, kapitány – érvelt Daniló bácsi –, ha megveszem a sónert, abban az esetben az én néhai </w:t>
      </w:r>
      <w:r>
        <w:rPr>
          <w:rFonts w:cs="Times New Roman" w:ascii="Times New Roman" w:hAnsi="Times New Roman"/>
          <w:i/>
          <w:iCs/>
          <w:sz w:val="24"/>
          <w:szCs w:val="22"/>
        </w:rPr>
        <w:t xml:space="preserve">Jadranom </w:t>
      </w:r>
      <w:r>
        <w:rPr>
          <w:rFonts w:cs="Times New Roman" w:ascii="Times New Roman" w:hAnsi="Times New Roman"/>
          <w:sz w:val="24"/>
          <w:szCs w:val="22"/>
        </w:rPr>
        <w:t xml:space="preserve">utóda lesz. A </w:t>
      </w:r>
      <w:r>
        <w:rPr>
          <w:rFonts w:cs="Times New Roman" w:ascii="Times New Roman" w:hAnsi="Times New Roman"/>
          <w:i/>
          <w:iCs/>
          <w:sz w:val="24"/>
          <w:szCs w:val="22"/>
        </w:rPr>
        <w:t xml:space="preserve">Jadran </w:t>
      </w:r>
      <w:r>
        <w:rPr>
          <w:rFonts w:cs="Times New Roman" w:ascii="Times New Roman" w:hAnsi="Times New Roman"/>
          <w:sz w:val="24"/>
          <w:szCs w:val="22"/>
        </w:rPr>
        <w:t xml:space="preserve">is beírta nevét a vitorláshajózás nagykönyvébe. Gondoljon csak a </w:t>
      </w:r>
      <w:r>
        <w:rPr>
          <w:rFonts w:cs="Times New Roman" w:ascii="Times New Roman" w:hAnsi="Times New Roman"/>
          <w:i/>
          <w:iCs/>
          <w:sz w:val="24"/>
          <w:szCs w:val="22"/>
          <w:lang w:val="en-US"/>
        </w:rPr>
        <w:t>Mary Celeste-</w:t>
      </w:r>
      <w:r>
        <w:rPr>
          <w:rFonts w:cs="Times New Roman" w:ascii="Times New Roman" w:hAnsi="Times New Roman"/>
          <w:sz w:val="24"/>
          <w:szCs w:val="22"/>
          <w:lang w:val="en-US"/>
        </w:rPr>
        <w:t>esetre,</w:t>
      </w:r>
      <w:r>
        <w:rPr>
          <w:rFonts w:cs="Times New Roman" w:ascii="Times New Roman" w:hAnsi="Times New Roman"/>
          <w:i/>
          <w:iCs/>
          <w:sz w:val="24"/>
          <w:szCs w:val="22"/>
          <w:lang w:val="en-US"/>
        </w:rPr>
        <w:t xml:space="preserve"> </w:t>
      </w:r>
      <w:r>
        <w:rPr>
          <w:rFonts w:cs="Times New Roman" w:ascii="Times New Roman" w:hAnsi="Times New Roman"/>
          <w:sz w:val="24"/>
          <w:szCs w:val="22"/>
        </w:rPr>
        <w:t>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Végül is megegyeztek, hogy a hajó átkeresztelődik, de úgy a hajó oldalán, mint a papírokon ott lesz a </w:t>
      </w:r>
      <w:r>
        <w:rPr>
          <w:rFonts w:cs="Times New Roman" w:ascii="Times New Roman" w:hAnsi="Times New Roman"/>
          <w:i/>
          <w:iCs/>
          <w:sz w:val="24"/>
          <w:szCs w:val="22"/>
        </w:rPr>
        <w:t>Jadran II</w:t>
      </w:r>
      <w:r>
        <w:rPr>
          <w:rFonts w:cs="Times New Roman" w:ascii="Times New Roman" w:hAnsi="Times New Roman"/>
          <w:i/>
          <w:iCs/>
          <w:sz w:val="24"/>
          <w:szCs w:val="22"/>
          <w:lang w:val="el-GR"/>
        </w:rPr>
        <w:t xml:space="preserve"> </w:t>
      </w:r>
      <w:r>
        <w:rPr>
          <w:rFonts w:cs="Times New Roman" w:ascii="Times New Roman" w:hAnsi="Times New Roman"/>
          <w:sz w:val="24"/>
          <w:szCs w:val="22"/>
        </w:rPr>
        <w:t xml:space="preserve">név mellett, zárójelben: </w:t>
      </w:r>
      <w:r>
        <w:rPr>
          <w:rFonts w:cs="Times New Roman" w:ascii="Times New Roman" w:hAnsi="Times New Roman"/>
          <w:i/>
          <w:iCs/>
          <w:sz w:val="24"/>
          <w:szCs w:val="22"/>
        </w:rPr>
        <w:t>Lady A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gy szerzett Daniló bácsi új hajót Oahu szigetén, szabályosan megkötve az ügyletet Samuel Duncan kapitánnyal, aki könnyezve döcögött le beteg lábával a fedélzetről az átadás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csülje meg, kérem, becsülje meg – dünnyögte a kitűnő hajós, és bizony volt oka arra, hogy elfordult, és lehajolva kotorászni kezdett a kikötőpart por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enki sem udvariaskodott, hogy segítsen megkeresni – a nemlétezőt! Ez az egyetlen pillanat, barátaim, amikor jogos, hogy könny szökik a tengerész szemébe. Amikor elbúcsúzik a hajó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Lady Anne-</w:t>
      </w:r>
      <w:r>
        <w:rPr>
          <w:rFonts w:cs="Times New Roman" w:ascii="Times New Roman" w:hAnsi="Times New Roman"/>
          <w:sz w:val="24"/>
        </w:rPr>
        <w:t>ből</w:t>
      </w:r>
      <w:r>
        <w:rPr>
          <w:rFonts w:cs="Times New Roman" w:ascii="Times New Roman" w:hAnsi="Times New Roman"/>
          <w:i/>
          <w:iCs/>
          <w:sz w:val="24"/>
        </w:rPr>
        <w:t xml:space="preserve"> </w:t>
      </w:r>
      <w:r>
        <w:rPr>
          <w:rFonts w:cs="Times New Roman" w:ascii="Times New Roman" w:hAnsi="Times New Roman"/>
          <w:sz w:val="24"/>
        </w:rPr>
        <w:t xml:space="preserve">tehát </w:t>
      </w:r>
      <w:r>
        <w:rPr>
          <w:rFonts w:cs="Times New Roman" w:ascii="Times New Roman" w:hAnsi="Times New Roman"/>
          <w:i/>
          <w:iCs/>
          <w:sz w:val="24"/>
        </w:rPr>
        <w:t xml:space="preserve">Jadran </w:t>
      </w:r>
      <w:r>
        <w:rPr>
          <w:rFonts w:cs="Times New Roman" w:ascii="Times New Roman" w:hAnsi="Times New Roman"/>
          <w:i/>
          <w:iCs/>
          <w:sz w:val="24"/>
          <w:lang w:val="el-GR"/>
        </w:rPr>
        <w:t xml:space="preserve">II </w:t>
      </w:r>
      <w:r>
        <w:rPr>
          <w:rFonts w:cs="Times New Roman" w:ascii="Times New Roman" w:hAnsi="Times New Roman"/>
          <w:sz w:val="24"/>
        </w:rPr>
        <w:t>lett. Képzelhetitek, mit érzett Sottomarina, Szevér, Zoller, Piede, Pedró, az utolsók, akik Daniló bácsival maradtak még a világégésbe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egyedül maradtak a sóneren mint „tulajok”, ott a kikötő forgatagában, a vitorlásdokk zsúfoltságában, a kis csoport a kormánykerék mellett tömörült össze. Sottomarina ráveregetett a réztől aranyosan csillogó keré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már igen! Derék hajócska! Corpo di bacco, a mienk! Daniló bácsi meghatódva, elakadozó szavakkal, alig hallhatóa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vélem, barátaim, emlékeznünk kell azokra is, akik nincsenek velünk: Horváth Ferire, Guzsik apóra, Jankóra, Andreára… és azokra, kik jó cimboráink voltak, de akiket örökre magához hívott a ten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hallgatott. A rakparton csikorogva fordult éppen egy emelődaru, a közelben veszettül sípolt két kis vontató, amint egy háromárbocos lomha barkót igyekeztek dokkba szorítani. A távolban, túl a város felhőkarcolóin, pálmákkal és dús fákkal ékes dombjain, de túl a szürkésen, vörösesen színeződő, szörnyű kopár hegyeken is – ott komorlott a Punch Bowl és a Tantalosz vulkán. Csodálatos, gyönyörű táj. Egy része az elveszett paradicsom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ebből most semmit sem vett észre Daniló bácsi kis kompániá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rcok merültek elő a múltból. Bajtársak arcai, akikkel együtt hajóztak valamikor a dicső </w:t>
      </w:r>
      <w:r>
        <w:rPr>
          <w:rFonts w:cs="Times New Roman" w:ascii="Times New Roman" w:hAnsi="Times New Roman"/>
          <w:i/>
          <w:iCs/>
          <w:sz w:val="24"/>
        </w:rPr>
        <w:t xml:space="preserve">Jadran </w:t>
      </w:r>
      <w:r>
        <w:rPr>
          <w:rFonts w:cs="Times New Roman" w:ascii="Times New Roman" w:hAnsi="Times New Roman"/>
          <w:sz w:val="24"/>
        </w:rPr>
        <w:t xml:space="preserve">sóneren!… Jokkó; a felejthetetlen hajósinas, akire bátran mondhatom: életem </w:t>
      </w:r>
      <w:r>
        <w:rPr>
          <w:rFonts w:cs="Times New Roman" w:ascii="Times New Roman" w:hAnsi="Times New Roman"/>
          <w:sz w:val="24"/>
          <w:szCs w:val="22"/>
        </w:rPr>
        <w:t>legkedvesebb cimborája volt.:. Suttora, a fiumei világítótorony valamikori őre, akit Kalóznak hívtak, és aki a Jadrannal együtt veszett el az afrikai partoknál… Gommó a majomember, akinél különbül azóta se láttam senkit árbockötélen, vitorlakeresztrúdon más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ájuk gondoltak Daniló bácsiék azokban a percekben, amikor vették a hajót. És miránk, akik távol vol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hát tengerészhez nem illik az érzelgősség. Daniló bácsi is megkeményítette hang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 beosztás egyelőre változatlanul a régi. Első tiszt: Szevér. Hajómester: </w:t>
      </w:r>
      <w:r>
        <w:rPr>
          <w:rFonts w:cs="Times New Roman" w:ascii="Times New Roman" w:hAnsi="Times New Roman"/>
          <w:sz w:val="24"/>
          <w:szCs w:val="22"/>
          <w:lang w:val="en-US"/>
        </w:rPr>
        <w:t xml:space="preserve">Sottomarina. </w:t>
      </w:r>
      <w:r>
        <w:rPr>
          <w:rFonts w:cs="Times New Roman" w:ascii="Times New Roman" w:hAnsi="Times New Roman"/>
          <w:sz w:val="24"/>
          <w:szCs w:val="22"/>
        </w:rPr>
        <w:t xml:space="preserve">Vitorlamester: </w:t>
      </w:r>
      <w:r>
        <w:rPr>
          <w:rFonts w:cs="Times New Roman" w:ascii="Times New Roman" w:hAnsi="Times New Roman"/>
          <w:sz w:val="24"/>
          <w:szCs w:val="22"/>
          <w:lang w:val="en-US"/>
        </w:rPr>
        <w:t xml:space="preserve">Piccolo Piede. </w:t>
      </w:r>
      <w:r>
        <w:rPr>
          <w:rFonts w:cs="Times New Roman" w:ascii="Times New Roman" w:hAnsi="Times New Roman"/>
          <w:sz w:val="24"/>
          <w:szCs w:val="22"/>
        </w:rPr>
        <w:t xml:space="preserve">Főkormányos: </w:t>
      </w:r>
      <w:r>
        <w:rPr>
          <w:rFonts w:cs="Times New Roman" w:ascii="Times New Roman" w:hAnsi="Times New Roman"/>
          <w:sz w:val="24"/>
          <w:szCs w:val="22"/>
          <w:lang w:val="en-US"/>
        </w:rPr>
        <w:t xml:space="preserve">Zoller. </w:t>
      </w:r>
      <w:r>
        <w:rPr>
          <w:rFonts w:cs="Times New Roman" w:ascii="Times New Roman" w:hAnsi="Times New Roman"/>
          <w:sz w:val="24"/>
          <w:szCs w:val="22"/>
        </w:rPr>
        <w:t>Kormányos matróz: Pedró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tt megállt,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nnyi a létszám. Legénység kerestetik. lég az sem ártana, ha írnánk a régieknek. Hátha előjönnek a világ négy tájáról: Horváth Feri, Guzsik apó, Andre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ottomarina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udja, kapitány, hogy a vitorlázás után a legjobban a levélírást szeretem. Már írtam nekik. Sejtettem, hogy megvesszük ezt a hajót. Még Newportból elküldtem az üzenetet, a régi köszöntéssel: „Ha szíved a régi” … Most csak az a kérdés, hogyan és hol vészelték át ezt az átkozott négy évet!..; Hogy megtalálja-e őket a posta?!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nnyit az előzményekről, barátaim, nem több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ost pedig kövessük a kapitányt és a hajómestert, mit műveltek Honolulu városában, </w:t>
      </w:r>
      <w:r>
        <w:rPr>
          <w:rFonts w:cs="Times New Roman" w:ascii="Times New Roman" w:hAnsi="Times New Roman"/>
          <w:sz w:val="24"/>
          <w:szCs w:val="22"/>
          <w:lang w:val="en-US"/>
        </w:rPr>
        <w:t xml:space="preserve">a King </w:t>
      </w:r>
      <w:r>
        <w:rPr>
          <w:rFonts w:cs="Times New Roman" w:ascii="Times New Roman" w:hAnsi="Times New Roman"/>
          <w:sz w:val="24"/>
          <w:szCs w:val="22"/>
        </w:rPr>
        <w:t>Streeten? Eltaláltátok: bementek abba a kocsmába, vagyis inkább ivóba, amit Sotto-marina ajánlott. Itt lehajtottak egy-két pohárka méregdrága Kék Tengeri Kikötőt, nézegettek, akad-e ismerős tengerész a bárpultoknál, majd kiballagtak újból a King Stre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lójában mit is keresett Daniló bácsi és Sottomarina I. Káméhámeha szobránál, valamint általában Honoluluban, ahelyett, hogy a hajóval törődtek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Jogos a kérdés. Magam is bevallom, ha olyan jóképű hajót szereznék, mint amilyen a </w:t>
      </w:r>
      <w:r>
        <w:rPr>
          <w:rFonts w:cs="Times New Roman" w:ascii="Times New Roman" w:hAnsi="Times New Roman"/>
          <w:i/>
          <w:iCs/>
          <w:sz w:val="24"/>
          <w:szCs w:val="22"/>
        </w:rPr>
        <w:t>Lady Anne-</w:t>
      </w:r>
      <w:r>
        <w:rPr>
          <w:rFonts w:cs="Times New Roman" w:ascii="Times New Roman" w:hAnsi="Times New Roman"/>
          <w:sz w:val="24"/>
          <w:szCs w:val="22"/>
        </w:rPr>
        <w:t>ből</w:t>
      </w:r>
      <w:r>
        <w:rPr>
          <w:rFonts w:cs="Times New Roman" w:ascii="Times New Roman" w:hAnsi="Times New Roman"/>
          <w:i/>
          <w:iCs/>
          <w:sz w:val="24"/>
          <w:szCs w:val="22"/>
        </w:rPr>
        <w:t xml:space="preserve"> </w:t>
      </w:r>
      <w:r>
        <w:rPr>
          <w:rFonts w:cs="Times New Roman" w:ascii="Times New Roman" w:hAnsi="Times New Roman"/>
          <w:sz w:val="24"/>
          <w:szCs w:val="22"/>
        </w:rPr>
        <w:t xml:space="preserve">átkeresztelt </w:t>
      </w:r>
      <w:r>
        <w:rPr>
          <w:rFonts w:cs="Times New Roman" w:ascii="Times New Roman" w:hAnsi="Times New Roman"/>
          <w:i/>
          <w:iCs/>
          <w:sz w:val="24"/>
          <w:szCs w:val="22"/>
        </w:rPr>
        <w:t xml:space="preserve">Jadran II, </w:t>
      </w:r>
      <w:r>
        <w:rPr>
          <w:rFonts w:cs="Times New Roman" w:ascii="Times New Roman" w:hAnsi="Times New Roman"/>
          <w:sz w:val="24"/>
          <w:szCs w:val="22"/>
        </w:rPr>
        <w:t xml:space="preserve">engem bajosan látna a szárazföld! Erre hajlandó vagyok letenni a legfőbb esküt. Egyvalami azonban szolgáljon Daniló bácsi mentségéül: maga a város, Honolulu. És általában a Hawaii-szigetek. Tengerésznek való hely mind a város, mind a szigetcsoport. Az ember alig hisz a fülének, amikor azt hallja, hogy csak 1778-ban fedezte fel a minden irányban elkószáló európai tengerész a Csendes-óceán egyik leghosszabb szigetcsoportját. James Cook kapitány részesült abban a szerencsében, hogy neve (életének nagy felfedezése és halála) összefügg a Hawaii-szigetek nevével. Ámbár igaz, hogy Cook kapitány a nyugati kis Morell-szirttel kezdődő, 3500 kilométer hosszú szigetsort Sandwichről, az angol tengerészet akkori első lordjáról nevezte el. És hiszitek-e, nem-e: a „szendvicsnek”' címzett, többnyire húsfélével gazdagított kenyérszelet neve pontosan innen adódik – apró, mint </w:t>
      </w:r>
      <w:r>
        <w:rPr>
          <w:rFonts w:cs="Times New Roman" w:ascii="Times New Roman" w:hAnsi="Times New Roman"/>
          <w:sz w:val="24"/>
          <w:szCs w:val="22"/>
          <w:lang w:val="fr-FR"/>
        </w:rPr>
        <w:t xml:space="preserve">a Sandwich-szigetek! S </w:t>
      </w:r>
      <w:r>
        <w:rPr>
          <w:rFonts w:cs="Times New Roman" w:ascii="Times New Roman" w:hAnsi="Times New Roman"/>
          <w:sz w:val="24"/>
          <w:szCs w:val="22"/>
        </w:rPr>
        <w:t xml:space="preserve">ráadásul </w:t>
      </w:r>
      <w:r>
        <w:rPr>
          <w:rFonts w:cs="Times New Roman" w:ascii="Times New Roman" w:hAnsi="Times New Roman"/>
          <w:sz w:val="24"/>
          <w:szCs w:val="22"/>
          <w:lang w:val="fr-FR"/>
        </w:rPr>
        <w:t xml:space="preserve">Sandwich </w:t>
      </w:r>
      <w:r>
        <w:rPr>
          <w:rFonts w:cs="Times New Roman" w:ascii="Times New Roman" w:hAnsi="Times New Roman"/>
          <w:sz w:val="24"/>
          <w:szCs w:val="22"/>
        </w:rPr>
        <w:t>lordja hozta divatba, aki nagy ínyenc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on a napon, a már idézett október 16-án reggel azt mondta Daniló bácsi Sottomarin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lmegyünk a városba, beszerezzük a hiányzó kötélzetet, és körül is nézünk. Hátha akad jóféle szabadságos tengerész, amolyan igazi A-B 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evér, Zoller, Piede, Pedró a hajón maradt. Ekkor már napok óta mindent átvizsgáltak, ami a sóner alkatrésze vagy szereléke volt. Leemelték a kormányládát, láncszemtől fogaskerékig, csapágytól a lánccsőig szemrevételezték a készüléket. Átvizsgálták az árbocokat, az álló– és futókötélzetet, a felépítményeket,, a fedélzet tartóit, a raktárak falát, a hajóbordákat, a csörlőket, a csigákat, a kötélbakokat, a horgonyszerkezetet, a horgonyláncokat, a két horgonyt, a fokszli tartozékait, mint a fekhelyek, a függőasztal, a lámpák, a polcok és a lejáró lépcsők. Különösen Szevér, Sottomarina és Zoller remekelt ebben a munkában. Figyelmüket semmi sem kerülte el. Persze azt mondanom se kell, hogy Zoller majd kibújt a bőréből, amikor összekerült a navigációs kabin térképgyűjteményével. Meg kell adni, Samuel Duncan kapitány értette a dol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incs a világon az a hotelszoba, autóbusz vagy autó, esetleg lakás, netán gondos háziasszonyi kezektől kezelt ruhásszekrény, ahol nagyobb lett volna a rend, mint amilyen állapotban Daniló bácsiék átvették Samuel Duncan sóner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ajó tiszta volt, ragyogott, egy repedés sem látszott raj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össze a futókötélzetnél mutatkoztak hiányok, kopások, öregedések. De a beteg kapitány ezt előre meg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áshol nem találnak hibát, csak a kötélzetnél. Érthető. Négy évig kikötőben kellett rostokolnia a </w:t>
      </w:r>
      <w:r>
        <w:rPr>
          <w:rFonts w:cs="Times New Roman" w:ascii="Times New Roman" w:hAnsi="Times New Roman"/>
          <w:i/>
          <w:iCs/>
          <w:sz w:val="24"/>
        </w:rPr>
        <w:t>Lady Anne-</w:t>
      </w:r>
      <w:r>
        <w:rPr>
          <w:rFonts w:cs="Times New Roman" w:ascii="Times New Roman" w:hAnsi="Times New Roman"/>
          <w:sz w:val="24"/>
        </w:rPr>
        <w:t>nek,</w:t>
      </w:r>
      <w:r>
        <w:rPr>
          <w:rFonts w:cs="Times New Roman" w:ascii="Times New Roman" w:hAnsi="Times New Roman"/>
          <w:i/>
          <w:iCs/>
          <w:sz w:val="24"/>
        </w:rPr>
        <w:t xml:space="preserve"> </w:t>
      </w:r>
      <w:r>
        <w:rPr>
          <w:rFonts w:cs="Times New Roman" w:ascii="Times New Roman" w:hAnsi="Times New Roman"/>
          <w:sz w:val="24"/>
        </w:rPr>
        <w:t>A kötélzet java kiöregedett.</w:t>
      </w:r>
    </w:p>
    <w:p>
      <w:pPr>
        <w:pStyle w:val="TextBodyIndent"/>
        <w:rPr/>
      </w:pPr>
      <w:r>
        <w:rPr>
          <w:szCs w:val="20"/>
        </w:rPr>
        <w:t>Így került sor arra, hogy Daniló bácsi és Sottomarina a dokkból kilátogattak a városba. A Capitol tér közelében találták meg a keresett hajókötélgyártó céget, és amikor a rendelést elintézték, megcsodálták a nagy király szobrá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lykor az ember nem egészen úgy cselekszik, ahogyan elhatároz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dott esetben egy láthatatlan manó valamit súg a fülébe, és egyszerre megváltoztatja azt, amit néhány perccel előbb még elhatározott. A kocsmában, ahol a kapitány és a hajómester lehajtotta az említett egy-két pohárka Kék Tengeri Kikötőt, úgy határoztak, hogy autóbuszra ülnek, és visszatérnek a kikötőbe, illetőleg a hajóra. Amikor azonban kiléptek a King Streetre, több népviseletbe öltözött kanaka lány ment el előttük. Áradt belőlük a napfény, a jókedv, a virágok és a tenger ill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ohó – csapott homlokára a kapitány –, elfeledkeztünk a legénységről! Hátha kimennénk a kanaka negyedbe, Waikiki mögé? Nincsen pompásabb A-B matróz, </w:t>
      </w:r>
      <w:r>
        <w:rPr>
          <w:rFonts w:cs="Times New Roman" w:ascii="Times New Roman" w:hAnsi="Times New Roman"/>
          <w:sz w:val="24"/>
          <w:lang w:val="en-US"/>
        </w:rPr>
        <w:t xml:space="preserve">mint a kanaka </w:t>
      </w:r>
      <w:r>
        <w:rPr>
          <w:rFonts w:cs="Times New Roman" w:ascii="Times New Roman" w:hAnsi="Times New Roman"/>
          <w:sz w:val="24"/>
        </w:rPr>
        <w:t>legé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ttomarina kételkedve csóvált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ajosan hiszem, kapitány, hogy találunk olyan kanakát, aki az Adriára akarna hajózni! Bajosan his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gy – intett a kapitány –, kimegyünk. Legalább körülnézünk Waikikibe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elugrottak egy ragyogóan piros, W betűs buszra, és nem telt bele tíz perc, máris leszálltak ott, ahol leszállni – ünnepi érzés, barátaim. Nem állítom egy pillanatig sem, hogy ebből az ünnepélyességből bármit is érzett Sottomarina. Ő a legritkább esetben volt elragadtatva valamilyen tájtól, sőt – ha őszinték akarunk lenni – sohasem. Számára a világ legszebb városa: Fiume, a világ leggyönyörűbb városkája: Zengg. A világ legcsodásabb tája: Dalmácia. Mindezeken kívül a jó öreg Sottót más sem érdekli, mint a hajó, de ebből is egyedül a két-, három-, négyárbocos vitorlás hajó, továbbá a különböző szerelékek, no, </w:t>
      </w:r>
      <w:r>
        <w:rPr>
          <w:rFonts w:cs="Times New Roman" w:ascii="Times New Roman" w:hAnsi="Times New Roman"/>
          <w:sz w:val="24"/>
          <w:lang w:val="fr-FR"/>
        </w:rPr>
        <w:t xml:space="preserve">s </w:t>
      </w:r>
      <w:r>
        <w:rPr>
          <w:rFonts w:cs="Times New Roman" w:ascii="Times New Roman" w:hAnsi="Times New Roman"/>
          <w:sz w:val="24"/>
        </w:rPr>
        <w:t>annyira-amennyire, a kocsm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sszonyoknak a templom, férfiaknak a kocsma – szokta volt mondani. – Isten is ekként rendelk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gy azután, amikor leszálltak a W kocsiról, Sottomarina elég közömbösen nézett körül, Daniló bácsi annál nagyobb érdeklődéssel. Valójában az egész kanaka ügy mese volt a részéről, egyszerű csomag, amibe igyekezett belegyömöszölni azt a vágyát, hogy kijöhessen ide Waikikibe, ä világ legszebb strandj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ik park a másikat követi, a parkokban villák, szállodák, pompás lakóházak, amelyek mind azért épültek ide, mert itt terül el a legpompásabb tengeri föveny és a legkékebb tengeri fürdő, ami csak létezik. Hófehér korallhomok övezi a patkó alakú öblöt több kilométeren át. A korallhomokon lampion-szerű fürdősátrak, ernyők, fürdőkocsik. Mögöttük a harsogóan zöld partszegély pálmákkal, sűrű, lábat simogató fűszőnyeggel, virágos ligetekkel. A ligetekben az ugyancsak sokszínű házak, nyaralók, szállodák. </w:t>
      </w:r>
      <w:r>
        <w:rPr>
          <w:rFonts w:cs="Times New Roman" w:ascii="Times New Roman" w:hAnsi="Times New Roman"/>
          <w:sz w:val="24"/>
          <w:lang w:val="fr-FR"/>
        </w:rPr>
        <w:t xml:space="preserve">S </w:t>
      </w:r>
      <w:r>
        <w:rPr>
          <w:rFonts w:cs="Times New Roman" w:ascii="Times New Roman" w:hAnsi="Times New Roman"/>
          <w:sz w:val="24"/>
        </w:rPr>
        <w:t xml:space="preserve">előttük a szabad tengeri fürdő, a kéknél is kékebb, kék égtől és fehér korallhomoktól megkapó színű tenger, amely soha nem hideg, de soha nem meleg, egyformán vérpezsdítő. A nyílt óceán felől egyre jönnek, hömpölyögnek, áradnak, emelkednek, süllyednek a fehér csipketaréjú hullámok, hogy Waikiki partjánál – harsogó vízinótával – szétporladjanak, és visszahullva új hullámmá alakuljanak. És ezt a part felé haladó, hol parabolikus, hol kör alakú hullámmozgást, vagyis magát a vízi örvénylést használja ki Waikikinél a valóban királyi sportnak nevezett, régi kanaka szórakozás – a hullámlovaglás. Nem kell ide más, mint két méter hosszú, az elején némileg felkunkorodó, hegyesre alakított deszkalap, amelynek a végére rááll az ember, és gyeplőszárba kapaszkodva viteti magát hullámhegyről hullámvölgybe, sistergő, kavargó, zúgó, morajló tengeráradatban, érezve azt, hogy feszül az izom, </w:t>
      </w:r>
      <w:r>
        <w:rPr>
          <w:rFonts w:cs="Times New Roman" w:ascii="Times New Roman" w:hAnsi="Times New Roman"/>
          <w:sz w:val="24"/>
          <w:lang w:val="fr-FR"/>
        </w:rPr>
        <w:t xml:space="preserve">s </w:t>
      </w:r>
      <w:r>
        <w:rPr>
          <w:rFonts w:cs="Times New Roman" w:ascii="Times New Roman" w:hAnsi="Times New Roman"/>
          <w:sz w:val="24"/>
        </w:rPr>
        <w:t>azt, hogy szép az élet a természet nagy csodája, a tenger hullámainak há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Daniló bácsi és Sottomarina leballagott a „zenélő strand”-nak nevezett parti részre, felerősödötten fújt a passzátszél, és  bizony  kevesen   akadtak,   akik tajtéklovaglásra szánták volna magukat. Waikiki híres korallfövenyén ezúttal valóban demokratikus volt az élet. Nyoma se látszott a közismert előkelősködésnek, a gazdagok hivalkodásának. Honolulu gazdag népsége máshol keresett szórakozást. A csendes-óceáni harcok lábadozói, szabadságosai tanyáztak ezúttal Waikiki fövenyén. Egy-egy csoport néger katona kockázott a pálmák tövében. Közben a katonai autókaraván dzsipjeiből is levágtatott már egy-egy, mint a ménesből kiváló csikók, és a fürdőzők, napozók üdvrivalgásától kísérve végigszáguldott a vakító, széltől egyre sóhajtozó, zizegő, fütyülő föven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ért is nevezik, e különös természeti jelenség miatt, Waikiki déli részét „az éneklő homok strandj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d is jót tenne, Sottó, az ilyen tajtéklovaglás – kuncogott Daniló bácsi, ahogy elnézték a távolban hullámok hátán nyargaló „tajtéklovasokat”. – Megfiatalod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ttomarina, az óriás, mérgesen maga elé köp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pitány, ha valaki, hát én igazán szeretem a tengert. De felnőttkorom óta öt percnél tovább csak akkor voltam a vízben, ha a hajó is süllyedt! Mutasson nekem valamirevaló tengerészt, aki fürdésre vetemedik! Mutasson!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az öreg dühösen elfordult, és megindult a pálmákkal szegett út felé. Daniló bácsi nagy nevetve utá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nyékos fasorhoz értek, öntözött föld és növények illata áradt a hűvös levegő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yünk a kanakákhoz „ebit” keresni, vagy sem? – mordult kapitányára Sottó. – Mert ha nem, mehetünk vissza! A kanakák halászfalvai arra túl vannak, ha nem csaló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Daniló bácsi nem fel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őt igazában nem is hallotta, mit mondott. Sottomar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apitány elmerülve nézett át egy sövénykeríté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övénykerítés mögött óriási pázsit terült el, a pázsitra itt-ott pálmák, babér-, narancs- és banánfák vetettek árnyékot. Túl a pázsiton impozáns épület emelkedett, hatalmas terasszal, az emeleten nyitott körfolyosókkal. Az épület homlokzatán vöröskeresztes zászló lengett és hirdette, hogy a híres Hotel Capitolani most nem szálloda, hanem hadikórhá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 </w:t>
      </w:r>
      <w:r>
        <w:rPr>
          <w:rFonts w:cs="Times New Roman" w:ascii="Times New Roman" w:hAnsi="Times New Roman"/>
          <w:sz w:val="24"/>
          <w:szCs w:val="22"/>
        </w:rPr>
        <w:t>ha nem csalódom – ismételte Sottomarina, de elhallgatott, látva parancsnokának figyelő érdeklőd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m – reszelte a torkát Daniló bácsi –, hm, h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m kétséges, a híres tengerész érdeklődését egy feltűnő figura keltette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m … h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ebesült, mert az volt az illető, hordszéken üldögélt. Egyik lábát, amely erősen be volt pólyálva, kinyújtotta. Egyik karja felkötve, feje ugyancsak bepólyálva. Kiadósan megsérült az illető hadfi, nem kétség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ermészetesen nem egyedül ez az ember üldögélt ilyen tehetetlen állapotban, hordszékhez kényszerítve a Hotel Capitolani kertjében. A fák árnyékában bőven akadt bekötözött sebesült. Voltak, akik hordágyon feküdtek, de akadtak olyanok is, akik sétáltak vagy a füvön heverész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érdeklődését azonban a már említett alak kötötte le. Nem minden ok nélkül. Elvégre szokatlan valami, ha egy sebesült, méghozzá súlyos eset, széles karimájú cowboykalappal a fején élvezi az árnyékot és a tenger felől fúvó szél simoga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owboykalap és bendzs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rt a sebesült ölében egy bendzsó is hevert, az a bizonyos pengetőhangszer, amit oly kedvvel használnak az Államok négerei, a cowboyok és a mulatóhelyek énekesei. A bendzsó nyakáról színes szalagok függtek, győzelmi trófeák a bendzsóversenye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owboykalap és bendzs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áadásul a sebesült, annak ellenére, hogy hordszéken ült, és eléggé távol volt, igen hosszút mutatott. Legalább kétméteres fickó, állapíthatta meg bárki, ha rá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emlékezetében egy régi kép jelent meg: látta a genovai Doria-mólót, amint egy különös férfi közeledik a mólóra dobált horgonyok, bálák, deszkák, ládák között. A közeledő nem volt más, mint Jokohama Jim, akiből kitűnő mester vált Daniló bácsi sónerén, és aki akkor tűnt el, amikor Líbia partjainál elsüllyedt az Adria híres vitorlása, a kétárbocos </w:t>
      </w:r>
      <w:r>
        <w:rPr>
          <w:rFonts w:cs="Times New Roman" w:ascii="Times New Roman" w:hAnsi="Times New Roman"/>
          <w:i/>
          <w:iCs/>
          <w:sz w:val="24"/>
          <w:szCs w:val="22"/>
        </w:rPr>
        <w:t>Jadran</w:t>
      </w:r>
      <w:r>
        <w:rPr>
          <w:rStyle w:val="FootnoteCharacters"/>
          <w:rStyle w:val="FootnoteAnchor"/>
          <w:rFonts w:cs="Times New Roman" w:ascii="Times New Roman" w:hAnsi="Times New Roman"/>
          <w:i/>
          <w:iCs/>
          <w:position w:val="0"/>
          <w:sz w:val="24"/>
          <w:sz w:val="24"/>
          <w:szCs w:val="22"/>
          <w:vertAlign w:val="baseline"/>
        </w:rPr>
        <w:footnoteReference w:id="3"/>
      </w:r>
      <w:r>
        <w:rPr>
          <w:rFonts w:cs="Times New Roman" w:ascii="Times New Roman" w:hAnsi="Times New Roman"/>
          <w:i/>
          <w:iCs/>
          <w:sz w:val="24"/>
          <w:szCs w:val="22"/>
        </w:rPr>
        <w:t xml:space="preserve"> </w:t>
      </w:r>
      <w:r>
        <w:rPr>
          <w:rFonts w:cs="Times New Roman" w:ascii="Times New Roman" w:hAnsi="Times New Roman"/>
          <w:sz w:val="24"/>
          <w:szCs w:val="22"/>
        </w:rPr>
        <w:t xml:space="preserve">Jokohama Jim, ez a kedves, derék kalandor akkor a </w:t>
      </w:r>
      <w:r>
        <w:rPr>
          <w:rFonts w:cs="Times New Roman" w:ascii="Times New Roman" w:hAnsi="Times New Roman"/>
          <w:sz w:val="24"/>
          <w:lang w:val="fr-FR"/>
        </w:rPr>
        <w:t xml:space="preserve">Mussolini </w:t>
      </w:r>
      <w:r>
        <w:rPr>
          <w:rFonts w:cs="Times New Roman" w:ascii="Times New Roman" w:hAnsi="Times New Roman"/>
          <w:sz w:val="24"/>
        </w:rPr>
        <w:t>feketeingesei ellen küzdő líbiai szabadságharcosok soraiba állt. Sorsáról azóta nem tudtunk sem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s íme most – azon a bizonyos, október 16-án – Daniló bácsinak úgy tűnt fel, hogy a hordszéken ülő nem más, mint a rég nem látott barát, a fenelegény amerikai, aki nemegyszer bebizonyította hűségét a </w:t>
      </w:r>
      <w:r>
        <w:rPr>
          <w:rFonts w:cs="Times New Roman" w:ascii="Times New Roman" w:hAnsi="Times New Roman"/>
          <w:i/>
          <w:iCs/>
          <w:sz w:val="24"/>
        </w:rPr>
        <w:t xml:space="preserve">Jadran </w:t>
      </w:r>
      <w:r>
        <w:rPr>
          <w:rFonts w:cs="Times New Roman" w:ascii="Times New Roman" w:hAnsi="Times New Roman"/>
          <w:sz w:val="24"/>
        </w:rPr>
        <w:t>hajósai irá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ttó, nézz csak oda – mutatott a hordszékben ülőre a kapitány. – Ismerősnek talál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ttomarina oda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füttyentett, és csak ennyi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orpo di bacco! Daniló Jbácsi hümmög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a </w:t>
      </w:r>
      <w:r>
        <w:rPr>
          <w:rFonts w:cs="Times New Roman" w:ascii="Times New Roman" w:hAnsi="Times New Roman"/>
          <w:sz w:val="24"/>
          <w:lang w:val="en-US"/>
        </w:rPr>
        <w:t xml:space="preserve">Jim </w:t>
      </w:r>
      <w:r>
        <w:rPr>
          <w:rFonts w:cs="Times New Roman" w:ascii="Times New Roman" w:hAnsi="Times New Roman"/>
          <w:sz w:val="24"/>
        </w:rPr>
        <w:t>legény, ha nem csaló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bizony ő – tette hozzá boldogan az óriás. – Kalap, bendzsó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vel légyzümmögő csend volt a kertben, álmosító, virágillatos trópusi csend, hát a kapitány – a maga derűs módján – próbára tette megfigyelésü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ütyülni kezdte a Mario-nótát, amit annak idején annyiszor kísért bendzsóján a longászi amerikai.</w:t>
      </w:r>
    </w:p>
    <w:p>
      <w:pPr>
        <w:pStyle w:val="Normal"/>
        <w:shd w:fill="FFFFFF" w:val="clear"/>
        <w:ind w:firstLine="284"/>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284"/>
        <w:jc w:val="both"/>
        <w:rPr>
          <w:rFonts w:ascii="Times New Roman" w:hAnsi="Times New Roman" w:cs="Times New Roman"/>
          <w:i/>
          <w:i/>
          <w:iCs/>
          <w:sz w:val="22"/>
        </w:rPr>
      </w:pPr>
      <w:r>
        <w:rPr>
          <w:rFonts w:cs="Times New Roman" w:ascii="Times New Roman" w:hAnsi="Times New Roman"/>
          <w:i/>
          <w:iCs/>
          <w:sz w:val="22"/>
        </w:rPr>
        <w:t xml:space="preserve">Mariónak híre kélt, </w:t>
      </w:r>
    </w:p>
    <w:p>
      <w:pPr>
        <w:pStyle w:val="Normal"/>
        <w:shd w:fill="FFFFFF" w:val="clear"/>
        <w:ind w:firstLine="284"/>
        <w:jc w:val="both"/>
        <w:rPr>
          <w:rFonts w:ascii="Times New Roman" w:hAnsi="Times New Roman" w:cs="Times New Roman"/>
          <w:i/>
          <w:i/>
          <w:iCs/>
          <w:sz w:val="22"/>
        </w:rPr>
      </w:pPr>
      <w:r>
        <w:rPr>
          <w:rFonts w:cs="Times New Roman" w:ascii="Times New Roman" w:hAnsi="Times New Roman"/>
          <w:i/>
          <w:iCs/>
          <w:sz w:val="22"/>
        </w:rPr>
        <w:t>hogy csuda nagy legény:</w:t>
      </w:r>
    </w:p>
    <w:p>
      <w:pPr>
        <w:pStyle w:val="Normal"/>
        <w:shd w:fill="FFFFFF" w:val="clear"/>
        <w:ind w:firstLine="284"/>
        <w:jc w:val="both"/>
        <w:rPr>
          <w:rFonts w:ascii="Times New Roman" w:hAnsi="Times New Roman" w:cs="Times New Roman"/>
          <w:i/>
          <w:i/>
          <w:iCs/>
          <w:sz w:val="22"/>
        </w:rPr>
      </w:pPr>
      <w:r>
        <w:rPr>
          <w:rFonts w:cs="Times New Roman" w:ascii="Times New Roman" w:hAnsi="Times New Roman"/>
          <w:i/>
          <w:iCs/>
          <w:sz w:val="22"/>
        </w:rPr>
        <w:t xml:space="preserve">nem ismer ő senkit el </w:t>
      </w:r>
    </w:p>
    <w:p>
      <w:pPr>
        <w:pStyle w:val="Normal"/>
        <w:shd w:fill="FFFFFF" w:val="clear"/>
        <w:ind w:firstLine="284"/>
        <w:jc w:val="both"/>
        <w:rPr/>
      </w:pPr>
      <w:r>
        <w:rPr>
          <w:rFonts w:cs="Times New Roman" w:ascii="Times New Roman" w:hAnsi="Times New Roman"/>
          <w:i/>
          <w:iCs/>
          <w:sz w:val="22"/>
        </w:rPr>
        <w:t>a föld kerekén!</w:t>
      </w:r>
      <w:r>
        <w:rPr>
          <w:rFonts w:cs="Times New Roman" w:ascii="Times New Roman" w:hAnsi="Times New Roman"/>
          <w:sz w:val="22"/>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TextBodyIndent"/>
        <w:rPr>
          <w:szCs w:val="20"/>
        </w:rPr>
      </w:pPr>
      <w:r>
        <w:rPr>
          <w:szCs w:val="20"/>
        </w:rPr>
        <w:t>A sebesült, aki igazában szundikált, megmozdult. Nehézkesen felemelte bepólyált fejét. A cowboykalap megbillent, a fűre csúszott. Merően nézett az úttest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lo, Jim! – intett Daniló bácsi, és Sottomarinával együtt átlépett a babérzöld spalér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rt most már nem volt kétséges, hogy a hordszékben Jokohama Jim pihen, a régi cimbo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ülseje, állapota és az. hogy a milliomosok hoteljéből átalakult hadikórház ápoltja volt, messziről hirdette, hogy Jo-kohama Jim kivette részét a japánok elleni harcokbó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lo, 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yon halkan, mintha a távolból jött volna az üdvözl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ello, </w:t>
      </w:r>
      <w:r>
        <w:rPr>
          <w:rFonts w:cs="Times New Roman" w:ascii="Times New Roman" w:hAnsi="Times New Roman"/>
          <w:sz w:val="24"/>
          <w:szCs w:val="22"/>
          <w:lang w:val="en-US"/>
        </w:rPr>
        <w:t>captain!</w:t>
      </w:r>
      <w:r>
        <w:rPr>
          <w:rFonts w:cs="Times New Roman" w:ascii="Times New Roman" w:hAnsi="Times New Roman"/>
          <w:sz w:val="24"/>
          <w:szCs w:val="22"/>
        </w:rPr>
        <w:t>… Hello, Sot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át bizony a bendzsón, a fűben heverő cowboykalapon és az élénk ravaszdi szemeken kívül semmi sem mutatta, hogy Jokohama Jim ül a hordszékben. Még a hangja is annyira elváltozott, hogy Daniló bácsinak menten könny szökött a szemébe. A Sottomarináéhoz hasonló (no, azért csak hasonló!) mély hangnak nyoma sem volt, inkább amolyan elemista legényke cincorászott igen halkan, igen fáradtan, nyögve, nyöszörög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al kezét, amely kevésbé volt bepólyálva, nagy nehezen felemelte, és igyekezett .kezet szor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im, szegény fiú, ugyancsak ellátták a bajodat – mondta meghatódottan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ottomarina hozzá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ntha Marseille-ben egy egész kocsmára való népséggel verekedtél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Jokohama </w:t>
      </w:r>
      <w:r>
        <w:rPr>
          <w:rFonts w:cs="Times New Roman" w:ascii="Times New Roman" w:hAnsi="Times New Roman"/>
          <w:sz w:val="24"/>
          <w:szCs w:val="22"/>
          <w:lang w:val="de-DE"/>
        </w:rPr>
        <w:t xml:space="preserve">Jim </w:t>
      </w:r>
      <w:r>
        <w:rPr>
          <w:rFonts w:cs="Times New Roman" w:ascii="Times New Roman" w:hAnsi="Times New Roman"/>
          <w:sz w:val="24"/>
          <w:szCs w:val="22"/>
        </w:rPr>
        <w:t>szeme élénken felcsilla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arseille!.,. Együtt voltunk ott, </w:t>
      </w:r>
      <w:r>
        <w:rPr>
          <w:rFonts w:cs="Times New Roman" w:ascii="Times New Roman" w:hAnsi="Times New Roman"/>
          <w:sz w:val="24"/>
          <w:szCs w:val="22"/>
          <w:lang w:val="de-DE"/>
        </w:rPr>
        <w:t>captain!</w:t>
      </w:r>
      <w:r>
        <w:rPr>
          <w:rFonts w:cs="Times New Roman" w:ascii="Times New Roman" w:hAnsi="Times New Roman"/>
          <w:sz w:val="24"/>
          <w:szCs w:val="22"/>
        </w:rPr>
        <w:t xml:space="preserve">… És milyen rendes börtönt ismertem meg Marseille-be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jd nagyot sóha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2"/>
        </w:rPr>
        <w:t xml:space="preserve">–  </w:t>
      </w:r>
      <w:r>
        <w:rPr>
          <w:rFonts w:cs="Times New Roman" w:ascii="Times New Roman" w:hAnsi="Times New Roman"/>
          <w:sz w:val="24"/>
          <w:szCs w:val="22"/>
          <w:lang w:val="en-US"/>
        </w:rPr>
        <w:t xml:space="preserve">Captain, </w:t>
      </w:r>
      <w:r>
        <w:rPr>
          <w:rFonts w:cs="Times New Roman" w:ascii="Times New Roman" w:hAnsi="Times New Roman"/>
          <w:sz w:val="24"/>
          <w:szCs w:val="22"/>
        </w:rPr>
        <w:t>pocsékul festek így, igaz-e?! Mintha a pokolból löktek volna ki, összeégtem, összetör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áradton, kimerülten legy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 finisben történt… Tudja, </w:t>
      </w:r>
      <w:r>
        <w:rPr>
          <w:rFonts w:cs="Times New Roman" w:ascii="Times New Roman" w:hAnsi="Times New Roman"/>
          <w:sz w:val="24"/>
          <w:szCs w:val="22"/>
          <w:lang w:val="en-US"/>
        </w:rPr>
        <w:t xml:space="preserve">a </w:t>
      </w:r>
      <w:r>
        <w:rPr>
          <w:rFonts w:cs="Times New Roman" w:ascii="Times New Roman" w:hAnsi="Times New Roman"/>
          <w:i/>
          <w:iCs/>
          <w:sz w:val="24"/>
          <w:szCs w:val="22"/>
          <w:lang w:val="en-US"/>
        </w:rPr>
        <w:t>Princet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füttyentett, Sottomarina korpodibakkózott: </w:t>
      </w:r>
      <w:r>
        <w:rPr>
          <w:rFonts w:cs="Times New Roman" w:ascii="Times New Roman" w:hAnsi="Times New Roman"/>
          <w:i/>
          <w:iCs/>
          <w:sz w:val="24"/>
          <w:szCs w:val="22"/>
        </w:rPr>
        <w:t>Princet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bban az időben (legyen katona, tengerész vagy polgári személy) nem akadt ember a Csendesen, aki nem tudta volna, mit rejt ez a név – </w:t>
      </w:r>
      <w:r>
        <w:rPr>
          <w:rFonts w:cs="Times New Roman" w:ascii="Times New Roman" w:hAnsi="Times New Roman"/>
          <w:i/>
          <w:iCs/>
          <w:sz w:val="24"/>
          <w:szCs w:val="22"/>
        </w:rPr>
        <w:t>Princet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Nem akad a második világháború csatáiból még egy amerikai repülőgép-anyahajó, amelyik akkora nevet szerzett volna, mint a captain Buracker </w:t>
      </w:r>
      <w:r>
        <w:rPr>
          <w:rFonts w:cs="Times New Roman" w:ascii="Times New Roman" w:hAnsi="Times New Roman"/>
          <w:i/>
          <w:iCs/>
          <w:sz w:val="24"/>
          <w:szCs w:val="22"/>
        </w:rPr>
        <w:t>Princeton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Bátor Willi (ahogy William Buracker parancsnokot elnevezték) és hajója a csendes-óceáni harcok alatt 150 000 tengeri mérföldet tett meg, 300 napon át ütközetekben vett részt, ott volt a Gilbert-szigeteknél, Ryukyunál, Tarawa és Makin nagy harcainál,  Majuro és Kwajalein-atollok partraszállási küzdelmeinél, a Marshall-szigeteknél lezajlott nagy csatáknál, de ugyanígy Papaunál és Yapnél is. Amikor az amerikai flotta legszégyenletesebb vereségét szenvedte a japánoktól, Pearl Harbour váratlan és előre nem biztosított megtámadásánál, a </w:t>
      </w:r>
      <w:r>
        <w:rPr>
          <w:rFonts w:cs="Times New Roman" w:ascii="Times New Roman" w:hAnsi="Times New Roman"/>
          <w:i/>
          <w:iCs/>
          <w:sz w:val="24"/>
          <w:szCs w:val="22"/>
        </w:rPr>
        <w:t xml:space="preserve">Princeton </w:t>
      </w:r>
      <w:r>
        <w:rPr>
          <w:rFonts w:cs="Times New Roman" w:ascii="Times New Roman" w:hAnsi="Times New Roman"/>
          <w:sz w:val="24"/>
          <w:szCs w:val="22"/>
        </w:rPr>
        <w:t xml:space="preserve">volt az, amelyik az összes hajó közül egyedül teljes tüzet tudott adni az égen cikázó „japok” légi flottájára. Ugyan miért </w:t>
      </w:r>
      <w:r>
        <w:rPr>
          <w:rFonts w:cs="Times New Roman" w:ascii="Times New Roman" w:hAnsi="Times New Roman"/>
          <w:sz w:val="24"/>
          <w:szCs w:val="22"/>
          <w:lang w:val="en-US"/>
        </w:rPr>
        <w:t xml:space="preserve">a </w:t>
      </w:r>
      <w:r>
        <w:rPr>
          <w:rFonts w:cs="Times New Roman" w:ascii="Times New Roman" w:hAnsi="Times New Roman"/>
          <w:i/>
          <w:iCs/>
          <w:sz w:val="24"/>
          <w:szCs w:val="22"/>
          <w:lang w:val="en-US"/>
        </w:rPr>
        <w:t xml:space="preserve">Princeton? </w:t>
      </w:r>
      <w:r>
        <w:rPr>
          <w:rFonts w:cs="Times New Roman" w:ascii="Times New Roman" w:hAnsi="Times New Roman"/>
          <w:sz w:val="24"/>
          <w:szCs w:val="22"/>
        </w:rPr>
        <w:t xml:space="preserve">Azért, mert a többi hadihajó tisztikara és legénysége javarészt a honolului bárokban, mulatókban élvezte az amerikai haditengerész gyöngyéletét, akkor, amikor Európában javában dühöngött a fasisztáktól előidézett háború! A hetyke </w:t>
      </w:r>
      <w:r>
        <w:rPr>
          <w:rFonts w:cs="Times New Roman" w:ascii="Times New Roman" w:hAnsi="Times New Roman"/>
          <w:sz w:val="24"/>
          <w:szCs w:val="22"/>
          <w:lang w:val="en-US"/>
        </w:rPr>
        <w:t xml:space="preserve">Uncle Sam </w:t>
      </w:r>
      <w:r>
        <w:rPr>
          <w:rFonts w:cs="Times New Roman" w:ascii="Times New Roman" w:hAnsi="Times New Roman"/>
          <w:sz w:val="24"/>
          <w:szCs w:val="22"/>
        </w:rPr>
        <w:t xml:space="preserve">nem hitte, hogy megtámadhatják. Hát a japánok megtámadták őket, ijesztő csapást mérve a Pearl Harbour-i hadikikötőre. Bátor Willi és legénysége azonban megmutatta, hogy akad azért kurázsi az amerikai fiúkban is! A </w:t>
      </w:r>
      <w:r>
        <w:rPr>
          <w:rFonts w:cs="Times New Roman" w:ascii="Times New Roman" w:hAnsi="Times New Roman"/>
          <w:i/>
          <w:iCs/>
          <w:sz w:val="24"/>
          <w:szCs w:val="22"/>
        </w:rPr>
        <w:t xml:space="preserve">Princeton </w:t>
      </w:r>
      <w:r>
        <w:rPr>
          <w:rFonts w:cs="Times New Roman" w:ascii="Times New Roman" w:hAnsi="Times New Roman"/>
          <w:sz w:val="24"/>
          <w:szCs w:val="22"/>
        </w:rPr>
        <w:t>légelhárító ágyúi okádták a tüzet… a csatahajók többsége hallgatott és – elsüllyedt! Ettől kezdve a repülőgép-anyahajó fenegyerekei mindenütt ott voltak, ahol szükség volt rájuk. „Törtük a borsot a »jap« orra alá, ahogy csak tudtuk – mesélte később Jokohama Jim. –De végül is kampecre mentünk!” … Ez a Fülöp-szigeteknél, a Ley te Gulfnál vívott tengeri ütközetben történt. Itt nyögte az utolsót Hirohito japán császár tengeri és légiflottája 1945 februárjában. A 300 méter hosszú, 30 000 tonnás hadihajó – 1400 emberrel és 150 repülőgéppel a fedélzetén – 182 légitorpedót és nehézbombát kapott: kigyulladt! Mint gigantikus fáklya égett a mélykék tengeren. Bátor Willi és legényei az oltásban vettek részt, kivéve azokat, akik a lassan-lassan elnémuló ágyúk mellől tüzelte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mikor Jokohama Jim kinyögte: „Tudja, a </w:t>
      </w:r>
      <w:r>
        <w:rPr>
          <w:rFonts w:cs="Times New Roman" w:ascii="Times New Roman" w:hAnsi="Times New Roman"/>
          <w:i/>
          <w:iCs/>
          <w:sz w:val="24"/>
          <w:szCs w:val="22"/>
        </w:rPr>
        <w:t>Princeton…!</w:t>
      </w:r>
      <w:r>
        <w:rPr>
          <w:rFonts w:cs="Times New Roman" w:ascii="Times New Roman" w:hAnsi="Times New Roman"/>
          <w:sz w:val="24"/>
          <w:szCs w:val="22"/>
        </w:rPr>
        <w:t>', ebben a mondatkában egy becsületesen bátor hadihajó minden haditette benne volt, és az is, hogy miért van még mindig – hónapokkal az események után – ilyen állapotban longászi bará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Beleestem a lángtengerbe, megégtem, összetörtem – suttogta </w:t>
      </w:r>
      <w:r>
        <w:rPr>
          <w:rFonts w:cs="Times New Roman" w:ascii="Times New Roman" w:hAnsi="Times New Roman"/>
          <w:sz w:val="24"/>
          <w:szCs w:val="22"/>
          <w:lang w:val="de-DE"/>
        </w:rPr>
        <w:t xml:space="preserve">Jim. – </w:t>
      </w:r>
      <w:r>
        <w:rPr>
          <w:rFonts w:cs="Times New Roman" w:ascii="Times New Roman" w:hAnsi="Times New Roman"/>
          <w:sz w:val="24"/>
          <w:szCs w:val="22"/>
        </w:rPr>
        <w:t>De azért szép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özben egy ápolónő kerti székeket tolt a vendégek alá, és a társaság is kiszélesedett: többen odakíváncsiskodtak, hiszen ilyen helyen a „civil” mindig esemény, különösen Honoluluban, távol az amerikai hazá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Jim </w:t>
      </w:r>
      <w:r>
        <w:rPr>
          <w:rFonts w:cs="Times New Roman" w:ascii="Times New Roman" w:hAnsi="Times New Roman"/>
          <w:sz w:val="24"/>
          <w:szCs w:val="22"/>
        </w:rPr>
        <w:t>rámutatott a bendzsóra és a kalapj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átja, kapitány, megmaradtam a rögeszméim mellett. Fáradtan sóhajtott, a körülötte álló vagy kuporgó társa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acs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Ők is velem voltak a lángtengerben </w:t>
      </w:r>
      <w:r>
        <w:rPr>
          <w:rFonts w:cs="Times New Roman" w:ascii="Times New Roman" w:hAnsi="Times New Roman"/>
          <w:sz w:val="24"/>
          <w:szCs w:val="22"/>
          <w:lang w:val="en-US"/>
        </w:rPr>
        <w:t xml:space="preserve">… Boys, </w:t>
      </w:r>
      <w:r>
        <w:rPr>
          <w:rFonts w:cs="Times New Roman" w:ascii="Times New Roman" w:hAnsi="Times New Roman"/>
          <w:sz w:val="24"/>
          <w:szCs w:val="22"/>
        </w:rPr>
        <w:t>mutatkozzatok be a kapitánynak. Rendes kapitány … ez az apróka hajómester is az … együtt hajóztunk … no, boys, tisztelg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és Sottomarina mosolyogva kezelt az új ismerősö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ello, </w:t>
      </w:r>
      <w:r>
        <w:rPr>
          <w:rFonts w:cs="Times New Roman" w:ascii="Times New Roman" w:hAnsi="Times New Roman"/>
          <w:sz w:val="24"/>
          <w:szCs w:val="22"/>
          <w:lang w:val="en-US"/>
        </w:rPr>
        <w:t>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ello, </w:t>
      </w:r>
      <w:r>
        <w:rPr>
          <w:rFonts w:cs="Times New Roman" w:ascii="Times New Roman" w:hAnsi="Times New Roman"/>
          <w:sz w:val="24"/>
          <w:szCs w:val="22"/>
          <w:lang w:val="en-US"/>
        </w:rPr>
        <w:t>boy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 akarva-akaratlan – egyenként megnézte az ember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Öten voltak, úgy is lehet mondani: válogatott fickók. És mivel sokat leszünk velük, illő, hogy megismerjétek őket. Aki elsőnek nyújtotta Daniló bácsi felé a kezét, megtermett legény volt, majd olyan hosszú, mint Jokohama Jim. Látszólag semmi baja se lehetett már, de az, hogy a Capitolani lakói közé tartozott, továbbá, hogy olajosan barna képe igen halványát mutatott, sejtette, hogy a tengerésznél még nincsen minden rendben. Nem is volt, mert </w:t>
      </w:r>
      <w:r>
        <w:rPr>
          <w:rFonts w:cs="Times New Roman" w:ascii="Times New Roman" w:hAnsi="Times New Roman"/>
          <w:sz w:val="24"/>
          <w:szCs w:val="22"/>
          <w:lang w:val="en-US"/>
        </w:rPr>
        <w:t xml:space="preserve">Jerome Capriata </w:t>
      </w:r>
      <w:r>
        <w:rPr>
          <w:rFonts w:cs="Times New Roman" w:ascii="Times New Roman" w:hAnsi="Times New Roman"/>
          <w:sz w:val="24"/>
          <w:szCs w:val="22"/>
        </w:rPr>
        <w:t>(így hívták) belső sérüléseivel bajl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lasz vagy? – mosolygott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fr-FR"/>
        </w:rPr>
        <w:t xml:space="preserve">Si, si, io sono napolitano – </w:t>
      </w:r>
      <w:r>
        <w:rPr>
          <w:rFonts w:cs="Times New Roman" w:ascii="Times New Roman" w:hAnsi="Times New Roman"/>
          <w:sz w:val="24"/>
          <w:szCs w:val="22"/>
        </w:rPr>
        <w:t>mosolygott Capriata. – De amerikai olasz, az apám vándorolt ki az Államokba. Még most is azt vallja, hogy a legjobb étel az olasz módra elkészített parmezános, paradicsomos makaróni! Az ám, Tata, súgd meg már a kórházi smutjénak, főzzön makarón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hallgató Jokohama </w:t>
      </w:r>
      <w:r>
        <w:rPr>
          <w:rFonts w:cs="Times New Roman" w:ascii="Times New Roman" w:hAnsi="Times New Roman"/>
          <w:sz w:val="24"/>
          <w:szCs w:val="22"/>
          <w:lang w:val="en-US"/>
        </w:rPr>
        <w:t xml:space="preserve">Jim </w:t>
      </w:r>
      <w:r>
        <w:rPr>
          <w:rFonts w:cs="Times New Roman" w:ascii="Times New Roman" w:hAnsi="Times New Roman"/>
          <w:sz w:val="24"/>
          <w:szCs w:val="22"/>
        </w:rPr>
        <w:t>felsóha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akaróni! De régen e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vetés támadt. Sottomarina akkorát csapott Capriata vállára, hogy – legyünk őszinték – még sápadtabb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Corpo di bacco! Eljöttök, pajtás, a hajónkra. Kaptok nálunk makarón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de-DE"/>
        </w:rPr>
        <w:t xml:space="preserve">Jim </w:t>
      </w:r>
      <w:r>
        <w:rPr>
          <w:rFonts w:cs="Times New Roman" w:ascii="Times New Roman" w:hAnsi="Times New Roman"/>
          <w:sz w:val="24"/>
          <w:szCs w:val="22"/>
        </w:rPr>
        <w:t>megemelte bekötött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jója van,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elmosolyodott. A süket is hallhatta, hogy Jokohama hangja most nem a gyengeségtől remeg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an, Jim. Új hajó. Emlékeztet a régire, itt horgonyzunk Honoluluban. Ha akarod, máris leszegődhetsz, akár útra, akár álland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Így? – suttogta a sebes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Így – bólintott Daniló bácsi, és valami igen-igen megszorongatta a torkát. – Ott helyrejönnél. Tudod, a magunkfajta hajós a szárazföldön egyre betegebb lesz, ha valami baja van. De a tenger – meggyógyí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is csönd tám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Capriata cigarettát kotort elő a kórházi zubbonyból. Az, akit az előbb Tatának szólított, elgondolkozva vakargatta borostás állát. A Tatát valójában Charlie Hicknek hívták, világéletében hajószakács volt,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így illően kövér, akár a mi régi társunk, Piccolo Piede. Mellette a kerti padon egy igen erős kötésű cimbora kuporgott, a svéd Daniel Andersson, akit viszont mindenki csak így ismert: Ádáméva. Talán onnan ragadt rá ez a név, hogy valamikor Andersson misszionáriusnak készült, de első foglalkozásával szakított, amikor saját maga megtapasztalta, hogy milyen embertelen valami a Csendes-óceánon a „munkástoborzás”, amit a misszionáriusok támogatnak, így lett belőle tengerész, majd a háború alatt a </w:t>
      </w:r>
      <w:r>
        <w:rPr>
          <w:rFonts w:cs="Times New Roman" w:ascii="Times New Roman" w:hAnsi="Times New Roman"/>
          <w:i/>
          <w:iCs/>
          <w:sz w:val="24"/>
          <w:szCs w:val="22"/>
        </w:rPr>
        <w:t xml:space="preserve">Princeton </w:t>
      </w:r>
      <w:r>
        <w:rPr>
          <w:rFonts w:cs="Times New Roman" w:ascii="Times New Roman" w:hAnsi="Times New Roman"/>
          <w:sz w:val="24"/>
          <w:szCs w:val="22"/>
        </w:rPr>
        <w:t xml:space="preserve">ágyúlövésze. Ő is kegyetlenül összeégett, de sokkal különb állapotban volt, mint Jokohama </w:t>
      </w:r>
      <w:r>
        <w:rPr>
          <w:rFonts w:cs="Times New Roman" w:ascii="Times New Roman" w:hAnsi="Times New Roman"/>
          <w:sz w:val="24"/>
          <w:szCs w:val="22"/>
          <w:lang w:val="fr-FR"/>
        </w:rPr>
        <w:t xml:space="preserve">Jim. A </w:t>
      </w:r>
      <w:r>
        <w:rPr>
          <w:rFonts w:cs="Times New Roman" w:ascii="Times New Roman" w:hAnsi="Times New Roman"/>
          <w:sz w:val="24"/>
          <w:szCs w:val="22"/>
        </w:rPr>
        <w:t xml:space="preserve">pad szélén egy sovány, vékony bajuszú férfi kuporgott. Ritkán szólt közbe, a mosolyt jóformán nem ismerte. Ez a férfi Michel Ladebat névre hallgatott, de a rövidség kedvéért Franciának szólították. Múltjában holmi „lázítás az államhatalom ellen” szerepelt, és ezért került az ördögszigetre, ahonnan megszökött. Ekkor szakított francia múltjával, majd lett belőle a háború idején amerikai tengerész, aki most két érmet viselhet büszkén a mellén. Jim kompániájának ötödik társa ott kuporgott a szabadsághős lábánál. Ez volt a Srác, vagyis Durbin Catalani, Capriata közeli rokona. A Srác valóban srác volt: alig tizenkilenc éves, akit félhalottként kotort elő Jim és Capriata az égő hadihajó egyik ágyútornyából, és aki az orvosok csodájából és vére kitűnőségéből él! Sőt, nemcsak él, de alig néhány </w:t>
      </w:r>
      <w:r>
        <w:rPr>
          <w:rFonts w:cs="Times New Roman" w:ascii="Times New Roman" w:hAnsi="Times New Roman"/>
          <w:sz w:val="24"/>
        </w:rPr>
        <w:t>órával ezelőtt közölték vele, hogy egy-két nap múlva elhagyhatja a kórházat, és mehet vissza New York olasz negyedébe, ahonnan előszólította a hábor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Jerome Capriata, Charlie Hick (a Tata), Daniel Andersson </w:t>
      </w:r>
      <w:r>
        <w:rPr>
          <w:rFonts w:cs="Times New Roman" w:ascii="Times New Roman" w:hAnsi="Times New Roman"/>
          <w:sz w:val="24"/>
        </w:rPr>
        <w:t xml:space="preserve">(Ádáméva), </w:t>
      </w:r>
      <w:r>
        <w:rPr>
          <w:rFonts w:cs="Times New Roman" w:ascii="Times New Roman" w:hAnsi="Times New Roman"/>
          <w:sz w:val="24"/>
          <w:lang w:val="en-US"/>
        </w:rPr>
        <w:t xml:space="preserve">Michel Ladebat </w:t>
      </w:r>
      <w:r>
        <w:rPr>
          <w:rFonts w:cs="Times New Roman" w:ascii="Times New Roman" w:hAnsi="Times New Roman"/>
          <w:sz w:val="24"/>
        </w:rPr>
        <w:t xml:space="preserve">(a Francia) és </w:t>
      </w:r>
      <w:r>
        <w:rPr>
          <w:rFonts w:cs="Times New Roman" w:ascii="Times New Roman" w:hAnsi="Times New Roman"/>
          <w:sz w:val="24"/>
          <w:lang w:val="en-US"/>
        </w:rPr>
        <w:t xml:space="preserve">Durbin Catalan! </w:t>
      </w:r>
      <w:r>
        <w:rPr>
          <w:rFonts w:cs="Times New Roman" w:ascii="Times New Roman" w:hAnsi="Times New Roman"/>
          <w:sz w:val="24"/>
        </w:rPr>
        <w:t>(a Srác) az öreg kapitányra nézett. Jokohama Jim behunyta a szemét, és úgy tekintett valahová messze, mint amikor még hosszú lábaival és karjaival olyan könnyedén mászkált az árbockötélzeten, akár egy maj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tenger meggyógyít – ismételte parancsnoka szavait Sottomarina. – Nem is értem, hogyan élhetnek emberek a szárazföldön. Ti már régen nagyot köpnétek a kielwasserbe, ha nem itt lustálkodnátok. Corpo di bacco, így van ez, </w:t>
      </w:r>
      <w:r>
        <w:rPr>
          <w:rFonts w:cs="Times New Roman" w:ascii="Times New Roman" w:hAnsi="Times New Roman"/>
          <w:sz w:val="24"/>
          <w:lang w:val="en-US"/>
        </w:rPr>
        <w:t>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sőnek Capriata nevette el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o, azért ne higgye, </w:t>
      </w:r>
      <w:r>
        <w:rPr>
          <w:rFonts w:cs="Times New Roman" w:ascii="Times New Roman" w:hAnsi="Times New Roman"/>
          <w:sz w:val="24"/>
          <w:lang w:val="en-US"/>
        </w:rPr>
        <w:t xml:space="preserve">captain, </w:t>
      </w:r>
      <w:r>
        <w:rPr>
          <w:rFonts w:cs="Times New Roman" w:ascii="Times New Roman" w:hAnsi="Times New Roman"/>
          <w:sz w:val="24"/>
        </w:rPr>
        <w:t xml:space="preserve">hogy mi csak kedvtelésből vagyunk betegek! Akad még rajtunk foltoznivaló elég. De hát igaz, jó lenne már a tengeren. Hajózni, </w:t>
      </w:r>
      <w:r>
        <w:rPr>
          <w:rFonts w:cs="Times New Roman" w:ascii="Times New Roman" w:hAnsi="Times New Roman"/>
          <w:sz w:val="24"/>
          <w:lang w:val="en-US"/>
        </w:rPr>
        <w:t xml:space="preserve">captain! </w:t>
      </w:r>
      <w:r>
        <w:rPr>
          <w:rFonts w:cs="Times New Roman" w:ascii="Times New Roman" w:hAnsi="Times New Roman"/>
          <w:sz w:val="24"/>
        </w:rPr>
        <w:t>Hajó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 úgy kerültünk ide Waikikibe, hogy ébiket keresünk – mondta Daniló bácsi. – Erre van valamerre a kanaka negyed, </w:t>
      </w:r>
      <w:r>
        <w:rPr>
          <w:rFonts w:cs="Times New Roman" w:ascii="Times New Roman" w:hAnsi="Times New Roman"/>
          <w:sz w:val="24"/>
          <w:lang w:val="fr-FR"/>
        </w:rPr>
        <w:t xml:space="preserve">s a </w:t>
      </w:r>
      <w:r>
        <w:rPr>
          <w:rFonts w:cs="Times New Roman" w:ascii="Times New Roman" w:hAnsi="Times New Roman"/>
          <w:sz w:val="24"/>
        </w:rPr>
        <w:t>kanakák jó tengerés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dáméva fohászként nyög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biket keres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s újból egymásra néztek: az A-B matróz az </w:t>
      </w:r>
      <w:r>
        <w:rPr>
          <w:rFonts w:cs="Times New Roman" w:ascii="Times New Roman" w:hAnsi="Times New Roman"/>
          <w:i/>
          <w:iCs/>
          <w:sz w:val="24"/>
        </w:rPr>
        <w:t xml:space="preserve">able bodied seaman, </w:t>
      </w:r>
      <w:r>
        <w:rPr>
          <w:rFonts w:cs="Times New Roman" w:ascii="Times New Roman" w:hAnsi="Times New Roman"/>
          <w:sz w:val="24"/>
        </w:rPr>
        <w:t xml:space="preserve">az „alkalmas testű tengerész” rövidítése. Az „able bodied seaman” helyes értelmezése azonban ez: teljes értékű matróz. Az a matróz, aki mindenre használható, kormányosnak, vitorlásnak, csónakosnak, logg és tájoló, horgonyszerkezet és fenékszivattyú kezelésére. Ennek ellentéte az O-S ember, a „könnyű matróz”, az </w:t>
      </w:r>
      <w:r>
        <w:rPr>
          <w:rFonts w:cs="Times New Roman" w:ascii="Times New Roman" w:hAnsi="Times New Roman"/>
          <w:i/>
          <w:iCs/>
          <w:sz w:val="24"/>
        </w:rPr>
        <w:t xml:space="preserve">ordinary seaman, </w:t>
      </w:r>
      <w:r>
        <w:rPr>
          <w:rFonts w:cs="Times New Roman" w:ascii="Times New Roman" w:hAnsi="Times New Roman"/>
          <w:sz w:val="24"/>
        </w:rPr>
        <w:t xml:space="preserve">aki kiemelkedett a hajósinassorból, de még csak egy-egy hajókezelési ágban gyakorlott, </w:t>
      </w:r>
      <w:r>
        <w:rPr>
          <w:rFonts w:cs="Times New Roman" w:ascii="Times New Roman" w:hAnsi="Times New Roman"/>
          <w:sz w:val="24"/>
          <w:lang w:val="fr-FR"/>
        </w:rPr>
        <w:t xml:space="preserve">s </w:t>
      </w:r>
      <w:r>
        <w:rPr>
          <w:rFonts w:cs="Times New Roman" w:ascii="Times New Roman" w:hAnsi="Times New Roman"/>
          <w:sz w:val="24"/>
        </w:rPr>
        <w:t>ott is az ébi ellenőrzése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az vagyok, ébi – mosolygott Capri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 büszkélkedett Ádámé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megvan a kormányosvizsgám – tette hozzá a Franc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rác kedélyesen nevetett, önmagára mutat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ata megvakarta borostás ál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 azt illeti, ébi lennék, de az igazi szakmám hajószaká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okohama </w:t>
      </w:r>
      <w:r>
        <w:rPr>
          <w:rFonts w:cs="Times New Roman" w:ascii="Times New Roman" w:hAnsi="Times New Roman"/>
          <w:sz w:val="24"/>
          <w:lang w:val="de-DE"/>
        </w:rPr>
        <w:t xml:space="preserve">Jim </w:t>
      </w:r>
      <w:r>
        <w:rPr>
          <w:rFonts w:cs="Times New Roman" w:ascii="Times New Roman" w:hAnsi="Times New Roman"/>
          <w:sz w:val="24"/>
        </w:rPr>
        <w:t>lassan, fáradtan megemelte ép kar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ellünk mi a fenének! í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rátette kezét Jim karjára.</w:t>
      </w:r>
    </w:p>
    <w:p>
      <w:pPr>
        <w:pStyle w:val="TextBodyIndent"/>
        <w:rPr/>
      </w:pPr>
      <w:r>
        <w:rPr>
          <w:szCs w:val="20"/>
        </w:rPr>
        <w:t xml:space="preserve">– </w:t>
      </w:r>
      <w:r>
        <w:rPr>
          <w:szCs w:val="20"/>
        </w:rPr>
        <w:t>Amit az előbb mondtam, állom. Vagyunk mi olyan jó barátok, Jim, hogy még akkor is felvegyelek a hajóra, ha kezdetben mozdulni sem tudsz. De az biztos, hogy jóval előbb rneggyógyulnál nálam, mint a fák alatt. Nem vagy te mad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priata újabb cigarettára gyújtott. Kilökte a füstöt, komolyan nézett Daniló bácsi szem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Csak hát úgy van az, kapitány, ahogy minket itt lát, mi egy család vagyunk. A Jim családja, összehozott minket a háború, azután a </w:t>
      </w:r>
      <w:r>
        <w:rPr>
          <w:rFonts w:cs="Times New Roman" w:ascii="Times New Roman" w:hAnsi="Times New Roman"/>
          <w:i/>
          <w:iCs/>
          <w:sz w:val="24"/>
        </w:rPr>
        <w:t xml:space="preserve">Princeton, </w:t>
      </w:r>
      <w:r>
        <w:rPr>
          <w:rFonts w:cs="Times New Roman" w:ascii="Times New Roman" w:hAnsi="Times New Roman"/>
          <w:sz w:val="24"/>
        </w:rPr>
        <w:t xml:space="preserve">majd még inkább az a sok zrí, amiben a hajó égése óta részünk volt. Mindnyájan tengerészek volnánk, hallotta. Igazi ébik. De összetartunk. Itt a Srác, akár holnap mehetne már innen … mégse akar menni. Este majd kikönyörögjük az orvos ezredesnél, hogy maradhasson még. Ennyit csak megér az Államoknak, hogy ő is megszerezte a </w:t>
      </w:r>
      <w:r>
        <w:rPr>
          <w:rFonts w:cs="Times New Roman" w:ascii="Times New Roman" w:hAnsi="Times New Roman"/>
          <w:sz w:val="24"/>
          <w:lang w:val="en-US"/>
        </w:rPr>
        <w:t>Silver St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im bólintott, és halkan megpengette a bendzs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összetar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ossz mozdulatot tett, felnyögött. Káromkodott.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i/>
          <w:iCs/>
          <w:sz w:val="24"/>
        </w:rPr>
        <w:t xml:space="preserve">Jadran! </w:t>
      </w:r>
      <w:r>
        <w:rPr>
          <w:rFonts w:cs="Times New Roman" w:ascii="Times New Roman" w:hAnsi="Times New Roman"/>
          <w:sz w:val="24"/>
        </w:rPr>
        <w:t xml:space="preserve">Nem felejtettem ám el!… Azt mondta, </w:t>
      </w:r>
      <w:r>
        <w:rPr>
          <w:rFonts w:cs="Times New Roman" w:ascii="Times New Roman" w:hAnsi="Times New Roman"/>
          <w:sz w:val="24"/>
          <w:lang w:val="en-US"/>
        </w:rPr>
        <w:t xml:space="preserve">captain, </w:t>
      </w:r>
      <w:r>
        <w:rPr>
          <w:rFonts w:cs="Times New Roman" w:ascii="Times New Roman" w:hAnsi="Times New Roman"/>
          <w:sz w:val="24"/>
        </w:rPr>
        <w:t>hogy az új hasonlít a régi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aniló bácsi bólintott. </w:t>
      </w:r>
      <w:r>
        <w:rPr>
          <w:rFonts w:cs="Times New Roman" w:ascii="Times New Roman" w:hAnsi="Times New Roman"/>
          <w:sz w:val="24"/>
          <w:lang w:val="de-DE"/>
        </w:rPr>
        <w:t xml:space="preserve">Sottomarina </w:t>
      </w:r>
      <w:r>
        <w:rPr>
          <w:rFonts w:cs="Times New Roman" w:ascii="Times New Roman" w:hAnsi="Times New Roman"/>
          <w:sz w:val="24"/>
        </w:rPr>
        <w:t>közbe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zar hajó! Valamivel nagyobb, mint a régi, 300 tonnás. De hát alig húszéves. Ügy mutat, mintha tegnap került volna le a sóly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kkor már Daniló bácsi terve készen volt. Jokohama Jim-et, a régi cimborát, nem engedi ki a markából! Ráadásul itt van öt pompás figura. Jim barátai csakis elsőrangú emberek lehetnek. Lopva szemügyre vette őket külön-kül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k-sok évtizedes tapasztalattal Daniló bácsi valóban lemérhette, mit ér az az ember, aki előtte áll. Igaz, Daniló bácsival megtörtént már, hogy ugyancsak melléfogott a véleményével, de hát a tévedései inkább a jellemre vonatkoztak, semmint a munkakészségre. Márpedig a tengeren igen döntő a munkakészség. A jellemhibákat helyrehozza a hajómester és az első tiszt, végső esetben a kapitányparancs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jelen esetben döntőnek számított az, hogy az új ismerősök Jimhez tartoztak. Márpedig ha Daniló bácsi közismert jóhiszeműségével máskor „bebóvlizódhatott”, most garanciái jelentett Jokohama Jim, akit bajosan lehetett „átejteni” holmi megtévesztő alamuszisággal. így hát a mi kapitányunk nyugodt biztonsággal méregethette bozontos szemöldöke alól és pipája kékes füstje mögül a mellettük üldögélő vagy álldogáló sebesült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erome Capriata igen-igen megtetszett Daniló bácsinak. Hiszen olasz származású, tehát ősei annál a tengernél nőhettek fel, amelyet annyira szeretünk: az Adriánál. Igazi dél-olasz volt Capriata, csontos és szikár, vérbeli „napolitano”, Nápoly kikötőjéből vagy környékéről származó hajóslegény vagy halász. Nyílt tekintetéből őszinteség sugárzott. És amíg Capriata, de jóképű rokona, a Srác is egyre mosolygott, még akkor is, amikor kínozta a fájdalom, Michel Ladebat (a Francia) csendes komolysággal merengett maga elé. Az Ördögsziget, modern korunk legszörnyűbb fegyenctelepe, a francia köztársaság szégyenszigete igen mély nyomokat hagyhatott Ladebat szívében. Egy pillantás Ladebat-ra, </w:t>
      </w:r>
      <w:r>
        <w:rPr>
          <w:rFonts w:cs="Times New Roman" w:ascii="Times New Roman" w:hAnsi="Times New Roman"/>
          <w:sz w:val="24"/>
          <w:lang w:val="fr-FR"/>
        </w:rPr>
        <w:t xml:space="preserve">s </w:t>
      </w:r>
      <w:r>
        <w:rPr>
          <w:rFonts w:cs="Times New Roman" w:ascii="Times New Roman" w:hAnsi="Times New Roman"/>
          <w:sz w:val="24"/>
        </w:rPr>
        <w:t>máris megállapíthattuk, ő az az ember, aki mindhalálig kitart társai mellett. De ahhoz sem fért kétség, hogy ugyanez áll a kedélyes, szőrös képű Tatára és a svédre, Dániel Anderssonra (Ádámévára), akik nem ok nélkül kerültek Jokohama Jim kompániájába. Összehozta őket a bajtársi szív és az emberi együvétarto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indezt jólesőleg állapította meg. (Későob kiderült, hogy Sottomarina ugyanígy 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udod, Jim – beszélt közben Sottomarina –, ha meglátod az új hajót, hát eláll a lélegzeted. Vérbeli tengerésznek való hajó! Vitorlázata nem a régi gaffos, hanem </w:t>
      </w:r>
      <w:r>
        <w:rPr>
          <w:rFonts w:cs="Times New Roman" w:ascii="Times New Roman" w:hAnsi="Times New Roman"/>
          <w:sz w:val="24"/>
          <w:lang w:val="fr-FR"/>
        </w:rPr>
        <w:t xml:space="preserve">bermuda, </w:t>
      </w:r>
      <w:r>
        <w:rPr>
          <w:rFonts w:cs="Times New Roman" w:ascii="Times New Roman" w:hAnsi="Times New Roman"/>
          <w:sz w:val="24"/>
        </w:rPr>
        <w:t>és a passzátra olyan hátszélvitorlázata van, jóféle keresztrudakkal, hogy a látványra szívgörcsöt kapsz a gyönyörtől! Valójában nem is sóner, hanem sónerbrig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 fokszli? – suttogta Jim. Az öreg Sotto felkaca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A fokszli! Corpo di bacco – </w:t>
      </w:r>
      <w:r>
        <w:rPr>
          <w:rFonts w:cs="Times New Roman" w:ascii="Times New Roman" w:hAnsi="Times New Roman"/>
          <w:sz w:val="24"/>
          <w:szCs w:val="22"/>
        </w:rPr>
        <w:t>pazar, fiam, pazar! Széles fekhely mindenkinek, és akár hiszed, akár nem, mindegyikkoje szélén beépített tükör! paniló bácsi csendesen kuncogott.</w:t>
      </w:r>
    </w:p>
    <w:p>
      <w:pPr>
        <w:pStyle w:val="TextBodyIndent"/>
        <w:rPr>
          <w:szCs w:val="24"/>
        </w:rPr>
      </w:pPr>
      <w:r>
        <w:rPr/>
        <w:t xml:space="preserve">–  </w:t>
      </w:r>
      <w:r>
        <w:rPr/>
        <w:t>Bizony így van, fiúk. Jóféle hajó az új sóner. Te, Cap-riaía, az előbb azt mondtad, hogy összetartoztok. Szavadból azt vettem ki, hogy Jimet nem akarjátok elhagyni. Hát akkor szegődjetek hozzám, ha jobb dolgotok nincs. Szerződjetek hozzám Jimmel együ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gyorsan hozzá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Legfeljebb egy hónap múlva indulnánk, előbb nem. A hajó átírásával kapcsolatban rengeteg móka van még hátra, szeretnék már hazajutni, eleget csavarogtam társaimmal együtt idegenben. Jimnek pedig egyszer megígértem, hogy megmutatom az Adriát és szülővároskámat, Zengget. De hát </w:t>
      </w:r>
      <w:r>
        <w:rPr>
          <w:rFonts w:cs="Times New Roman" w:ascii="Times New Roman" w:hAnsi="Times New Roman"/>
          <w:sz w:val="24"/>
          <w:szCs w:val="22"/>
          <w:lang w:val="en-US"/>
        </w:rPr>
        <w:t xml:space="preserve">Jim </w:t>
      </w:r>
      <w:r>
        <w:rPr>
          <w:rFonts w:cs="Times New Roman" w:ascii="Times New Roman" w:hAnsi="Times New Roman"/>
          <w:sz w:val="24"/>
          <w:szCs w:val="22"/>
        </w:rPr>
        <w:t>akkor Líbiába ment, a sivatagba, a Kufra-oázisb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Jim lassan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óféle kaland volt az, captain. Egyszer még elmondom. Az Adr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kkorát sóhajtott, hogy Sottomarina is meghökkenve meredt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Adria!… Sokszor eszembe jutott, milyen lehet! Capriata közbe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Egy hónap múlva indulnánk, capitano? … Addig mi már kikerülünk innen, </w:t>
      </w:r>
      <w:r>
        <w:rPr>
          <w:rFonts w:cs="Times New Roman" w:ascii="Times New Roman" w:hAnsi="Times New Roman"/>
          <w:sz w:val="24"/>
          <w:szCs w:val="22"/>
          <w:lang w:val="de-DE"/>
        </w:rPr>
        <w:t xml:space="preserve">de Jim </w:t>
      </w:r>
      <w:r>
        <w:rPr>
          <w:rFonts w:cs="Times New Roman" w:ascii="Times New Roman" w:hAnsi="Times New Roman"/>
          <w:sz w:val="24"/>
          <w:szCs w:val="22"/>
        </w:rPr>
        <w:t>bajo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újból jól megnézte a kompániát. És eszébe jutott: valahol hallotta, hogy nincsen szörnyűbb sebesülés, mint az </w:t>
      </w:r>
      <w:r>
        <w:rPr>
          <w:rFonts w:cs="Times New Roman" w:ascii="Times New Roman" w:hAnsi="Times New Roman"/>
          <w:i/>
          <w:iCs/>
          <w:sz w:val="24"/>
          <w:szCs w:val="22"/>
        </w:rPr>
        <w:t xml:space="preserve">égés. A </w:t>
      </w:r>
      <w:r>
        <w:rPr>
          <w:rFonts w:cs="Times New Roman" w:ascii="Times New Roman" w:hAnsi="Times New Roman"/>
          <w:sz w:val="24"/>
          <w:szCs w:val="22"/>
        </w:rPr>
        <w:t xml:space="preserve">lassú gyógyulás, a nagy fájdalmak mellett a legnagyobb baj, hogy a beteg lelkileg megy tönkre. És ezért következnek be a gyakori összeomlások, a lélek feladja a küzdelmet, és a test összeroppan. Aki így, hordszékben, gipszben és pólyák között látta Jimet, nem is képzelhette el, hogy ugyanaz az ember, aki évekkel ezelőtt egyik legkitűnőbb tengerésze volt a </w:t>
      </w:r>
      <w:r>
        <w:rPr>
          <w:rFonts w:cs="Times New Roman" w:ascii="Times New Roman" w:hAnsi="Times New Roman"/>
          <w:i/>
          <w:iCs/>
          <w:sz w:val="24"/>
          <w:szCs w:val="22"/>
        </w:rPr>
        <w:t xml:space="preserve">Jadran </w:t>
      </w:r>
      <w:r>
        <w:rPr>
          <w:rFonts w:cs="Times New Roman" w:ascii="Times New Roman" w:hAnsi="Times New Roman"/>
          <w:sz w:val="24"/>
          <w:szCs w:val="22"/>
        </w:rPr>
        <w:t xml:space="preserve">sónernek. Jokohama Jim – hát ki nem tud róla?! És ez a Jokohama Jim most végtelen szomorúsággal az arcán, az égési sebesültek állandó rögeszméjével, hogy ép ember nem lehet már, csüggedten gubbasztott a betegszékben. Hónapok szenvedése volt mögötte, és úgy hitte, hónapok </w:t>
      </w:r>
      <w:r>
        <w:rPr>
          <w:rFonts w:cs="Times New Roman" w:ascii="Times New Roman" w:hAnsi="Times New Roman"/>
          <w:sz w:val="24"/>
        </w:rPr>
        <w:t>vannak még hátra. A többiek korántsem voltak annyira megtörve, mint ő, de az ő szemükben is ott lappangott a megégett emberek mélabúja, fanyar pesszimizmusa. Még a Srác és a Tata tekintete, a kitágult pupillák is erről árulkod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ért Daniló bácsi elővette régi fegyverét, a határozott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Jim, </w:t>
      </w:r>
      <w:r>
        <w:rPr>
          <w:rFonts w:cs="Times New Roman" w:ascii="Times New Roman" w:hAnsi="Times New Roman"/>
          <w:sz w:val="24"/>
        </w:rPr>
        <w:t xml:space="preserve">mához egy hónapra, tehát november 16-án a </w:t>
      </w:r>
      <w:r>
        <w:rPr>
          <w:rFonts w:cs="Times New Roman" w:ascii="Times New Roman" w:hAnsi="Times New Roman"/>
          <w:i/>
          <w:iCs/>
          <w:sz w:val="24"/>
        </w:rPr>
        <w:t>Jad</w:t>
      </w:r>
      <w:r>
        <w:rPr>
          <w:rFonts w:cs="Times New Roman" w:ascii="Times New Roman" w:hAnsi="Times New Roman"/>
          <w:i/>
          <w:iCs/>
          <w:sz w:val="24"/>
          <w:lang w:val="en-US"/>
        </w:rPr>
        <w:t xml:space="preserve">ran </w:t>
      </w:r>
      <w:r>
        <w:rPr>
          <w:rFonts w:cs="Times New Roman" w:ascii="Times New Roman" w:hAnsi="Times New Roman"/>
          <w:i/>
          <w:iCs/>
          <w:sz w:val="24"/>
          <w:lang w:val="fr-FR"/>
        </w:rPr>
        <w:t xml:space="preserve">II </w:t>
      </w:r>
      <w:r>
        <w:rPr>
          <w:rFonts w:cs="Times New Roman" w:ascii="Times New Roman" w:hAnsi="Times New Roman"/>
          <w:sz w:val="24"/>
        </w:rPr>
        <w:t>elindul. Addig gyógyulj meg, magunkkal viszünk ..:</w:t>
      </w:r>
      <w:r>
        <w:rPr>
          <w:rFonts w:cs="Times New Roman" w:ascii="Times New Roman" w:hAnsi="Times New Roman"/>
          <w:i/>
          <w:iCs/>
          <w:sz w:val="24"/>
        </w:rPr>
        <w:t xml:space="preserve"> </w:t>
      </w:r>
      <w:r>
        <w:rPr>
          <w:rFonts w:cs="Times New Roman" w:ascii="Times New Roman" w:hAnsi="Times New Roman"/>
          <w:sz w:val="24"/>
        </w:rPr>
        <w:t>Boys, ti máris jelentkezhettek. Te különösen, hiszen meggyógyul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itt a Srácra mutatott. Majd a Tatára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hogy, sejtem, veled sincs már mit kezdeni az orvosoknak! Ti pedig hárman egy-két héten belül igyekezzetek megszabadulni a kórház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priata, a Francia és Ádáméva elmosolyodott. Tetszett nekik az öreg kapitány határozottsága. Capriata máris úgy érezte, hogy kutya baja sincsen. Elvégre ki az a kapitány, aki beteg tengerészt akar leszegődtetni a hajój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Oké, signore capitano – dadogta –, mi benne vagyunk. Inkább megszökünk ebből az átkozottul díszes palotából, de elmegyünk, ha hív! Igaz-e, </w:t>
      </w:r>
      <w:r>
        <w:rPr>
          <w:rFonts w:cs="Times New Roman" w:ascii="Times New Roman" w:hAnsi="Times New Roman"/>
          <w:sz w:val="24"/>
          <w:lang w:val="de-DE"/>
        </w:rPr>
        <w:t>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úlyosan sebesült longászi legény, bár óvatosan, de mégis mosolyogva húzta szája szél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hajópapagájnak se lennék jó, nemhogy matró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csak bízd ránk – dörgött Sottomarina. – Hallottad az előbb: a tengeren meggyógyu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Oké – nyögte </w:t>
      </w:r>
      <w:r>
        <w:rPr>
          <w:rFonts w:cs="Times New Roman" w:ascii="Times New Roman" w:hAnsi="Times New Roman"/>
          <w:sz w:val="24"/>
          <w:lang w:val="de-DE"/>
        </w:rPr>
        <w:t xml:space="preserve">Jim </w:t>
      </w:r>
      <w:r>
        <w:rPr>
          <w:rFonts w:cs="Times New Roman" w:ascii="Times New Roman" w:hAnsi="Times New Roman"/>
          <w:sz w:val="24"/>
        </w:rPr>
        <w:t>–, a tengere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alaki megállt mellettük. Szemüveges, idősebb orvos volt az illető. Hófehér köpenyével, sápadt arcával, szigorú nézésével szó nélkül is azt mutatta, hogy ő itt </w:t>
      </w:r>
      <w:r>
        <w:rPr>
          <w:rFonts w:cs="Times New Roman" w:ascii="Times New Roman" w:hAnsi="Times New Roman"/>
          <w:i/>
          <w:iCs/>
          <w:sz w:val="24"/>
        </w:rPr>
        <w:t xml:space="preserve">valaki. </w:t>
      </w:r>
      <w:r>
        <w:rPr>
          <w:rFonts w:cs="Times New Roman" w:ascii="Times New Roman" w:hAnsi="Times New Roman"/>
          <w:sz w:val="24"/>
        </w:rPr>
        <w:t>Az is volt: Huddleston ezredes jelent meg a zöld fű szőnyegén, és lépett ki a csendben bókoló pálmák alól. Mögötte, tisztes távolban, több fiatal orvos és ápoló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rác, a Tata és Ádáméva úgy eltűnt, akár a kénfüst a boroshordó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Capriata kelletlenül gyújtott meg egy cigarettát, a Francia komoran pislogott. </w:t>
      </w:r>
      <w:r>
        <w:rPr>
          <w:rFonts w:cs="Times New Roman" w:ascii="Times New Roman" w:hAnsi="Times New Roman"/>
          <w:sz w:val="24"/>
          <w:lang w:val="de-DE"/>
        </w:rPr>
        <w:t xml:space="preserve">Jim </w:t>
      </w:r>
      <w:r>
        <w:rPr>
          <w:rFonts w:cs="Times New Roman" w:ascii="Times New Roman" w:hAnsi="Times New Roman"/>
          <w:sz w:val="24"/>
        </w:rPr>
        <w:t>zavartan dünnyög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égi kapitányom … és a hajómester.</w:t>
      </w:r>
    </w:p>
    <w:p>
      <w:pPr>
        <w:pStyle w:val="TextBodyIndent"/>
        <w:rPr/>
      </w:pPr>
      <w:r>
        <w:rPr>
          <w:szCs w:val="20"/>
        </w:rPr>
        <w:t>Huddleston azon ritka amerikaiak közé tartozott, akik komoly társadalmi rangjuknál fogva sem a fölényeskedést, sem a pökhendiséget, sem a durvaságot nem ismerik. Ő csak egyvalamit ismert: a gyógyítást. Orvos volt, katonaorvos. Ott volt a Fülöp-szigeteken Corregidor poklában, Guam szörnyű harcaiban, a tarawai tengeri ütközetnél. Vágott, metszett, kötözött. Ha kellett, három napon át egyfolytában nem pihent le. A fölényeskedők bolondnak, a hódolók szentnek tartották. Holott sem ez, sem az nem volt. Egyszerűen a hivatás megszállottja volt, ami nem ritkaság nálunk Európában, de annál inkább az Amerikában. Mindenki tudta róla, hogy a japán-amerikai háború kitörésének ideje, Pearl Harbour bombázása óta egy nap szabadságon nem volt. Most, a „dal végénél”, Huddleston parancsnoksága alá tartoztak Honolulu összes hadikórházai, de főleg az Army Hospital Corpstól igénybe vett Hotel Capitolani, a súlyosan sebesültek kórhá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zredes mögött megtorpanó orvosok, az ilyen „professzori vizit”-et oly szívesen kísérő főápolók, a hatalmas kertben látható betegek mind, talán a bokrok lombjai között surranó színpompás madarak, de még a szellőben bókoló pálmák is azt várták, hogy Huddleston kitör. Hiszen az épülettömb túlsó oldalán, a főbejáratnál két nagy tábla is hirdette: „A kórház látogatása tilos!” Igaz, Daniló bácsi és a derék Sottó nem a főbejáraton lépett be a Capitolani területére, ami a szabályok szerint persze semmit sem jele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sapkaellenzőjéhez érintette ujj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olgálatára, uram. Huddleston ugyanígy 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rvendek, uram, Huddleston vagyok. Huddleston doktor. A szigorú arcon mosoly jelent meg, Jimre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nnek a fiúnak összetoldozója. </w:t>
      </w:r>
      <w:r>
        <w:rPr>
          <w:rFonts w:cs="Times New Roman" w:ascii="Times New Roman" w:hAnsi="Times New Roman"/>
          <w:sz w:val="24"/>
          <w:lang w:val="de-DE"/>
        </w:rPr>
        <w:t xml:space="preserve">Well, </w:t>
      </w:r>
      <w:r>
        <w:rPr>
          <w:rFonts w:cs="Times New Roman" w:ascii="Times New Roman" w:hAnsi="Times New Roman"/>
          <w:sz w:val="24"/>
        </w:rPr>
        <w:t xml:space="preserve">nem ment éppen könnyen, de sikerült; </w:t>
      </w:r>
      <w:r>
        <w:rPr>
          <w:rFonts w:cs="Times New Roman" w:ascii="Times New Roman" w:hAnsi="Times New Roman"/>
          <w:sz w:val="24"/>
          <w:lang w:val="de-DE"/>
        </w:rPr>
        <w:t xml:space="preserve">Jim </w:t>
      </w:r>
      <w:r>
        <w:rPr>
          <w:rFonts w:cs="Times New Roman" w:ascii="Times New Roman" w:hAnsi="Times New Roman"/>
          <w:sz w:val="24"/>
        </w:rPr>
        <w:t xml:space="preserve">mindent elkövetett, hogy ne menjen el. </w:t>
      </w:r>
      <w:r>
        <w:rPr>
          <w:rFonts w:cs="Times New Roman" w:ascii="Times New Roman" w:hAnsi="Times New Roman"/>
          <w:sz w:val="24"/>
          <w:lang w:val="en-US"/>
        </w:rPr>
        <w:t xml:space="preserve">Well, </w:t>
      </w:r>
      <w:r>
        <w:rPr>
          <w:rFonts w:cs="Times New Roman" w:ascii="Times New Roman" w:hAnsi="Times New Roman"/>
          <w:sz w:val="24"/>
        </w:rPr>
        <w:t xml:space="preserve">így van, </w:t>
      </w:r>
      <w:r>
        <w:rPr>
          <w:rFonts w:cs="Times New Roman" w:ascii="Times New Roman" w:hAnsi="Times New Roman"/>
          <w:sz w:val="24"/>
          <w:lang w:val="en-US"/>
        </w:rPr>
        <w:t>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okohama meghatódva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ocsékul elintézett á tűz, uram… Egy centet nem adtam volna Jokohama Jimért, amikor magamhoz tértem.</w:t>
      </w:r>
    </w:p>
    <w:p>
      <w:pPr>
        <w:pStyle w:val="TextBodyIndent"/>
        <w:rPr>
          <w:szCs w:val="20"/>
        </w:rPr>
      </w:pPr>
      <w:r>
        <w:rPr>
          <w:szCs w:val="20"/>
        </w:rPr>
        <w:t>Huddleston kedélyesen bicce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Well, most </w:t>
      </w:r>
      <w:r>
        <w:rPr>
          <w:rFonts w:cs="Times New Roman" w:ascii="Times New Roman" w:hAnsi="Times New Roman"/>
          <w:sz w:val="24"/>
        </w:rPr>
        <w:t>adhat érte száz dollárt is! Egy hónap múlva  ezret, garantálom. Tehát ön, uram, a fiú régi kapitánya? Ör</w:t>
      </w:r>
      <w:r>
        <w:rPr>
          <w:rFonts w:cs="Times New Roman" w:ascii="Times New Roman" w:hAnsi="Times New Roman"/>
          <w:sz w:val="24"/>
          <w:szCs w:val="22"/>
        </w:rPr>
        <w:t xml:space="preserve">vendek. Csak beszélgessenek tovább. Idézzék fel a múltat, és beszéljenek a jövőről. Mert egyszer még hajóra szállhat Jim, garantálom. Tudja, captain, ezeknek az égéseknek nagy hibája, hogy a betegek apátiába esnek. Mint ez a fiú is. Tehát csak beszélgessenek. </w:t>
      </w:r>
      <w:r>
        <w:rPr>
          <w:rFonts w:cs="Times New Roman" w:ascii="Times New Roman" w:hAnsi="Times New Roman"/>
          <w:sz w:val="24"/>
          <w:szCs w:val="22"/>
          <w:lang w:val="en-US"/>
        </w:rPr>
        <w:t xml:space="preserve">Well, </w:t>
      </w:r>
      <w:r>
        <w:rPr>
          <w:rFonts w:cs="Times New Roman" w:ascii="Times New Roman" w:hAnsi="Times New Roman"/>
          <w:sz w:val="24"/>
          <w:szCs w:val="22"/>
        </w:rPr>
        <w:t>örvendtem,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a Nagy Huddleston kezet nyújtott. Sottomarinának is. Az óriás igen óvatosan tette kezét az ezredes tenyerébe. Vékony, sápadt ember – gondolta Sottó –, nagy kutya lehet, ha ennyien mászkálnak utána. Az ilyen emberrel gyöngéden kell bánni, mert bizony a matrózkéz szorítókapocsnak is beillik. És így annál inkább meglepődött Sottomarina, amikor a „doki” igen becsületesen, tengerész módra szorított vele ke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Örvendek, csak beszélgessenek – búcsúzott a kísérők általános bámulatára Huddleston ezred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orvosok és az ápolók csendesen mosolyogtak. Bolond vagy szent? Ő, a Nagy Huddleston, aki a betévedt kutyát is kizavarja a kórházkertből, ő biztat itt két idegent, hogy csak beszélgessenek egyik legsúlyosabb betegü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uddleston megveregette az öreg Sottomarina bámulatra méltó kar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en-US"/>
        </w:rPr>
        <w:t xml:space="preserve">Well, </w:t>
      </w:r>
      <w:r>
        <w:rPr>
          <w:rFonts w:cs="Times New Roman" w:ascii="Times New Roman" w:hAnsi="Times New Roman"/>
          <w:sz w:val="24"/>
          <w:szCs w:val="22"/>
        </w:rPr>
        <w:t>beillenék árbocnak is! Ezek a sárkányok pedig remekművek. Járt Kín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ottó, ha döcögős angolsággal is, de megfel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Sir, most már valóban elmondhatom, nincs olyan ország a földön, ahová hajón lehet eljutni, és ott én ne lettem volna! I. Őfelsége Ferenc József </w:t>
      </w:r>
      <w:r>
        <w:rPr>
          <w:rFonts w:cs="Times New Roman" w:ascii="Times New Roman" w:hAnsi="Times New Roman"/>
          <w:i/>
          <w:iCs/>
          <w:sz w:val="24"/>
          <w:szCs w:val="22"/>
        </w:rPr>
        <w:t xml:space="preserve">Don Juan </w:t>
      </w:r>
      <w:r>
        <w:rPr>
          <w:rFonts w:cs="Times New Roman" w:ascii="Times New Roman" w:hAnsi="Times New Roman"/>
          <w:sz w:val="24"/>
          <w:szCs w:val="22"/>
        </w:rPr>
        <w:t xml:space="preserve">csatahajóján jártam Kína kikötőibe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uddleston bólintott. Látszott az arcán, hogy mélységesen elfelejtette már a Habsburg Ferenc József ne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ért inkább mosolygott egy kiadósat – ami nehezen ment –, biccentett, és mielőtt végleg eltávozott, még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en-US"/>
        </w:rPr>
        <w:t xml:space="preserve">Well, </w:t>
      </w:r>
      <w:r>
        <w:rPr>
          <w:rFonts w:cs="Times New Roman" w:ascii="Times New Roman" w:hAnsi="Times New Roman"/>
          <w:sz w:val="24"/>
          <w:szCs w:val="22"/>
        </w:rPr>
        <w:t xml:space="preserve">hát csak beszélgessenek. Nézzenek ide máskor is, </w:t>
      </w:r>
      <w:r>
        <w:rPr>
          <w:rFonts w:cs="Times New Roman" w:ascii="Times New Roman" w:hAnsi="Times New Roman"/>
          <w:sz w:val="24"/>
          <w:szCs w:val="22"/>
          <w:lang w:val="en-US"/>
        </w:rPr>
        <w:t xml:space="preserve">captain. </w:t>
      </w:r>
      <w:r>
        <w:rPr>
          <w:rFonts w:cs="Times New Roman" w:ascii="Times New Roman" w:hAnsi="Times New Roman"/>
          <w:sz w:val="24"/>
          <w:szCs w:val="22"/>
        </w:rPr>
        <w:t xml:space="preserve">Jót tesz majd ennek a legénynek, állítom. Nem hiányzik neki más, mint az, hogy újból érezze: hajón van, mozog alatta a fedélzet! </w:t>
      </w:r>
      <w:r>
        <w:rPr>
          <w:rFonts w:cs="Times New Roman" w:ascii="Times New Roman" w:hAnsi="Times New Roman"/>
          <w:sz w:val="24"/>
          <w:szCs w:val="22"/>
          <w:lang w:val="en-US"/>
        </w:rPr>
        <w:t xml:space="preserve">Well, a </w:t>
      </w:r>
      <w:r>
        <w:rPr>
          <w:rFonts w:cs="Times New Roman" w:ascii="Times New Roman" w:hAnsi="Times New Roman"/>
          <w:sz w:val="24"/>
          <w:szCs w:val="22"/>
        </w:rPr>
        <w:t xml:space="preserve">viszontlátásra, </w:t>
      </w:r>
      <w:r>
        <w:rPr>
          <w:rFonts w:cs="Times New Roman" w:ascii="Times New Roman" w:hAnsi="Times New Roman"/>
          <w:sz w:val="24"/>
          <w:szCs w:val="22"/>
          <w:lang w:val="en-US"/>
        </w:rPr>
        <w:t>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uddleston és kísérete elvon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w:t>
      </w:r>
      <w:r>
        <w:rPr>
          <w:rFonts w:cs="Times New Roman" w:ascii="Times New Roman" w:hAnsi="Times New Roman"/>
          <w:i/>
          <w:iCs/>
          <w:sz w:val="24"/>
          <w:szCs w:val="22"/>
        </w:rPr>
        <w:t xml:space="preserve"> </w:t>
      </w:r>
      <w:r>
        <w:rPr>
          <w:rFonts w:cs="Times New Roman" w:ascii="Times New Roman" w:hAnsi="Times New Roman"/>
          <w:sz w:val="24"/>
          <w:szCs w:val="22"/>
        </w:rPr>
        <w:t>madarak vidámabban énekeltek. A nap, Hawaii áldott, csodás napja még szebben sütött. A hibiszkuszok, a jukkák, a bokszok illata belevegyült a friss tengeri szélbe. Nagy, tenyérnyi kék és piros színű lepkék könnyedén szálltak, tova a smaragdszínű pázsit felett. Sárga bóbitás, hófehér kakaduk rikoltoztak a babérfák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Rendes pofa – nézett Söttomarina Huddieston után. – Igazi tengerészorv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dőnként harap is ám! – jegyezte meg a Tata, aki társaival máris visszat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de-DE"/>
        </w:rPr>
        <w:t xml:space="preserve">Sottomarina </w:t>
      </w:r>
      <w:r>
        <w:rPr>
          <w:rFonts w:cs="Times New Roman" w:ascii="Times New Roman" w:hAnsi="Times New Roman"/>
          <w:sz w:val="24"/>
          <w:szCs w:val="22"/>
        </w:rPr>
        <w:t>felhörd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rap?! Minden rendes parancsnok harap! Corpo di bacco, é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visszaült a székre, ahonnan felállt, amikor Huddleston doktor bemutatkozott. Az öreg kapitány mosoly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Látom, </w:t>
      </w:r>
      <w:r>
        <w:rPr>
          <w:rFonts w:cs="Times New Roman" w:ascii="Times New Roman" w:hAnsi="Times New Roman"/>
          <w:sz w:val="24"/>
          <w:szCs w:val="22"/>
          <w:lang w:val="fr-FR"/>
        </w:rPr>
        <w:t xml:space="preserve">Jim, a </w:t>
      </w:r>
      <w:r>
        <w:rPr>
          <w:rFonts w:cs="Times New Roman" w:ascii="Times New Roman" w:hAnsi="Times New Roman"/>
          <w:sz w:val="24"/>
          <w:szCs w:val="22"/>
        </w:rPr>
        <w:t xml:space="preserve">fődoktor is azt mondja, amit én: hajó kell neked, </w:t>
      </w:r>
      <w:r>
        <w:rPr>
          <w:rFonts w:cs="Times New Roman" w:ascii="Times New Roman" w:hAnsi="Times New Roman"/>
          <w:sz w:val="24"/>
          <w:szCs w:val="22"/>
          <w:lang w:val="fr-FR"/>
        </w:rPr>
        <w:t xml:space="preserve">s </w:t>
      </w:r>
      <w:r>
        <w:rPr>
          <w:rFonts w:cs="Times New Roman" w:ascii="Times New Roman" w:hAnsi="Times New Roman"/>
          <w:sz w:val="24"/>
          <w:szCs w:val="22"/>
        </w:rPr>
        <w:t>nem más! A hajó pedig november 16-án indul! Emberek, ne felejtsétek el: november 16-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priata boldogan fel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Dehogyis felejtjük, </w:t>
      </w:r>
      <w:r>
        <w:rPr>
          <w:rFonts w:cs="Times New Roman" w:ascii="Times New Roman" w:hAnsi="Times New Roman"/>
          <w:sz w:val="24"/>
          <w:szCs w:val="22"/>
          <w:lang w:val="en-US"/>
        </w:rPr>
        <w:t xml:space="preserve">captain! </w:t>
      </w:r>
      <w:r>
        <w:rPr>
          <w:rFonts w:cs="Times New Roman" w:ascii="Times New Roman" w:hAnsi="Times New Roman"/>
          <w:sz w:val="24"/>
          <w:szCs w:val="22"/>
        </w:rPr>
        <w:t>Irány tehát Nápoly, apám szülőföld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megcsóválta fejét. </w:t>
      </w:r>
      <w:r>
        <w:rPr>
          <w:rFonts w:cs="Times New Roman" w:ascii="Times New Roman" w:hAnsi="Times New Roman"/>
          <w:sz w:val="24"/>
          <w:szCs w:val="22"/>
          <w:lang w:val="el-GR"/>
        </w:rPr>
        <w:t xml:space="preserve">– </w:t>
      </w:r>
      <w:r>
        <w:rPr>
          <w:rFonts w:cs="Times New Roman" w:ascii="Times New Roman" w:hAnsi="Times New Roman"/>
          <w:sz w:val="24"/>
          <w:szCs w:val="22"/>
        </w:rPr>
        <w:t>Neked igen, de nekünk: az Adria! Ezzel kivette szájából a pipát, Jokohamára hunyorított.</w:t>
      </w:r>
    </w:p>
    <w:p>
      <w:pPr>
        <w:pStyle w:val="Normal"/>
        <w:shd w:fill="FFFFFF" w:val="clear"/>
        <w:ind w:firstLine="284"/>
        <w:jc w:val="both"/>
        <w:rPr/>
      </w:pPr>
      <w:r>
        <w:rPr>
          <w:rFonts w:cs="Times New Roman" w:ascii="Times New Roman" w:hAnsi="Times New Roman"/>
          <w:sz w:val="24"/>
          <w:szCs w:val="22"/>
        </w:rPr>
        <w:t xml:space="preserve">–  </w:t>
      </w:r>
      <w:r>
        <w:rPr>
          <w:rFonts w:cs="Times New Roman" w:ascii="Times New Roman" w:hAnsi="Times New Roman"/>
          <w:sz w:val="24"/>
          <w:szCs w:val="22"/>
        </w:rPr>
        <w:t>És te is velünk jössz, Jim, az árgyélusát!</w:t>
      </w:r>
      <w:r>
        <w:br w:type="page"/>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bookmarkStart w:id="1" w:name="_MÁSODIK_FEJEZET"/>
      <w:bookmarkEnd w:id="1"/>
      <w:r>
        <w:rPr/>
        <w:t>MÁSODIK FEJEZET</w:t>
      </w:r>
    </w:p>
    <w:p>
      <w:pPr>
        <w:pStyle w:val="Heading1"/>
        <w:rPr>
          <w:szCs w:val="24"/>
        </w:rPr>
      </w:pPr>
      <w:r>
        <w:rPr/>
        <w:t>EGYKÜL ÖNÖS LÁTOG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távolban, túl a korallsáncon, nagy fehér test imbolygott </w:t>
      </w:r>
      <w:r>
        <w:rPr>
          <w:rFonts w:cs="Times New Roman" w:ascii="Times New Roman" w:hAnsi="Times New Roman"/>
          <w:sz w:val="24"/>
          <w:lang w:val="en-US"/>
        </w:rPr>
        <w:t xml:space="preserve">I </w:t>
      </w:r>
      <w:r>
        <w:rPr>
          <w:rFonts w:cs="Times New Roman" w:ascii="Times New Roman" w:hAnsi="Times New Roman"/>
          <w:sz w:val="24"/>
        </w:rPr>
        <w:t>a hullámok felett. A tenger hajnali párázatától körülfogva a I fehérség hol eltűnt, hol előbukka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alisáncon döngve törtek meg a hullámok. A tíz, ti</w:t>
      </w:r>
      <w:r>
        <w:rPr>
          <w:rFonts w:cs="Times New Roman" w:ascii="Times New Roman" w:hAnsi="Times New Roman"/>
          <w:sz w:val="24"/>
          <w:lang w:val="el-GR"/>
        </w:rPr>
        <w:t xml:space="preserve"> </w:t>
      </w:r>
      <w:r>
        <w:rPr>
          <w:rFonts w:cs="Times New Roman" w:ascii="Times New Roman" w:hAnsi="Times New Roman"/>
          <w:sz w:val="24"/>
        </w:rPr>
        <w:t>zenöt méter magasra felcsapódó hullámpermet függönye és a  tejszínű, néha a tenger színétől kékes párázat mögül kibonta  kozott a távoli fehér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jó közeledett a passzátszéllel, Amerika fel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ehér hajó. Sárga kéményén fekete sáv: a Matson Line </w:t>
      </w:r>
      <w:r>
        <w:rPr>
          <w:rFonts w:cs="Times New Roman" w:ascii="Times New Roman" w:hAnsi="Times New Roman"/>
          <w:i/>
          <w:iCs/>
          <w:sz w:val="24"/>
        </w:rPr>
        <w:t xml:space="preserve">Washington </w:t>
      </w:r>
      <w:r>
        <w:rPr>
          <w:rFonts w:cs="Times New Roman" w:ascii="Times New Roman" w:hAnsi="Times New Roman"/>
          <w:sz w:val="24"/>
        </w:rPr>
        <w:t>nevű személyszállító gőzöse. San Francisco és Honolulu között jártak a Matson hófehér hajói, hozzák és viszik azt a sok embert, akik vágy jönnek a dollár hazájából, hogy kiszusszanják magukat az örök tavasz szigetein, vagy  mennek innen, hogy úgy érezzék: kezdődhet minden elölről  az Államokban – az örök tavasz szigetei után az örök harc az ember és a pénz között! Bronzvörös és csokoládébarna bennszülöttek fogadják a kikötőben a Matson Line hajóit. Egy-egy ilyen luxusgőzöst ötven gyönyörű kanaka asszony és  lány, ötven hófehér fogú, nevető arcú kanaka férfi és legény  fogad. Tarka ágyékkendő a férfiak derekán, és rengeteg kaurikagyló a nyakukon, ugyancsak tarka, de mégis inkább piros lava-lava a nőkön, a nyakuk körül pedig az elmaradhatatlan virágfüzér. Az idegenforgalmi hivatal házi bennszülöttei virágfüzért aggatnak az érkezők nyakába éppen úgy, mint azokra, akik elhagyják Honolulu kikötőjét, hogy visszamenjenek oda, ahol nem divat a virágfüzéres köszöntés, sem pedig az örök tavasz… „Jorana” – hangzik a kanakák lágy nyelvén a köszöntés, és „Aloha-os” – a búcsúzás, amit senki nem felejthet el, aki egyszer is hallotta Oahu partjainál e dallamos szava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Washingtont </w:t>
      </w:r>
      <w:r>
        <w:rPr>
          <w:rFonts w:cs="Times New Roman" w:ascii="Times New Roman" w:hAnsi="Times New Roman"/>
          <w:sz w:val="24"/>
        </w:rPr>
        <w:t xml:space="preserve">nem várták kaurikagylós férfiak, sem pedig rózsafüzéres nők. A </w:t>
      </w:r>
      <w:r>
        <w:rPr>
          <w:rFonts w:cs="Times New Roman" w:ascii="Times New Roman" w:hAnsi="Times New Roman"/>
          <w:i/>
          <w:iCs/>
          <w:sz w:val="24"/>
        </w:rPr>
        <w:t xml:space="preserve">Washington </w:t>
      </w:r>
      <w:r>
        <w:rPr>
          <w:rFonts w:cs="Times New Roman" w:ascii="Times New Roman" w:hAnsi="Times New Roman"/>
          <w:sz w:val="24"/>
        </w:rPr>
        <w:t>azért jött, hogy leszerelő katonákat vigyen vissza az Államokba. Abban az időben a világ minden hajóstársasága a világ minden tengerén azzal foglalkozott, hogy katonaságot vitt, hozott, behajózott, kihajózott, – csodaszámba ment az a „civil”, aki elmondhatta: jegye van az X.</w:t>
      </w:r>
      <w:r>
        <w:rPr>
          <w:rFonts w:cs="Times New Roman" w:ascii="Times New Roman" w:hAnsi="Times New Roman"/>
          <w:i/>
          <w:iCs/>
          <w:sz w:val="24"/>
        </w:rPr>
        <w:t xml:space="preserve"> </w:t>
      </w:r>
      <w:r>
        <w:rPr>
          <w:rFonts w:cs="Times New Roman" w:ascii="Times New Roman" w:hAnsi="Times New Roman"/>
          <w:sz w:val="24"/>
        </w:rPr>
        <w:t>kikötőből induló Y. hajóra. A hajóstársaságok boldogok voltak: megkapták a teljes viteldíjakat, és – boldogok voltak, hogy akad még hajó, amelyet nem vitt le a tenger fenekére a háború! Mert bizony sokat levitt. Jó néhány ezret, ehhez nem fér kétség. Az Egyesült Államok kereskedelmi hajóparkja is megtizedelődött. Európában, Ázsiában, a Csendes-óceán térségében az ellenség (a német és a japán) mindent elkövetett”, hogy minél többet süllyesszen el a felbukkanó hajókból. És amikor befejeződött a második világháború, kiderült, hogy a tengeri hatalmaknak nemcsak a háborúhoz, de a béke elindításához is kell a hajó. Sok-sok hajó! Ott volt a szétszórt hadsereg, az elpusztult területek élelmet, építőanyagokat, gépeket váró lakossága, a megszállt területekre vagy onnan elszállítandó áruk, a lebombázott kikötők helyrehozatalához szükséges, mesébe illő mennyiségű cement, bitumen, kőanyag . .. Szóval, kellettek a hajók. Ugyanakkor Európától Dél-Amerikáig, Afrikától Ausztráliáig a hónukból elmenekült, elűzött, elcipelt vagy a régi hazának búcsút mondó tízezrek, százezrek vártak arra, hogy felkerüljenek valamelyik megfelelő vonalon közlekedő haj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jó soha nem volt akkora érték, mint abban az időben, , 1945-ben – néhány hónappal a világháború befejezése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gy Daniló bácsi olyan sónerre tett szert, mint a </w:t>
      </w:r>
      <w:r>
        <w:rPr>
          <w:rFonts w:cs="Times New Roman" w:ascii="Times New Roman" w:hAnsi="Times New Roman"/>
          <w:i/>
          <w:iCs/>
          <w:sz w:val="24"/>
        </w:rPr>
        <w:t xml:space="preserve">Lady </w:t>
      </w:r>
      <w:r>
        <w:rPr>
          <w:rFonts w:cs="Times New Roman" w:ascii="Times New Roman" w:hAnsi="Times New Roman"/>
          <w:i/>
          <w:iCs/>
          <w:sz w:val="24"/>
          <w:lang w:val="fr-FR"/>
        </w:rPr>
        <w:t xml:space="preserve">Anne, </w:t>
      </w:r>
      <w:r>
        <w:rPr>
          <w:rFonts w:cs="Times New Roman" w:ascii="Times New Roman" w:hAnsi="Times New Roman"/>
          <w:sz w:val="24"/>
        </w:rPr>
        <w:t xml:space="preserve">azt hagyományos szerencséjének köszönheti. Mert csakis így könyvelhetjük el, hogy akadt egy hajótulajdonos kapitány, a tiszteletre méltó </w:t>
      </w:r>
      <w:r>
        <w:rPr>
          <w:rFonts w:cs="Times New Roman" w:ascii="Times New Roman" w:hAnsi="Times New Roman"/>
          <w:sz w:val="24"/>
          <w:lang w:val="fr-FR"/>
        </w:rPr>
        <w:t xml:space="preserve">Samuel </w:t>
      </w:r>
      <w:r>
        <w:rPr>
          <w:rFonts w:cs="Times New Roman" w:ascii="Times New Roman" w:hAnsi="Times New Roman"/>
          <w:sz w:val="24"/>
        </w:rPr>
        <w:t xml:space="preserve">Duncan, aki abba a kényszerhelyzetbe került, hogy kétárbocosát el kellett adnia, és csakis olyanféle tengerésznek volt hajlandó eladni, mint a mi Daniló bácsink. ,,A legméltóbb valakinek – írta az öreg tengerész –, a Csendes-óceán híres vándora, a volt </w:t>
      </w:r>
      <w:r>
        <w:rPr>
          <w:rFonts w:cs="Times New Roman" w:ascii="Times New Roman" w:hAnsi="Times New Roman"/>
          <w:i/>
          <w:iCs/>
          <w:sz w:val="24"/>
        </w:rPr>
        <w:t xml:space="preserve">Jadran </w:t>
      </w:r>
      <w:r>
        <w:rPr>
          <w:rFonts w:cs="Times New Roman" w:ascii="Times New Roman" w:hAnsi="Times New Roman"/>
          <w:sz w:val="24"/>
        </w:rPr>
        <w:t xml:space="preserve">ugyancsak híres (a szakmában híres) kapitányának.” Mi tudjuk, hogy Daniló bácsi valóban méltó erre a bizalomra, és nyilvánvalóan Duncan kapitány is tudta. Most nem akarok hosszadalmasan időzni annál, mennyien irigyelték Daniló bácsit a vétel miatt. Sőt, akadt egy kisebb hajóstársaság, a Peninsular </w:t>
      </w:r>
      <w:r>
        <w:rPr>
          <w:rFonts w:cs="Times New Roman" w:ascii="Times New Roman" w:hAnsi="Times New Roman"/>
          <w:sz w:val="24"/>
          <w:szCs w:val="22"/>
        </w:rPr>
        <w:t xml:space="preserve">White Star Ltd., amelyik igyekezett gáncsot vetni a ennek. Ez a társaság, amely eléggé kalóz módon űzte kereskedelmét a szigetek között – csempészáruval és az úgynevezett munkástoborzással –, közbelépett, hogy a </w:t>
      </w:r>
      <w:r>
        <w:rPr>
          <w:rFonts w:cs="Times New Roman" w:ascii="Times New Roman" w:hAnsi="Times New Roman"/>
          <w:i/>
          <w:iCs/>
          <w:sz w:val="24"/>
          <w:szCs w:val="22"/>
        </w:rPr>
        <w:t xml:space="preserve">Lady Anne </w:t>
      </w:r>
      <w:r>
        <w:rPr>
          <w:rFonts w:cs="Times New Roman" w:ascii="Times New Roman" w:hAnsi="Times New Roman"/>
          <w:sz w:val="24"/>
          <w:szCs w:val="22"/>
        </w:rPr>
        <w:t xml:space="preserve">ne legyen Daniló bácsié. Szemet vetettek a pompás hajóra, és Hilo kikötőjében igyekeztek az eladást „befagyasztani.”. Arra hivatkoztak, hogy Duncan kapitány valamikor a szolgálatukban állt, adósuk maradt, és így igényt tartanak a hajóra. Még szerencse, hogy Duncan nagy tekintélye és a lóláb, mely kilógott a Peninsular zsákjából, a hilói hatóságokat józanságra intette. Kellett volna a </w:t>
      </w:r>
      <w:r>
        <w:rPr>
          <w:rFonts w:cs="Times New Roman" w:ascii="Times New Roman" w:hAnsi="Times New Roman"/>
          <w:i/>
          <w:iCs/>
          <w:sz w:val="24"/>
          <w:szCs w:val="22"/>
        </w:rPr>
        <w:t xml:space="preserve">Lady </w:t>
      </w:r>
      <w:r>
        <w:rPr>
          <w:rFonts w:cs="Times New Roman" w:ascii="Times New Roman" w:hAnsi="Times New Roman"/>
          <w:i/>
          <w:iCs/>
          <w:sz w:val="24"/>
          <w:szCs w:val="22"/>
          <w:lang w:val="fr-FR"/>
        </w:rPr>
        <w:t xml:space="preserve">Anne </w:t>
      </w:r>
      <w:r>
        <w:rPr>
          <w:rFonts w:cs="Times New Roman" w:ascii="Times New Roman" w:hAnsi="Times New Roman"/>
          <w:sz w:val="24"/>
          <w:szCs w:val="22"/>
          <w:lang w:val="fr-FR"/>
        </w:rPr>
        <w:t xml:space="preserve">a </w:t>
      </w:r>
      <w:r>
        <w:rPr>
          <w:rFonts w:cs="Times New Roman" w:ascii="Times New Roman" w:hAnsi="Times New Roman"/>
          <w:sz w:val="24"/>
          <w:szCs w:val="22"/>
        </w:rPr>
        <w:t>Penin-megcsappant hajóparkj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fentiek ismeretében sok mindent megértetek majd a továbbiakban, úgy vé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t is, miért közeledett a Matson Line hófehér óriás e, a 24 000 tonnás </w:t>
      </w:r>
      <w:r>
        <w:rPr>
          <w:rFonts w:cs="Times New Roman" w:ascii="Times New Roman" w:hAnsi="Times New Roman"/>
          <w:i/>
          <w:iCs/>
          <w:sz w:val="24"/>
          <w:szCs w:val="22"/>
        </w:rPr>
        <w:t xml:space="preserve">Washington </w:t>
      </w:r>
      <w:r>
        <w:rPr>
          <w:rFonts w:cs="Times New Roman" w:ascii="Times New Roman" w:hAnsi="Times New Roman"/>
          <w:sz w:val="24"/>
          <w:szCs w:val="22"/>
        </w:rPr>
        <w:t>már a hajnali órákban Honolulu felé, nem törődve azzal, hogy túlságosan korán fut kikötőbe, ahol nem részesül kaurikagylós, rózsafüzéres tatás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Nincs szebb látvány, mint hajnalban a tenger, egy közeledő és mesebeli keretnek a trópusi part egy trópusi kikötő! A látvány megéri, hogy tengerészek legyünk, higgyetek </w:t>
      </w:r>
      <w:r>
        <w:rPr>
          <w:rFonts w:cs="Times New Roman" w:ascii="Times New Roman" w:hAnsi="Times New Roman"/>
          <w:sz w:val="24"/>
          <w:szCs w:val="16"/>
        </w:rPr>
        <w:t>el!</w:t>
      </w:r>
    </w:p>
    <w:p>
      <w:pPr>
        <w:pStyle w:val="TextBodyIndent"/>
        <w:rPr>
          <w:szCs w:val="24"/>
        </w:rPr>
      </w:pPr>
      <w:r>
        <w:rPr/>
        <w:t>A zöldnek, a rózsaszínnek, a sárgának és a lilának árnyalatainak az égen, ahol még igazában éjszaka van, hiszen  látni egy-egy lámpásos vándort, csillagot: a Skorpió Anne-t, az Oroszlán Regulusát, amelyek ilyenkor az ekliptika ballagnak. Ugyanakkor a tengeren a távlat üvegesen zöld, a közelség pedig mélykék. Sötétkék hullámhegyek, hullámvölgyek, az átbukó tarajok fehér sapkájával. Ami benne van a távlatban, akár sziget vagy hajó, az inkább sziget, szellemhajó, mint valós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Tenger és a kikötő között ott a korallsánc, a barrier. Ez védi Honolulu kikötőjét az esztendő minden szakában az óceán dühétől. Mert azért csak felkorbácsolódik olykor a „Csendes”, az Il Pacifico, ha errefelé – a Hawaii-k táján – a szelídebbek közé tartozik is. Ilyenkor a hullámok háromszorosa, négyszerese zúdul a barrierre, de a védelmi fal szilárdan ellenáll, és a kikötőben nyugodtan pihenhetnek a hajók. Hullám alig fodrozza a vizét, a dokkok ölelő karja pedig külön biztonságot ad a féltett kincsnek, a korszerű, radarvezényléses, turbinahajtású, áramvonalas acélkolosszusnak. Honolulu „meghívásos kikötő”. Ügy kell rendelni itt a kikötőhelyet, mint a külföldinek budapesti szállodáknál a szobát. Vagy van szoba, vagy nincs. Ha nincs, akkor máshol kereshet szobát, azaz dokkot. Például odébb, </w:t>
      </w:r>
      <w:r>
        <w:rPr>
          <w:rFonts w:cs="Times New Roman" w:ascii="Times New Roman" w:hAnsi="Times New Roman"/>
          <w:sz w:val="24"/>
          <w:szCs w:val="22"/>
          <w:lang w:val="en-US"/>
        </w:rPr>
        <w:t xml:space="preserve">Pearl </w:t>
      </w:r>
      <w:r>
        <w:rPr>
          <w:rFonts w:cs="Times New Roman" w:ascii="Times New Roman" w:hAnsi="Times New Roman"/>
          <w:sz w:val="24"/>
          <w:szCs w:val="22"/>
        </w:rPr>
        <w:t>Harbourban, vagy még odébb, Watanaoe-ban. .Honolulu kikötője az óriási forgalomhoz képest kicsi. Vulkanikus partjaiból úgy-ahogy robbantgattak – óriási erőfeszítéssel –, és itt készültek a kikötődokkok. A kikötődokk nem más, mint egy óriási skatulya, ahová – a jobb elhelyezés, a biztonságosabb rakodás végett – igen komoly navigációs műgonddal bevontatják a 20-25 000 tonnás óriást. (Egy ilyen manőver beletelik három órába is, hiszen a 230 méter hosszú, 26 méter széles hajóóriás hibás irányításából óriási károk származhatnak. Különben is: egy ilyen nagy hajó bevezénylése Honolulu kikötőjébe komoly feladat. A Hawaii-szigetek között igen erős a tengeráram, különösen az Oahu és Molokai között, a Kaiwi-szorosban. A szél is úgy forog itt, hogy áll a régi vitorláshajósok bánatos megállapítása: „Nem igaz, hogy a szél innen vagy onnan fúj, mert a szél minden irányból fúj!” És bármennyire különös, de nem olyan egyszerű feladat „megcélozni” a kikötő vészesen keskeny, korallfalba vágott bejáratát, és ott tartani az irányt a piros-fehér bóják, vagyis a kitűző jelek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Washington </w:t>
      </w:r>
      <w:r>
        <w:rPr>
          <w:rFonts w:cs="Times New Roman" w:ascii="Times New Roman" w:hAnsi="Times New Roman"/>
          <w:sz w:val="24"/>
          <w:szCs w:val="22"/>
        </w:rPr>
        <w:t>a kikötőbejárathoz közel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vitorláskikötő és a dokkok árbocerdeje, a gémnyakú daruk, a raktárházak, a pálmák és a felhőkarcolók fölött, a távolban ott látszott Oahu szigetének két magas vulkanikus hegye, a Punch Bowl és a Tantalosz. Alacsonyan szálló passzátfelhők simogatták süvegüket, ami az ilyen békés hajnalokon sötétkék, liláskék: valószínűben, akár a ten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 vitorláskikötőtől északnak ellátni Waikiki felé, a legszebb félszigetek egyikére, Honolulu Tihanyára, a Diamond Head nevű kiugrásra, a vitorláskorszak híres temetőjér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jnal volt, éledni kezdett a kikötő, a sziget és a ten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sárga színű helikopter kanalazott át a kikötő öblén, és lármás repüléssel, hol erre, hol amarra billenve a szél nyomására, a Matson Line utasszállítója felé igyekezett. Amikor elérte, leszállt a sétafedélzetre, akár a szitakötő egy víziróz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évkalauz ma már ilyen egyszerű módon közelíti meg a nagy hajókat, hogy azokat a kitűzőjelek között bevezesse a dokkok védelm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Diamond Head jelzőállomásának árbocán ott lengett a „meggadó”, „szabad utat” közlő code-zászló, ami ma már nem más, mint ragaszkodás a régi szokáshoz, mert a kikötő rádióadója régen közölte a </w:t>
      </w:r>
      <w:r>
        <w:rPr>
          <w:rFonts w:cs="Times New Roman" w:ascii="Times New Roman" w:hAnsi="Times New Roman"/>
          <w:i/>
          <w:iCs/>
          <w:sz w:val="24"/>
        </w:rPr>
        <w:t xml:space="preserve">Washington </w:t>
      </w:r>
      <w:r>
        <w:rPr>
          <w:rFonts w:cs="Times New Roman" w:ascii="Times New Roman" w:hAnsi="Times New Roman"/>
          <w:sz w:val="24"/>
        </w:rPr>
        <w:t>parancsnokával, hogy a he</w:t>
      </w:r>
      <w:r>
        <w:rPr>
          <w:rFonts w:cs="Times New Roman" w:ascii="Times New Roman" w:hAnsi="Times New Roman"/>
          <w:sz w:val="24"/>
          <w:lang w:val="fr-FR"/>
        </w:rPr>
        <w:t xml:space="preserve">tes </w:t>
      </w:r>
      <w:r>
        <w:rPr>
          <w:rFonts w:cs="Times New Roman" w:ascii="Times New Roman" w:hAnsi="Times New Roman"/>
          <w:sz w:val="24"/>
        </w:rPr>
        <w:t>számú kikötődokk legénysége megkapta a parancsot az utasszállító befogad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w:t>
      </w:r>
      <w:r>
        <w:rPr>
          <w:rFonts w:cs="Times New Roman" w:ascii="Times New Roman" w:hAnsi="Times New Roman"/>
          <w:i/>
          <w:iCs/>
          <w:sz w:val="24"/>
        </w:rPr>
        <w:t xml:space="preserve"> Washington </w:t>
      </w:r>
      <w:r>
        <w:rPr>
          <w:rFonts w:cs="Times New Roman" w:ascii="Times New Roman" w:hAnsi="Times New Roman"/>
          <w:sz w:val="24"/>
        </w:rPr>
        <w:t>lassan oldalt fordult. A szellemhajóból valóságos hajó lett. Ugyanakkor a nap felbukkan a horizonton, beragyogta a hófehér hajót. Az áramvonalas test, a fedélzetsorok, a két vezénylőhíd és legfelül a „majomhíd”, a tonynak beillő árbocok, a két hatalmas, sárgára festett, fekete</w:t>
      </w:r>
      <w:r>
        <w:rPr>
          <w:rFonts w:cs="Times New Roman" w:ascii="Times New Roman" w:hAnsi="Times New Roman"/>
          <w:i/>
          <w:iCs/>
          <w:sz w:val="24"/>
        </w:rPr>
        <w:t xml:space="preserve"> </w:t>
      </w:r>
      <w:r>
        <w:rPr>
          <w:rFonts w:cs="Times New Roman" w:ascii="Times New Roman" w:hAnsi="Times New Roman"/>
          <w:sz w:val="24"/>
        </w:rPr>
        <w:t>szegélyű kémény, a főfedélzeten elhelyezett mentőcsónakok – mintha színarany bevonatot kaptak volna. Az ég kivilágosodott, a tenger is. A pilottól megszabadult helikopter felmelkedett a sétafedélzetről, és visszafelé imbolygott a kikötőparancsnokságra, ahol gyárkéménynek beillő torony áll, tetején akkora óra, hogy talán Molokai szigetéről is leolvassák az id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ndezt a sok érdekességet, szépséget, a hajnal látványát, </w:t>
      </w:r>
      <w:r>
        <w:rPr>
          <w:rFonts w:cs="Times New Roman" w:ascii="Times New Roman" w:hAnsi="Times New Roman"/>
          <w:i/>
          <w:iCs/>
          <w:sz w:val="24"/>
        </w:rPr>
        <w:t xml:space="preserve">Washington </w:t>
      </w:r>
      <w:r>
        <w:rPr>
          <w:rFonts w:cs="Times New Roman" w:ascii="Times New Roman" w:hAnsi="Times New Roman"/>
          <w:sz w:val="24"/>
        </w:rPr>
        <w:t>óriás gőzös lassú fordulását a kikötőbe bevezető és kitűzőjelek (bóják) irányába, nagy érdeklődéssel figyelte egy fiatal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iatalember elég szokatlan üldögélőhelyet választott magának, hogy kényelmesen legyen, és hogy kedvére nézelő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átát az árbocnak vetette, és amin ült, az nem volt más, az  előárboc  sudárvitorlájának  keresztrúdja,  pontosan hely, ahol manapság még felfedezhető a régi árbockosárcsökevénye. Vagyis a tereb, a árbocál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Nem mondom, annak, akinek jók az idegei, nem szédülős, </w:t>
      </w:r>
      <w:r>
        <w:rPr>
          <w:rFonts w:cs="Times New Roman" w:ascii="Times New Roman" w:hAnsi="Times New Roman"/>
          <w:sz w:val="24"/>
          <w:szCs w:val="22"/>
          <w:lang w:val="fr-FR"/>
        </w:rPr>
        <w:t xml:space="preserve">s </w:t>
      </w:r>
      <w:r>
        <w:rPr>
          <w:rFonts w:cs="Times New Roman" w:ascii="Times New Roman" w:hAnsi="Times New Roman"/>
          <w:sz w:val="24"/>
          <w:szCs w:val="22"/>
        </w:rPr>
        <w:t>aránylag kis helyen is kényelmes fészket vet magának, ennél különb nézelődőhely nincsen a világ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sak a sirályok szálldossák körül, mert sirályok mindenütt vannak, ahol kikötők, hajók és tengerészek található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evallom, a fiatalember igen-igen élvezte a hajn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barrieren megtörő hullámokat, a közeledő hajót, a napfelkeltét, a helikoptert, a kikötőt, a közeli hajókat és látványát annak a hajónak, amelynek árbocán olyan békésen tanyázgatott. Különben, hogy őszinte legyek, a derék ifjú nem műélvezetből, nem unalomból és főleg nem azért gubbasztott a tereben, mintha nehezére esne az alvás. Nem, mert aki ilyen magasan elüldögél, az feltétlenül a pompás alvók közé tartozik. Pedró, mert így hívják az ifjút, mint a legtöbb, aki vitorlás hajón szolgál, aludt már kötélcsomón, vitorlakupacokon, hullámtól ázott fedélzeten, ráborulva a horgonyszerkezetre vagy a csörlőre, aludt a felépítmény, a matrózszállás lépcsőjén, a mentőcsónak, a gigg evezőpadján, de aludt már itt a tereben is, belekapaszkodva az árbocba, és felébredve egy másodperccel a lepottyanás előtt. Mindebből láthatjátok, hogy Pedró pompás alvókészséggel rendelkezik, ami természetes olyasvalakitől, aki alig több húszévesnél, a kormányos matróz büszke címét viseli, és fogadott fia Sottomarinának, a hajómesternek, aki viszont arra büszke, hogy fiatal korában az Adria-vidék legerősebb embereként emlege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gy Pedró a tereb tizennégy méteres magasából nézegette a világ jelenségeit, annak oka igen egyszerű volt: a kötelező hatórás őrség szolgálatát látta el, éjféltől reggel hatig. És mivel a legszívesebben az árbocokon mászkált, hát az őrség-tanyát is itt rendezte be.</w:t>
      </w:r>
    </w:p>
    <w:p>
      <w:pPr>
        <w:pStyle w:val="Normal"/>
        <w:shd w:fill="FFFFFF" w:val="clear"/>
        <w:ind w:firstLine="284"/>
        <w:jc w:val="both"/>
        <w:rPr/>
      </w:pPr>
      <w:r>
        <w:rPr>
          <w:rFonts w:cs="Times New Roman" w:ascii="Times New Roman" w:hAnsi="Times New Roman"/>
          <w:sz w:val="24"/>
          <w:szCs w:val="22"/>
        </w:rPr>
        <w:t xml:space="preserve">Pedró csuda mód élvezte a látványt onnan a magasból. Az előbb egy kék cápa úszott el a hajó mellett. Honolulu kikötőjének vize kristálytiszta, az állandó és erős áramlás kivisz innen minden olajos szennyet, kieresztett naftát, szénport, festéket, kenceficét. – Ugyanakkor hozza a tenger ragadozóit, cápákat, rájákat, bonitókat, tengeri sügéreket. Ezek viszont tiszta munkát végeznek – a sirályokkal együtt – a szakácsoktól bedobált ételmaradékok között, így a kikötőhatóság </w:t>
      </w:r>
      <w:r>
        <w:rPr>
          <w:rFonts w:cs="Times New Roman" w:ascii="Times New Roman" w:hAnsi="Times New Roman"/>
          <w:sz w:val="24"/>
        </w:rPr>
        <w:t xml:space="preserve">jól jár, a cápák is. Pedró jól látta a cápa fehéres hasát, likőr oldalt billent, és a feketésen kék hátát, amikor távozott. Látott lila medúzákat, sárgásbarna polipokat, fekete ípiákat tovalebegni,  pirosas-kékes repülőhalakat kivágódni vízből, és madárként messze szárnyalni. (Talán a világon </w:t>
      </w:r>
      <w:r>
        <w:rPr>
          <w:rFonts w:cs="Times New Roman" w:ascii="Times New Roman" w:hAnsi="Times New Roman"/>
          <w:sz w:val="24"/>
          <w:lang w:val="el-GR"/>
        </w:rPr>
        <w:t xml:space="preserve">ιοί </w:t>
      </w:r>
      <w:r>
        <w:rPr>
          <w:rFonts w:cs="Times New Roman" w:ascii="Times New Roman" w:hAnsi="Times New Roman"/>
          <w:sz w:val="24"/>
        </w:rPr>
        <w:t xml:space="preserve">sincsen annyi repülőhal, mint a Hawaii-szigetek vizein!) Látta azután Pedró a távoli nagy kikötő sok-sok hajóját, len a vitorláskikötőtől nem  messze a  négy  úszódokkot, mindegyikben egy-egy megsérült 2500 tonnás rombolót. Látta parti házakat, megbújva a pálmák koronája mögött, a felhőktől övezett Punch Bowlt és a Tantaloszt, amott északnak Diamond Head-félszigetet, Waikiki egyik ékességét. Mind jól látta Pedró, mert a szeme úgy járt, mint a figyelő madáré. Az is volt ez a néger legény: sas, tengeri sas, messze ító pompás szemmel, ami már gyerekkorában feltűnt mindenkinek. Elnézte a környező hajókat, a szomszédokat, a kikötői társakat. A legközelebbi szomszédságban a </w:t>
      </w:r>
      <w:r>
        <w:rPr>
          <w:rFonts w:cs="Times New Roman" w:ascii="Times New Roman" w:hAnsi="Times New Roman"/>
          <w:i/>
          <w:iCs/>
          <w:sz w:val="24"/>
        </w:rPr>
        <w:t xml:space="preserve">Topáz </w:t>
      </w:r>
      <w:r>
        <w:rPr>
          <w:rFonts w:cs="Times New Roman" w:ascii="Times New Roman" w:hAnsi="Times New Roman"/>
          <w:sz w:val="24"/>
        </w:rPr>
        <w:t xml:space="preserve">lebegett a vízen. Igen öreg, sok vihart, két világháborút megjárt; legalább 500 tonnás, háromárbocos sóner. Minden kötél megviselt, elnyűtt rajta, de most – hogy annyira kell a szállítóeszköz  – munkába állították a tengerek veteránját. Topádtól odébb </w:t>
      </w:r>
      <w:r>
        <w:rPr>
          <w:rFonts w:cs="Times New Roman" w:ascii="Times New Roman" w:hAnsi="Times New Roman"/>
          <w:sz w:val="24"/>
          <w:lang w:val="en-US"/>
        </w:rPr>
        <w:t xml:space="preserve">a </w:t>
      </w:r>
      <w:r>
        <w:rPr>
          <w:rFonts w:cs="Times New Roman" w:ascii="Times New Roman" w:hAnsi="Times New Roman"/>
          <w:i/>
          <w:iCs/>
          <w:sz w:val="24"/>
          <w:lang w:val="en-US"/>
        </w:rPr>
        <w:t xml:space="preserve">From </w:t>
      </w:r>
      <w:r>
        <w:rPr>
          <w:rFonts w:cs="Times New Roman" w:ascii="Times New Roman" w:hAnsi="Times New Roman"/>
          <w:i/>
          <w:iCs/>
          <w:sz w:val="24"/>
        </w:rPr>
        <w:t xml:space="preserve">Honolulu </w:t>
      </w:r>
      <w:r>
        <w:rPr>
          <w:rFonts w:cs="Times New Roman" w:ascii="Times New Roman" w:hAnsi="Times New Roman"/>
          <w:sz w:val="24"/>
        </w:rPr>
        <w:t xml:space="preserve">horgonyoz, mögötte a </w:t>
      </w:r>
      <w:r>
        <w:rPr>
          <w:rFonts w:cs="Times New Roman" w:ascii="Times New Roman" w:hAnsi="Times New Roman"/>
          <w:i/>
          <w:iCs/>
          <w:sz w:val="24"/>
        </w:rPr>
        <w:t xml:space="preserve">Cimarron. </w:t>
      </w:r>
      <w:r>
        <w:rPr>
          <w:rFonts w:cs="Times New Roman" w:ascii="Times New Roman" w:hAnsi="Times New Roman"/>
          <w:sz w:val="24"/>
        </w:rPr>
        <w:t xml:space="preserve">Mind a kettő bámulni való eset: Pearl Harbour bombázásánál elsüllyedtek, ami éppen nem volt különös, hiszen a japok váratlan, rajtaütésszerű támadásánál sok hajó elsüllyedt a hadikikötőn kívül is. De annál nagyobb volt a </w:t>
      </w:r>
      <w:r>
        <w:rPr>
          <w:rFonts w:cs="Times New Roman" w:ascii="Times New Roman" w:hAnsi="Times New Roman"/>
          <w:sz w:val="24"/>
          <w:lang w:val="fr-FR"/>
        </w:rPr>
        <w:t xml:space="preserve">meglepetés, </w:t>
      </w:r>
      <w:r>
        <w:rPr>
          <w:rFonts w:cs="Times New Roman" w:ascii="Times New Roman" w:hAnsi="Times New Roman"/>
          <w:sz w:val="24"/>
        </w:rPr>
        <w:t xml:space="preserve">amikor kiemelték a két sónert, hogy az árboctörésen kívül egyiknek sem történt baja! Jobbról-balról potyogtak a bombák, maga a pokol elevenedett meg azokban az azokban az órákban, a menekülő legénység nyomtalanul elveszett, a nyitott raktárakba szabadon ömlött a felkorbácsolt tengervíz, a nagyméretű bombák légnyomása is megtette a magáét… de a </w:t>
      </w:r>
      <w:r>
        <w:rPr>
          <w:rFonts w:cs="Times New Roman" w:ascii="Times New Roman" w:hAnsi="Times New Roman"/>
          <w:i/>
          <w:iCs/>
          <w:sz w:val="24"/>
        </w:rPr>
        <w:t xml:space="preserve">From Honolulu </w:t>
      </w:r>
      <w:r>
        <w:rPr>
          <w:rFonts w:cs="Times New Roman" w:ascii="Times New Roman" w:hAnsi="Times New Roman"/>
          <w:sz w:val="24"/>
        </w:rPr>
        <w:t xml:space="preserve">és a </w:t>
      </w:r>
      <w:r>
        <w:rPr>
          <w:rFonts w:cs="Times New Roman" w:ascii="Times New Roman" w:hAnsi="Times New Roman"/>
          <w:i/>
          <w:iCs/>
          <w:sz w:val="24"/>
        </w:rPr>
        <w:t xml:space="preserve">Cimarron </w:t>
      </w:r>
      <w:r>
        <w:rPr>
          <w:rFonts w:cs="Times New Roman" w:ascii="Times New Roman" w:hAnsi="Times New Roman"/>
          <w:sz w:val="24"/>
        </w:rPr>
        <w:t>sónereknek különösebb baja mégsem történt, kivéve, hogy elsüllyedtek. Azóta mindenki tisztelettel tekint a két testvérhaj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őleg sónereket lehetett látni  a  honolului  vitorláskikötőben. Ez a hajótípus sehol nem annyira népszerű, mint a Csendes-óceán szigetvilágában, Hawaiitól le Új-Zélandig. A sóner gyors, fürge, könnyen kezelhető hajó, nagyjából ez a hajóosztály örökítette tovább a feledhetetlen klipperek fürgeségét. Nem túlzottan mély járatú, ráadásul nem is nagy hajó, </w:t>
      </w:r>
      <w:r>
        <w:rPr>
          <w:rFonts w:cs="Times New Roman" w:ascii="Times New Roman" w:hAnsi="Times New Roman"/>
          <w:sz w:val="24"/>
          <w:lang w:val="fr-FR"/>
        </w:rPr>
        <w:t xml:space="preserve">s ami </w:t>
      </w:r>
      <w:r>
        <w:rPr>
          <w:rFonts w:cs="Times New Roman" w:ascii="Times New Roman" w:hAnsi="Times New Roman"/>
          <w:sz w:val="24"/>
        </w:rPr>
        <w:t xml:space="preserve">a legfontosabb: testének karcsúsága, vitorlázatának formája és elhelyezése kivételes erényekkel jár. És ez nem más, mint az, hogy mindenféle tehervitorlásnál különbül </w:t>
      </w:r>
      <w:r>
        <w:rPr>
          <w:rFonts w:cs="Times New Roman" w:ascii="Times New Roman" w:hAnsi="Times New Roman"/>
          <w:i/>
          <w:iCs/>
          <w:sz w:val="24"/>
        </w:rPr>
        <w:t xml:space="preserve">luvol, </w:t>
      </w:r>
      <w:r>
        <w:rPr>
          <w:rFonts w:cs="Times New Roman" w:ascii="Times New Roman" w:hAnsi="Times New Roman"/>
          <w:sz w:val="24"/>
        </w:rPr>
        <w:t>vagyis halad a szélnek, a lehető legkisebb szögre közelítve meg a szél irányát. Ami nagy szó a Csendesen, az atollok, a rejtett korallpadok, vulkanikus szirtek, a „barrierek” és a „riffek”, a száz és száz, ezer és ezer kicsi, nagy sziget útvesztői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Pedró elnézte a magasból </w:t>
      </w:r>
      <w:r>
        <w:rPr>
          <w:rFonts w:cs="Times New Roman" w:ascii="Times New Roman" w:hAnsi="Times New Roman"/>
          <w:sz w:val="24"/>
          <w:lang w:val="en-US"/>
        </w:rPr>
        <w:t xml:space="preserve">a </w:t>
      </w:r>
      <w:r>
        <w:rPr>
          <w:rFonts w:cs="Times New Roman" w:ascii="Times New Roman" w:hAnsi="Times New Roman"/>
          <w:i/>
          <w:iCs/>
          <w:sz w:val="24"/>
          <w:lang w:val="en-US"/>
        </w:rPr>
        <w:t xml:space="preserve">From </w:t>
      </w:r>
      <w:r>
        <w:rPr>
          <w:rFonts w:cs="Times New Roman" w:ascii="Times New Roman" w:hAnsi="Times New Roman"/>
          <w:i/>
          <w:iCs/>
          <w:sz w:val="24"/>
        </w:rPr>
        <w:t xml:space="preserve">Honolulut </w:t>
      </w:r>
      <w:r>
        <w:rPr>
          <w:rFonts w:cs="Times New Roman" w:ascii="Times New Roman" w:hAnsi="Times New Roman"/>
          <w:sz w:val="24"/>
        </w:rPr>
        <w:t xml:space="preserve">és a </w:t>
      </w:r>
      <w:r>
        <w:rPr>
          <w:rFonts w:cs="Times New Roman" w:ascii="Times New Roman" w:hAnsi="Times New Roman"/>
          <w:i/>
          <w:iCs/>
          <w:sz w:val="24"/>
        </w:rPr>
        <w:t xml:space="preserve">Cimarront. </w:t>
      </w:r>
      <w:r>
        <w:rPr>
          <w:rFonts w:cs="Times New Roman" w:ascii="Times New Roman" w:hAnsi="Times New Roman"/>
          <w:sz w:val="24"/>
        </w:rPr>
        <w:t xml:space="preserve">Elnézte a </w:t>
      </w:r>
      <w:r>
        <w:rPr>
          <w:rFonts w:cs="Times New Roman" w:ascii="Times New Roman" w:hAnsi="Times New Roman"/>
          <w:i/>
          <w:iCs/>
          <w:sz w:val="24"/>
        </w:rPr>
        <w:t xml:space="preserve">Topázt </w:t>
      </w:r>
      <w:r>
        <w:rPr>
          <w:rFonts w:cs="Times New Roman" w:ascii="Times New Roman" w:hAnsi="Times New Roman"/>
          <w:sz w:val="24"/>
        </w:rPr>
        <w:t xml:space="preserve">és a többieket a reggeli nap derengésében. És jólesően állapította meg, hogy bizony a </w:t>
      </w:r>
      <w:r>
        <w:rPr>
          <w:rFonts w:cs="Times New Roman" w:ascii="Times New Roman" w:hAnsi="Times New Roman"/>
          <w:i/>
          <w:iCs/>
          <w:sz w:val="24"/>
        </w:rPr>
        <w:t>Jadran II-</w:t>
      </w:r>
      <w:r>
        <w:rPr>
          <w:rFonts w:cs="Times New Roman" w:ascii="Times New Roman" w:hAnsi="Times New Roman"/>
          <w:sz w:val="24"/>
        </w:rPr>
        <w:t>t</w:t>
      </w:r>
      <w:r>
        <w:rPr>
          <w:rFonts w:cs="Times New Roman" w:ascii="Times New Roman" w:hAnsi="Times New Roman"/>
          <w:i/>
          <w:iCs/>
          <w:sz w:val="24"/>
        </w:rPr>
        <w:t xml:space="preserve"> </w:t>
      </w:r>
      <w:r>
        <w:rPr>
          <w:rFonts w:cs="Times New Roman" w:ascii="Times New Roman" w:hAnsi="Times New Roman"/>
          <w:sz w:val="24"/>
        </w:rPr>
        <w:t xml:space="preserve">egyikért sem adná oda. Pedró ugyanis a </w:t>
      </w:r>
      <w:r>
        <w:rPr>
          <w:rFonts w:cs="Times New Roman" w:ascii="Times New Roman" w:hAnsi="Times New Roman"/>
          <w:i/>
          <w:iCs/>
          <w:sz w:val="24"/>
        </w:rPr>
        <w:t xml:space="preserve">Jadran II </w:t>
      </w:r>
      <w:r>
        <w:rPr>
          <w:rFonts w:cs="Times New Roman" w:ascii="Times New Roman" w:hAnsi="Times New Roman"/>
          <w:sz w:val="24"/>
        </w:rPr>
        <w:t xml:space="preserve">előárbocának terebén gubbasztott, és a hajó ott terült el alatta. Amikor Sottomarina azt mondta Jokohamának, hogy Daniló bácsi új sónere valójában sónerbrigg, akkor a helyi kifejezést használta, és nem ragaszkodott a hajótípusok szigorú paragrafusához. A nagykönyvben a sónerbrigg nevet az a hajó kapja, amelyik az előárbocán, de a főárbocán is úgynevezett „pányvás”, gaffos „hosszvitorlát” hord, ezeken kívül – mindkét árbocon – az árboc legfelső részén két-két keresztvitorlát, vagyis a „royal”-t, és legfelül a „moonraker”-t, a csúcsvitorlát. (És persze négy orrvitorlát.) Ezzel szemben a Csendesen manapság sónerbriggnek nevezik azt a hajót, amelyik erősen hasonlít a mi északtengeri vizeink „toppsegel-sóner”-éhez, de hát mégis eltér attól, mert fő vitorla ja </w:t>
      </w:r>
      <w:r>
        <w:rPr>
          <w:rFonts w:cs="Times New Roman" w:ascii="Times New Roman" w:hAnsi="Times New Roman"/>
          <w:sz w:val="24"/>
          <w:lang w:val="fr-FR"/>
        </w:rPr>
        <w:t xml:space="preserve">„bermuda”, </w:t>
      </w:r>
      <w:r>
        <w:rPr>
          <w:rFonts w:cs="Times New Roman" w:ascii="Times New Roman" w:hAnsi="Times New Roman"/>
          <w:sz w:val="24"/>
        </w:rPr>
        <w:t xml:space="preserve">azaz formára pontosan a Balaton „kalóz”-ainak vitorlája, de ugyanakkor az előárbocon három keresztrudas vitorla is látható: egy igen nagy felületű „passzátvitorla”, amit a nyakatekert szótárfordítás „előtörzsvitorla”-ként emleget, felette </w:t>
      </w:r>
      <w:r>
        <w:rPr>
          <w:rFonts w:cs="Times New Roman" w:ascii="Times New Roman" w:hAnsi="Times New Roman"/>
          <w:sz w:val="24"/>
          <w:lang w:val="fr-FR"/>
        </w:rPr>
        <w:t xml:space="preserve">a „royal” </w:t>
      </w:r>
      <w:r>
        <w:rPr>
          <w:rFonts w:cs="Times New Roman" w:ascii="Times New Roman" w:hAnsi="Times New Roman"/>
          <w:sz w:val="24"/>
        </w:rPr>
        <w:t>(ezt hívják ,,elő-derékvitorlá”-nak) és végül legfelül a „moon-raker”, a csúcsvitorla, amit nálunk néhányan a könnyen félremagyarázható „elő-sudárvitorla”-ként emleg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ek a sónerbriggek általában 3-500 tonnásak. A </w:t>
      </w:r>
      <w:r>
        <w:rPr>
          <w:rFonts w:cs="Times New Roman" w:ascii="Times New Roman" w:hAnsi="Times New Roman"/>
          <w:i/>
          <w:iCs/>
          <w:sz w:val="24"/>
        </w:rPr>
        <w:t xml:space="preserve">Jadran II, </w:t>
      </w:r>
      <w:r>
        <w:rPr>
          <w:rFonts w:cs="Times New Roman" w:ascii="Times New Roman" w:hAnsi="Times New Roman"/>
          <w:sz w:val="24"/>
        </w:rPr>
        <w:t xml:space="preserve">vagyis a volt </w:t>
      </w:r>
      <w:r>
        <w:rPr>
          <w:rFonts w:cs="Times New Roman" w:ascii="Times New Roman" w:hAnsi="Times New Roman"/>
          <w:i/>
          <w:iCs/>
          <w:sz w:val="24"/>
        </w:rPr>
        <w:t xml:space="preserve">Lady </w:t>
      </w:r>
      <w:r>
        <w:rPr>
          <w:rFonts w:cs="Times New Roman" w:ascii="Times New Roman" w:hAnsi="Times New Roman"/>
          <w:i/>
          <w:iCs/>
          <w:sz w:val="24"/>
          <w:lang w:val="fr-FR"/>
        </w:rPr>
        <w:t xml:space="preserve">Anne </w:t>
      </w:r>
      <w:r>
        <w:rPr>
          <w:rFonts w:cs="Times New Roman" w:ascii="Times New Roman" w:hAnsi="Times New Roman"/>
          <w:sz w:val="24"/>
        </w:rPr>
        <w:t xml:space="preserve">közel 400 tonnás, nagyobb, mint volt a régi </w:t>
      </w:r>
      <w:r>
        <w:rPr>
          <w:rFonts w:cs="Times New Roman" w:ascii="Times New Roman" w:hAnsi="Times New Roman"/>
          <w:i/>
          <w:iCs/>
          <w:sz w:val="24"/>
        </w:rPr>
        <w:t xml:space="preserve">Jadran, </w:t>
      </w:r>
      <w:r>
        <w:rPr>
          <w:rFonts w:cs="Times New Roman" w:ascii="Times New Roman" w:hAnsi="Times New Roman"/>
          <w:sz w:val="24"/>
        </w:rPr>
        <w:t>aminek hajópapírjain – ha emlékeztek még -háromszáz tonnát jegyeztek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Cimarronon </w:t>
      </w:r>
      <w:r>
        <w:rPr>
          <w:rFonts w:cs="Times New Roman" w:ascii="Times New Roman" w:hAnsi="Times New Roman"/>
          <w:sz w:val="24"/>
        </w:rPr>
        <w:t>két kanaka matróz mosta éppen a fedélzetet, a</w:t>
      </w:r>
      <w:r>
        <w:rPr>
          <w:rFonts w:cs="Times New Roman" w:ascii="Times New Roman" w:hAnsi="Times New Roman"/>
          <w:sz w:val="24"/>
          <w:lang w:val="el-GR"/>
        </w:rPr>
        <w:t xml:space="preserve"> </w:t>
      </w:r>
      <w:r>
        <w:rPr>
          <w:rFonts w:cs="Times New Roman" w:ascii="Times New Roman" w:hAnsi="Times New Roman"/>
          <w:i/>
          <w:iCs/>
          <w:sz w:val="24"/>
        </w:rPr>
        <w:t xml:space="preserve">Topáz </w:t>
      </w:r>
      <w:r>
        <w:rPr>
          <w:rFonts w:cs="Times New Roman" w:ascii="Times New Roman" w:hAnsi="Times New Roman"/>
          <w:sz w:val="24"/>
        </w:rPr>
        <w:t>horgonyszerkezeténél többen a motollát forgatták, iert a viharvert háromárbocost rakodásra a parthoz készülik áll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Washington </w:t>
      </w:r>
      <w:r>
        <w:rPr>
          <w:rFonts w:cs="Times New Roman" w:ascii="Times New Roman" w:hAnsi="Times New Roman"/>
          <w:sz w:val="24"/>
        </w:rPr>
        <w:t>kürtje felbőgött, szinte beleremegett a ki-ötő. Az óriási utasszállító elérte az első kitűzőjelet, a külső ét bóját, és a bejáróba kanyar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assan megelevenedett a part, ébredezett a kikö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berregett az egyik mozgódaru csengője, és a lomha zörny megindult a síneken, hogy rendeltetési helyére áll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Topáz </w:t>
      </w:r>
      <w:r>
        <w:rPr>
          <w:rFonts w:cs="Times New Roman" w:ascii="Times New Roman" w:hAnsi="Times New Roman"/>
          <w:sz w:val="24"/>
        </w:rPr>
        <w:t xml:space="preserve">felől káromkodás hangzott. Az öreg bárka hajómestere üvöltözött: a vontatóbárka megfeszítette a húzókötelet, de a horgonyt még nem sikerült a talajtól elszabadítani, ugyanakkor lebegni kezdtek a nehéz sónerek. Az árbocok rebegő éneke, a parthoz rögzítő manilakötelek nyöszörgése arra késztette Pedrót, hogy hátra, a „pier” (famóló) mögé nézzen. Ott haladt el, nagy burványokat vetve, felkavarva a ikötő alacsony vizét, dohogva és zakatolva a „szárazdajka” agy más néven „nagynéni”, a kikötő csekély 3000 tonnás olajellátó hajója, a </w:t>
      </w:r>
      <w:r>
        <w:rPr>
          <w:rFonts w:cs="Times New Roman" w:ascii="Times New Roman" w:hAnsi="Times New Roman"/>
          <w:i/>
          <w:iCs/>
          <w:sz w:val="24"/>
        </w:rPr>
        <w:t>Farragut admirál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ez nagyon tetszett Pedrónak. Pedró élvezte a zajt, a nyüzsgést, a mozgást, az élet mindenféle megnyilvánulását, egy, a fedélzetre lepottyanó repülőhal legalább annyira lekötötte figyelmét, mint a hosszú bejárócsatornában, kitűzőnek köpött haladó óceánjáró.</w:t>
      </w:r>
    </w:p>
    <w:p>
      <w:pPr>
        <w:pStyle w:val="TextBodyIndent"/>
        <w:rPr>
          <w:szCs w:val="20"/>
        </w:rPr>
      </w:pPr>
      <w:r>
        <w:rPr>
          <w:szCs w:val="20"/>
        </w:rPr>
        <w:t>De ugyanakkor Pedró mást is figy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vel brazíliai néger volt, részben az őserdő, részben egy ocsmány halászvároska neveltje, aki megtanulta, hogy az élet első kelléke a jó megfigyelés, hát Pedró mindig mindenfelé szimatolt, akár a jó vizsla. Ezúttal is így 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tűnt neki egy csó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csónak hol előbukkant, hol elkeveredett a hajók sokasai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csónakban ketten eveztek, ketten pedig a kerek koránypadon ü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a csónak egy magasságba került a </w:t>
      </w:r>
      <w:r>
        <w:rPr>
          <w:rFonts w:cs="Times New Roman" w:ascii="Times New Roman" w:hAnsi="Times New Roman"/>
          <w:i/>
          <w:iCs/>
          <w:sz w:val="24"/>
        </w:rPr>
        <w:t>Jadran II</w:t>
      </w:r>
      <w:r>
        <w:rPr>
          <w:rFonts w:cs="Times New Roman" w:ascii="Times New Roman" w:hAnsi="Times New Roman"/>
          <w:sz w:val="24"/>
        </w:rPr>
        <w:t>-vel, az mezőket bevonták, a kormánypadon ülő két ember nézegette a hajót, majd összesúgtak, és a sóner irányába mutoga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ikük intett az evezősöknek, és a csónak tovahaladt. De úgy – egy félóra múltával újból felbukkant, és akkor mégismétlődött az előbbi jelen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orpo di bacco! – idézte Sottomarina felkiáltását az ifjú néger. – Mit akarnak e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alán ötször-hatszor megállt a csónak a </w:t>
      </w:r>
      <w:r>
        <w:rPr>
          <w:rFonts w:cs="Times New Roman" w:ascii="Times New Roman" w:hAnsi="Times New Roman"/>
          <w:i/>
          <w:iCs/>
          <w:sz w:val="24"/>
        </w:rPr>
        <w:t xml:space="preserve">Jadran II </w:t>
      </w:r>
      <w:r>
        <w:rPr>
          <w:rFonts w:cs="Times New Roman" w:ascii="Times New Roman" w:hAnsi="Times New Roman"/>
          <w:sz w:val="24"/>
        </w:rPr>
        <w:t xml:space="preserve">közelében. A két ember pontosan Daniló bácsi hajóját méregette, nem a </w:t>
      </w:r>
      <w:r>
        <w:rPr>
          <w:rFonts w:cs="Times New Roman" w:ascii="Times New Roman" w:hAnsi="Times New Roman"/>
          <w:i/>
          <w:iCs/>
          <w:sz w:val="24"/>
        </w:rPr>
        <w:t xml:space="preserve">Topázt, </w:t>
      </w:r>
      <w:r>
        <w:rPr>
          <w:rFonts w:cs="Times New Roman" w:ascii="Times New Roman" w:hAnsi="Times New Roman"/>
          <w:sz w:val="24"/>
        </w:rPr>
        <w:t xml:space="preserve">sem a </w:t>
      </w:r>
      <w:r>
        <w:rPr>
          <w:rFonts w:cs="Times New Roman" w:ascii="Times New Roman" w:hAnsi="Times New Roman"/>
          <w:i/>
          <w:iCs/>
          <w:sz w:val="24"/>
        </w:rPr>
        <w:t xml:space="preserve">Cimarront </w:t>
      </w:r>
      <w:r>
        <w:rPr>
          <w:rFonts w:cs="Times New Roman" w:ascii="Times New Roman" w:hAnsi="Times New Roman"/>
          <w:sz w:val="24"/>
        </w:rPr>
        <w:t xml:space="preserve">vagy </w:t>
      </w:r>
      <w:r>
        <w:rPr>
          <w:rFonts w:cs="Times New Roman" w:ascii="Times New Roman" w:hAnsi="Times New Roman"/>
          <w:sz w:val="24"/>
          <w:lang w:val="en-US"/>
        </w:rPr>
        <w:t xml:space="preserve">a </w:t>
      </w:r>
      <w:r>
        <w:rPr>
          <w:rFonts w:cs="Times New Roman" w:ascii="Times New Roman" w:hAnsi="Times New Roman"/>
          <w:i/>
          <w:iCs/>
          <w:sz w:val="24"/>
          <w:lang w:val="en-US"/>
        </w:rPr>
        <w:t xml:space="preserve">From </w:t>
      </w:r>
      <w:r>
        <w:rPr>
          <w:rFonts w:cs="Times New Roman" w:ascii="Times New Roman" w:hAnsi="Times New Roman"/>
          <w:i/>
          <w:iCs/>
          <w:sz w:val="24"/>
        </w:rPr>
        <w:t xml:space="preserve">Honolulut. </w:t>
      </w:r>
      <w:r>
        <w:rPr>
          <w:rFonts w:cs="Times New Roman" w:ascii="Times New Roman" w:hAnsi="Times New Roman"/>
          <w:sz w:val="24"/>
        </w:rPr>
        <w:t xml:space="preserve">Természetesen abban semmi különös nincsen, ha valaki megnéz a kikötőben egy-egy hajót. Van, aki tüzetesen megnézi, különböző okokból. Esetleg „szakmás”, akit vagy a hajó, vagy a felszerelés érdekel, talán mind a kettő is. Vannak olyanok, akik művészi élvezettel gyönyörködnek a hajókban, de akadnak mások, akik maguk is hajóépítők, és „lelopnak” néhány újfajta fogást. De hát ki az, aki már hajnalban kezdi a szemrevételezést? Mert a csónakot Pedró először akkor észlelte, amikor még égtek a lámpák, és odakünn a tenger az égbolt bársonyos feketeségébe merült. A </w:t>
      </w:r>
      <w:r>
        <w:rPr>
          <w:rFonts w:cs="Times New Roman" w:ascii="Times New Roman" w:hAnsi="Times New Roman"/>
          <w:i/>
          <w:iCs/>
          <w:sz w:val="24"/>
        </w:rPr>
        <w:t>Jadran II-</w:t>
      </w:r>
      <w:r>
        <w:rPr>
          <w:rFonts w:cs="Times New Roman" w:ascii="Times New Roman" w:hAnsi="Times New Roman"/>
          <w:sz w:val="24"/>
        </w:rPr>
        <w:t>n</w:t>
      </w:r>
      <w:r>
        <w:rPr>
          <w:rFonts w:cs="Times New Roman" w:ascii="Times New Roman" w:hAnsi="Times New Roman"/>
          <w:i/>
          <w:iCs/>
          <w:sz w:val="24"/>
        </w:rPr>
        <w:t xml:space="preserve"> </w:t>
      </w:r>
      <w:r>
        <w:rPr>
          <w:rFonts w:cs="Times New Roman" w:ascii="Times New Roman" w:hAnsi="Times New Roman"/>
          <w:sz w:val="24"/>
        </w:rPr>
        <w:t>semmi olyasmi nem akadt, amit ne lehetett volna megtalálni, mondjuk, a közelében horgonyzó másik kettőn, a Pearl Harbour- bombázást megért sónereken. Legfeljebb az lehet feltűnő, hogy néhány hónappal a háború befejezése után akad vitorlás, amelyik ilyen pompás állapotban van. De hát ettől se kell még annyit bámészkodni.</w:t>
      </w:r>
    </w:p>
    <w:p>
      <w:pPr>
        <w:pStyle w:val="TextBodyIndent"/>
        <w:rPr>
          <w:szCs w:val="20"/>
        </w:rPr>
      </w:pPr>
      <w:r>
        <w:rPr>
          <w:szCs w:val="20"/>
        </w:rPr>
        <w:t>Pedró úgy tett, mint aki csak tessék-lássék látja el feladatát, és őrhelyét szundikálásra használja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tölelte az árbocot, lógatta a fejét, ásítozott, és álmosan  pislogott bele a nagyvilág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t is látta Pedró, hogy a csónakosok vele egyáltalában nem törődnek. Tekintetre sem méltatják. Csak a hajót nézik, méregetik, összesúgnak – és tovaeve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dró időnként lenézett a fedélz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end, csend, tisztaság és nyugalom volt odal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Jadran II </w:t>
      </w:r>
      <w:r>
        <w:rPr>
          <w:rFonts w:cs="Times New Roman" w:ascii="Times New Roman" w:hAnsi="Times New Roman"/>
          <w:sz w:val="24"/>
        </w:rPr>
        <w:t xml:space="preserve">fedélzetén még senki sem mozdult. Igaz, lehetett már éjfél, amikor Daniló bácsi parancsára beszüntették a munkát. A kötélzet átállítása, átszerelése óriási feladat. Az árbocmerevítők kicserélése komoly próbára teszi a hajósmbert. A jó öreg Duncan hajója valóban pompás állapotban Olt, de mind az „álló-”, mind a „futókötélzettel” baj volt ám. Az árbocok acélsodrony oldal-, előre- és hátramerevítői mint állókötélzetek, a vitorlák felhúzói, rögzítői, behúzói és a vitorlarudak (bum) szabályozói mint futókötélzetek bizony kiöregedtek. Nagy erőpróbát jelent a trópusi forróság, a tengervíz, a nap szikkasztása, az a szélsőség, amiben egy hajó egyébként  részesül. A </w:t>
      </w:r>
      <w:r>
        <w:rPr>
          <w:rFonts w:cs="Times New Roman" w:ascii="Times New Roman" w:hAnsi="Times New Roman"/>
          <w:i/>
          <w:iCs/>
          <w:sz w:val="24"/>
        </w:rPr>
        <w:t xml:space="preserve">Jadran </w:t>
      </w:r>
      <w:r>
        <w:rPr>
          <w:rFonts w:cs="Times New Roman" w:ascii="Times New Roman" w:hAnsi="Times New Roman"/>
          <w:i/>
          <w:iCs/>
          <w:sz w:val="24"/>
          <w:lang w:val="el-GR"/>
        </w:rPr>
        <w:t xml:space="preserve">II </w:t>
      </w:r>
      <w:r>
        <w:rPr>
          <w:rFonts w:cs="Times New Roman" w:ascii="Times New Roman" w:hAnsi="Times New Roman"/>
          <w:sz w:val="24"/>
        </w:rPr>
        <w:t xml:space="preserve">árboc- és vitorlaszerelése, hála a de hála a Bullwer Shiphandel Co. intézkedésének, már napokkal ezlőtt megkezdődhetett. A hajó szerény létszámú személyzete parancsnoktól a kormányos matrózig, vagyis Daniló bácsitól Pedróig egyebet sem tett, mint az álló- </w:t>
      </w:r>
      <w:r>
        <w:rPr>
          <w:rFonts w:cs="Times New Roman" w:ascii="Times New Roman" w:hAnsi="Times New Roman"/>
          <w:sz w:val="24"/>
          <w:lang w:val="fr-FR"/>
        </w:rPr>
        <w:t xml:space="preserve">s </w:t>
      </w:r>
      <w:r>
        <w:rPr>
          <w:rFonts w:cs="Times New Roman" w:ascii="Times New Roman" w:hAnsi="Times New Roman"/>
          <w:sz w:val="24"/>
        </w:rPr>
        <w:t>a futókötélzet átszerelésével foglal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rthető volt tehát, hogy ezen a napon, az ötödiken, amikor addig annyit bajlódtak a szereléssel, a korai reggelen senki sem mozdult a sóner személyzete köz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azhogy mozd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a </w:t>
      </w:r>
      <w:r>
        <w:rPr>
          <w:rFonts w:cs="Times New Roman" w:ascii="Times New Roman" w:hAnsi="Times New Roman"/>
          <w:i/>
          <w:iCs/>
          <w:sz w:val="24"/>
        </w:rPr>
        <w:t xml:space="preserve">Washington </w:t>
      </w:r>
      <w:r>
        <w:rPr>
          <w:rFonts w:cs="Times New Roman" w:ascii="Times New Roman" w:hAnsi="Times New Roman"/>
          <w:sz w:val="24"/>
        </w:rPr>
        <w:t>elhagyta az utolsó kitűzőjelet is, bért a kikötőmedencébe, és fokozatosan lelassuló gépekkel a dokk felé haladt, Daniló bácsi kinyitotta a parancsnoki fülke ajtaját, és kilépett a fokszli nyílásán Zoller Jóska, a főkormány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uona mattina – bólintott parancsnoka felé régi nauticai sztálytársam, fiumei módon köszönve, ahol megszoktuk az olasz, a magyar, a délszláv szavak mondatok összekever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Jó reggelt – viszonozta Daniló bácsi, majd elismerően csettintett a </w:t>
      </w:r>
      <w:r>
        <w:rPr>
          <w:rFonts w:cs="Times New Roman" w:ascii="Times New Roman" w:hAnsi="Times New Roman"/>
          <w:i/>
          <w:iCs/>
          <w:sz w:val="24"/>
        </w:rPr>
        <w:t xml:space="preserve">Washington </w:t>
      </w:r>
      <w:r>
        <w:rPr>
          <w:rFonts w:cs="Times New Roman" w:ascii="Times New Roman" w:hAnsi="Times New Roman"/>
          <w:sz w:val="24"/>
        </w:rPr>
        <w:t>felé. Rendes bárka, meg kell 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agyogó reggelben, a nap és a víz szikrázásában a hófehér hajó úgy emelkedett ki a kikötőöböl közepéből, mint valami különös, mesebeli palota. Sok száz kabinablaka, körfolyosós, verandaszerűen üveggel védett sétányai aranylóan érték vissza a napsugara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egy kicsit más, mint a mi növendékidőnkben az Adrián egy ungaro-croata (magyar-horvát) személygőzös – húzta szélesre a száját Zoller, aki akkor – 1945-ben – pontosan huszonkét éve forgatta a kormányker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ás – bólintott Daniló bácsi. – De azért azt az ungaro-croatát jobban szeretem. Tudod, az én elvem az, hogy a hajó </w:t>
      </w:r>
      <w:r>
        <w:rPr>
          <w:rFonts w:cs="Times New Roman" w:ascii="Times New Roman" w:hAnsi="Times New Roman"/>
          <w:sz w:val="24"/>
          <w:szCs w:val="22"/>
        </w:rPr>
        <w:t xml:space="preserve">– hajó legyen. Ne higgyem, hogy szállodában vagyok, hanem hajón! Ezek a </w:t>
      </w:r>
      <w:r>
        <w:rPr>
          <w:rFonts w:cs="Times New Roman" w:ascii="Times New Roman" w:hAnsi="Times New Roman"/>
          <w:i/>
          <w:iCs/>
          <w:sz w:val="24"/>
          <w:szCs w:val="22"/>
        </w:rPr>
        <w:t xml:space="preserve">Washingtonok: </w:t>
      </w:r>
      <w:r>
        <w:rPr>
          <w:rFonts w:cs="Times New Roman" w:ascii="Times New Roman" w:hAnsi="Times New Roman"/>
          <w:sz w:val="24"/>
          <w:szCs w:val="22"/>
        </w:rPr>
        <w:t>szállodák. Ha kint negyvenöt fok a meleg, bent húsz fok a temperatúra. Még a fedélzetsorok folyosóit is temperálják! Hát hajó az ilyen? De azért szép masina, hogy vinné el az ördö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Zoller megveregette a hullámvédet, szeretettel, atyai gondoskodá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z a hajó, uram! Nekem csak az ilyesmi van kedvemre! Ügy hiszem, azon a díszes tragacson még a kormányos is pincérnek érzi magát vagy úszómesternek. Mert hallom, uszoda is van rajta A'zannya púpos, uszoda egy hajón! Hát nem elég a tenger nek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elmosolyodott. Kedvére. Hiába, </w:t>
      </w:r>
      <w:r>
        <w:rPr>
          <w:rFonts w:cs="Times New Roman" w:ascii="Times New Roman" w:hAnsi="Times New Roman"/>
          <w:sz w:val="24"/>
          <w:szCs w:val="22"/>
          <w:lang w:val="en-US"/>
        </w:rPr>
        <w:t xml:space="preserve">Zoller </w:t>
      </w:r>
      <w:r>
        <w:rPr>
          <w:rFonts w:cs="Times New Roman" w:ascii="Times New Roman" w:hAnsi="Times New Roman"/>
          <w:sz w:val="24"/>
          <w:szCs w:val="22"/>
        </w:rPr>
        <w:t>is az ő neveltje. A régi tengerészerényekkel manapság mégiscsak a vitorlás hajókon lehet találkozni. Daniló bácsi és a kompániája a hősi korszak hagyományát őrizte azzal is hogy a sokaktól lenézett, de egész embert kívánó vitorlás hajózásért rajon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parancsnok is rátette kezét a hullámvédre. Gyöngéden megsimogatta a kemény fát, az élettelen, de mégis élő anya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de-DE"/>
        </w:rPr>
        <w:t xml:space="preserve">Igen, Zoller </w:t>
      </w:r>
      <w:r>
        <w:rPr>
          <w:rFonts w:cs="Times New Roman" w:ascii="Times New Roman" w:hAnsi="Times New Roman"/>
          <w:sz w:val="24"/>
          <w:szCs w:val="22"/>
        </w:rPr>
        <w:t>fiam, ez a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égignézett a fehérre sikált fedélzeteken, a hajóraktárak sárgaréz szellőzőin, a felépítmények mögött magasodó nagyszerű kormányálláson, az erős kötélbakokon, az ég felé törő árbocokon. Itt a tekintete egy pillanatra megállt. Pedró csúszott le az egyik vitorlakötélen, elmellőzve az oldalmerevítők hágószálait, amit kötéllétrának hívnak az avatatla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óféle építmény – dünnyögte Daniló bácsi. – Jó munk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dró állt elő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en-US"/>
        </w:rPr>
        <w:t xml:space="preserve">Master </w:t>
      </w:r>
      <w:r>
        <w:rPr>
          <w:rFonts w:cs="Times New Roman" w:ascii="Times New Roman" w:hAnsi="Times New Roman"/>
          <w:sz w:val="24"/>
          <w:szCs w:val="22"/>
        </w:rPr>
        <w:t>Daniló – nyögte a néger legény –, csónak jön, csónak megy. Pedró látja, idegen emberek nézni, lesni són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hogy feltűnő ne legyen, oldalt kacs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aster Daniló, nézni, azok otta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nyugodtan tömködte a felkelés utáni első pipadohányt. És ahogy meggyújtotta a pipát, a jelzett irányba </w:t>
      </w:r>
      <w:r>
        <w:rPr>
          <w:rFonts w:cs="Times New Roman" w:ascii="Times New Roman" w:hAnsi="Times New Roman"/>
          <w:sz w:val="24"/>
        </w:rPr>
        <w:t xml:space="preserve">fordult, és nagyokat szipkáit a pipából. A füstfelleg mögül a távolodó </w:t>
      </w:r>
      <w:r>
        <w:rPr>
          <w:rFonts w:cs="Times New Roman" w:ascii="Times New Roman" w:hAnsi="Times New Roman"/>
          <w:i/>
          <w:iCs/>
          <w:sz w:val="24"/>
        </w:rPr>
        <w:t xml:space="preserve">Topáz </w:t>
      </w:r>
      <w:r>
        <w:rPr>
          <w:rFonts w:cs="Times New Roman" w:ascii="Times New Roman" w:hAnsi="Times New Roman"/>
          <w:sz w:val="24"/>
        </w:rPr>
        <w:t>felé tek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csónak haladt ott. Szabályos, semmitmondó gigg, egyszerű kis kétpárevezős. Van ebből jó néhány ezer a Csendesen úszó hajókon vagy a kikötőkben. Ebben az esetben az öreg kapitány is azt látta, amit Pedró: két embert, aki evezett, és kettőt, aki a kormánypadon üldögélt. Ez a kettő szünet nélkül a sónert né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önnek többször, mennek többször – mondta Pedró.. Daniló bácsi megvonta a vál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baj, Pedró – intett a kapitány. – Ha kedvük van, hát nézzenek. Alighanem hajóra lenne szükségük, azért vizsgálódnak. Ha olyan árut kellene szállítani, ami Európának szól, elfogadnánk. Végtére is hazakészülünk, az Adri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Zoller jóízűen, kiadósan nyújtózkodott, megropogtatta a kormánykeréken kidolgozott izmait, és szívből felsóha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dria! Ideje már hazamenni! Ha hazaérünk, felballagok a tersattói Madonnához mezítláb, egy ingben, mint a szentek, és hálát adok, hogy újból Fiúméban lehetek! Jön-e velem, signore capitan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jóízűen 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ngben igen, ing nélkül nem. Ideje már ennek hajónak megmutatni, miféle víz az Adr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dró, akit túlzottan nem érdekelt a kapitány és a kormányos beszéde, a foga között suttog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de-DE"/>
        </w:rPr>
        <w:t xml:space="preserve">Master </w:t>
      </w:r>
      <w:r>
        <w:rPr>
          <w:rFonts w:cs="Times New Roman" w:ascii="Times New Roman" w:hAnsi="Times New Roman"/>
          <w:sz w:val="24"/>
        </w:rPr>
        <w:t>Daniló, jö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özeli szomszédságban horgonyzó </w:t>
      </w:r>
      <w:r>
        <w:rPr>
          <w:rFonts w:cs="Times New Roman" w:ascii="Times New Roman" w:hAnsi="Times New Roman"/>
          <w:i/>
          <w:iCs/>
          <w:sz w:val="24"/>
        </w:rPr>
        <w:t xml:space="preserve">Cimarron </w:t>
      </w:r>
      <w:r>
        <w:rPr>
          <w:rFonts w:cs="Times New Roman" w:ascii="Times New Roman" w:hAnsi="Times New Roman"/>
          <w:sz w:val="24"/>
        </w:rPr>
        <w:t>tatja alól előbukkant a gigg. Egyenesen a sónernek tartott. Ebből a közelségből jól kivehetők voltak már az arcok. A két evezős kanaka volt, idősebb emberek, valószínűleg a gigg tulajdonosai. Akik a kormánypadon ültek, ugyancsak nem tartoztak a fehér emberek közé. De kanakák sem lehettek. Ezt Daniló bácsi azonnal észrevette. A kanakák bőre eléggé világos, pofacsontjuk sem áll ki túlzottan, arcélük majdnem egyenes. Az említett két férfi bőre igen sötét volt, pofacsontjuk széles, orruk lapos, szájuk vastag. Drapp selyeminget, drapp vászonnadrágot viseltek, mint amilyen az Egyesült Államok haditengerészeinek nyári foglalkoztatási egyenruhája. A vállpántokon azonban semmiféle rangjelzés nem volt látható, ami ugyan nem jelentett semmit, mert ennél a civil jellegű hadseregnél (ahol az ezredességet és az ellentengernagyi rangot elismerésként vagy pénzért adják) igen gyakran előfordul, hogy a főtisztek is rangjelzés nélkül mutatkoznak a nyilvánosság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a csónak a </w:t>
      </w:r>
      <w:r>
        <w:rPr>
          <w:rFonts w:cs="Times New Roman" w:ascii="Times New Roman" w:hAnsi="Times New Roman"/>
          <w:i/>
          <w:iCs/>
          <w:sz w:val="24"/>
        </w:rPr>
        <w:t xml:space="preserve">Jadran II </w:t>
      </w:r>
      <w:r>
        <w:rPr>
          <w:rFonts w:cs="Times New Roman" w:ascii="Times New Roman" w:hAnsi="Times New Roman"/>
          <w:sz w:val="24"/>
        </w:rPr>
        <w:t>jobb oldali (azaz a steuerbordi) feljárója elé ért, az egyik férfi felállt, és kitűnő angolsággal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Mr. </w:t>
      </w:r>
      <w:r>
        <w:rPr>
          <w:rFonts w:cs="Times New Roman" w:ascii="Times New Roman" w:hAnsi="Times New Roman"/>
          <w:sz w:val="24"/>
        </w:rPr>
        <w:t xml:space="preserve">Turkovics hajója, a volt </w:t>
      </w:r>
      <w:r>
        <w:rPr>
          <w:rFonts w:cs="Times New Roman" w:ascii="Times New Roman" w:hAnsi="Times New Roman"/>
          <w:i/>
          <w:iCs/>
          <w:sz w:val="24"/>
        </w:rPr>
        <w:t xml:space="preserve">Lady </w:t>
      </w:r>
      <w:r>
        <w:rPr>
          <w:rFonts w:cs="Times New Roman" w:ascii="Times New Roman" w:hAnsi="Times New Roman"/>
          <w:i/>
          <w:iCs/>
          <w:sz w:val="24"/>
          <w:lang w:val="fr-FR"/>
        </w:rPr>
        <w:t>A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egy kanaka férfi angolul beszél, akkor a cseppet sem dallamos nyelv is valami finom, behízelgő lágyságot kap. Az illető azonban, aki feltette a kérdést, szárazon, a legteljesebb torokhangon ejtette ki a szava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s mivel Daniló bácsi agya ezúttal is gyorsan kapcsolt </w:t>
      </w:r>
      <w:r>
        <w:rPr>
          <w:rFonts w:cs="Times New Roman" w:ascii="Times New Roman" w:hAnsi="Times New Roman"/>
          <w:i/>
          <w:iCs/>
          <w:sz w:val="24"/>
        </w:rPr>
        <w:t xml:space="preserve">– </w:t>
      </w:r>
      <w:r>
        <w:rPr>
          <w:rFonts w:cs="Times New Roman" w:ascii="Times New Roman" w:hAnsi="Times New Roman"/>
          <w:sz w:val="24"/>
        </w:rPr>
        <w:t>hiszen ismeritek jó néhányan –, az öreg tengerész mindjárt megállapította, hogy a gigg utasa vagy a Salamon-szigetekről, vagy a Hebridákról, esetleg a Karolinákról származh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parancsnokhoz nem illő, hogy ő nevezze meg kilétét, Zoller szólt le a csóna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hajó </w:t>
      </w:r>
      <w:r>
        <w:rPr>
          <w:rFonts w:cs="Times New Roman" w:ascii="Times New Roman" w:hAnsi="Times New Roman"/>
          <w:sz w:val="24"/>
          <w:lang w:val="fr-FR"/>
        </w:rPr>
        <w:t>Mr. Turkovics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egköszörülte torkát. A régi világ embere volt. Szerinte egy hajóparancsnok, még egy tehersóneré is, ha fogad valakit, nézzen úgy ki, mint egy admirális a flottaszemlén. Most, ezen a reggelen, sehogyan sem hasonlított egy ilyen admirálisra. Aminek három oka is volt: egy, hogy röviddel a felkelés után, amikor a legtöbben elő sem bújtak a kuckójukból, Daniló bácsin nem volt más, mint eléggé gyűrt pizsamája. Kettő, tekintettel a korai időre, álmában se hitte volna, hogy vendéget fogad. Három, arra készült, hogy rövid reggeli után hozzáfognak a kötélzetszerelés folytatás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izony feszengeni kezdett, amikor a barna bőrű férfiú felkiáltott a csónak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közöljék a kapitánnyal, hogy beszélni szeretnék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intett az evezősöknek, hogy álljanak közelebb az oldalhágcsó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Daniló bácsi nem tehetett mást, mint néhány tétova lépést hol jobbra, hol balra; a parancsnoki kabin felé pislogott, és csak annyit mondott Zolle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át ak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Washington </w:t>
      </w:r>
      <w:r>
        <w:rPr>
          <w:rFonts w:cs="Times New Roman" w:ascii="Times New Roman" w:hAnsi="Times New Roman"/>
          <w:sz w:val="24"/>
          <w:szCs w:val="22"/>
        </w:rPr>
        <w:t>kürtje újból felbőgött. Szinte belereszketett Honolulu kikötője. Az óriási utasszállító a dokk előtt áll. Apró kis gőzösök fogták körül, a „bulldogok”, hogy megkönnyítsék a dokkba való behatolást. A gőzöskék is sípoltak (alig nagyobbak a dunai propellernél!), és így bizony a távoü kép erősen hasonlított arra, amikor a tyúkanyó, kiscsibéitől körülvéve, kaparász a tanyaudvar homokjában. Zollernek egy pillanatra eszébe is jutott egy ilyen régi kép: gyerekkor, az esztergomi városszéli ház, a poros udvar …De csak egy pillan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rt ahogy felbúgott a hajókürt, felbukkant a látogató is a hullámvéd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st már semmi kétség sem fért hozzá, hogy az ismeretlen nem fehér ember, hanem sötét bőrű színes. „Nem kétséges, az illető apja vagy nagyapja még emberhúst evett, és emberkoponyákkal díszített fejvadászcsónakba ült, hogy hadi útra induljon” – gondolta Daniló bácsi, amikor a csónak utasai közül előbb az egyik, majd a másik vetette át magát a hullám-ved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enruhájuk tiszta, kifogástalan volt. Sapkájuk felségjelvényén apró U. S. N. betűk (United States Navy, Egyesült Államok Haditengerészete), feketésbarna arcukon mosoly. Az, aki felszólt a csónakból, igen magas, széles vállú ember volt. Negyvenévesnél nem lehetett több, bár nincs nehezebb, mint meghatározni a kínai, a japán vagy a különböző malájtípusok korát. Társa jóval alacsonyabb ember. Már az első tekintetre látszott, hogy „falubeliek”. De az is látszott, hogy idősebb, mert göndör, koromfekete hajából fehér szálak árulkodtak az idő múlás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n vagyok Turkovics kapitány – lépett az idegenek elé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Szeretnék önnel beszélni, </w:t>
      </w:r>
      <w:r>
        <w:rPr>
          <w:rFonts w:cs="Times New Roman" w:ascii="Times New Roman" w:hAnsi="Times New Roman"/>
          <w:sz w:val="24"/>
          <w:szCs w:val="22"/>
          <w:lang w:val="en-US"/>
        </w:rPr>
        <w:t xml:space="preserve">captain – </w:t>
      </w:r>
      <w:r>
        <w:rPr>
          <w:rFonts w:cs="Times New Roman" w:ascii="Times New Roman" w:hAnsi="Times New Roman"/>
          <w:sz w:val="24"/>
          <w:szCs w:val="22"/>
        </w:rPr>
        <w:t>mondta a magas férfi. – Lehetőleg most.</w:t>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Hivatalos ügy? – nézett rájuk a sóner parancsnoka. A magas férfi arcáról eltűnt a moso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66515" cy="572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3866515" cy="572389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Részben, </w:t>
      </w:r>
      <w:r>
        <w:rPr>
          <w:rFonts w:cs="Times New Roman" w:ascii="Times New Roman" w:hAnsi="Times New Roman"/>
          <w:sz w:val="24"/>
          <w:lang w:val="en-US"/>
        </w:rPr>
        <w:t xml:space="preserve">captain. </w:t>
      </w:r>
      <w:r>
        <w:rPr>
          <w:rFonts w:cs="Times New Roman" w:ascii="Times New Roman" w:hAnsi="Times New Roman"/>
          <w:sz w:val="24"/>
        </w:rPr>
        <w:t>Nekünk az. Ráérne? Nem mondom, kicsit szokatlan az idő látogatásra, de még az Államokba kell mennem, leszer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s a </w:t>
      </w:r>
      <w:r>
        <w:rPr>
          <w:rFonts w:cs="Times New Roman" w:ascii="Times New Roman" w:hAnsi="Times New Roman"/>
          <w:i/>
          <w:iCs/>
          <w:sz w:val="24"/>
        </w:rPr>
        <w:t xml:space="preserve">Washington </w:t>
      </w:r>
      <w:r>
        <w:rPr>
          <w:rFonts w:cs="Times New Roman" w:ascii="Times New Roman" w:hAnsi="Times New Roman"/>
          <w:sz w:val="24"/>
        </w:rPr>
        <w:t>felé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lakulatom San Diegóban szerel le. Talán ismeri. A „cáp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merem. Partra szálló naszádok, ha nem csalódom. Különben legyen szerencsém a kajütö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Daniló bácsi előremutatott, a felépítmény part felőli oldalára, a parancsnoki kabin nyitott, kívül fehér, belül mahagónivörös ajtaj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ssék, kövess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Jadran II </w:t>
      </w:r>
      <w:r>
        <w:rPr>
          <w:rFonts w:cs="Times New Roman" w:ascii="Times New Roman" w:hAnsi="Times New Roman"/>
          <w:sz w:val="24"/>
        </w:rPr>
        <w:t xml:space="preserve">kabinjai, kajütjei téresebbek, komfortosabbak voltak a régi </w:t>
      </w:r>
      <w:r>
        <w:rPr>
          <w:rFonts w:cs="Times New Roman" w:ascii="Times New Roman" w:hAnsi="Times New Roman"/>
          <w:i/>
          <w:iCs/>
          <w:sz w:val="24"/>
        </w:rPr>
        <w:t xml:space="preserve">Jadran </w:t>
      </w:r>
      <w:r>
        <w:rPr>
          <w:rFonts w:cs="Times New Roman" w:ascii="Times New Roman" w:hAnsi="Times New Roman"/>
          <w:sz w:val="24"/>
        </w:rPr>
        <w:t xml:space="preserve">helyiségeinél. A hajóorrban levő fokszli, a matrózszállás valóságos palotának számított ahhoz képest, ahol mi, néhai kedves hajónkon, éveket töltöttünk. A régi Jadrannak valójában nem is volt több kabinnak számító helyisége, mint a parancsnoki kabin. – Samuel Duncan volt hajóján a parancsnoki kabinon kívül külön navigációs fülke, azaz térképszobával kombinált rádiós kabin készült, továbbá kétágyas tiszti helyiség, egy-egy kajüt a hajómesternek és helyettesének, valamint a főkormányosnak, és végül a szakácsnak is a konyha mellett. De még az sem volt elég, akadt egy kétágyas kabin ezzel a felirattal: „Passengers” – utasok! Az öreg Samuel Duncan értette a módját, hogyan kell lakályossá tenni egy ilyen kis hajót, mint a kétárbocos sóner. Igaz, a </w:t>
      </w:r>
      <w:r>
        <w:rPr>
          <w:rFonts w:cs="Times New Roman" w:ascii="Times New Roman" w:hAnsi="Times New Roman"/>
          <w:i/>
          <w:iCs/>
          <w:sz w:val="24"/>
        </w:rPr>
        <w:t xml:space="preserve">Lady </w:t>
      </w:r>
      <w:r>
        <w:rPr>
          <w:rFonts w:cs="Times New Roman" w:ascii="Times New Roman" w:hAnsi="Times New Roman"/>
          <w:i/>
          <w:iCs/>
          <w:sz w:val="24"/>
          <w:lang w:val="fr-FR"/>
        </w:rPr>
        <w:t xml:space="preserve">Anne </w:t>
      </w:r>
      <w:r>
        <w:rPr>
          <w:rFonts w:cs="Times New Roman" w:ascii="Times New Roman" w:hAnsi="Times New Roman"/>
          <w:sz w:val="24"/>
        </w:rPr>
        <w:t>nem annyira árut szállított, mint inkább állandóan úton volt tudományos feladatok megoldására. De nyolc helyiség, a konyhával együtt kilenc, hozzá még a hajóorrban a pompás matrózszállás – a legnagyobb igényeket is kielégíth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leültette vendégeit, cigarettát tett eléjük, majd kiszólt a fedélz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dró, it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iába, ez már így van a hajókon, az ital, a „trink” a szívélyesség, a barátkozás jele. A tengerész szeret inni, és én mondom nektek, barátaim, minden oka megvan 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llok szolgálatukra – mondta Daniló bácsi, amikor leültek, és figyelmesen nézett az idegen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ézést megértette a két tengerész, mert a fiatalabb ismét elmosolyodott, és nem hadarva, ahogy az amerikaiak szokták (és mi itt Budapesten!), hanem szinte szótagolva bemutat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Luis Harrison </w:t>
      </w:r>
      <w:r>
        <w:rPr>
          <w:rFonts w:cs="Times New Roman" w:ascii="Times New Roman" w:hAnsi="Times New Roman"/>
          <w:sz w:val="24"/>
        </w:rPr>
        <w:t xml:space="preserve">vagyok, </w:t>
      </w:r>
      <w:r>
        <w:rPr>
          <w:rFonts w:cs="Times New Roman" w:ascii="Times New Roman" w:hAnsi="Times New Roman"/>
          <w:sz w:val="24"/>
          <w:lang w:val="en-US"/>
        </w:rPr>
        <w:t xml:space="preserve">captain. </w:t>
      </w:r>
      <w:r>
        <w:rPr>
          <w:rFonts w:cs="Times New Roman" w:ascii="Times New Roman" w:hAnsi="Times New Roman"/>
          <w:sz w:val="24"/>
        </w:rPr>
        <w:t xml:space="preserve">Ez itten a legjobb barátom, Burle Lajure. Mind a ketten Ralikról származunk, </w:t>
      </w:r>
      <w:r>
        <w:rPr>
          <w:rFonts w:cs="Times New Roman" w:ascii="Times New Roman" w:hAnsi="Times New Roman"/>
          <w:sz w:val="24"/>
          <w:lang w:val="el-GR"/>
        </w:rPr>
        <w:t>Κ</w:t>
      </w:r>
      <w:r>
        <w:rPr>
          <w:rFonts w:cs="Times New Roman" w:ascii="Times New Roman" w:hAnsi="Times New Roman"/>
          <w:sz w:val="24"/>
        </w:rPr>
        <w:t>wajalein-atoll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aniló bácsi már az első mondatnál felhúzta szemöldökét, ami nála a legfőbb érdeklődés jele volt. Tehát valóban nem tévedett: ha nem is a Salamon-szigetekről, de a hasonlóan barna bőrű emberekről híres Mikronéziából származtak az új ismerősök. A név pedig külön meglepte: </w:t>
      </w:r>
      <w:r>
        <w:rPr>
          <w:rFonts w:cs="Times New Roman" w:ascii="Times New Roman" w:hAnsi="Times New Roman"/>
          <w:sz w:val="24"/>
          <w:lang w:val="en-US"/>
        </w:rPr>
        <w:t xml:space="preserve">Luis Harrison!… </w:t>
      </w:r>
      <w:r>
        <w:rPr>
          <w:rFonts w:cs="Times New Roman" w:ascii="Times New Roman" w:hAnsi="Times New Roman"/>
          <w:sz w:val="24"/>
        </w:rPr>
        <w:t>Közbe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onos azzal </w:t>
      </w:r>
      <w:r>
        <w:rPr>
          <w:rFonts w:cs="Times New Roman" w:ascii="Times New Roman" w:hAnsi="Times New Roman"/>
          <w:sz w:val="24"/>
          <w:lang w:val="en-US"/>
        </w:rPr>
        <w:t xml:space="preserve">a Harrison </w:t>
      </w:r>
      <w:r>
        <w:rPr>
          <w:rFonts w:cs="Times New Roman" w:ascii="Times New Roman" w:hAnsi="Times New Roman"/>
          <w:sz w:val="24"/>
        </w:rPr>
        <w:t xml:space="preserve">búvárral, aki részt vett </w:t>
      </w:r>
      <w:r>
        <w:rPr>
          <w:rFonts w:cs="Times New Roman" w:ascii="Times New Roman" w:hAnsi="Times New Roman"/>
          <w:sz w:val="24"/>
          <w:lang w:val="fr-FR"/>
        </w:rPr>
        <w:t xml:space="preserve">a </w:t>
      </w:r>
      <w:r>
        <w:rPr>
          <w:rFonts w:cs="Times New Roman" w:ascii="Times New Roman" w:hAnsi="Times New Roman"/>
          <w:i/>
          <w:iCs/>
          <w:sz w:val="24"/>
          <w:lang w:val="fr-FR"/>
        </w:rPr>
        <w:t xml:space="preserve">Lutin </w:t>
      </w:r>
      <w:r>
        <w:rPr>
          <w:rFonts w:cs="Times New Roman" w:ascii="Times New Roman" w:hAnsi="Times New Roman"/>
          <w:sz w:val="24"/>
        </w:rPr>
        <w:t xml:space="preserve">és az </w:t>
      </w:r>
      <w:r>
        <w:rPr>
          <w:rFonts w:cs="Times New Roman" w:ascii="Times New Roman" w:hAnsi="Times New Roman"/>
          <w:i/>
          <w:iCs/>
          <w:sz w:val="24"/>
        </w:rPr>
        <w:t xml:space="preserve">Artiglio </w:t>
      </w:r>
      <w:r>
        <w:rPr>
          <w:rFonts w:cs="Times New Roman" w:ascii="Times New Roman" w:hAnsi="Times New Roman"/>
          <w:sz w:val="24"/>
        </w:rPr>
        <w:t>felkutatásá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a vendégen volt a meglepődés so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Ön hallotta a nevemet, </w:t>
      </w:r>
      <w:r>
        <w:rPr>
          <w:rFonts w:cs="Times New Roman" w:ascii="Times New Roman" w:hAnsi="Times New Roman"/>
          <w:sz w:val="24"/>
          <w:lang w:val="en-US"/>
        </w:rPr>
        <w:t xml:space="preserve">captain? </w:t>
      </w:r>
      <w:r>
        <w:rPr>
          <w:rFonts w:cs="Times New Roman" w:ascii="Times New Roman" w:hAnsi="Times New Roman"/>
          <w:sz w:val="24"/>
        </w:rPr>
        <w:t>Igen, azonos vagyok. Most az USA tengerészeiében szolgálok, de mint említettem, leszerelek, Lajuréval együ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örvendek, hogy megismerhettem, </w:t>
      </w:r>
      <w:r>
        <w:rPr>
          <w:rFonts w:cs="Times New Roman" w:ascii="Times New Roman" w:hAnsi="Times New Roman"/>
          <w:sz w:val="24"/>
          <w:lang w:val="en-US"/>
        </w:rPr>
        <w:t xml:space="preserve">Mr. Harrison. </w:t>
      </w:r>
      <w:r>
        <w:rPr>
          <w:rFonts w:cs="Times New Roman" w:ascii="Times New Roman" w:hAnsi="Times New Roman"/>
          <w:sz w:val="24"/>
        </w:rPr>
        <w:t xml:space="preserve">Hát hogyne tudnék önről! Mind az elsüllyedt </w:t>
      </w:r>
      <w:r>
        <w:rPr>
          <w:rFonts w:cs="Times New Roman" w:ascii="Times New Roman" w:hAnsi="Times New Roman"/>
          <w:i/>
          <w:iCs/>
          <w:sz w:val="24"/>
          <w:lang w:val="fr-FR"/>
        </w:rPr>
        <w:t xml:space="preserve">Lutin, </w:t>
      </w:r>
      <w:r>
        <w:rPr>
          <w:rFonts w:cs="Times New Roman" w:ascii="Times New Roman" w:hAnsi="Times New Roman"/>
          <w:sz w:val="24"/>
        </w:rPr>
        <w:t xml:space="preserve">mind az </w:t>
      </w:r>
      <w:r>
        <w:rPr>
          <w:rFonts w:cs="Times New Roman" w:ascii="Times New Roman" w:hAnsi="Times New Roman"/>
          <w:i/>
          <w:iCs/>
          <w:sz w:val="24"/>
        </w:rPr>
        <w:t xml:space="preserve">Artiglio </w:t>
      </w:r>
      <w:r>
        <w:rPr>
          <w:rFonts w:cs="Times New Roman" w:ascii="Times New Roman" w:hAnsi="Times New Roman"/>
          <w:sz w:val="24"/>
        </w:rPr>
        <w:t>kincseinek kimentéséről szóló beszámolókat olvastam, és ott igen gyakran szerepelt az ön neve, Mr. Harrison. Sőt úgy tudom, hogy mint a világ egyik legkitűnőbb mélytengeri búvárját tartják szám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Daniló. bácsi felemelte poharát, amit az előbb töltött meg a hajópincér szerepét viselő Pedró. Sárgásán csillogott benne a létező legfinomabb grog, a tengerészek ita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gészségükre, </w:t>
      </w:r>
      <w:r>
        <w:rPr>
          <w:rFonts w:cs="Times New Roman" w:ascii="Times New Roman" w:hAnsi="Times New Roman"/>
          <w:sz w:val="24"/>
          <w:lang w:val="en-US"/>
        </w:rPr>
        <w:t xml:space="preserve">Mr. </w:t>
      </w:r>
      <w:r>
        <w:rPr>
          <w:rFonts w:cs="Times New Roman" w:ascii="Times New Roman" w:hAnsi="Times New Roman"/>
          <w:sz w:val="24"/>
        </w:rPr>
        <w:t xml:space="preserve">Hamson, </w:t>
      </w:r>
      <w:r>
        <w:rPr>
          <w:rFonts w:cs="Times New Roman" w:ascii="Times New Roman" w:hAnsi="Times New Roman"/>
          <w:sz w:val="24"/>
          <w:lang w:val="en-US"/>
        </w:rPr>
        <w:t xml:space="preserve">Mr. </w:t>
      </w:r>
      <w:r>
        <w:rPr>
          <w:rFonts w:cs="Times New Roman" w:ascii="Times New Roman" w:hAnsi="Times New Roman"/>
          <w:sz w:val="24"/>
        </w:rPr>
        <w:t>Lajure. Rendelkezzenek 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de-DE"/>
        </w:rPr>
        <w:t xml:space="preserve">Luis Harrison </w:t>
      </w:r>
      <w:r>
        <w:rPr>
          <w:rFonts w:cs="Times New Roman" w:ascii="Times New Roman" w:hAnsi="Times New Roman"/>
          <w:sz w:val="24"/>
        </w:rPr>
        <w:t>lassan kortyolgatta az it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ársa ugyanígy 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elgondolkozva rágyújtottak egy-egy cigarettára. Mind a kettőn látszott, hogy valamit szeretnének elindítani. Ha amerikaiak, igazi amerikaiak lettek volna, nem tétováznak, és a találkozás első percében a téma közepébe csapnak. De Mikronéziából származtak, „színes emberek” voltak, ösztönös megilletődés nyomta őket a fehér ember előtt. Daniló bácsiban azonban nem volt semmi (és soha nem volt!) a</w:t>
      </w:r>
      <w:r>
        <w:rPr>
          <w:rFonts w:cs="Times New Roman" w:ascii="Times New Roman" w:hAnsi="Times New Roman"/>
          <w:i/>
          <w:iCs/>
          <w:sz w:val="24"/>
        </w:rPr>
        <w:t xml:space="preserve"> „</w:t>
      </w:r>
      <w:r>
        <w:rPr>
          <w:rFonts w:cs="Times New Roman" w:ascii="Times New Roman" w:hAnsi="Times New Roman"/>
          <w:sz w:val="24"/>
        </w:rPr>
        <w:t xml:space="preserve">fehér ember”-ből. Ahogy Pedróra tekintett, szólt hozzá, Harrisonék láthatták, hogy nem „jenki kapitány” </w:t>
      </w:r>
      <w:r>
        <w:rPr>
          <w:rFonts w:cs="Times New Roman" w:ascii="Times New Roman" w:hAnsi="Times New Roman"/>
          <w:sz w:val="24"/>
          <w:lang w:val="fr-FR"/>
        </w:rPr>
        <w:t>Mr. Turkovi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Luis </w:t>
      </w:r>
      <w:r>
        <w:rPr>
          <w:rFonts w:cs="Times New Roman" w:ascii="Times New Roman" w:hAnsi="Times New Roman"/>
          <w:sz w:val="24"/>
        </w:rPr>
        <w:t>Harrison ránézett Burle Lajuréra, az pedig Harrisonra. Daniló bácsi pedig csendesen pöfékelve hol az egyikre, hol a másikra tekintett. Időnként egy-egy pillantást vetett a fedélzetre, ahol – az előárbocnál – megkezdődött a „legénység” reggeli tisztálkodása. Szevér első tiszt, Sottomarina hajómester, az alacsony és kövér Piccolo Piede vitorlamester a pumpa és a gumicső segítségével hozzálátott a zuhanyozáshoz. A gumicsövet Zoller főkormányos kez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távolban újból felbúgott a </w:t>
      </w:r>
      <w:r>
        <w:rPr>
          <w:rFonts w:cs="Times New Roman" w:ascii="Times New Roman" w:hAnsi="Times New Roman"/>
          <w:i/>
          <w:iCs/>
          <w:sz w:val="24"/>
        </w:rPr>
        <w:t xml:space="preserve">Washington </w:t>
      </w:r>
      <w:r>
        <w:rPr>
          <w:rFonts w:cs="Times New Roman" w:ascii="Times New Roman" w:hAnsi="Times New Roman"/>
          <w:sz w:val="24"/>
        </w:rPr>
        <w:t>kürtjele: az óceánjáró közvetlenül a kikötődokk előtt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rrison, aki kortyonként itta a grogot, végre letette a poharat. És mivel az élet rendje szerint előbb-utóbb mindenre sor kerül, a híres búvár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redetileg </w:t>
      </w:r>
      <w:r>
        <w:rPr>
          <w:rFonts w:cs="Times New Roman" w:ascii="Times New Roman" w:hAnsi="Times New Roman"/>
          <w:sz w:val="24"/>
          <w:lang w:val="de-DE"/>
        </w:rPr>
        <w:t xml:space="preserve">Samuel Duncan </w:t>
      </w:r>
      <w:r>
        <w:rPr>
          <w:rFonts w:cs="Times New Roman" w:ascii="Times New Roman" w:hAnsi="Times New Roman"/>
          <w:sz w:val="24"/>
        </w:rPr>
        <w:t xml:space="preserve">kapitányt kerestük fel. De hát akkor derült ki, hogy a </w:t>
      </w:r>
      <w:r>
        <w:rPr>
          <w:rFonts w:cs="Times New Roman" w:ascii="Times New Roman" w:hAnsi="Times New Roman"/>
          <w:i/>
          <w:iCs/>
          <w:sz w:val="24"/>
        </w:rPr>
        <w:t xml:space="preserve">Lady Anne </w:t>
      </w:r>
      <w:r>
        <w:rPr>
          <w:rFonts w:cs="Times New Roman" w:ascii="Times New Roman" w:hAnsi="Times New Roman"/>
          <w:sz w:val="24"/>
        </w:rPr>
        <w:t xml:space="preserve">már nem az övé, és </w:t>
      </w:r>
      <w:r>
        <w:rPr>
          <w:rFonts w:cs="Times New Roman" w:ascii="Times New Roman" w:hAnsi="Times New Roman"/>
          <w:i/>
          <w:iCs/>
          <w:sz w:val="24"/>
        </w:rPr>
        <w:t xml:space="preserve">Jadran II </w:t>
      </w:r>
      <w:r>
        <w:rPr>
          <w:rFonts w:cs="Times New Roman" w:ascii="Times New Roman" w:hAnsi="Times New Roman"/>
          <w:sz w:val="24"/>
        </w:rPr>
        <w:t>névre hallg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udvariasan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régi hajómról kereszteltem el, a délszlávok nyelvén Adriát jelent a Jadr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Harrison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udjuk, </w:t>
      </w:r>
      <w:r>
        <w:rPr>
          <w:rFonts w:cs="Times New Roman" w:ascii="Times New Roman" w:hAnsi="Times New Roman"/>
          <w:sz w:val="24"/>
          <w:lang w:val="de-DE"/>
        </w:rPr>
        <w:t xml:space="preserve">Duncan </w:t>
      </w:r>
      <w:r>
        <w:rPr>
          <w:rFonts w:cs="Times New Roman" w:ascii="Times New Roman" w:hAnsi="Times New Roman"/>
          <w:sz w:val="24"/>
        </w:rPr>
        <w:t>kapitány mondta. És mindjárt az elején kell megemlítenem, captain, hogy örömömben füttyentettem, amikor megtudtam, hogy ön a hajó tulajdonosa. így van, Laju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idősebb férfi intett, hogy igen, így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ert ne higgye, </w:t>
      </w:r>
      <w:r>
        <w:rPr>
          <w:rFonts w:cs="Times New Roman" w:ascii="Times New Roman" w:hAnsi="Times New Roman"/>
          <w:sz w:val="24"/>
          <w:lang w:val="en-US"/>
        </w:rPr>
        <w:t xml:space="preserve">captain – </w:t>
      </w:r>
      <w:r>
        <w:rPr>
          <w:rFonts w:cs="Times New Roman" w:ascii="Times New Roman" w:hAnsi="Times New Roman"/>
          <w:sz w:val="24"/>
        </w:rPr>
        <w:t xml:space="preserve">folytatta Harrison –, hogy a búvárok tájékozatlanok. Annak idején olvastam az ön kalandját a </w:t>
      </w:r>
      <w:r>
        <w:rPr>
          <w:rFonts w:cs="Times New Roman" w:ascii="Times New Roman" w:hAnsi="Times New Roman"/>
          <w:i/>
          <w:iCs/>
          <w:sz w:val="24"/>
        </w:rPr>
        <w:t xml:space="preserve">Mary Celeste </w:t>
      </w:r>
      <w:r>
        <w:rPr>
          <w:rFonts w:cs="Times New Roman" w:ascii="Times New Roman" w:hAnsi="Times New Roman"/>
          <w:sz w:val="24"/>
        </w:rPr>
        <w:t>gőzös felkutatásáról, és alig egy-két évvel a háború előtt megtanultam beésülni a Turkovics nevet, amikor híre kelt, hogy megtalálta Ptoatánt, a kalózok szigetét. Tehát tudjuk, ki az a Turkovics kapitány, akihez most én és Lajure eljöt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Harrison </w:t>
      </w:r>
      <w:r>
        <w:rPr>
          <w:rFonts w:cs="Times New Roman" w:ascii="Times New Roman" w:hAnsi="Times New Roman"/>
          <w:sz w:val="24"/>
        </w:rPr>
        <w:t>itt rövid szünetet tartolt. Újból cigarettára gyújtott, bodor füstöket eregetett. A kabin meleg levegőjében alig mozdult a füst, Pedró kinyitotta a két fedélzeti ablakot is, az apró zsalukat pedig kihaj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ugodtan beszélhetek? – kérdezte Harrison, és Pedró felé intett, aki leült a kabin küszöbére, és ott várta az utasítá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gészen nyugodtan, </w:t>
      </w:r>
      <w:r>
        <w:rPr>
          <w:rFonts w:cs="Times New Roman" w:ascii="Times New Roman" w:hAnsi="Times New Roman"/>
          <w:sz w:val="24"/>
          <w:lang w:val="en-US"/>
        </w:rPr>
        <w:t xml:space="preserve">Mr. Harrison. </w:t>
      </w:r>
      <w:r>
        <w:rPr>
          <w:rFonts w:cs="Times New Roman" w:ascii="Times New Roman" w:hAnsi="Times New Roman"/>
          <w:sz w:val="24"/>
        </w:rPr>
        <w:t>A fiú évek óta hozzánk tartozik, a többiek évtizedek óta baráta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rrison nem válaszolt azonnal, csak néhány másodperc múltával. Arcáról eltűnt a mosoly, szeme megrendülten tekintett az öreg kapitány szem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Captain, </w:t>
      </w:r>
      <w:r>
        <w:rPr>
          <w:rFonts w:cs="Times New Roman" w:ascii="Times New Roman" w:hAnsi="Times New Roman"/>
          <w:sz w:val="24"/>
        </w:rPr>
        <w:t>önre nagy szükségünk van. Emberéletről van szó! Egy híres embert kell felkutatni, megmenteni elrablói mark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eghökkent. A lelke mélyén érezte, hogy fontos oka lehet annak, hogy ez a két színes ember felkereste, hozzá még ilyen korai időben. Arra is gondolt, hogy – mint annyian az utóbbi időben – szeretnék a hajót kibérelni. Csakhogy kénytelen volt már több igen jó, sőt pompás ajánlatot elutasítani, mert haza, az Adriára készült, és csakis olyan árut volt hajlandó felvenni, amelyet – az Indiai-óceánon át – Európába küldenek. Holott innen, a Hawaii-szigetekről a legtöbb fuvar Amerikába szólt, vagy a szomszédos szigetekre. Éppen tegnap kapta az első ilyen ajánlatot. Egy nagykereskedő Honoluluból Indiába, onnan Európába akart a sóner tonnatartalmának megfelelő árut szállítani. Hogy Daniló bácsi nem csapott azonnal a megállapodást lebonyolítani szándékozó ügynök tenyerébe, annak két oka volt: azonnali indulást kértek, és az összeg körül is volt némi eltérés. Tegnap az ügynök azzal ment el, hogy mára ad határozott vála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étséges, hogy cégem elfogadja az ön érvelését, captain – mondta búcsúzóul. – Igaza van, ilyen hosszú útra a hajó csak akkor indulhat, ha felszerelése tökéletes állapotban van. De talán megérti: mi meg azt szeretnénk, ha a nyereség máris a zsebünkben lenne. Érzem azonban, elfogadjuk, hogy csak két hét múlva indulhat, és az összeget is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st pedig itt ül Daniló bácsival szemben egy érdekes, rokonszenves ember, Luis Harrison, aki kijele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 </w:t>
      </w:r>
      <w:r>
        <w:rPr>
          <w:rFonts w:cs="Times New Roman" w:ascii="Times New Roman" w:hAnsi="Times New Roman"/>
          <w:sz w:val="24"/>
          <w:szCs w:val="22"/>
        </w:rPr>
        <w:t>emberéletről van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eghökkenése jogos volt. Mindnyájan mint nagy emberbarátot ismertük őt. Mindig kiállt a becsület, az emberség, a tisztesség jogossága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mberéletről van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a következő percekben elfelejtette meggyújtani kialudt pip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s ki az a híres 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Luis Harrison </w:t>
      </w:r>
      <w:r>
        <w:rPr>
          <w:rFonts w:cs="Times New Roman" w:ascii="Times New Roman" w:hAnsi="Times New Roman"/>
          <w:sz w:val="24"/>
          <w:szCs w:val="22"/>
        </w:rPr>
        <w:t>fekete-barna arca még komorabb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 bátyám – mondta csendesen. – A bátyám, akit a Marshall-szigeteken Motopu La Keának hívnak. Ismeri ön, </w:t>
      </w:r>
      <w:r>
        <w:rPr>
          <w:rFonts w:cs="Times New Roman" w:ascii="Times New Roman" w:hAnsi="Times New Roman"/>
          <w:sz w:val="24"/>
          <w:szCs w:val="22"/>
          <w:lang w:val="en-US"/>
        </w:rPr>
        <w:t xml:space="preserve">captain, </w:t>
      </w:r>
      <w:r>
        <w:rPr>
          <w:rFonts w:cs="Times New Roman" w:ascii="Times New Roman" w:hAnsi="Times New Roman"/>
          <w:sz w:val="24"/>
          <w:szCs w:val="22"/>
        </w:rPr>
        <w:t>ezt a neve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agyában megindult az emlékezés filmszalagja. Motopu La Ke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l hallotta, vagy hol is hallhatta ezt a nevet? Mert hallotta már, nem kétséges, esetleg többször is. De hol és mivel kapcsol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gondolkozva tekintett Harrison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otopu La Kea… ismerős név… hallottam már… Motopu La Ke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Harrison most </w:t>
      </w:r>
      <w:r>
        <w:rPr>
          <w:rFonts w:cs="Times New Roman" w:ascii="Times New Roman" w:hAnsi="Times New Roman"/>
          <w:sz w:val="24"/>
          <w:szCs w:val="22"/>
        </w:rPr>
        <w:t>csendesen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 mi ősi nyelvünkön annyit jelent: a Legfőbb Ember A Tengerünkön, vagyis – az Óceán Császára, öt választották törzsfőnöküknek a népek Ralik és Radak harmincnégy szigetén, közvetlenül az első világháború után. Mint tudja, </w:t>
      </w:r>
      <w:r>
        <w:rPr>
          <w:rFonts w:cs="Times New Roman" w:ascii="Times New Roman" w:hAnsi="Times New Roman"/>
          <w:sz w:val="24"/>
          <w:szCs w:val="22"/>
          <w:lang w:val="en-US"/>
        </w:rPr>
        <w:t xml:space="preserve">captain, </w:t>
      </w:r>
      <w:r>
        <w:rPr>
          <w:rFonts w:cs="Times New Roman" w:ascii="Times New Roman" w:hAnsi="Times New Roman"/>
          <w:sz w:val="24"/>
          <w:szCs w:val="22"/>
        </w:rPr>
        <w:t>a japok mandátuma lett akkor a Marshall-szigetcsoport. A mi népünk szerette, őt, azért is kapta meg a Motopu La Kea nevet. A japok gyűlöl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st közbeszólt a hallgatag Burle Laju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otopu La Kea többször volt a japok fogságában, </w:t>
      </w:r>
      <w:r>
        <w:rPr>
          <w:rFonts w:cs="Times New Roman" w:ascii="Times New Roman" w:hAnsi="Times New Roman"/>
          <w:sz w:val="24"/>
          <w:szCs w:val="22"/>
          <w:lang w:val="en-US"/>
        </w:rPr>
        <w:t xml:space="preserve">captain. </w:t>
      </w:r>
      <w:r>
        <w:rPr>
          <w:rFonts w:cs="Times New Roman" w:ascii="Times New Roman" w:hAnsi="Times New Roman"/>
          <w:sz w:val="24"/>
          <w:szCs w:val="22"/>
        </w:rPr>
        <w:t>De mindannyiszor megszökött. A szigeti harcokban is részt v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tt Burle Lajure hirtelen elhallgatott. Ránézett Luis Harrisonra, mintha mondaná: erről talán nem is érdemes beszélni. A búvár azonban megrázta fejét, és átvette a sz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alójában a bátyám volt a vezér, de Lajure a szabadságharcosok főparancsnoka. Mert Lajure pompás harcos ám, </w:t>
      </w:r>
      <w:r>
        <w:rPr>
          <w:rFonts w:cs="Times New Roman" w:ascii="Times New Roman" w:hAnsi="Times New Roman"/>
          <w:sz w:val="24"/>
          <w:lang w:val="en-US"/>
        </w:rPr>
        <w:t xml:space="preserve">captain, </w:t>
      </w:r>
      <w:r>
        <w:rPr>
          <w:rFonts w:cs="Times New Roman" w:ascii="Times New Roman" w:hAnsi="Times New Roman"/>
          <w:sz w:val="24"/>
        </w:rPr>
        <w:t>és jó hazafi, a legjobb harcos a Marshall-szigetek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idősebb szigetlakó felmordult. Valamit mondott a bennszülöttek nyelvén. </w:t>
      </w:r>
      <w:r>
        <w:rPr>
          <w:rFonts w:cs="Times New Roman" w:ascii="Times New Roman" w:hAnsi="Times New Roman"/>
          <w:sz w:val="24"/>
          <w:lang w:val="en-US"/>
        </w:rPr>
        <w:t xml:space="preserve">Harrison </w:t>
      </w:r>
      <w:r>
        <w:rPr>
          <w:rFonts w:cs="Times New Roman" w:ascii="Times New Roman" w:hAnsi="Times New Roman"/>
          <w:sz w:val="24"/>
        </w:rPr>
        <w:t>szabadkozva dadog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Lajure nem szereti, ha dicsérik. No mindegy, nem részletezzük a dolgokat, </w:t>
      </w:r>
      <w:r>
        <w:rPr>
          <w:rFonts w:cs="Times New Roman" w:ascii="Times New Roman" w:hAnsi="Times New Roman"/>
          <w:sz w:val="24"/>
          <w:lang w:val="en-US"/>
        </w:rPr>
        <w:t xml:space="preserve">captain. </w:t>
      </w:r>
      <w:r>
        <w:rPr>
          <w:rFonts w:cs="Times New Roman" w:ascii="Times New Roman" w:hAnsi="Times New Roman"/>
          <w:sz w:val="24"/>
        </w:rPr>
        <w:t>Az igazság az, hogy a bátyám eltűnt most három héttel ezelőtt. A Kwajalein-atoll egyik nagyobb szigetéről, Namurról tűnt el. Elrabolták a jap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a két idegenre mere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japok? Hiszen Japán le van verve, és úgy hallom, már csak Üj-Guineán folynak összeköttetés nélküli egységekkel a harc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búvár nem felelt mindjárt. Látszott, nagyon-nagyon latolgatja a választ. Rágyújtott egy cigarettára, elmerengve tekintett ki a kabinablakon a dokkok felé, ahol a </w:t>
      </w:r>
      <w:r>
        <w:rPr>
          <w:rFonts w:cs="Times New Roman" w:ascii="Times New Roman" w:hAnsi="Times New Roman"/>
          <w:i/>
          <w:iCs/>
          <w:sz w:val="24"/>
        </w:rPr>
        <w:t xml:space="preserve">Washington </w:t>
      </w:r>
      <w:r>
        <w:rPr>
          <w:rFonts w:cs="Times New Roman" w:ascii="Times New Roman" w:hAnsi="Times New Roman"/>
          <w:sz w:val="24"/>
        </w:rPr>
        <w:t>már közvetlenül a bejáró előtt állt. A csodás, egyre párásabb tengeri levegő megremegett, amikor újból felbőgött a nagy hajó jelzőszirénája, a kis „bikák” úgy közrefogták az óriás utasszállítót, hogy moccanni se tudott. A vontatósodronyokat már a fedélzeti villanycsörlőkre erősítették, és a nagy hajó méterről méterre közelítette meg a kikötődokk szűk nyíl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 japok, captain – folytatta Harrison. – Tulajdonképpen egy olyan titkot árulok el, amiről beszélnem nem szabad, de bízom abban, hogy ön titoktartó. Egyébként nehezen értené meg, miért is kell kérnem az ön segíts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Újabb cigaretta, újabb rágyújtás. Harrison előbb néhányat szippantott – szenvedélyes dohányos volt, mint a legtöbb szigetlakó, aki rászokott a nikotinra –, és csak azután szólal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an valahol egy vagy több titkos tengeralattjáró-támaszpont, amelyre a mi hadvezetőségünk nem tud rájönni. Namurról is úgy rabolták el a bátyámat, hogy ezzel egyidőben az atoll túlsó oldalán egy tengeralattjárót láttak az éjszakában honfitársaim. Hol itt, hol ott bukkan fel egy-egy tengeralattjáró, rátörnek valamelyik szigetre, rabolnak, fosztogatnak, azután eltűnnek. Ma már az sem kétséges, hogy az új-guineai dzsungclharcoknál a japok így jutnak lőszerhez és </w:t>
      </w:r>
      <w:r>
        <w:rPr>
          <w:rFonts w:cs="Times New Roman" w:ascii="Times New Roman" w:hAnsi="Times New Roman"/>
          <w:sz w:val="24"/>
          <w:szCs w:val="22"/>
        </w:rPr>
        <w:t>élelmiszerhez. Azt is megállapították, hogy a múltkorában Howland-szigeten történt robbanást is a  apóknak lehet köszönni. A legnagyobb lőszerbázisok egyike épült itt fel, most majdnem az egész romokban hev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zinte hihetetlen – dörmögte Daniló bácsi. – A japánok Hirosima után megadták magukat. Manapság titkos támaszp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búvár megvonta a vál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Pedig így </w:t>
      </w:r>
      <w:r>
        <w:rPr>
          <w:rFonts w:cs="Times New Roman" w:ascii="Times New Roman" w:hAnsi="Times New Roman"/>
          <w:sz w:val="24"/>
          <w:szCs w:val="22"/>
          <w:lang w:val="en-US"/>
        </w:rPr>
        <w:t xml:space="preserve">van, captain. </w:t>
      </w:r>
      <w:r>
        <w:rPr>
          <w:rFonts w:cs="Times New Roman" w:ascii="Times New Roman" w:hAnsi="Times New Roman"/>
          <w:sz w:val="24"/>
          <w:szCs w:val="22"/>
        </w:rPr>
        <w:t>Sok, nagyon sok a lakatlan -sziget Óceáni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korszerű észlelő– és radarfelszerelése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ind igaz, </w:t>
      </w:r>
      <w:r>
        <w:rPr>
          <w:rFonts w:cs="Times New Roman" w:ascii="Times New Roman" w:hAnsi="Times New Roman"/>
          <w:sz w:val="24"/>
          <w:szCs w:val="22"/>
          <w:lang w:val="en-US"/>
        </w:rPr>
        <w:t xml:space="preserve">captain, </w:t>
      </w:r>
      <w:r>
        <w:rPr>
          <w:rFonts w:cs="Times New Roman" w:ascii="Times New Roman" w:hAnsi="Times New Roman"/>
          <w:sz w:val="24"/>
          <w:szCs w:val="22"/>
        </w:rPr>
        <w:t>kitűnőek. Mégsem sikerült a titok nyomára ju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st Lajure közbe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ény, hogy akik rátörtek Motopu La Kea házára, japánok voltak. Fegyveres katonák. Pontban éjfélkor jöttek érte. Csónak várta őket a lagúnában, és ez a csónak vitte a tengeralattjáróra. Olyan igaz ez, captain, mint az, hogy mi itt ülünk egymással sz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szokása szerint csóválgatta fejét, hümmögött, dünnyög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együk fel, hogy így van. De ha az USA megfigyelői nem boldogulnak, akkor hogyan gondolják önök, Mr. Harrison, megtalálni a titkos támaszpontot, és fellelni Motopu La Keát, az Óceán Császárát? Ezzel a hajóval? Mert úgy gondolom, erről van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Harrison </w:t>
      </w:r>
      <w:r>
        <w:rPr>
          <w:rFonts w:cs="Times New Roman" w:ascii="Times New Roman" w:hAnsi="Times New Roman"/>
          <w:sz w:val="24"/>
          <w:szCs w:val="22"/>
        </w:rPr>
        <w:t>gyorsan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Erről, </w:t>
      </w:r>
      <w:r>
        <w:rPr>
          <w:rFonts w:cs="Times New Roman" w:ascii="Times New Roman" w:hAnsi="Times New Roman"/>
          <w:sz w:val="24"/>
          <w:szCs w:val="22"/>
          <w:lang w:val="en-US"/>
        </w:rPr>
        <w:t xml:space="preserve">captain. </w:t>
      </w:r>
      <w:r>
        <w:rPr>
          <w:rFonts w:cs="Times New Roman" w:ascii="Times New Roman" w:hAnsi="Times New Roman"/>
          <w:sz w:val="24"/>
          <w:szCs w:val="22"/>
        </w:rPr>
        <w:t xml:space="preserve">Miért éppen erre a hajóra esett a választásunk? Kifejezetten a </w:t>
      </w:r>
      <w:r>
        <w:rPr>
          <w:rFonts w:cs="Times New Roman" w:ascii="Times New Roman" w:hAnsi="Times New Roman"/>
          <w:i/>
          <w:iCs/>
          <w:sz w:val="24"/>
          <w:szCs w:val="22"/>
        </w:rPr>
        <w:t>Lady Anne</w:t>
      </w:r>
      <w:r>
        <w:rPr>
          <w:rFonts w:cs="Times New Roman" w:ascii="Times New Roman" w:hAnsi="Times New Roman"/>
          <w:sz w:val="24"/>
          <w:szCs w:val="22"/>
        </w:rPr>
        <w:t xml:space="preserve">-t kerestük, </w:t>
      </w:r>
      <w:r>
        <w:rPr>
          <w:rFonts w:cs="Times New Roman" w:ascii="Times New Roman" w:hAnsi="Times New Roman"/>
          <w:sz w:val="24"/>
          <w:szCs w:val="22"/>
          <w:lang w:val="de-DE"/>
        </w:rPr>
        <w:t xml:space="preserve">Duncan </w:t>
      </w:r>
      <w:r>
        <w:rPr>
          <w:rFonts w:cs="Times New Roman" w:ascii="Times New Roman" w:hAnsi="Times New Roman"/>
          <w:sz w:val="24"/>
          <w:szCs w:val="22"/>
        </w:rPr>
        <w:t xml:space="preserve">kapitány hajóját. Az külön szerencse, hogy a hajónak most ön a tulajdonosa és parancsnoka. Sőt az is, hogy a hajó nem amerikai lobogó alatt jár. Mindez igen kedvez nekünk. A </w:t>
      </w:r>
      <w:r>
        <w:rPr>
          <w:rFonts w:cs="Times New Roman" w:ascii="Times New Roman" w:hAnsi="Times New Roman"/>
          <w:i/>
          <w:iCs/>
          <w:sz w:val="24"/>
          <w:szCs w:val="22"/>
        </w:rPr>
        <w:t xml:space="preserve">Lady </w:t>
      </w:r>
      <w:r>
        <w:rPr>
          <w:rFonts w:cs="Times New Roman" w:ascii="Times New Roman" w:hAnsi="Times New Roman"/>
          <w:i/>
          <w:iCs/>
          <w:sz w:val="24"/>
          <w:szCs w:val="22"/>
          <w:lang w:val="fr-FR"/>
        </w:rPr>
        <w:t xml:space="preserve">Anne </w:t>
      </w:r>
      <w:r>
        <w:rPr>
          <w:rFonts w:cs="Times New Roman" w:ascii="Times New Roman" w:hAnsi="Times New Roman"/>
          <w:sz w:val="24"/>
          <w:szCs w:val="22"/>
        </w:rPr>
        <w:t>arról volt híres, hogy a tenger életét kutatta. Miért ne folytatná ugyanezt ön is – a külvilág előtt?! Nincs a világon jobb kémrendszer, mint a japoké. Elhíreszteljük, hogy Daniló Turkovics kapitány hajójával a korallcsodák újabb fokozatait kutatja… és ennek a híre eljut a titkos támaszpontig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érget vehet, hogy így történik. Tehát a </w:t>
      </w:r>
      <w:r>
        <w:rPr>
          <w:rFonts w:cs="Times New Roman" w:ascii="Times New Roman" w:hAnsi="Times New Roman"/>
          <w:i/>
          <w:iCs/>
          <w:sz w:val="24"/>
        </w:rPr>
        <w:t xml:space="preserve">Jadran </w:t>
      </w:r>
      <w:r>
        <w:rPr>
          <w:rFonts w:cs="Times New Roman" w:ascii="Times New Roman" w:hAnsi="Times New Roman"/>
          <w:i/>
          <w:iCs/>
          <w:sz w:val="24"/>
          <w:lang w:val="el-GR"/>
        </w:rPr>
        <w:t xml:space="preserve">II </w:t>
      </w:r>
      <w:r>
        <w:rPr>
          <w:rFonts w:cs="Times New Roman" w:ascii="Times New Roman" w:hAnsi="Times New Roman"/>
          <w:sz w:val="24"/>
        </w:rPr>
        <w:t>nem gyanús a japok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délzeten megkezdődött a munka. Szevér, a koromfekete dalmata első tiszt, Piede, az egyre kövérebb vitorlamester, aki maga volt a csoda, mert így kövéren is úgy mászkált az előárboc keresztrúdjain, mint egy ifjú árbocmatróz, továbbá Zoller és Sottomarina dróthuzalokat és szerszámokat cipeltek. Pedró még mindig a küszöbön ült, és vágyó szemekkel figyelte társai munkálkodását. Valójában Pedrónak a fokszliban lett volna a helye, ott is elsősorban a koje (ládaszerű hajóágy) kemény matracán, hiszen az egész éjszakát őrségben töltötte. De ki törődött ilyen kicsiséggel? Főleg nem Pedró, a brazíliai árva néger fiú, aki nem kisebb személyiséget vallhatott fogadott apjának, mint Sottomarinát, az öreg, de még mindig csodaerejű hajómestert. De hát a parancsnok úgy rendelkezett, hogy Pedró itt teljesítsen szolgálatot. És Pedró sóhajtva belenyugodott, hogy a kajüt küszöbén ülhet, hallgathatja a két idegen számára érdektelen beszédét. A sóner néger matróza valódi tengerész volt ám: beszélte a brazíliai honfitársak keverék nyelvét, az ottani hivatalos portugál nyelvet, értette jól Sottomarináék olasz beszédét, de az angolt is, amit Amerika és Ausztrália vizein illik tudni a hajózó embe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szemében megjelent a híres fény, aminek a jelentőségét a két idegen nem tudta, de mi annál inkább tudjuk – igaz-e, fiú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izgalom, az élmény reményének fénye ez, barátaim. Ugyanakkor felébredt egy belső nagy önvád is. Hiszen még alig egy órával ezelőtt Daniló bácsi elhatározott célja az Adria volt. Az Adria, Fiume, az ősi város, továbbá Zengg, a szülőhely, az uszkok kalózok fészke, ahonnan Daniló bácsi, Sottomarina, Szevér származik. Sok-sok év telt el azóta, hogy jártak a fiumei Lungo-mólón, vagy megpihent tekintetük a Tersatto magasán. Sok-sok éve, hogy nem látták Zengg kopár partjait; a dolinákban kőfallal védett szőlőket, az apró kikötő híres kocsmáját (az „Uszkok rablóhoz” címűt), ahol joggal találgatják a rokonok, az ismerősök: ugyan mi eszi azokat a Danilóékat, hogy egyre a világot csavarog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is szólva Sottomarina feleségéről, aki ugyan megszokta már, hogy évtizedek óta csak leveleket kap, de látni sose látja az urát, és Szevér családjáról, ahol már unokák is vannak, de a nagyapát nem ismeri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zatérés varázsában éltek, ez az igazs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gyors számvetést csinált. Sottomarina, Szevér hazavágyik, Piede, a dél-olasz és Zoller, az esztergomi fiú, ugyanígy. A háború évei mégiscsak próbára tették a kalandos természetű embereket. A lelkek mélyén megjelentek az otthonok kép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iúk” hazavágynak, nagyon jól tudta Daniló bácsi. Ő is hazavágyott. Hozzá még azzal a pompás hajóval. Büszkélkedni, hogy íme: nézzétek, mire vittem még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most itt van ez a két ember, akik a szenvedélyes vadász előtt meglebegtetik egy izgalmasnak ígérkező vadászat lehetős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Újabb kaland reménye, ami a Daniló bácsi-féle embernek aranyat ér. Még az igazi aranynál is valódibb arany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kutatni Motopu La Keát, az Óceán Császárát, és megtalálni a japánok titkos, támaszpontját. Nem megvetendő feladat! Tegjre bárki szívére a kezét: közömbös maradna, ha ilyen „haditettre” szólítják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indig a jóvérű, kiadós kalandok híve volt. Ezért is tartotta meg a hetven év küszöbén fiatalosságát, ruganyosságát. Mert mindig fiatal marad az, aki idős korára is megőriz egy jó adagot a gyerekkor romantikájából, kaland-szenvedélyé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 összeg nem számít, captain – hallotta gondolatfüggönyén keresztül Harrison hangját. – Rendelkezünk azzal az összeggel, amivel kibérelhetjük a hajót. Ha megegyezünk, szabja ön meg az indulás idejét. De ne felejtse el: minél előbb – annál jobb. Van még egy kikötésünk: Lajure és még két emberünk, akik kitűnő hajósok, no meg jómagam, mint fedélzeti emberek, rendes munkát vállalunk a hajón. Fontos, hogy idegenek ne kerüljenek a sónerre, mert a japok szemfülesek ám! Mindent megtudnak, mindent kiderítenek. Nos, </w:t>
      </w:r>
      <w:r>
        <w:rPr>
          <w:rFonts w:cs="Times New Roman" w:ascii="Times New Roman" w:hAnsi="Times New Roman"/>
          <w:sz w:val="24"/>
          <w:lang w:val="en-US"/>
        </w:rPr>
        <w:t xml:space="preserve">captain, </w:t>
      </w:r>
      <w:r>
        <w:rPr>
          <w:rFonts w:cs="Times New Roman" w:ascii="Times New Roman" w:hAnsi="Times New Roman"/>
          <w:sz w:val="24"/>
        </w:rPr>
        <w:t>áll az alku?</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felsóha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rajtam álla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tekintete újból megpihent a fedélzeten. Hallotta Sottomarinát, amikor felkiáltott Pied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é, </w:t>
      </w:r>
      <w:r>
        <w:rPr>
          <w:rFonts w:cs="Times New Roman" w:ascii="Times New Roman" w:hAnsi="Times New Roman"/>
          <w:sz w:val="24"/>
          <w:lang w:val="en-US"/>
        </w:rPr>
        <w:t xml:space="preserve">Piccolo, </w:t>
      </w:r>
      <w:r>
        <w:rPr>
          <w:rFonts w:cs="Times New Roman" w:ascii="Times New Roman" w:hAnsi="Times New Roman"/>
          <w:sz w:val="24"/>
        </w:rPr>
        <w:t>igyekezz! Vár minket az Adria!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apitány nagyot nyelt. Az Adria! És ugyanakkor ő már arra gondol, hogy hűtlen lesz – most már valóban csak egy időre – </w:t>
      </w:r>
      <w:r>
        <w:rPr>
          <w:rFonts w:cs="Times New Roman" w:ascii="Times New Roman" w:hAnsi="Times New Roman"/>
          <w:sz w:val="24"/>
          <w:lang w:val="fr-FR"/>
        </w:rPr>
        <w:t xml:space="preserve">a Mare </w:t>
      </w:r>
      <w:r>
        <w:rPr>
          <w:rFonts w:cs="Times New Roman" w:ascii="Times New Roman" w:hAnsi="Times New Roman"/>
          <w:sz w:val="24"/>
        </w:rPr>
        <w:t>Nostróhoz, a hazai tenger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öntől függ? – csodálkozott Harrison és Burle Lajure. – Ne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urkovics kapitány megrázta fejé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tömködni kezdte a pip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távolban a </w:t>
      </w:r>
      <w:r>
        <w:rPr>
          <w:rFonts w:cs="Times New Roman" w:ascii="Times New Roman" w:hAnsi="Times New Roman"/>
          <w:i/>
          <w:iCs/>
          <w:sz w:val="24"/>
        </w:rPr>
        <w:t xml:space="preserve">Washington </w:t>
      </w:r>
      <w:r>
        <w:rPr>
          <w:rFonts w:cs="Times New Roman" w:ascii="Times New Roman" w:hAnsi="Times New Roman"/>
          <w:sz w:val="24"/>
        </w:rPr>
        <w:t xml:space="preserve">óriási teste lassan dokkba állt. Egyik apró „bika” a másik után hagyta ott a hatalmas rokont. A </w:t>
      </w:r>
      <w:r>
        <w:rPr>
          <w:rFonts w:cs="Times New Roman" w:ascii="Times New Roman" w:hAnsi="Times New Roman"/>
          <w:i/>
          <w:iCs/>
          <w:sz w:val="24"/>
        </w:rPr>
        <w:t xml:space="preserve">Topáz </w:t>
      </w:r>
      <w:r>
        <w:rPr>
          <w:rFonts w:cs="Times New Roman" w:ascii="Times New Roman" w:hAnsi="Times New Roman"/>
          <w:sz w:val="24"/>
        </w:rPr>
        <w:t xml:space="preserve">már eltűnt a </w:t>
      </w:r>
      <w:r>
        <w:rPr>
          <w:rFonts w:cs="Times New Roman" w:ascii="Times New Roman" w:hAnsi="Times New Roman"/>
          <w:i/>
          <w:iCs/>
          <w:sz w:val="24"/>
        </w:rPr>
        <w:t xml:space="preserve">Jadran </w:t>
      </w:r>
      <w:r>
        <w:rPr>
          <w:rFonts w:cs="Times New Roman" w:ascii="Times New Roman" w:hAnsi="Times New Roman"/>
          <w:sz w:val="24"/>
        </w:rPr>
        <w:t xml:space="preserve">közeléből, helyét egy ütött-kopott ananászszállító sóner foglalta el. Az előbb vontatták erre a horgonyzóhelyre </w:t>
      </w:r>
      <w:r>
        <w:rPr>
          <w:rFonts w:cs="Times New Roman" w:ascii="Times New Roman" w:hAnsi="Times New Roman"/>
          <w:sz w:val="24"/>
          <w:lang w:val="en-US"/>
        </w:rPr>
        <w:t xml:space="preserve">a barrier </w:t>
      </w:r>
      <w:r>
        <w:rPr>
          <w:rFonts w:cs="Times New Roman" w:ascii="Times New Roman" w:hAnsi="Times New Roman"/>
          <w:sz w:val="24"/>
        </w:rPr>
        <w:t>belső részétől. Honolulu kikötője teljes fényében, ragyogott, a passzátszél megélénkült, és tovavitte a kikötő füstjét, az olaj– és a benzingőz nehéz szagát. Ugyanakkor a Tantalosz meredek csúcsát körülfogták a párafej hők. A kikötő jelzőtornya mellett egy emelődaru sivítva tudatta a világgál, hogy rakodni kész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alaki már kibérelte a hajót, </w:t>
      </w:r>
      <w:r>
        <w:rPr>
          <w:rFonts w:cs="Times New Roman" w:ascii="Times New Roman" w:hAnsi="Times New Roman"/>
          <w:sz w:val="24"/>
          <w:lang w:val="en-US"/>
        </w:rPr>
        <w:t xml:space="preserve">captain? – </w:t>
      </w:r>
      <w:r>
        <w:rPr>
          <w:rFonts w:cs="Times New Roman" w:ascii="Times New Roman" w:hAnsi="Times New Roman"/>
          <w:sz w:val="24"/>
        </w:rPr>
        <w:t>kérdezte szorongva Harri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újból megrázt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Még nem. Majd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álunk az a szokás, hogy fontos ügyben kikérjük egymás vélemény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át akkor kérje ki, captain – mondta csüggedten Harrison. – Lehet, hogy rögeszme, de úgy érzem – ezzel a hajóval, a volt </w:t>
      </w:r>
      <w:r>
        <w:rPr>
          <w:rFonts w:cs="Times New Roman" w:ascii="Times New Roman" w:hAnsi="Times New Roman"/>
          <w:i/>
          <w:iCs/>
          <w:sz w:val="24"/>
        </w:rPr>
        <w:t xml:space="preserve">Lady </w:t>
      </w:r>
      <w:r>
        <w:rPr>
          <w:rFonts w:cs="Times New Roman" w:ascii="Times New Roman" w:hAnsi="Times New Roman"/>
          <w:sz w:val="24"/>
        </w:rPr>
        <w:t>Anne-nel megtalálnánk Motopu La Keát és a japok titkos támaszpontjá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odaszólt Pedró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edj, és hívj ide mindenkit. Azonn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gyerek felugrott, kihúzta magát, és bár mezítlábasán, derékig meztelenül állt a kabin küszöbén, úgy tisztelgett, mint az angolszász hajók embereitől lá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ye, aye, Sir! – Igen, igen, uram! – És ezzel a fokszli felé rohant, ahol a horgony állásnál a „tisztikar” éppen az oldalmerevítő sodronykötelek egyik tekercsét igyekezett kim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intakék óceán hófehér bukóhullámai rohamozták a kikötőt védő barrier korallfa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ikötő tükörsima, olajos vizét aranyos fénnyel vonta be a reggeli na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jók körül ártalmatlan macskacápák úszkáltak, bonitók surrantak örökös éhségükben, medúzák lebegtek a horgony-láncok körül. Néha koppant a hajók teste: repülőhalak vágódtak ki a vízből, menekülve a bonitók éhes szája el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Bevallom, Mr. Harrison, a magam részéről szívesen vállalkoznék arra, hogy felkutassam Motopu La Keát – jelen–, tette ki Daniló bácsi, és kinézett a fedélzetre, ahol Szevér, Zoller, Piede, Sottomarina közeledett, és természetesen Pedró is, akinek éppen úgy volt szavazati joga, mint bárkinek a </w:t>
      </w:r>
      <w:r>
        <w:rPr>
          <w:rFonts w:cs="Times New Roman" w:ascii="Times New Roman" w:hAnsi="Times New Roman"/>
          <w:i/>
          <w:iCs/>
          <w:sz w:val="24"/>
        </w:rPr>
        <w:t xml:space="preserve">Jadran </w:t>
      </w:r>
      <w:r>
        <w:rPr>
          <w:rFonts w:cs="Times New Roman" w:ascii="Times New Roman" w:hAnsi="Times New Roman"/>
          <w:sz w:val="24"/>
        </w:rPr>
        <w:t>közösségében.</w:t>
      </w:r>
      <w:r>
        <w:br w:type="page"/>
      </w:r>
    </w:p>
    <w:p>
      <w:pPr>
        <w:pStyle w:val="Heading1"/>
        <w:rPr>
          <w:szCs w:val="24"/>
        </w:rPr>
      </w:pPr>
      <w:bookmarkStart w:id="2" w:name="_HARMADIK_FEJEZET"/>
      <w:bookmarkEnd w:id="2"/>
      <w:r>
        <w:rPr/>
        <w:t>HARMADIK FEJEZET</w:t>
      </w:r>
    </w:p>
    <w:p>
      <w:pPr>
        <w:pStyle w:val="Heading1"/>
        <w:rPr>
          <w:szCs w:val="24"/>
        </w:rPr>
      </w:pPr>
      <w:r>
        <w:rPr/>
        <w:t>EGY LEÁNY, A KI TENGER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előzőekben már említettük, hogy a Hawaii-szigetek felfedezése a legendás Cook kapitány nevéhez fűződik. Bár ez a felfedezés erősen vitatható, hiszen a régi feljegyzésekből arra lehet következtetni, hogy az első európai hajós három spanyol kapitány, Alvorado de Saavedra (1527-ben), Juan Gaetano (1555-ben) és Mendoza (1567-ben) volt, akik elsőnek látták meg az örökös passzátszéllel hűsített szigeteket. De a szigetek leírása, feltérképezése, népeinek ismertetése a nagyvilág számára mégiscsak Cook kapitány érdeme. Addig – az ezerhétszázas évek végéig – Európában semmit sem tudtak e különös, a többi óceániai sziget lakóiénál jóval magasabb kultúráról. A felfedezőt méltán meglepte a gyönyörű táj, az egészséges és formás alkatú nép, a szigetlakók jelentős társadalmi szervezettsége. Az akkori becslés szerint a nagy szigeteken (Kauai, Maui, Molokai, Hawaii) 300 000 ember élhetett. Ma már nincs több 30 000-nél az igazi kanakák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Cook kapitány érdekes királyságot talált a szigeteken. Az egész szigetcsoportra kiterjedő királyság központja Oahu szigetén, a Kairna-öbölben fekvő, mai Honoluluban volt. De ez a királyság valójában mégiscsak névleges volt: az előző években három független fejedelemségre hullt szét. De nem sokáig. A felfedezés és Cook halála között alig egy év telt el. 1779 januárjában Cook hajói, a </w:t>
      </w:r>
      <w:r>
        <w:rPr>
          <w:rFonts w:cs="Times New Roman" w:ascii="Times New Roman" w:hAnsi="Times New Roman"/>
          <w:i/>
          <w:iCs/>
          <w:sz w:val="24"/>
          <w:szCs w:val="22"/>
        </w:rPr>
        <w:t xml:space="preserve">Discovery </w:t>
      </w:r>
      <w:r>
        <w:rPr>
          <w:rFonts w:cs="Times New Roman" w:ascii="Times New Roman" w:hAnsi="Times New Roman"/>
          <w:sz w:val="24"/>
          <w:szCs w:val="22"/>
        </w:rPr>
        <w:t xml:space="preserve">és a </w:t>
      </w:r>
      <w:r>
        <w:rPr>
          <w:rFonts w:cs="Times New Roman" w:ascii="Times New Roman" w:hAnsi="Times New Roman"/>
          <w:i/>
          <w:iCs/>
          <w:sz w:val="24"/>
          <w:szCs w:val="22"/>
        </w:rPr>
        <w:t xml:space="preserve">Resolution </w:t>
      </w:r>
      <w:r>
        <w:rPr>
          <w:rFonts w:cs="Times New Roman" w:ascii="Times New Roman" w:hAnsi="Times New Roman"/>
          <w:sz w:val="24"/>
          <w:szCs w:val="22"/>
        </w:rPr>
        <w:t xml:space="preserve">visszatértek Oahu szigetére. Február 14-én reggel jelentették Cooknak, hogy a </w:t>
      </w:r>
      <w:r>
        <w:rPr>
          <w:rFonts w:cs="Times New Roman" w:ascii="Times New Roman" w:hAnsi="Times New Roman"/>
          <w:i/>
          <w:iCs/>
          <w:sz w:val="24"/>
          <w:szCs w:val="22"/>
        </w:rPr>
        <w:t xml:space="preserve">Discovery </w:t>
      </w:r>
      <w:r>
        <w:rPr>
          <w:rFonts w:cs="Times New Roman" w:ascii="Times New Roman" w:hAnsi="Times New Roman"/>
          <w:sz w:val="24"/>
          <w:szCs w:val="22"/>
        </w:rPr>
        <w:t xml:space="preserve">nagy mentőcsónakját, a kuttert a bennszülöttek ellopták. Akkor már igen sok lopás történt, és Cook elhatározta, hogy személyesen keresi fel az öreg királyt, Terriobut, megkérve őt, hogy végre teremtsen rendet a lopások ügyében, és szerezze vissza a valóban nélkülözhetetlen kuttert. Nem kétséges, Cook kapitány emberségesen akart eljárni, de nem számolt valamivel: az akkori kanaka nézet szerint, ha valaki valamit megkíván, azt oda kell adni. Márpedig Terriobu emberei megkívánták a nagyméretű </w:t>
      </w:r>
      <w:r>
        <w:rPr>
          <w:rFonts w:cs="Times New Roman" w:ascii="Times New Roman" w:hAnsi="Times New Roman"/>
          <w:sz w:val="24"/>
        </w:rPr>
        <w:t>kuttert, amely igen alkalmas bálnavadászatra, és különb szerkezet, mint a kanakák kivájt törzsből készült, oldaltámaszos pirogája. Szó szót, vita vitát követett, és az egyik angol tengerész meggondolatlan fegyverhasználata kirobbantotta a véres harcot: a kőbaltás,, dárdás, buzogányos és az európaiaktól kapott tőrrel felfegyverzett szigetlakók megrohanták a kis létszámú tengerészeket. Cook kapitány – a valóban emberséges, nagy tengerész – ott esett el, ahol ma is emlékoszlop hirdeti a tragédiát, Korákákuá-öbölben, Ovai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Discovery </w:t>
      </w:r>
      <w:r>
        <w:rPr>
          <w:rFonts w:cs="Times New Roman" w:ascii="Times New Roman" w:hAnsi="Times New Roman"/>
          <w:sz w:val="24"/>
        </w:rPr>
        <w:t>nagy csónakja volt az első európai hajó, amelyet a kanakák magukénak mondhattak. A második már ennél különb egység volt: egy amerikai hadihajó! A tenger bölcs istene, Neptun, no meg a pompás passzátszél, amely ciklonná fokozódott, 1789 nyarán Hawaii szigetére óriási ajándékot hozott. Az előbb említett amerikai fregattot. A fregatt Hawaii-sziget partjainál megfeneklett. Az esetet jelentették a kókuszpálmák sűrűjéből figyelő bennszülöttek Káméhámeha királynak, akiből nem sokkal később Káméhámeha, a Nagy Király lett. De ahhoz, hogy az legyen – szükség volt az égből vagy inkább a ciklonból pottyant hajóra. Káméhámeha nem tétovázott: parancsot adott embereinek a megfeneklett hajó elfoglalására. így jutott a Sandwich-szigetek jövendőbeli Napóleonja ágyúkhoz, puskákhoz, ráadásul egy hadihajóhoz és – a hajó kezelését értő tengerészekhez! Ezzel a hajóval és amerikai foglyaival Káméhámeha megkezdte hódító útját, hogy újból egyesítse a szigeteket, és a három fejedelemségből egy legyen. Partra szállt Oahu szigetén is, elfoglalta a régi fővárost, és megkezdte az ellenálló öreg fejedelem, Terriobu csapatainak felszámolását. Azok, akik legyilkolták Cook kapitányt, mintegy 3000 embert kitevő sereg, az öreg Terriobu vezetésével a máig is létező Nuánu-szorosban, a Páli-szirtek védelmében sáncolták el magukat. De az ágyúkkal és golyós puskákkal felfegyverzett Káméhámeha-sereg ellen nem lehetett védekezni. És itt történt meg az az eset, amilyet a görögrómai mondákból sem ismertünk: Oahu védői, mind a háromezren, mivel megadni nem akarták magukat, egytől egyig leugrottak a Páli szikláinál elhúzódó meredek szakadé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lett „minden hawaiiaknak korlátlan ura” . Káméhámeha király. És így ismerkedett össze az amerikaiakkal, akiket ugyan foglyul ejtett, de úgy járt, mint a csuka fogta róka: egyre nagyobb lett az amerikaiak befolyása. (Így most már inkább megértitek, miért áll a kormányzósági palota előtt a Nagy Király szobra, tolldíszes ünnepi köntösben!) Amerika adta a dollárt, szállította a kalandorokat, és küldte a jóféle italokat, amivel kezdetét vette e pompás nép mindmostanáig tartó pusztulása. A rumosüveg fenekére különösen a Nagy Király utóda, . Kálákáua nézett. Máig is így hívják az emlékezésben: „a lump király”. Dorbézolásait, költekezéseit mi mással lehetett fedezni, mint dollárral? Egyre több, mindig több dollárral! Ahány dollárral több kellett a rummámorban élő . Kálákáuának, annyival erősödött az USA befolyása a Hawaii-szigeteken. Egyre több kereskedő nyitotta ki üzletét a szigetek városaiban, egyre több „tanácsadó” lépett . Kálákáua udvartartásába, sőt: miniszterei közé! És egyre több amerikai hadihajó horgonyzott a szigetek különböző kikötőiben, de főleg Honoluluban, a fővárosban, a független szabad idők régi székhely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És végül elkövetkezett az a .nap, amikor . Káméhámeha népe végleg megemlegethette a kalandot, hogy összetalálkoztak Hawaii korallszirtjein az amerikai hajóval: 1898. június 7-én a Hawaii-szigetek az Amerikai Egyesült Államok territóriuma lett. (1959-ben pedig 49. számú állama.) Hét nagyobb sziget – Hawaii, Maui, Oahu, Kauai, Nuhau, Lanai és Kahoo-lawe –, összesen 16701 négyzetkilométer területtel, csodálatos értékű cukornád– és ananászültetvényekkel, tea– és kávételepekkel, kókuszdió– és banánbirtokokkal. A zátonyra futott hadifregatt ugyan kikaparta a gesztenyét a Nagy Király számára, de a ravasz jenkik addig forgatták ezt a gesztenyét, míg a legjobb falat mégiscsak az </w:t>
      </w:r>
      <w:r>
        <w:rPr>
          <w:rFonts w:cs="Times New Roman" w:ascii="Times New Roman" w:hAnsi="Times New Roman"/>
          <w:sz w:val="24"/>
          <w:szCs w:val="22"/>
          <w:lang w:val="el-GR"/>
        </w:rPr>
        <w:t xml:space="preserve">δ </w:t>
      </w:r>
      <w:r>
        <w:rPr>
          <w:rFonts w:cs="Times New Roman" w:ascii="Times New Roman" w:hAnsi="Times New Roman"/>
          <w:sz w:val="24"/>
          <w:szCs w:val="22"/>
        </w:rPr>
        <w:t>szájukba hullott. Egy ócska fregattot megért – a Hawaii-szig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És ott, ahol annak idején az Oahun partra szálló Káméhámeha király felütötte főhadiszállását, áll ma a Hotel Capito-lani. Az a gyönyörű luxushotel, amely történetünk idejében az amerikai flotta súlyos sebesültjeinek hadikórháza volt. Attól a helytől nem messze, ahol a múltkorában Jokohama Jim üldögélt, található egy kőobeliszk, rajta márványtábla. Aranyozott betűk hirdetik, hogy a „Pacific Napóleonja”, Káméhámeha király – a </w:t>
      </w:r>
      <w:r>
        <w:rPr>
          <w:rFonts w:cs="Times New Roman" w:ascii="Times New Roman" w:hAnsi="Times New Roman"/>
          <w:i/>
          <w:iCs/>
          <w:sz w:val="24"/>
          <w:szCs w:val="22"/>
        </w:rPr>
        <w:t xml:space="preserve">Potomac </w:t>
      </w:r>
      <w:r>
        <w:rPr>
          <w:rFonts w:cs="Times New Roman" w:ascii="Times New Roman" w:hAnsi="Times New Roman"/>
          <w:sz w:val="24"/>
          <w:szCs w:val="22"/>
        </w:rPr>
        <w:t>hadifregatt segítségével, amerikai tengerészek támogatásával – itt szállt partra Waikikinél, és eme szent helyen, ahol az emlékoszlopot emelték, állhatott „minden valószínűség szerint” a király fősátra, ahonnan a harcokat vezény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hhez az oszlophoz támaszkodott most Huddleston doktor, és ránézett az előtte álló ember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Sajnálom, </w:t>
      </w:r>
      <w:r>
        <w:rPr>
          <w:rFonts w:cs="Times New Roman" w:ascii="Times New Roman" w:hAnsi="Times New Roman"/>
          <w:sz w:val="24"/>
          <w:szCs w:val="22"/>
          <w:lang w:val="fr-FR"/>
        </w:rPr>
        <w:t xml:space="preserve">boys, de </w:t>
      </w:r>
      <w:r>
        <w:rPr>
          <w:rFonts w:cs="Times New Roman" w:ascii="Times New Roman" w:hAnsi="Times New Roman"/>
          <w:sz w:val="24"/>
          <w:szCs w:val="22"/>
        </w:rPr>
        <w:t>új sebesültszállítmány érkezett. Tudják, a japok még mindig vacakolnak Új-Guineában. Dzsungelharcok … égés … dumdum golyó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tt elakadt a doktor. Ezeknek kell magyarázni? Ebben az épületben mindenki tudja, mi történik még mindig – valójában a háború után, de még mindig folytatva néhol a háborút, mi történik Új-Guinea félelmetes dzsungeljeiben, Mikronézia és Melanézia sok száz szigetén, amelyeket mindmáig nem sikerült „pacifiká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Salamonok között egy tartályhajót is megtorpedóztak – dünnyögte a doktor. – A hajó kigyulladt, a sebesültek rövidesen ide kerülnek. Tehát megértik, boys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rék ember volt a doktor, meg kell adni. Tudott veszekedni, ordítani, hogy csak sápadoztak és támolyogtak körülötte a beosztottak. De egyvalamit nagyon megértett: a hűséget. Igazi bajtárs volt az égési és roncsolt sebeknek ez a nagy tudósa. Megértette a bajtársa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Sajnálom, </w:t>
      </w:r>
      <w:r>
        <w:rPr>
          <w:rFonts w:cs="Times New Roman" w:ascii="Times New Roman" w:hAnsi="Times New Roman"/>
          <w:sz w:val="24"/>
          <w:szCs w:val="22"/>
          <w:lang w:val="en-US"/>
        </w:rPr>
        <w:t xml:space="preserve">boys, </w:t>
      </w:r>
      <w:r>
        <w:rPr>
          <w:rFonts w:cs="Times New Roman" w:ascii="Times New Roman" w:hAnsi="Times New Roman"/>
          <w:sz w:val="24"/>
          <w:szCs w:val="22"/>
        </w:rPr>
        <w:t>menniük kell. Mégpedig ma. A távozás egyben leszerelés is. Hát nem örülnek en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emüvegén megcsillant a pálmák alól kiszikrázó nap fénye. És a szemüvegre rávetítődtek az előtte állók, öten voltak, ismerjük őket: Jerome Capriata, a Tata, Ádáméva, Michel Ladebat, a Francia, no és Durbin Catalani, a Srác.</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uddleston éppen a Srácra tek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agát, fiam, már régen ki kellett volna hajítani, annyira egészséges. De mindig visszakönyörögte magát. Ilyesmiben gyenge vagyok, engedtem. De most már nem lehet. Kell a hely, </w:t>
      </w:r>
      <w:r>
        <w:rPr>
          <w:rFonts w:cs="Times New Roman" w:ascii="Times New Roman" w:hAnsi="Times New Roman"/>
          <w:sz w:val="24"/>
          <w:szCs w:val="22"/>
          <w:lang w:val="fr-FR"/>
        </w:rPr>
        <w:t xml:space="preserve">boys, a </w:t>
      </w:r>
      <w:r>
        <w:rPr>
          <w:rFonts w:cs="Times New Roman" w:ascii="Times New Roman" w:hAnsi="Times New Roman"/>
          <w:sz w:val="24"/>
          <w:szCs w:val="22"/>
        </w:rPr>
        <w:t>becsület is azt kívánja, hogy át kell adni. Délután megkapják az elbocsátó papír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Jerome Capriata, </w:t>
      </w:r>
      <w:r>
        <w:rPr>
          <w:rFonts w:cs="Times New Roman" w:ascii="Times New Roman" w:hAnsi="Times New Roman"/>
          <w:sz w:val="24"/>
          <w:szCs w:val="22"/>
        </w:rPr>
        <w:t xml:space="preserve">a szikár, csontos olasz származék ezúttal nem mosolygott. Huddleston megfordult, hogy távozzék, </w:t>
      </w:r>
      <w:r>
        <w:rPr>
          <w:rFonts w:cs="Times New Roman" w:ascii="Times New Roman" w:hAnsi="Times New Roman"/>
          <w:sz w:val="24"/>
          <w:szCs w:val="22"/>
          <w:lang w:val="fr-FR"/>
        </w:rPr>
        <w:t xml:space="preserve">s </w:t>
      </w:r>
      <w:r>
        <w:rPr>
          <w:rFonts w:cs="Times New Roman" w:ascii="Times New Roman" w:hAnsi="Times New Roman"/>
          <w:sz w:val="24"/>
          <w:szCs w:val="22"/>
        </w:rPr>
        <w:t>Capriata elkövette azt a katonához nem illő szabálytalanságot, hogy eléje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Doktor … </w:t>
      </w:r>
      <w:r>
        <w:rPr>
          <w:rFonts w:cs="Times New Roman" w:ascii="Times New Roman" w:hAnsi="Times New Roman"/>
          <w:sz w:val="24"/>
          <w:szCs w:val="22"/>
          <w:lang w:val="fr-FR"/>
        </w:rPr>
        <w:t>colonel</w:t>
      </w:r>
      <w:r>
        <w:rPr>
          <w:rFonts w:cs="Times New Roman" w:ascii="Times New Roman" w:hAnsi="Times New Roman"/>
          <w:sz w:val="24"/>
          <w:szCs w:val="22"/>
        </w:rPr>
        <w:t>… de mi lesz Jimmel ? … Nélkülün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uddleston már kinyitotta száját, hogy nagyot ordít. De belenézett Capriata szemébe. Az olasz tengerész szemében annyi aggodalom volt, hogy az orvos csendesen elmosolyodott. Megveregette Capriata vál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iggyen nekem, fiam, Jim meggyógyul. Jófajta anyagból van az összegyúrva, én nem aggódom érte. Egy hónap múlva talán maguk után is mehet!… De hát most már nem érek rá ilyen értelmetlen fecsegésre. Boys, ebéd után jelentkezzenek a kórházparancsnokságon papírjaik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Huddleston doktor megfordult. Az öt tengerész csüggedten tekintett utá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gy hónap múlva! – dünnyögte Capriata. – Hol leszünk mi egy hónap múl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chel Ladebat, a Francia, aki nem kisebb helyről, mint az ördögszigetről szökött meg, csendesen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imnek velünk kell jönnie, ha törik, ha szak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hagyhatjuk itt – mondta határozottan Tata, a kövér hajószaká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 jelentette ki Ádáméva, a svéd, a valamikori misszionárius –, abba belepusztulna. Ha már megszerezte nekünk azt a derék öreg kapitányt, a becsület is azt kíván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priata arca egyre inkább felderült. Olajosbarna arcát beragyogta a fény és a der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iúk, Jimet nem hagyjuk itt! Én már tudom, mit csinálunk. De előbb megbeszéljük magával Jimm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előkotorta a cigarettásdoboz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Gyújtsatok rá, fiúk! Hát itt hagyjuk a Capitolanit, ez rendben volna. Ha kiadták a papírt, akkor megkeressük azt az öreg hajót, amelyre Jimmel elszegőd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immel? – nézett rá a Srác. Capriata tovább vigyor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ondtam már, hogy Jimet visszük magunkkal! Légy nyugodt, visszük. Erről kezeskedem. De azért ezt a doktort sajnálom, egyhamar nem látjuk egymást. Rendes fickó, meg kell 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ó tengerész lett volna belőle – állapította meg a T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 bólintott Capriata. – Most pedig menjünk, kérjük ki a kaját még utolj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megindultak arra, amerre elballagott Huddleston dokt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ávolból szünet nélkül lehetett hallani a törőhullámok harsogását, amint percnyi szünet nélkül – immár ezredévek óta – mosták, egyre mosták Waikiki mesébe illő, fövenyes, hófehér korallhomokkal meghintett part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Ugyanebben az időben egy fiatal lány ült a honolului révkirendeltség épülete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Nem lehetett több tizenhét-tizennyolc évesnél. Szőke volt, pirosbarna arcú, magas, jókötésű, izmos teremtés, öltözete nem kimondottan nőies, tekintettel arra, hogy hosszúnadrágot hordott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azt a durva vászonból készült ujjast, amit általában a tengerészek viselnek. Előtte két bag (tengerészzsák) és egy bőröndféle hevert a betonpadozaton. </w:t>
      </w:r>
      <w:r>
        <w:rPr>
          <w:rFonts w:cs="Times New Roman" w:ascii="Times New Roman" w:hAnsi="Times New Roman"/>
          <w:sz w:val="24"/>
          <w:szCs w:val="22"/>
          <w:lang w:val="fr-FR"/>
        </w:rPr>
        <w:t xml:space="preserve">S </w:t>
      </w:r>
      <w:r>
        <w:rPr>
          <w:rFonts w:cs="Times New Roman" w:ascii="Times New Roman" w:hAnsi="Times New Roman"/>
          <w:sz w:val="24"/>
          <w:szCs w:val="22"/>
        </w:rPr>
        <w:t>éppen Honolulu kikötőjének öreg, hófehér hajú, közszeretetben álló révkapitánya, Mr. George Perkins mutatta neki, merre menj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átja azt a kék elevátort? Nos, menjen csak végig a raktárak között. Ha eléri az elevátort, forduljon jobbra, nézzen Molokai irányába, akkor észreveszi a külső vitorláskikötőt. Ott megtalálja a keresett 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y bólintott, szabályosan homlokához érintette ujját, fogta a bagókat, vállára lendítette, megragadta a táskát, és megin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 bárki megállítaná, csak mondja, én engedtem meg, hogy arra mehet – szólt utána az öreg tengerész. – Én, Perkins rév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y visszamosoly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Oké, </w:t>
      </w:r>
      <w:r>
        <w:rPr>
          <w:rFonts w:cs="Times New Roman" w:ascii="Times New Roman" w:hAnsi="Times New Roman"/>
          <w:sz w:val="24"/>
          <w:szCs w:val="22"/>
          <w:lang w:val="en-US"/>
        </w:rPr>
        <w:t xml:space="preserve">captain! </w:t>
      </w:r>
      <w:r>
        <w:rPr>
          <w:rFonts w:cs="Times New Roman" w:ascii="Times New Roman" w:hAnsi="Times New Roman"/>
          <w:sz w:val="24"/>
          <w:szCs w:val="22"/>
        </w:rPr>
        <w:t>Köszön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Mr. </w:t>
      </w:r>
      <w:r>
        <w:rPr>
          <w:rFonts w:cs="Times New Roman" w:ascii="Times New Roman" w:hAnsi="Times New Roman"/>
          <w:sz w:val="24"/>
          <w:szCs w:val="22"/>
        </w:rPr>
        <w:t xml:space="preserve">George </w:t>
      </w:r>
      <w:r>
        <w:rPr>
          <w:rFonts w:cs="Times New Roman" w:ascii="Times New Roman" w:hAnsi="Times New Roman"/>
          <w:sz w:val="24"/>
          <w:szCs w:val="22"/>
          <w:lang w:val="en-US"/>
        </w:rPr>
        <w:t xml:space="preserve">Perkins </w:t>
      </w:r>
      <w:r>
        <w:rPr>
          <w:rFonts w:cs="Times New Roman" w:ascii="Times New Roman" w:hAnsi="Times New Roman"/>
          <w:sz w:val="24"/>
          <w:szCs w:val="22"/>
        </w:rPr>
        <w:t xml:space="preserve">hosszasan nézett a karcsú alak után. Az idős ember meghatódásával, szeretetével. </w:t>
      </w:r>
      <w:r>
        <w:rPr>
          <w:rFonts w:cs="Times New Roman" w:ascii="Times New Roman" w:hAnsi="Times New Roman"/>
          <w:sz w:val="24"/>
          <w:szCs w:val="22"/>
          <w:lang w:val="en-US"/>
        </w:rPr>
        <w:t xml:space="preserve">Natty </w:t>
      </w:r>
      <w:r>
        <w:rPr>
          <w:rFonts w:cs="Times New Roman" w:ascii="Times New Roman" w:hAnsi="Times New Roman"/>
          <w:sz w:val="24"/>
          <w:szCs w:val="22"/>
        </w:rPr>
        <w:t>Marochini lánya! Lilian Marochini. Hajón, tengeren nőtt fel, talán nyolc</w:t>
      </w:r>
      <w:r>
        <w:rPr>
          <w:rFonts w:cs="Times New Roman" w:ascii="Times New Roman" w:hAnsi="Times New Roman"/>
          <w:sz w:val="24"/>
        </w:rPr>
        <w:t xml:space="preserve">éves sem lehetett, amikor az apja magával vitte a </w:t>
      </w:r>
      <w:r>
        <w:rPr>
          <w:rFonts w:cs="Times New Roman" w:ascii="Times New Roman" w:hAnsi="Times New Roman"/>
          <w:i/>
          <w:iCs/>
          <w:sz w:val="24"/>
        </w:rPr>
        <w:t xml:space="preserve">Pernam-buco </w:t>
      </w:r>
      <w:r>
        <w:rPr>
          <w:rFonts w:cs="Times New Roman" w:ascii="Times New Roman" w:hAnsi="Times New Roman"/>
          <w:sz w:val="24"/>
        </w:rPr>
        <w:t xml:space="preserve">háromárbocos fedélzetére. Hónapokkal ezelőtt a </w:t>
      </w:r>
      <w:r>
        <w:rPr>
          <w:rFonts w:cs="Times New Roman" w:ascii="Times New Roman" w:hAnsi="Times New Roman"/>
          <w:i/>
          <w:iCs/>
          <w:sz w:val="24"/>
        </w:rPr>
        <w:t xml:space="preserve">Pernambuco </w:t>
      </w:r>
      <w:r>
        <w:rPr>
          <w:rFonts w:cs="Times New Roman" w:ascii="Times New Roman" w:hAnsi="Times New Roman"/>
          <w:sz w:val="24"/>
        </w:rPr>
        <w:t>elsüllyedt, titokzatos torpedótalálat érte Palmyra közelében, élelmiszer-szállítás közben. Ott veszett a kapitány, Natty Marochini, a második tiszt és több legény. A lányt megmente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eorge </w:t>
      </w:r>
      <w:r>
        <w:rPr>
          <w:rFonts w:cs="Times New Roman" w:ascii="Times New Roman" w:hAnsi="Times New Roman"/>
          <w:sz w:val="24"/>
          <w:lang w:val="en-US"/>
        </w:rPr>
        <w:t xml:space="preserve">Perkins </w:t>
      </w:r>
      <w:r>
        <w:rPr>
          <w:rFonts w:cs="Times New Roman" w:ascii="Times New Roman" w:hAnsi="Times New Roman"/>
          <w:sz w:val="24"/>
        </w:rPr>
        <w:t>még egyszer a lány után kiál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ello, </w:t>
      </w:r>
      <w:r>
        <w:rPr>
          <w:rFonts w:cs="Times New Roman" w:ascii="Times New Roman" w:hAnsi="Times New Roman"/>
          <w:sz w:val="24"/>
          <w:lang w:val="en-US"/>
        </w:rPr>
        <w:t xml:space="preserve">Lilian! </w:t>
      </w:r>
      <w:r>
        <w:rPr>
          <w:rFonts w:cs="Times New Roman" w:ascii="Times New Roman" w:hAnsi="Times New Roman"/>
          <w:sz w:val="24"/>
        </w:rPr>
        <w:t>A levelet adja át a kapitánynak. És mondja meg neki: bármi aggálya van, keressen fel. Hell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lo – intett vissza a lány, és ballagott tovább, könnyedén, természetesen, akkora teherrel, amit egy hasonló korú városi lány nem is tudott volna megmozd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es kölyök – dörmögte Mr. George Perkins, és nem vette le szemét a távolodó alakról, míg az látható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lsó raktáraknál, ahol három torpedóromboló egymás mellé kötve élelmiszert rakodott, a tengerészek megálltak a munk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ello, </w:t>
      </w:r>
      <w:r>
        <w:rPr>
          <w:rFonts w:cs="Times New Roman" w:ascii="Times New Roman" w:hAnsi="Times New Roman"/>
          <w:sz w:val="24"/>
          <w:lang w:val="en-US"/>
        </w:rPr>
        <w:t xml:space="preserve">baby! – </w:t>
      </w:r>
      <w:r>
        <w:rPr>
          <w:rFonts w:cs="Times New Roman" w:ascii="Times New Roman" w:hAnsi="Times New Roman"/>
          <w:sz w:val="24"/>
        </w:rPr>
        <w:t>integettek a lány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de-DE"/>
        </w:rPr>
        <w:t xml:space="preserve">Lilian </w:t>
      </w:r>
      <w:r>
        <w:rPr>
          <w:rFonts w:cs="Times New Roman" w:ascii="Times New Roman" w:hAnsi="Times New Roman"/>
          <w:sz w:val="24"/>
        </w:rPr>
        <w:t>Marochini ismerte már az ilyesmit. Nem kezdett sem rohanni, sem lassabban menni. Nem vágott sem gőgös, sem komor arcot. Hanem ment egyenletesen tovább, mosolygott és vissza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l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lsó elevátornál felbukkanó járőr annyira meglepődött a nem mindennapi látványon, hogy el is felejtette igazolta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Lilian </w:t>
      </w:r>
      <w:r>
        <w:rPr>
          <w:rFonts w:cs="Times New Roman" w:ascii="Times New Roman" w:hAnsi="Times New Roman"/>
          <w:sz w:val="24"/>
        </w:rPr>
        <w:t>Marochini a vitorláskikötőnél megpihent. Letette a bagókat, a táskákat, rátelepedett egy kikötődúcra, és körül-* nézett. Szőke hajába belekapott a tengeri szél. A matrózblúz aprócska gallérja úgy lebegett a válla felett, mint az egy helyben szitáló sirá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ilian Marochini gyakorlott szeme végigpásztázta a hajó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obbra tőle, mindjárt a kőpartnál, az </w:t>
      </w:r>
      <w:r>
        <w:rPr>
          <w:rFonts w:cs="Times New Roman" w:ascii="Times New Roman" w:hAnsi="Times New Roman"/>
          <w:i/>
          <w:iCs/>
          <w:sz w:val="24"/>
        </w:rPr>
        <w:t>Elf</w:t>
      </w:r>
      <w:r>
        <w:rPr>
          <w:rFonts w:cs="Times New Roman" w:ascii="Times New Roman" w:hAnsi="Times New Roman"/>
          <w:i/>
          <w:iCs/>
          <w:sz w:val="24"/>
          <w:lang w:val="fr-FR"/>
        </w:rPr>
        <w:t xml:space="preserve">rida </w:t>
      </w:r>
      <w:r>
        <w:rPr>
          <w:rFonts w:cs="Times New Roman" w:ascii="Times New Roman" w:hAnsi="Times New Roman"/>
          <w:sz w:val="24"/>
        </w:rPr>
        <w:t>nevű görög ananászsóner dülöngélt lomhán a kikötő csendes holthullámzásában. Ez a dülöngélés már messziről elárulta a megviselt, sokszor és haszontalanul agyonjavított, kivénült hajót. A háromárbocos sónett telerakták szálfával, cementtel, épületanyagokkal, és most érkezett el az a pillanat, hogy isten ne</w:t>
      </w:r>
      <w:r>
        <w:rPr>
          <w:rFonts w:cs="Times New Roman" w:ascii="Times New Roman" w:hAnsi="Times New Roman"/>
          <w:sz w:val="24"/>
          <w:szCs w:val="22"/>
        </w:rPr>
        <w:t xml:space="preserve">vében útnak indítsák Palmyra felé. Vagy megérkezik oda, vagy nem. Az </w:t>
      </w:r>
      <w:r>
        <w:rPr>
          <w:rFonts w:cs="Times New Roman" w:ascii="Times New Roman" w:hAnsi="Times New Roman"/>
          <w:i/>
          <w:iCs/>
          <w:sz w:val="24"/>
          <w:szCs w:val="22"/>
        </w:rPr>
        <w:t>Elf</w:t>
      </w:r>
      <w:r>
        <w:rPr>
          <w:rFonts w:cs="Times New Roman" w:ascii="Times New Roman" w:hAnsi="Times New Roman"/>
          <w:i/>
          <w:iCs/>
          <w:sz w:val="24"/>
          <w:szCs w:val="22"/>
          <w:lang w:val="fr-FR"/>
        </w:rPr>
        <w:t xml:space="preserve">rida </w:t>
      </w:r>
      <w:r>
        <w:rPr>
          <w:rFonts w:cs="Times New Roman" w:ascii="Times New Roman" w:hAnsi="Times New Roman"/>
          <w:sz w:val="24"/>
          <w:szCs w:val="22"/>
        </w:rPr>
        <w:t xml:space="preserve">mögött ugyancsak a vontatóhajócskára várt az áruval megrakott </w:t>
      </w:r>
      <w:r>
        <w:rPr>
          <w:rFonts w:cs="Times New Roman" w:ascii="Times New Roman" w:hAnsi="Times New Roman"/>
          <w:i/>
          <w:iCs/>
          <w:sz w:val="24"/>
          <w:szCs w:val="22"/>
        </w:rPr>
        <w:t xml:space="preserve">Cimarron </w:t>
      </w:r>
      <w:r>
        <w:rPr>
          <w:rFonts w:cs="Times New Roman" w:ascii="Times New Roman" w:hAnsi="Times New Roman"/>
          <w:sz w:val="24"/>
          <w:szCs w:val="22"/>
        </w:rPr>
        <w:t xml:space="preserve">és a </w:t>
      </w:r>
      <w:r>
        <w:rPr>
          <w:rFonts w:cs="Times New Roman" w:ascii="Times New Roman" w:hAnsi="Times New Roman"/>
          <w:i/>
          <w:iCs/>
          <w:sz w:val="24"/>
          <w:szCs w:val="22"/>
        </w:rPr>
        <w:t xml:space="preserve">From Honolulu, </w:t>
      </w:r>
      <w:r>
        <w:rPr>
          <w:rFonts w:cs="Times New Roman" w:ascii="Times New Roman" w:hAnsi="Times New Roman"/>
          <w:sz w:val="24"/>
          <w:szCs w:val="22"/>
        </w:rPr>
        <w:t>a két, tengerből kikanalazott testvér. Lilian Marochini elismerőleg nézett a két hajóra: ezek igen, ezek pompás sónerek, még akkor is, ha a kikötőbombázás után majd egy évet a víz alatt töltö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Sóner sóner mellett állt kikötve, vagy horgonyzott a pier (a mólószerű kikötőhíd) közelében. A lány mindegyiket megnézte. Sokat ismert közülük, hiszen apja hajója, a </w:t>
      </w:r>
      <w:r>
        <w:rPr>
          <w:rFonts w:cs="Times New Roman" w:ascii="Times New Roman" w:hAnsi="Times New Roman"/>
          <w:i/>
          <w:iCs/>
          <w:sz w:val="24"/>
          <w:szCs w:val="22"/>
        </w:rPr>
        <w:t xml:space="preserve">Pernambuco </w:t>
      </w:r>
      <w:r>
        <w:rPr>
          <w:rFonts w:cs="Times New Roman" w:ascii="Times New Roman" w:hAnsi="Times New Roman"/>
          <w:sz w:val="24"/>
          <w:szCs w:val="22"/>
        </w:rPr>
        <w:t>is a szigetek között kószált. És itt már nemcsak a hajók, de az emberek között is akadt ismerő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ello, </w:t>
      </w:r>
      <w:r>
        <w:rPr>
          <w:rFonts w:cs="Times New Roman" w:ascii="Times New Roman" w:hAnsi="Times New Roman"/>
          <w:sz w:val="24"/>
          <w:szCs w:val="22"/>
          <w:lang w:val="en-US"/>
        </w:rPr>
        <w:t xml:space="preserve">Lilian? – </w:t>
      </w:r>
      <w:r>
        <w:rPr>
          <w:rFonts w:cs="Times New Roman" w:ascii="Times New Roman" w:hAnsi="Times New Roman"/>
          <w:sz w:val="24"/>
          <w:szCs w:val="22"/>
        </w:rPr>
        <w:t>kiáltottak rá a fedélzetekrő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ello, Johny! Pieter! Charl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ikor kipihente magát, felállt. Felkapta a bagókat, a táskát, és biztos, nyugodt lépteivel megindult a pier legkülső része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Legalább olyan jól ismerte </w:t>
      </w:r>
      <w:r>
        <w:rPr>
          <w:rFonts w:cs="Times New Roman" w:ascii="Times New Roman" w:hAnsi="Times New Roman"/>
          <w:sz w:val="24"/>
          <w:szCs w:val="22"/>
          <w:lang w:val="en-US"/>
        </w:rPr>
        <w:t xml:space="preserve">Samuel Duncan </w:t>
      </w:r>
      <w:r>
        <w:rPr>
          <w:rFonts w:cs="Times New Roman" w:ascii="Times New Roman" w:hAnsi="Times New Roman"/>
          <w:sz w:val="24"/>
          <w:szCs w:val="22"/>
        </w:rPr>
        <w:t xml:space="preserve">hajóját, mint ti a Balatonon a </w:t>
      </w:r>
      <w:r>
        <w:rPr>
          <w:rFonts w:cs="Times New Roman" w:ascii="Times New Roman" w:hAnsi="Times New Roman"/>
          <w:i/>
          <w:iCs/>
          <w:sz w:val="24"/>
          <w:szCs w:val="22"/>
        </w:rPr>
        <w:t xml:space="preserve">Pingvint, </w:t>
      </w:r>
      <w:r>
        <w:rPr>
          <w:rFonts w:cs="Times New Roman" w:ascii="Times New Roman" w:hAnsi="Times New Roman"/>
          <w:sz w:val="24"/>
          <w:szCs w:val="22"/>
        </w:rPr>
        <w:t xml:space="preserve">a </w:t>
      </w:r>
      <w:r>
        <w:rPr>
          <w:rFonts w:cs="Times New Roman" w:ascii="Times New Roman" w:hAnsi="Times New Roman"/>
          <w:i/>
          <w:iCs/>
          <w:sz w:val="24"/>
          <w:szCs w:val="22"/>
        </w:rPr>
        <w:t xml:space="preserve">Lucifert, a Kishamist. </w:t>
      </w:r>
      <w:r>
        <w:rPr>
          <w:rFonts w:cs="Times New Roman" w:ascii="Times New Roman" w:hAnsi="Times New Roman"/>
          <w:sz w:val="24"/>
          <w:szCs w:val="22"/>
        </w:rPr>
        <w:t xml:space="preserve">Azt is tudta, hogy a </w:t>
      </w:r>
      <w:r>
        <w:rPr>
          <w:rFonts w:cs="Times New Roman" w:ascii="Times New Roman" w:hAnsi="Times New Roman"/>
          <w:i/>
          <w:iCs/>
          <w:sz w:val="24"/>
          <w:szCs w:val="22"/>
        </w:rPr>
        <w:t>Lady Anne-</w:t>
      </w:r>
      <w:r>
        <w:rPr>
          <w:rFonts w:cs="Times New Roman" w:ascii="Times New Roman" w:hAnsi="Times New Roman"/>
          <w:sz w:val="24"/>
          <w:szCs w:val="22"/>
        </w:rPr>
        <w:t>nek</w:t>
      </w:r>
      <w:r>
        <w:rPr>
          <w:rFonts w:cs="Times New Roman" w:ascii="Times New Roman" w:hAnsi="Times New Roman"/>
          <w:i/>
          <w:iCs/>
          <w:sz w:val="24"/>
          <w:szCs w:val="22"/>
        </w:rPr>
        <w:t xml:space="preserve"> </w:t>
      </w:r>
      <w:r>
        <w:rPr>
          <w:rFonts w:cs="Times New Roman" w:ascii="Times New Roman" w:hAnsi="Times New Roman"/>
          <w:sz w:val="24"/>
          <w:szCs w:val="22"/>
        </w:rPr>
        <w:t xml:space="preserve">más neve van, hiszen maga Sámuel Duncan irányította az új tulajdonoshoz. A derék öreg kikötőparancsnok, </w:t>
      </w:r>
      <w:r>
        <w:rPr>
          <w:rFonts w:cs="Times New Roman" w:ascii="Times New Roman" w:hAnsi="Times New Roman"/>
          <w:sz w:val="24"/>
          <w:szCs w:val="22"/>
          <w:lang w:val="en-US"/>
        </w:rPr>
        <w:t xml:space="preserve">Mr. Perkins </w:t>
      </w:r>
      <w:r>
        <w:rPr>
          <w:rFonts w:cs="Times New Roman" w:ascii="Times New Roman" w:hAnsi="Times New Roman"/>
          <w:sz w:val="24"/>
          <w:szCs w:val="22"/>
        </w:rPr>
        <w:t>pedig így biztatta:</w:t>
      </w:r>
    </w:p>
    <w:p>
      <w:pPr>
        <w:pStyle w:val="TextBodyIndent"/>
        <w:rPr>
          <w:szCs w:val="24"/>
        </w:rPr>
      </w:pPr>
      <w:r>
        <w:rPr/>
        <w:t xml:space="preserve">–  </w:t>
      </w:r>
      <w:r>
        <w:rPr/>
        <w:t>Menjen csak nyugodtan, fiam, igen rendes ember Turkovics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ent, de nem nyugodtan. Látszólag maga volt a biztonság, a vidámság… és a szíve mégis kegyetlenül kalapált. Ezért is ült le a kikötőparton, hogy szusszanjon egyet. Azaz inkább kettőt-hármat, mint egyet. Félt az ismeretlen kapitánytól. Hírét hallotta, már tudta, hogy neves tengerész, a „szakma híressége”, mint mostanában mondani szokták. Éppen ezért félt ettől a Turkovics kapitánytól. Véleménye szerint az ilyen emberek marconák, komorak, </w:t>
      </w:r>
      <w:r>
        <w:rPr>
          <w:rFonts w:cs="Times New Roman" w:ascii="Times New Roman" w:hAnsi="Times New Roman"/>
          <w:sz w:val="24"/>
          <w:szCs w:val="22"/>
          <w:lang w:val="fr-FR"/>
        </w:rPr>
        <w:t xml:space="preserve">s </w:t>
      </w:r>
      <w:r>
        <w:rPr>
          <w:rFonts w:cs="Times New Roman" w:ascii="Times New Roman" w:hAnsi="Times New Roman"/>
          <w:sz w:val="24"/>
          <w:szCs w:val="22"/>
        </w:rPr>
        <w:t>utálják a nőket. Különösen a női tengerészeket. („Nem minden ok nélkül” – állapította meg jó néhányszor Lilian is, ha erre a témára valahol sző ke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A pier </w:t>
      </w:r>
      <w:r>
        <w:rPr>
          <w:rFonts w:cs="Times New Roman" w:ascii="Times New Roman" w:hAnsi="Times New Roman"/>
          <w:sz w:val="24"/>
          <w:szCs w:val="22"/>
        </w:rPr>
        <w:t xml:space="preserve">végén lelassította lépteit. Ott horgonyzott a </w:t>
      </w:r>
      <w:r>
        <w:rPr>
          <w:rFonts w:cs="Times New Roman" w:ascii="Times New Roman" w:hAnsi="Times New Roman"/>
          <w:i/>
          <w:iCs/>
          <w:sz w:val="24"/>
          <w:szCs w:val="22"/>
        </w:rPr>
        <w:t xml:space="preserve">Jadran, </w:t>
      </w:r>
      <w:r>
        <w:rPr>
          <w:rFonts w:cs="Times New Roman" w:ascii="Times New Roman" w:hAnsi="Times New Roman"/>
          <w:sz w:val="24"/>
          <w:szCs w:val="22"/>
        </w:rPr>
        <w:t xml:space="preserve">a volt </w:t>
      </w:r>
      <w:r>
        <w:rPr>
          <w:rFonts w:cs="Times New Roman" w:ascii="Times New Roman" w:hAnsi="Times New Roman"/>
          <w:i/>
          <w:iCs/>
          <w:sz w:val="24"/>
          <w:szCs w:val="22"/>
        </w:rPr>
        <w:t xml:space="preserve">Lady </w:t>
      </w:r>
      <w:r>
        <w:rPr>
          <w:rFonts w:cs="Times New Roman" w:ascii="Times New Roman" w:hAnsi="Times New Roman"/>
          <w:i/>
          <w:iCs/>
          <w:sz w:val="24"/>
          <w:szCs w:val="22"/>
          <w:lang w:val="fr-FR"/>
        </w:rPr>
        <w:t xml:space="preserve">Anne. </w:t>
      </w:r>
      <w:r>
        <w:rPr>
          <w:rFonts w:cs="Times New Roman" w:ascii="Times New Roman" w:hAnsi="Times New Roman"/>
          <w:sz w:val="24"/>
          <w:szCs w:val="22"/>
        </w:rPr>
        <w:t xml:space="preserve">Az előárboc passzát vitorlájának kereszt-rúdját rögzítette éppen egy kormos képű néger legény, egy fürgén mozgó kövér emberke és egy nagy testű valaki, aki a fedélzetről bömbölt felfelé. </w:t>
      </w:r>
      <w:r>
        <w:rPr>
          <w:rFonts w:cs="Times New Roman" w:ascii="Times New Roman" w:hAnsi="Times New Roman"/>
          <w:sz w:val="24"/>
          <w:szCs w:val="22"/>
          <w:lang w:val="en-US"/>
        </w:rPr>
        <w:t xml:space="preserve">Lilian </w:t>
      </w:r>
      <w:r>
        <w:rPr>
          <w:rFonts w:cs="Times New Roman" w:ascii="Times New Roman" w:hAnsi="Times New Roman"/>
          <w:sz w:val="24"/>
          <w:szCs w:val="22"/>
        </w:rPr>
        <w:t>szíve most még hevesebbe« kezdett dobogni. Hosszú, igen hosszú idő után most hallott először olasz beszédet. Méghozzá káromkod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Corpo di bacco! Húzzad feljebb, te asinello! Rögzítsétek a csuklót, </w:t>
      </w:r>
      <w:r>
        <w:rPr>
          <w:rFonts w:cs="Times New Roman" w:ascii="Times New Roman" w:hAnsi="Times New Roman"/>
          <w:sz w:val="24"/>
          <w:szCs w:val="22"/>
          <w:lang w:val="en-US"/>
        </w:rPr>
        <w:t xml:space="preserve">presto, presto! </w:t>
      </w:r>
      <w:r>
        <w:rPr>
          <w:rFonts w:cs="Times New Roman" w:ascii="Times New Roman" w:hAnsi="Times New Roman"/>
          <w:sz w:val="24"/>
          <w:szCs w:val="22"/>
        </w:rPr>
        <w:t>Mi lesz, ha a passzát letépi á rudat,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zai hangok voltak ezek Lilian Marochini fülében. Apja, az áldott emlékű Natty Marochini kapitány ugyanígy kiabált, kieresztett hanggal, látszólag vad dühvel, de igazában harag nélkül, mindössze ügybuzgalomból. Olasz mód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atalmas keresztrúd, ami árbocnak is beillett volna, vészesen lebegett a magasban, nagy íveket írt le, de lassacskán csak felvette természetes, az előárboc felső harmadán lerögzített állását. A tengerész már ebből is megállapíthatta, hogy a hajó kelet-nyugati irányba készül majd elindu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Lilian </w:t>
      </w:r>
      <w:r>
        <w:rPr>
          <w:rFonts w:cs="Times New Roman" w:ascii="Times New Roman" w:hAnsi="Times New Roman"/>
          <w:sz w:val="24"/>
          <w:szCs w:val="22"/>
        </w:rPr>
        <w:t>rálépett a hajópallóra, és a következő pillanatban a N fedélzetre ugr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Látta, hogy a kormánykeréknél is matat egy-két ember, de azt is látta, hogy ugyanakkor kinyílik a középső kabinajtó, és azon aranysávokkal ékesített egyenruhás tengerész lép ki. A bagókkal és táskával felfegyverzett Lilian Marochini pontosan az egyenruhás férfi lába elé ugrott. A vállhevederes bagók lecsúsztak, és a tiszt – aki, sejthetitek, nem volt más, mint Daniló bácsi – megtántorodott, majdhogynem az egyensúlyát veszítette el.– Igen szép kikötés volt, </w:t>
      </w:r>
      <w:r>
        <w:rPr>
          <w:rFonts w:cs="Times New Roman" w:ascii="Times New Roman" w:hAnsi="Times New Roman"/>
          <w:sz w:val="24"/>
          <w:szCs w:val="22"/>
          <w:lang w:val="en-US"/>
        </w:rPr>
        <w:t xml:space="preserve">miss! – </w:t>
      </w:r>
      <w:r>
        <w:rPr>
          <w:rFonts w:cs="Times New Roman" w:ascii="Times New Roman" w:hAnsi="Times New Roman"/>
          <w:sz w:val="24"/>
          <w:szCs w:val="22"/>
        </w:rPr>
        <w:t xml:space="preserve">hallotta </w:t>
      </w:r>
      <w:r>
        <w:rPr>
          <w:rFonts w:cs="Times New Roman" w:ascii="Times New Roman" w:hAnsi="Times New Roman"/>
          <w:sz w:val="24"/>
          <w:szCs w:val="22"/>
          <w:lang w:val="en-US"/>
        </w:rPr>
        <w:t>Lili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bben a pillanatban azt kívánta, bár nyílna meg alatta a fedélzet, azt követően a raktárfenék, végül maga a hajó, hogy a tengerbe süllyedjen. De a fedélzet nem nyílt meg, és Lilian Marochini kénytelen volt az előtte állóra tekin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pégette, szikkadt arcú, fehér kecskeszakállas, nevető szemű öregember állt előtte. Nem kétséges, Turkovics kapitány az ill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agyon szép kikötés volt – ismételte a kapitány. – És állok szolgálatára, mis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y szőke haja a szemébe hullott. Hirtelen hátrakapta ezt az aranyözönt, és most már ő is nevetni kezdett. Nevetett a néger fiú és kövér társa a keresztrúdnál, a kormánykeréknél mesterkedő két tengerész és az előárboc alatt álló, fordítókötelet markoló óriás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fr-FR"/>
        </w:rPr>
        <w:t xml:space="preserve">Buon giorno, </w:t>
      </w:r>
      <w:r>
        <w:rPr>
          <w:rFonts w:cs="Times New Roman" w:ascii="Times New Roman" w:hAnsi="Times New Roman"/>
          <w:sz w:val="24"/>
          <w:szCs w:val="22"/>
        </w:rPr>
        <w:t xml:space="preserve">jó napot, signore capitano – kezdte a lány folyékony olaszsággal. – önt keresem, és önnel szeretnék beszélni. Sámuel Duncan küldött, de nemcsak ő, hanem Mr. Perkins, a révkapitány. Itt </w:t>
      </w:r>
      <w:r>
        <w:rPr>
          <w:rFonts w:cs="Times New Roman" w:ascii="Times New Roman" w:hAnsi="Times New Roman"/>
          <w:sz w:val="24"/>
          <w:szCs w:val="22"/>
          <w:lang w:val="en-US"/>
        </w:rPr>
        <w:t xml:space="preserve">van Duncan </w:t>
      </w:r>
      <w:r>
        <w:rPr>
          <w:rFonts w:cs="Times New Roman" w:ascii="Times New Roman" w:hAnsi="Times New Roman"/>
          <w:sz w:val="24"/>
          <w:szCs w:val="22"/>
        </w:rPr>
        <w:t>kapitány levele, prego (kérem), fogadja, signore capitan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Folyékonyan peregtek az olasz szavak, és volt ebben valami lelkesítő, megkapó. Egy kicsit az Adria-vidék hangulata ölelte körül a </w:t>
      </w:r>
      <w:r>
        <w:rPr>
          <w:rFonts w:cs="Times New Roman" w:ascii="Times New Roman" w:hAnsi="Times New Roman"/>
          <w:i/>
          <w:iCs/>
          <w:sz w:val="24"/>
          <w:szCs w:val="22"/>
        </w:rPr>
        <w:t>Jadra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Buon </w:t>
      </w:r>
      <w:r>
        <w:rPr>
          <w:rFonts w:cs="Times New Roman" w:ascii="Times New Roman" w:hAnsi="Times New Roman"/>
          <w:sz w:val="24"/>
          <w:szCs w:val="22"/>
          <w:lang w:val="fr-FR"/>
        </w:rPr>
        <w:t xml:space="preserve">giorno, </w:t>
      </w:r>
      <w:r>
        <w:rPr>
          <w:rFonts w:cs="Times New Roman" w:ascii="Times New Roman" w:hAnsi="Times New Roman"/>
          <w:sz w:val="24"/>
          <w:szCs w:val="22"/>
        </w:rPr>
        <w:t>signorina – rázta meg a lány kezét Daniló bácsi, és maga se tudta, miért, úgy érezte: örül ennek az üde jelenség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jd így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Ámbár nekem most dolgom lenne, és </w:t>
      </w:r>
      <w:r>
        <w:rPr>
          <w:rFonts w:cs="Times New Roman" w:ascii="Times New Roman" w:hAnsi="Times New Roman"/>
          <w:sz w:val="24"/>
          <w:szCs w:val="22"/>
          <w:lang w:val="fr-FR"/>
        </w:rPr>
        <w:t xml:space="preserve">Mr. Perkinsnél </w:t>
      </w:r>
      <w:r>
        <w:rPr>
          <w:rFonts w:cs="Times New Roman" w:ascii="Times New Roman" w:hAnsi="Times New Roman"/>
          <w:sz w:val="24"/>
          <w:szCs w:val="22"/>
        </w:rPr>
        <w:t>is akad elintéznivalóm, de ha sürgős, signorina, mint említettem, állok rendelkezés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olasz szavakra felfigyeltek a többiek is. Sottomarina otthagyta az előárboc keresztrúdjának fordítókötelét az oldalfeszítő hágószálak (kötéllétra) tetején gubbasztó Pedróval és Piedével együtt. Szevér, az első tiszt és Zoller, a magyar származású főkormányos is odajött, hogy megnézzék, ki az, aki ilyen folyékonyan beszéli Itália nyelvét – Oahu szigetén, Honolulu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Valójában megrökönyödve meredtek az újonnan jöttre: egy nő állt Daniló bácsi előtt. Egy nő a </w:t>
      </w:r>
      <w:r>
        <w:rPr>
          <w:rFonts w:cs="Times New Roman" w:ascii="Times New Roman" w:hAnsi="Times New Roman"/>
          <w:i/>
          <w:iCs/>
          <w:sz w:val="24"/>
          <w:szCs w:val="22"/>
        </w:rPr>
        <w:t xml:space="preserve">Jadran II </w:t>
      </w:r>
      <w:r>
        <w:rPr>
          <w:rFonts w:cs="Times New Roman" w:ascii="Times New Roman" w:hAnsi="Times New Roman"/>
          <w:sz w:val="24"/>
          <w:szCs w:val="22"/>
        </w:rPr>
        <w:t>fedélzetén, ami ugyancsak szokatlan Daniló bácsi hajó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y átadta az öreg Duncan kapitány levelét, normálisra hangolódó szívdobogással nézett a körülötte álló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ilian Marochini nem tagadta, hogy igen kedvére való arcokat lát. Közel tíz esztendőt töltött a tengeren, hajókon, hajósnépek között, tehát volt „blickje” annak a megállapítására, hogy máris eldöntse: rendes emberek közé került. Az óriás, aki felemelte a bagókat, és megbecsülésből a kabinépítmény tetejére tette, kétségtelenül a becsület és a tisztesség szobra is lehetett volna bárhol a világon. Csak egy nő tudja megállapítani, és Lilian menten eldöntötte: a szikár, bronzarcú kapitány az az ember, aki sziklaszilárdan áll az elvei mellett, kemény fegyelmet tart maga körül, de ellágyul egy gyerek vagy egy nő meleg szavára. Azt is látta, hogy a kapitányhoz erősen hasonlító, de nála jóval fiatalabb első tiszt minden zordonsága és szófukarsága mellett „falat kenyér”, és hogy a mellette álló testes, tagbaszakadt fickó, akit a hajó főkormányosának nevezett meg a parancsnok, igen jó kedélyű ember lehet. Hunyorgó szeméből tréfa, kópéság csillogott. – Az ott a faágon Piccolo Piede, mármint az a kövér – mutatott mosolyogva az elöárbocra a főkormányos –, az a feketerigó pedig Pedro, hajónk Péntek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y csendesen felkuncogott. Természetesen nagyon jól tudta, ki volt Péntek, de nevetnie kellett, az is érthető: Piccolo Piede – Kicsi Láb, ez annak a kövér vitorlamesternek a neve. Kicsi Lá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Adria mentén ez így szokás – tette hozzá a főkormány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közben elolvasta a levelet, és hümmögni kezdett. Akik mellette szolgáltak, tudták, mit jelent ez. A parancsnok szólni akar, de egyelőre még nem tudja, mit is mond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Úgy érzem, a legokosabb, ha elolvasom nektek, barátaim, Duncan kapitány levelét – mondta a </w:t>
      </w:r>
      <w:r>
        <w:rPr>
          <w:rFonts w:cs="Times New Roman" w:ascii="Times New Roman" w:hAnsi="Times New Roman"/>
          <w:i/>
          <w:iCs/>
          <w:sz w:val="24"/>
          <w:szCs w:val="22"/>
        </w:rPr>
        <w:t xml:space="preserve">Jadran </w:t>
      </w:r>
      <w:r>
        <w:rPr>
          <w:rFonts w:cs="Times New Roman" w:ascii="Times New Roman" w:hAnsi="Times New Roman"/>
          <w:i/>
          <w:iCs/>
          <w:sz w:val="24"/>
          <w:szCs w:val="22"/>
          <w:lang w:val="el-GR"/>
        </w:rPr>
        <w:t xml:space="preserve">II </w:t>
      </w:r>
      <w:r>
        <w:rPr>
          <w:rFonts w:cs="Times New Roman" w:ascii="Times New Roman" w:hAnsi="Times New Roman"/>
          <w:sz w:val="24"/>
          <w:szCs w:val="22"/>
        </w:rPr>
        <w:t>parancsnoka. – Feltéve, hogy a signorinának nincs kifogása elle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m, a signorinának nem volt semmiféle kifogása. Erre Daniló bácsi újból hümmögött, és belefogott a levél felolvasás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hófehérre mosott fedélzet szikrázott a nap éles fényében, </w:t>
      </w:r>
      <w:r>
        <w:rPr>
          <w:rFonts w:cs="Times New Roman" w:ascii="Times New Roman" w:hAnsi="Times New Roman"/>
          <w:sz w:val="24"/>
          <w:szCs w:val="22"/>
          <w:lang w:val="fr-FR"/>
        </w:rPr>
        <w:t xml:space="preserve">s a </w:t>
      </w:r>
      <w:r>
        <w:rPr>
          <w:rFonts w:cs="Times New Roman" w:ascii="Times New Roman" w:hAnsi="Times New Roman"/>
          <w:sz w:val="24"/>
          <w:szCs w:val="22"/>
        </w:rPr>
        <w:t xml:space="preserve">közelükben dohogva, sípolva ráncigálni kezdte egy aprócska vontató a </w:t>
      </w:r>
      <w:r>
        <w:rPr>
          <w:rFonts w:cs="Times New Roman" w:ascii="Times New Roman" w:hAnsi="Times New Roman"/>
          <w:i/>
          <w:iCs/>
          <w:sz w:val="24"/>
          <w:szCs w:val="22"/>
        </w:rPr>
        <w:t xml:space="preserve">Topáz </w:t>
      </w:r>
      <w:r>
        <w:rPr>
          <w:rFonts w:cs="Times New Roman" w:ascii="Times New Roman" w:hAnsi="Times New Roman"/>
          <w:sz w:val="24"/>
          <w:szCs w:val="22"/>
        </w:rPr>
        <w:t>agyonterhelt, lomha tes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ello, Lilian! – kiáltott át a vén sóner kormánya mellől egy marcona legé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y nem szólt, de kedves mosollyal visszaintett. Üjból elfogta a lámpaláz, érezte, hogy most érkezett el a döntő percek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t írta Duncan kapitány Turkovics kapitány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i/>
          <w:iCs/>
          <w:sz w:val="22"/>
          <w:szCs w:val="22"/>
        </w:rPr>
        <w:t>Sir,</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i/>
          <w:iCs/>
          <w:sz w:val="22"/>
          <w:szCs w:val="22"/>
        </w:rPr>
        <w:t>bocsássa meg, amiért háborgatom. De úgy gondolom, elnézi ezt annak az embernek, aki nagy szeretettel gondol önre. Hát hogyne: rajongott hajómat most ön vezényli, és viszi távoli vizekre. Aki ezt a levelet átadja, tengerész a javából: Lilian Marochini, a néhai jó hírű Natty Marochini kapitány lánya. Marochini kapitány a „Pernambuco” nevű háromárbocosával veszett el ez év júniusában, Palmyra magasságában. A „Pernambuco” Pearl Harbourból indult, pontosan a 160. fokon haladt lefelé, hogy Fanninknál nyugatnak forduljon és felvegye a pozíciót a Gilbert-szigetekre. Ide szállított volna élelmet a csapatoknak, és még sok más egyebet. A hajót torpedótalálat érte akkor, amikor a japok már csak a Ryukyu-szig eteken és Közép-Burmában fejtettek ki nagyobb ellenállást, meg természetesen Új-Guineában, ahol még most is folyik a dzsungelharc. Lilian Marochini elvesztette apját, aki olasz származású, és mivel itt senkije sincs, szeretne visszajutni Riminibe, szülővárosába, édesanyjához, ön is tudja, kapitány, micsoda gond ma feljutni egy hajóra, amelyik Európába indul. A lány elsőrangú A-B matróz, kezeskedem érte. Többet volt vitorlás hajón, mint szárazföldön. Ön az Adriára indul, kapitány, engedje meg tehát, hogy figyelmébe ajánljam Natty Marochini lányát, aki méltó arra, hogy önnél szolgáljon. Abban a reményben, hogy még nem indult el, és Honolulu vitorláski– kötőjében horgonyoz,</w:t>
      </w:r>
    </w:p>
    <w:p>
      <w:pPr>
        <w:pStyle w:val="Normal"/>
        <w:shd w:fill="FFFFFF" w:val="clear"/>
        <w:ind w:firstLine="284"/>
        <w:jc w:val="both"/>
        <w:rPr/>
      </w:pPr>
      <w:r>
        <w:rPr>
          <w:rFonts w:cs="Times New Roman" w:ascii="Times New Roman" w:hAnsi="Times New Roman"/>
          <w:i/>
          <w:iCs/>
          <w:sz w:val="22"/>
          <w:szCs w:val="22"/>
        </w:rPr>
        <w:t xml:space="preserve">köszönti önt teljes tisztelettel: </w:t>
      </w:r>
    </w:p>
    <w:p>
      <w:pPr>
        <w:pStyle w:val="Normal"/>
        <w:shd w:fill="FFFFFF" w:val="clear"/>
        <w:ind w:firstLine="284"/>
        <w:jc w:val="both"/>
        <w:rPr>
          <w:rFonts w:ascii="Times New Roman" w:hAnsi="Times New Roman" w:cs="Times New Roman"/>
          <w:sz w:val="22"/>
          <w:szCs w:val="24"/>
        </w:rPr>
      </w:pPr>
      <w:r>
        <w:rPr>
          <w:rFonts w:cs="Times New Roman" w:ascii="Times New Roman" w:hAnsi="Times New Roman"/>
          <w:i/>
          <w:iCs/>
          <w:sz w:val="22"/>
          <w:szCs w:val="22"/>
          <w:lang w:val="de-DE"/>
        </w:rPr>
        <w:t xml:space="preserve">Samuel Duncan </w:t>
      </w:r>
      <w:r>
        <w:rPr>
          <w:rFonts w:cs="Times New Roman" w:ascii="Times New Roman" w:hAnsi="Times New Roman"/>
          <w:i/>
          <w:iCs/>
          <w:sz w:val="22"/>
          <w:szCs w:val="22"/>
        </w:rPr>
        <w:t>kapitány</w:t>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sönd tám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egreszelte a torkát, krákogott néhányat, ami annak a jele volt, hogy gondolkozik, erősen gondolkozik. És azt, hogy zavarban van. Mióta csak az eszét tudta, nő nem szolgált az ő hajóin, sőt: irtózott még a gondolattól is, hogy nőkből tengerészek lehessenek. Kétségtelen, akadt a történelem folyamán egy-két tengerre termett lány vagy asszony, de hát ezek fehér hollók voltak, szent igaz. Ilyen valaki volt a</w:t>
      </w:r>
      <w:r>
        <w:rPr>
          <w:rFonts w:cs="Times New Roman" w:ascii="Times New Roman" w:hAnsi="Times New Roman"/>
          <w:i/>
          <w:iCs/>
          <w:sz w:val="24"/>
          <w:szCs w:val="22"/>
        </w:rPr>
        <w:t xml:space="preserve"> </w:t>
      </w:r>
      <w:r>
        <w:rPr>
          <w:rFonts w:cs="Times New Roman" w:ascii="Times New Roman" w:hAnsi="Times New Roman"/>
          <w:sz w:val="24"/>
          <w:szCs w:val="22"/>
        </w:rPr>
        <w:t xml:space="preserve">livornói Fanny Lettere, aki saját barkját pompásan irányította a Levante különböző kikötőibe.  Akadt,  de nem  sok, olyan asszony, aki férje hajóján megtanulta a tengerészszolgálatot, vagy lány – mint ez a Lilian gyerek –, aki fiúsan nevelve, apja mellett kitanulta a fedélzeti szolgálat csínját-bínját. De hát ezek is kivételek voltak. Most pedig egy nő jelentkezik a </w:t>
      </w:r>
      <w:r>
        <w:rPr>
          <w:rFonts w:cs="Times New Roman" w:ascii="Times New Roman" w:hAnsi="Times New Roman"/>
          <w:i/>
          <w:iCs/>
          <w:sz w:val="24"/>
          <w:szCs w:val="22"/>
        </w:rPr>
        <w:t>Jadran II</w:t>
      </w:r>
      <w:r>
        <w:rPr>
          <w:rFonts w:cs="Times New Roman" w:ascii="Times New Roman" w:hAnsi="Times New Roman"/>
          <w:sz w:val="24"/>
          <w:szCs w:val="22"/>
        </w:rPr>
        <w:t>-re tengerés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m, hm – dünnyögte Daniló bácsi, és körülnézett. Akkor már ott állt mellettük Piede, sőt, Pedró is. Sottomarina igen komoly képet vágott, és elmerülve az égen úszó passzátfelhőket figy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evér kivette a kapitány kezéből a levelet, és olvasni kezd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iede, a kövér Piede ezúttal is mosolygott, és jóindulattal nézegette a l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Zoller </w:t>
      </w:r>
      <w:r>
        <w:rPr>
          <w:rFonts w:cs="Times New Roman" w:ascii="Times New Roman" w:hAnsi="Times New Roman"/>
          <w:sz w:val="24"/>
          <w:szCs w:val="22"/>
        </w:rPr>
        <w:t xml:space="preserve">bátorítólag megveregette </w:t>
      </w:r>
      <w:r>
        <w:rPr>
          <w:rFonts w:cs="Times New Roman" w:ascii="Times New Roman" w:hAnsi="Times New Roman"/>
          <w:sz w:val="24"/>
          <w:szCs w:val="22"/>
          <w:lang w:val="en-US"/>
        </w:rPr>
        <w:t xml:space="preserve">Lilian </w:t>
      </w:r>
      <w:r>
        <w:rPr>
          <w:rFonts w:cs="Times New Roman" w:ascii="Times New Roman" w:hAnsi="Times New Roman"/>
          <w:sz w:val="24"/>
          <w:szCs w:val="22"/>
        </w:rPr>
        <w:t>vállát, hogy no, n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m, hm – ismételte jó néhányszor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y szája széle remegni kezdett. Hiába, nagy volt a tét, és valóban az volt a helyzet, hogy egyhamar még utasként sem talál hajót, amelyik elviszi innen, az örök tavasz szigeteiről Olaszország kedves kis kikötővárosába, Rimini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tt vannak a papírjaim – nyújtotta Lilian az iratokat. – Nem azért kaptam meg, mert az apám kapitány volt! Szolgáltam árbocon, fedélzeten, kormány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csuklott a hangja, elhall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utasd a tenyeredet – mondta Daniló bácsi, most már a jelentkező tengerészt megillető, bizalmasabb hang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y kitárta mindkét tenyerét. Hát bizony egy kényes városi kisasszonyka világgá ment volna ilyen tenyerekkel. Mi tagadás, kicsiny, formás kezek voltak, hanem azért érdesebb volt rajtuk a bőr, mint ahogyan szokás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gen, látszott, hogy e kezek tulajdonosa amúgy istenigazában megfogja a mun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edig már hónapok óta nem hajóztam, a Percival-féle tengerészotthonban laktam – dadogta Lilian Marochini. – De időnként lejöttem a kikötőbe, rako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de-DE"/>
        </w:rPr>
        <w:t xml:space="preserve">Sottomarina </w:t>
      </w:r>
      <w:r>
        <w:rPr>
          <w:rFonts w:cs="Times New Roman" w:ascii="Times New Roman" w:hAnsi="Times New Roman"/>
          <w:sz w:val="24"/>
          <w:szCs w:val="22"/>
        </w:rPr>
        <w:t>elismerőleg füttyentett.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Rako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de-DE"/>
        </w:rPr>
        <w:t xml:space="preserve">Samuel Duncan </w:t>
      </w:r>
      <w:r>
        <w:rPr>
          <w:rFonts w:cs="Times New Roman" w:ascii="Times New Roman" w:hAnsi="Times New Roman"/>
          <w:sz w:val="24"/>
          <w:szCs w:val="22"/>
        </w:rPr>
        <w:t>protezsált ja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Kellett a pénz. Szegény apám után egy cent segélyt sem kaptam. Amerikában nem szok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st megint fátyolos lett a 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társai szemébe nézett. Mindegyik tekintetéből egyvalami sugárzott: fel kell venni, fel kell venni,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m, hm – krákogott a kapitány, majd a lányhoz fordult. – Való igaz, hogy az Adriára készülünk. Előbb azonban, magam sem tudom, mennyi időre, de kerülőt teszünk. Tehát nem tudnám még hozzávetőlegesen se megmondani, mikor érünk hazai viz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y megrázta aranyha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baj, signore capitano. De máris olyan jó itt. Érzem, idehaza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kapitány hosszasan nézett az eltávolodó </w:t>
      </w:r>
      <w:r>
        <w:rPr>
          <w:rFonts w:cs="Times New Roman" w:ascii="Times New Roman" w:hAnsi="Times New Roman"/>
          <w:i/>
          <w:iCs/>
          <w:sz w:val="24"/>
          <w:szCs w:val="22"/>
        </w:rPr>
        <w:t xml:space="preserve">Elfrida </w:t>
      </w:r>
      <w:r>
        <w:rPr>
          <w:rFonts w:cs="Times New Roman" w:ascii="Times New Roman" w:hAnsi="Times New Roman"/>
          <w:sz w:val="24"/>
          <w:szCs w:val="22"/>
        </w:rPr>
        <w:t xml:space="preserve">után. Látszott rajta, hogy nem annyira a naftafelhőt okádó vontatót és az ócska vitorlás tragacsot nézi, hanem inkább számot vet önmagával. Felszámolja múltjából azt a nem minden alapot nélkülöző elméletet, hogy a nő csak veszedelmet jelent a hajón. Hogy nőből nem lehet jó tengerész. Mert –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ezt már az első pillanatban se tagadhatta – érezte, hogy ez a gyerek kivétel. Sugárzik belőle az erő, a nyíltság, a helytállás – igazi tengerész. Eszébe jutott, hogy a Capitolani „hadirokkantjai” is a hajóra kerülnek. Ügy hírlik, már ma itt lesznek. Legalábbis ilyesfélét mondott tegnap a Srác, aki itt járt a hajón. Azok is haza készülnek, ráadásul rendes fickók lehetnek, hiszen Jokohama Jim cimborái. Kettő közülük olasz, Capriata és a Srác. És legyünk őszinték: mindezeken felül az is megkapta a kapitány figyelmét, hogy a </w:t>
      </w:r>
      <w:r>
        <w:rPr>
          <w:rFonts w:cs="Times New Roman" w:ascii="Times New Roman" w:hAnsi="Times New Roman"/>
          <w:i/>
          <w:iCs/>
          <w:sz w:val="24"/>
          <w:szCs w:val="22"/>
        </w:rPr>
        <w:t xml:space="preserve">Pernambucót </w:t>
      </w:r>
      <w:r>
        <w:rPr>
          <w:rFonts w:cs="Times New Roman" w:ascii="Times New Roman" w:hAnsi="Times New Roman"/>
          <w:sz w:val="24"/>
          <w:szCs w:val="22"/>
        </w:rPr>
        <w:t>egy japán tengeralattjáró süllyesztette el. Esetleg éppen a titkos támaszpont, a keresett és eddig meg nem talált rejtekhely csavargója volt az a, tengeralattjáró. Most itt van a kalandnak egy áldozata, aki maga is végigélte a tragédi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át akkor add ide, fiam, á papírjaidat, mert majd bejegyezzük az adataidat. Beosztásodról az első tiszt gondosko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ost olyasmi történt, ami </w:t>
      </w:r>
      <w:r>
        <w:rPr>
          <w:rFonts w:cs="Times New Roman" w:ascii="Times New Roman" w:hAnsi="Times New Roman"/>
          <w:i/>
          <w:iCs/>
          <w:sz w:val="24"/>
          <w:szCs w:val="22"/>
        </w:rPr>
        <w:t xml:space="preserve">nem </w:t>
      </w:r>
      <w:r>
        <w:rPr>
          <w:rFonts w:cs="Times New Roman" w:ascii="Times New Roman" w:hAnsi="Times New Roman"/>
          <w:sz w:val="24"/>
          <w:szCs w:val="22"/>
        </w:rPr>
        <w:t>illő egy tengerészhez. Bevallom, mert ide tartozik, és miért is ne tudjatok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09365" cy="556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6" r="-9" b="-6"/>
                    <a:stretch>
                      <a:fillRect/>
                    </a:stretch>
                  </pic:blipFill>
                  <pic:spPr bwMode="auto">
                    <a:xfrm>
                      <a:off x="0" y="0"/>
                      <a:ext cx="3809365" cy="55619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r>
    </w:p>
    <w:p>
      <w:pPr>
        <w:pStyle w:val="TextBodyIndent"/>
        <w:rPr>
          <w:szCs w:val="24"/>
        </w:rPr>
      </w:pPr>
      <w:r>
        <w:rPr/>
        <w:t>Lilian Marochini szeméből kigördült az első könnycsepp; Azután még több, egyik a másik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éltem, hogy nem vesznek fel..; – szipogta. – Szeretném már az édesanyámat látni… Nagyon szeretném … nagyo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elfordult. Hm. hm. Most Sottomarina kezdett krákog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alami gombócot éreztem a torkomnál – mondta később. – Pedig nem is nyeltem gombócot. Egy valamirevaló gombó</w:t>
      </w:r>
      <w:r>
        <w:rPr>
          <w:rFonts w:cs="Times New Roman" w:ascii="Times New Roman" w:hAnsi="Times New Roman"/>
          <w:sz w:val="24"/>
          <w:szCs w:val="22"/>
          <w:lang w:val="en-US"/>
        </w:rPr>
        <w:t xml:space="preserve">cot </w:t>
      </w:r>
      <w:r>
        <w:rPr>
          <w:rFonts w:cs="Times New Roman" w:ascii="Times New Roman" w:hAnsi="Times New Roman"/>
          <w:sz w:val="24"/>
          <w:szCs w:val="22"/>
        </w:rPr>
        <w:t>sem nyeltem,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ez igaz i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Lilian Marochini így került be Daniló bácsi kompániájába; Majd meglátjuk később, mennyit ért, és milyen érdemeket szerzett a </w:t>
      </w:r>
      <w:r>
        <w:rPr>
          <w:rFonts w:cs="Times New Roman" w:ascii="Times New Roman" w:hAnsi="Times New Roman"/>
          <w:i/>
          <w:iCs/>
          <w:sz w:val="24"/>
          <w:szCs w:val="22"/>
        </w:rPr>
        <w:t xml:space="preserve">Jadran II </w:t>
      </w:r>
      <w:r>
        <w:rPr>
          <w:rFonts w:cs="Times New Roman" w:ascii="Times New Roman" w:hAnsi="Times New Roman"/>
          <w:sz w:val="24"/>
          <w:szCs w:val="22"/>
        </w:rPr>
        <w:t>fedélzet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első nő vagy – jelentette ki minden idők egyik legkiválóbb vitorláskapitánya –, az első nő, aki nálam szolgál. Én vasfegyelmet követe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udom – bólintott a lány. – Apám is így 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elyes – mosolyodott el újból Daniló bácsi. – így megértjük egymást. Mivel a fokszliban a többiekkel mégsem lakhatsz, megkapod a szakács kabinját. Beosztásod ugyanolyan, mint az ébiké. De csipkékkel és ifjú legények képeivel ne aggasd ki a kabin fa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Jóízű nevetés volt a vála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ötelet tudok fonni – csillogtak Lilian fogai –,a csipkékhez nem értek. A fiúkkal se törődöm, nem én! Ők is matrózok, én is. Nem lesz baj velem, signore capitano, kezeskedem é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ottomarina szólt köz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Rakj mindent a kabinodba, utána gyere az előárbochoz. Én vagyok a hajómest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egy kiadós barackot nyomott a lány fejére. Lilian nyaka megbillent, úgy érezte, hogy kettétörnek a nyakcsigolyái, dús hajgubancát pedig tüzes vassal égetik. De a világ minden kincséért se árulta volna el, hogy Sottomarina szeretetteljes barátkozása beillett egy kiadós kupánvágásnak is, így, ha nyögve is, de vidáma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tt leszek, uram, parancsára, azonn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dro elismerően kaca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ssi derék ébi, apró ökle lenni vasgoly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átadta Szevérnek Lilian Marochini papírj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Írd be az új matrózt a többiekhez. Beosztásáról majd gondoskodj, ha itt lesznek az új fiú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mélázva nézett szét a csodás kikötőben. Valamikor nagyon vágyott arra, hogy ide eljusson, a Hawaii-szigetekre, Oahu partjaira. Minden tengert bejárt már, hiszen fél évszázadnál több ideje, hogy hajózik, de valahogy a Hawaii-szigetekhez csak nem jutot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Frissnek, fiatalnak érezte magát, pedig elérte már a hetven évet. De Turkovics Daniló szívében a régi lelkes, vidám ritmust dalolta a vér. Boldog volt, hogy van egy új hajója, hogy ha csökkent létszámmal is, de itt vannak régi hű barátai, </w:t>
      </w:r>
      <w:r>
        <w:rPr>
          <w:rFonts w:cs="Times New Roman" w:ascii="Times New Roman" w:hAnsi="Times New Roman"/>
          <w:sz w:val="24"/>
          <w:szCs w:val="22"/>
          <w:lang w:val="fr-FR"/>
        </w:rPr>
        <w:t xml:space="preserve">s </w:t>
      </w:r>
      <w:r>
        <w:rPr>
          <w:rFonts w:cs="Times New Roman" w:ascii="Times New Roman" w:hAnsi="Times New Roman"/>
          <w:sz w:val="24"/>
          <w:szCs w:val="22"/>
        </w:rPr>
        <w:t>boldog, hogy egy szépnek ígérkező kaland kerülő útjával visszajut majd kedves tengeréhez, az Adri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mivel az emlékezésre egy kevéskét összeszorult a torka, hümmögni „ kezdett ismét, de ezt már senki sem hallotta. Az előárboc hatalmas méretű passzátrúdjára most kezdték felhúzni a léggömbszerű hátszélvitorlát, hogy kipróbálják állását, feszítési lehetőségeit. Sottomarina izgatottan, mint ahogy az illik egy vérbeli hajósmesterhez, így üvölt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Fordítókötelet lendítsd!… Santa Maria, megint mit csinálsz ottan?! Corpo di bacco!… </w:t>
      </w:r>
      <w:r>
        <w:rPr>
          <w:rFonts w:cs="Times New Roman" w:ascii="Times New Roman" w:hAnsi="Times New Roman"/>
          <w:sz w:val="24"/>
          <w:szCs w:val="22"/>
          <w:lang w:val="en-US"/>
        </w:rPr>
        <w:t xml:space="preserve">Presto, </w:t>
      </w:r>
      <w:r>
        <w:rPr>
          <w:rFonts w:cs="Times New Roman" w:ascii="Times New Roman" w:hAnsi="Times New Roman"/>
          <w:sz w:val="24"/>
          <w:szCs w:val="22"/>
        </w:rPr>
        <w:t>gyerünk, mert még kiszakad a vászon!… Corpo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csendesen felnevetett. Kedvére. A rúd legszélén az új „legény” dolgozott. Higgadtan, nyugodtan, magabizto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Rendes kölyök – dünnyögte. – Ilyenből elkelne akár négy is a haj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irtelen újból hümmögni kezdett. Elröstellte magát. Megdicsért egy nőt… egy nőt, aki tengerész! Ilyesmi Daniló bácsival még soha nem történ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De hát ez a kölyök, úgy látszik, kivétel – egyezkedett önmagával Daniló bácsi. – Pompás férfi lett volna belőle, kitűnő kormányos matróz. Ámbár így is megfel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eretettel    nézett   fel   a   keresztrúdra,    rámosolygott   a lányra. Majd sapkáját a fejébe nyomta, és odaszólt Szevé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Délre visszajövök, addig mindenki végezze a munkáját? Felugrott a járópadlóra, és kilépett </w:t>
      </w:r>
      <w:r>
        <w:rPr>
          <w:rFonts w:cs="Times New Roman" w:ascii="Times New Roman" w:hAnsi="Times New Roman"/>
          <w:sz w:val="24"/>
          <w:szCs w:val="22"/>
          <w:lang w:val="en-US"/>
        </w:rPr>
        <w:t xml:space="preserve">a pier </w:t>
      </w:r>
      <w:r>
        <w:rPr>
          <w:rFonts w:cs="Times New Roman" w:ascii="Times New Roman" w:hAnsi="Times New Roman"/>
          <w:sz w:val="24"/>
          <w:szCs w:val="22"/>
        </w:rPr>
        <w:t>deszkáira. Megindult a raktárak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Többen utána néztek. A keresztrúdról </w:t>
      </w:r>
      <w:r>
        <w:rPr>
          <w:rFonts w:cs="Times New Roman" w:ascii="Times New Roman" w:hAnsi="Times New Roman"/>
          <w:sz w:val="24"/>
          <w:szCs w:val="22"/>
          <w:lang w:val="en-US"/>
        </w:rPr>
        <w:t xml:space="preserve">Lilian Marochini </w:t>
      </w:r>
      <w:r>
        <w:rPr>
          <w:rFonts w:cs="Times New Roman" w:ascii="Times New Roman" w:hAnsi="Times New Roman"/>
          <w:sz w:val="24"/>
          <w:szCs w:val="22"/>
        </w:rPr>
        <w:t>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w:t>
      </w:r>
      <w:r>
        <w:rPr>
          <w:rFonts w:cs="Times New Roman" w:ascii="Times New Roman" w:hAnsi="Times New Roman"/>
          <w:sz w:val="24"/>
          <w:szCs w:val="22"/>
        </w:rPr>
        <w:t>Olyan, mintha az apám lenne” – gondolta a lány, és nagy megnyugvás szaladt a szívére. Érezte, hogy otthon van, az övéi között. A magányos kis matrózlány megtalálta azokat, akik pótolni hivatottak Natty Marochini kapitányt, aki elveszett hajójával együtt a Csendes-óceán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lkonyatra pedig megjöttek a fiú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en, ami velük volt, „kincstár”-nak számított. Az a három-négy esztendő, amit a flottánál eltöltöttek, külsejükre is rányomta a bélyeget. Kezükben táska, vállukon az elmaradhatatlan tengerészzsák, a bag, hónuk alatt a teveszőr pokróc, szájukban a cigaretta – jöttek vidáman csörtetve a sóner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Corpo di bacco, itt vannak! – kiáltotta </w:t>
      </w:r>
      <w:r>
        <w:rPr>
          <w:rFonts w:cs="Times New Roman" w:ascii="Times New Roman" w:hAnsi="Times New Roman"/>
          <w:sz w:val="24"/>
          <w:szCs w:val="22"/>
          <w:lang w:val="en-US"/>
        </w:rPr>
        <w:t>Sottomar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rre mindenki előbújt, hogy lássa és üdvözölje az új „fiúkat”. (Ugyan miért van az, különösen a vitorlás hajózásnál, hogy ha akár hatvanéves is valaki, akkor is fiú, boy, fickó marad minden idő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Jerome Capriata, a hosszú olasz volt a seregvezető, mögötte a svéd Daniel Andersson, vagyis Ádáméva és a komor tekintetű Francia, Michel Ladebat haladt. Valamivel hátrább Durbin Catalani következett, akit – mint tudjátok – mindenki Srácnak nevezett. A kis csapatot Tata, a kövér hajószakács zárta be, szuszogva, fújtatva, mint az az igen kövér embereknek és a vízilovaknak szok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ello! – kiáltotta Capri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mivel a Srácon kívül egyikük sem járt még a hajónál, a lellónál többet mondani sem tu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együnk őszinték: a fiúk ugyanis elámulva közeled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egyik látott már elég vitorlás hajót, szolgáltak is rajta, ehát ismerték az átlagos „küllemet”, formát, hogy milyen is gy vitorlás hajó, egy sóner vagy teljes vitorlázatú bar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hát, amit láttak, arról már messziről árulkodott, hogy igen szép, pompás állapotban levő, nagyszerűen tartott (vagy hozott?) hajó. Olyan valami, amilyet csak elvétve lehet látni. A hajón minden ragyogott, csillogott, szabályosan feszültek a vadonatúj acélmerevítők, a hágószálak, az orrsudár védőhálója. A futókötélzet (vagyis a vitorlák, a keresztrudak, a bumrudak húzó- és fordítókötelei) pompás állapotáról és újdonságairól regélt. A fedélzet olyan fehér volt, mint a legfinomabb gyúródeszka, a különböző krómozott és rézszerelékek ragyogtak, villogtak, mint a trópusi ég csillag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eredek árbocok világosbarnán, a felépítmények hófehéren ragyogtak .a lemenő nap fényében. A kormányállás padozatát és a kabinok előtti fedélzetrészt kókuszszőnyegek borították. Akár a hadihajó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agyogó állapotban levő hajó, vagy az, hogy eddig kórházfegyelemben, azt megelőzőleg katonai fegyelemben éltek az újonnan jöttek, mindenesetre valami okozta, hogy Capriata előrelépett, és szabályosan jelentk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Captain, </w:t>
      </w:r>
      <w:r>
        <w:rPr>
          <w:rFonts w:cs="Times New Roman" w:ascii="Times New Roman" w:hAnsi="Times New Roman"/>
          <w:sz w:val="24"/>
        </w:rPr>
        <w:t xml:space="preserve">öt ember </w:t>
      </w:r>
      <w:r>
        <w:rPr>
          <w:rFonts w:cs="Times New Roman" w:ascii="Times New Roman" w:hAnsi="Times New Roman"/>
          <w:sz w:val="24"/>
          <w:lang w:val="en-US"/>
        </w:rPr>
        <w:t xml:space="preserve">a volt </w:t>
      </w:r>
      <w:r>
        <w:rPr>
          <w:rFonts w:cs="Times New Roman" w:ascii="Times New Roman" w:hAnsi="Times New Roman"/>
          <w:i/>
          <w:iCs/>
          <w:sz w:val="24"/>
          <w:lang w:val="en-US"/>
        </w:rPr>
        <w:t xml:space="preserve">Princeton </w:t>
      </w:r>
      <w:r>
        <w:rPr>
          <w:rFonts w:cs="Times New Roman" w:ascii="Times New Roman" w:hAnsi="Times New Roman"/>
          <w:sz w:val="24"/>
        </w:rPr>
        <w:t>tengerészei közül, szolgálat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elyes – nyújtotta kezét a </w:t>
      </w:r>
      <w:r>
        <w:rPr>
          <w:rFonts w:cs="Times New Roman" w:ascii="Times New Roman" w:hAnsi="Times New Roman"/>
          <w:i/>
          <w:iCs/>
          <w:sz w:val="24"/>
        </w:rPr>
        <w:t xml:space="preserve">Jadran II </w:t>
      </w:r>
      <w:r>
        <w:rPr>
          <w:rFonts w:cs="Times New Roman" w:ascii="Times New Roman" w:hAnsi="Times New Roman"/>
          <w:sz w:val="24"/>
        </w:rPr>
        <w:t>parancsnoka. – Jelentkezzetek az első tisztnél. Indulás mához egy hétre, napkelte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priata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engedje még, captain, hogy előzőleg, éjfélkor, egy órára eltávozhass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is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im mi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uram, Jim miatt, ha ön is úgy akarja. Daniló bácsi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őbb nem lehetne? Már úgy értem, idehozni. Most a kövér szakács, a Tata szólt köz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Ön nem ismeri, </w:t>
      </w:r>
      <w:r>
        <w:rPr>
          <w:rFonts w:cs="Times New Roman" w:ascii="Times New Roman" w:hAnsi="Times New Roman"/>
          <w:sz w:val="24"/>
          <w:lang w:val="en-US"/>
        </w:rPr>
        <w:t xml:space="preserve">captain, a </w:t>
      </w:r>
      <w:r>
        <w:rPr>
          <w:rFonts w:cs="Times New Roman" w:ascii="Times New Roman" w:hAnsi="Times New Roman"/>
          <w:sz w:val="24"/>
        </w:rPr>
        <w:t>doktort. Pokoli tüzet csinálna! Nagy baj lenne ab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De mi majd megoldjuk a kérdést – vette át a szót Capriata. – Velünk még a Nagy Huddleston se tol ki, ha mi irányítjuk a cirkuszt. Bízzon meg bennünk, </w:t>
      </w:r>
      <w:r>
        <w:rPr>
          <w:rFonts w:cs="Times New Roman" w:ascii="Times New Roman" w:hAnsi="Times New Roman"/>
          <w:sz w:val="24"/>
          <w:lang w:val="en-US"/>
        </w:rPr>
        <w:t>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bízok – intett Daniló bácsi. – De hát azt mégse sze</w:t>
      </w:r>
      <w:r>
        <w:rPr>
          <w:rFonts w:cs="Times New Roman" w:ascii="Times New Roman" w:hAnsi="Times New Roman"/>
          <w:sz w:val="24"/>
          <w:szCs w:val="22"/>
        </w:rPr>
        <w:t>retném, ha Jokohama Jim itt maradna Honoluluban, mi pedig kiúsznánk a teng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ttól ugyan sohase féljen … – kezdte Capriata, de meglepődve elhall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hogy az előárboc kötélcsomóira tekintett, még a lélegzete is el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fiatal matróz ült az egyik kötélcsomón, és mosolyogva nézte a hosszú ola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bban a pillanatban Capriata megállapította, hogy a matróz – l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ismerős, kegyetlenül ismerő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st megszólalt a lány dallamos olasz nyelv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Signore Capriata, nem emlékszik már rám?… </w:t>
      </w:r>
      <w:r>
        <w:rPr>
          <w:rFonts w:cs="Times New Roman" w:ascii="Times New Roman" w:hAnsi="Times New Roman"/>
          <w:i/>
          <w:iCs/>
          <w:sz w:val="24"/>
          <w:szCs w:val="22"/>
        </w:rPr>
        <w:t>Pernambuco …</w:t>
      </w:r>
      <w:r>
        <w:rPr>
          <w:rFonts w:cs="Times New Roman" w:ascii="Times New Roman" w:hAnsi="Times New Roman"/>
          <w:sz w:val="24"/>
          <w:szCs w:val="22"/>
        </w:rPr>
        <w:t xml:space="preserve"> Natty Marochini kapitány… Nem emléks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priata úgy elfeledkezett a fegyelemről, mint az a bizonyos vízbe fúló admirális a királyának tett esküjéről. Tengerészsapkáját a levegőbe dobta, átugrott a bagókon, bőröndökön, majdnem fellökte a kapitányt, és az árbochoz szökk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enki legnagyobb ámulatára felkapta a lányt, magához . ölelte, megcsók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Bambina, hogyan kerülsz ide?! – kiál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És maga, Jerome bácsi, maga hogyan kerül ide?! – kacagott a lány, majd amikor kiszabadult az ölelő karokból, mintegy igazolásul Daniló bácsi felé, hozzátette: – Éveken át együtt hajóztunk a </w:t>
      </w:r>
      <w:r>
        <w:rPr>
          <w:rFonts w:cs="Times New Roman" w:ascii="Times New Roman" w:hAnsi="Times New Roman"/>
          <w:i/>
          <w:iCs/>
          <w:sz w:val="24"/>
          <w:szCs w:val="22"/>
        </w:rPr>
        <w:t xml:space="preserve">Pernambucón. </w:t>
      </w:r>
      <w:r>
        <w:rPr>
          <w:rFonts w:cs="Times New Roman" w:ascii="Times New Roman" w:hAnsi="Times New Roman"/>
          <w:sz w:val="24"/>
          <w:szCs w:val="22"/>
        </w:rPr>
        <w:t>Akkor még kicsi voltam, a tengerészek kedvence, a Bambina. Jerome bácsi pedig az én kedvencem, aki mindenféle csodálatos dolgot faragott nekem, még babá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De azt titokban tartottuk! – kacagott Capriata. – Tengerész nem játszik babákkal, mondta az apád, Natty Marochini kapitány. Mi van vele, </w:t>
      </w:r>
      <w:r>
        <w:rPr>
          <w:rFonts w:cs="Times New Roman" w:ascii="Times New Roman" w:hAnsi="Times New Roman"/>
          <w:sz w:val="24"/>
          <w:szCs w:val="22"/>
          <w:lang w:val="fr-FR"/>
        </w:rPr>
        <w:t xml:space="preserve">s mi van </w:t>
      </w:r>
      <w:r>
        <w:rPr>
          <w:rFonts w:cs="Times New Roman" w:ascii="Times New Roman" w:hAnsi="Times New Roman"/>
          <w:i/>
          <w:iCs/>
          <w:sz w:val="24"/>
          <w:szCs w:val="22"/>
          <w:lang w:val="fr-FR"/>
        </w:rPr>
        <w:t xml:space="preserve">a </w:t>
      </w:r>
      <w:r>
        <w:rPr>
          <w:rFonts w:cs="Times New Roman" w:ascii="Times New Roman" w:hAnsi="Times New Roman"/>
          <w:i/>
          <w:iCs/>
          <w:sz w:val="24"/>
          <w:szCs w:val="22"/>
        </w:rPr>
        <w:t xml:space="preserve">Pernambucóval, </w:t>
      </w:r>
      <w:r>
        <w:rPr>
          <w:rFonts w:cs="Times New Roman" w:ascii="Times New Roman" w:hAnsi="Times New Roman"/>
          <w:sz w:val="24"/>
          <w:szCs w:val="22"/>
        </w:rPr>
        <w:t>Bamb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Íígy találkozott össze a </w:t>
      </w:r>
      <w:r>
        <w:rPr>
          <w:rFonts w:cs="Times New Roman" w:ascii="Times New Roman" w:hAnsi="Times New Roman"/>
          <w:i/>
          <w:iCs/>
          <w:sz w:val="24"/>
          <w:szCs w:val="22"/>
        </w:rPr>
        <w:t xml:space="preserve">Pcrnambuco </w:t>
      </w:r>
      <w:r>
        <w:rPr>
          <w:rFonts w:cs="Times New Roman" w:ascii="Times New Roman" w:hAnsi="Times New Roman"/>
          <w:sz w:val="24"/>
          <w:szCs w:val="22"/>
        </w:rPr>
        <w:t xml:space="preserve">egyik régi tengerésze és a szerencsétlenül járt háromárbocos kapitányának lánya, akik valamikor pajtások voltak. Így kerültek a </w:t>
      </w:r>
      <w:r>
        <w:rPr>
          <w:rFonts w:cs="Times New Roman" w:ascii="Times New Roman" w:hAnsi="Times New Roman"/>
          <w:i/>
          <w:iCs/>
          <w:sz w:val="24"/>
          <w:szCs w:val="22"/>
        </w:rPr>
        <w:t xml:space="preserve">Jadran II </w:t>
      </w:r>
      <w:r>
        <w:rPr>
          <w:rFonts w:cs="Times New Roman" w:ascii="Times New Roman" w:hAnsi="Times New Roman"/>
          <w:sz w:val="24"/>
          <w:szCs w:val="22"/>
        </w:rPr>
        <w:t>fedélzetére Jokohama Jim cimborái: Capriata, Ádáméva, a Srác, a Francia és a T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 az öten megkapták beosztásukat. A Tata átvette a konyhát, és már az első nap után Sottomarina megállapí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ta, tudod te, ki volt Guzsik apó? A legkitűnőbb szakácsok egyike, corpo di bacco! De te nem maradsz le mögö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Capriata, a Srác, a Francia, Ádáméva az árbocokhoz kerültek, Sottomarina és Piccolo Piede parancsnoksága alá. Ez a létszám kiegészült Liliannal, aki ugyancsak fedélzeti matróz lett, valamint két színes bőrűvel, Jánossal és Mihállyal, akik Harrison és Lajure búvárokkal együtt ugyancsak a </w:t>
      </w:r>
      <w:r>
        <w:rPr>
          <w:rFonts w:cs="Times New Roman" w:ascii="Times New Roman" w:hAnsi="Times New Roman"/>
          <w:i/>
          <w:iCs/>
          <w:sz w:val="24"/>
        </w:rPr>
        <w:t xml:space="preserve">Jadran II </w:t>
      </w:r>
      <w:r>
        <w:rPr>
          <w:rFonts w:cs="Times New Roman" w:ascii="Times New Roman" w:hAnsi="Times New Roman"/>
          <w:sz w:val="24"/>
        </w:rPr>
        <w:t>személyzeti listájára jutottak. János és Mihály, akárcsak Harrison és Lajure, a Marshall-szigetekről származtak. Majd olyan feketék, mint Pedró, aki pedig fekete a javából. Egyik sem több húszévesnél, alacsony, zömök fickók, pompás tengerészek, akiknek a munkáját élvezet né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r. Harrison, Mr. Lajure, úgy gondolom, a kormánynál teljesíthet majd szolgálatot – jelentette ki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észséggel, </w:t>
      </w:r>
      <w:r>
        <w:rPr>
          <w:rFonts w:cs="Times New Roman" w:ascii="Times New Roman" w:hAnsi="Times New Roman"/>
          <w:sz w:val="24"/>
          <w:lang w:val="en-US"/>
        </w:rPr>
        <w:t xml:space="preserve">captain – </w:t>
      </w:r>
      <w:r>
        <w:rPr>
          <w:rFonts w:cs="Times New Roman" w:ascii="Times New Roman" w:hAnsi="Times New Roman"/>
          <w:sz w:val="24"/>
        </w:rPr>
        <w:t>helyeselt Harrison. – Lajure is, én is eleget jártunk sóneren, mielőtt búvárok lettünk volna. Évekig voltunk kormányosok Fidzsi és Új-Zéland között, a Burnham-tragacso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ez az indulás előtti napon történt, amikor Lajure, Harrison, valamint János és Mihály megérkezett. A San Francisco nevű óriás, repülőgépen jöttek, egyenesen Amerikából, végleg megválva a háborútól és a flottátó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napot sem akarunk késni, captain – jelentette ki Lajure –, fontos, hogy minél előbb megkezdjük a kutatást Motopu La Kea után. Elhíresztelte, hogy kutatóútra ind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híreszteltem. Mr. Perkins, az itteni révkapitány igen rendes ember, de szeret fecsegni, ő volt az első, akin keresztül világgá röppentettem a hírt, A második, isten bocsássa meg, maga Samuel Duncan kapitány, akinek megírtam, hogy indulok, és méghozzá tudományos kutatóútra! Elragadtatott levélben válaszolt, bőven adva tanácsokat korallokról, az atol-lok különös változás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elyes – mondta örömmel Harrison. – Vigyáznunk kell. Még mindig rengeteg a japán kém, sőt, talán több, mint valaha! A legénység tud valamit a tervünkről, </w:t>
      </w:r>
      <w:r>
        <w:rPr>
          <w:rFonts w:cs="Times New Roman" w:ascii="Times New Roman" w:hAnsi="Times New Roman"/>
          <w:sz w:val="24"/>
          <w:lang w:val="en-US"/>
        </w:rPr>
        <w:t>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egrázt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 régiek, a barátaim. Bár az az érzésem, hogy az újakban is a legteljesebb mértékben megbízhatok, de egyelőre nem tartom szükségesnek közölni, merre és milyen célból megyünk. Igaz, egyvalaki még nincsen itt, csak éjjel jön a fedélzetre. Régi matrózom, neki viszont mindent elmondok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hogy gondolja, </w:t>
      </w:r>
      <w:r>
        <w:rPr>
          <w:rFonts w:cs="Times New Roman" w:ascii="Times New Roman" w:hAnsi="Times New Roman"/>
          <w:sz w:val="24"/>
          <w:lang w:val="en-US"/>
        </w:rPr>
        <w:t>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m sokkal éjfél után egy csónak közeledett a sónerhez. A csónak a </w:t>
      </w:r>
      <w:r>
        <w:rPr>
          <w:rFonts w:cs="Times New Roman" w:ascii="Times New Roman" w:hAnsi="Times New Roman"/>
          <w:i/>
          <w:iCs/>
          <w:sz w:val="24"/>
        </w:rPr>
        <w:t xml:space="preserve">Jadran II </w:t>
      </w:r>
      <w:r>
        <w:rPr>
          <w:rFonts w:cs="Times New Roman" w:ascii="Times New Roman" w:hAnsi="Times New Roman"/>
          <w:sz w:val="24"/>
        </w:rPr>
        <w:t>kuttere volt, amelyen még alkonyat előtt Capriata és négy cimborája, Lilian Marochinivel együtt, kiosont Honolulu kikötőjé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ambina, velünk jössz egy kis kalandra – mondta a lánynak Capriata. – Lemegyünk Waikiki alá, elhozzuk onnan egyik cimboránkat, akinek a szíve talán már meghasadt a magány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Á kutter a ráakasztott segédmotor segítségével eldöngicsélt, majd éjfél után visszatért. Pedró vette észre a közeledését, amint éppen egy lőszerkonvoj árnyékában meghúzódva pöfögött befelé a kikötőbejárón. A hold éles fénye, a kikötőreflektorok konvojt irányító világítása árulta el Pedrónak, hogy az a valami, az a fehér pötty – a lomha, szürke hajótestek árnyékában – a </w:t>
      </w:r>
      <w:r>
        <w:rPr>
          <w:rFonts w:cs="Times New Roman" w:ascii="Times New Roman" w:hAnsi="Times New Roman"/>
          <w:i/>
          <w:iCs/>
          <w:sz w:val="24"/>
        </w:rPr>
        <w:t xml:space="preserve">Jadran II </w:t>
      </w:r>
      <w:r>
        <w:rPr>
          <w:rFonts w:cs="Times New Roman" w:ascii="Times New Roman" w:hAnsi="Times New Roman"/>
          <w:sz w:val="24"/>
        </w:rPr>
        <w:t>mentőcsónakja, amelyen, úgy lehet, Jokohama Jim közele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Ügy is volt. A kutter a sóner mellé állt, </w:t>
      </w:r>
      <w:r>
        <w:rPr>
          <w:rFonts w:cs="Times New Roman" w:ascii="Times New Roman" w:hAnsi="Times New Roman"/>
          <w:sz w:val="24"/>
          <w:lang w:val="fr-FR"/>
        </w:rPr>
        <w:t xml:space="preserve">s </w:t>
      </w:r>
      <w:r>
        <w:rPr>
          <w:rFonts w:cs="Times New Roman" w:ascii="Times New Roman" w:hAnsi="Times New Roman"/>
          <w:sz w:val="24"/>
        </w:rPr>
        <w:t>akkor a fedélzetről látható lett a csónak utasa. Hordágyon feküdt, mellette a bendzsó, no meg a nagy karimájú cowboykalap. Az ördög is kitalálhatta, hogy nem lehet más, mint Jokohama 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sszú-hosszú hónapok után először ringatták a hullámok, </w:t>
      </w:r>
      <w:r>
        <w:rPr>
          <w:rFonts w:cs="Times New Roman" w:ascii="Times New Roman" w:hAnsi="Times New Roman"/>
          <w:sz w:val="24"/>
          <w:lang w:val="fr-FR"/>
        </w:rPr>
        <w:t xml:space="preserve">s </w:t>
      </w:r>
      <w:r>
        <w:rPr>
          <w:rFonts w:cs="Times New Roman" w:ascii="Times New Roman" w:hAnsi="Times New Roman"/>
          <w:sz w:val="24"/>
        </w:rPr>
        <w:t>ha járni még nem is tudott, de a hangja vidámabban csengett, mint múltkorában, amikor Daniló bácsi találkozott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Jupppiiii! – rikoltott a hordágyról Jokohama </w:t>
      </w:r>
      <w:r>
        <w:rPr>
          <w:rFonts w:cs="Times New Roman" w:ascii="Times New Roman" w:hAnsi="Times New Roman"/>
          <w:sz w:val="24"/>
          <w:lang w:val="en-US"/>
        </w:rPr>
        <w:t xml:space="preserve">Jim, </w:t>
      </w:r>
      <w:r>
        <w:rPr>
          <w:rFonts w:cs="Times New Roman" w:ascii="Times New Roman" w:hAnsi="Times New Roman"/>
          <w:sz w:val="24"/>
        </w:rPr>
        <w:t xml:space="preserve">és bágyadt mozdulattal jelezte, hogy ő most integet is. – Hello, </w:t>
      </w:r>
      <w:r>
        <w:rPr>
          <w:rFonts w:cs="Times New Roman" w:ascii="Times New Roman" w:hAnsi="Times New Roman"/>
          <w:sz w:val="24"/>
          <w:lang w:val="en-US"/>
        </w:rPr>
        <w:t>captain! Hello, boy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Hello, Jim – </w:t>
      </w:r>
      <w:r>
        <w:rPr>
          <w:rFonts w:cs="Times New Roman" w:ascii="Times New Roman" w:hAnsi="Times New Roman"/>
          <w:sz w:val="24"/>
        </w:rPr>
        <w:t>intett le Daniló bácsi. – Húzzátok csak fel minél előbb, nehogy szimatot kapjanak a zsaruk! H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s amikor </w:t>
      </w:r>
      <w:r>
        <w:rPr>
          <w:rFonts w:cs="Times New Roman" w:ascii="Times New Roman" w:hAnsi="Times New Roman"/>
          <w:sz w:val="24"/>
          <w:lang w:val="fr-FR"/>
        </w:rPr>
        <w:t xml:space="preserve">Jim a </w:t>
      </w:r>
      <w:r>
        <w:rPr>
          <w:rFonts w:cs="Times New Roman" w:ascii="Times New Roman" w:hAnsi="Times New Roman"/>
          <w:sz w:val="24"/>
        </w:rPr>
        <w:t xml:space="preserve">hordággyal együtt felkerült a sóner fedélzetére, </w:t>
      </w:r>
      <w:r>
        <w:rPr>
          <w:rFonts w:cs="Times New Roman" w:ascii="Times New Roman" w:hAnsi="Times New Roman"/>
          <w:sz w:val="24"/>
          <w:lang w:val="fr-FR"/>
        </w:rPr>
        <w:t xml:space="preserve">s </w:t>
      </w:r>
      <w:r>
        <w:rPr>
          <w:rFonts w:cs="Times New Roman" w:ascii="Times New Roman" w:hAnsi="Times New Roman"/>
          <w:sz w:val="24"/>
        </w:rPr>
        <w:t>megszorongatta a régi barátok meg az új ismerősök kezét, elérzékenyedve nézett régi parancsnokun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Captain, </w:t>
      </w:r>
      <w:r>
        <w:rPr>
          <w:rFonts w:cs="Times New Roman" w:ascii="Times New Roman" w:hAnsi="Times New Roman"/>
          <w:sz w:val="24"/>
        </w:rPr>
        <w:t xml:space="preserve">meglógtam! </w:t>
      </w:r>
      <w:r>
        <w:rPr>
          <w:rFonts w:cs="Times New Roman" w:ascii="Times New Roman" w:hAnsi="Times New Roman"/>
          <w:sz w:val="24"/>
          <w:lang w:val="en-US"/>
        </w:rPr>
        <w:t xml:space="preserve">Most </w:t>
      </w:r>
      <w:r>
        <w:rPr>
          <w:rFonts w:cs="Times New Roman" w:ascii="Times New Roman" w:hAnsi="Times New Roman"/>
          <w:sz w:val="24"/>
        </w:rPr>
        <w:t>azután vagy talpra állok, vagy sem, de vinnie kell mag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szünk, Jim! – nevetett Daniló bácsi. – Nehezen ment a szöktetés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priata megvakarta a feje búbját. A fedélzeti lámpa fényében, de még inkább a hold éles világa mellett jól lehetett látni, mi csillan meg az olasz szemében. Csak a kártyások, a lóversenyzők, a hazardőrök tudnak így né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Captain – mondta Capriata –, én nem szeretek dicsekedni, de állítom, ahol mi vagyunk, ott velünk nem babrál ki senki. A Francia az Ördögszigetről szökött meg, holott az nem tartozik a könnyű helyek közé. Én is láttam már egy-két börtönt verekedés miatt, de még egy sem akadt a világ különböző helyén, ahol ott tartottak volna. Ezeknél jámborabb népség meg nincsen, higgye el, </w:t>
      </w:r>
      <w:r>
        <w:rPr>
          <w:rFonts w:cs="Times New Roman" w:ascii="Times New Roman" w:hAnsi="Times New Roman"/>
          <w:sz w:val="24"/>
          <w:lang w:val="en-US"/>
        </w:rPr>
        <w:t xml:space="preserve">captain. </w:t>
      </w:r>
      <w:r>
        <w:rPr>
          <w:rFonts w:cs="Times New Roman" w:ascii="Times New Roman" w:hAnsi="Times New Roman"/>
          <w:sz w:val="24"/>
        </w:rPr>
        <w:t xml:space="preserve">A Srác és én felvettük a fehér köpenyt, bementünk az épületbe, </w:t>
      </w:r>
      <w:r>
        <w:rPr>
          <w:rFonts w:cs="Times New Roman" w:ascii="Times New Roman" w:hAnsi="Times New Roman"/>
          <w:sz w:val="24"/>
          <w:lang w:val="fr-FR"/>
        </w:rPr>
        <w:t xml:space="preserve">s </w:t>
      </w:r>
      <w:r>
        <w:rPr>
          <w:rFonts w:cs="Times New Roman" w:ascii="Times New Roman" w:hAnsi="Times New Roman"/>
          <w:sz w:val="24"/>
        </w:rPr>
        <w:t xml:space="preserve">ki az, aki az éjszakára letompított lámpák fényében megismert volna minket?! Azt hitték, hogy ápolók vagyunk. Jimet rátettük a hordágyra, végig vittük a folyosókon, majd kihoztuk a kertbe. Minden úgy ment, </w:t>
      </w:r>
      <w:r>
        <w:rPr>
          <w:rFonts w:cs="Times New Roman" w:ascii="Times New Roman" w:hAnsi="Times New Roman"/>
          <w:sz w:val="24"/>
          <w:lang w:val="en-US"/>
        </w:rPr>
        <w:t xml:space="preserve">captain, </w:t>
      </w:r>
      <w:r>
        <w:rPr>
          <w:rFonts w:cs="Times New Roman" w:ascii="Times New Roman" w:hAnsi="Times New Roman"/>
          <w:sz w:val="24"/>
        </w:rPr>
        <w:t>mint Fordnál az autógyártás. Bedobják a pléhet, és kijön az autó! A jó öreg Huddleston, áldja meg az isten, mert derék pasas, majd reggelre törheti a fejét a többiekkel együtt, hová tűnt 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jött értem az ördög, és hazavitt a pokolba! -/mosolygott Jim, és bágyadtan, de megint csak felkiáltott: – Jupppii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rsogó nevetés volt a vála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ora reggel, amikor felbukkant a láthatáron, Molokai irányában a trópus nagyra nőtt napkorongja, a </w:t>
      </w:r>
      <w:r>
        <w:rPr>
          <w:rFonts w:cs="Times New Roman" w:ascii="Times New Roman" w:hAnsi="Times New Roman"/>
          <w:i/>
          <w:iCs/>
          <w:sz w:val="24"/>
        </w:rPr>
        <w:t>Jadran II</w:t>
      </w:r>
      <w:r>
        <w:rPr>
          <w:rFonts w:cs="Times New Roman" w:ascii="Times New Roman" w:hAnsi="Times New Roman"/>
          <w:sz w:val="24"/>
        </w:rPr>
        <w:t>-ről a tengerbe dobták a vontatóhajó köteleid A sóner elhagyta a kitűzőjeleket, a kikötő bejáratát, és kibontott vitorláival széltől fordult. Megreccsentek az árbocok, a vadonatúj manilakötelek, felpendültek az acélmerevítők. A hajó orra alatt megbuggyant a ví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ilot megszorította Daniló bácsi kezét, a rágógumit megforgatta nyelvével, és csak ennyi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Captain, </w:t>
      </w:r>
      <w:r>
        <w:rPr>
          <w:rFonts w:cs="Times New Roman" w:ascii="Times New Roman" w:hAnsi="Times New Roman"/>
          <w:sz w:val="24"/>
        </w:rPr>
        <w:t>jó ut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zzel átlépett a hullámvéden, </w:t>
      </w:r>
      <w:r>
        <w:rPr>
          <w:rFonts w:cs="Times New Roman" w:ascii="Times New Roman" w:hAnsi="Times New Roman"/>
          <w:sz w:val="24"/>
          <w:szCs w:val="22"/>
          <w:lang w:val="fr-FR"/>
        </w:rPr>
        <w:t xml:space="preserve">s </w:t>
      </w:r>
      <w:r>
        <w:rPr>
          <w:rFonts w:cs="Times New Roman" w:ascii="Times New Roman" w:hAnsi="Times New Roman"/>
          <w:sz w:val="24"/>
          <w:szCs w:val="22"/>
        </w:rPr>
        <w:t>átugrott a sóner oldalánál ringatózó motoros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Kötelet oldd el! – kiáltotta Szevér a kormányfedélzetről. </w:t>
      </w:r>
      <w:r>
        <w:rPr>
          <w:rFonts w:cs="Times New Roman" w:ascii="Times New Roman" w:hAnsi="Times New Roman"/>
          <w:sz w:val="24"/>
          <w:szCs w:val="22"/>
          <w:lang w:val="en-US"/>
        </w:rPr>
        <w:t xml:space="preserve">Lilian </w:t>
      </w:r>
      <w:r>
        <w:rPr>
          <w:rFonts w:cs="Times New Roman" w:ascii="Times New Roman" w:hAnsi="Times New Roman"/>
          <w:sz w:val="24"/>
          <w:szCs w:val="22"/>
        </w:rPr>
        <w:t>letekerte a bikákról a pilot-hajó biztosító kötel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is hajó elektromos dudája felbőgött, és mint az előbb a vontató, most a motoros távolodott el a sóner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zzel a </w:t>
      </w:r>
      <w:r>
        <w:rPr>
          <w:rFonts w:cs="Times New Roman" w:ascii="Times New Roman" w:hAnsi="Times New Roman"/>
          <w:i/>
          <w:iCs/>
          <w:sz w:val="24"/>
          <w:szCs w:val="22"/>
        </w:rPr>
        <w:t xml:space="preserve">Jadran 11, </w:t>
      </w:r>
      <w:r>
        <w:rPr>
          <w:rFonts w:cs="Times New Roman" w:ascii="Times New Roman" w:hAnsi="Times New Roman"/>
          <w:sz w:val="24"/>
          <w:szCs w:val="22"/>
        </w:rPr>
        <w:t xml:space="preserve">a néhai </w:t>
      </w:r>
      <w:r>
        <w:rPr>
          <w:rFonts w:cs="Times New Roman" w:ascii="Times New Roman" w:hAnsi="Times New Roman"/>
          <w:i/>
          <w:iCs/>
          <w:sz w:val="24"/>
          <w:szCs w:val="22"/>
        </w:rPr>
        <w:t xml:space="preserve">Lady </w:t>
      </w:r>
      <w:r>
        <w:rPr>
          <w:rFonts w:cs="Times New Roman" w:ascii="Times New Roman" w:hAnsi="Times New Roman"/>
          <w:i/>
          <w:iCs/>
          <w:sz w:val="24"/>
          <w:szCs w:val="22"/>
          <w:lang w:val="fr-FR"/>
        </w:rPr>
        <w:t xml:space="preserve">Anne </w:t>
      </w:r>
      <w:r>
        <w:rPr>
          <w:rFonts w:cs="Times New Roman" w:ascii="Times New Roman" w:hAnsi="Times New Roman"/>
          <w:sz w:val="24"/>
          <w:szCs w:val="22"/>
        </w:rPr>
        <w:t>megindult kalandos útj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a felépítmények előtt állt, és a távolodó hajókat, valamint a kora reggel fényében csillogó Honolulut nézte. Nyilván utoljára látja az életben ezt a gyönyörű várost, </w:t>
      </w:r>
      <w:r>
        <w:rPr>
          <w:rFonts w:cs="Times New Roman" w:ascii="Times New Roman" w:hAnsi="Times New Roman"/>
          <w:sz w:val="24"/>
          <w:szCs w:val="22"/>
          <w:lang w:val="fr-FR"/>
        </w:rPr>
        <w:t xml:space="preserve">s a </w:t>
      </w:r>
      <w:r>
        <w:rPr>
          <w:rFonts w:cs="Times New Roman" w:ascii="Times New Roman" w:hAnsi="Times New Roman"/>
          <w:sz w:val="24"/>
          <w:szCs w:val="22"/>
        </w:rPr>
        <w:t>városnál sokkal, de sokkal gyönyörűbb tájat. Nemhiába írta hajdanában erről a vidékről az elérzékenyedést nem ismerő Cook kapitány: „Láttam a Paradicsomot” … Igen, ez itt a Paradicsom – vélte Daniló bácsi is, amikor hangtalanul búcsúzott ettől a vidéktől. Búcsúzott a buja pálmák és növények csodálatos színeitől, a felhőktől övezett lilás-vöröses Tantalosz-csúcstól, a távoli Gyémántfej sötét tömegétől, Waikiki innen is látható hófehér korallpartjá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m, hm – dünnyögte a parancsnok, és megrázta fejét. Körülnézet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rmányfedélzeten ott állt Szevér, a megbízható, hűséges, sok próbát kiállt első tiszt. A kereket Zoller forgatta, és mivel négyes erősségű passzát fújt, a melléje beosztott Pedró a vitoriaköteleket hozta rend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másik két kormányos, Hamson és Lajure nem volt szolgálatban, ők a konyha előtti hullámvédtől nézték, mint távolodnak Oahu szigeté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égre – dünnyögte hazája nyelvén Harrison. – Ideje . .. Lajure bólintott. Nem volt a szavak embere, annál inkább a cselekedetek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égül is ennyi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Csak megtalál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Sottomarina </w:t>
      </w:r>
      <w:r>
        <w:rPr>
          <w:rFonts w:cs="Times New Roman" w:ascii="Times New Roman" w:hAnsi="Times New Roman"/>
          <w:sz w:val="24"/>
          <w:szCs w:val="22"/>
        </w:rPr>
        <w:t xml:space="preserve">nem nézett a 'part felé. Őt Fiúmén </w:t>
      </w:r>
      <w:r>
        <w:rPr>
          <w:rFonts w:cs="Times New Roman" w:ascii="Times New Roman" w:hAnsi="Times New Roman"/>
          <w:sz w:val="24"/>
          <w:szCs w:val="22"/>
          <w:lang w:val="fr-FR"/>
        </w:rPr>
        <w:t xml:space="preserve">s a </w:t>
      </w:r>
      <w:r>
        <w:rPr>
          <w:rFonts w:cs="Times New Roman" w:ascii="Times New Roman" w:hAnsi="Times New Roman"/>
          <w:sz w:val="24"/>
          <w:szCs w:val="22"/>
        </w:rPr>
        <w:t>szülővároskán, Zenggen kívül még soha semmiféle szárazföld nem érdekelte. Ezúttal sem. Annál inkább a hajó. Gyönyörködve figyelte, mint dől meg, mint hasít bele a hullámokba, miként feszülnek meg valóban pompás eleganciával a vitorlák. Különösen a passzátvitorla, amely most mutatja meg, mit ér. A jó öreg Sottó elragadtatva kiáltotta parancsnoka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zélerősség négyes, de elérjük a hét mérföldet!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iccolo Piede, a kövér vitorlamester, Capriata, Ádáméva, a Francia, a Srác a főárboc alatt állt, és közrefogták a régi cimborát, Jokohama Ji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át, fiúk, meglógtunk! – állapította meg Jim, aki a hordágyból két pad segítségével átalakított trónuson üldögélt, és szemmel láthatólag egyre vidámabban érezte magát. – Meglógtunk, </w:t>
      </w:r>
      <w:r>
        <w:rPr>
          <w:rFonts w:cs="Times New Roman" w:ascii="Times New Roman" w:hAnsi="Times New Roman"/>
          <w:sz w:val="24"/>
          <w:szCs w:val="22"/>
          <w:lang w:val="fr-FR"/>
        </w:rPr>
        <w:t xml:space="preserve">s </w:t>
      </w:r>
      <w:r>
        <w:rPr>
          <w:rFonts w:cs="Times New Roman" w:ascii="Times New Roman" w:hAnsi="Times New Roman"/>
          <w:sz w:val="24"/>
          <w:szCs w:val="22"/>
        </w:rPr>
        <w:t>úgy érzem, ennél okosabbat nem tehettünk volna. Se énekelni, se bendzsót pengetni nem tudok. Pedig de kedvem volna nótára gyúj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hály és János, Lajure társai, Pedrónak segítettek a köteleket rendbe t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ilian csillogó szemmel nézett a közéjében álló Daniló bácsira. Az álom valóra vált: olyan hajón szolgál, amelyik – ha kerülő úttal is, de – hazafelé t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rány: nyugat-nyugatdél – adta ki a parancsot Szevérnek Daniló bácsi. – A Johnston-sziget magasságától dél-délnyug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arancsára. Irány: nyugat-nyugatd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rézveretekkel ékesített, fényesen csillogó kormány megperdült: Zoller két fokkal szél alá szorította a korm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aranc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Pontosan úgy, ahogy régen, az öreg </w:t>
      </w:r>
      <w:r>
        <w:rPr>
          <w:rFonts w:cs="Times New Roman" w:ascii="Times New Roman" w:hAnsi="Times New Roman"/>
          <w:i/>
          <w:iCs/>
          <w:sz w:val="24"/>
          <w:szCs w:val="22"/>
        </w:rPr>
        <w:t xml:space="preserve">Jadran </w:t>
      </w:r>
      <w:r>
        <w:rPr>
          <w:rFonts w:cs="Times New Roman" w:ascii="Times New Roman" w:hAnsi="Times New Roman"/>
          <w:sz w:val="24"/>
          <w:szCs w:val="22"/>
        </w:rPr>
        <w:t>fedélzetén. Katonásan, fegyelmezetten, a régi Adria régi tengerészeihez méltó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És ugyanakkor felhangzott a mókás tengerészdal a főárboc mellől. Piede, Capriata, </w:t>
      </w:r>
      <w:r>
        <w:rPr>
          <w:rFonts w:cs="Times New Roman" w:ascii="Times New Roman" w:hAnsi="Times New Roman"/>
          <w:sz w:val="24"/>
          <w:szCs w:val="22"/>
          <w:lang w:val="fr-FR"/>
        </w:rPr>
        <w:t xml:space="preserve">s </w:t>
      </w:r>
      <w:r>
        <w:rPr>
          <w:rFonts w:cs="Times New Roman" w:ascii="Times New Roman" w:hAnsi="Times New Roman"/>
          <w:sz w:val="24"/>
          <w:szCs w:val="22"/>
        </w:rPr>
        <w:t>a Srác fújte, de belebőgött Sottoma-rina, majd nagy boldogan Lilian is, végül Zoller és Szevér, akik jól ismerték a dalt. Jokohama Jim átszellemülten hallgatta, a Francia, Ádámévá és Tata, a szakács, aki eddig a konyhán foglalatoskodott, de most kidugta fejét, az éneklőkkel együtt dünnyögött:</w:t>
      </w:r>
    </w:p>
    <w:p>
      <w:pPr>
        <w:pStyle w:val="Normal"/>
        <w:shd w:fill="FFFFFF" w:val="clear"/>
        <w:ind w:firstLine="284"/>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Mariónak híre kelt, </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hogy csuda nagy legény, </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nem ismer ő senkit el a föld kerekén!</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Heje-hó, heje-hó, </w:t>
      </w:r>
    </w:p>
    <w:p>
      <w:pPr>
        <w:pStyle w:val="Normal"/>
        <w:shd w:fill="FFFFFF" w:val="clear"/>
        <w:ind w:firstLine="284"/>
        <w:jc w:val="both"/>
        <w:rPr/>
      </w:pPr>
      <w:r>
        <w:rPr>
          <w:rFonts w:cs="Times New Roman" w:ascii="Times New Roman" w:hAnsi="Times New Roman"/>
          <w:i/>
          <w:iCs/>
          <w:sz w:val="22"/>
          <w:szCs w:val="22"/>
        </w:rPr>
        <w:t xml:space="preserve">a föld kerekén!    </w:t>
      </w:r>
      <w:r>
        <w:rPr>
          <w:rFonts w:cs="Times New Roman" w:ascii="Times New Roman" w:hAnsi="Times New Roman"/>
          <w:sz w:val="22"/>
          <w:szCs w:val="22"/>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TextBodyIndent"/>
        <w:rPr>
          <w:szCs w:val="24"/>
        </w:rPr>
      </w:pPr>
      <w:r>
        <w:rPr/>
        <w:t>Sirályok szálltak a sóner árbocai körül. Hófehér sirályok, mint Waikiki partjain a korallföveny.</w:t>
      </w:r>
      <w:r>
        <w:br w:type="page"/>
      </w:r>
    </w:p>
    <w:p>
      <w:pPr>
        <w:pStyle w:val="Heading1"/>
        <w:rPr/>
      </w:pPr>
      <w:bookmarkStart w:id="3" w:name="_NEGYEDIK_FEJEZET"/>
      <w:bookmarkEnd w:id="3"/>
      <w:r>
        <w:rPr/>
        <w:t xml:space="preserve">NEGYEDIK FEJEZET </w:t>
      </w:r>
    </w:p>
    <w:p>
      <w:pPr>
        <w:pStyle w:val="Heading1"/>
        <w:rPr>
          <w:szCs w:val="24"/>
        </w:rPr>
      </w:pPr>
      <w:r>
        <w:rPr/>
        <w:t>OGIMURA TENGERNAGY ÉS BANDÁ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passzát nekiva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lyesmi is megtörténik. A szél ereje fokozatosan erősödött, előbb elérte a hatos, majd a hetes erősséget, végül már a nyolcasnál tartott. A sóner óránként kilencmérföldes sebességgel vágtatott a megadott irány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felnézett a térkép mellől. Kitekintett a nyitott ajtón. Éjszaka volt és holdfé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fedélzet csillogott a víztől. A felépítmény főárboc felőli lámpája tompa, kísérteties fényt vetett a bakok kötélcsomó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ullámok zúgva vágtattak a sóner nyomába. Időnként felnyögtek az árbocok, és mintha arra készültek volna, hogy kiperdülnek a helyükből. Holott csak annyi történt, hogy a hajó előrelendült egy hullámvölgybe, és arra készült, hogy a következő percben a hullámhegyre rohan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nekivadult passzát erős hátszele űzte a </w:t>
      </w:r>
      <w:r>
        <w:rPr>
          <w:rFonts w:cs="Times New Roman" w:ascii="Times New Roman" w:hAnsi="Times New Roman"/>
          <w:i/>
          <w:iCs/>
          <w:sz w:val="24"/>
          <w:szCs w:val="22"/>
        </w:rPr>
        <w:t>Jadran ll-</w:t>
      </w:r>
      <w:r>
        <w:rPr>
          <w:rFonts w:cs="Times New Roman" w:ascii="Times New Roman" w:hAnsi="Times New Roman"/>
          <w:sz w:val="24"/>
          <w:szCs w:val="22"/>
        </w:rPr>
        <w: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umm, dur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elmosolyodott. Ez a hajó tatja volt, a kormányfedélzet, kormányosokkal együtt. Most áznak a fiúk, és szégyenkeznek, amiért nem tudták kiparírozni a hátulról jövő óriási hullámot. Még szerencse, hogy Zoller és Pedró áll a kormánynál! Hiába, jó érzés azt tudni, hogy olyanok őrzik a hajó szívét (a kormányt), akikben a parancsnok megbí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Zumm, dur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pompás építésű néhai </w:t>
      </w:r>
      <w:r>
        <w:rPr>
          <w:rFonts w:cs="Times New Roman" w:ascii="Times New Roman" w:hAnsi="Times New Roman"/>
          <w:i/>
          <w:iCs/>
          <w:sz w:val="24"/>
          <w:szCs w:val="22"/>
        </w:rPr>
        <w:t xml:space="preserve">Lady Anne </w:t>
      </w:r>
      <w:r>
        <w:rPr>
          <w:rFonts w:cs="Times New Roman" w:ascii="Times New Roman" w:hAnsi="Times New Roman"/>
          <w:sz w:val="24"/>
          <w:szCs w:val="22"/>
        </w:rPr>
        <w:t>nekiszaladt egy hullámhegynek, átmetszette, és most jobbról-balról, keresztül a hullámvédeken, becsapódott a víz. Mint valami fürdőkádban, úgy lötykölődött a fedélzeten a víztömeg, előrerohant, majd hátra, majd amikor a hajó felemelkedett, az ürítőnyílásokon át eltűnt a tengernek ez az üdvözlete.</w:t>
      </w:r>
    </w:p>
    <w:p>
      <w:pPr>
        <w:pStyle w:val="TextBodyIndent"/>
        <w:rPr>
          <w:szCs w:val="24"/>
        </w:rPr>
      </w:pPr>
      <w:r>
        <w:rPr/>
        <w:t>Daniló bácsi megelégedetten figyelt ki a lucskos fedélzetre. Amelyik hajó ilyen könnyedén rázza le magáról a tenger öklözését, amelyik ennyire bírja a teljes hátszelet meg a félh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elet (a raumot), amikor a tat felől fenyegetőleg tornyosulnak az előregördülő hullámhegyek – azt a hajót nem kell fél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Jadran II </w:t>
      </w:r>
      <w:r>
        <w:rPr>
          <w:rFonts w:cs="Times New Roman" w:ascii="Times New Roman" w:hAnsi="Times New Roman"/>
          <w:sz w:val="24"/>
          <w:szCs w:val="22"/>
        </w:rPr>
        <w:t>nyolcas erősségű szélben, méghozzá hátszélben, ezúttal passzátvitorla nélkül, de különben teljes ponyvázattal rohant előre a holdfényes éjszak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árny jelent meg a kabin ajtaj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árnyék fényt kapót, a küszöbön sárga viharöltözetben, csuklyás „oil-skin”-ben megjelent egy matróz. A sárga köpeny és a fejvédő merő víz volt, csillogott, mintha lakkozva le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Lilian Marochini </w:t>
      </w:r>
      <w:r>
        <w:rPr>
          <w:rFonts w:cs="Times New Roman" w:ascii="Times New Roman" w:hAnsi="Times New Roman"/>
          <w:sz w:val="24"/>
          <w:szCs w:val="22"/>
        </w:rPr>
        <w:t>állt a parancsnok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Zoller főkormányos üzeni, signore capitano: a hajó pozíciója 170 fok keleti hosszúság, 20 fok északi szélesség. Utasítást k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jfél előtt volt harminc percc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y hangja nyugodtan csengett. Más nő ki tudja, mit művelne ilyen dübörgésben, vízáradatban, süvítő kötélzetek-kel körülvett hajón. Lilian Marochini mosolygott, élénk tekintetű szeme csillogott, szája szélén mosoly ült. Daniló bácsi rá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Üzenet a kormányosnak: irányt áttenni dél-délnyugatra. Pontosan dél-délnyug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arancsára – bólintott a lány, és indult. Az öregember utána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árj egy pillanat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ess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soha nem volt házasember, soha nem volt gyereke. A tengerek örök vándora soha nem ért arra rá, hogy családot alapítson. Vagyis: volt családja, alapított is családot – hajójának, a híres </w:t>
      </w:r>
      <w:r>
        <w:rPr>
          <w:rFonts w:cs="Times New Roman" w:ascii="Times New Roman" w:hAnsi="Times New Roman"/>
          <w:i/>
          <w:iCs/>
          <w:sz w:val="24"/>
          <w:szCs w:val="22"/>
        </w:rPr>
        <w:t xml:space="preserve">Jadrannak </w:t>
      </w:r>
      <w:r>
        <w:rPr>
          <w:rFonts w:cs="Times New Roman" w:ascii="Times New Roman" w:hAnsi="Times New Roman"/>
          <w:sz w:val="24"/>
          <w:szCs w:val="22"/>
        </w:rPr>
        <w:t>pompás kompániáját, akikkel együtt járta a világot, tengereket, kikötőket, öblöket, örökös élmények, örökös kalandok nyomában. Daniló bácsi a vitorlás hajózásért, a kalandért, a barátaiért é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e most, ahogy ránézett erre a mosolygó szemű gyerekre, </w:t>
      </w:r>
      <w:r>
        <w:rPr>
          <w:rFonts w:cs="Times New Roman" w:ascii="Times New Roman" w:hAnsi="Times New Roman"/>
          <w:sz w:val="24"/>
          <w:szCs w:val="22"/>
          <w:lang w:val="fr-FR"/>
        </w:rPr>
        <w:t xml:space="preserve">a </w:t>
      </w:r>
      <w:r>
        <w:rPr>
          <w:rFonts w:cs="Times New Roman" w:ascii="Times New Roman" w:hAnsi="Times New Roman"/>
          <w:sz w:val="24"/>
          <w:szCs w:val="22"/>
        </w:rPr>
        <w:t xml:space="preserve">védőcsuklya alól kicsillanó, egészséges, üde leányarcra, valahogyan beléje vágott valami. De boldog is lehet Natty Harochini kapitány, ha a túlvilágról vagy az óceán mélyéről </w:t>
      </w:r>
      <w:r>
        <w:rPr>
          <w:rFonts w:cs="Times New Roman" w:ascii="Times New Roman" w:hAnsi="Times New Roman"/>
          <w:sz w:val="24"/>
        </w:rPr>
        <w:t>ide tekint a fedélzetre, és látja ezt a nagyszerű teremtést. És de boldog is lenne ő, Daniló bácsi, ha ez a lány az ő gyermeke volna! De büszkén is nézne rá, de büszk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ss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Lilian </w:t>
      </w:r>
      <w:r>
        <w:rPr>
          <w:rFonts w:cs="Times New Roman" w:ascii="Times New Roman" w:hAnsi="Times New Roman"/>
          <w:sz w:val="24"/>
        </w:rPr>
        <w:t>várakozva nézett a parancsn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érzed itt magadat? A lány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esek a fiú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Lilian </w:t>
      </w:r>
      <w:r>
        <w:rPr>
          <w:rFonts w:cs="Times New Roman" w:ascii="Times New Roman" w:hAnsi="Times New Roman"/>
          <w:sz w:val="24"/>
        </w:rPr>
        <w:t>meghatódva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tha a bátyáim lenn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ignore Sottó korpodibakkózik? A matróz felkaca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hall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kezet nyújtott. (Nagy dolog volt ez: parancsnok egy matró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es gyerek vagy, Bambina. Hát csak érezd is jól magadat itten. És jelentsd a főkormányosnak… irány: déldélnyug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ranc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ány kiperdült a kabin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Zumm, bumm, bum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jó felnyögött. Csillogó, zúgó, pezsgő módjára habzó víztömeg vágtatott át a fedélze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t-három alak, kötelekbe kapaszkodva, mint szellemárny talpalt bele a vízbe, és rohant az orrvitorlák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egy kicsit figyelte a hajó irányváltoz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ompásan ment minden. Először a kemény félhátszél megfektette a sónert, de a megengedett vitorlák fellazították a hajó fekvését, és a dőlés éppen annyi volt, mint amennyit a szabályok megenged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óner steuerbordon (jobb oldalon) haladt célja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 is volt a c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éppen ezt tanulmányoz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sztalán előtte volt a „Sailing Directory” Csendesóceánra vonatkozó két testes kötete, és kiterítve az ágyon, hogy jobban férjen, a Robinson Ltd. kitűnő mappája. Daniló bácsi  ezúttal   az  általános  térképet  és   a  Marshall-szigetek részlettérképét nyitotta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hogy a hajó beállt az új irányba, a sóner parancsnoka minden figyelmét a térképeknek szentelte. Régi szokása volt Daniló bácsinak, hogy addig nem nyugodott, míg teljesen át nem élte, magába nem szívta – ha másként nem, hát térképről – annak a területnek minden résztét, ahová készült. Mélységi adatok, öblök, korallpadok, korallzátonyok, vízszint alatti veszélyes csapdák, sziklák, csatornák, átjárók, földnyelvek, kikötésre megfelelő alkalmi partrészek – mind fontosak a tengerész számára, aki ismeretlen  felé hajózik. A „Sailing Directory” és a hozzá tartozó, évről évre megjelenő pótfüzetek, valójában nem más, mint kalauzkönyv, a lehető legrészletesebb adatok halmaza. Lelkiismeretes parancsnokok, hajóstisztek jelentéseiből és a hivatalos adatszerzők tapasztalataiból, méréseiből állítják össze ezeket a könyveket, az óceánok és tengerek hajósbibliáját, a pedig hozzávesszük a kalauzkönyvhöz a térképeket is, megfigyeljük a térképek számtalan jelét, számadatát, színváltozatát, akkor a gyakorlott hajós annyira megismeri az általa még be nem járt területet, mintha hónapokat töltött volna ott. Daniló bácsinak külön adottsága, szellemi adománya volt a térrképolvasás és ezen keresztül az Ismeretlen – megismerése. Most, ezen az éjszakán, amikor túlhaladtak a Johnston-sziget magasságán, </w:t>
      </w:r>
      <w:r>
        <w:rPr>
          <w:rFonts w:cs="Times New Roman" w:ascii="Times New Roman" w:hAnsi="Times New Roman"/>
          <w:sz w:val="24"/>
          <w:lang w:val="fr-FR"/>
        </w:rPr>
        <w:t xml:space="preserve">s a </w:t>
      </w:r>
      <w:r>
        <w:rPr>
          <w:rFonts w:cs="Times New Roman" w:ascii="Times New Roman" w:hAnsi="Times New Roman"/>
          <w:sz w:val="24"/>
        </w:rPr>
        <w:t>passzát szokatlan élénkséggel, nekivadultan fütyörészett, akár az Atlantikán lettek volna, nos, ezen az éjszakán Daniló bácsi elmélyedt Mikronézia tanulmányozásába, de főleg a Marshall-szigetek kutatgatásában. Egy pillanatig sem volt előtte kétséges, hogy a titokzatos támaszpont – ha ilyen létezik – nem lehet máshol, mint Mikméziában, az „apró szigetek honában”. Hiszen Mikronéziában, a Karolinákon, a Marianákon, a Marshall-szigeteken és a Gilbert-szigetcsoporton „búvóhely” bőven akadhat. A Mikronézia név valóban fedi a tényt: kétezernél (2000!) több sziget található itt, atoll (vagyis korallgyűrűs sziget), vulkanikus eredetű szigetkúp, pálmákkal, esetleg pálmák nélkül, lakottan vagy lakatlanul – fantasztikus szám, higgyétek el! A légibb sziget lakatlan, ami nem azt jelenti, hogy az életfeltételek hiányoznak – ilyen is akad bőven –, hanem azért, mert a veszélyes turzások, a körülötte levő korallzátonyok az év egyetlen szakában sem teszik lehetővé megközelítésüket. Az ilyen szigetek, megfelelő rejtett bejárókkal, pompás búvóhely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nagy figyelemmel nézte a térképeket, valamint elgondolkozva lapozgatott a „Sailing Directory” vaskos köteteiben, keresve a különböző címszava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rthetően előbb magát a Marshall-szigetek rovatát nézte meg. A </w:t>
      </w:r>
      <w:r>
        <w:rPr>
          <w:rFonts w:cs="Times New Roman" w:ascii="Times New Roman" w:hAnsi="Times New Roman"/>
          <w:i/>
          <w:iCs/>
          <w:sz w:val="24"/>
        </w:rPr>
        <w:t xml:space="preserve">Jadran II </w:t>
      </w:r>
      <w:r>
        <w:rPr>
          <w:rFonts w:cs="Times New Roman" w:ascii="Times New Roman" w:hAnsi="Times New Roman"/>
          <w:sz w:val="24"/>
        </w:rPr>
        <w:t>ide tartott, mint Daniló bácsi mondta Harrisonéknak: felgombolyítani a cérnát csak akkor lehet, ha előbb megkeressük az elveszett spulnit. Márpedig ez a spulni nem más, mint maga az a hely, ahonnan Motopu La Keát, az Óceán Császárát elrabol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Így tehát a </w:t>
      </w:r>
      <w:r>
        <w:rPr>
          <w:rFonts w:cs="Times New Roman" w:ascii="Times New Roman" w:hAnsi="Times New Roman"/>
          <w:i/>
          <w:iCs/>
          <w:sz w:val="24"/>
        </w:rPr>
        <w:t xml:space="preserve">Jadran II </w:t>
      </w:r>
      <w:r>
        <w:rPr>
          <w:rFonts w:cs="Times New Roman" w:ascii="Times New Roman" w:hAnsi="Times New Roman"/>
          <w:sz w:val="24"/>
        </w:rPr>
        <w:t>Motopu La Kea szülőotthona felé vitorlá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behajtotta a kalauzkönyvet. Elgondolkozva tekintett ki az éjszakába. Az árbocok ferdén, a tengernek dőlve, a csillagok felé döftek. A nagy ívű, felfelé hegyesedő bermudavitorlák a szél nyomására pattanásig feszültek. A főárboc mellett ott állt Piccolo Piede, a kövér vitorlamester, és nyugodt tekintettel figyelte a hajót, a kötélzetet, a vitorlázatot. Most ő, Piede volt az ügyeletes „mester”, hiszen az óriás Sottomarina és őrsége pihenőn tartózk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rópusi éj az ég meleg bársonyát borította a viharos óceán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aniló bácsi visszalépett a kabin magas, hullámvédős küszöbéről. Odakinn minden rendben volt, a kormánynál Zoller, a fedélzeten Piccolo Piede, </w:t>
      </w:r>
      <w:r>
        <w:rPr>
          <w:rFonts w:cs="Times New Roman" w:ascii="Times New Roman" w:hAnsi="Times New Roman"/>
          <w:sz w:val="24"/>
          <w:lang w:val="fr-FR"/>
        </w:rPr>
        <w:t xml:space="preserve">s </w:t>
      </w:r>
      <w:r>
        <w:rPr>
          <w:rFonts w:cs="Times New Roman" w:ascii="Times New Roman" w:hAnsi="Times New Roman"/>
          <w:sz w:val="24"/>
        </w:rPr>
        <w:t>velük együtt láthatatlan helyen, de a pillanat tört része alatt tettre készen, az őrség: Lilian Marochini, Pedro, Capriata meg Ádáméva és Mihály, a bennszül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apitány újból a térképekre hajolt. Elgondol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ám, a hajó milyen pompásan törtet előre az éjszakában, neki a Marshall-szigete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 mi lesz ebből a kalandból?! Mert hogy kalandban lesz részük, azt Daniló bácsi éppen úgy tudta, mint mi idehaza, hogy a nyáron zivatarok lesznek. Csak éppen azt nem lehet tudni, hogy nagy kaland lesz-e, vagy kis kaland, nagy zivatar, vagy kis zivatar. Mindenesetre jó érzés volt tudni, hogy így vagy úgy, de kaland akad majd feltétlenül. Méghozzá a japán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hhoz semmiféle kétség nem férhetett, hogy japánok voltak azok, akik Motopu La Keát, Mikronézia hősét, az Óceán császárát elrabolták. Ezt Lajure és Harrison tényekkel támasztja al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s itt Daniló bácsi joggal elgondolkozhatott. Nem ok nélkül nevezik a világon mindenütt a japánokat a „Kelet poroszai”-nak. Európa (és vele együtt a földgolyó minden állama) sok bajt, gondot köszönhet a német erőszaknak, kegyetlenkedésnek, a porosz militarizmusnak. Ugyanezt lehet mondani a japánokra is. Ugyanaz az elszántság, más népek semmibevevése jellemzi Nippon császári kormányainak politikáját, mint ami a német hódító politika jellemzője. Pedig … alig alig száz esztendeje, hogy a mikádó (a császár) különös országa „megnyílt” a külvilág számára. Perry flottája 1853 júliusában kötött ki Jeddóban. Ágyúkkal kényszerítette a lándzsás, dárdás, kardokkal védekező japán hadsereget, hogy kapituláljanak előtte. Fillmore elnök parancsában ez a mondat szerepelt: „Bármilyen áron, de nyissa fel Japán kapuit.” Mért volt szükség erre az utasításra? Egyrészt, mert az USA császári Kínával akkor kötötte meg a kereskedelmi szerzőest, és szüksége volt átmenő kikötőkre, másrészt – szükség </w:t>
      </w:r>
      <w:r>
        <w:rPr>
          <w:rFonts w:cs="Times New Roman" w:ascii="Times New Roman" w:hAnsi="Times New Roman"/>
          <w:sz w:val="24"/>
          <w:lang w:val="fr-FR"/>
        </w:rPr>
        <w:t xml:space="preserve">volt a </w:t>
      </w:r>
      <w:r>
        <w:rPr>
          <w:rFonts w:cs="Times New Roman" w:ascii="Times New Roman" w:hAnsi="Times New Roman"/>
          <w:sz w:val="24"/>
        </w:rPr>
        <w:t>maradi körülmények között élő Japán piacaira is. É</w:t>
      </w:r>
      <w:r>
        <w:rPr>
          <w:rFonts w:cs="Times New Roman" w:ascii="Times New Roman" w:hAnsi="Times New Roman"/>
          <w:sz w:val="24"/>
          <w:lang w:val="fr-FR"/>
        </w:rPr>
        <w:t xml:space="preserve">s </w:t>
      </w:r>
      <w:r>
        <w:rPr>
          <w:rFonts w:cs="Times New Roman" w:ascii="Times New Roman" w:hAnsi="Times New Roman"/>
          <w:sz w:val="24"/>
        </w:rPr>
        <w:t>Perry commodore „megnyitotta” Japán-kapuit. Ezzel a nappal, 1853. július 14-ével kezdődött meg Japán „európaizálódása”. Japán jó tanítvány volt. Megtanulta a gépek, a lőfegyverek, a kereskedelem minden fortélyát, de a hódításét. Nem telt bele ötven év, és Japánnak korszerű, ütőképes flottája volt. Az első világháború után, „érdemei elismerésül”, a császári Nippon megkapta Mikronézia jelentős részét Mariana-, Karolina-, Marshall-szigeteket). A harmincas években pedig a „Kelet poroszai” még nagyobb vállalkozásba kezdtek: Korea, Mandzsúria és a második világháború idején Kína meghódításába. A hálás tanítvány megtámadta mesterét, az</w:t>
      </w:r>
      <w:r>
        <w:rPr>
          <w:rFonts w:cs="Times New Roman" w:ascii="Times New Roman" w:hAnsi="Times New Roman"/>
          <w:sz w:val="24"/>
          <w:lang w:val="el-GR"/>
        </w:rPr>
        <w:t xml:space="preserve"> </w:t>
      </w:r>
      <w:r>
        <w:rPr>
          <w:rFonts w:cs="Times New Roman" w:ascii="Times New Roman" w:hAnsi="Times New Roman"/>
          <w:sz w:val="24"/>
        </w:rPr>
        <w:t>Egyesült Államokat: a névjegyet Pearl Harbour hadikikö</w:t>
      </w:r>
      <w:r>
        <w:rPr>
          <w:rFonts w:cs="Times New Roman" w:ascii="Times New Roman" w:hAnsi="Times New Roman"/>
          <w:sz w:val="24"/>
          <w:szCs w:val="22"/>
        </w:rPr>
        <w:t xml:space="preserve">tőjének váratlan, hatalmas eredményt elért bombázásával tette le! De bármilyen nagy garral láttak is neki a hódításnak, a japán imperialistáknak ugyanaz lett a sorsuk, mint európai társaiknak, a fasisztáknak. Végül is leverték őket. Akkor, amikor 1945 novemberében a </w:t>
      </w:r>
      <w:r>
        <w:rPr>
          <w:rFonts w:cs="Times New Roman" w:ascii="Times New Roman" w:hAnsi="Times New Roman"/>
          <w:i/>
          <w:iCs/>
          <w:sz w:val="24"/>
          <w:szCs w:val="22"/>
        </w:rPr>
        <w:t xml:space="preserve">Jadran II </w:t>
      </w:r>
      <w:r>
        <w:rPr>
          <w:rFonts w:cs="Times New Roman" w:ascii="Times New Roman" w:hAnsi="Times New Roman"/>
          <w:sz w:val="24"/>
          <w:szCs w:val="22"/>
        </w:rPr>
        <w:t>Honolulu felől a Csendes-óceánon haladt, Japán már kapitulált. De Új-Guinea félelmetes őserdőiben még folytak a harcok. És Mikronéziában is történt egy-két olyan eset, ami azt bizonyította, hogy a „Kelet poroszai” isteni uruknak, a mikádónak parancsára sem hallgatnak. Vagy talán maga a mikádó is jó szívvel vette, hogy bár megtörtént a fegyverletétel – mégis eldördülnek még japán fegyverek? Nyilvánvaló, hogy így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itt Daniló bácsinak eszébe jutott Ogimura tengern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n egy hatodik érzék, szoktuk mondani. És ez így igaz «í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mikor a </w:t>
      </w:r>
      <w:r>
        <w:rPr>
          <w:rFonts w:cs="Times New Roman" w:ascii="Times New Roman" w:hAnsi="Times New Roman"/>
          <w:i/>
          <w:iCs/>
          <w:sz w:val="24"/>
          <w:szCs w:val="22"/>
        </w:rPr>
        <w:t xml:space="preserve">Jadran II </w:t>
      </w:r>
      <w:r>
        <w:rPr>
          <w:rFonts w:cs="Times New Roman" w:ascii="Times New Roman" w:hAnsi="Times New Roman"/>
          <w:sz w:val="24"/>
          <w:szCs w:val="22"/>
        </w:rPr>
        <w:t>parancsnoka életében először meghallotta ezt a nevet, valami beléje vágott. Abban a pillanatban érezte, úgy érezte: ezzel az Ogimurával sok baja lesz még. Holott addig nem ismerte, nem látta fényképen sem, de még a nevét sem hallotta. Sendai Ogimura ellentengernagy, Mikronézia japán tengeri erőinek parancsnoka, a háború alatt katonai helytartó, Motopu La Kea gyűlölt ellenfele, a szigetek bennszülött népének pusztítója, aki azt vallotta: elárasztani japánokkal a szigeteket, és ugyanakkor lehetetlenné tenni a szigetlakók létét, helyzetét. Mint majd később megtudjuk, Sendai Ogimura mindent elkövetett, hogy így l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on a napon, amikor a sóner láttávolában már csak mint vékony szegély látszott az eltűnő Hawaii-szigetcsoport egy része, Oahu és Molokai, Daniló bácsi ugyanúgy ült a kabinjában a térképek előtt. Ezúttal nem egyedül, hanem a két „kormányossal”, Harrison és Lajure búvár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zeretnék önnek, Mr. Harrison, de önnek is, Mr. Lajure, néhány kérdést feltenni – kezdte az öreg tengerész. – Valójában még nem sokat tudok, mindössze annyit, hogy az ön bátyját, Mr. Harrison, a japánok elrabolták. De hát most, hogy elindulunk a felkutatására, úgy érzem, ideje minden részletet megtudn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fr-FR"/>
        </w:rPr>
        <w:t xml:space="preserve">A </w:t>
      </w:r>
      <w:r>
        <w:rPr>
          <w:rFonts w:cs="Times New Roman" w:ascii="Times New Roman" w:hAnsi="Times New Roman"/>
          <w:sz w:val="24"/>
        </w:rPr>
        <w:t>két mikronéziai bólintott. Helyes, csak tess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éldául mi lehetett a közvetlen ok, hogy a japánok elrabolták Motopu La Keát? Különösnek találom, hogy most, amikor már vége a háborúnak – mert valójában vége, ha leszámítjuk a dzsungelharcokat Új-Guineában –, hogy most vállalkoztak egy ilyen veszélyes kalandra. Mi lehet az oka? Első találkozásunkkor említette, Mr. Harrison, hogy Motopu La Kea többször került a japok fogságába, ahonnan minden alkalommal megszökött. Részt vett a szigeti harcokban is… Mr. Lajure, ha jól emlékszem, ön volt a Marshall-szigetek szabadságharcosainak fővezér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várakozva nézett a két férf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Harrison </w:t>
      </w:r>
      <w:r>
        <w:rPr>
          <w:rFonts w:cs="Times New Roman" w:ascii="Times New Roman" w:hAnsi="Times New Roman"/>
          <w:sz w:val="24"/>
        </w:rPr>
        <w:t>cigarettára gyújtott, csak azután felelt. Ő is, mint ninden színes ember, aki rászokott a cigarettára, rabja volt a nikoti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ezdjük talán az elején, captain – mondta Harrison. – Miért rabolták el a bátyámat akkora japok, amikor már vége a</w:t>
      </w:r>
      <w:r>
        <w:rPr>
          <w:rFonts w:cs="Times New Roman" w:ascii="Times New Roman" w:hAnsi="Times New Roman"/>
          <w:sz w:val="24"/>
          <w:lang w:val="el-GR"/>
        </w:rPr>
        <w:t xml:space="preserve"> </w:t>
      </w:r>
      <w:r>
        <w:rPr>
          <w:rFonts w:cs="Times New Roman" w:ascii="Times New Roman" w:hAnsi="Times New Roman"/>
          <w:sz w:val="24"/>
        </w:rPr>
        <w:t xml:space="preserve">háborúnak? Ennek több oka lehet. Eddig még nem említettük, hogy az esetnél nem voltunk a Namuron. Én a háború </w:t>
      </w:r>
      <w:r>
        <w:rPr>
          <w:rFonts w:cs="Times New Roman" w:ascii="Times New Roman" w:hAnsi="Times New Roman"/>
          <w:sz w:val="24"/>
          <w:lang w:val="fr-FR"/>
        </w:rPr>
        <w:t xml:space="preserve">kezdete </w:t>
      </w:r>
      <w:r>
        <w:rPr>
          <w:rFonts w:cs="Times New Roman" w:ascii="Times New Roman" w:hAnsi="Times New Roman"/>
          <w:sz w:val="24"/>
        </w:rPr>
        <w:t>óta a partra szálló naszádosoknál, a „cápáknál” szólaltam, Lajure pedig akkor került velem össze, amikor Ralikról és Radakról sikerült kiverni a japokat. Én ugyanis már égen amerikai állampolgár vagyok, Lajure végigkínlódta a japán megszállást. A háború alatt ő lett a szabadságharcosok parancsnoka, a bátyám pedig az egész Mikronéziára kiterjedő lázadás vez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rrison nagyot fújt a cigarettából.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smétlem, az esetnél nem voltunk Namuron. A haditengerészet rádióadója jelentette a dolgot a parancsnokságunkra, akkor határoztuk el, hogy közbelépünk. Erről már tudnak a szigeteken azok, akik velünk együtt szeretik a bátyámat, és gyűlölik a japán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eghökkenve húzta fel szemöldö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annyit, hogy cselekedni fogunk. Arról, hogy önnel végezzük a kutatást, nem tud rajtunk kívül senki semmit. Ha legérkezünk Namurra, az ön jóvoltából kerülünk vissza Kwajaleinre. Ha továbbmegyünk, ugyancsak az ön jó voltából, a kutatóút keretében utazunk tovább, mondjuk át a Karolinákra. Ezt mondjuk majd a kíváncsiskodó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fr-FR"/>
        </w:rPr>
        <w:t xml:space="preserve">Lajure, a </w:t>
      </w:r>
      <w:r>
        <w:rPr>
          <w:rFonts w:cs="Times New Roman" w:ascii="Times New Roman" w:hAnsi="Times New Roman"/>
          <w:sz w:val="24"/>
        </w:rPr>
        <w:t>komor, szótlan ember, aki szótlanságában méltó társa lehetett a Franciának, fel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gyedszázad alatt megtanultuk a japóktól a titoktartást. Minden cselekedet legfőbb biztosítéka a titoktartás. Mi ezt valljuk, captain. Ami pedig a mi két emberünket illeti, Józsefet és Mihályt, bennük úgy megbízhat, mint a saját embereiben. Velem harcolták végig Ralik és Radak felszabadí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hallgatott. Harrison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ehát miért rabolták el most a bátyámat, </w:t>
      </w:r>
      <w:r>
        <w:rPr>
          <w:rFonts w:cs="Times New Roman" w:ascii="Times New Roman" w:hAnsi="Times New Roman"/>
          <w:sz w:val="24"/>
          <w:lang w:val="en-US"/>
        </w:rPr>
        <w:t xml:space="preserve">captain? </w:t>
      </w:r>
      <w:r>
        <w:rPr>
          <w:rFonts w:cs="Times New Roman" w:ascii="Times New Roman" w:hAnsi="Times New Roman"/>
          <w:sz w:val="24"/>
        </w:rPr>
        <w:t>Mondtam már: több oka lehet ennek. Szerintem azonban a legfőbb ok a bosszú és az, hogy félnek a bátyám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japánok? – csodálkozott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rrison összenézett Lajúréval. Mintha mosolyogtak volna. A búvár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a japánok és jó néhány elvbarátjuk az amerikaiak köz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kapitány felhúzta szemöldökét, ami nála a legfőbb érdeklődés jele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rrison újabb cigarettára gyújtott, bodor füstöt fújt, és így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on leszünk, hogy mindent megvilágosítsunk ön előtt, </w:t>
      </w:r>
      <w:r>
        <w:rPr>
          <w:rFonts w:cs="Times New Roman" w:ascii="Times New Roman" w:hAnsi="Times New Roman"/>
          <w:sz w:val="24"/>
          <w:lang w:val="en-US"/>
        </w:rPr>
        <w:t xml:space="preserve">captain. </w:t>
      </w:r>
      <w:r>
        <w:rPr>
          <w:rFonts w:cs="Times New Roman" w:ascii="Times New Roman" w:hAnsi="Times New Roman"/>
          <w:sz w:val="24"/>
        </w:rPr>
        <w:t xml:space="preserve">Az USA kormányzata rendeletet hozott, hogy Mikronézia területéről a megbízhatatlan elemeket el kell távolítani, tekintettel arra, hogy Mikronézia felett most már az Államok gyakorolják a felügyeletet. Kik a megbízhatatlan elemek? </w:t>
      </w:r>
      <w:r>
        <w:rPr>
          <w:rFonts w:cs="Times New Roman" w:ascii="Times New Roman" w:hAnsi="Times New Roman"/>
          <w:sz w:val="24"/>
          <w:lang w:val="en-US"/>
        </w:rPr>
        <w:t xml:space="preserve">A japok, captain. </w:t>
      </w:r>
      <w:r>
        <w:rPr>
          <w:rFonts w:cs="Times New Roman" w:ascii="Times New Roman" w:hAnsi="Times New Roman"/>
          <w:sz w:val="24"/>
        </w:rPr>
        <w:t>Közel százezer japán élt eddig a Karolinákon, a Mariana-szigeteken, a Marshallon! Most ennek vége. Távozniuk kell – kellene. Sokan közülük óriási vagyonra tettek szert, kereskedők, hajósvállalkozók, földbérlők, földtulajdonosok, akik közül a legtöbb kém, szabotőr, a nagy Nippon felesküdött híve. Elhiszi, captain, hogy azok, akik a mi kárunkra így megvetették a lábukat Mikronéziában, nem mennek szívesen vissza Japánba? Elhiszi, hogy mindent elkövetnek annak érdekében, hogy megmaradhassanak a szigeteken? A legtöbbnek megfelelő összeköttetése is van az ame</w:t>
      </w:r>
      <w:r>
        <w:rPr>
          <w:rFonts w:cs="Times New Roman" w:ascii="Times New Roman" w:hAnsi="Times New Roman"/>
          <w:sz w:val="24"/>
          <w:szCs w:val="22"/>
        </w:rPr>
        <w:t xml:space="preserve">rikaiak között; miért is ne használná ezt ki?! Elhiszi, </w:t>
      </w:r>
      <w:r>
        <w:rPr>
          <w:rFonts w:cs="Times New Roman" w:ascii="Times New Roman" w:hAnsi="Times New Roman"/>
          <w:sz w:val="24"/>
          <w:szCs w:val="22"/>
          <w:lang w:val="en-US"/>
        </w:rPr>
        <w:t xml:space="preserve">captain, </w:t>
      </w:r>
      <w:r>
        <w:rPr>
          <w:rFonts w:cs="Times New Roman" w:ascii="Times New Roman" w:hAnsi="Times New Roman"/>
          <w:sz w:val="24"/>
          <w:szCs w:val="22"/>
        </w:rPr>
        <w:t>hogy a tőke összefog? Az amerikai kereskedőnek, aki a háborútól sokat szenvedett szigeteken piacot keres, érdeke, hogy megtartsa azt a helyi üzletembert, aki közvetít neki. A helyi üzletember, vagyis a japán, akár a fél vagyonát is feláldozza, csak hogy a szigeteken marad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Újabb cigaretta, újabb rágyújtás. Lajure nem szólt, csak hümmög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ost már kezdi érteni, </w:t>
      </w:r>
      <w:r>
        <w:rPr>
          <w:rFonts w:cs="Times New Roman" w:ascii="Times New Roman" w:hAnsi="Times New Roman"/>
          <w:sz w:val="24"/>
          <w:szCs w:val="22"/>
          <w:lang w:val="en-US"/>
        </w:rPr>
        <w:t xml:space="preserve">captain? </w:t>
      </w:r>
      <w:r>
        <w:rPr>
          <w:rFonts w:cs="Times New Roman" w:ascii="Times New Roman" w:hAnsi="Times New Roman"/>
          <w:sz w:val="24"/>
          <w:szCs w:val="22"/>
        </w:rPr>
        <w:t>Daniló bácsi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Természetesen, </w:t>
      </w:r>
      <w:r>
        <w:rPr>
          <w:rFonts w:cs="Times New Roman" w:ascii="Times New Roman" w:hAnsi="Times New Roman"/>
          <w:sz w:val="24"/>
          <w:szCs w:val="22"/>
          <w:lang w:val="en-US"/>
        </w:rPr>
        <w:t xml:space="preserve">Mr. Harrison. </w:t>
      </w:r>
      <w:r>
        <w:rPr>
          <w:rFonts w:cs="Times New Roman" w:ascii="Times New Roman" w:hAnsi="Times New Roman"/>
          <w:sz w:val="24"/>
          <w:szCs w:val="22"/>
        </w:rPr>
        <w:t>Az ön bátyja, a nagy szabadsághős, Motopu La Kea azt vallja, hogy Mikronéziát szabadítsák meg a japánoktól. Ezzel szemben a japánok maradni akarnak. A japánoknak útban van Motopu La Ke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 </w:t>
      </w:r>
      <w:r>
        <w:rPr>
          <w:rFonts w:cs="Times New Roman" w:ascii="Times New Roman" w:hAnsi="Times New Roman"/>
          <w:sz w:val="24"/>
          <w:szCs w:val="22"/>
        </w:rPr>
        <w:t>és egyes amerikaiaknak is – tette hozzá Laju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így van, captain, egyes amerikaiaknak is – tette hozzá Harrison. – Ilyen például George Pemminger, nagytőkés”, vállakozó, bankár, a „Pemminger and Rowland” bankház tulajdonosa. Nagy barátja </w:t>
      </w:r>
      <w:r>
        <w:rPr>
          <w:rFonts w:cs="Times New Roman" w:ascii="Times New Roman" w:hAnsi="Times New Roman"/>
          <w:sz w:val="24"/>
          <w:szCs w:val="22"/>
          <w:lang w:val="en-US"/>
        </w:rPr>
        <w:t xml:space="preserve">a japoknak, captain. </w:t>
      </w:r>
      <w:r>
        <w:rPr>
          <w:rFonts w:cs="Times New Roman" w:ascii="Times New Roman" w:hAnsi="Times New Roman"/>
          <w:sz w:val="24"/>
          <w:szCs w:val="22"/>
        </w:rPr>
        <w:t>És különösen jó barátja Sendai Ogimura ellentengernagynak, aki nemrégiben még katonai helytartója volt a japán Mikronézi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És most? – vetette közbe a kapitány. </w:t>
      </w:r>
      <w:r>
        <w:rPr>
          <w:rFonts w:cs="Times New Roman" w:ascii="Times New Roman" w:hAnsi="Times New Roman"/>
          <w:sz w:val="24"/>
          <w:szCs w:val="22"/>
          <w:lang w:val="en-US"/>
        </w:rPr>
        <w:t xml:space="preserve">Harrison </w:t>
      </w:r>
      <w:r>
        <w:rPr>
          <w:rFonts w:cs="Times New Roman" w:ascii="Times New Roman" w:hAnsi="Times New Roman"/>
          <w:sz w:val="24"/>
          <w:szCs w:val="22"/>
        </w:rPr>
        <w:t>széttárta két tenyer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ost, captain?… Most – őt bízták meg az amerikaiak, hogy mint főmegbízott, képviselje a japánok érdekeit az át-települések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a kabin mennyezetére meredt. A tartógerendára erősített, csuklós rendszerű patentlámpa csendesen ringott a hajó mozgásával ellentétes irány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jd levette tekintetét a lámpáról, és a vele szemben ülőkre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ihetetlen, hihetetlen, </w:t>
      </w:r>
      <w:r>
        <w:rPr>
          <w:rFonts w:cs="Times New Roman" w:ascii="Times New Roman" w:hAnsi="Times New Roman"/>
          <w:sz w:val="24"/>
          <w:szCs w:val="22"/>
          <w:lang w:val="en-US"/>
        </w:rPr>
        <w:t xml:space="preserve">Mr. </w:t>
      </w:r>
      <w:r>
        <w:rPr>
          <w:rFonts w:cs="Times New Roman" w:ascii="Times New Roman" w:hAnsi="Times New Roman"/>
          <w:sz w:val="24"/>
          <w:szCs w:val="22"/>
        </w:rPr>
        <w:t>Harri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edig így van – mordult fel Lajure. – Hiszen Pemminger bará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Palau-sziget és Yap-szigetek bauxitbányászata Pemminger kezén volt a japánok alatt is, mint hírlik, Sendai Ogimura jóindulatából. Pemminger jóindulatóból Sendai Ogimura, aki kegyetlenül bánt a szigetlakókkal mint katonai helytartó, most a japán áttelepülők főmegbízottja! Úgy érzem, így még inkább érti az összefüggéseket, captain! </w:t>
      </w:r>
      <w:r>
        <w:rPr>
          <w:rFonts w:cs="Times New Roman" w:ascii="Times New Roman" w:hAnsi="Times New Roman"/>
          <w:sz w:val="24"/>
          <w:szCs w:val="22"/>
          <w:lang w:val="en-US"/>
        </w:rPr>
        <w:t xml:space="preserve">Harrison </w:t>
      </w:r>
      <w:r>
        <w:rPr>
          <w:rFonts w:cs="Times New Roman" w:ascii="Times New Roman" w:hAnsi="Times New Roman"/>
          <w:sz w:val="24"/>
          <w:szCs w:val="22"/>
        </w:rPr>
        <w:t xml:space="preserve">mosolyogva nézett a </w:t>
      </w:r>
      <w:r>
        <w:rPr>
          <w:rFonts w:cs="Times New Roman" w:ascii="Times New Roman" w:hAnsi="Times New Roman"/>
          <w:i/>
          <w:iCs/>
          <w:sz w:val="24"/>
          <w:szCs w:val="22"/>
        </w:rPr>
        <w:t xml:space="preserve">Jadran </w:t>
      </w:r>
      <w:r>
        <w:rPr>
          <w:rFonts w:cs="Times New Roman" w:ascii="Times New Roman" w:hAnsi="Times New Roman"/>
          <w:i/>
          <w:iCs/>
          <w:sz w:val="24"/>
          <w:szCs w:val="22"/>
          <w:lang w:val="en-US"/>
        </w:rPr>
        <w:t xml:space="preserve">II </w:t>
      </w:r>
      <w:r>
        <w:rPr>
          <w:rFonts w:cs="Times New Roman" w:ascii="Times New Roman" w:hAnsi="Times New Roman"/>
          <w:sz w:val="24"/>
          <w:szCs w:val="22"/>
        </w:rPr>
        <w:t>parancsnok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Így </w:t>
      </w:r>
      <w:r>
        <w:rPr>
          <w:rFonts w:cs="Times New Roman" w:ascii="Times New Roman" w:hAnsi="Times New Roman"/>
          <w:sz w:val="24"/>
          <w:szCs w:val="22"/>
          <w:lang w:val="en-US"/>
        </w:rPr>
        <w:t>van, 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is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Tökéletesen, </w:t>
      </w:r>
      <w:r>
        <w:rPr>
          <w:rFonts w:cs="Times New Roman" w:ascii="Times New Roman" w:hAnsi="Times New Roman"/>
          <w:sz w:val="24"/>
          <w:szCs w:val="22"/>
          <w:lang w:val="en-US"/>
        </w:rPr>
        <w:t xml:space="preserve">Mr. Harrison. Most </w:t>
      </w:r>
      <w:r>
        <w:rPr>
          <w:rFonts w:cs="Times New Roman" w:ascii="Times New Roman" w:hAnsi="Times New Roman"/>
          <w:sz w:val="24"/>
          <w:szCs w:val="22"/>
        </w:rPr>
        <w:t>még csak arra adjon feleletet: a titokzatos támaszpont és Ogimura között összefüggés l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rrison arca újból elkomorodott. A barnásfekete bőr megfeszült a pofacsontokon, amikor a búvár komoran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ggyőződésem, uram, hogy így van! Ez a támaszpont úgy működhet, hogy olyan emberek, mint Pemminger és jó néhány nagytőkés gengszter barátja falaz a japoknak. Van ezeknek még az USA csendes-óceáni flottaközpontjában is kémük, besúgó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újból feltett egy kérd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gimura hol tartózkodik? Most Lajure vála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Közvetlen értesülésünk nincsen, de úgy tudjuk, Ogimura változatlanul a Truk-atoll Moen szigetén lakik. Itt volt a főhadiszállása, </w:t>
      </w:r>
      <w:r>
        <w:rPr>
          <w:rFonts w:cs="Times New Roman" w:ascii="Times New Roman" w:hAnsi="Times New Roman"/>
          <w:sz w:val="24"/>
          <w:szCs w:val="22"/>
          <w:lang w:val="fr-FR"/>
        </w:rPr>
        <w:t xml:space="preserve">s </w:t>
      </w:r>
      <w:r>
        <w:rPr>
          <w:rFonts w:cs="Times New Roman" w:ascii="Times New Roman" w:hAnsi="Times New Roman"/>
          <w:sz w:val="24"/>
          <w:szCs w:val="22"/>
        </w:rPr>
        <w:t>ide tért vissza Pemmingerék támogatásával alig két-három hónappal ez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egy pillantást vetett az előtte kiterített térképre. De Harrison már mutatta is a hely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tt van Truk. Gyűrűatoll, átmérője átlagosan ötven tengeri mérföld. Közepén hat nagyobb vulkanikus sziget. Közöttük a legnagyobb a Moen. A háború alatt alig történt itt valami, mert a japok azonnal feladták, amikor a mi seregünk közeledett, így Ogimura pompás háza épségben mar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elgondolkozva mormog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ehetséges, hogy elhajózunk Trukra is… Minden attól függ, mit tapasztalunk addig… A legelső feladat, hogy körülnézzünk Namuron… Érzem, ez az a szöglet, ahonnan minden szál elvezet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send támadt. Harrison újabb cigarettát vett ki a dobozból, Lajure elmélázva nézett a tintakék óceán lassan gördülő hullámaira. Elöl kiáltás hangzott. Az őrségen álló Capriata hangja, aki hátrakiáltott, hogy a menetirányban gőzös bukkant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gőzös lassan, tempósan közeledett. Fekete hajótest, akár a Cunard-hajóké, fehér fedélzetsorok, de sárga kémény. Nehéz, otromba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aniló bácsi sasszeme – amel·, majdnem hogy vetekedett Pedróéval – messzire nézett. A </w:t>
      </w:r>
      <w:r>
        <w:rPr>
          <w:rFonts w:cs="Times New Roman" w:ascii="Times New Roman" w:hAnsi="Times New Roman"/>
          <w:i/>
          <w:iCs/>
          <w:sz w:val="24"/>
        </w:rPr>
        <w:t xml:space="preserve">Rangitiki </w:t>
      </w:r>
      <w:r>
        <w:rPr>
          <w:rFonts w:cs="Times New Roman" w:ascii="Times New Roman" w:hAnsi="Times New Roman"/>
          <w:sz w:val="24"/>
        </w:rPr>
        <w:t>lesz Francia-Óceániából, Tahitiról, nyilván ez is csapatokat szállít, mint ebben az évben minden gőzös, cargo, turbó liner vagy volt tramp-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i/>
          <w:iCs/>
          <w:sz w:val="24"/>
        </w:rPr>
        <w:t xml:space="preserve">Rangitiki, </w:t>
      </w:r>
      <w:r>
        <w:rPr>
          <w:rFonts w:cs="Times New Roman" w:ascii="Times New Roman" w:hAnsi="Times New Roman"/>
          <w:sz w:val="24"/>
        </w:rPr>
        <w:t>uram – lépett a Srác a kabin küszöbére. – Signore Szevér jelen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ránézett a legény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teuerbordon letérni. Különben irányt tar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rancsára,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óriási, nagy fedélzetsoros, valóban tengeri kolosszusnak számító gőzös gyorsan közeledett. Végre egy irányba ért a sónerrel. Daniló bácsi nem tudta levenni szemét Óceánia híres „passenger”-éről, utasszállítójáról. Ez a kolosszus volt az a hajó, amelyik a csendes-óceáni háború első évében a japánok fogságába került, </w:t>
      </w:r>
      <w:r>
        <w:rPr>
          <w:rFonts w:cs="Times New Roman" w:ascii="Times New Roman" w:hAnsi="Times New Roman"/>
          <w:i/>
          <w:iCs/>
          <w:sz w:val="24"/>
        </w:rPr>
        <w:t xml:space="preserve">Aku Maru </w:t>
      </w:r>
      <w:r>
        <w:rPr>
          <w:rFonts w:cs="Times New Roman" w:ascii="Times New Roman" w:hAnsi="Times New Roman"/>
          <w:sz w:val="24"/>
        </w:rPr>
        <w:t xml:space="preserve">néven japán csapatokat szállított a Fülöp-szigetek és Nippon között, majd francia, ausztráliai, amerikai hadifoglyok kerültek a fedélzetére, akik fellázadtak és elfoglalták a hajót. így került vissza a </w:t>
      </w:r>
      <w:r>
        <w:rPr>
          <w:rFonts w:cs="Times New Roman" w:ascii="Times New Roman" w:hAnsi="Times New Roman"/>
          <w:i/>
          <w:iCs/>
          <w:sz w:val="24"/>
        </w:rPr>
        <w:t xml:space="preserve">Rangitiki </w:t>
      </w:r>
      <w:r>
        <w:rPr>
          <w:rFonts w:cs="Times New Roman" w:ascii="Times New Roman" w:hAnsi="Times New Roman"/>
          <w:sz w:val="24"/>
        </w:rPr>
        <w:t>régi gazdái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bólintott, ahogy kitekintve a kabinablakon, szemével követte a koromfekete óri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talmas építmény. Valójában olyan otromba, hogy ellentmond minden hajóépítési törvénynek. És lám, mégis egyike a legjobb utasszállítóknak a Csend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egtömködte pipáját, gondolatban búcsút intett a </w:t>
      </w:r>
      <w:r>
        <w:rPr>
          <w:rFonts w:cs="Times New Roman" w:ascii="Times New Roman" w:hAnsi="Times New Roman"/>
          <w:i/>
          <w:iCs/>
          <w:sz w:val="24"/>
        </w:rPr>
        <w:t>Rangitiki-</w:t>
      </w:r>
      <w:r>
        <w:rPr>
          <w:rFonts w:cs="Times New Roman" w:ascii="Times New Roman" w:hAnsi="Times New Roman"/>
          <w:sz w:val="24"/>
        </w:rPr>
        <w:t>nek,</w:t>
      </w:r>
      <w:r>
        <w:rPr>
          <w:rFonts w:cs="Times New Roman" w:ascii="Times New Roman" w:hAnsi="Times New Roman"/>
          <w:i/>
          <w:iCs/>
          <w:sz w:val="24"/>
        </w:rPr>
        <w:t xml:space="preserve"> </w:t>
      </w:r>
      <w:r>
        <w:rPr>
          <w:rFonts w:cs="Times New Roman" w:ascii="Times New Roman" w:hAnsi="Times New Roman"/>
          <w:sz w:val="24"/>
        </w:rPr>
        <w:t>és új barátaihoz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mlítette </w:t>
      </w:r>
      <w:r>
        <w:rPr>
          <w:rFonts w:cs="Times New Roman" w:ascii="Times New Roman" w:hAnsi="Times New Roman"/>
          <w:sz w:val="24"/>
          <w:lang w:val="en-US"/>
        </w:rPr>
        <w:t xml:space="preserve">Mr. </w:t>
      </w:r>
      <w:r>
        <w:rPr>
          <w:rFonts w:cs="Times New Roman" w:ascii="Times New Roman" w:hAnsi="Times New Roman"/>
          <w:sz w:val="24"/>
        </w:rPr>
        <w:t>Hamson a bosszút is. Hogyan értsem, miféle bosszúról lehet szó Motopu La Kea eset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Lajure vette át a szót. Mély hangja, dünnyögő beszé-3e, el-elakadó szavai különösen hatottak a kabin zárt csendében.</w:t>
      </w:r>
    </w:p>
    <w:p>
      <w:pPr>
        <w:pStyle w:val="TextBodyIndent"/>
        <w:rPr/>
      </w:pPr>
      <w:r>
        <w:rPr>
          <w:szCs w:val="20"/>
        </w:rPr>
        <w:t xml:space="preserve">–  </w:t>
      </w:r>
      <w:r>
        <w:rPr>
          <w:szCs w:val="20"/>
        </w:rPr>
        <w:t>A bosszú… Kea akkor mindnyájunktól megválasztott örzsfő volt Ralikon és Radakon. Pedig a japok mindent elkövettek, hogy szétzúzzák a mi törzsi rendszerünket. Ogimura egy napon elrendelte, hogy csak az halászhat, aki a fiát japán iskolába járatja. Az emberek halásztak, és a gyerekek nem mentek japán iskolába. Ogimura maga elé rendelte Motopu La Keát. Azt mondta neki: – Add parancsba, hogy a gyerekek japán iskolába járjanak! – Motopu La Kea a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járnak. Az emberek pedig tovább halásznak! – Akkor minden embert börtönbe vetek! – üvöltötte a tengern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gteheted – mondta Motopu La Kea –, de a gyerekek akkor se járnak japán iskolába. – Ogimura erre a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Börtönbe vetlek, ha nem teljesíted parancsomat! – Megteheted – válaszolta a mi törzsfőnökünk –, a hatalmadban vagyok, rendőreid, katonáid, hadihajóid vannak! De az emberek akkor is halászni fognak, mert a halászatból élünk, és a tenger mindenkié! – Erre Motopu La Keát letartózta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ajure</w:t>
      </w:r>
      <w:r>
        <w:rPr>
          <w:rFonts w:cs="Times New Roman" w:ascii="Times New Roman" w:hAnsi="Times New Roman"/>
          <w:sz w:val="24"/>
          <w:szCs w:val="22"/>
          <w:lang w:val="en-US"/>
        </w:rPr>
        <w:t xml:space="preserve"> </w:t>
      </w:r>
      <w:r>
        <w:rPr>
          <w:rFonts w:cs="Times New Roman" w:ascii="Times New Roman" w:hAnsi="Times New Roman"/>
          <w:sz w:val="24"/>
          <w:szCs w:val="22"/>
        </w:rPr>
        <w:t>sóha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etartóztatták, Yapra vitték, de megszökött! Egy évnél is tovább bujkált kunyhóról kunyhóra. Felfedezték, újból elfogták. Megint ott állt Ogimura előtt. A tengernagy azt mondta neki: – Beláttad, hogy tévedtél? Add ki népednek a parancsot, hogy a gyerekek japán iskolába járjanak, mert aki nem így rendelkezik a gyerekével, az többé nem halászhat! – Motopu La Kea azt mondta: – Ilyen parancsot nem adok! – Erre Ogimura újból börtönbe vetette a törzsfőnököt. Tízévi kényszermunkára ítélték. Palaura vitték, Pemminger bauxitbányájába, ahol több száz bennszülött fejtette a talajt, hiszen ők is kényszermunkára voltak ítélve! Motopu La Kea akkor is megszökött! De előbb felgyújtotta a bánya rakodókikötőjében az olajtartályokat, és Pemminger motoros jachtját, amin pocsék dáridóit rendezte ez a milliom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Harrison </w:t>
      </w:r>
      <w:r>
        <w:rPr>
          <w:rFonts w:cs="Times New Roman" w:ascii="Times New Roman" w:hAnsi="Times New Roman"/>
          <w:sz w:val="24"/>
          <w:szCs w:val="22"/>
        </w:rPr>
        <w:t>boldogan mosolygott, és rajongva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Bátor ember az én bátyám, méltó a névre: Óceán Császára! Többet nem fogták el. Jött a háború, és Lajuréval együtt irányította a szabadságharcot. De hát az már nem tartozik -ide, </w:t>
      </w:r>
      <w:r>
        <w:rPr>
          <w:rFonts w:cs="Times New Roman" w:ascii="Times New Roman" w:hAnsi="Times New Roman"/>
          <w:sz w:val="24"/>
          <w:szCs w:val="22"/>
          <w:lang w:val="en-US"/>
        </w:rPr>
        <w:t xml:space="preserve">captain. </w:t>
      </w:r>
      <w:r>
        <w:rPr>
          <w:rFonts w:cs="Times New Roman" w:ascii="Times New Roman" w:hAnsi="Times New Roman"/>
          <w:sz w:val="24"/>
          <w:szCs w:val="22"/>
        </w:rPr>
        <w:t>De annál inkább az, hogy félnek tőle, és Ogimura gyűlöli 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s ha már megölték? – tette fel a kérdést óvatosan a kapitány. – Ha nem 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arrison </w:t>
      </w:r>
      <w:r>
        <w:rPr>
          <w:rFonts w:cs="Times New Roman" w:ascii="Times New Roman" w:hAnsi="Times New Roman"/>
          <w:sz w:val="24"/>
          <w:szCs w:val="22"/>
          <w:lang w:val="en-US"/>
        </w:rPr>
        <w:t xml:space="preserve">is, Lajure is </w:t>
      </w:r>
      <w:r>
        <w:rPr>
          <w:rFonts w:cs="Times New Roman" w:ascii="Times New Roman" w:hAnsi="Times New Roman"/>
          <w:sz w:val="24"/>
          <w:szCs w:val="22"/>
        </w:rPr>
        <w:t>elgondolkozva hall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dakinn Szevér kiáltása harsa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rrvitorlákat húzd meg! Backstaagokat erősebben rögzíts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Lajure és </w:t>
      </w:r>
      <w:r>
        <w:rPr>
          <w:rFonts w:cs="Times New Roman" w:ascii="Times New Roman" w:hAnsi="Times New Roman"/>
          <w:sz w:val="24"/>
          <w:szCs w:val="22"/>
          <w:lang w:val="en-US"/>
        </w:rPr>
        <w:t xml:space="preserve">Harrison </w:t>
      </w:r>
      <w:r>
        <w:rPr>
          <w:rFonts w:cs="Times New Roman" w:ascii="Times New Roman" w:hAnsi="Times New Roman"/>
          <w:sz w:val="24"/>
          <w:szCs w:val="22"/>
        </w:rPr>
        <w:t>fel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Captain, a mi őrségünk következik – mondta lassan Harrison. – Él-e vagy meghalt a bátyám, erre nem tudunk felelni. De ha nem él, bosszút állunk érte! Én ölöm meg Ogimur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ékesen irizált, sötét szemében fény csilla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ó néhány japot küldtem már a túlvilágra. Nem lesz nehéz Ogimurát is odajutta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ezet nyú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en-US"/>
        </w:rPr>
        <w:t xml:space="preserve">Captain, </w:t>
      </w:r>
      <w:r>
        <w:rPr>
          <w:rFonts w:cs="Times New Roman" w:ascii="Times New Roman" w:hAnsi="Times New Roman"/>
          <w:sz w:val="24"/>
          <w:szCs w:val="22"/>
        </w:rPr>
        <w:t>köszönöm, hogy segít. Én is úgy hiszem, hogy Namuron többet tudun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ikor Daniló bácsi egyedül maradt a kabinban, elgondolkozva meredt a térképekre. De nem a térképek rajzát látta, hanem egy név járt állandóan a gondolatában, és egy különös, sárga arcot látott maga előtt. Egy arcot, amit még nem ismert, de a nevet most már tudta: Sendai Ogimu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endai Ogimur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Így ismerte meg Turkovics Daniló kapitány, annyi nagy tengeri kaland hőse Ogimura tengernagy nevét. A belső sugallat, a titokzatos és láthatatlan hang már a név első hallatára azt súgta, duruzsolta a kapitány fülébe, hogy – sok baja lesz még neki ezzel az Ogimurával. Holott vége a háborúnak, Japánt leverték, Mikronézia szigettengeréből ki kell telepíteni a japánokat, Ogimura többé nem hatalmas úr, nem kormányzó; tengernagy, nem üldözheti többé a bennszülötteket, és nem küldheti őket számkivetésbe, Palaura, a bauxitbányákba. </w:t>
      </w:r>
      <w:r>
        <w:rPr>
          <w:rFonts w:cs="Times New Roman" w:ascii="Times New Roman" w:hAnsi="Times New Roman"/>
          <w:sz w:val="24"/>
          <w:szCs w:val="22"/>
          <w:lang w:val="fr-FR"/>
        </w:rPr>
        <w:t xml:space="preserve">ils </w:t>
      </w:r>
      <w:r>
        <w:rPr>
          <w:rFonts w:cs="Times New Roman" w:ascii="Times New Roman" w:hAnsi="Times New Roman"/>
          <w:sz w:val="24"/>
          <w:szCs w:val="22"/>
        </w:rPr>
        <w:t>mégis – Ogimura még mindig veszedelmet jel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ögötte ott áll Pemminger, a pénz, a dollár, a félelmetes íagyúr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kik még arra is képesek, hogy a kezükben tartsanak egy vagy</w:t>
      </w:r>
      <w:r>
        <w:rPr>
          <w:rFonts w:cs="Times New Roman" w:ascii="Times New Roman" w:hAnsi="Times New Roman"/>
          <w:i/>
          <w:iCs/>
          <w:sz w:val="24"/>
          <w:szCs w:val="22"/>
        </w:rPr>
        <w:t xml:space="preserve"> </w:t>
      </w:r>
      <w:r>
        <w:rPr>
          <w:rFonts w:cs="Times New Roman" w:ascii="Times New Roman" w:hAnsi="Times New Roman"/>
          <w:sz w:val="24"/>
          <w:szCs w:val="22"/>
        </w:rPr>
        <w:t xml:space="preserve">talán több – eddig még ismeretlen – tengeri támaszpontot, </w:t>
      </w:r>
      <w:r>
        <w:rPr>
          <w:rFonts w:cs="Times New Roman" w:ascii="Times New Roman" w:hAnsi="Times New Roman"/>
          <w:sz w:val="24"/>
          <w:szCs w:val="22"/>
          <w:lang w:val="fr-FR"/>
        </w:rPr>
        <w:t xml:space="preserve">s </w:t>
      </w:r>
      <w:r>
        <w:rPr>
          <w:rFonts w:cs="Times New Roman" w:ascii="Times New Roman" w:hAnsi="Times New Roman"/>
          <w:sz w:val="24"/>
          <w:szCs w:val="22"/>
        </w:rPr>
        <w:t>ezzel együtt hadiegységeket, haditengerészeket, védtelen szigetlakókat támadnak meg, az Új-Guinea dzsungeljeiben megbúvó japán katonákat hadianyaggal látják el. Néhány héttel ezelőtt Howlandon éppen azt a lőszerbázist robbantották fel, amelyik az Új-Guineán partra szállt erőket segí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egborzongott. Ennek a feje lenne Ogimura? Nem kétséges, hogy így van. És ezt az akciót támogatja Palau bauxitmilliomosa, Mr. Pemminger? Nyilván nem egyedül, több Pemmingerrel együtt, mint ahogy Ogimura is több Ogimurából á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enre elszánt brigantik, japán és amerikai kalandorok, akiknek nem számít az elmúlt évek pusztulása, nem számítanak a romba dőlt otthonok, az elpusztult százezrek, az elveszett értékek, hajók, házak, kikötő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pemmingerek és az ogimurák csak akkor tudnak létezni, ha másoknak kínt és gyötrelmet okozhatnak. Ez az elemük, ilyenkor érzik jól magukat. Embernek születtek, és mégis az ördög cimborái ők. Sendai Ogimura és George Pemmin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 Honoluluból való elindulás kilencedik napján érte el a </w:t>
      </w:r>
      <w:r>
        <w:rPr>
          <w:rFonts w:cs="Times New Roman" w:ascii="Times New Roman" w:hAnsi="Times New Roman"/>
          <w:i/>
          <w:iCs/>
          <w:sz w:val="24"/>
          <w:szCs w:val="22"/>
        </w:rPr>
        <w:t>Jadran II.</w:t>
      </w:r>
      <w:r>
        <w:rPr>
          <w:rFonts w:cs="Times New Roman" w:ascii="Times New Roman" w:hAnsi="Times New Roman"/>
          <w:sz w:val="24"/>
          <w:szCs w:val="22"/>
        </w:rPr>
        <w:t xml:space="preserve"> a 180. hosszúsági fokot, vagyis a dátumválasztó vonal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yugat felé haladtukban november 18-áról 19-ére virradó éjfélkor ért sóner a választóvonalra. Többen itt érték meg a nagy pillanatot: egy nap kiesett az életük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ottomarina, aki ugyan pompás levélíró és kitűnő hajómester, ezúttal sem akarta elismerni, hogy lehetséges legyen: november 18. után nem 19., de – november 20. követke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Képtelenség, corpo di bacco! – jelentette ki az öreg Sottó. – Velem ilyet ne akarjon senki se elhitetni! Te hiszel az ilyesmiben, </w:t>
      </w:r>
      <w:r>
        <w:rPr>
          <w:rFonts w:cs="Times New Roman" w:ascii="Times New Roman" w:hAnsi="Times New Roman"/>
          <w:sz w:val="24"/>
          <w:szCs w:val="22"/>
          <w:lang w:val="de-DE"/>
        </w:rPr>
        <w:t>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Jokohoma Jim ekkor már a fedélzeten töltötte az éjszakáit. A tűző nap heve elől a kabin védelmében húzta meg magát, de este és éjjel – kivette részét a hajózásból. A csoda részben megtörtént: Jim, ha csak néhány percre is, de feltápászkodott a karfával ellátott székből (amit Zoller készített el nagy ügyeskedéssel), feltápászkodott, és önmaga legnagyobb bámulatára – állva maradt! Ez először annyira meglepte, hogy az eset után töprengeni kezdett, hogy valóban lehetséges, ő, Jokohama </w:t>
      </w:r>
      <w:r>
        <w:rPr>
          <w:rFonts w:cs="Times New Roman" w:ascii="Times New Roman" w:hAnsi="Times New Roman"/>
          <w:sz w:val="24"/>
          <w:szCs w:val="22"/>
          <w:lang w:val="fr-FR"/>
        </w:rPr>
        <w:t xml:space="preserve">Jim, a </w:t>
      </w:r>
      <w:r>
        <w:rPr>
          <w:rFonts w:cs="Times New Roman" w:ascii="Times New Roman" w:hAnsi="Times New Roman"/>
          <w:sz w:val="24"/>
          <w:szCs w:val="22"/>
        </w:rPr>
        <w:t>súlyos beteg, állva maradt? Erre megkísérelte másodszor – ment. Harmadszor – ugyancsak sike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mikor elhangzott Sottomarina kérdése, Jokohama éppen </w:t>
      </w:r>
      <w:r>
        <w:rPr>
          <w:rFonts w:cs="Times New Roman" w:ascii="Times New Roman" w:hAnsi="Times New Roman"/>
          <w:sz w:val="24"/>
        </w:rPr>
        <w:t xml:space="preserve">felállt, imbolyogva nézegette a lámpától világított fedélzetdeszkákat – érezte, ha felnéz az árboccsúcsra, menten hanyatt vágódik –, és örült az életnek. Lám csak, hajón van, együtt a régi cimborákkal a tengeren, és úgy lehet, igaza lesz a jó öreg kapitánynak: Jokohama </w:t>
      </w:r>
      <w:r>
        <w:rPr>
          <w:rFonts w:cs="Times New Roman" w:ascii="Times New Roman" w:hAnsi="Times New Roman"/>
          <w:sz w:val="24"/>
          <w:lang w:val="fr-FR"/>
        </w:rPr>
        <w:t xml:space="preserve">Jim, a </w:t>
      </w:r>
      <w:r>
        <w:rPr>
          <w:rFonts w:cs="Times New Roman" w:ascii="Times New Roman" w:hAnsi="Times New Roman"/>
          <w:sz w:val="24"/>
        </w:rPr>
        <w:t>bendzsós Jim talán valóban meggyógy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e hiszel az ilyesmiben, </w:t>
      </w:r>
      <w:r>
        <w:rPr>
          <w:rFonts w:cs="Times New Roman" w:ascii="Times New Roman" w:hAnsi="Times New Roman"/>
          <w:sz w:val="24"/>
          <w:lang w:val="de-DE"/>
        </w:rPr>
        <w:t xml:space="preserve">Jim? </w:t>
      </w:r>
      <w:r>
        <w:rPr>
          <w:rFonts w:cs="Times New Roman" w:ascii="Times New Roman" w:hAnsi="Times New Roman"/>
          <w:sz w:val="24"/>
        </w:rPr>
        <w:t xml:space="preserve">Nem, </w:t>
      </w:r>
      <w:r>
        <w:rPr>
          <w:rFonts w:cs="Times New Roman" w:ascii="Times New Roman" w:hAnsi="Times New Roman"/>
          <w:sz w:val="24"/>
          <w:lang w:val="de-DE"/>
        </w:rPr>
        <w:t xml:space="preserve">Jim </w:t>
      </w:r>
      <w:r>
        <w:rPr>
          <w:rFonts w:cs="Times New Roman" w:ascii="Times New Roman" w:hAnsi="Times New Roman"/>
          <w:sz w:val="24"/>
        </w:rPr>
        <w:t>nem hitt az ilyesmi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se habbal – jelentette ki a longászi amerikai –, nekem nem dumál be senki. Még a jó öreg Huddleston se. Az ám, mi lehet Huddlestonn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nébe a te Huddlestonoddal,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vel csendes volt az éj – a süvöltő passzát helyét tegnapelőtt átvette a négyes erősségű passzát –, a hajó szinte zajtalanul haladt előre, legfeljebb a hajóorr felől hallatszott egy-egy hullám döngése, mondom, mivel csendes volt az éj, hát Sottomarina hangja messzire elhallatszott a fedélze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eghallotta a kormányzaton álló Szevér, </w:t>
      </w:r>
      <w:r>
        <w:rPr>
          <w:rFonts w:cs="Times New Roman" w:ascii="Times New Roman" w:hAnsi="Times New Roman"/>
          <w:sz w:val="24"/>
          <w:lang w:val="en-US"/>
        </w:rPr>
        <w:t xml:space="preserve">Harrison </w:t>
      </w:r>
      <w:r>
        <w:rPr>
          <w:rFonts w:cs="Times New Roman" w:ascii="Times New Roman" w:hAnsi="Times New Roman"/>
          <w:sz w:val="24"/>
        </w:rPr>
        <w:t>és az őrség minden emb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dig így van, Sottó bácsi – lépett az óriás mellé Lilian Marochini. – Apámtól tudom, hogy így van. Néhányszor már áthajóztam a dátumválasztón. Keletnek hajózva nyertünk így napot, nyugatnak hajózva vesztet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igazságnak tartozunk, ha ideírjuk: az óriás hajómester, az Adria valamikori legerősebb embere is azok közé tartozott, akik tiszta szívből megszerették a lányt. A hajó féltett üdvöskéje lett, egyben a hajómester dédelgetettje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most Sottomarina úgy meredt az üdvöskére, hogy menten keresztüldöfi szemének villanásával, vagy legalábbis felkapja, és behajítja a tenger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h, ez a prücsök, ez mer ellentmondani neki és Jimnek, régi, kipróbált hajóso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orpo di bacco! Úgy mondod, hogy keletnek hajózva nyersz egy napot, nyugatnak meg veszítesz?! Mi vagyok én, buta cápa, hogy ilyesmit megegy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ttomarina szeme villogott, akár a régi fiumei világítótorony. Úgy meredt a lányra meg a körülötte állókra, hogy dühében menten bekapja az egész 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en-US"/>
        </w:rPr>
        <w:t xml:space="preserve">Jim </w:t>
      </w:r>
      <w:r>
        <w:rPr>
          <w:rFonts w:cs="Times New Roman" w:ascii="Times New Roman" w:hAnsi="Times New Roman"/>
          <w:sz w:val="24"/>
          <w:szCs w:val="22"/>
        </w:rPr>
        <w:t xml:space="preserve">…– dadogta – </w:t>
      </w:r>
      <w:r>
        <w:rPr>
          <w:rFonts w:cs="Times New Roman" w:ascii="Times New Roman" w:hAnsi="Times New Roman"/>
          <w:sz w:val="24"/>
          <w:szCs w:val="22"/>
          <w:lang w:val="en-US"/>
        </w:rPr>
        <w:t xml:space="preserve">Jim, </w:t>
      </w:r>
      <w:r>
        <w:rPr>
          <w:rFonts w:cs="Times New Roman" w:ascii="Times New Roman" w:hAnsi="Times New Roman"/>
          <w:sz w:val="24"/>
          <w:szCs w:val="22"/>
        </w:rPr>
        <w:t>mondd, hogy te se hiszed…</w:t>
      </w:r>
      <w:r>
        <w:rPr>
          <w:rFonts w:cs="Times New Roman" w:ascii="Times New Roman" w:hAnsi="Times New Roman"/>
          <w:sz w:val="24"/>
          <w:szCs w:val="22"/>
          <w:lang w:val="en-US"/>
        </w:rPr>
        <w:t xml:space="preserve"> </w:t>
      </w:r>
      <w:r>
        <w:rPr>
          <w:rFonts w:cs="Times New Roman" w:ascii="Times New Roman" w:hAnsi="Times New Roman"/>
          <w:sz w:val="24"/>
          <w:szCs w:val="22"/>
        </w:rPr>
        <w:t>mondd .</w:t>
      </w:r>
      <w:r>
        <w:rPr>
          <w:rFonts w:cs="Times New Roman" w:ascii="Times New Roman" w:hAnsi="Times New Roman"/>
          <w:sz w:val="24"/>
          <w:szCs w:val="22"/>
          <w:lang w:val="en-US"/>
        </w:rPr>
        <w:t xml:space="preserve">. Jim </w:t>
      </w:r>
      <w:r>
        <w:rPr>
          <w:rFonts w:cs="Times New Roman" w:ascii="Times New Roman" w:hAnsi="Times New Roman"/>
          <w:sz w:val="24"/>
          <w:szCs w:val="22"/>
        </w:rPr>
        <w:t>… corpo di bacco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Új alak lépett a fedélzetlámpa fénykörébe. A többiek, az őrség emberei mosolyogva, várakozva néztek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ignore bárba… – kezdte Lilian, az olasz hajókon szokásos „barba”-nak nevezve az első tisz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ert Szevér volt az, aki megjelent, Daniló bácsi unokaöccse, a </w:t>
      </w:r>
      <w:r>
        <w:rPr>
          <w:rFonts w:cs="Times New Roman" w:ascii="Times New Roman" w:hAnsi="Times New Roman"/>
          <w:i/>
          <w:iCs/>
          <w:sz w:val="24"/>
          <w:szCs w:val="22"/>
        </w:rPr>
        <w:t xml:space="preserve">.adran </w:t>
      </w:r>
      <w:r>
        <w:rPr>
          <w:rFonts w:cs="Times New Roman" w:ascii="Times New Roman" w:hAnsi="Times New Roman"/>
          <w:sz w:val="24"/>
          <w:szCs w:val="22"/>
        </w:rPr>
        <w:t>hajók régi első tiszt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llom, miről vitatkoztok. Sajnálom, Sottó, de Liliannak van igaza –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ogy egy napot…?! – vágta a kezében tartott kötelet a fedélzethez Sottomar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naptárban az áll, hogy hétfő után kedd, kedd után szerda következik – morogta hitetlenkedve Jokohama 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evér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a a kapitány nem aludna, idehívnám. De talán nekem is hisztek. Figyeljetek. Akár hiszitek, akár nem, ennek a huszonnégy órának az elvesztése igen egyszerű valami. Most, ezekben a percekben Greenwich délkörén </w:t>
      </w:r>
      <w:r>
        <w:rPr>
          <w:rFonts w:cs="Times New Roman" w:ascii="Times New Roman" w:hAnsi="Times New Roman"/>
          <w:i/>
          <w:iCs/>
          <w:sz w:val="24"/>
          <w:szCs w:val="22"/>
        </w:rPr>
        <w:t xml:space="preserve">déli tizenkét óra van. </w:t>
      </w:r>
      <w:r>
        <w:rPr>
          <w:rFonts w:cs="Times New Roman" w:ascii="Times New Roman" w:hAnsi="Times New Roman"/>
          <w:sz w:val="24"/>
          <w:szCs w:val="22"/>
        </w:rPr>
        <w:t xml:space="preserve">Ez egyben azt is jelenti, hogy Greenwich délköre most pontosan a földgömb másik felén, </w:t>
      </w:r>
      <w:r>
        <w:rPr>
          <w:rFonts w:cs="Times New Roman" w:ascii="Times New Roman" w:hAnsi="Times New Roman"/>
          <w:i/>
          <w:iCs/>
          <w:sz w:val="24"/>
          <w:szCs w:val="22"/>
        </w:rPr>
        <w:t xml:space="preserve">tehát alattunk található. </w:t>
      </w:r>
      <w:r>
        <w:rPr>
          <w:rFonts w:cs="Times New Roman" w:ascii="Times New Roman" w:hAnsi="Times New Roman"/>
          <w:sz w:val="24"/>
          <w:szCs w:val="22"/>
        </w:rPr>
        <w:t xml:space="preserve">Mivel az időszámítás a greenwichi hosszúsági vonaltól, délkörtől kezdődik, az a hajó, amely Anglia partjaitól, át a Panama-csatornán, vagy megkerülve Dél-Amerika partjait, megérkezik ide, </w:t>
      </w:r>
      <w:r>
        <w:rPr>
          <w:rFonts w:cs="Times New Roman" w:ascii="Times New Roman" w:hAnsi="Times New Roman"/>
          <w:i/>
          <w:iCs/>
          <w:sz w:val="24"/>
          <w:szCs w:val="22"/>
        </w:rPr>
        <w:t xml:space="preserve">minden megtett 15 hosszúsági fokkal 1 óra idővel lemarad! </w:t>
      </w:r>
      <w:r>
        <w:rPr>
          <w:rFonts w:cs="Times New Roman" w:ascii="Times New Roman" w:hAnsi="Times New Roman"/>
          <w:sz w:val="24"/>
          <w:szCs w:val="22"/>
        </w:rPr>
        <w:t xml:space="preserve">Ezért, ha kelet felé számítjuk az időszámítást, tehát útirányunkkal szembe, akkor a 180. délkörön </w:t>
      </w:r>
      <w:r>
        <w:rPr>
          <w:rFonts w:cs="Times New Roman" w:ascii="Times New Roman" w:hAnsi="Times New Roman"/>
          <w:i/>
          <w:iCs/>
          <w:sz w:val="24"/>
          <w:szCs w:val="22"/>
        </w:rPr>
        <w:t xml:space="preserve">12 órával több lesz az idő, </w:t>
      </w:r>
      <w:r>
        <w:rPr>
          <w:rFonts w:cs="Times New Roman" w:ascii="Times New Roman" w:hAnsi="Times New Roman"/>
          <w:sz w:val="24"/>
          <w:szCs w:val="22"/>
        </w:rPr>
        <w:t xml:space="preserve">ha pedig ezt a számítást nyugat felé végezzük – </w:t>
      </w:r>
      <w:r>
        <w:rPr>
          <w:rFonts w:cs="Times New Roman" w:ascii="Times New Roman" w:hAnsi="Times New Roman"/>
          <w:i/>
          <w:iCs/>
          <w:sz w:val="24"/>
          <w:szCs w:val="22"/>
        </w:rPr>
        <w:t>akkor a 180. délkörön 12 órával kevesebb lesz az idő, mind Greenwich délkör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evér kis szünetet tar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ilian hamiskásan rámosolygott az öreg Sottomarinára. Az óriás komoran állt, ő is a fedélzetdeszkára meredt, mint az előbb Jokohama 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Ne haragudj ezért, Sottó – folytatta kedvesen Szevér. – Erről se te, se én nem tehetünk. Ez így van. Talán az is különös, hogy eddig bár állandóan keletről jöttünk, – eddig a </w:t>
      </w:r>
      <w:r>
        <w:rPr>
          <w:rFonts w:cs="Times New Roman" w:ascii="Times New Roman" w:hAnsi="Times New Roman"/>
          <w:i/>
          <w:iCs/>
          <w:sz w:val="24"/>
          <w:szCs w:val="22"/>
        </w:rPr>
        <w:t xml:space="preserve">nyugati hosszúsági fokokon </w:t>
      </w:r>
      <w:r>
        <w:rPr>
          <w:rFonts w:cs="Times New Roman" w:ascii="Times New Roman" w:hAnsi="Times New Roman"/>
          <w:sz w:val="24"/>
          <w:szCs w:val="22"/>
        </w:rPr>
        <w:t xml:space="preserve">haladtunk! A térképen ejtett számítások, hajónk pozíciója így szólt: </w:t>
      </w:r>
      <w:r>
        <w:rPr>
          <w:rFonts w:cs="Times New Roman" w:ascii="Times New Roman" w:hAnsi="Times New Roman"/>
          <w:i/>
          <w:iCs/>
          <w:sz w:val="24"/>
          <w:szCs w:val="22"/>
        </w:rPr>
        <w:t xml:space="preserve">Greenwichtól nyugatra. </w:t>
      </w:r>
      <w:r>
        <w:rPr>
          <w:rFonts w:cs="Times New Roman" w:ascii="Times New Roman" w:hAnsi="Times New Roman"/>
          <w:sz w:val="24"/>
          <w:szCs w:val="22"/>
        </w:rPr>
        <w:t xml:space="preserve">Most, hogy átlépjük a dátumválasztó vonalat, mostantól azt írjuk be a hajónaplóba: </w:t>
      </w:r>
      <w:r>
        <w:rPr>
          <w:rFonts w:cs="Times New Roman" w:ascii="Times New Roman" w:hAnsi="Times New Roman"/>
          <w:i/>
          <w:iCs/>
          <w:sz w:val="24"/>
          <w:szCs w:val="22"/>
        </w:rPr>
        <w:t xml:space="preserve">Greenwichtól keletre! </w:t>
      </w:r>
      <w:r>
        <w:rPr>
          <w:rFonts w:cs="Times New Roman" w:ascii="Times New Roman" w:hAnsi="Times New Roman"/>
          <w:sz w:val="24"/>
          <w:szCs w:val="22"/>
        </w:rPr>
        <w:t>Holott – továbbra is nyugatra haladunk! Továbbra is mögöttünk kél a nap, és előttünk nyugszik! Így van ez, Sottó. Ezért „vesztettünk” el egy nap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ottomarina felnézett. Az arc és a tekintet megszelídült. Kaján ravaszkodás ült egyébként szigorú tekintetében. Hamiskásan kezdett vigyorogni. Szevér beszéde közben kedvesen megveregette Lilian vállát, mint aki azt mondja: ne neheztelj, pajtás, de egy kicsit elfutott a méreg az elő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mikor Szevér befejezte oktatását – ami valójában Daniló Dácsira jellemző, </w:t>
      </w:r>
      <w:r>
        <w:rPr>
          <w:rFonts w:cs="Times New Roman" w:ascii="Times New Roman" w:hAnsi="Times New Roman"/>
          <w:sz w:val="24"/>
          <w:szCs w:val="22"/>
          <w:lang w:val="fr-FR"/>
        </w:rPr>
        <w:t xml:space="preserve">s </w:t>
      </w:r>
      <w:r>
        <w:rPr>
          <w:rFonts w:cs="Times New Roman" w:ascii="Times New Roman" w:hAnsi="Times New Roman"/>
          <w:sz w:val="24"/>
          <w:szCs w:val="22"/>
        </w:rPr>
        <w:t>nem Szevérre, a leghallgatagabb tengerészek egyikére –, Sottomarina felemelte bütykös mutatóujját, imi nála mindig azt jelentette, hogy most aztán, emberek, ügy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Elfogadom. Elvesztettünk egy napot, üsse kő, menjen a fenébe! De azt mondd meg nekem, Szevér, akit vagy negyven </w:t>
      </w:r>
      <w:r>
        <w:rPr>
          <w:rFonts w:cs="Times New Roman" w:ascii="Times New Roman" w:hAnsi="Times New Roman"/>
          <w:smallCaps/>
          <w:sz w:val="24"/>
          <w:szCs w:val="22"/>
        </w:rPr>
        <w:t xml:space="preserve">ív </w:t>
      </w:r>
      <w:r>
        <w:rPr>
          <w:rFonts w:cs="Times New Roman" w:ascii="Times New Roman" w:hAnsi="Times New Roman"/>
          <w:sz w:val="24"/>
          <w:szCs w:val="22"/>
        </w:rPr>
        <w:t>óta ismerek, azt mondd meg: ha most átruccanunk ezen a látumválasztó vacakon, haladunk vagy tíz mérföldet, de utána visszafordulunk, megint csak rádöccenünk a dátumválaszóra, és vagy tíz mérföldet teszünk Hawaii felé… akkor mivel addigra éjfél jócskán elmúlt – belecsöppenünk az elveszett napba, tehát november 19-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evér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fr-FR"/>
        </w:rPr>
        <w:t xml:space="preserve">Si, si, </w:t>
      </w:r>
      <w:r>
        <w:rPr>
          <w:rFonts w:cs="Times New Roman" w:ascii="Times New Roman" w:hAnsi="Times New Roman"/>
          <w:sz w:val="24"/>
          <w:szCs w:val="22"/>
        </w:rPr>
        <w:t>Sottó, így lesz. Arra – és belemutatott a távolba, honnan jött a sóner, és ahol még igen fekete volt az éj –, arra ott nem november 20-a van, mint most itt a hajón, hanem november 19-e! Nem hétfő, hanem vasárna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de-DE"/>
        </w:rPr>
        <w:t xml:space="preserve">Sottomarina </w:t>
      </w:r>
      <w:r>
        <w:rPr>
          <w:rFonts w:cs="Times New Roman" w:ascii="Times New Roman" w:hAnsi="Times New Roman"/>
          <w:sz w:val="24"/>
          <w:szCs w:val="22"/>
        </w:rPr>
        <w:t>csendesen vigyorgott, lassan-lassan vakargatta;je búb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át látod, S.zevér, ez az, amit nem hiszek. Mindent előzék, de ezt nem. Te hiszed, </w:t>
      </w:r>
      <w:r>
        <w:rPr>
          <w:rFonts w:cs="Times New Roman" w:ascii="Times New Roman" w:hAnsi="Times New Roman"/>
          <w:sz w:val="24"/>
          <w:szCs w:val="22"/>
          <w:lang w:val="de-DE"/>
        </w:rPr>
        <w:t>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Jokohama elhúzta a száját, szerette Szevért, de kimondta, nit gond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ogy arra felkanalaznánk az elveszett napot?! De </w:t>
      </w:r>
      <w:r>
        <w:rPr>
          <w:rFonts w:cs="Times New Roman" w:ascii="Times New Roman" w:hAnsi="Times New Roman"/>
          <w:sz w:val="24"/>
          <w:szCs w:val="22"/>
          <w:lang w:val="en-US"/>
        </w:rPr>
        <w:t xml:space="preserve">captain, </w:t>
      </w:r>
      <w:r>
        <w:rPr>
          <w:rFonts w:cs="Times New Roman" w:ascii="Times New Roman" w:hAnsi="Times New Roman"/>
          <w:sz w:val="24"/>
          <w:szCs w:val="22"/>
        </w:rPr>
        <w:t>ezt a bóvlit mégsem veszem be! Még Huddleston se tudná be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Csodák nincsenek – jelentette ki büszkén Sottomar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árpedig ez lenne a csoda. Elveszít az ember egy napot, azt megértem. De hogy találjon!… Tudjátok, mire mondták · az én időmben az öreg hajómesterek, hogy mi a csoda? Az a csoda, fiam, ha megsimogatsz egy vasmacskát, és az dorombolni kezd!… Hát ilyen vasmacska-dorombolás ez a megtalált nap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Harrison </w:t>
      </w:r>
      <w:r>
        <w:rPr>
          <w:rFonts w:cs="Times New Roman" w:ascii="Times New Roman" w:hAnsi="Times New Roman"/>
          <w:sz w:val="24"/>
          <w:szCs w:val="22"/>
        </w:rPr>
        <w:t>magas fejhangja hallatszott a kormányállás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en-US"/>
        </w:rPr>
        <w:t xml:space="preserve">Captain, </w:t>
      </w:r>
      <w:r>
        <w:rPr>
          <w:rFonts w:cs="Times New Roman" w:ascii="Times New Roman" w:hAnsi="Times New Roman"/>
          <w:sz w:val="24"/>
          <w:szCs w:val="22"/>
        </w:rPr>
        <w:t>a szél erősödik! Szélmérő öt fokot mutat! Szevér megfordult, intett az embere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eszítőket meghúzni, fővitorlát kiengedni! Néhány lépés után még odaszólt Sottomarin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áris beírom a hajónaplóba, hogy pontosan éjfélkor értük el a dátumválasztót, és hogy november 20-a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tös erősségű szél némileg megdöntötte a félhátszéllel haladó sónert. Az árbocok felnyögtek, a hajóorrnál habfoszlányok csapódtak a fedélzetre. Tócsa csillogott a fokszli lejárója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gen, november huszadika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előre még sötétség. A trópus sötéts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két óra, és feldereng a fény. Itt látni a világ legszebb napkeltéjét. A Csendes-óceánnak ezen a részén, ahol hol nyer, hol veszít egy-egy napot a tenger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parancsnoki és a tiszti kabin között, a navigációs fülkéből fénypászma vetődött a kormány fél hullámvédjének karfájára. Szevér jelölte éppen a térképre az elmúlt nap megtett utat. Majd felbúgott az ügyes kis aggregátor (áramfejlesztő motor), és az első tiszt hozzáfogott, hogy „beszélgetni” kezdjen a legközelebbi hajókkal, időjelző és időjárást jelző állomásokkal. Mert a </w:t>
      </w:r>
      <w:r>
        <w:rPr>
          <w:rFonts w:cs="Times New Roman" w:ascii="Times New Roman" w:hAnsi="Times New Roman"/>
          <w:i/>
          <w:iCs/>
          <w:sz w:val="24"/>
          <w:szCs w:val="22"/>
        </w:rPr>
        <w:t xml:space="preserve">Jadran </w:t>
      </w:r>
      <w:r>
        <w:rPr>
          <w:rFonts w:cs="Times New Roman" w:ascii="Times New Roman" w:hAnsi="Times New Roman"/>
          <w:i/>
          <w:iCs/>
          <w:sz w:val="24"/>
          <w:szCs w:val="22"/>
          <w:lang w:val="el-GR"/>
        </w:rPr>
        <w:t xml:space="preserve">II </w:t>
      </w:r>
      <w:r>
        <w:rPr>
          <w:rFonts w:cs="Times New Roman" w:ascii="Times New Roman" w:hAnsi="Times New Roman"/>
          <w:sz w:val="24"/>
          <w:szCs w:val="22"/>
        </w:rPr>
        <w:t xml:space="preserve">ebben is különbözött ám a régi </w:t>
      </w:r>
      <w:r>
        <w:rPr>
          <w:rFonts w:cs="Times New Roman" w:ascii="Times New Roman" w:hAnsi="Times New Roman"/>
          <w:i/>
          <w:iCs/>
          <w:sz w:val="24"/>
          <w:szCs w:val="22"/>
        </w:rPr>
        <w:t xml:space="preserve">Jadrantól: </w:t>
      </w:r>
      <w:r>
        <w:rPr>
          <w:rFonts w:cs="Times New Roman" w:ascii="Times New Roman" w:hAnsi="Times New Roman"/>
          <w:sz w:val="24"/>
          <w:szCs w:val="22"/>
        </w:rPr>
        <w:t>nemcsak kabinsora, hatalmas legénységi szállása, védett pótkormányfülkéje volt, hanem navigációs fülkéje is. A navigációs fülkében két hatalmas fiókos szekrény, egy nagyméretű térképasztal és teljes értékű rádió adó-vevőkészülék jelentette a berendezést. Nagy hajósunk – valljuk be –  idegenkedett a rádiófelszereléstől. Azt vallotta, hogy neki u</w:t>
      </w:r>
      <w:r>
        <w:rPr>
          <w:rFonts w:cs="Times New Roman" w:ascii="Times New Roman" w:hAnsi="Times New Roman"/>
          <w:sz w:val="24"/>
        </w:rPr>
        <w:t xml:space="preserve">gyan nincs szüksége elektromos tájékozódásra, sem jelzésekre, de hát a </w:t>
      </w:r>
      <w:r>
        <w:rPr>
          <w:rFonts w:cs="Times New Roman" w:ascii="Times New Roman" w:hAnsi="Times New Roman"/>
          <w:i/>
          <w:iCs/>
          <w:sz w:val="24"/>
        </w:rPr>
        <w:t>Lady Anne</w:t>
      </w:r>
      <w:r>
        <w:rPr>
          <w:rFonts w:cs="Times New Roman" w:ascii="Times New Roman" w:hAnsi="Times New Roman"/>
          <w:sz w:val="24"/>
        </w:rPr>
        <w:t>-t</w:t>
      </w:r>
      <w:r>
        <w:rPr>
          <w:rFonts w:cs="Times New Roman" w:ascii="Times New Roman" w:hAnsi="Times New Roman"/>
          <w:i/>
          <w:iCs/>
          <w:sz w:val="24"/>
        </w:rPr>
        <w:t xml:space="preserve"> </w:t>
      </w:r>
      <w:r>
        <w:rPr>
          <w:rFonts w:cs="Times New Roman" w:ascii="Times New Roman" w:hAnsi="Times New Roman"/>
          <w:sz w:val="24"/>
        </w:rPr>
        <w:t xml:space="preserve">már így vette meg, Szevér nagy örömére. Szevér, aki ugyancsak szenvedélyes vitorlás tengerész volt, mégis már régen vágyott ilyen korszerű segítségre. Valósággal rácsapott a készülék kitanulására, a rádióhullámok, a hívójelek, az iránymérő eljárások, az adó- és vevőészülékek, a térképre átvitt mérési adatok titkainak megismerésére. Szevér különben is matematikai és műszaki zseni olt, néhány hét alatt elsőrangú rádiós vált belőle. Honolulu kikötőjében a közelükben horgonyzott a kikötő olajellátó hajója, a 3000 tonnás </w:t>
      </w:r>
      <w:r>
        <w:rPr>
          <w:rFonts w:cs="Times New Roman" w:ascii="Times New Roman" w:hAnsi="Times New Roman"/>
          <w:i/>
          <w:iCs/>
          <w:sz w:val="24"/>
        </w:rPr>
        <w:t xml:space="preserve">Farragut admirális. </w:t>
      </w:r>
      <w:r>
        <w:rPr>
          <w:rFonts w:cs="Times New Roman" w:ascii="Times New Roman" w:hAnsi="Times New Roman"/>
          <w:sz w:val="24"/>
        </w:rPr>
        <w:t>Ennek a nagy tankerek öreg rádiós tisztje, aki olasz volt, oktatta ki esténként zevért a készülék használatára, de még a javításár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kifutott a </w:t>
      </w:r>
      <w:r>
        <w:rPr>
          <w:rFonts w:cs="Times New Roman" w:ascii="Times New Roman" w:hAnsi="Times New Roman"/>
          <w:i/>
          <w:iCs/>
          <w:sz w:val="24"/>
        </w:rPr>
        <w:t xml:space="preserve">Jadran II, </w:t>
      </w:r>
      <w:r>
        <w:rPr>
          <w:rFonts w:cs="Times New Roman" w:ascii="Times New Roman" w:hAnsi="Times New Roman"/>
          <w:sz w:val="24"/>
        </w:rPr>
        <w:t>Szevér nemcsak első tisztje, s egyben rádiósa is volt Daniló bácsi hajój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ovember huszadika volt, alig egy órával később, hogy elhagyták a dátumválasztó vonal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figyelte az aggregátor bugását, majd, hogy felhangot a percegés, és egyes lámpák kivillantak, a megszokott 10 méteres sávban leadta hívójel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L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gy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Ugyanakkor a fülhallgatóból a legközelebbi időjelző állomás, Wake-sziget „Meteor” állomásának adását hallgatta: </w:t>
      </w:r>
      <w:r>
        <w:rPr>
          <w:rFonts w:cs="Times New Roman" w:ascii="Times New Roman" w:hAnsi="Times New Roman"/>
          <w:i/>
          <w:iCs/>
          <w:sz w:val="24"/>
        </w:rPr>
        <w:t xml:space="preserve">A Csendes-óceán középső részén nyugodt az időjárás. Átlagosan 4-5 erősségű szél fúj. A Bonin-szigetsornál, de különösen a Kiusiu sziget déli nyúlványánál orkán dühöng </w:t>
      </w:r>
      <w:r>
        <w:rPr>
          <w:rFonts w:cs="Times New Roman" w:ascii="Times New Roman" w:hAnsi="Times New Roman"/>
          <w:sz w:val="24"/>
        </w:rPr>
        <w:t xml:space="preserve">… Szevér levette a fülhallgatót. A készüléket átállította az adó sávjára. Pontos időt kért a legközelebbi hajótól. Ezért maga elé tette a kronométer-szekrénykét. Kinyitotta. Ott ketyegett világ legpontosabb órája, </w:t>
      </w:r>
      <w:r>
        <w:rPr>
          <w:rFonts w:cs="Times New Roman" w:ascii="Times New Roman" w:hAnsi="Times New Roman"/>
          <w:sz w:val="24"/>
          <w:lang w:val="en-US"/>
        </w:rPr>
        <w:t xml:space="preserve">a Captain Watts </w:t>
      </w:r>
      <w:r>
        <w:rPr>
          <w:rFonts w:cs="Times New Roman" w:ascii="Times New Roman" w:hAnsi="Times New Roman"/>
          <w:sz w:val="24"/>
        </w:rPr>
        <w:t xml:space="preserve">hajókronométere. A hangszóróban zörej támadt, majd megjött a válasz: </w:t>
      </w:r>
      <w:r>
        <w:rPr>
          <w:rFonts w:cs="Times New Roman" w:ascii="Times New Roman" w:hAnsi="Times New Roman"/>
          <w:i/>
          <w:iCs/>
          <w:sz w:val="24"/>
        </w:rPr>
        <w:t xml:space="preserve">Itt a „Trubantia”, útban Guam szigetéről Hilo felé. Time-inalt (pontos időt) adok az ONOGO-rendszeren. A vonás kezzdete egybeesik a perc kezdetével. Hello! </w:t>
      </w:r>
      <w:r>
        <w:rPr>
          <w:rFonts w:cs="Times New Roman" w:ascii="Times New Roman" w:hAnsi="Times New Roman"/>
          <w:sz w:val="24"/>
        </w:rPr>
        <w:t>Szevér a kronométer ütőrendszerét beállította öt másodpercre. Figy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dakinn a fedélzeten Sottomarina elhaladt a kabinsor előtt, bekukkantott néhány másodpercre a navigációs fülke ablakán, majd fellépett a kormányállás tatj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tt az iránytű lámpája két fejet és a kormánykerék felső küllőjét világította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Marshall-szigetek két fia, </w:t>
      </w:r>
      <w:r>
        <w:rPr>
          <w:rFonts w:cs="Times New Roman" w:ascii="Times New Roman" w:hAnsi="Times New Roman"/>
          <w:sz w:val="24"/>
          <w:lang w:val="en-US"/>
        </w:rPr>
        <w:t xml:space="preserve">Harrison </w:t>
      </w:r>
      <w:r>
        <w:rPr>
          <w:rFonts w:cs="Times New Roman" w:ascii="Times New Roman" w:hAnsi="Times New Roman"/>
          <w:sz w:val="24"/>
        </w:rPr>
        <w:t>és Lajure állt a kerék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lyen esetben,– amikor a parancsnok kabinjában pihent, Szevér pedig a navigációs fülkében dolgozott, Sottomarina úgy érezte, neki, a Tíormányálláson a helye. Ne higgye ez a két bojtos fülű, aki nem is igazi kormányos, csak búvár, hogy ők az irányítói a sónernek! Ezért Sottomarina komoly képpel az iránytűszekrény elé lépett, beletekintett, majd ráfigyelt a hajó vonalra. Végül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tmentünk a dátumválasztón – mondta Harrison, hogy csak éppen mondjon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lvesztettünk egy napot – morogta </w:t>
      </w:r>
      <w:r>
        <w:rPr>
          <w:rFonts w:cs="Times New Roman" w:ascii="Times New Roman" w:hAnsi="Times New Roman"/>
          <w:sz w:val="24"/>
          <w:lang w:val="en-US"/>
        </w:rPr>
        <w:t xml:space="preserve">Sottomarina. – </w:t>
      </w:r>
      <w:r>
        <w:rPr>
          <w:rFonts w:cs="Times New Roman" w:ascii="Times New Roman" w:hAnsi="Times New Roman"/>
          <w:sz w:val="24"/>
        </w:rPr>
        <w:t>Corpo di bacco! Ez már így van, mióta Greenwichtől számítjuk a délkörö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udós képet vá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Érted a dolgot? </w:t>
      </w:r>
      <w:r>
        <w:rPr>
          <w:rFonts w:cs="Times New Roman" w:ascii="Times New Roman" w:hAnsi="Times New Roman"/>
          <w:sz w:val="24"/>
          <w:lang w:val="en-US"/>
        </w:rPr>
        <w:t xml:space="preserve">Harrison </w:t>
      </w:r>
      <w:r>
        <w:rPr>
          <w:rFonts w:cs="Times New Roman" w:ascii="Times New Roman" w:hAnsi="Times New Roman"/>
          <w:sz w:val="24"/>
        </w:rPr>
        <w:t>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em, a flottánál tanultuk. Nem ördöngös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át. Tudós tengerész találhatta ki, mint amilyen a mi parancsnokunk. Corpo di bacco! Egy napot elveszteni vagy nyerni… micsoda ész kell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Sottomarina sapkájához bökte mutatóujját – mert derék Sottónk sapka nélkül soha nem volt szolgálatban –, és csak ennyi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rányt tar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zel leballagott a kormán </w:t>
      </w:r>
      <w:r>
        <w:rPr>
          <w:rFonts w:cs="Times New Roman" w:ascii="Times New Roman" w:hAnsi="Times New Roman"/>
          <w:sz w:val="24"/>
          <w:lang w:val="fr-FR"/>
        </w:rPr>
        <w:t xml:space="preserve">y </w:t>
      </w:r>
      <w:r>
        <w:rPr>
          <w:rFonts w:cs="Times New Roman" w:ascii="Times New Roman" w:hAnsi="Times New Roman"/>
          <w:sz w:val="24"/>
        </w:rPr>
        <w:t xml:space="preserve">tatról. Ügy érezte, hogy jó munkát végzett. Megmutatta, hogy kicsoda ő, Sottomarina, a hajó harmadik embere, egyben talán elhesegette ezekből a bojtos fülűekből azt a gondolatot, hogy mintha ő nem hinne a. dátumválasztó vonal tételeiben. Már hogyne hinne! Ha Szevér mondja, úgy van, corpo di bacco! Most Jimet veszi majd kezelésbe, hogy bebizonyítsa neki a tudomány igazá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eldübörgött súlyos lépteivel Lilian Marochini mellett, aki éppen a fővitorla köteleit rakta rendbe, nem állta meg, hogy ne nézze meg a lány munkáját. A lámpa gyenge fényében is látta, milyen rendes munkát végzett. Gondosan, körültekintően, lelkiismeretesen dolg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Jól becsaptalak, mi? – hahotázott Sottomarina. – Azt hitted, nem értem a dátum választót? Corpo di bacco, de mennyire értem! Már akkor tudtam, amikor a flottánál szolgáltam, a </w:t>
      </w:r>
      <w:r>
        <w:rPr>
          <w:rFonts w:cs="Times New Roman" w:ascii="Times New Roman" w:hAnsi="Times New Roman"/>
          <w:i/>
          <w:iCs/>
          <w:sz w:val="24"/>
        </w:rPr>
        <w:t xml:space="preserve">Don Juan </w:t>
      </w:r>
      <w:r>
        <w:rPr>
          <w:rFonts w:cs="Times New Roman" w:ascii="Times New Roman" w:hAnsi="Times New Roman"/>
          <w:sz w:val="24"/>
        </w:rPr>
        <w:t>csatahajón. Hajjajj, Bambina, hajjaj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s továbbment. </w:t>
      </w:r>
      <w:r>
        <w:rPr>
          <w:rFonts w:cs="Times New Roman" w:ascii="Times New Roman" w:hAnsi="Times New Roman"/>
          <w:sz w:val="24"/>
          <w:lang w:val="en-US"/>
        </w:rPr>
        <w:t xml:space="preserve">Lilian </w:t>
      </w:r>
      <w:r>
        <w:rPr>
          <w:rFonts w:cs="Times New Roman" w:ascii="Times New Roman" w:hAnsi="Times New Roman"/>
          <w:sz w:val="24"/>
        </w:rPr>
        <w:t>kuncogott. A Sottó bácsi! Milyen édes, milyen jó tengerész! Ilyen Capriata és minden ember ezen a hajón. Könnycseppek szöktek a szemébe. Eszébe jutott az</w:t>
      </w:r>
      <w:r>
        <w:rPr>
          <w:rFonts w:cs="Times New Roman" w:ascii="Times New Roman" w:hAnsi="Times New Roman"/>
          <w:i/>
          <w:iCs/>
          <w:sz w:val="24"/>
        </w:rPr>
        <w:t xml:space="preserve"> </w:t>
      </w:r>
      <w:r>
        <w:rPr>
          <w:rFonts w:cs="Times New Roman" w:ascii="Times New Roman" w:hAnsi="Times New Roman"/>
          <w:sz w:val="24"/>
        </w:rPr>
        <w:t xml:space="preserve">apja, aki hónapok óta pihen a hullámsírban szép hajójával, a </w:t>
      </w:r>
      <w:r>
        <w:rPr>
          <w:rFonts w:cs="Times New Roman" w:ascii="Times New Roman" w:hAnsi="Times New Roman"/>
          <w:i/>
          <w:iCs/>
          <w:sz w:val="24"/>
        </w:rPr>
        <w:t xml:space="preserve">Pernambucóval és </w:t>
      </w:r>
      <w:r>
        <w:rPr>
          <w:rFonts w:cs="Times New Roman" w:ascii="Times New Roman" w:hAnsi="Times New Roman"/>
          <w:sz w:val="24"/>
        </w:rPr>
        <w:t>tengerésztársainak többségé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Öklével széttörülte könnyeit. Egy tengerészhez nem illik a írás. Óvatosan körülnézett. Senki sem látta. Nem is láthatta.  Az</w:t>
      </w:r>
      <w:r>
        <w:rPr>
          <w:rFonts w:cs="Times New Roman" w:ascii="Times New Roman" w:hAnsi="Times New Roman"/>
          <w:i/>
          <w:iCs/>
          <w:sz w:val="24"/>
        </w:rPr>
        <w:t xml:space="preserve"> </w:t>
      </w:r>
      <w:r>
        <w:rPr>
          <w:rFonts w:cs="Times New Roman" w:ascii="Times New Roman" w:hAnsi="Times New Roman"/>
          <w:sz w:val="24"/>
        </w:rPr>
        <w:t>őrség többi tagját is lefoglalta a fedélzeti munka. Egyedül Sottomarina beszélt valamit a beteg amerikainak. Hogy mit, azt nem hallotta. A passzát felerősödött, ami a napfelkelte közeledését is jelentette. Egyre nagyobb erővel döngtek a hajó alatt és a hajóorrnál a hullám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ép muzsika ez, a legszebb zene a tengerész szív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amikor megjött a hajnal, amikor keleten fénysugarak törtek fel, a láthatár fellegei azt hirdették, hogy forró napra ébred a ten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é, Bambina, oltsd ki a lámpákat! – hallatszott Sottomarina kiál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Ugyanakkor </w:t>
      </w:r>
      <w:r>
        <w:rPr>
          <w:rFonts w:cs="Times New Roman" w:ascii="Times New Roman" w:hAnsi="Times New Roman"/>
          <w:sz w:val="24"/>
          <w:lang w:val="en-US"/>
        </w:rPr>
        <w:t xml:space="preserve">Sottomarina </w:t>
      </w:r>
      <w:r>
        <w:rPr>
          <w:rFonts w:cs="Times New Roman" w:ascii="Times New Roman" w:hAnsi="Times New Roman"/>
          <w:sz w:val="24"/>
        </w:rPr>
        <w:t>eltátotta a sz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égül megint csak kiáltott, teljes erőből, a kormányállás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é, bárba, Szevér! Kormányfél mögött –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 volt akkor a fedélzeten? A kormánynál Szevér, Harrison, Lajure … a középdekken Jokohama Jim, Sottomarina, Lilian Marochini… a hajóorrban, az előárbocnál és a fokszli tetején Capriata, a mikronéziai József és a Srác.</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mányfél mögött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w:t>
      </w:r>
      <w:r>
        <w:rPr>
          <w:rFonts w:cs="Times New Roman" w:ascii="Times New Roman" w:hAnsi="Times New Roman"/>
          <w:i/>
          <w:iCs/>
          <w:sz w:val="24"/>
        </w:rPr>
        <w:t xml:space="preserve"> </w:t>
      </w:r>
      <w:r>
        <w:rPr>
          <w:rFonts w:cs="Times New Roman" w:ascii="Times New Roman" w:hAnsi="Times New Roman"/>
          <w:sz w:val="24"/>
        </w:rPr>
        <w:t>első pillanatokban mindenki egyre gondolt: ugyan miféle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m kétséges, igen gyenge volt még a látási lehetőség, hiszen inkább a keleti horizont világítódott meg, mint az óceán közelsége. Rosszul lehetett látni, különösen azért, mert a szem hozzászokott a lámpákhoz, de az ég csillagaihoz is. Most pedig, ezekben a percekben, éppen azt az átmenetet élte a hajnal, amikor a távol már világosodik, de közelben minden tompán, formátlanul h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gzavarja a látási lehetőséget az is, hogy a hullámok hol árnyékot, hol torz hatású fényt vetnek. Olykor annyira csillog a víz, hogy káprázik a s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bben az esetben is így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e Szevér, se Sottomarina, se a többi tengerész, beleértve a három pompás látású mikronéziait, az első pillanatokban azt se tudta – mit lát! Csak az öreg Sottó kiáltotta inkább sejtve, mint tudva, hogy hajó az, ami különös árnyként felbukkant a sóner tatja mög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hajó vo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Csendes-óceánon a passzát egyenletes szelétől </w:t>
      </w:r>
      <w:r>
        <w:rPr>
          <w:rFonts w:cs="Times New Roman" w:ascii="Times New Roman" w:hAnsi="Times New Roman"/>
          <w:b/>
          <w:bCs/>
          <w:sz w:val="24"/>
          <w:szCs w:val="22"/>
        </w:rPr>
        <w:t xml:space="preserve">a </w:t>
      </w:r>
      <w:r>
        <w:rPr>
          <w:rFonts w:cs="Times New Roman" w:ascii="Times New Roman" w:hAnsi="Times New Roman"/>
          <w:sz w:val="24"/>
          <w:szCs w:val="22"/>
        </w:rPr>
        <w:t xml:space="preserve">hullámok nem olyan meredekek, mint az Atlanti-óceánon vagy </w:t>
      </w:r>
      <w:r>
        <w:rPr>
          <w:rFonts w:cs="Times New Roman" w:ascii="Times New Roman" w:hAnsi="Times New Roman"/>
          <w:b/>
          <w:bCs/>
          <w:sz w:val="24"/>
          <w:szCs w:val="22"/>
        </w:rPr>
        <w:t xml:space="preserve">a </w:t>
      </w:r>
      <w:r>
        <w:rPr>
          <w:rFonts w:cs="Times New Roman" w:ascii="Times New Roman" w:hAnsi="Times New Roman"/>
          <w:sz w:val="24"/>
          <w:szCs w:val="22"/>
        </w:rPr>
        <w:t>Földközi-tenger hullámai. A passzáthullámok igen hosszúak, igen szélesek és eléggé magasak is. Ezért van az, hogy a hajók hol nagyon kiemelkednek a távlatból, hol eltűnnek. Hol elnyeli a hullámvölgy, és egyben elfedi a</w:t>
      </w:r>
      <w:r>
        <w:rPr>
          <w:rFonts w:cs="Times New Roman" w:ascii="Times New Roman" w:hAnsi="Times New Roman"/>
          <w:b/>
          <w:bCs/>
          <w:sz w:val="24"/>
          <w:szCs w:val="22"/>
        </w:rPr>
        <w:t xml:space="preserve"> </w:t>
      </w:r>
      <w:r>
        <w:rPr>
          <w:rFonts w:cs="Times New Roman" w:ascii="Times New Roman" w:hAnsi="Times New Roman"/>
          <w:sz w:val="24"/>
          <w:szCs w:val="22"/>
        </w:rPr>
        <w:t xml:space="preserve">hullámhegy, hol mint </w:t>
      </w:r>
      <w:r>
        <w:rPr>
          <w:rFonts w:cs="Times New Roman" w:ascii="Times New Roman" w:hAnsi="Times New Roman"/>
          <w:b/>
          <w:bCs/>
          <w:sz w:val="24"/>
          <w:szCs w:val="22"/>
        </w:rPr>
        <w:t xml:space="preserve">a </w:t>
      </w:r>
      <w:r>
        <w:rPr>
          <w:rFonts w:cs="Times New Roman" w:ascii="Times New Roman" w:hAnsi="Times New Roman"/>
          <w:sz w:val="24"/>
          <w:szCs w:val="22"/>
        </w:rPr>
        <w:t>vár, úgy ülik meg a hosszú lejtőjű hullámnyer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volt ez ebben az esetben is: hol egy nagy, sötét, egységes tömeget láttak, hol – sem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Sottomarina kiáltása, hogy „kormányfél mögött – hajó!”, nem volt tévedés, azaz: nem lehetett tévedés. Mert mi más úszhat, mozoghat a Csendesnek ezen </w:t>
      </w:r>
      <w:r>
        <w:rPr>
          <w:rFonts w:cs="Times New Roman" w:ascii="Times New Roman" w:hAnsi="Times New Roman"/>
          <w:b/>
          <w:bCs/>
          <w:sz w:val="24"/>
          <w:szCs w:val="22"/>
        </w:rPr>
        <w:t xml:space="preserve">a </w:t>
      </w:r>
      <w:r>
        <w:rPr>
          <w:rFonts w:cs="Times New Roman" w:ascii="Times New Roman" w:hAnsi="Times New Roman"/>
          <w:sz w:val="24"/>
          <w:szCs w:val="22"/>
        </w:rPr>
        <w:t>részén, mint hajó? Akadtak ugyan többen, akik az első perctől kezdve kétségbe vonták Sottó megállapí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ajóroncs! – rikoltotta Jokohama </w:t>
      </w:r>
      <w:r>
        <w:rPr>
          <w:rFonts w:cs="Times New Roman" w:ascii="Times New Roman" w:hAnsi="Times New Roman"/>
          <w:sz w:val="24"/>
          <w:szCs w:val="22"/>
          <w:lang w:val="en-US"/>
        </w:rPr>
        <w:t>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Bálna! – kiáltotta Durbin Catalani, akit mindenki Srácnak nev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végre mind a kettő lehetséges volt. Hajóroncs is, bálna is. Mégis inkább hajó volt. Méghozzá – tengeralattjáró. Ezt a kormányállás magasából Szevér állapította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ngeralattjáró! – harsogta Szevér, és rákiáltott Lilianra: – Azonnal jelentsd a parancsnoknak! Az első tiszt üz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rt az volt. Most már mindenki felismerte: tengeralattjár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óner nyomdokvonalában haladt. Olyasféle látvány lehetett, mint amikor a vadászkutya száguld a szarvas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már percről percre világos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felkapta erős nagyítású, félhomályban is jól használható távcsövét, és azon igyekezett, hogy kivegye a hadiegység nacionáléját. Mert ha tengeralattjáró, akkor nem lehet más, legalábbis a helyét tekintve, mint USA hadi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miért halad úgy, mintha üldözné a sóner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ülönösen hatott az is, hogy a toronyház lezárva maradt. Senkit nem lehetett látni a torony mellvédje mögött, mint az általában szokás, ha a tengeralattjáró kiemelkedik a vízből. Lassan kivehetővé vált a fedélzeti ágyú, és kitűnt az is, hogy a tengeralattjáró a nagyobbak közé tarto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galább 1200 tonnás! – állapította meg Szevér. Ekkor már Daniló bácsi is ott állt a kormánytaton. Szevér átadta a látcsö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arrison </w:t>
      </w:r>
      <w:r>
        <w:rPr>
          <w:rFonts w:cs="Times New Roman" w:ascii="Times New Roman" w:hAnsi="Times New Roman"/>
          <w:sz w:val="24"/>
          <w:lang w:val="en-US"/>
        </w:rPr>
        <w:t xml:space="preserve">is, Lajure is </w:t>
      </w:r>
      <w:r>
        <w:rPr>
          <w:rFonts w:cs="Times New Roman" w:ascii="Times New Roman" w:hAnsi="Times New Roman"/>
          <w:sz w:val="24"/>
        </w:rPr>
        <w:t>várakozva nézett a parancsnokra. Az acélhal egyre közelebb került a sónerhez. Keleten az ceán peremére érkezett már a napsugár első fény csík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m, hm, hm … – dünnyögte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most ágyúnk lenne, beledurranthatnánk, corpo di acco! – dörögte Sottomarina, akiből feltört a régi haditen-srész. – Még egy régi uháciusszal is beletrafál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nincs ágyúnk – jelentette ki szárazon Daniló bácsi. Ennek meg nincsen felségjele, de jelzése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ost már pontosan látszott a szürke torony, a hosszú, orrban megemelkedő hajótest és a széles, légkamrás oldalrészek. Mint valami tátott szájú, támadásra készülő szörnyeteg, törtetett a tengeralattjáró a </w:t>
      </w:r>
      <w:r>
        <w:rPr>
          <w:rFonts w:cs="Times New Roman" w:ascii="Times New Roman" w:hAnsi="Times New Roman"/>
          <w:i/>
          <w:iCs/>
          <w:sz w:val="24"/>
        </w:rPr>
        <w:t xml:space="preserve">Jadran </w:t>
      </w:r>
      <w:r>
        <w:rPr>
          <w:rFonts w:cs="Times New Roman" w:ascii="Times New Roman" w:hAnsi="Times New Roman"/>
          <w:i/>
          <w:iCs/>
          <w:sz w:val="24"/>
          <w:lang w:val="fr-FR"/>
        </w:rPr>
        <w:t xml:space="preserve">II </w:t>
      </w:r>
      <w:r>
        <w:rPr>
          <w:rFonts w:cs="Times New Roman" w:ascii="Times New Roman" w:hAnsi="Times New Roman"/>
          <w:sz w:val="24"/>
        </w:rPr>
        <w:t xml:space="preserve">után. Pontosan a sóner nyomdokában haladt, acélorrával halalms tajtékot csapva a hullámokon. Feltűnő gyorsaságga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w:t>
      </w:r>
      <w:r>
        <w:rPr>
          <w:rFonts w:cs="Times New Roman" w:ascii="Times New Roman" w:hAnsi="Times New Roman"/>
          <w:i/>
          <w:iCs/>
          <w:sz w:val="24"/>
        </w:rPr>
        <w:t xml:space="preserve"> </w:t>
      </w:r>
      <w:r>
        <w:rPr>
          <w:rFonts w:cs="Times New Roman" w:ascii="Times New Roman" w:hAnsi="Times New Roman"/>
          <w:sz w:val="24"/>
        </w:rPr>
        <w:t>egy pillanatig sem volt kétséges, hogy ha  a tengeralattjárónak ez a célja – hamarosan eléri a vitorlást. Még akkor is,</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33190" cy="5438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7" r="-9" b="-7"/>
                    <a:stretch>
                      <a:fillRect/>
                    </a:stretch>
                  </pic:blipFill>
                  <pic:spPr bwMode="auto">
                    <a:xfrm>
                      <a:off x="0" y="0"/>
                      <a:ext cx="3933190" cy="54381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Cs w:val="20"/>
        </w:rPr>
        <w:t>Még akkor is, ha bekapcsolják a hajó mélyén pihenő segédmotort. A sóner legnagyobb teljesítménye óránként 10 tengeri mérföld, a tengeralattjáróé legalább 18 tengeri mérföl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incs felségjele – ismételte Daniló bácsi, és jelentőségteljesen nézett Harrisonra. – Nagy a gyanú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nem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alak körvonala jelent meg a torony közepén. Természetesen csak derékig lehetett látni. Látcsövet emelt a szeméhez, úgy tekintett át a són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hettek egymástól úgy öt-hatszáz mét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ekkor cselekvésre határozta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ormányt vesd ki három fokkal! irány: dél! Vitorlákat dalszélre beállítani! Azonn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hogy Harrison Lajuréval együtt rászorította a kormányt hirtelen manőverre, a sóner erősen megdőlt. Ha biztonság kedvéért Zoller az este nem erősítette volna oda a raktártető szellőzőjéhez Jim összedibdábolt karosszékét, a szék Jimmel együtt odavágódik a palánkhoz, esetleg át a palánkon a tengerbe. Így viszont Jim nyögött egy nagyot, és ott maradt az árboc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nnyira nem volt idő a többiek ébresztésére, hogy Szevér Daniló bácsi is a fedélzetre rohant segíteni az őrségnek. Sottomarina üvölt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só feszítőket engedd! Oldalfeszítőket szorítsd! Passzáttvitorla fordítóját húz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megtudjuk, mi a szándéka! – kiáltotta a parancsnok  az első tiszt fül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anőver valóban kitűnő volt. Adott helyzetben a legjo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özismert, hogy a tengeralattjárók vízfelszínen nem könnyen mozognak. Gyorsabbak, mint a vízszint alatt, de egyes pozíciókban   helyzetük  veszélyessé  válhat.   Erre  gondolt  éppen Daniló bácsi, amikor elrendelte a sóner balra fordulását. Ezzel a szelet és a hullámokat oldalt kapta, ami a vitorlás számára előnyös helyzetet jelent, de nem a tengeralattjáró számára.  A tengeralattjáró  –  mélyebb fekvése és súlypontja miatt – nehezen viseli el az oldallökéseket, a le- és felemelő mozgást, a süllyedést, az oldalt csúszást, a billenéseket, az oldalsó hullámok súlyát, ütés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valóban akar valamit, akkor oldalszélben is utánunk jön – gondolta Daniló bácsi. – Ha nem, csak »játszik«, akkor oldalszélnél lemarad, nem teszi ki a hajót felesleges terheléseknek. Ha pedig utánunk jön, akkor leadjuk a vészjelt a közelben tartózkodó hadihajó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Daniló bácsi igen helyesen gondol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zal, hogy a </w:t>
      </w:r>
      <w:r>
        <w:rPr>
          <w:rFonts w:cs="Times New Roman" w:ascii="Times New Roman" w:hAnsi="Times New Roman"/>
          <w:i/>
          <w:iCs/>
          <w:sz w:val="24"/>
        </w:rPr>
        <w:t xml:space="preserve">Jadran II </w:t>
      </w:r>
      <w:r>
        <w:rPr>
          <w:rFonts w:cs="Times New Roman" w:ascii="Times New Roman" w:hAnsi="Times New Roman"/>
          <w:sz w:val="24"/>
        </w:rPr>
        <w:t>oldalszélbe fordult, a vitorlák steuerbordról kapták a szelet, a hajó megugrott. Teljes vitorlázata szélbe állt, jó, feszítő szélbe. Még a hajó oldalára gyakorolt szélnyomás is tolóerőként műkö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már pompásan lehetett látni a tengeralattjárót. Tornyáról hiányzott mindenféle jelzés! A szokásos betűknek és számoknak, amelyek az osztályt és az osztályon belüli sorszámot jelölik, nyoma sem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olt haditengerészek, mint Harrison, Capriata, Jokohoma és a Srác, nagy figyelemmel nézték az acélhalat, amikor a manővert végrehajto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amerikai naszád – jelentette ki Capriata –, ismerem jól az osztály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okohama is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smerem én </w:t>
      </w:r>
      <w:r>
        <w:rPr>
          <w:rFonts w:cs="Times New Roman" w:ascii="Times New Roman" w:hAnsi="Times New Roman"/>
          <w:sz w:val="24"/>
          <w:lang w:val="en-US"/>
        </w:rPr>
        <w:t xml:space="preserve">is a Gat-, a Tench-, </w:t>
      </w:r>
      <w:r>
        <w:rPr>
          <w:rFonts w:cs="Times New Roman" w:ascii="Times New Roman" w:hAnsi="Times New Roman"/>
          <w:sz w:val="24"/>
        </w:rPr>
        <w:t xml:space="preserve">a </w:t>
      </w:r>
      <w:r>
        <w:rPr>
          <w:rFonts w:cs="Times New Roman" w:ascii="Times New Roman" w:hAnsi="Times New Roman"/>
          <w:sz w:val="24"/>
          <w:lang w:val="en-US"/>
        </w:rPr>
        <w:t xml:space="preserve">Tang-, </w:t>
      </w:r>
      <w:r>
        <w:rPr>
          <w:rFonts w:cs="Times New Roman" w:ascii="Times New Roman" w:hAnsi="Times New Roman"/>
          <w:sz w:val="24"/>
        </w:rPr>
        <w:t>a Balao-osztályokat, hiszen egy ideig a hilói submarine-támaszponton szolgáltam. Ez a pacák nem oda tarto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íne sem kékesszürke, mint a mi hajóinknak – állapította meg a Srác.</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japóké feketészöld, ez meg kékeszöld – szólt Capriata. Daniló bácsi csendesen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engeralattjáró nem követte a són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elyette mintha a felszíni Diesel-motorok leálltak volna. Lemerül és átkapcsol a víz alatti villanymotor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Most újból meglepő dolog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árom alak jelent meg a toronyban a látcsövező tiszt mellett, átvetették magukat a toronyvéden, lecsúsztak a lépcsőn, és végigrohantak, a fedélzetpallón, egyenesen a fedélzeti ágyúhoz. Lekapták a védőborítót, és az egyik gyorsan a sóner irányába kezdte forgatni az ágyú csö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Ránk lőnek, corpo di bacco! – ordította </w:t>
      </w:r>
      <w:r>
        <w:rPr>
          <w:rFonts w:cs="Times New Roman" w:ascii="Times New Roman" w:hAnsi="Times New Roman"/>
          <w:sz w:val="24"/>
          <w:lang w:val="en-US"/>
        </w:rPr>
        <w:t>Sottomar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vér, velem együtt a kormányhoz? – kiáltotta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kapitány félrelökte Harrisont, Szevér Lajurét. Beszédre nem volt idő. Sem utasítások kiadására. Itt a gondolattal egyidőben-kellett cselekedni. Ezt szerette Daniló bácsi. Ilyenkor volt elemében; ilyenkor érezte, hogy még mindig a régi: fiatal és fenegyerek!… A távolság ekkor már több volt, mint egy kilométer. Sőt, percről percre tö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iabálás, a hajó szokatlan mozgása felébresztették a többieket is, akik egymás után jöttek elő a fokszliból, a kabinsorból. Kezdetben egyik sem tudta, mi történhetett. Zoller, a</w:t>
      </w:r>
      <w:r>
        <w:rPr>
          <w:rFonts w:cs="Times New Roman" w:ascii="Times New Roman" w:hAnsi="Times New Roman"/>
          <w:sz w:val="24"/>
          <w:lang w:val="el-GR"/>
        </w:rPr>
        <w:t xml:space="preserve"> </w:t>
      </w:r>
      <w:r>
        <w:rPr>
          <w:rFonts w:cs="Times New Roman" w:ascii="Times New Roman" w:hAnsi="Times New Roman"/>
          <w:sz w:val="24"/>
        </w:rPr>
        <w:t>Francia, a Tata, Ádáméva, a mikronéziai Mihály, a kövér Piccolo Piede és a néger Pedró még annyit sem tudott megenni, hogy érdeklődjön, mi történt, máris felcsattant Sottonarina kiál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ki a kötelek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az óriás, annyi tengeri „haditett” hőse, megfeszülve meredt – túl a kabinsoron – a kormányfélre, hogy lássa, mit műveinek a kapitán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aniló bácsi két vonással elnyomta a kormányt, és a hajó széles ívet kezdett leírni, mintha szélben állna. </w:t>
      </w:r>
      <w:r>
        <w:rPr>
          <w:rFonts w:cs="Times New Roman" w:ascii="Times New Roman" w:hAnsi="Times New Roman"/>
          <w:sz w:val="24"/>
          <w:lang w:val="en-US"/>
        </w:rPr>
        <w:t>Sottomarina a</w:t>
      </w:r>
      <w:r>
        <w:rPr>
          <w:rFonts w:cs="Times New Roman" w:ascii="Times New Roman" w:hAnsi="Times New Roman"/>
          <w:sz w:val="24"/>
        </w:rPr>
        <w:t>bban a pillanatban tudta már, mit kell tenni. Évtizedek összeszokottsága nagy dolog ám! És ők, Daniló bácsi, Szevér, ottomarina, de még Zoller és Piede is valóban ismerték egymás gondolat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teleket húzd! – bömbölte Sottomarina, de alig telt el néhány perc, máris kiáltotta: – Köteleket ereszd! Vissza,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és Szevér a kormányt visszarántotta. Ugyanúgy, mint az előbb tették: két vonással, de visszafelé, korányfélről steuerbord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árbocok, a vitorlarudak, a kötelek felnyögtek. A hajó dalszélbe fordult, és továbbrohant. Dörrenés hangzott, majd újból egy. A tengeralattjáró a menekülő sóner után lőtt! De a naszád és a vitorlás közötti ellentétes hullámmozgás, valamint az, hogy a hajó eddigi menetirányából elmozdult,  sikert hozott: egyik lövés sem tal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már legalább másfél kilométer volt a távols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célzás valóban lehetetlenné vált, különösen olyan alacsony pontról, mint amilyen a tengeralattjáró fedélzete. Hiszen a passzát gördülő hullámai, a békés, megszokott hullámok az ötös erősségű szélben legalább négy vagy öt méter magasak voltak. A tengeralattjáró többször eltűnt, mint látható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ami nagyot csatta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volból újból két ágyúlövés hangzott – még a torkolati tűz is látszott, ahogy egyesek hátranéztek –, de a magasból akkora csattanás zúgott tova, hogy mindenki felkap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égyszögletes, csak a szélén ívelt „moonraker”, a csúcsvitorla szétpattant, mint egy léggöm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át ez tal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holdgereblye” vagy „holdpiszkáló”, mint ezt a vitorlát nevezik, a következő pillanatban foszlányaiban lógott csak, elveszítve régi peckességét, szemet gyönyörködtető látványát. A keresztrúd mint a cséphadaró csapkodott, az alsó feszítőlánc vadul verdeste az árbocot és az alatta levő </w:t>
      </w:r>
      <w:r>
        <w:rPr>
          <w:rFonts w:cs="Times New Roman" w:ascii="Times New Roman" w:hAnsi="Times New Roman"/>
          <w:sz w:val="24"/>
          <w:lang w:val="fr-FR"/>
        </w:rPr>
        <w:t xml:space="preserve">„royal” </w:t>
      </w:r>
      <w:r>
        <w:rPr>
          <w:rFonts w:cs="Times New Roman" w:ascii="Times New Roman" w:hAnsi="Times New Roman"/>
          <w:sz w:val="24"/>
        </w:rPr>
        <w:t>keresztrúdját. A vitorlafoszlányok mint riadt madarak repkedtek az árboccsúcs kör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ennek lőttek, valóban lőttek! – állapította meg Jokohama Jim, mivelhogy ő volt nagyjából leginkább abban a helyzetben, hogy ezt megállapíth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Zoller, ide hozzám! – rendelkezett Daniló bácsi. – Szevér, fel a terebre, figyeld a naszádot! Sottomarina, figyelem és óvatosság! Figyeld az utasításo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Jadran II </w:t>
      </w:r>
      <w:r>
        <w:rPr>
          <w:rFonts w:cs="Times New Roman" w:ascii="Times New Roman" w:hAnsi="Times New Roman"/>
          <w:sz w:val="24"/>
        </w:rPr>
        <w:t>pompás iramban vágtatott a hullámokon, egyre távolodva a titokzatos tengeralattjárótól. Zoller a kormánypadra lépett, Szevér megindult a hágószála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annya púpos – kuncogott Zoller, az esztergomi fiú –, hát ez megugratott, signore capitan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arca alig rezdült, pedig értette, mit is mond az én régi kenyeres pajtásom, hiszen Daniló bácsi jól tudott magyarul. „A'zannya púpos” – hányszor is hallottam tőled, jó barátom, a fiumei Nauticán és a hajók kormányai mellett éveken át ezt a csendes kifakad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délzetről nézve a támadó hadihajó már alig lát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öbb lövés nem történt, de a sóner még mindig új vonalában hal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rrison, elhagyva eddigi helyét, Daniló bácsihoz lépett, és csak ennyi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gimura … Daniló bácsi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én is azt hiszem, Ogimura. Egyike a rejtélyes támaszpont keresett hajó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evér lekiáltott a tereb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naszád még mindig áll! Fedélzetén senkit nem látni, csak a toronyban a megfigyel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felvette a közlőtölcsért, azon szólt fel Szevé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aszádot figyeld! Ha teljesen eltűnik, visszatérünk útirányun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rrisonhoz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t gondol, miért áll, és mit akart a tüzeléss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csendes-óceáni nap már a horizont felett volt. Úgy ragyogott a kék hullámok felett, mint a legnagyobb és legcsodásabb aranyékszer. A fedélzet párologni kezdett. Igen, ma nagy meleg lesz, ezt ígérte máris a párolg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mikronéziai feketésbarna arca csillogott, mint a legnemesebb bronzszob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Ügy gondolom, géphiba történt. Váratlan géphiba, ilyesmi előfordul a tengeralattjárókkal. A tüzeléssel nem akart mást, mint elsüllyeszteni a són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n is így gondo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t hiszem, captain, a legokosabb lenne, ha közölnénk a támadást a Wake-támaszponttal. Onnan repülők jönnének de, és radarral talán felfedeznék még akkor is, ha lemer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kapitány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Nem, </w:t>
      </w:r>
      <w:r>
        <w:rPr>
          <w:rFonts w:cs="Times New Roman" w:ascii="Times New Roman" w:hAnsi="Times New Roman"/>
          <w:sz w:val="24"/>
          <w:szCs w:val="22"/>
          <w:lang w:val="en-US"/>
        </w:rPr>
        <w:t xml:space="preserve">Mr. </w:t>
      </w:r>
      <w:r>
        <w:rPr>
          <w:rFonts w:cs="Times New Roman" w:ascii="Times New Roman" w:hAnsi="Times New Roman"/>
          <w:sz w:val="24"/>
          <w:szCs w:val="22"/>
        </w:rPr>
        <w:t>Harrison. Úgy hiszem, ezzel többet ártanánk, mint használnánk. A támaszpontot majd mi fedezzük fel, de azt</w:t>
      </w:r>
      <w:r>
        <w:rPr>
          <w:rFonts w:cs="Times New Roman" w:ascii="Times New Roman" w:hAnsi="Times New Roman"/>
          <w:i/>
          <w:iCs/>
          <w:sz w:val="24"/>
          <w:szCs w:val="22"/>
        </w:rPr>
        <w:t xml:space="preserve"> </w:t>
      </w:r>
      <w:r>
        <w:rPr>
          <w:rFonts w:cs="Times New Roman" w:ascii="Times New Roman" w:hAnsi="Times New Roman"/>
          <w:sz w:val="24"/>
          <w:szCs w:val="22"/>
        </w:rPr>
        <w:t>a tengeralattjárót is! Ha elsüllyesztenék, talán Motopu La Keát nem is találnán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elmerengve nézett abba az irányba, ahonnan jöttek, csodálatos öregember! Hogy mennyire igaz volt ez a megállapítás, az később – jóval később – kiderült. De hát addig történt €gy és más, amit érdemes papírra vetni. A terebről lehallatszott Szevér kiál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é, kormányállás: a naszád alig látszik, de még mindig á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egrázta magát, mint aki elhesseget egy gondolatot. Elővette a szócsö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rányt tartani! Szevér, lejöhetsz a terebről! Sottomarina, a tartalék moonrakert felhú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kkor vette észre, hogy </w:t>
      </w:r>
      <w:r>
        <w:rPr>
          <w:rFonts w:cs="Times New Roman" w:ascii="Times New Roman" w:hAnsi="Times New Roman"/>
          <w:sz w:val="24"/>
          <w:szCs w:val="22"/>
          <w:lang w:val="en-US"/>
        </w:rPr>
        <w:t xml:space="preserve">Lilian </w:t>
      </w:r>
      <w:r>
        <w:rPr>
          <w:rFonts w:cs="Times New Roman" w:ascii="Times New Roman" w:hAnsi="Times New Roman"/>
          <w:sz w:val="24"/>
          <w:szCs w:val="22"/>
        </w:rPr>
        <w:t>ott áll mell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érdőleg és egy kicsit rosszallólag nézett a lányra. A matróznak ilyenkor ott a helye, ahová a hajómester állítja. Márpedig nem kétséges, hogy Liliannak perceken belül az előárboc csúcsán lesz a helye, valószínűleg Pedróval, a Sráccal, Józseffel és Mihállyal együtt. Az sem kétséges, hogy velük lesz Piccolo Piede, aki alacsonyságát és kövérségét meghazudtolva egyike a legkitűnőbb árbocmászóknak és vitorlaszerelő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tehát felhúzta szemöldö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priata és a Francia Jokohama Jimet támogatta be a kabinjába. Szegény Jim, hát bizony nehezen tápászkodik, de -tápászkodik. Csak éppen a trópusi napot nem bírja még, a fedélzet kegyetlen gőzölgését, a fémtárgyak égető hevét, a nap gyilkosan tűző sugarait, amit a passzátszél pompásan enyhít, de nem a beteg, hanem az egészséges ember szá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Signore capitano – dadogta izgatottan </w:t>
      </w:r>
      <w:r>
        <w:rPr>
          <w:rFonts w:cs="Times New Roman" w:ascii="Times New Roman" w:hAnsi="Times New Roman"/>
          <w:sz w:val="24"/>
          <w:szCs w:val="22"/>
          <w:lang w:val="en-US"/>
        </w:rPr>
        <w:t xml:space="preserve">Lilian </w:t>
      </w:r>
      <w:r>
        <w:rPr>
          <w:rFonts w:cs="Times New Roman" w:ascii="Times New Roman" w:hAnsi="Times New Roman"/>
          <w:sz w:val="24"/>
          <w:szCs w:val="22"/>
        </w:rPr>
        <w:t xml:space="preserve">–, a </w:t>
      </w:r>
      <w:r>
        <w:rPr>
          <w:rFonts w:cs="Times New Roman" w:ascii="Times New Roman" w:hAnsi="Times New Roman"/>
          <w:i/>
          <w:iCs/>
          <w:sz w:val="24"/>
          <w:szCs w:val="22"/>
        </w:rPr>
        <w:t xml:space="preserve">Pernambucót </w:t>
      </w:r>
      <w:r>
        <w:rPr>
          <w:rFonts w:cs="Times New Roman" w:ascii="Times New Roman" w:hAnsi="Times New Roman"/>
          <w:sz w:val="24"/>
          <w:szCs w:val="22"/>
        </w:rPr>
        <w:t>alighanem ez a tengeralattjáró pusztította el. Amikor elmondtam, mi is történt velünk, elfelejtettem említeni, hogy az éjszakában is láttuk: a háromárbocos közelében felbukkanó tengeralattjárón nincsen jelzés! Ugyanúgy, mint ezen sem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higgadtan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Igazad lesz, Bambina, igazad. Sottomarina hangja harsogott az előárboctó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Bambina, fel a keresztrúd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lió bácsi megtörölte a homlokát. Melege volt. Ami nem is csoda. Valójában csak most gondolt arra, hogy a </w:t>
      </w:r>
      <w:r>
        <w:rPr>
          <w:rFonts w:cs="Times New Roman" w:ascii="Times New Roman" w:hAnsi="Times New Roman"/>
          <w:i/>
          <w:iCs/>
          <w:sz w:val="24"/>
          <w:szCs w:val="22"/>
        </w:rPr>
        <w:t xml:space="preserve">Jadran II-t </w:t>
      </w:r>
      <w:r>
        <w:rPr>
          <w:rFonts w:cs="Times New Roman" w:ascii="Times New Roman" w:hAnsi="Times New Roman"/>
          <w:sz w:val="24"/>
          <w:szCs w:val="22"/>
        </w:rPr>
        <w:t>ugyanaz a sors fenyegette, mint Marochini kapitány há-romárbocosát! No hiszen, akkor bajosan tudná megmutatni az Adrián és Zenggben, milyen sónerre tett szert a háború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Ugyanakkor egy név motoszkált szünet nélkül a fejében, mint szokása az a lázas beteg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gimura … Sendai Ogimura …</w:t>
      </w:r>
      <w:r>
        <w:br w:type="page"/>
      </w:r>
    </w:p>
    <w:p>
      <w:pPr>
        <w:pStyle w:val="Heading1"/>
        <w:rPr>
          <w:szCs w:val="24"/>
        </w:rPr>
      </w:pPr>
      <w:bookmarkStart w:id="4" w:name="_ÖTÖDIK_FEJEZET"/>
      <w:bookmarkEnd w:id="4"/>
      <w:r>
        <w:rPr/>
        <w:t>ÖTÖDIK FEJEZET</w:t>
      </w:r>
    </w:p>
    <w:p>
      <w:pPr>
        <w:pStyle w:val="Heading1"/>
        <w:rPr>
          <w:szCs w:val="24"/>
        </w:rPr>
      </w:pPr>
      <w:r>
        <w:rPr/>
        <w:t>A NAGY BOLOND ZÁTONYON</w:t>
      </w:r>
    </w:p>
    <w:p>
      <w:pPr>
        <w:pStyle w:val="TextBodyIndent"/>
        <w:rPr>
          <w:szCs w:val="24"/>
        </w:rPr>
      </w:pPr>
      <w:r>
        <w:rPr/>
        <w:t>Naumó elmélyülten meredt a víz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Pálmakosarában már három lepényhal vergődött, de megígérte anyjának, hogy ma bőven visz halat a családnak, és így tovább folytatta a vizsgálódást. Neki ugyan „mindegy volt, milyen halat fog ki a vízből, zebracsíkos </w:t>
      </w:r>
      <w:r>
        <w:rPr>
          <w:rFonts w:cs="Times New Roman" w:ascii="Times New Roman" w:hAnsi="Times New Roman"/>
          <w:i/>
          <w:iCs/>
          <w:sz w:val="24"/>
          <w:szCs w:val="22"/>
        </w:rPr>
        <w:t xml:space="preserve">karavát, tareinek </w:t>
      </w:r>
      <w:r>
        <w:rPr>
          <w:rFonts w:cs="Times New Roman" w:ascii="Times New Roman" w:hAnsi="Times New Roman"/>
          <w:sz w:val="24"/>
          <w:szCs w:val="22"/>
        </w:rPr>
        <w:t>nevezett lepényhalat, a mi heringünkhöz hasonlót, mónát, a süllőre emlékeztető komenét, vagy bármilyen halféleséget. A bennszülöttek kétféle halat ismernek: ehetőt és ehetetlent. Ami ehető, az a jó, és ami ehetetlen, az a rossz hal. Természetesen Naumó ehető halat keres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ozzá még a legjobb helyet kereste ki, a Nagy Bolond zátonyt, apálykor, </w:t>
      </w:r>
      <w:r>
        <w:rPr>
          <w:rFonts w:cs="Times New Roman" w:ascii="Times New Roman" w:hAnsi="Times New Roman"/>
          <w:sz w:val="24"/>
          <w:szCs w:val="22"/>
          <w:lang w:val="fr-FR"/>
        </w:rPr>
        <w:t xml:space="preserve">s </w:t>
      </w:r>
      <w:r>
        <w:rPr>
          <w:rFonts w:cs="Times New Roman" w:ascii="Times New Roman" w:hAnsi="Times New Roman"/>
          <w:sz w:val="24"/>
          <w:szCs w:val="22"/>
        </w:rPr>
        <w:t>így a legmegfelelőbb idő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zátony közepe szabadon áll, a szélén és a belső területén zöldes a víz, mint az orvosságosüveg színe. A zöldes szín azt jelenti, hogy alacsony a vízállás. A Nagy Bolond zátony a tűző nap hevében zöldesen tündökö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 volt az az idő, amikor „legelni” jöttek a halak. Valóban így, leg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nyálkás, barna moszat, a sötétzöld ulvafű, a sápadt tengeri hínár pompás legelője apálykor a halak népségének. Ilyenkor a zátony gödreiből, kavernáiból előbújnak a köröm nagyságú üvegrákok, a fillérnyi tengeri csillagok, a vergődő férgek, az apróbbnál apróbb halacskák, a szemmel nem látható tengeri bogarak. A zátonyon időnként végigvágódó holt-hullám kimossa a gödrökből, korallfalak és -rétek közül a gyöngykagyló ikráinak tömegét. Van tehát mit enni, nyelni, habzsolni, vadul zabálni a zátonyra vetődő hala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tt most minden az életet és ezzel együtt a halált is szolgálja. Óriási gyomor, óriási csámcsogás a záto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umó tudja, mit ad a zátony, és mit várhat t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ott a távolban terül el a Kwajalein-atoll. Se az elejét, se a végét nem látni, olyan hatalmas. Egyike Mikronézia legnagyobb atollja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umó könnyű pirogáján jött ki a zátonyra, mert már régen tudja, hogy itt lehet a legjobb fogásra szert tenni. Pedig Naumó alig tizennégy-tizenöt éves. Nyúlánk, magas fiú, pompás úszó és kitűnő halá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éltó fia apjának, és méltó barátja Raurinak, az atoll legöregebb, legbölcsebb ember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auriról az a hír járja a Marshall-szigeteken, hogy mindent előre tud, mindent előre megérez. Állítólag azt is előre megmondta, hogy Motopu La Keát elrabolják. Legalábbis akadtak többen, akik állítják, hogy így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enesetre ma reggel, amikor Naumó elhaladt Rauri kunyhója előtt, az öreg rászólt a fiú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aumó, barátja az öregeknek, hová mé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öreg régiesen beszélt, </w:t>
      </w:r>
      <w:r>
        <w:rPr>
          <w:rFonts w:cs="Times New Roman" w:ascii="Times New Roman" w:hAnsi="Times New Roman"/>
          <w:sz w:val="24"/>
          <w:szCs w:val="22"/>
          <w:lang w:val="fr-FR"/>
        </w:rPr>
        <w:t xml:space="preserve">s </w:t>
      </w:r>
      <w:r>
        <w:rPr>
          <w:rFonts w:cs="Times New Roman" w:ascii="Times New Roman" w:hAnsi="Times New Roman"/>
          <w:sz w:val="24"/>
          <w:szCs w:val="22"/>
        </w:rPr>
        <w:t>betartotta az ősi mikronéz szoká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lászni megyek, ki a Nagy Bolond zátony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 menj a zátonyra – intette az öreg. – Erős vihar ön, délidőre itt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ddigra visszajövök – mosolygott, és gyors léptekkel sietett a csónakkikötőhö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csónakkikötő Namuron és a legtöbb atollsziget falujában nem kimondott kikötő. Egyszerűen nem más, mint a falu alsó észén, a lagúna mellett egy nagy homokföveny. Igaz, a csó-takkikötőt kettémetszi egy hosszúkás, a kék lagúnába mélyen lenyúló móló, amit itt is piernek hívnak, de hát ezt a mólót enki sem használja, legfeljebb arra jó, ha netán idegen hajó </w:t>
      </w:r>
      <w:r>
        <w:rPr>
          <w:rFonts w:cs="Times New Roman" w:ascii="Times New Roman" w:hAnsi="Times New Roman"/>
          <w:sz w:val="24"/>
          <w:szCs w:val="22"/>
          <w:lang w:val="fr-FR"/>
        </w:rPr>
        <w:t xml:space="preserve">an </w:t>
      </w:r>
      <w:r>
        <w:rPr>
          <w:rFonts w:cs="Times New Roman" w:ascii="Times New Roman" w:hAnsi="Times New Roman"/>
          <w:sz w:val="24"/>
          <w:szCs w:val="22"/>
        </w:rPr>
        <w:t xml:space="preserve">be a lagúnába, hát akkor itt kiköthet. Különben Namur halászai, katamaránt és pirogát használó férfiai csakis a homokfövenyről indulnak el imbolygó alkotmányaikkal, és ide! térnek vissza. A tíz méter hosszú és fél méter széles pirogába az ember nem ugorhat be az öt méter magas kikötő-mólóról, mert akkor a piroga nemcsak felfordul, de be is szakad. A piroga azt kívánja, hogy a kormányevezőnél megtolják, vitorláját szélbe fordítsák, utána a kormányos, ha utas nincs, nagy óvatosan belépjen, leüljön a fenékre, és minden lengés, felesleges mozgás nélkül kivezesse a nyílt tengerre világ legérzékenyebb vitorlását. A csendes-óceáni  népek mesterei a piroga vezetésnek, a halászatnak, az úszásnak, a </w:t>
      </w:r>
      <w:r>
        <w:rPr>
          <w:rFonts w:cs="Times New Roman" w:ascii="Times New Roman" w:hAnsi="Times New Roman"/>
          <w:sz w:val="24"/>
        </w:rPr>
        <w:t>tengerbe való lemerülésnek. Mikronézia népei meg különösen kitűnő hajósok. A sok sziget, atoll és halászzátony között a piroga – és nagyobb testvére, a katamarán – tartja az összeköttetést. A mikronézek szeretnek kirándulni, látogatásokat tenni távoli szigeteken, elmenni távoli halászatokra. Szeretnek tudni a maguk világáról, a száz és száz sziget életéről. Ezért van az, hogy olyan távolságban, mint amilyen Budapest és Párizs között van, a szigetlakók tudnak egymásról. Az óriási Kwajalein-atoll lakói például tudnak arról, hogy a távoli, igen távoli Mariana-szigetbeli Saipanon lakó Teri Uát nagy szerencse érte: a kunyhója alatt talált elásva, olajos zsákokba becsomagolva két motorkerékpárt. Most Teri Ua azon töri a fejét, mit is csináljon Saipanon két motorkerékpárral. A motorkerékpárhoz ugyanis út kell, Saipanon pedig – köztudomásúlag – nincsenek utak! Teri Ua gondja az egész Mikronézia gondja, higgyétek el. A háborúk csináltak már ilyen tréfát nem egy emberrel. (Igaz, fordítva még inkább: bőven akadt ember, aki elvesztette a motorkerékpárját, nemhogy talál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Naumó kikötött a zátonyon, és a pirogát sikerült a ravasz helyen megerősíteni, valahogy a saipanbeli Teri Uára gondolt. Milyen szerencséje van Teri Uának, hogy talált két motorkerékpárt. Sokra nem megy vele, de mégis – egyszeriben két motorkerékpárja van. A nagy Óceánia népe gyermeteg nép, szeretnek játszani. Azért senki sem lepődött meg Namuron, hogy az öreg Rauri fia, a fiatal Rauri vett magának egy drága, ötlámpás rádiókészüléket, ami ott áll a pálmaháncsból, bádogládákból, kiérdemesült csónakdeszkákból készült kunyhó kellős közepén, mint valami trónus. Közben se villany, se telep! De van rádiókészülék, amiről mindenki tudja, hogy az: </w:t>
      </w:r>
      <w:r>
        <w:rPr>
          <w:rFonts w:cs="Times New Roman" w:ascii="Times New Roman" w:hAnsi="Times New Roman"/>
          <w:i/>
          <w:iCs/>
          <w:sz w:val="24"/>
        </w:rPr>
        <w:t xml:space="preserve">rádiókészülék. </w:t>
      </w:r>
      <w:r>
        <w:rPr>
          <w:rFonts w:cs="Times New Roman" w:ascii="Times New Roman" w:hAnsi="Times New Roman"/>
          <w:sz w:val="24"/>
        </w:rPr>
        <w:t>És ez a lény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os, Naumó, amikor kikötött a zátonyon, Teri Uára és arra gondolt, micsoda derék dolog is lenne a sorstól, ha valami „kincset” találna. Motorkerékpártól kezdve a rádióig bármit. Megállt az egyik koralltömb szélén – ami nem könnyű művelet, mert szúr ám a korall veszettül! –, és körülnézett. Embert, vitorlát semerre nem látott. Egyedül uralta a zátonyt, amit nem ok nélkül neveznek a mikronézek Nagy Bolond zátonynak. Mert nagynak igen nagy,, de bolondnak is bolond. Először is soha nem lehet tudni, mit és mennyit fogaz ember a zátonyon a halak hadából. De hát ez a kisebbik baj. A nagyobb az, hogy a zátony igen rossz hírben áll a bennszülöttek előtt. Veszélyes zátony. Vannak részei, ahol zúgva rohan erre-arra a víz, máshol rejtett, ravasz lyukak csapdája fenyeget, megint máshol borotvaéles korallok ejtenek súlyos sebet a halászon, a gyöngykagylót kereső emberen. A Nagy Bolond zátony már sok embernek okozta tragédiáját, szent igaz, baráta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ért Rauri, a bölcs, a falu öregje rosszallóan óvta Naumót attól, hogy a zátonyra menjen halászni. A vihart emlegette, holott inkább azt mondta volna: ne menj oda, veszélyes hely az. De ezt Rauri nem mondta, éppen azért, mert bölcs volt – Naumó pedig önfejű. Bölcs ember önfejűnek nem prédikál. Az önfejű csak akkor tanul, ha beveri a fejét. így Rauri csak annyit mondott, hogy délidőre vihar jön, erős viha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umó a zátony középső részén kikereste kedvenc helyét, és ott kikötötte a pirogáját. Itt – apály idején – teljesen kiállnak a korall töm bök, és van egy rész, valóságos terecske, ahol nemcsak álldogálni, de feküdni is lehet. A terecske mellett hirtelen mélyül a zátony, korallhomokos föveny a zátony fenekén, a szélén ulvafűerdő. Ennél pompásabb vadászhely nincsen az egész Nagy Bolond zátonyon! Ez a hely Naumó titka. Itt tanyáznak a pompás és nehezen fogható lepényhalak, a gyorsan tovasuhanó, színpompás korallhalfél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umó ezúttal lepényhalra vadászott. Ez a család kedvence, ebből akart bőven hazavinni. Igen, Naumó nem halászott, hanem vadászott! A halat általában hálóval, varsával vagy horoggal fogják. A mikronézek szívesebben vadásszák, lándzsával, dárdával. Naumó is lándzsával kutatott a fura formájú lepényhal után. A lándzsa hajlékony pálmavesszőből, vagy még inkább a malabári hajósoktól beszerzett bambuszból készült, közel három méter hosszú, vékony, – és vashegyben végződik. Ezzel a lándzsával Naumó a víz alatt úgy vadászik, mint a jég tetején az eszkimó a fókára, az ugandai munyamok a bozótban a varacskos disznóra. Hogy jobban lásson, üvegszemüveget vesz fel, nagyjában hasonlót a mi békaembereink szemüvegéhez. Akkor ráfekszik, a vízre, letekint, és ha észreveszi a halat, akkor vagy beledobja a lándzsát, vagy előbb leszáll a fenékre, és csak ott hajítja el fegyver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n a napon is így vadászott a jóízű, pompás húsú lepényhalra Naumó. A harmadik után kifogta a negyediket, a negyedik után az ötödi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dőközben pihenőt tartott, kiült a korall-lapra, és körül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erre ellátott, ott részben tenger volt, részben az atoll szigetsége, vagy zátonyos terüle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kronéziában főleg atollok találhatók. Az atoll nem más, mint gyűrű alakú korallzátony, amely medenceszerűen vizet, lagúnát fog közre, ölel körül. Persze az atollok különbözők. Vannak egészen aprócska, alig fél kilométer körméretű (de azért nem pontosan kör alakú) atollszigetecskék, amelyeken néhány pálma tengődik, mert alig akad száraz terület, a többi vagy zátony, vagy hullámoktól mosott, kietlen kopárság. Vannak azután hatalmas ívelésű atollok, mint amilyen maga Kwajalein is. Ezek az óriási atollok valójában láncok, sziget-sorok, alig szélesebbek egy-másfél kilométernél, de hosszúságuk már igen változó. Kwajalein hosszúsága több mint 120 kilométer, lagúnájának legnagyobb belső szélessége több mint 18 kilométer! Kwajaleinen is egyik sziget a másikat követi, mint a lánc, egymásba fonódva, elnyúlva a messzeségbe. Majdnem így sorakoznak: egy lakott, egy lakatlan, vagyis: egy kókuszpálmákkal borított sziget, egy zátonyszerű, víztől, hullámoktól mosott, elfedett koralltérség. Egy paraszt, egy király. így sorakoznak Kwajalein szigetláncai, különböző néven, hiszen ha az atollnak (lagúnaszigetnek) van „gyűjtőneve”, a szigetecskék mégis önálló tes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lagúnaszigeteket a korall építi, a korallhomok fedi be, és ebbe veti ágyát a kókuszdió, hogy végül valóságos kis kókusz-erdő susogjon a tengeri szélben. Mikronézia (a neve is erre utal) az atollok, a lagúnaszigetek birodalma. A Mariának, a Karolinák, </w:t>
      </w:r>
      <w:r>
        <w:rPr>
          <w:rFonts w:cs="Times New Roman" w:ascii="Times New Roman" w:hAnsi="Times New Roman"/>
          <w:sz w:val="24"/>
          <w:lang w:val="fr-FR"/>
        </w:rPr>
        <w:t xml:space="preserve">a Gilbert– </w:t>
      </w:r>
      <w:r>
        <w:rPr>
          <w:rFonts w:cs="Times New Roman" w:ascii="Times New Roman" w:hAnsi="Times New Roman"/>
          <w:sz w:val="24"/>
        </w:rPr>
        <w:t>és a Marshall-szigetek – atollok. Kivételt képes néhány nyugat-karolinai sziget, mint Palau, Yap, Ifalik és Namulok, amelyek korall védőzátonyokkal körülfogott vulkanikus szigetek. Létüket nem a korallnak, hanem a tenger alatti vulkanikus kitöréseknek köszönhetik. A meredek, magas hegyek már messziről elárulják a vulkanikus szigeteket. Természetesen akadnak védőzátonyok nélküli vulkanikus szigetek is. Melanézia szigeteinek java ezekből áll. Polinéziában ugyancsak az atollszigetek és a védőgyűrűvel (korallzátonyokkal) körülvett vulkanikus szigetek találhatók, (Ilyen védőgyűrűvel körülfogott sziget; Roatán is, a kalózok szigete, amit évekkel ezelőtt talált meg Daniló bácsi, ha még emlékeztek 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agy Bolond zátony és Namur között legalább tizenkét kilométer a távolság. De lehet tizenöt is. Ugyanis hol ennyi, hol annyi, akár hihető, akár nem. Amikor délről vagy délkeletről erős szél támad, akkor a néhány méterrel elfedett zátonyrész is felbukkan, és három kilométerrel közelebb jön Kwajalein északi részéhez. Ha a rendes passzát fúj, akkor az egész zátonyt elborítják a hullámok. Hát ez is oka a névnek: Nagy Bolond záto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umó, miután kifogta a hatodik lepényhalat, elhatározta, hogy falatozni fog. Imbolyogva, vigyázva, hol sárga, hol kék, hol piros korallréteken keresztül lábolva elérte a kikötött pi-rogát. Kivett az árboc melletti háncskosárból egy gyerekfej nagyságú kókuszdiót, több banánkiflit, parázson sült halat. A bennszülöttek szeretik a hasukat, és ebben Naumó sem kivétel. A kókuszdiót a „szemnél” beütötte, és kiitta belőle a friss, hűs vizet. A kókuszvíz – és nem tej, mert a „tejet” a kókuszdió húsából préselik! – üdít, frissít, életet 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hogy Naumó a piroga oldalán ülve falatozott, a szeme is, az agya is külön utakon járt. Vizsgálódva figyelgette a vizet, a villanva tovaúszó korallhalakat, egy polipocskát, amint két korallfácska között meglapulva áldozatra lesett, és egy rózsaszínű repülőhalat, amelyik talán egy bonitó elől menekülhetett, mert alig vágódott ki a hullámokból, máris a levegőben evické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t látta Naumó a szemével, de gondolatban mást lá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pját látta, akit szeretett, és aki valójában az egyetlen ember, akire hallgatott. Naumó apja nagy ember volt a szigetek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az Óceán Csász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t az embert mondhatta Naumó az édesapjának, ami egyben   azt   is   jelentette,   hogy   ha   mondta   –   akkor  büszké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Naumó úgy nézett az apjára, mint illő az olyan fiúhoz, aki tudja: az édesapja igaz ember, szereti a feleségét, a gyerekeit, nagy halász, híres törzsfőnök, népe szabadságának rajongója, aki nemegyszer bebizonyította, hogy hős, </w:t>
      </w:r>
      <w:r>
        <w:rPr>
          <w:rFonts w:cs="Times New Roman" w:ascii="Times New Roman" w:hAnsi="Times New Roman"/>
          <w:sz w:val="24"/>
          <w:szCs w:val="22"/>
          <w:lang w:val="fr-FR"/>
        </w:rPr>
        <w:t xml:space="preserve">s </w:t>
      </w:r>
      <w:r>
        <w:rPr>
          <w:rFonts w:cs="Times New Roman" w:ascii="Times New Roman" w:hAnsi="Times New Roman"/>
          <w:sz w:val="24"/>
          <w:szCs w:val="22"/>
        </w:rPr>
        <w:t>aki az életét is kész feláldozni bennszülött testvére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hogy eltekintett a távolba, az atoll északi szigete, Namur felé, valahogy felidéződött benne az az éjszaka, amikor rájuk törtek az idegenek, apja elrabló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nem kunyhóban lakik, hanem házban. Igaz, nem valami fényes házban, csak olyasfélében, mint amilyent azok csinálnak a szigeteken, akik a szilárdabb falat többre értékelik a széljárta háncskunyhónál. Ezért, ha azt halljátok, hogy egy szigetlakónak „háza” van, az nem jelent hivalkodást, puccot, vagyonoskodást, csak – rendszeretetigényt a kókuszpálmaszigetek honában. Mindenki készíthet, mert bőven akad korallhomok, iszap, kókuszháncs – ami pompás, olcsó, elsőrangú tüzelő is –, de bőven akad pálmalevél, tengeri fű, pálmafa, továbbá bádoglemez, alumíniumlap, ilyesféle, ami mind-mind fontos tartozéka annak, hogy a szigetlakóknak háza is lehessen. A korallhomokot, a tengeri füvet és az iszapot a lagúna, a kókuszháncsot a kókuszpálma törzsének felső része adja… a bádoglemez, az alumíniumlap a háborúnak köszönhető. Mióta a világ világ, ennyi bádogkannát, bádogládát, bádogdobozt, bádoglemezt nem látott Óceánia, mint a háború alatt és után! Nem is szólva a töméntelen lezuhant repülőgépről, roncsmaradványról. Mire kell a bádoganyag, alumínium lemez? Hát a kunyhók és a házak tetejére. Ez áll ellen a legpompásabban a nagy néha lezúduló esőnek, meg azután könnyű is, nehezen boldogul vele a vihar, a szél. (Persze a hurrikán, a ciklon az másvalami, azzal semmi sem boldogul.) Azonfelül Óceániában kedvelik az emberek, ha elhallgathatják, mint kopog az eső a pléhtető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lyen pléhtetős, korallpaticsos, pálmaleveles, tengerifüves ház Namuron Motopu La Keáék háza. A legelső ház a pálmasor szélén, a csónakkikötő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Áll egy igen nagy szobából, északi és déli verandából, más semmiből. A főzőhely jóval odébb van a háztól, tűzbiztonsági okok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öbb szoba nem kell, még akkor sem, ha nem négy, de nyolc gyerek van a háznál. A szigetlakó a verandán, a tornácon él, a házban csak alszik. A tornácon étkezik, ott dolgozik, fonja a hálót, válogatja a gyöngykagylót, ott fogadja a látogatókat, ami egyike a legnagyobb szórakozásoknak. A vendégeskedés az élet öröme, s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áék házát sem keríti sövény vagy kerítés. Az ilyesmi nem divat Mikronéziában. Mindenki tudja, kinek meddig tart a kertje, de azt is: ki van odahaza, ki nincsen. Aki nincs odahaza, ugyanúgy hagyja a házát, mint aki odahaza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on a bizonyos éjszakán – éjfél előtt volt – csendben pihent a család. A bejáró melletti gyékén5en apa és anya, odébb a két kislány, a nagy fal mellett a két fiú, Naumó és tízéves öccse, Tara. És pihent az egész falu, Namu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éha felugatott egy-egy kutya, patkány futott át a tornácon (mert bizony Óceániában sok a patkány!), olykor szellő támadt, és végigsimította Namur kókuszpálmáit. Mint az újságpapír, úgy zörögtek a pálmafák száraz levelei. Olykor valami zuhant: egy-egy érett kókuszdi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lahonnan ének hallatszott. Mindenki tudta, hogy éjfélre jár az idő: az öreg Rauri, a bölcs, aki még a régi vallás híve, lassan feledésbe tűnő varázsdalokat énekelt. Vannak, akik kinevetik ezért Raurit, vannak, akik még jobban tisztelik. Mindenesetre a misszionárius, aki néhány héttel ezelőtt megjelent, hogy pótolja azt, amit a japánok megszállása alatt elvesztett, megdöbbent azon, hogy akad a Kwajalein-atollon olyan valaki, aki papja az ősi pogányság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auri énekelt:</w:t>
      </w:r>
    </w:p>
    <w:p>
      <w:pPr>
        <w:pStyle w:val="Normal"/>
        <w:shd w:fill="FFFFFF" w:val="clear"/>
        <w:ind w:firstLine="284"/>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A napnak fényét ne vedd el,</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ó, szent hala az égnek, </w:t>
      </w:r>
    </w:p>
    <w:p>
      <w:pPr>
        <w:pStyle w:val="Normal"/>
        <w:shd w:fill="FFFFFF" w:val="clear"/>
        <w:ind w:firstLine="284"/>
        <w:jc w:val="both"/>
        <w:rPr/>
      </w:pPr>
      <w:r>
        <w:rPr>
          <w:rFonts w:cs="Times New Roman" w:ascii="Times New Roman" w:hAnsi="Times New Roman"/>
          <w:i/>
          <w:iCs/>
          <w:sz w:val="22"/>
          <w:szCs w:val="22"/>
        </w:rPr>
        <w:t xml:space="preserve">ki tengert találsz ott is </w:t>
      </w:r>
      <w:r>
        <w:rPr>
          <w:rFonts w:cs="Times New Roman" w:ascii="Times New Roman" w:hAnsi="Times New Roman"/>
          <w:sz w:val="22"/>
          <w:szCs w:val="22"/>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ánatosan, szomorúan hangzott a pilledt éjszakában Rauri éneke.</w:t>
      </w:r>
    </w:p>
    <w:p>
      <w:pPr>
        <w:pStyle w:val="TextBodyIndent"/>
        <w:rPr/>
      </w:pPr>
      <w:r>
        <w:rPr>
          <w:szCs w:val="20"/>
        </w:rPr>
        <w:t>Naumó átfordult a szívoldalra. Közben rápislogott az öccsére Tarára. A hold fénye a gyerek arcára vetődött. Kísértetiesen világította mneg a nyitott szájat, a gyékényen hátravetett fejet. Tara úgy feküdt ott, mintha halott lett volna. Naumó megborzongott, és hirtelen lefeküdt. De menten fel is kap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épteket hallott. A korallhomok jellegzetes csikorgását, a süppedő és felemelkedő láb nes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t ember közeledett a ház felé, vagy ment el a ház előtt, az árterület legszélső fövenyszegély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mégis inkább közeled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umó felkönyökö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rnyék vetődött a tornácra, majd a bejár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árnyék egyre nőtt. Egy férfi állt a küszöb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kete testű, ócska vászonruhát viselő szigetlakó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umó megismerte. És ugyanakkor meglepő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iba Tea volt, a gyöngyhalász, aki még a háború alatt hagyta el Namurt, és valahol másfelé ütött tanyát. Voltak, akik úgy tudták, hogy Borneóba ment, mások azt híresztelték, hogy a japok kémje, besúgója. Azért is ment el Namur-ról, hogy a háború zűrzavarában szabadabban működhess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iba Tea a küszöbre lépett, majd letérdelt. Ügy illett, hogy ott várja be, míg valaki a bentiek közül megszólítja. Csak a tolvaj nem mond áldást, csak az nem várja, hogy felismerjék és köszönts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hogy Riba Tea letérdelt, már megmozdult Motopu La Kea, az apa, és gyors mozdulattal fel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vagyok, főnök – suttogta a gyöngyhalász. – Fontos beszédem van vel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ismerlek, Riba Tea – dörmögte Motopu La Kea, és kezdett felkászáló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umó addigra már visszafeküdt, de pislogott és figyelt. Űgy tett, mint aki alszik. A többiek mélyen aludtak. Nyöször-gésük, horkolásuk egyenletes volt és nyugo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umó azt is látta, hogy valaki még áll a tornác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barátom van velem, aki menedéket keres – suttogta Riba Tea, és a háta mögé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rre Motopu La Kea fel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Benned van a bizodalmunk, ó, Motopu La Kea! – hallatszott Riba Tea kegyeskedő 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ismeretlen előbbre lépett. Jól megtermett, magas ember volt, majd olyan magas, mint Motopu La Kea, az Óceán Császára. A hold fényében látni lehetett szikár alakját, éles vonalú arcát, széles vállát. Naumó úgy érezte, hogy ezt az arcot nem felejti el soha. Nem is felejtette. Délszigeti volt, amit azonnal észrevett Naumó, nyilván az apja is. A mikronézek Délsziget alatt azokat a távoli szigeteket értik, amelyek még a Karolinákon is túl vannak, tehát a Bismarck-szigeteket és a Salamonokat. Vad kinézésű arca arról árulkodott, hogy ősei sok embert megettek, de talán ő is megtette ezt gyerekkor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japok is üldözték, az amik is – súgta Riba Te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ó, ala – intett a törzsfőnök, és kilépett a tornác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la, ala – hajolt meg mélyen Riba Te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jd eltűntek a tornácról, a hangok is távolod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umó tudta, hogy apja a csónakkikötő legszélére viszi vendégeit. Ott szokott palavert tartani esténként a hazafiak és a távolszigetiek számára. Az a kedvenc helye, a tabupihenő, ahol bölcsességek születnek meg józan intelmek, egyezkedés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umó egy ideig figyelt, majd visszafeküdt a gyékény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ldalt pislogott, és ránézett az öccsére, Tarára. Most nyugodt, szép volt a gyerek arca, A hold odébb haladt, továbbvitte fényét. De a tornácon olyan világos volt, mintha lámpa ég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umó felkönyökölt, felállt. A küszöbre lép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itekintett a holdfényes éjszak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lagúna vize tükörsima volt, </w:t>
      </w:r>
      <w:r>
        <w:rPr>
          <w:rFonts w:cs="Times New Roman" w:ascii="Times New Roman" w:hAnsi="Times New Roman"/>
          <w:sz w:val="24"/>
          <w:szCs w:val="22"/>
          <w:lang w:val="fr-FR"/>
        </w:rPr>
        <w:t xml:space="preserve">s </w:t>
      </w:r>
      <w:r>
        <w:rPr>
          <w:rFonts w:cs="Times New Roman" w:ascii="Times New Roman" w:hAnsi="Times New Roman"/>
          <w:sz w:val="24"/>
          <w:szCs w:val="22"/>
        </w:rPr>
        <w:t>beleolvadt az égbe. Egy nagy madár szállt Boggerlab irányából, Naumó megismerte lomha röptéről az éj madarát. Mert az volt, a nálunk is jól ismert réti fülesbagoly, amit itten hilának hívnak, és ugyanolyan jól érzi magát a kókuszpálmák között, mint a Velencei-tó nádas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bagoly átszállt a kikötő előtti lagúnaöblön, sipított néhányat, mert patkányt vett ész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umó összerezz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úl a csónakkikötőn, a paláverfa közelében – több embert lá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öbb embert a hold fényében, továbbá egy csónakot a korallfövenyen. De nem pirogát és nem katamaránt, hanem nagy öblű, széles hasú, aránylag igen rövid mentőcsónakot. Az ilyesféléket hívják még manapság is a régi néven: gigg. A csónak szürke teste elvált a holdfénytől élesen megvilágított hófehér korallhomoktól és a csillogó lagúnavíz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jd azt látta, hogy apja és az idegenek letelepednek a paláverfa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w:t>
      </w:r>
      <w:r>
        <w:rPr>
          <w:rFonts w:cs="Times New Roman" w:ascii="Times New Roman" w:hAnsi="Times New Roman"/>
          <w:sz w:val="24"/>
          <w:szCs w:val="22"/>
        </w:rPr>
        <w:t>Ugyan mit beszélgethetnek, és kicsoda az a haramiaképű, szörnyű kinézésű Salamon-szigeti ember?” – gondolta Naumó, és elhatározta, hogy a paláverfához lopód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Ágyékkendőjét megszorította, </w:t>
      </w:r>
      <w:r>
        <w:rPr>
          <w:rFonts w:cs="Times New Roman" w:ascii="Times New Roman" w:hAnsi="Times New Roman"/>
          <w:sz w:val="24"/>
          <w:szCs w:val="22"/>
          <w:lang w:val="fr-FR"/>
        </w:rPr>
        <w:t xml:space="preserve">s </w:t>
      </w:r>
      <w:r>
        <w:rPr>
          <w:rFonts w:cs="Times New Roman" w:ascii="Times New Roman" w:hAnsi="Times New Roman"/>
          <w:sz w:val="24"/>
          <w:szCs w:val="22"/>
        </w:rPr>
        <w:t>mivel igen jól tudta, mint kell lopakodni, lekuporodva, szinte kúszva, egyik kókuszfától a másikig, árnyékból árnyékba – megindult, hogy ellesse, mi is történik a paláverfa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ésőbb nem akadt, Namuron ember, aki nem azt mondta: bolond voltál te, Naumó, nagy bolond, hogy nem ébresztettél fel senkit! Ha megteszed, nincs az a hatalom, amelyik elviszi apádat Kwajalein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át bizony ez igaz, nagyon igaz. Naumó gyerekhez méltóan viselkedett, és nem úgy, ahogy az Motopu La Kea felnőtt fiához illik! A kíváncsiság vitte a paláverfa alá, és nem az óvatosságba gondosság, az aggodalom az apjáért! Szégyen, de így van. Naumó kíváncsi volt. Hogy Motopu La Kea hibázott, ahhoz nem fér kétség, ö, aki annyi veszedelemből kivágta magát, ő, a szabadsághős, aki nem egy rabságból szökött -ezúttal beleesett a csapdába! De hát ez is olyan természetes, mint a lagúna kéksége, amikor süt a nap. Van egy délszigeti mondás: kikerült ezer rálőtt nyílvesszőt, de egy tövis halálra sebezte … így volt ez Motopu La Keával is. Tudta, hogy Kiba Tea aljas ember, de azt is tudta, hogy végtelenül gyáva, szemtől szembe még inkább; tehát mitől is féljen tőle? Ezért ment nyugodtan a paláverfa alá, hogy megbeszélje a „menedéket” kereső „barát” sorsát. Mehetett. Végtére hol máshol mozoghat a legnagyobb biztonságban egy nagy nép legfőbb törzsfőnöke, ha nem   saját  otthonában? A háború  befejezve, a </w:t>
      </w:r>
      <w:r>
        <w:rPr>
          <w:rFonts w:cs="Times New Roman" w:ascii="Times New Roman" w:hAnsi="Times New Roman"/>
          <w:sz w:val="24"/>
        </w:rPr>
        <w:t>japánok uralmának vége… nem, talán még csali nem is hibázott Motopu La Ke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Naumó i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rt mit is látott Naumó, és mit hallott amikor közel érve a paláverfához, látó- és hallótávolságba 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lőször is azt látta, hogy az apja már nem ül a fa alatt, megszokott, méltóságának kijáró helyen, hanem a fa alatt áll. Áll, </w:t>
      </w:r>
      <w:r>
        <w:rPr>
          <w:rFonts w:cs="Times New Roman" w:ascii="Times New Roman" w:hAnsi="Times New Roman"/>
          <w:sz w:val="24"/>
          <w:lang w:val="fr-FR"/>
        </w:rPr>
        <w:t xml:space="preserve">s a </w:t>
      </w:r>
      <w:r>
        <w:rPr>
          <w:rFonts w:cs="Times New Roman" w:ascii="Times New Roman" w:hAnsi="Times New Roman"/>
          <w:sz w:val="24"/>
        </w:rPr>
        <w:t>karja hátrakötve, gúzsba szorít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át, az Óceán Császárát az idegenek összekötözték, mintha a foglyuk l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umónak a látványra máris rohannia, ordítania kellett volna. Fellármázni Namurt, ami olyan helyen, ahol nem kell cipőt, bakancsot, csizmát rántani, nadrágot, inget, ruhát húzni – igen könnyű valami. És ha azok beugranak a giggbe, begyújtják a ráakasztós motort? Ha a gigg kirohan a lagúnára, elvágtat az Északi átjáróhoz, és onnan nyilvánvalóan valami, a nyílt tengeren horgonyzó hajó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ez igen lehetséges, de mégsem valószínű. A gigg kijutott volna a lagúnára, de már az Északi átjárón nem jut ki, az biztos. A pálmafából és cápabőrből készült ősi dob még manapság is a legjobb riasztó- és beszélgetőeszköz; Kwajalein-atoll láncszemeinek egyik szigete a másikkal így áll összeköttetésben – századok óta. Ha a fiatal Rauri megverte volna a lármadobot, akkor az éjszakában a namuri vészjel pillanatok alatt elhangzott volna a tíz kilométerre levő Boggerlabra és Mell ura. Márpedig a keskeny, de igen mély Északi átjáró Boggerlab és Mellű között halad át a lagúnából ki az óceánra. Boggerlab és Mellű lakói nem engedték volna át a gig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hát Naumó gyerekhez méltóan viselk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vastag törzsű, kellően megdőlt, igen öreg kókuszpálma mögé lapulva figyelte, mi is történik a paláverfa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alamon-szigeti, rosszképű ember revolvert tartott Motopu La Kea mellének, és a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jlandó vagy meghirdetni a szigeteken, hogy Mikronézia népe kéri az amerikai hatóságokat: maradjanak a japán kereskedők, munkások, telepesek továbbra is a szigeteken? Hajlandó vagy 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fojtottan felcsattant a 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elj, főnök, különben beléd löv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umó szíve erősebben vert. Ugyan mit mond majd az apja a gyűlölt, ősi ellenségről, akik legutóbb évtizedeken át gyötörték, zsarolták, kizsákmányolták egész Mikronéziát?!.,. Nem kellett sokáig vár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lyet nem tennék soha – hangzott Motopu La Kea méltóságteljes válasza. – A japóknak a szigetekről menniük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És ha meghalsz? – csattant fel a délszigeti. – Ha megha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Óceán Császára nyugodtan nézett ellenfelére és a körülötte állókra, az áruló Riba Teára </w:t>
      </w:r>
      <w:r>
        <w:rPr>
          <w:rFonts w:cs="Times New Roman" w:ascii="Times New Roman" w:hAnsi="Times New Roman"/>
          <w:sz w:val="24"/>
          <w:lang w:val="fr-FR"/>
        </w:rPr>
        <w:t xml:space="preserve">s </w:t>
      </w:r>
      <w:r>
        <w:rPr>
          <w:rFonts w:cs="Times New Roman" w:ascii="Times New Roman" w:hAnsi="Times New Roman"/>
          <w:sz w:val="24"/>
        </w:rPr>
        <w:t>még négy ismeretlen emberre, akik japánok voltak és láthatólag tengerés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égy, ahogy akarsz. A hatalmadban vagyok. De tőlem olyat nem hallasz, hogy csak egy </w:t>
      </w:r>
      <w:r>
        <w:rPr>
          <w:rFonts w:cs="Times New Roman" w:ascii="Times New Roman" w:hAnsi="Times New Roman"/>
          <w:sz w:val="24"/>
          <w:lang w:val="en-US"/>
        </w:rPr>
        <w:t xml:space="preserve">jap is </w:t>
      </w:r>
      <w:r>
        <w:rPr>
          <w:rFonts w:cs="Times New Roman" w:ascii="Times New Roman" w:hAnsi="Times New Roman"/>
          <w:sz w:val="24"/>
        </w:rPr>
        <w:t>maradjon a szigetek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izony Naumó nagy hibát követett el. Csak bámult, bámult meredten, lenyűgözve a látványtól, és nem tett semmit. Azt se vette észre, hogy Riba Tea súg valamit a délszigeti fülébe, és eltűnik. Naumó csak az apját nézte elszörnyedve, kétségbeesetten, tehetetlen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A rossz szellem bénított meg – mondta később Naumó-nak az öreg Rauri –, nem kétséges, hogy a rossz szellem. Éjfélkor az üli meg az ember lel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ény, hogy Naumó bután viselk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nyira, hogy azt se vette észre, valaki mögéje került. Márpedig egy szigetlakónak, aki érti a homok minden neszét, a „homok nyelvét”, ilyesmit észre kell venni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ak később derült ki – a nyomok árulták el –, hogy Riba Tea volt az, aki meglepte Naum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délszigeti merően nézett Motopu La Keára, fekete képén elszánt gyűlölet, düh lát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eszed meg? Még akkor sem, ha kiirtjuk a családod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akkor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umó úgy nézett rejtekéből az apjára, mintha csodát látott volna. De szép, de fenséges is volt Motopu La Kea, akit valóban nem ok nélkül hívtak így</w:t>
      </w:r>
      <w:r>
        <w:rPr>
          <w:rFonts w:cs="Times New Roman" w:ascii="Times New Roman" w:hAnsi="Times New Roman"/>
          <w:i/>
          <w:iCs/>
          <w:sz w:val="24"/>
        </w:rPr>
        <w:t xml:space="preserve"> </w:t>
      </w:r>
      <w:r>
        <w:rPr>
          <w:rFonts w:cs="Times New Roman" w:ascii="Times New Roman" w:hAnsi="Times New Roman"/>
          <w:sz w:val="24"/>
        </w:rPr>
        <w:t xml:space="preserve">Mikronéziában: az Óceán </w:t>
      </w:r>
      <w:r>
        <w:rPr>
          <w:rFonts w:cs="Times New Roman" w:ascii="Times New Roman" w:hAnsi="Times New Roman"/>
          <w:sz w:val="24"/>
          <w:szCs w:val="22"/>
        </w:rPr>
        <w:t>Császára! Nem ok nélkül hívtak így, és nem ok nélkül tartottak a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ép volt, fenséges, erős, szilár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ég akkor sem, ha a család életébe kerül! Pedig Naumó tudta, mennyire szereti Motopu La Kea a családját. A feleségét, a két kislányt, Tarát, a kisebbik fiút, és őt, Naumót, az atoll legrakoncátlanabb sihederét. Szereti, rajong értük, de ugyanakkor Motopu La Kea nagy és hű szívébe belefér egész Mikronézia szolgasort ismerő nép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nem kétséges: ez a nép hűen követi főnökét. Ha Motopu La Kea azt mondaná: el kell hagyni a szigeteket, akkor a többség követné parancsát. Ha azt mondaná: maradjanak a japánok Mikronéziában, akkor Raliktól Palauig mindenki azt mondaná: maradjanak. De Motopu La Kea azt mondta eddig: távozni kell innen minden japánnak, akik az utóbbi huszonöt évben átkot, szenvedést hoztak a sziget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nép is ezt mon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amerikaiak, akik Mikronéziát „gyámsági területnek” kapták meg, mégiscsak kénytelenek a nép szavára ügyelni. (Persze azt már Naumó nem tudta, hogy </w:t>
      </w:r>
      <w:r>
        <w:rPr>
          <w:rFonts w:cs="Times New Roman" w:ascii="Times New Roman" w:hAnsi="Times New Roman"/>
          <w:sz w:val="24"/>
          <w:szCs w:val="22"/>
          <w:lang w:val="fr-FR"/>
        </w:rPr>
        <w:t xml:space="preserve">Mr. Pemminger </w:t>
      </w:r>
      <w:r>
        <w:rPr>
          <w:rFonts w:cs="Times New Roman" w:ascii="Times New Roman" w:hAnsi="Times New Roman"/>
          <w:sz w:val="24"/>
          <w:szCs w:val="22"/>
        </w:rPr>
        <w:t>és Sendai Ogimura a Jaltában megállapított gyámsági szerződés ellen dolgozik, és igyekeznek a japán tőkét meg a tőke japán embereit a kitelepítéstől megmen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it Motopu La Kea mond, azt mondja a nép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ötét bőrű délszigeti tehát a japánok egyik bérence, akit azzal bíztak meg, hogy vagy nyerje meg és félemlítse meg az Óceán Császárát, vagy ölje meg, ha nem hajlandó a közbelépésre! Naumó azokban a percekben így látta a helyz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teszed meg? – ismételte a délszig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So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umó felegyenesedett kuporgó helyzeté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ábulata, révetegsége, elképedése megszűnt. Ügy érezte, hogy cselekednie kell. Mégpedig gyorsan. Tudta, hogy a legközelebbi ház – innen úgy 400-450 lépésnyire – az öreg Rauri háza. Azt kell elérni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ég egy pillantást vetett a csoportra. Akkor tűnt fel neki, hogy Riba Tea nincs közöttük. (Ha hátranéz, láthatja, hogy </w:t>
      </w:r>
      <w:r>
        <w:rPr>
          <w:rFonts w:cs="Times New Roman" w:ascii="Times New Roman" w:hAnsi="Times New Roman"/>
          <w:sz w:val="24"/>
        </w:rPr>
        <w:t>Riba Tea öt vagy hat lépésre lehet mögötte, és arra készül, hogy rávess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ak annyit látott, hogy a délszigeti kendőt teker az apja szájára, egy másik alak ugyanakkor zsákot készül ráhú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öbbet Naumó nem lá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össze annyit érzett, hogy valami rázuh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után elsötétült körülötte a világ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magához tért, a nap magasan j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öbben föléje hajoltak, közöttük a fiatal és az öreg Raur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umó körül merő vér volt a hom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umót leütö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Motopu La Kea elt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a nincsen olyan erős koponyája Naumónak, mint amilyen mégis van – Naumó nem él! Riba Tea ütése valóban halálos ütés volt, az öreg Rauri szerint csónak villa </w:t>
      </w:r>
      <w:r>
        <w:rPr>
          <w:rFonts w:cs="Times New Roman" w:ascii="Times New Roman" w:hAnsi="Times New Roman"/>
          <w:sz w:val="24"/>
          <w:lang w:val="fr-FR"/>
        </w:rPr>
        <w:t xml:space="preserve">val </w:t>
      </w:r>
      <w:r>
        <w:rPr>
          <w:rFonts w:cs="Times New Roman" w:ascii="Times New Roman" w:hAnsi="Times New Roman"/>
          <w:sz w:val="24"/>
        </w:rPr>
        <w:t>„történt, a fiatal Rauri szerint a csónakmotort beindító kulccsal. De hát az ütés – ütés, akár ezzel, akár azzal történt. Naumó életben mar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azonban elt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hogy a szálakat összeszőtték, úgy vált tudottá mind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oggerlab embergyűlölő, magányban élő halásza látta, hogy odakünn a tengeren, túl a Nagy Bolond zátonyon, hatalmas acéltest ring a hullámokon. Egy tengeralattjáró. Tin-tan, mert így hívták a halászt, azt is látta, hogy a tengeralattjáró hátsó fedélzetlapjáról egy szürke színű csónakot engedtek a vízbe. A csónakba hat ember szállt be, majd a csónak megindult az Északi átjárónak. Ezután Tintán ócska pirogájá-val Boggerlab északi oldalának zátonyán kötött ki, leszedte a vitorlát, kifeküdt a zátonyra, és nézte a holdat. Csak akkor emelte fel a fejét, amikor motorzúgást hallott. A szürke csónak jött nagy pöfögéssel a lagúnából, de akkor már nem hat, de hét ember ült a pado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azában azt hittem, hogy egy zsák van a hátsó pad közepén – mondotta később Tintán a namuriaknak. – Azután láttam, hogy a zsák mozog, és úgy ül egy helyben, mint az ember. Tehát a zsákban ember volt. A csónak a Nagy Bolond zátony felé tartott, ott állt a tengeralattjáró. Különben hagyjatok nekem békét a kérdéseitekkel, miért nem őriztétek a </w:t>
      </w:r>
      <w:r>
        <w:rPr>
          <w:rFonts w:cs="Times New Roman" w:ascii="Times New Roman" w:hAnsi="Times New Roman"/>
          <w:sz w:val="24"/>
          <w:szCs w:val="22"/>
        </w:rPr>
        <w:t>főnököt jobban, akkor most nem tátanátok itt a szátokat! Ha elvitték, majd visszahozzák. Ha nem hozzák vissza, akkor is jól van. Ez az él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Tintán dühösen köpött egy– kiadósat a fövényre, és otthagyta a namuriakat. Tintán már ilyen, magányos tengeri farkas, és nem szereti az embereket. De mindenesetre látta, amit látni kellett, és így vált tudottá, hogy egy tengeralattjáró vitte el Motopu La Keát, az Óceán Császár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umó a piroga oldalán ült, és csendesen szopogatta a kaurikagyló jóízű húsát. A kaurikagyló olyan apró, hogy akár húsz darabot is .kiszophat az ember, akkor sem érzi, hogy jóllakott. Valamikor – nem is olyan régen – Óceániában a kaurikagyló jelentette a pénzt, a vagyont, a vásárolt tárgyak ellenértékét. Akinek egy zsák kaurikagylója volt, az gazdagnak számított. Akinek két zsákkal volt, az még gazdagabbnak. Emberek haltak meg, mert vagy sok, vagy kevés kaurikagylójuk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st a kaurikagyló jóformán semmit sem ér. Így a kagyló boldogan szaporodik. A halászember meg szívesen esz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Naumó is szedett belőle egy csomót, hogy feltörje </w:t>
      </w:r>
      <w:r>
        <w:rPr>
          <w:rFonts w:cs="Times New Roman" w:ascii="Times New Roman" w:hAnsi="Times New Roman"/>
          <w:sz w:val="24"/>
          <w:szCs w:val="22"/>
          <w:lang w:val="fr-FR"/>
        </w:rPr>
        <w:t xml:space="preserve">s </w:t>
      </w:r>
      <w:r>
        <w:rPr>
          <w:rFonts w:cs="Times New Roman" w:ascii="Times New Roman" w:hAnsi="Times New Roman"/>
          <w:sz w:val="24"/>
          <w:szCs w:val="22"/>
        </w:rPr>
        <w:t>kiszopja a húsát. Közben lenézett a vízbe. Citromsárga, hosszú csőrű halak, néhány pompás pulykahal és a tarkán csíkozott császárhalak raja úszott el a piroga kormányfája alatt. A mélyből buborékok jöttek fel. Egyik a másik után, mint az üveggömböcskék. A fiú tudta, hogy egy búvárhal készül a felszínre jö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w:t>
      </w:r>
      <w:r>
        <w:rPr>
          <w:rFonts w:cs="Times New Roman" w:ascii="Times New Roman" w:hAnsi="Times New Roman"/>
          <w:sz w:val="24"/>
          <w:szCs w:val="22"/>
        </w:rPr>
        <w:t>No, ezt megcsípem!” – gondolta Naumó, és a lándzsája után nyú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dzsa a piroga keresztrúdján feküdt, a „vendéghajó” támasztórúdj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magányos vándorhullám végigdübörgött az órási zátonyon. Megemelte a pirogát. Felkavart rengeteg koralliszapot, a koralltömbökhöz vágott néhány császárhalat, és hatalmas csomókban tépte ki az ulvafű elöregedett leveles szál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dzsa a piroga keresztrúdjáról a vízbe esett, pontosan oda, ahol hirtelen mélyült a záto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umó nem sokat gondolkodott, ültéből a vízbe vágta magát, és mint a fóka az állatkertben a hal után, úszott a mélybe a lándzsa nyom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hogy a fövenyes fenékre ért, gyakorlott szemmel körülnézett az üvegszerű birodalomban. Látott egy-két tritonkagylót, két megriadt, sárszínű félszegúszót, </w:t>
      </w:r>
      <w:r>
        <w:rPr>
          <w:rFonts w:cs="Times New Roman" w:ascii="Times New Roman" w:hAnsi="Times New Roman"/>
          <w:sz w:val="24"/>
          <w:lang w:val="fr-FR"/>
        </w:rPr>
        <w:t xml:space="preserve">s </w:t>
      </w:r>
      <w:r>
        <w:rPr>
          <w:rFonts w:cs="Times New Roman" w:ascii="Times New Roman" w:hAnsi="Times New Roman"/>
          <w:sz w:val="24"/>
        </w:rPr>
        <w:t>nagyobb csoportban, a meredek korallfalhoz tapadva, emberkéztől eddig még nem háborgatott gyöngykagyló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 lándzsa, a kedvelt szerszám, amit az apja készített -sehol sem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aumó addig maradt lent·, amíg csak tudott, talán egy percnél is tovább, de végül is ellökte magát a fövényről. Zúgott a füle, </w:t>
      </w:r>
      <w:r>
        <w:rPr>
          <w:rFonts w:cs="Times New Roman" w:ascii="Times New Roman" w:hAnsi="Times New Roman"/>
          <w:sz w:val="24"/>
          <w:lang w:val="fr-FR"/>
        </w:rPr>
        <w:t xml:space="preserve">s </w:t>
      </w:r>
      <w:r>
        <w:rPr>
          <w:rFonts w:cs="Times New Roman" w:ascii="Times New Roman" w:hAnsi="Times New Roman"/>
          <w:sz w:val="24"/>
        </w:rPr>
        <w:t>mint a labda, vágódott a felszín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hogy a felszínre ért, elképedve kapkodott levegő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zőleg a fejét beverte valamibe. Nyilván a piroga oldalába, fenekébe – gondolta Naumó. Mert hiszen az ilyesmi előfordul, ha túlságosan magabiztos a békaember, és előzőleg, felszállás előtt, nem néz a felszínre. Naumó nem nézett fel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ütés annyira elkábította, hogy nehézkesen, vánszorogva mászott ki a korallpadra. Még nem heverte ki a múltkori kalandot ott a paláverfa közel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lán a sebesült béka vánszorog úgy ki a partra, ahogy a fiú kapaszkodott görcsös kezekkel a korallpad kiemelkedő részeibe, és húzta magát szárazabb terül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akkor megdöbbenve – nevetést hall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mberi nevet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rajta kívül egy lélek sem volt a Nagy Bolond zátony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merülten, hasogató fejjel oldalt tek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ázálomban történik ilyen találkozás, ilyen bolond látv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lig néhány méternyire a korallpadtól, ott, ahol a Nagy Bolond zátonyra lagúnaszerű mélyedés vezet be– csónak ringott a ví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ismert szürke csó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t arc,-mint valami kísérteties látvány, egyre közelebb került Naumó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t vigyorgó, nevető, kegyetlen arc.</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délszigeti ember és Riba Tea arc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umó révetegen végigtörülte homlokát. Behunyta szemét, majd újból kinyi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ép nem változott.</w:t>
      </w:r>
    </w:p>
    <w:p>
      <w:pPr>
        <w:pStyle w:val="TextBodyIndent"/>
        <w:rPr>
          <w:szCs w:val="24"/>
        </w:rPr>
      </w:pPr>
      <w:r>
        <w:rPr/>
        <w:t>Legfeljebb annyi volt a változás, hogy a csónak még közelebb került és vele a gyűlölt, mélységesen utált arco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2"/>
        </w:rPr>
        <w:t xml:space="preserve">–  </w:t>
      </w:r>
      <w:r>
        <w:rPr>
          <w:rFonts w:cs="Times New Roman" w:ascii="Times New Roman" w:hAnsi="Times New Roman"/>
          <w:sz w:val="24"/>
          <w:szCs w:val="22"/>
        </w:rPr>
        <w:t>Megvagy, kölyök! – kacagott a délszigeti, és hatalmas markával kinyúlt a fiú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umó összehúzódott, hogy visszacsúszik a vízbe, és inkább megöli magát, semhogy a szörnyű képű ember markába kerülj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zdulni sem tu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csónak a korallpadhoz ért, rávágódott, de lemez borította a fenekét, könnyedén kivédte az üt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emberek kiugráltak, és megragadták a csónak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délszigeti felrántotta Naumót, és az arcába röhög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haltál meg, hát érted jöttünk! És megtaláltunk! Riba Tea, az áruló, a japánok besúgója, ott állt a sötét képű ember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ó koponyád van, fiú – kacagott az áruló –, de most rajtam áll, hogy betöröm-e vagy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nagyot lökött Motopu La Kea fián. Naumó átesett a csónak oldalpalánkján, levágódott a fenékdeszk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ndulás! – intett a délszigeti embere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csónakot megemelték, lecsúsztatták a korallpadról. A Nagy Bolond zátony mögött ott lebegett </w:t>
      </w:r>
      <w:r>
        <w:rPr>
          <w:rFonts w:cs="Times New Roman" w:ascii="Times New Roman" w:hAnsi="Times New Roman"/>
          <w:i/>
          <w:iCs/>
          <w:sz w:val="24"/>
          <w:szCs w:val="22"/>
        </w:rPr>
        <w:t xml:space="preserve">egy </w:t>
      </w:r>
      <w:r>
        <w:rPr>
          <w:rFonts w:cs="Times New Roman" w:ascii="Times New Roman" w:hAnsi="Times New Roman"/>
          <w:sz w:val="24"/>
          <w:szCs w:val="22"/>
        </w:rPr>
        <w:t>tengeralatti jár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vel apály volt, Namurról még akkor sem lehetett volna meglátni, ha valaki látcsővel figyel a zátony felé. De feltehetőleg senki sem figyelt. Tintán sem járt ócska csónakjával az atoll északi részén, hanem a többiekkel együtt valamerre Ebadan partjainál, az atoll nyugati oldalán halászott. Az pedig testvérek között is van hatvan kilomét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azután késő estig magánosan lebegett Naumó pirogája a Nagy Bolond zátony közep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stére megjött a dagály. Felkapta a pirogát, és morajló hullámok között vitte az atoll egyik kopár homokpadj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tt a piroga összetört.</w:t>
      </w:r>
      <w:r>
        <w:br w:type="page"/>
      </w:r>
    </w:p>
    <w:p>
      <w:pPr>
        <w:pStyle w:val="Heading1"/>
        <w:rPr>
          <w:szCs w:val="24"/>
        </w:rPr>
      </w:pPr>
      <w:bookmarkStart w:id="5" w:name="_HATODIK_FEJEZET"/>
      <w:bookmarkEnd w:id="5"/>
      <w:r>
        <w:rPr/>
        <w:t>HATODIK FEJEZET</w:t>
      </w:r>
    </w:p>
    <w:p>
      <w:pPr>
        <w:pStyle w:val="Heading1"/>
        <w:rPr>
          <w:szCs w:val="24"/>
        </w:rPr>
      </w:pPr>
      <w:r>
        <w:rPr/>
        <w:t>TALÁLKOZÁS RIFFLES KAPITÁNNY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rozsda már ugyancsak kikezdte a krokodilt. Hasával és . kerekeivel égnek meredve, két vénhedt kókuszpálma között már csak a múltat hirdette. Ez a rozsdás vastömeg arról regélt, hogy pontosan két évvel ezelőtt, 1944. november 30-án </w:t>
      </w:r>
      <w:r>
        <w:rPr>
          <w:rFonts w:cs="Times New Roman" w:ascii="Times New Roman" w:hAnsi="Times New Roman"/>
          <w:sz w:val="24"/>
          <w:szCs w:val="22"/>
          <w:lang w:val="fr-FR"/>
        </w:rPr>
        <w:t xml:space="preserve">este a </w:t>
      </w:r>
      <w:r>
        <w:rPr>
          <w:rFonts w:cs="Times New Roman" w:ascii="Times New Roman" w:hAnsi="Times New Roman"/>
          <w:i/>
          <w:iCs/>
          <w:sz w:val="24"/>
          <w:szCs w:val="22"/>
          <w:lang w:val="fr-FR"/>
        </w:rPr>
        <w:t xml:space="preserve">San Diego </w:t>
      </w:r>
      <w:r>
        <w:rPr>
          <w:rFonts w:cs="Times New Roman" w:ascii="Times New Roman" w:hAnsi="Times New Roman"/>
          <w:sz w:val="24"/>
          <w:szCs w:val="22"/>
        </w:rPr>
        <w:t xml:space="preserve">nevű óriási, partra szálló hajó, a Majuro-atollcsoporttól ötven kilométerre, kiokádott belsejéből egy csomó kétéltű krokodilt, és ezzel megkezdődött a Marshall-szigetek elfoglalása. Mint gigantikus lúdanyó, úgy terelte maga előtt </w:t>
      </w:r>
      <w:r>
        <w:rPr>
          <w:rFonts w:cs="Times New Roman" w:ascii="Times New Roman" w:hAnsi="Times New Roman"/>
          <w:sz w:val="24"/>
          <w:szCs w:val="22"/>
          <w:lang w:val="fr-FR"/>
        </w:rPr>
        <w:t xml:space="preserve">a </w:t>
      </w:r>
      <w:r>
        <w:rPr>
          <w:rFonts w:cs="Times New Roman" w:ascii="Times New Roman" w:hAnsi="Times New Roman"/>
          <w:i/>
          <w:iCs/>
          <w:sz w:val="24"/>
          <w:szCs w:val="22"/>
          <w:lang w:val="fr-FR"/>
        </w:rPr>
        <w:t xml:space="preserve">San Diego </w:t>
      </w:r>
      <w:r>
        <w:rPr>
          <w:rFonts w:cs="Times New Roman" w:ascii="Times New Roman" w:hAnsi="Times New Roman"/>
          <w:sz w:val="24"/>
          <w:szCs w:val="22"/>
          <w:lang w:val="fr-FR"/>
        </w:rPr>
        <w:t xml:space="preserve">a </w:t>
      </w:r>
      <w:r>
        <w:rPr>
          <w:rFonts w:cs="Times New Roman" w:ascii="Times New Roman" w:hAnsi="Times New Roman"/>
          <w:sz w:val="24"/>
          <w:szCs w:val="22"/>
        </w:rPr>
        <w:t>dübörgő, pöfögő, füstöt és olajbűzt okádó krokodilokat, melyek a tengeren motorcsónakok, a szárazon tankok vo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egyik itt akadt fenn a két pálma között, abban a percben, amikor a többiek előretörtek Namurnál, </w:t>
      </w:r>
      <w:r>
        <w:rPr>
          <w:rFonts w:cs="Times New Roman" w:ascii="Times New Roman" w:hAnsi="Times New Roman"/>
          <w:sz w:val="24"/>
          <w:szCs w:val="22"/>
          <w:lang w:val="fr-FR"/>
        </w:rPr>
        <w:t xml:space="preserve">s </w:t>
      </w:r>
      <w:r>
        <w:rPr>
          <w:rFonts w:cs="Times New Roman" w:ascii="Times New Roman" w:hAnsi="Times New Roman"/>
          <w:sz w:val="24"/>
          <w:szCs w:val="22"/>
        </w:rPr>
        <w:t>tovább haladtak Boggerlabnak és Bigsrannak. Ez az egy itt múlt ki óriási robbanással, lángokat és fekete olaj füstöt küldve az ég felé. Az a négy katona, aki benne volt, és a rádiókészülék hangszórójának muzsikája közben indult csatába, hogy elűzze Namurról a japánokat, az a négy katona – elégett, hamuvá vált. De a krokodil, ez a különös hadieszköz itt maradt, és hirdeti majd hosszú időn át a csendes-óceáni háború szörnyűség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rokodil az öreg Rauri pálmafái között végezte be pályafutását, így tulajdonjogilag is Raurié. A szigetlakók természetesnek találják, hogy Rauri kapta a krokodilt. Mert – mint azt tudjátok – az öreg Rauri varázsló, és a régi vallás főpapja. Hát kié legyen az itt maradt krokodil, ha nem Rauri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ülönös módon a Kwajalein-atoll nem dicsekszik nagyobb hadizsákmányokkal. Mindössze ez az egy krokodil található Namuron, és egy jelentéktelen partra szálló bárkácska roncsai akadtak fenn az atoll alsó részén, Kvadak korallszirtjein. Hát ez nem sok ahhoz képest, amivel egyes szigetek dicsekedhetnek. Akadnak atollok, ahol zátonyra futott torpedórombolók, partra szálló bárkák és gőzősök, pozdorjává tört repülőgépek, kiégett tankok, krokodilok, örökre elhallgatott ágyúk, légelhárító lövegek seregei találhatók. Az ilyesmire igen büszkék a bennszülöttek, és egymás között így tartják nyilván a szigeteket: „háromrombolós”, „kétbombázós”, „nyolc légelhárítós” szig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rt hónapokkal ezelőtt szörnyű harcok dúltak Óceáni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japánok tűzzel-vassal akartak hódítani, és az elfoglalt területeket megvédeni, az amerikaiak (jelentéktelen ausztráliai, holland, angol segítséggel) ugyancsak tűzzel-vassal igyekeztek kiűzni a japán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arcok nyomában pusztulás j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Persze olyasmi ritkán akadt, mint amiben a Marianákról Medinilla- és a Karolinákról Efate-sziget népe részesült. Medinillánál zátonyra futott a vöröskeresztes hajónak álcázott </w:t>
      </w:r>
      <w:r>
        <w:rPr>
          <w:rFonts w:cs="Times New Roman" w:ascii="Times New Roman" w:hAnsi="Times New Roman"/>
          <w:i/>
          <w:iCs/>
          <w:sz w:val="24"/>
          <w:szCs w:val="22"/>
        </w:rPr>
        <w:t xml:space="preserve">Sunko Maru </w:t>
      </w:r>
      <w:r>
        <w:rPr>
          <w:rFonts w:cs="Times New Roman" w:ascii="Times New Roman" w:hAnsi="Times New Roman"/>
          <w:sz w:val="24"/>
          <w:szCs w:val="22"/>
        </w:rPr>
        <w:t>nevű 11 000 tonnás személyszállító, Efatén pedig felépült egy pompás tábor, kitűnő faházakkal, műhelyekkel, sőt még egy templommal is. Medinillát is, Efatét is elkerülte a háború, ami hihetetlen, de igaz. Azóta Medinilla lakossága plüssdíványokon, plüssfoteleken sziesztázik, ragyogó rézágyakban alszik, arról nem is beszélve, hogy minden fű-és pálmalevélház belül mahagóniborítást kapott. Efatén pedig minden család elhagyta a pálmaházat, beköltözött a volt tábor csinos faépületeibe, a műhelyekből csónakházak, halszárítók lettek, csak a templommal nem tudnak még mit csinálni. Efatén ugyanis még mindenki pog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ehát ha meggondoljuk, Namur egyetlen kétéltű krokodiljával nem nagyon dicsekedhet. De az öreg Rauri igen. Amikor az öreg Rauri megtudta, hogy az idegen kapitány akar vele beszélni, akkor azt mondta Motopu La Kea öccsének, Luis Harriso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ondd meg, ó, vér szerinti testvére az Öceán Császárának, mondd meg az idegen kapitánynak, hogy szívesen elmondok mindent. Ott várlak titeket a Megdöglött Amerikai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Megdöglött Amerikai, mondanom se kell talán, a felfordult, kiégett krokodil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auri tabuja, kincse, féltett vagyona. Egy öregember játéksz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18865" cy="533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7" r="-10" b="-7"/>
                    <a:stretch>
                      <a:fillRect/>
                    </a:stretch>
                  </pic:blipFill>
                  <pic:spPr bwMode="auto">
                    <a:xfrm>
                      <a:off x="0" y="0"/>
                      <a:ext cx="3618865" cy="53333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r>
    </w:p>
    <w:p>
      <w:pPr>
        <w:pStyle w:val="TextBodyIndent"/>
        <w:rPr>
          <w:szCs w:val="24"/>
        </w:rPr>
      </w:pPr>
      <w:r>
        <w:rPr/>
        <w:t>Most ott ültek a Megdöglött Amerikai alatt, a messziről jött sóner emberei és Raurival többen Kwajalein vénjei közül, akiknek szava van, és illő őket meghallga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Rauri csak az ősi nyelvet ismeri, meg valami nagyon keveset az óceániai keverék nyelvből. Amikor fiatalember volt, jöttek a németek, és azon mesterkedtek, hogy megtanítsák németül. Utána a japánok következtek, azok sem boldogultak Raurival. Pedig az öreg Rauri azok közé tartozott, akiket a japok Simonoszekibe vittek kényszermunkára. Tizenkét éven át építette az öreg Rauri számtalan hasonló sorsú társával Simonoszeki erődjeit, bunkeréit, kazamatáit. De japánul nem tanult meg. Mint ahogy az amik nyelvét sem óhajtja megtanu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azután azon a palaveren, amit az idegen kapitány tiszteletére rendeztek, Luis Harrison volt a tolmács, néha meg Burle Laju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átod, uram, hát így történt – mondta az öreg Rauri Daniló bácsinak, és elnézett ki az óceánra. – Megtaláltuk a pirogát, összetörve. Akadtak többen, akik azt mondták: Naumó felborult, belefulladt a tengerbe, haj ócskáját pedig a tenger hazahozta az atollra. De én azt mondtam: Naumó nem borult fel, vagy ha felborult, akkor sem fulladhatott a tengerbe. Aki úgy úszott, mint ő, és aki úgy értette a piroga kezelését, azzal ilyesmi nem történhetik meg! De nem ám, uram, Messziről Jött Kapitány ú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Rauri lassan beszélt. Egy-egy mondat után szünetet tartott. Harrisonnak bőven volt ideje a tolmácsolásra. Néha Rauri olyan hosszú szünetet tartott, hogy Daniló bácsinak kedve lett volna közbeszólni. De hát ez nem illő. Rauri most nem beszélgetett, hanem beszélt, és ilyenkor a csendes-óceáni illem azt tartja, hogy addig nem szabad közbeszólni, míg a köztiszteletben álló ember – mint amilyen az öreg varázsló is – nem emeli fel jobb kezének hüvelykujját, jelezve, hogy befejezte mondanivaló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délutáni nap a lagúna tükörsima vize felett lebegett. A krokodil alatt megrekedt a meleg. A korallsánc felől jól hallatszott a hullámok dübörgése. A kókuszpálmák száraz levelei kókadtan hajlado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egtörölte izzadt homlo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dőnként megsimogatta hegyes szakállát. Vagy lassan, figyelmesen tömködte a pipáját. Amit az öreg Rauri elmondott Motopu La Kea eltűnéséről, nagyon-nagyon érdekes volt. Tehát az most már nyilvánvaló, hogy az emberrablás mögött a japánok állanak, japán érdekből. De Daniló bácsi nem lett volna a titokzatos ügyek bogozója, ha nem gondol arra: van itt még más ok is, amiről egyelőre senki nem tud,</w:t>
      </w:r>
      <w:r>
        <w:rPr>
          <w:rFonts w:cs="Times New Roman" w:ascii="Times New Roman" w:hAnsi="Times New Roman"/>
          <w:i/>
          <w:iCs/>
          <w:sz w:val="24"/>
          <w:szCs w:val="22"/>
        </w:rPr>
        <w:t xml:space="preserve"> </w:t>
      </w:r>
      <w:r>
        <w:rPr>
          <w:rFonts w:cs="Times New Roman" w:ascii="Times New Roman" w:hAnsi="Times New Roman"/>
          <w:sz w:val="24"/>
          <w:szCs w:val="22"/>
        </w:rPr>
        <w:t>vagy nem is sejt. Érdekes volt az is, amit megtudtak Naumó sorsáról. Daniló bácsinak igen tetszett az öreg bennszülött okfejtése, ami miatt nem hitt abban, hogy a fiú a tengerbe fullad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t mondta egy kis szünet után az öreg Rauri:</w:t>
      </w:r>
    </w:p>
    <w:p>
      <w:pPr>
        <w:pStyle w:val="TextBodyIndent"/>
        <w:rPr>
          <w:szCs w:val="24"/>
        </w:rPr>
      </w:pPr>
      <w:r>
        <w:rPr/>
        <w:t xml:space="preserve">–  </w:t>
      </w:r>
      <w:r>
        <w:rPr/>
        <w:t>Uram, Messziről Jött Kapitány úr, figyeljél csak rám. Ha én mondom neked: Naumó értette a piroga kezelését, a legjobb úszók egyike volt itt a Marshallon, és vihar sem volt, akkor Naumó belefulladhatott a tenger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auri előrehajolt. Hüvelykujját felemelte. Válaszra v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többiek figyelmesen nézték a jelenetet. </w:t>
      </w:r>
      <w:r>
        <w:rPr>
          <w:rFonts w:cs="Times New Roman" w:ascii="Times New Roman" w:hAnsi="Times New Roman"/>
          <w:sz w:val="24"/>
          <w:szCs w:val="22"/>
          <w:lang w:val="en-US"/>
        </w:rPr>
        <w:t xml:space="preserve">Harrison </w:t>
      </w:r>
      <w:r>
        <w:rPr>
          <w:rFonts w:cs="Times New Roman" w:ascii="Times New Roman" w:hAnsi="Times New Roman"/>
          <w:sz w:val="24"/>
          <w:szCs w:val="22"/>
        </w:rPr>
        <w:t xml:space="preserve">kimérten, nyugodtan tolmácsolt. Burle Lajure elgondolkozva meredt maga elé. De Szevér, a </w:t>
      </w:r>
      <w:r>
        <w:rPr>
          <w:rFonts w:cs="Times New Roman" w:ascii="Times New Roman" w:hAnsi="Times New Roman"/>
          <w:i/>
          <w:iCs/>
          <w:sz w:val="24"/>
          <w:szCs w:val="22"/>
        </w:rPr>
        <w:t xml:space="preserve">Jadran </w:t>
      </w:r>
      <w:r>
        <w:rPr>
          <w:rFonts w:cs="Times New Roman" w:ascii="Times New Roman" w:hAnsi="Times New Roman"/>
          <w:i/>
          <w:iCs/>
          <w:sz w:val="24"/>
          <w:szCs w:val="22"/>
          <w:lang w:val="el-GR"/>
        </w:rPr>
        <w:t xml:space="preserve">II </w:t>
      </w:r>
      <w:r>
        <w:rPr>
          <w:rFonts w:cs="Times New Roman" w:ascii="Times New Roman" w:hAnsi="Times New Roman"/>
          <w:sz w:val="24"/>
          <w:szCs w:val="22"/>
        </w:rPr>
        <w:t>első tisztje, Zoller főkormányos, Sottomarina hajómester, Jerome Capriata és Lilian Marochini valóban élvezettel figyeltek az öreg Raur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auri volt a kivesző múlt, amiből egyre kevesebb akad már Óceániában is. Az ősiségből, a természeti népek egyszerűségéből, de fenségességébő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 a szikkadt, fekete bőrű, foghíjas öregember a maga világának nagy tudósa, mindent ismerő bölcse volt. A Kwajaléin-atollon Motopu La Kea után a legnagyobb tekintély. Az ősi vallás papja, a gyógyító tudományok tudója és varázsl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nem hiszem – válaszolta Daniló bácsi. – Más történhetett itt, ó, öreg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auri bólintott. Qkle fejével letörölte szája széléről a nyálat, és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azad van, Messziről Jött Kapitány úr. Naumó nem fulladt a tengerbe. Naumót, csakúgy, mint az apját, elrabol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rrison lassan szótagolta a varázsló mondanivaló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r bólintott. Ö is ezen a véleményen volt. Szevér is megráz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arrison és Burle Lajure összenézett. </w:t>
      </w:r>
      <w:r>
        <w:rPr>
          <w:rFonts w:cs="Times New Roman" w:ascii="Times New Roman" w:hAnsi="Times New Roman"/>
          <w:sz w:val="24"/>
          <w:szCs w:val="22"/>
          <w:lang w:val="en-US"/>
        </w:rPr>
        <w:t xml:space="preserve">Harrison </w:t>
      </w:r>
      <w:r>
        <w:rPr>
          <w:rFonts w:cs="Times New Roman" w:ascii="Times New Roman" w:hAnsi="Times New Roman"/>
          <w:sz w:val="24"/>
          <w:szCs w:val="22"/>
        </w:rPr>
        <w:t>továbbadta Daniló bácsi szav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t kérdezi a Messziről Jött Kapitány úr, mindezt honnan tud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auri belemarkolt a fehér homokba, és elhajította. A maroknyi homok a felfordult krokodil belső tetőrészére es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átod, Messziről Jött Kapitány úr, a homok most ott van. Az előbb itt volt. De most ott van, és ti mindannyian tudjátok, hogy azt én dobtam oda. Ha egy év múlva ott lesz, és ti meglátjátok, azt mondjátok majd: az öreg Rauri dobta oda.” Hát én így találtam meg valamit, amiről mindjárt tudtam, hogy azt a valamit Naumó elrablói vesztetté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Rauri felállt, és elballagott a házához. Eltűnt a háncsfüggöny mögött. A többiek ott ültek továbbra is a krokodil alatt, így kívánta az illendőség. Daniló bácsi érdeklődéssel figyelt a házikó felé. Vele együtt a többiek is. Kivéve Sottomarinát, aki szokása szerint morgott, zsörtölődött, hogy mi a csudának kell neki itt kucorogni a homokon, ebben a pállott melegben, amikor annyi teendő van a sóneren! Ki hallott már olyat, hogy tengerész tétlenül üljön a szárazon, különösen Daniló bácsi, aki úgyis mindent tud, mit akar hát ettől a vénségtől, aki biztosan megevett már néhány embert, mielőtt így megvén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Corpo di bacco! Már elég az ülepem ettől az átkozott homoktól, captain – lihegte Sottomarina. – Maga úgyis mindent kitalál, mit kíváncsiskodunk! Gyerünk vissza a haj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llgass, Sottó! Ügy viselkedsz, mintha újdonsült mocco vol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jött is már Raur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lami bugyor volt nála; háncsszőttessel letakart csoma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lekupor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öbben a bennszülöttek közül, akik abban a megtisztelte–  -tésben részesültek, hogy jelen lehettek a palaveren, sokatmondóan összesúg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Rauri szavai ünnepélyesen cseng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ézzed hát, Messziről Jött Kapitány úr. Ezzel levette a háncstakar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iros-fehér csíkokkal tarkázott gömb került elő a háncstakaró al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jelzőbója. Olyan, amilyet a tengeralattjárók használnak, ha valamilyen oknál fogva nem képesek a felszínre jönni, vagy a fenéken maradnak, és a külvilággal tudatni akarják, hogy a mélyben tengeralattjáró pih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Ilyet csak a japánok készítenek – nézegette figyelmesen a bóját </w:t>
      </w:r>
      <w:r>
        <w:rPr>
          <w:rFonts w:cs="Times New Roman" w:ascii="Times New Roman" w:hAnsi="Times New Roman"/>
          <w:sz w:val="24"/>
          <w:szCs w:val="22"/>
          <w:lang w:val="en-US"/>
        </w:rPr>
        <w:t>Harri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auri egyre bólo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Úgy van … úgy … a japoké … úgy va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ézről kézre járt a bója. Nem volt semmi kétség: valóban jelzőbója volt. De hát alig egy-két hónappal a háború után talán mégsem lehet olyan nagy csoda, ha valaki ilyesmit talál? Ez ötlött fel Daniló bácsiban és a többiekbe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mikor megtalálták Naumó pirogáját, mondtam a fiamnak: kimegyünk a Nagy Bolond zátonyra, mert ott szokott halászni Naumó. Kimentünk. Van a zátonynak egy része, ahol kiemelkedik a korall. Ott akadt fenn a jelzőbója. Azt mondod, Messziről Jött Kapitány úr, hogy ilyesmi úszkálhat a tengeren elég, hiszen amikor a hurrikánok bőgtek, még háború volt? Hát ez valóban így van. De a bója nem a háborúból maradt itt. Hogy honnan tudom? A bója egy olajfolt közepén lebegett. Bizony, így igaz, Messziről Jött Kapitány úr! Az olajfoltot elviszi a tenger. Elviszi és szétszórja. Az olajfolt csak ott marad meg egy ideig, ahol kiereszti magából a hajó. Kwajaleinre hatnaponként jön a motorhajó. A motorhajó olaja zöld, mint a kókuszpálma levelének a színe, a tengeralattjáróé finom olaj, az kék. És amit a bója körül találtunk a fiammal – kék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Rauri diadalmasan körül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k volt, Messziről Jött Kapitány úr! Daniló bácsi most Harrisonhoz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Ön mit szól mindehhez, </w:t>
      </w:r>
      <w:r>
        <w:rPr>
          <w:rFonts w:cs="Times New Roman" w:ascii="Times New Roman" w:hAnsi="Times New Roman"/>
          <w:sz w:val="24"/>
          <w:szCs w:val="22"/>
          <w:lang w:val="en-US"/>
        </w:rPr>
        <w:t xml:space="preserve">Mr. Harrison, </w:t>
      </w:r>
      <w:r>
        <w:rPr>
          <w:rFonts w:cs="Times New Roman" w:ascii="Times New Roman" w:hAnsi="Times New Roman"/>
          <w:sz w:val="24"/>
          <w:szCs w:val="22"/>
        </w:rPr>
        <w:t xml:space="preserve">vagy ön, </w:t>
      </w:r>
      <w:r>
        <w:rPr>
          <w:rFonts w:cs="Times New Roman" w:ascii="Times New Roman" w:hAnsi="Times New Roman"/>
          <w:sz w:val="24"/>
          <w:szCs w:val="22"/>
          <w:lang w:val="en-US"/>
        </w:rPr>
        <w:t xml:space="preserve">Mr. </w:t>
      </w:r>
      <w:r>
        <w:rPr>
          <w:rFonts w:cs="Times New Roman" w:ascii="Times New Roman" w:hAnsi="Times New Roman"/>
          <w:sz w:val="24"/>
          <w:szCs w:val="22"/>
        </w:rPr>
        <w:t>Laju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ajure szokás szerint hallgatott. Harrison megvonta a vál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it szólok, </w:t>
      </w:r>
      <w:r>
        <w:rPr>
          <w:rFonts w:cs="Times New Roman" w:ascii="Times New Roman" w:hAnsi="Times New Roman"/>
          <w:sz w:val="24"/>
          <w:szCs w:val="22"/>
          <w:lang w:val="en-US"/>
        </w:rPr>
        <w:t>captain</w:t>
      </w:r>
      <w:r>
        <w:rPr>
          <w:rFonts w:cs="Times New Roman" w:ascii="Times New Roman" w:hAnsi="Times New Roman"/>
          <w:sz w:val="24"/>
          <w:szCs w:val="22"/>
        </w:rPr>
        <w:t>? Azt, hogy biztos vagyok Rauri megállapításában. Tengeralattjáró vitte el Naumót, feltehetően az, amelyikkel találkoz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auri felmutatta a hüvelykuj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ólni ak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jd beszél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rrison újból átvette a tolmács szerep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zt mondja Rauri, hogy az esetet követő napon itt járt Namuron a </w:t>
      </w:r>
      <w:r>
        <w:rPr>
          <w:rFonts w:cs="Times New Roman" w:ascii="Times New Roman" w:hAnsi="Times New Roman"/>
          <w:i/>
          <w:iCs/>
          <w:sz w:val="24"/>
          <w:szCs w:val="22"/>
        </w:rPr>
        <w:t xml:space="preserve">Huron </w:t>
      </w:r>
      <w:r>
        <w:rPr>
          <w:rFonts w:cs="Times New Roman" w:ascii="Times New Roman" w:hAnsi="Times New Roman"/>
          <w:sz w:val="24"/>
          <w:szCs w:val="22"/>
        </w:rPr>
        <w:t xml:space="preserve">nevű őrhajó. Még a parancsnok is partra szállt, és kérdezősködni kezdett, mit tudnak az emberek a titokzatos tengeralattjáróról. Két nappal előbb, hogy Naumót elrabolták, a tengeralattjáró felbukkant a szigetcsoport legdélibb atolljánál, Ebonnál. Megtámadták az ottani lőszerállomást, lelőtték az őrállomás négy emberét, </w:t>
      </w:r>
      <w:r>
        <w:rPr>
          <w:rFonts w:cs="Times New Roman" w:ascii="Times New Roman" w:hAnsi="Times New Roman"/>
          <w:sz w:val="24"/>
          <w:szCs w:val="22"/>
          <w:lang w:val="fr-FR"/>
        </w:rPr>
        <w:t xml:space="preserve">s </w:t>
      </w:r>
      <w:r>
        <w:rPr>
          <w:rFonts w:cs="Times New Roman" w:ascii="Times New Roman" w:hAnsi="Times New Roman"/>
          <w:sz w:val="24"/>
          <w:szCs w:val="22"/>
        </w:rPr>
        <w:t>elvittek minden lősz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osoly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 az Államok parancsnoksága hagyja! Miért ne tennék?! Kell a lőszer az új-guineai harcokhoz, ahol még mindig dörögnek a fegyve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mielőtt Harrison vagy bárki válaszolhatott volna, Daniló bácsi hozzá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Úgy látom, Sendai Ogimura igen nagy úr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névre Rauri felfigyelt. Valamit hirtelen odaszólt nyers, érdes szavaival Harriso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zt mondja Rauri, hogy Sendai Ogimurától óvakodni ell! Hogy nagyon, de nagyon vigyázzon ettől az embertől a Messziről Jött Kapitány úr! – szólt Harrison, és hozzátette: – Természetesen már közöltem vele, hogy ön, captain, mindent id Ogimuráról. Így azt is, hogy óvatosabbnak kell vele lenni, </w:t>
      </w:r>
      <w:r>
        <w:rPr>
          <w:rFonts w:cs="Times New Roman" w:ascii="Times New Roman" w:hAnsi="Times New Roman"/>
          <w:sz w:val="24"/>
          <w:szCs w:val="22"/>
          <w:lang w:val="fr-FR"/>
        </w:rPr>
        <w:t xml:space="preserve">s </w:t>
      </w:r>
      <w:r>
        <w:rPr>
          <w:rFonts w:cs="Times New Roman" w:ascii="Times New Roman" w:hAnsi="Times New Roman"/>
          <w:sz w:val="24"/>
          <w:szCs w:val="22"/>
        </w:rPr>
        <w:t>Pemmingerre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újabb kérdést tett fe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 </w:t>
      </w:r>
      <w:r>
        <w:rPr>
          <w:rFonts w:cs="Times New Roman" w:ascii="Times New Roman" w:hAnsi="Times New Roman"/>
          <w:i/>
          <w:iCs/>
          <w:sz w:val="24"/>
          <w:szCs w:val="22"/>
        </w:rPr>
        <w:t xml:space="preserve">Huron </w:t>
      </w:r>
      <w:r>
        <w:rPr>
          <w:rFonts w:cs="Times New Roman" w:ascii="Times New Roman" w:hAnsi="Times New Roman"/>
          <w:sz w:val="24"/>
          <w:szCs w:val="22"/>
        </w:rPr>
        <w:t>parancsnoka tud arról, hogy Naumót elvitték, Rauri bóját és áruló olajfoltot tal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hogy Harrison tolmácsolt, az öregember arcán megjelent Eiamiskás mosoly.</w:t>
      </w:r>
    </w:p>
    <w:p>
      <w:pPr>
        <w:pStyle w:val="TextBodyIndent"/>
        <w:rPr>
          <w:szCs w:val="24"/>
        </w:rPr>
      </w:pPr>
      <w:r>
        <w:rPr/>
        <w:t xml:space="preserve">–  </w:t>
      </w:r>
      <w:r>
        <w:rPr/>
        <w:t>Rauri azt mondja, ő nem hisz sem a japánoknak, sem amerikaiaknak. Akkor hinne bennük, ha már eddig meg-álták volna Motopu La Keát. De nem találták meg, sőt, még a legnagyobb fiút  is elrabolták!   Így az amiknak sem   lehet hi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Jadran </w:t>
      </w:r>
      <w:r>
        <w:rPr>
          <w:rFonts w:cs="Times New Roman" w:ascii="Times New Roman" w:hAnsi="Times New Roman"/>
          <w:i/>
          <w:iCs/>
          <w:sz w:val="24"/>
          <w:szCs w:val="22"/>
          <w:lang w:val="en-US"/>
        </w:rPr>
        <w:t xml:space="preserve">II </w:t>
      </w:r>
      <w:r>
        <w:rPr>
          <w:rFonts w:cs="Times New Roman" w:ascii="Times New Roman" w:hAnsi="Times New Roman"/>
          <w:sz w:val="24"/>
          <w:szCs w:val="22"/>
        </w:rPr>
        <w:t>parancsnoka fel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a jó, hogy elrabol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glepődött arcok fordultak az öreg tengerész felé. Még Zoller is eltátotta a száját, pedig a főkormányos ezúttal igen elmerült gondolataiba. Azon törte a fejét, hogy szóljon-e vagy sem a különös gyülekezet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Ön szerint ez jó, </w:t>
      </w:r>
      <w:r>
        <w:rPr>
          <w:rFonts w:cs="Times New Roman" w:ascii="Times New Roman" w:hAnsi="Times New Roman"/>
          <w:sz w:val="24"/>
          <w:szCs w:val="22"/>
          <w:lang w:val="en-US"/>
        </w:rPr>
        <w:t xml:space="preserve">captain? – </w:t>
      </w:r>
      <w:r>
        <w:rPr>
          <w:rFonts w:cs="Times New Roman" w:ascii="Times New Roman" w:hAnsi="Times New Roman"/>
          <w:sz w:val="24"/>
          <w:szCs w:val="22"/>
        </w:rPr>
        <w:t>hüledezett Harri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apitány nyugodtan megsimogatta szakállát, majd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Igen, jó, </w:t>
      </w:r>
      <w:r>
        <w:rPr>
          <w:rFonts w:cs="Times New Roman" w:ascii="Times New Roman" w:hAnsi="Times New Roman"/>
          <w:sz w:val="24"/>
          <w:szCs w:val="22"/>
          <w:lang w:val="en-US"/>
        </w:rPr>
        <w:t xml:space="preserve">Mr. </w:t>
      </w:r>
      <w:r>
        <w:rPr>
          <w:rFonts w:cs="Times New Roman" w:ascii="Times New Roman" w:hAnsi="Times New Roman"/>
          <w:sz w:val="24"/>
          <w:szCs w:val="22"/>
        </w:rPr>
        <w:t>Harrison. Látom, mindenki csodálkozik, még te is, Bambina. Természetes, hogy jó. Ebből tudjuk, hogy Motopu' La Kea még él. Igenis: él! Valamiért kellett Ogimura bandájának a fiú. Majd kiderül, mire. De miért kellett? Csakis azért, hogy kijátsszák az apa ellen, az apa zsarolására! Csak nem képzeli bárki is, hogy egy tengeralattjáró, amit feltehetően mégiscsak üldöznek… hogy az a tengeralattjáró puszta kedvtelésből elrabol egy fiút valamelyik szigetről, és az a fiú – merő véletlenből éppen Mikronézia japángyűlölő szabadsághősének a f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Legyünk őszinték – ti is tudjátok, barátaim –, a mi kedves Turkovics Daniló kapitányunk elemében volt. Végre elérkezett az a pillanat, az a perc, amikor megindulhatott agyának furfangos tekervényeiben az a kutatóműszer, amit annyian ismerünk. Ő, aki nagy szakmaismeretével a hajózás tudósa volt, egyúttal a tenger Sherlock Holmese szerepét is betöltötte. Szenvedélyesen kutatta azt, ami rejtélyes, titokzatos, ami ismeretlen és elveszett. Ennek köszönhette nagy hírét, a világ tengerészei előtt megszerzett tekintélyét. Csak gondoljatok a </w:t>
      </w:r>
      <w:r>
        <w:rPr>
          <w:rFonts w:cs="Times New Roman" w:ascii="Times New Roman" w:hAnsi="Times New Roman"/>
          <w:i/>
          <w:iCs/>
          <w:sz w:val="24"/>
          <w:szCs w:val="22"/>
        </w:rPr>
        <w:t xml:space="preserve">Mary Celeste-esetre, </w:t>
      </w:r>
      <w:r>
        <w:rPr>
          <w:rFonts w:cs="Times New Roman" w:ascii="Times New Roman" w:hAnsi="Times New Roman"/>
          <w:sz w:val="24"/>
          <w:szCs w:val="22"/>
        </w:rPr>
        <w:t>vagy az elveszett, szinte örökre eltűnt kalózsziget, Roatán megtalálására, újbóli felfedezésére. Ki tudta volna annyi veszély között kinyomozni az eltűnt hajót, vagy megtalálni – hasonló veszélyes körülmények között – a régi kalózok elveszett szigetét? Ki tudta volna, ha nem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rrison elismerően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Önnek, </w:t>
      </w:r>
      <w:r>
        <w:rPr>
          <w:rFonts w:cs="Times New Roman" w:ascii="Times New Roman" w:hAnsi="Times New Roman"/>
          <w:sz w:val="24"/>
          <w:lang w:val="en-US"/>
        </w:rPr>
        <w:t xml:space="preserve">captain, </w:t>
      </w:r>
      <w:r>
        <w:rPr>
          <w:rFonts w:cs="Times New Roman" w:ascii="Times New Roman" w:hAnsi="Times New Roman"/>
          <w:sz w:val="24"/>
        </w:rPr>
        <w:t>valóban igaza lesz. Most már kezdem hinni, hogy megtaláljuk a bátyá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egcsóvál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bben nem vagyok biztos. Hogy megtaláljuk, szükséges a támaszpontot is felfedezni… Vagy ki tudja, esetleg csak a tengeralattjárót… De hát azt már láttuk, és majdnem rosszul sült el a találko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felállt. Vele együtt a többiek is. Kivéve az öreg Etaurit, aki ülve mar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Úgy hiszem, ennél többet nem sikerül már megtudnunk – jelentette ki a kapitány. – A feladat nem lesz egyszerű, Mr. Harrison, de hozzáfogunk. A legokosabb, ha mostantól </w:t>
      </w:r>
      <w:r>
        <w:rPr>
          <w:rFonts w:cs="Times New Roman" w:ascii="Times New Roman" w:hAnsi="Times New Roman"/>
          <w:sz w:val="24"/>
          <w:lang w:val="fr-FR"/>
        </w:rPr>
        <w:t xml:space="preserve">kezdve </w:t>
      </w:r>
      <w:r>
        <w:rPr>
          <w:rFonts w:cs="Times New Roman" w:ascii="Times New Roman" w:hAnsi="Times New Roman"/>
          <w:sz w:val="24"/>
        </w:rPr>
        <w:t xml:space="preserve">a </w:t>
      </w:r>
      <w:r>
        <w:rPr>
          <w:rFonts w:cs="Times New Roman" w:ascii="Times New Roman" w:hAnsi="Times New Roman"/>
          <w:i/>
          <w:iCs/>
          <w:sz w:val="24"/>
        </w:rPr>
        <w:t xml:space="preserve">Jadran II </w:t>
      </w:r>
      <w:r>
        <w:rPr>
          <w:rFonts w:cs="Times New Roman" w:ascii="Times New Roman" w:hAnsi="Times New Roman"/>
          <w:sz w:val="24"/>
        </w:rPr>
        <w:t xml:space="preserve">méltó lesz nevéhez, és a </w:t>
      </w:r>
      <w:r>
        <w:rPr>
          <w:rFonts w:cs="Times New Roman" w:ascii="Times New Roman" w:hAnsi="Times New Roman"/>
          <w:i/>
          <w:iCs/>
          <w:sz w:val="24"/>
        </w:rPr>
        <w:t xml:space="preserve">Lady </w:t>
      </w:r>
      <w:r>
        <w:rPr>
          <w:rFonts w:cs="Times New Roman" w:ascii="Times New Roman" w:hAnsi="Times New Roman"/>
          <w:i/>
          <w:iCs/>
          <w:sz w:val="24"/>
          <w:lang w:val="fr-FR"/>
        </w:rPr>
        <w:t xml:space="preserve">Anne </w:t>
      </w:r>
      <w:r>
        <w:rPr>
          <w:rFonts w:cs="Times New Roman" w:ascii="Times New Roman" w:hAnsi="Times New Roman"/>
          <w:sz w:val="24"/>
        </w:rPr>
        <w:t>nyomába lép. Kutatóhajó lesz. Szerencsére van bőven a hajó raktáraiban olyan felszerelés, amivel bizonyítjuk a világ előtt:;engerkutatással foglalkoz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mosoly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Parancsára, </w:t>
      </w:r>
      <w:r>
        <w:rPr>
          <w:rFonts w:cs="Times New Roman" w:ascii="Times New Roman" w:hAnsi="Times New Roman"/>
          <w:sz w:val="24"/>
          <w:lang w:val="en-US"/>
        </w:rPr>
        <w:t xml:space="preserve">captain. </w:t>
      </w:r>
      <w:r>
        <w:rPr>
          <w:rFonts w:cs="Times New Roman" w:ascii="Times New Roman" w:hAnsi="Times New Roman"/>
          <w:sz w:val="24"/>
        </w:rPr>
        <w:t>Daniló bácsi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a már megkezdem Kwajalein lagúnájának vizsgálatát. Úgy hiszem, ideje, hogy végre hosszú idő után újból az atollok és általában a korallszigetek kutatásának szenteljem minden időmet. Kérem, </w:t>
      </w:r>
      <w:r>
        <w:rPr>
          <w:rFonts w:cs="Times New Roman" w:ascii="Times New Roman" w:hAnsi="Times New Roman"/>
          <w:sz w:val="24"/>
          <w:lang w:val="en-US"/>
        </w:rPr>
        <w:t xml:space="preserve">Mr. Harrison, </w:t>
      </w:r>
      <w:r>
        <w:rPr>
          <w:rFonts w:cs="Times New Roman" w:ascii="Times New Roman" w:hAnsi="Times New Roman"/>
          <w:sz w:val="24"/>
        </w:rPr>
        <w:t>közölje ezt derék barátunkkal, Rauriva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ajure szemében mosoly jelent meg. Harrison egy pillanatig meglepődve, majd nagyon is megértően nézett a kapi-ány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aza van, captain, kell, hogy mindenfelé elterjedjen a hír: a </w:t>
      </w:r>
      <w:r>
        <w:rPr>
          <w:rFonts w:cs="Times New Roman" w:ascii="Times New Roman" w:hAnsi="Times New Roman"/>
          <w:i/>
          <w:iCs/>
          <w:sz w:val="24"/>
        </w:rPr>
        <w:t xml:space="preserve">Jadran II </w:t>
      </w:r>
      <w:r>
        <w:rPr>
          <w:rFonts w:cs="Times New Roman" w:ascii="Times New Roman" w:hAnsi="Times New Roman"/>
          <w:sz w:val="24"/>
        </w:rPr>
        <w:t xml:space="preserve">kutatóhajó, hiszen azonos a </w:t>
      </w:r>
      <w:r>
        <w:rPr>
          <w:rFonts w:cs="Times New Roman" w:ascii="Times New Roman" w:hAnsi="Times New Roman"/>
          <w:i/>
          <w:iCs/>
          <w:sz w:val="24"/>
        </w:rPr>
        <w:t xml:space="preserve">Lady Anne </w:t>
      </w:r>
      <w:r>
        <w:rPr>
          <w:rFonts w:cs="Times New Roman" w:ascii="Times New Roman" w:hAnsi="Times New Roman"/>
          <w:sz w:val="24"/>
        </w:rPr>
        <w:t>sónerr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Raurihoz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Ugyanakkor Zoller, aki eddig elmélázva nézelődött, a pa-ancsnokhoz lépett. Megfogta a karját, igyekezett félrevonni, </w:t>
      </w:r>
      <w:r>
        <w:rPr>
          <w:rFonts w:cs="Times New Roman" w:ascii="Times New Roman" w:hAnsi="Times New Roman"/>
          <w:sz w:val="24"/>
          <w:lang w:val="fr-FR"/>
        </w:rPr>
        <w:t xml:space="preserve">s </w:t>
      </w:r>
      <w:r>
        <w:rPr>
          <w:rFonts w:cs="Times New Roman" w:ascii="Times New Roman" w:hAnsi="Times New Roman"/>
          <w:sz w:val="24"/>
        </w:rPr>
        <w:t>olaszul mondta, amit nem értett más, mint Capriata, Szevér, Sottomarina és Lilian Marochi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ignore capitano, úgy érzem, a beszélgetésünket kihallottá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ihallga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Sottomarina, Capriata, Lilian meghökkenve nézett a főkormányo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Zoller hozzájuk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gyetek úgy, mintha semmit sem hallottatok volna, ön, Daniló bácsi pedig feltűnés nélkül, mintha fontos dolgot beszélnénk meg, jöjjön 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Zoller – aki felejthetetlen Jokkóm után még ma is a legkedvesebb barátom – medvekülsejét, esetlen darabosságát meghazudtolva, könnyedén, mint egy filmszínész, belekarolt Daniló bácsiba, és a krokodil mögé sétált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lfordult krokodil mögött sűrű pálmacsoport díszítette a partot, a fák között sasos fűféleség nőtt. Valóságos bozót volt tehát i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Zoller egy helyen megállt, körülnézett, és a fövényre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éved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felvonta a szemöldö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omokban friss lábnyomok látsz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yomok a bozótból vezettek ki, elkanyarodtak a partnál, és átvágtak a lagúna felé. Pontosan látszott a jobb és a bal láb nyoma, de sokkal inkább a lábfejé, mint a sarkok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illető, aki az előbb még itt lehetett, olyasféle gumitalpú vászoncipőt hordott, mint amilyet általában Óceániában viselnek azok, akik hajón szolgálnak, és nem szeretik, ha a napfénytől izzó fedélzeten mezítláb kell tartózkodniuk. Az ilyesféle cipőket másfél dollárért árusítják az összes üzletekben, még a fodrászoknál is, ami nem meglepő, mert Óceániában a borbély fagylaltot és hűsítő italokat is kiszolgál vevő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ért látszott erősebben a lábfej, mint a sarok, holott ha valaki lép, különösen olyan finom homokban, mint amilyen a korallhomok, a testsúly miatt a sarok mélyebbre süllyed? Erre </w:t>
      </w:r>
      <w:r>
        <w:rPr>
          <w:rFonts w:cs="Times New Roman" w:ascii="Times New Roman" w:hAnsi="Times New Roman"/>
          <w:sz w:val="24"/>
          <w:lang w:val="de-DE"/>
        </w:rPr>
        <w:t xml:space="preserve">Zoll er </w:t>
      </w:r>
      <w:r>
        <w:rPr>
          <w:rFonts w:cs="Times New Roman" w:ascii="Times New Roman" w:hAnsi="Times New Roman"/>
          <w:sz w:val="24"/>
        </w:rPr>
        <w:t>mindjárt megfel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annya púpos! – kiáltott fel pestiesen régi kenyeres pajtásom. – Mégiscsak jól sejtettem! Nézze csak, signore ca-pitano, a pasas leguggolt, amikor kiiszkolt innen a bozótból, és lehajolva rohant tova, mindössze percekkel ez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neheztelve nézett kedves ember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 észrevetted, miért nem szóltál?! Tetten kellett volna érni, mert nem kétséges, minket figy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kkor már a lábnyomokat követve behatoltak a bozótba, ahol pontosan látszott, hogy hol tartózkodott az ismeretlen. A sás egy helyen szétnyomódott, ott gubbasztott, és innen leshetett a krokodil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Zoller megvakarta a feje búb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ogy miért nem szóltam? Mert csak azt vettem észre, hogy időnként megmozdult a fű. Azt hittem, hogy valamiféle állat mászkál a bozótban. De amikor felálltunk, láttam, hogy emberi árnyék tűnik el a bozót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ég jó, hogy az atollok kutatásáról szóltam … </w:t>
      </w:r>
      <w:r>
        <w:rPr>
          <w:rFonts w:cs="Times New Roman" w:ascii="Times New Roman" w:hAnsi="Times New Roman"/>
          <w:sz w:val="24"/>
          <w:szCs w:val="22"/>
          <w:lang w:val="en-US"/>
        </w:rPr>
        <w:t xml:space="preserve">Harrison </w:t>
      </w:r>
      <w:r>
        <w:rPr>
          <w:rFonts w:cs="Times New Roman" w:ascii="Times New Roman" w:hAnsi="Times New Roman"/>
          <w:sz w:val="24"/>
          <w:szCs w:val="22"/>
        </w:rPr>
        <w:t>Lajuréval együtt melléjük lépett. A természet fiai lévén, azonnal látták, mit rejt a boz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Harrison </w:t>
      </w:r>
      <w:r>
        <w:rPr>
          <w:rFonts w:cs="Times New Roman" w:ascii="Times New Roman" w:hAnsi="Times New Roman"/>
          <w:sz w:val="24"/>
          <w:szCs w:val="22"/>
        </w:rPr>
        <w:t>elgondolkozva meredt a lábnyom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agyba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ajure bólintott. – Nagy. Addigra a többiek is odaértek. Harrison megkérdezte az öreg Raur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inek van Namuron ilyen cipője, Rauri? Az öreg vállat v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an többnek is. Hagytak itt eleget az ami katon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az öreg varázsló leguggolt, közelről vizsgálgatta a lábnyomokat, még meg is szagolta. Mindezt lassan, nagy figyelemmel tette, mint Cooper Vadölő 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el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ondd meg a Messziről Jött Kapitánynak: Rauri úgy érzi, hogy aki itt volt, az nem Namurra tartozik. Nem is akadhat itt egyetlen ember, aki kihallgatná az én beszélgetésemet. Nem, ilyen ember nincsen Namuron, Messziről Jött Kapitány úr! A nyomokból kátrány szagot érzek, tehát a cipő gazdája hajóról val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özben Lajure elment, most visszat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lig negyven lépésre innen elvesznek a nyomok – mondta komoran. – Ott van az árterület. Most kemény, kiszáradt a tala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jóról való – ismételte Raur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lagúnában, Namur előtt három hajó horgonyzott. A </w:t>
      </w:r>
      <w:r>
        <w:rPr>
          <w:rFonts w:cs="Times New Roman" w:ascii="Times New Roman" w:hAnsi="Times New Roman"/>
          <w:i/>
          <w:iCs/>
          <w:sz w:val="24"/>
          <w:szCs w:val="22"/>
        </w:rPr>
        <w:t xml:space="preserve">Jadran II, </w:t>
      </w:r>
      <w:r>
        <w:rPr>
          <w:rFonts w:cs="Times New Roman" w:ascii="Times New Roman" w:hAnsi="Times New Roman"/>
          <w:sz w:val="24"/>
          <w:szCs w:val="22"/>
          <w:lang w:val="fr-FR"/>
        </w:rPr>
        <w:t xml:space="preserve">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nevű, kókuszdiót gyűjtő ócska motoros haj ócska,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a </w:t>
      </w:r>
      <w:r>
        <w:rPr>
          <w:rFonts w:cs="Times New Roman" w:ascii="Times New Roman" w:hAnsi="Times New Roman"/>
          <w:i/>
          <w:iCs/>
          <w:sz w:val="24"/>
          <w:szCs w:val="22"/>
        </w:rPr>
        <w:t xml:space="preserve">Huron </w:t>
      </w:r>
      <w:r>
        <w:rPr>
          <w:rFonts w:cs="Times New Roman" w:ascii="Times New Roman" w:hAnsi="Times New Roman"/>
          <w:sz w:val="24"/>
          <w:szCs w:val="22"/>
        </w:rPr>
        <w:t xml:space="preserve">ikertestvére, a </w:t>
      </w:r>
      <w:r>
        <w:rPr>
          <w:rFonts w:cs="Times New Roman" w:ascii="Times New Roman" w:hAnsi="Times New Roman"/>
          <w:i/>
          <w:iCs/>
          <w:sz w:val="24"/>
          <w:szCs w:val="22"/>
        </w:rPr>
        <w:t xml:space="preserve">Hunter </w:t>
      </w:r>
      <w:r>
        <w:rPr>
          <w:rFonts w:cs="Times New Roman" w:ascii="Times New Roman" w:hAnsi="Times New Roman"/>
          <w:sz w:val="24"/>
          <w:szCs w:val="22"/>
        </w:rPr>
        <w:t xml:space="preserve">nevű őrhajó. </w:t>
      </w:r>
      <w:r>
        <w:rPr>
          <w:rFonts w:cs="Times New Roman" w:ascii="Times New Roman" w:hAnsi="Times New Roman"/>
          <w:sz w:val="24"/>
          <w:szCs w:val="22"/>
          <w:lang w:val="en-US"/>
        </w:rPr>
        <w:t xml:space="preserve">A </w:t>
      </w:r>
      <w:r>
        <w:rPr>
          <w:rFonts w:cs="Times New Roman" w:ascii="Times New Roman" w:hAnsi="Times New Roman"/>
          <w:i/>
          <w:iCs/>
          <w:sz w:val="24"/>
          <w:szCs w:val="22"/>
          <w:lang w:val="en-US"/>
        </w:rPr>
        <w:t xml:space="preserve">Hunter </w:t>
      </w:r>
      <w:r>
        <w:rPr>
          <w:rFonts w:cs="Times New Roman" w:ascii="Times New Roman" w:hAnsi="Times New Roman"/>
          <w:sz w:val="24"/>
          <w:szCs w:val="22"/>
        </w:rPr>
        <w:t xml:space="preserve">egy időben Daniló bácsiékkal, az Északi úton futott be a lagúnába. A </w:t>
      </w:r>
      <w:r>
        <w:rPr>
          <w:rFonts w:cs="Times New Roman" w:ascii="Times New Roman" w:hAnsi="Times New Roman"/>
          <w:i/>
          <w:iCs/>
          <w:sz w:val="24"/>
          <w:szCs w:val="22"/>
        </w:rPr>
        <w:t xml:space="preserve">Kobra </w:t>
      </w:r>
      <w:r>
        <w:rPr>
          <w:rFonts w:cs="Times New Roman" w:ascii="Times New Roman" w:hAnsi="Times New Roman"/>
          <w:sz w:val="24"/>
          <w:szCs w:val="22"/>
        </w:rPr>
        <w:t>már napok óta állt Namurnál, és gyűjtötte a koprát, az érett kókuszdiót. A kopra nagy kincs, nagyrészt ebből él a szigetlakó, és még inkább keres rajta a hajótulajdonos kereskedő. Különösen a második világháborút követő első békehónapokban, amikor végre újból lehetséges volt kopragyűjtésre küldeni a megmaradt, süllyedéstől megmenekült hajókat. Az érett és megnyitott kókuszdiót hívják koprának, abból készül a kókuszolaj. A koprát szállító hajó messziről hirdeti, miféle rakományt vi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szigetlakók látható hevességgel beszélgettek. Harrison, Lajure, az öreg Rauri és néhány ágy ékkő tény </w:t>
      </w:r>
      <w:r>
        <w:rPr>
          <w:rFonts w:cs="Times New Roman" w:ascii="Times New Roman" w:hAnsi="Times New Roman"/>
          <w:sz w:val="24"/>
          <w:szCs w:val="22"/>
          <w:lang w:val="fr-FR"/>
        </w:rPr>
        <w:t xml:space="preserve">es </w:t>
      </w:r>
      <w:r>
        <w:rPr>
          <w:rFonts w:cs="Times New Roman" w:ascii="Times New Roman" w:hAnsi="Times New Roman"/>
          <w:sz w:val="24"/>
          <w:szCs w:val="22"/>
        </w:rPr>
        <w:t>társuk azt vitatták, ki lehet és honnan került ide a leskelődő 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zt mondják az én honfitársaim – fordult Daniló bácsihoz Harrison –, hogy csak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valamelyik embere lapulhatott itt. A </w:t>
      </w:r>
      <w:r>
        <w:rPr>
          <w:rFonts w:cs="Times New Roman" w:ascii="Times New Roman" w:hAnsi="Times New Roman"/>
          <w:i/>
          <w:iCs/>
          <w:sz w:val="24"/>
          <w:szCs w:val="22"/>
        </w:rPr>
        <w:t xml:space="preserve">Hunterrői </w:t>
      </w:r>
      <w:r>
        <w:rPr>
          <w:rFonts w:cs="Times New Roman" w:ascii="Times New Roman" w:hAnsi="Times New Roman"/>
          <w:sz w:val="24"/>
          <w:szCs w:val="22"/>
        </w:rPr>
        <w:t>eddig még egy tengerész se szállt par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auri újból leguggolt, tüzetesen átvizsgálta a nyomokat. Magához hívta Lajúrét, majd Harris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öreg mókus valamit felfedezett – kuncogott Zoller és odasandított Lilianra. – Aki velünk jár, kis moccó, annak kalandban van rés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Harrison </w:t>
      </w:r>
      <w:r>
        <w:rPr>
          <w:rFonts w:cs="Times New Roman" w:ascii="Times New Roman" w:hAnsi="Times New Roman"/>
          <w:sz w:val="24"/>
          <w:szCs w:val="22"/>
        </w:rPr>
        <w:t>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Rauri szerint a jobb lábas gumitalp sérült. A harmadik és a negyedik rovátka a talpról hiányzik. Tehát figyelni kellene, ki hord ilyen cipőt a </w:t>
      </w:r>
      <w:r>
        <w:rPr>
          <w:rFonts w:cs="Times New Roman" w:ascii="Times New Roman" w:hAnsi="Times New Roman"/>
          <w:i/>
          <w:iCs/>
          <w:sz w:val="24"/>
          <w:szCs w:val="22"/>
        </w:rPr>
        <w:t xml:space="preserve">Kobra </w:t>
      </w:r>
      <w:r>
        <w:rPr>
          <w:rFonts w:cs="Times New Roman" w:ascii="Times New Roman" w:hAnsi="Times New Roman"/>
          <w:sz w:val="24"/>
          <w:szCs w:val="22"/>
        </w:rPr>
        <w:t>emberei közül. Ezért Rauri néhány fiút elhelyez majd a kikötőhely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elyes – intett Daniló bácsi. – Viszont mi azonnal megkezdjük a kutatómunkánkat. Terjeszteni kell a hírt, hogy ön, Mr. Harrison, azért van velem, mert nehéz búvármunkára szerződtettem, önt, </w:t>
      </w:r>
      <w:r>
        <w:rPr>
          <w:rFonts w:cs="Times New Roman" w:ascii="Times New Roman" w:hAnsi="Times New Roman"/>
          <w:sz w:val="24"/>
          <w:szCs w:val="22"/>
          <w:lang w:val="fr-FR"/>
        </w:rPr>
        <w:t xml:space="preserve">Mr. Lajure, </w:t>
      </w:r>
      <w:r>
        <w:rPr>
          <w:rFonts w:cs="Times New Roman" w:ascii="Times New Roman" w:hAnsi="Times New Roman"/>
          <w:sz w:val="24"/>
          <w:szCs w:val="22"/>
        </w:rPr>
        <w:t>ugyancsak búvármunkára. Szeretném, ha mindenki visszamenne a krokodil alá, ott elhelyezkednének úgy, amint ültünk. Én itt maradok. Kíváncsi vagyok, mennyire hallatszik ide a beszélge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gy Daniló bácsi a bozótban maradt. Az eredmény meglepő volt: alig lehetett egy-egy elkapott szót meghallani! Az örökösen hajladozó kókuszfák recsegése, a száraz pálmalevelek papírszerű súrlódása, a külső korallfal felől hallatszó állandó dübörgés szinte alig tette lehetővé, hogy húsz-huszonöt méterre elhangozzék a rendes erővel mondott emberi beszé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valamit meg is hallott, abból ugyan bajosan érthetett meg bármit is – jelentette ki Szev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setleg egy részeges matróz volt, aki itt pihente ki a korhelykedést – mondta Sottomarina. – A múltban, amikor még Ferenc Jóska flottájában szolgáltam, velem is megesett ilyes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És ön mit gondol, </w:t>
      </w:r>
      <w:r>
        <w:rPr>
          <w:rFonts w:cs="Times New Roman" w:ascii="Times New Roman" w:hAnsi="Times New Roman"/>
          <w:sz w:val="24"/>
          <w:lang w:val="en-US"/>
        </w:rPr>
        <w:t xml:space="preserve">Mr. Harrison? – </w:t>
      </w:r>
      <w:r>
        <w:rPr>
          <w:rFonts w:cs="Times New Roman" w:ascii="Times New Roman" w:hAnsi="Times New Roman"/>
          <w:sz w:val="24"/>
        </w:rPr>
        <w:t>nézett a búvárra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hogy mostantól kezdve még óvatosabbaknak kell lennünk. Valóban úgy kell önnek tenni, mint akinek életcélja a korallkuta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helyes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 így teszek. Mindentől függetlenül, hogy hallani lehetett vagy sem, szent meggyőződésem, hogy az idegein Sendai Ogimura embere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s szünet után hozzá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pedig ha az volt – valamit máris sejtenek rólunk. Ezért rajtunk áll, hogy félrevezessük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zel a kapitány, mint az előbb Zoller főkormányos, rámosolygott a </w:t>
      </w:r>
      <w:r>
        <w:rPr>
          <w:rFonts w:cs="Times New Roman" w:ascii="Times New Roman" w:hAnsi="Times New Roman"/>
          <w:i/>
          <w:iCs/>
          <w:sz w:val="24"/>
        </w:rPr>
        <w:t xml:space="preserve">Jadran II </w:t>
      </w:r>
      <w:r>
        <w:rPr>
          <w:rFonts w:cs="Times New Roman" w:ascii="Times New Roman" w:hAnsi="Times New Roman"/>
          <w:sz w:val="24"/>
        </w:rPr>
        <w:t>lánytengerész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 Bambina, a kaland megkezdő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priata – aki egyébként egyik cigarettát a másik után szívta,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aland, signore capitano, már akkor elkezdődött, amikor felbukkant a tengeralattjáró. Hogy miért követett minket, és miért lőtt ránk, az majd egyszer talán kiderül. Jokohama Jimmel valljuk: ha meglátjuk a kígyó fejét – meglátjuk a farkát is. Minden csak idő kérd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barátaim, minden csak idő kérd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ppen ezért bonyolítsuk csak szépen sorjában ezt a kalandot is úgy, ahogy illik a Kaland Törvénye szerint. Ügy, ahogyan azt már törvénnyé tették, kezdve a dicső emlékű Mar</w:t>
      </w:r>
      <w:r>
        <w:rPr>
          <w:rFonts w:cs="Times New Roman" w:ascii="Times New Roman" w:hAnsi="Times New Roman"/>
          <w:sz w:val="24"/>
          <w:szCs w:val="22"/>
        </w:rPr>
        <w:t xml:space="preserve">ryat kapitánnyal, és végezve Herman Melville mesterrel, akiket nyugodtan vallhatunk ideáljainknak. Joseph Conraddal együtt értették a tengeri kalandok bonyolítását, de ugyanakkor fülükkel jól hallották a tenger és </w:t>
      </w:r>
      <w:r>
        <w:rPr>
          <w:rFonts w:cs="Times New Roman" w:ascii="Times New Roman" w:hAnsi="Times New Roman"/>
          <w:sz w:val="24"/>
          <w:szCs w:val="22"/>
          <w:lang w:val="fr-FR"/>
        </w:rPr>
        <w:t xml:space="preserve">a </w:t>
      </w:r>
      <w:r>
        <w:rPr>
          <w:rFonts w:cs="Times New Roman" w:ascii="Times New Roman" w:hAnsi="Times New Roman"/>
          <w:sz w:val="24"/>
          <w:szCs w:val="22"/>
        </w:rPr>
        <w:t xml:space="preserve">tengerésznépség szívének dobbanását is. Úgy érzem, ez az utóbbi éppen olyan fontos, mint a mese pamutgombolyagának bonyolítása. Rájuk gondolva feltettem a kérdést: ugyan mit is tennének ők – ha rajtuk állna – a továbbiakra vonatkozóan? Türelmetlen ember lévén – feltételezve, hogy az olvasók is türelmetlenek –, gyorsan átcsapnának a Truk-atollra, ahol abban az időben a Csendes-óceán egyik legkülönösebb embere, Send </w:t>
      </w:r>
      <w:r>
        <w:rPr>
          <w:rFonts w:cs="Times New Roman" w:ascii="Times New Roman" w:hAnsi="Times New Roman"/>
          <w:sz w:val="24"/>
          <w:szCs w:val="22"/>
          <w:lang w:val="fr-FR"/>
        </w:rPr>
        <w:t xml:space="preserve">ai Ogimura </w:t>
      </w:r>
      <w:r>
        <w:rPr>
          <w:rFonts w:cs="Times New Roman" w:ascii="Times New Roman" w:hAnsi="Times New Roman"/>
          <w:sz w:val="24"/>
          <w:szCs w:val="22"/>
        </w:rPr>
        <w:t>lakott. Átcsapnának azért, hogy bemutassák végre azt a fickót, akiről többször szóltunk, és akinek a neve (okkal, ok nélkül) eddig jó néhányszor felvetődött. Elismerem, illene már látnunk a valóságban is ezt a veszedelmes fickót, méltó párját azoknak a hitleri náci tábornokoknak, akik feszes tisztelgés között kiszolgálták a múltat, és – a sors fintorából – megnyergelték a jelent. Illene, mondom, találkozni már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hát mi, barátaim, nem regényt írunk, jól tudjátok. Mint eddig is tettük, beszámolót írunk, naplószerű beszámolót Da-niló bácsi pompás kalandjáról. így örökítjük meg időről időre a kitűnő tengerész nem mindennapi értékű viselt dolg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genis, a regény azt kívánná, nézzünk el Sendai Ogimurához, aki azokban az órákban a Truk-atoll Moen nevű szigetén, házának verandáján állt, és azt figyelte, hogy egy hófehér motor jacht érkezik a moeni kikötőbe. A jacht a Taulap Passat nevű atollbejáró felől közeledett, elkanyarodott két apró vulkanikus szigetecske mellett, és amikor ez megtörtént, ragyogó sárgaréz elektromos dudáján leadta a kikötőmesternek a szokásos jelz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endai Ogimura, aki igazi japán úr volt – tehát mosolygó és kegyetlen –, látcsövét a szeméhez illesztette, majd amikor megállapította a hajó hovatartozását,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mosolyodott és felléleg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fehér motorjacht a titkos támaszponton járt, </w:t>
      </w:r>
      <w:r>
        <w:rPr>
          <w:rFonts w:cs="Times New Roman" w:ascii="Times New Roman" w:hAnsi="Times New Roman"/>
          <w:sz w:val="24"/>
          <w:szCs w:val="22"/>
          <w:lang w:val="fr-FR"/>
        </w:rPr>
        <w:t xml:space="preserve">s </w:t>
      </w:r>
      <w:r>
        <w:rPr>
          <w:rFonts w:cs="Times New Roman" w:ascii="Times New Roman" w:hAnsi="Times New Roman"/>
          <w:sz w:val="24"/>
          <w:szCs w:val="22"/>
        </w:rPr>
        <w:t>magával hozta az egyik tengeralattjáró parancsnokát, akivel a még mindig nagy hatalmú admirális feltétlenül beszélni ak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veranda szélén ott állt a tengernagy szolgája hófehér vászonruhában és azzal a figyelemmel legteljesebb alázattal, ahogyan csak a japán szolgák tudnak parancsra vá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szolga, mellén összetett kezekkel, állt és várt. így állt és várt, amikor Ogimura a </w:t>
      </w:r>
      <w:r>
        <w:rPr>
          <w:rFonts w:cs="Times New Roman" w:ascii="Times New Roman" w:hAnsi="Times New Roman"/>
          <w:i/>
          <w:iCs/>
          <w:sz w:val="24"/>
          <w:szCs w:val="22"/>
        </w:rPr>
        <w:t xml:space="preserve">Mikása </w:t>
      </w:r>
      <w:r>
        <w:rPr>
          <w:rFonts w:cs="Times New Roman" w:ascii="Times New Roman" w:hAnsi="Times New Roman"/>
          <w:sz w:val="24"/>
          <w:szCs w:val="22"/>
        </w:rPr>
        <w:t>csatahajó parancsnoka volt, majd ugyancsak így, amikor az admirálist áz isteni császár Mikronézia helytartójává nevezte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bai – szólt szolgájához a tengernagy –, készíts teát, süteményeket, cigaret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zolga meghajolt, előírás szerint sziszegő hangot hallatott és elsi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engernagy újból szeméhez emelte a látcsövet. Csendes, gyors kaparászás hallatszott. Ibai fürge keze csészéket, tál-cácskákat rakosgatott a veranda alacsony asztalká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odai szán jön – mondta a tengernagy, inkább önmagának, mint a szolgának. – Kodai szán, akit már régen lát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bai, a jól nevelt szolga megint csak sziszegett, de mivel úgy érezte, hogy szólni is kell, mert a nagyúr mégiscsak kitüntette bizalmával, hát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odai szán igen kedves ú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most már végleg letette a látcsövét.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kedves és kitűnő tengerész. Méltó lett volna arra, hogy mint én, Togo szán alatt szolgáljon. De akkor még Kodai szán gyermek volt. Apró fiúcska. Azóta Kodai szán hős lett. A fenséges császár hű katonája, aki velem együtt tudja: a harcnak nincsen v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bai mellén összetette kezét, és újból mélyen meghaj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odai szán valóban hős! Ogimura megtörölte verítékes homlokát, mert fülledt volt az idő. A nap fénye élesen verte vissza a fehér motor jacht csillog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engernagy újból rendelk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bai, a kettes számú térképet készítsd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zzel a bambuszból készült asztalkához lépett, leült az egyik bambuszszékre, és elégedetten behunyta a szemét. Szó szerint fellélegzett. Napok óta abban a hitben élt, hogy 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tengeralattjáró elsüllyedt, és vele kedvelt embere, Kodai korvettkapitány. </w:t>
      </w:r>
      <w:r>
        <w:rPr>
          <w:rFonts w:cs="Times New Roman" w:ascii="Times New Roman" w:hAnsi="Times New Roman"/>
          <w:sz w:val="24"/>
          <w:szCs w:val="22"/>
          <w:lang w:val="fr-FR"/>
        </w:rPr>
        <w:t xml:space="preserve">De Kodai </w:t>
      </w:r>
      <w:r>
        <w:rPr>
          <w:rFonts w:cs="Times New Roman" w:ascii="Times New Roman" w:hAnsi="Times New Roman"/>
          <w:sz w:val="24"/>
          <w:szCs w:val="22"/>
        </w:rPr>
        <w:t xml:space="preserve">él, őt hozta ide Pemminger motorjachtja, és akkor a </w:t>
      </w:r>
      <w:r>
        <w:rPr>
          <w:rFonts w:cs="Times New Roman" w:ascii="Times New Roman" w:hAnsi="Times New Roman"/>
          <w:i/>
          <w:iCs/>
          <w:sz w:val="24"/>
          <w:szCs w:val="22"/>
        </w:rPr>
        <w:t xml:space="preserve">Kagoshima </w:t>
      </w:r>
      <w:r>
        <w:rPr>
          <w:rFonts w:cs="Times New Roman" w:ascii="Times New Roman" w:hAnsi="Times New Roman"/>
          <w:sz w:val="24"/>
          <w:szCs w:val="22"/>
        </w:rPr>
        <w:t>nem süllyedhetet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boldogan sóha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z történt a jelzett időben a Truk-atoll Moen sziget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Ugyanakkor Daniló bácsi belekapaszkodott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kötéllétrájába, és azon igyekezett, hogy feltornássza magát a mocskos kis motoros fedélzetére. A </w:t>
      </w:r>
      <w:r>
        <w:rPr>
          <w:rFonts w:cs="Times New Roman" w:ascii="Times New Roman" w:hAnsi="Times New Roman"/>
          <w:i/>
          <w:iCs/>
          <w:sz w:val="24"/>
          <w:szCs w:val="22"/>
        </w:rPr>
        <w:t xml:space="preserve">Kobra </w:t>
      </w:r>
      <w:r>
        <w:rPr>
          <w:rFonts w:cs="Times New Roman" w:ascii="Times New Roman" w:hAnsi="Times New Roman"/>
          <w:sz w:val="24"/>
          <w:szCs w:val="22"/>
        </w:rPr>
        <w:t>eredetileg gőzösnek készült, aztán kidobták belőle a gépet, és lett belőle sóner vitorlázatú hajó. A legújabb tulajdonos leszereltette a vitorlákat, és olajmotort tetetett a hajóba. Így lett Kobrából motoros hajó. Tekintettel arra, hogy legalább ötven évvel ezelőtt épült, a régi, ósdi formán a motor sem változtatott. A viszonylag rövid hajótest (28 méter) és a magas oldalrész (7 méter) azt hirdette, hogy a hajót még akkor építették, amikor nem sokat számított a csinosság, de annál inkább a biztonságos hajó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ki ezzel a tragaccsal felborul – szokta volt mondani Riffles kapitány –, az dobja bele a tengerbe kapitányi oklevelét, és menjen szódavízgyáro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át ebben </w:t>
      </w:r>
      <w:r>
        <w:rPr>
          <w:rFonts w:cs="Times New Roman" w:ascii="Times New Roman" w:hAnsi="Times New Roman"/>
          <w:sz w:val="24"/>
          <w:szCs w:val="22"/>
          <w:lang w:val="de-DE"/>
        </w:rPr>
        <w:t xml:space="preserve">Riffles </w:t>
      </w:r>
      <w:r>
        <w:rPr>
          <w:rFonts w:cs="Times New Roman" w:ascii="Times New Roman" w:hAnsi="Times New Roman"/>
          <w:sz w:val="24"/>
          <w:szCs w:val="22"/>
        </w:rPr>
        <w:t xml:space="preserve">kapitánynak igaza volt. A 28 méter hosszú, 11 méter széles, 7 méter oldalmagasságú és 3 méter merülésű hajó a legnagyobb viharokban is biztonságosan úszott, hányódott a tengeren. Pedig ötven év alatt ugyancsak volt része a </w:t>
      </w:r>
      <w:r>
        <w:rPr>
          <w:rFonts w:cs="Times New Roman" w:ascii="Times New Roman" w:hAnsi="Times New Roman"/>
          <w:i/>
          <w:iCs/>
          <w:sz w:val="24"/>
          <w:szCs w:val="22"/>
        </w:rPr>
        <w:t xml:space="preserve">Kobra </w:t>
      </w:r>
      <w:r>
        <w:rPr>
          <w:rFonts w:cs="Times New Roman" w:ascii="Times New Roman" w:hAnsi="Times New Roman"/>
          <w:sz w:val="24"/>
          <w:szCs w:val="22"/>
        </w:rPr>
        <w:t>hajósainak viharban, ciklonban, hurrikánban, de még tájfunban is, hiszen ez a nagy időt és a sok alakítást látott vízi alkalmatosság még a Fülöp-szigetek északi részére is elvető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Két dolgon azonban nem lehetett segíteni. A mérhetetlen piszkosságon és a hajó tragikus lassúságán. Ezért azután olyan legénység verődött össze a </w:t>
      </w:r>
      <w:r>
        <w:rPr>
          <w:rFonts w:cs="Times New Roman" w:ascii="Times New Roman" w:hAnsi="Times New Roman"/>
          <w:i/>
          <w:iCs/>
          <w:sz w:val="24"/>
          <w:szCs w:val="22"/>
        </w:rPr>
        <w:t xml:space="preserve">Kobrán, </w:t>
      </w:r>
      <w:r>
        <w:rPr>
          <w:rFonts w:cs="Times New Roman" w:ascii="Times New Roman" w:hAnsi="Times New Roman"/>
          <w:sz w:val="24"/>
          <w:szCs w:val="22"/>
        </w:rPr>
        <w:t>amelyik méltó volt a hajóhoz: piszkos és lassú.</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Ilyen volt maga </w:t>
      </w:r>
      <w:r>
        <w:rPr>
          <w:rFonts w:cs="Times New Roman" w:ascii="Times New Roman" w:hAnsi="Times New Roman"/>
          <w:sz w:val="24"/>
          <w:szCs w:val="22"/>
          <w:lang w:val="de-DE"/>
        </w:rPr>
        <w:t xml:space="preserve">Riffles </w:t>
      </w:r>
      <w:r>
        <w:rPr>
          <w:rFonts w:cs="Times New Roman" w:ascii="Times New Roman" w:hAnsi="Times New Roman"/>
          <w:sz w:val="24"/>
          <w:szCs w:val="22"/>
        </w:rPr>
        <w:t>kapitány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kikötőben úgy tudták, hogy szappant legutoljára az esküvője napján használt. (Kerek húsz évvel ezelőtt volt az esküvője!) Sietni pedig annyira nem szeretett, hogy ha teszem azt, az idő nyugodt volt, és éppen, nem kívánkozott, hogy a parancsnoki hídon tartózkodjék, inkább fel sem ment a kabinfedélzetről a hídra vezető tizenkét vaslépcsőn. Leült a lépcső aljára, és inkább egy szót sem szólt, rábízott mindent </w:t>
      </w:r>
      <w:r>
        <w:rPr>
          <w:rFonts w:cs="Times New Roman" w:ascii="Times New Roman" w:hAnsi="Times New Roman"/>
          <w:sz w:val="24"/>
        </w:rPr>
        <w:t>embereire. így történt meg azután egyszer, hogy a motorhajó a Laguna-szigetek helyett Fidzsin kötött ki. Ami testvérek között is 500 kilométer eltérést jel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nyi baj legyen – mondta akkor Riffles kapitány –, azért teremtette isten Fidzsit, hogy ott is kiköthess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ár ezekből a kijelentésekből is látszik, hogy Riffles kapitány kedélyes ember. Az is. Ő az olyasmit, hogy „tragikus”, „szörnyű”, „megdöbbentő” – nem ismerte. Gyermekes mosollyal nézte a közelgő orkánt, vagy magát a hajót, amikor a hullámok között vergődött. Ha a hajó korallszirtek felé sodródik, nincs az a tengerész, akinek a szíve ne dobogna a rémülettől. </w:t>
      </w:r>
      <w:r>
        <w:rPr>
          <w:rFonts w:cs="Times New Roman" w:ascii="Times New Roman" w:hAnsi="Times New Roman"/>
          <w:sz w:val="24"/>
          <w:lang w:val="de-DE"/>
        </w:rPr>
        <w:t xml:space="preserve">Riffles </w:t>
      </w:r>
      <w:r>
        <w:rPr>
          <w:rFonts w:cs="Times New Roman" w:ascii="Times New Roman" w:hAnsi="Times New Roman"/>
          <w:sz w:val="24"/>
        </w:rPr>
        <w:t>kapitány ilyesmit soha nem ér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ek félni? – mondogatta. – Egyszer úgyis vége van mindennek. Én nem félek. Elég sok sört, rumot, whiskyt, gint ittam. Minden további ital csak ajánd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lán ennek a megdöbbentő nyugalomnak lehet köszönni, hogy Riffles eddig minden bajból kihozta ócska hajóját. Ezért is hívták óceán-szerte ezt a különös kapitányt Ördöngös Riffles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ég akkor találkozott ezzel a kapitánnyal, amikor a háború alatt Newportban Oregon tengeri kikötőjében, a partra szálló egységek hajófelszerelő üzemében dolgozott. Ott volt alkalmazásban Riffles kapitány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Gyanús fickó vagyok – mondta akkor –, mert én az admirálisoknak is megmondom a véleményemet. Na hallja, az USA-ban a legtöbb admirális pénzért veszi a rangját! Hát mit tudnak az ilyen fickók?! Azért volt </w:t>
      </w:r>
      <w:r>
        <w:rPr>
          <w:rFonts w:cs="Times New Roman" w:ascii="Times New Roman" w:hAnsi="Times New Roman"/>
          <w:sz w:val="24"/>
          <w:lang w:val="en-US"/>
        </w:rPr>
        <w:t xml:space="preserve">Pearl Harbour is, </w:t>
      </w:r>
      <w:r>
        <w:rPr>
          <w:rFonts w:cs="Times New Roman" w:ascii="Times New Roman" w:hAnsi="Times New Roman"/>
          <w:sz w:val="24"/>
        </w:rPr>
        <w:t>mert ilyen pasasok parancsnokolnak! Ezek hajóznak, én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rre gondolt Daniló bácsi, amikor felmászott a </w:t>
      </w:r>
      <w:r>
        <w:rPr>
          <w:rFonts w:cs="Times New Roman" w:ascii="Times New Roman" w:hAnsi="Times New Roman"/>
          <w:i/>
          <w:iCs/>
          <w:sz w:val="24"/>
        </w:rPr>
        <w:t xml:space="preserve">Kobra </w:t>
      </w:r>
      <w:r>
        <w:rPr>
          <w:rFonts w:cs="Times New Roman" w:ascii="Times New Roman" w:hAnsi="Times New Roman"/>
          <w:sz w:val="24"/>
        </w:rPr>
        <w:t>meredek oldal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délzetre érve még a lélegzete is el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nnyi piszokra, szennyre mégsem volt elkészül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égi magyar hajózásban sok kivetnivaló akadt (főleg a szegénység és a valóban túlzó profitéhség), de a hajók kívül-belül ragyogtak, és az emberek sem jártak rongyban. Daniló bácsi ezt a nagy tisztaságelméletet örökítette tovább hajóin. Dlyan kényes volt a fém alkatrészekre, rézbikákra, rézszellőzőkre, nikkelezett feszítőkre, kapcsokra, karabinerekre, mint a háziasszony az ezüstjeire. De a fedélzet deszkáira is. Mindennap kétszer, reggel és alkonyatkor, hófehérre kellett sikálni hajóin a fedélz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e ha igaz, hogy az ördöngös Riffles esküvője óta nem használt szappant, úgy igaz az is, hogy a </w:t>
      </w:r>
      <w:r>
        <w:rPr>
          <w:rFonts w:cs="Times New Roman" w:ascii="Times New Roman" w:hAnsi="Times New Roman"/>
          <w:i/>
          <w:iCs/>
          <w:sz w:val="24"/>
        </w:rPr>
        <w:t xml:space="preserve">Kobra </w:t>
      </w:r>
      <w:r>
        <w:rPr>
          <w:rFonts w:cs="Times New Roman" w:ascii="Times New Roman" w:hAnsi="Times New Roman"/>
          <w:sz w:val="24"/>
        </w:rPr>
        <w:t>fedélzetét más, mint időnként egy-egy vihar, nem mosta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Porral és szeméttel összekevert olajfoltok, eltaposott, bűzlő kopracsomók éktelenítették el a </w:t>
      </w:r>
      <w:r>
        <w:rPr>
          <w:rFonts w:cs="Times New Roman" w:ascii="Times New Roman" w:hAnsi="Times New Roman"/>
          <w:i/>
          <w:iCs/>
          <w:sz w:val="24"/>
        </w:rPr>
        <w:t xml:space="preserve">Kobra </w:t>
      </w:r>
      <w:r>
        <w:rPr>
          <w:rFonts w:cs="Times New Roman" w:ascii="Times New Roman" w:hAnsi="Times New Roman"/>
          <w:sz w:val="24"/>
        </w:rPr>
        <w:t>különben is barnás-fekete fedélz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Daniló bácsi felért a fedélzetre, óvatosan körül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lső raktárnyílás tetején, hullámvédő ponyva árnyékában három meztelen alak aludt. A felépítménynél, a konyhaajtó előtt, nyugszékben valaki újságot olvasott. Előtte asztalkán szódás– és rumosüvegek sorako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 az alak volt </w:t>
      </w:r>
      <w:r>
        <w:rPr>
          <w:rFonts w:cs="Times New Roman" w:ascii="Times New Roman" w:hAnsi="Times New Roman"/>
          <w:sz w:val="24"/>
          <w:lang w:val="de-DE"/>
        </w:rPr>
        <w:t xml:space="preserve">Riffles </w:t>
      </w:r>
      <w:r>
        <w:rPr>
          <w:rFonts w:cs="Times New Roman" w:ascii="Times New Roman" w:hAnsi="Times New Roman"/>
          <w:sz w:val="24"/>
        </w:rPr>
        <w:t>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akadozott vászonnadrágban, ócska ingben élvezte a délutáni nyugal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hátrafordult, leszólt a csóna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árjato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etten intettek fel a parancsnoknak: a néger Pedró és Bambina, vagyis </w:t>
      </w:r>
      <w:r>
        <w:rPr>
          <w:rFonts w:cs="Times New Roman" w:ascii="Times New Roman" w:hAnsi="Times New Roman"/>
          <w:sz w:val="24"/>
          <w:lang w:val="en-US"/>
        </w:rPr>
        <w:t>Lilian Marochi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Ök látták el a gigg evezős legénységének szerep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Daniló bácsi igen óvatosan megindult a kosztelep felépítménye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Riffles kapitány a léptekre és a hangra hátrafordult. Levette a szemüvegét, letette az újságot (ami több hetes volt, de az ilyesmi nem zavarta), </w:t>
      </w:r>
      <w:r>
        <w:rPr>
          <w:rFonts w:cs="Times New Roman" w:ascii="Times New Roman" w:hAnsi="Times New Roman"/>
          <w:sz w:val="24"/>
          <w:lang w:val="fr-FR"/>
        </w:rPr>
        <w:t xml:space="preserve">s </w:t>
      </w:r>
      <w:r>
        <w:rPr>
          <w:rFonts w:cs="Times New Roman" w:ascii="Times New Roman" w:hAnsi="Times New Roman"/>
          <w:sz w:val="24"/>
        </w:rPr>
        <w:t>meglepetésében fel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Én még Gábor arkangyal előtt sem állnék fel – szokta hangoztatni. – Én ülni szere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fel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llemet látok talán? – kiáltotta recsegő, italtól ködös hangján. – Szelle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g a karját is széttárta, mintegy üdvözlésül, ami a leges-legnagyobb kitüntetés volt a világ egyik legpiszkosabb kapitánya rész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Captain – </w:t>
      </w:r>
      <w:r>
        <w:rPr>
          <w:rFonts w:cs="Times New Roman" w:ascii="Times New Roman" w:hAnsi="Times New Roman"/>
          <w:sz w:val="24"/>
        </w:rPr>
        <w:t>harsogta –, ön lenne az val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ha megengedi, én vagyok – állt meg Daniló bácsi a </w:t>
      </w:r>
      <w:r>
        <w:rPr>
          <w:rFonts w:cs="Times New Roman" w:ascii="Times New Roman" w:hAnsi="Times New Roman"/>
          <w:i/>
          <w:iCs/>
          <w:sz w:val="24"/>
        </w:rPr>
        <w:t xml:space="preserve">Kobra </w:t>
      </w:r>
      <w:r>
        <w:rPr>
          <w:rFonts w:cs="Times New Roman" w:ascii="Times New Roman" w:hAnsi="Times New Roman"/>
          <w:sz w:val="24"/>
        </w:rPr>
        <w:t>kapitánya előtt. – Én vagyok teljes terjedelmemben, kedves Riffles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megrázták egymás kezét, mint igaz bará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rt azok voltak. Daniló bácsi megszerette ezt a furcsa, rendetlen, de igaz szívű, fura figurát, aki azért volt ocsmány kinézésű és részeges, meg hát olykor undorítóan cinikus, mert megrángatta az élet, és a szenvedéseire más orvosságot nem talált. Riffles kapitány pedig mélyen tisztelte Daniló bácsit fennkölt szelleméért, igaz bajtársiasságáért, hatalmas szakmai tudás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kerül ön ide? – csodálkozott Riffles kapitány. – Csak nem annak a jóképű ponyvás teknőnek a tulajdono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s a namuri lagúnaöböl déli részére mutatott, ahol a </w:t>
      </w:r>
      <w:r>
        <w:rPr>
          <w:rFonts w:cs="Times New Roman" w:ascii="Times New Roman" w:hAnsi="Times New Roman"/>
          <w:i/>
          <w:iCs/>
          <w:sz w:val="24"/>
        </w:rPr>
        <w:t xml:space="preserve">Sadra II </w:t>
      </w:r>
      <w:r>
        <w:rPr>
          <w:rFonts w:cs="Times New Roman" w:ascii="Times New Roman" w:hAnsi="Times New Roman"/>
          <w:sz w:val="24"/>
        </w:rPr>
        <w:t>ringott lánc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De igen – mosolygott Daniló bácsi. – Az az én hajóm. Ismerte a </w:t>
      </w:r>
      <w:r>
        <w:rPr>
          <w:rFonts w:cs="Times New Roman" w:ascii="Times New Roman" w:hAnsi="Times New Roman"/>
          <w:i/>
          <w:iCs/>
          <w:sz w:val="24"/>
        </w:rPr>
        <w:t>Lady Anne</w:t>
      </w:r>
      <w:r>
        <w:rPr>
          <w:rFonts w:cs="Times New Roman" w:ascii="Times New Roman" w:hAnsi="Times New Roman"/>
          <w:sz w:val="24"/>
        </w:rPr>
        <w:t>-t</w:t>
      </w:r>
      <w:r>
        <w:rPr>
          <w:rFonts w:cs="Times New Roman" w:ascii="Times New Roman" w:hAnsi="Times New Roman"/>
          <w:i/>
          <w:iCs/>
          <w:sz w:val="24"/>
        </w:rPr>
        <w:t xml:space="preserve">, </w:t>
      </w:r>
      <w:r>
        <w:rPr>
          <w:rFonts w:cs="Times New Roman" w:ascii="Times New Roman" w:hAnsi="Times New Roman"/>
          <w:sz w:val="24"/>
        </w:rPr>
        <w:t>Samuel Duncan kapitány hajó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ne ismertem volna! Olyasféle hajó. mint az öné. Daniló bácsi jót 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olyasféle, de – az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a két kapitány leült, előzőleg Riffles megfordította a vendégszékre dobott párnát. Ügy kevésbé volt piszkos. A napvédő ponyva alatt megtárgyalták az elmúlt idők eseményeit, mióta nem látták egy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ngem már negyvenhárom őszén elengedtek Newport-ból. De a </w:t>
      </w:r>
      <w:r>
        <w:rPr>
          <w:rFonts w:cs="Times New Roman" w:ascii="Times New Roman" w:hAnsi="Times New Roman"/>
          <w:i/>
          <w:iCs/>
          <w:sz w:val="24"/>
        </w:rPr>
        <w:t xml:space="preserve">Kobrát </w:t>
      </w:r>
      <w:r>
        <w:rPr>
          <w:rFonts w:cs="Times New Roman" w:ascii="Times New Roman" w:hAnsi="Times New Roman"/>
          <w:sz w:val="24"/>
        </w:rPr>
        <w:t xml:space="preserve">csak fél éve vettem újból át. Ronda hajó, mi?! De állítom: nem cserélnék senkivel! Huszonhárom évig jártam ezzel a tragaccsal a Csendest, soha semmi bajom nem volt. Még huszonhárom év, amikor is nyolcvanhárom éves leszek, </w:t>
      </w:r>
      <w:r>
        <w:rPr>
          <w:rFonts w:cs="Times New Roman" w:ascii="Times New Roman" w:hAnsi="Times New Roman"/>
          <w:sz w:val="24"/>
          <w:lang w:val="fr-FR"/>
        </w:rPr>
        <w:t xml:space="preserve">s </w:t>
      </w:r>
      <w:r>
        <w:rPr>
          <w:rFonts w:cs="Times New Roman" w:ascii="Times New Roman" w:hAnsi="Times New Roman"/>
          <w:sz w:val="24"/>
        </w:rPr>
        <w:t>akkor nyugodtan megyek nyugdíj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az ördöngös Riffles jóízűen 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özben kell hogy szót ejtsünk arról is, Daniló bácsi nem ok nélkül került a kopraszállító hajóra. Sejthetitek, ő is a lábnyom után kutatott. A gumitalpú cipőből ítélve valóban az volt a helyzet, hogy használója csakis tengerész lehetett. A </w:t>
      </w:r>
      <w:r>
        <w:rPr>
          <w:rFonts w:cs="Times New Roman" w:ascii="Times New Roman" w:hAnsi="Times New Roman"/>
          <w:i/>
          <w:iCs/>
          <w:sz w:val="24"/>
        </w:rPr>
        <w:t xml:space="preserve">Hunter </w:t>
      </w:r>
      <w:r>
        <w:rPr>
          <w:rFonts w:cs="Times New Roman" w:ascii="Times New Roman" w:hAnsi="Times New Roman"/>
          <w:sz w:val="24"/>
        </w:rPr>
        <w:t>őrhajó-ágyúnaszádról akkor szállt partra az első csoport, amikor Pedró és Lilian hozzáfogott az evezéshez, hogy a kapitányt átvigye a koprahajóra. A bennszülöttek kü</w:t>
      </w:r>
      <w:r>
        <w:rPr>
          <w:rFonts w:cs="Times New Roman" w:ascii="Times New Roman" w:hAnsi="Times New Roman"/>
          <w:sz w:val="24"/>
          <w:szCs w:val="22"/>
        </w:rPr>
        <w:t xml:space="preserve">lönben is mindent szemmel tartanak, és az öreg Rauri kijelentése szerint más, mint a </w:t>
      </w:r>
      <w:r>
        <w:rPr>
          <w:rFonts w:cs="Times New Roman" w:ascii="Times New Roman" w:hAnsi="Times New Roman"/>
          <w:i/>
          <w:iCs/>
          <w:sz w:val="24"/>
          <w:szCs w:val="22"/>
        </w:rPr>
        <w:t xml:space="preserve">Kobra </w:t>
      </w:r>
      <w:r>
        <w:rPr>
          <w:rFonts w:cs="Times New Roman" w:ascii="Times New Roman" w:hAnsi="Times New Roman"/>
          <w:sz w:val="24"/>
          <w:szCs w:val="22"/>
        </w:rPr>
        <w:t>legénységéből néhány ember, nem lépett partra Namuron az elmúlt napokban. Ellenben határozottan érdekes, hogy a kritikus időben – amikor barátaink a krokodil alatt elmélkedtek – Namuron nem láttak semmiféle gyanús személ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z ismeretlen csakis a </w:t>
      </w:r>
      <w:r>
        <w:rPr>
          <w:rFonts w:cs="Times New Roman" w:ascii="Times New Roman" w:hAnsi="Times New Roman"/>
          <w:i/>
          <w:iCs/>
          <w:sz w:val="24"/>
          <w:szCs w:val="22"/>
        </w:rPr>
        <w:t xml:space="preserve">Kobra </w:t>
      </w:r>
      <w:r>
        <w:rPr>
          <w:rFonts w:cs="Times New Roman" w:ascii="Times New Roman" w:hAnsi="Times New Roman"/>
          <w:sz w:val="24"/>
          <w:szCs w:val="22"/>
        </w:rPr>
        <w:t>emberei közül kerülhetett ki – állapította meg Harri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És amikor Daniló bácsi megtudta, hogy a </w:t>
      </w:r>
      <w:r>
        <w:rPr>
          <w:rFonts w:cs="Times New Roman" w:ascii="Times New Roman" w:hAnsi="Times New Roman"/>
          <w:i/>
          <w:iCs/>
          <w:sz w:val="24"/>
          <w:szCs w:val="22"/>
        </w:rPr>
        <w:t xml:space="preserve">Kobra </w:t>
      </w:r>
      <w:r>
        <w:rPr>
          <w:rFonts w:cs="Times New Roman" w:ascii="Times New Roman" w:hAnsi="Times New Roman"/>
          <w:sz w:val="24"/>
          <w:szCs w:val="22"/>
        </w:rPr>
        <w:t>kapitánya nem más, mint Riffles, az ördöngös Riffles, elhatározta, hogy személyesen megy át „nyomozni” a koprás haj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ly rendes embernek tartom, és olyan barátságban vagyunk egymással, hogy még az esetet is el merem mondani neki – jelentette ki a nagy tengerész. – Tudom, kicsoda Riffles kapitány: koszos ember, cinikus hústömeg, de – jó barát. És mi jó barátok va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Így került át Daniló bácsi a </w:t>
      </w:r>
      <w:r>
        <w:rPr>
          <w:rFonts w:cs="Times New Roman" w:ascii="Times New Roman" w:hAnsi="Times New Roman"/>
          <w:i/>
          <w:iCs/>
          <w:sz w:val="24"/>
          <w:szCs w:val="22"/>
        </w:rPr>
        <w:t xml:space="preserve">Kobra </w:t>
      </w:r>
      <w:r>
        <w:rPr>
          <w:rFonts w:cs="Times New Roman" w:ascii="Times New Roman" w:hAnsi="Times New Roman"/>
          <w:sz w:val="24"/>
          <w:szCs w:val="22"/>
        </w:rPr>
        <w:t>fedélzet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övid idő alatt megtudta, hogy a kapitányon, a két kormányoson, a két gépészen és a civil felvásárlón kívül a hajónak hat fedélzeti matróza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nd a hat ült már börtönben eleget – közölte nyugodtan Riffles kapitány. – Én csak a börtönviselt pasasérokat szívelem. Nekem az a fontos, hogy a hajó biztonságban ússzon, és minél több kókuszdiót szedjünk össze. A küllemre nem adok semmit. Idővel mindent úgyis ellep a piszok. Gondoljon csak Pompejire és a különböző ásatás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elmosolyodott. Nem lehetett mosoly nélkül ránézni az Ördöngös Rifflesre, erre az örökösen izzadó, csupa maszat, borotválatlan, kellően meghízott emberre. Egyik pohár grogot, szódás rumot a másik után nyelte le fáradhatatlanul. Mintha csak pesti csapvizet ivott volna, annyi sem látszott a nézésén, a beszéd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gyszer valami zrí miatt vizsgálati fogságban ültem -mesélte az Ördöngös Riffles. – Nyolc napon át csak közönséges vizet ihattam. Végül is rabkórházba kellett vinni, annyira rosszul lettem. Velem ugyan nem itat vizet senki! Proszit,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últ az idő. Néha egy-egy ember elhaladt a kapitányok mellett. Daniló bácsi jól megnézte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z a kettes gépész … A főkormányosom … A vitorlamester … Azok ott hárman a raktártetőn, matrózo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jól megnézte mindegyiket, főleg a lábukat. Egyik sem hordta azt a bizonyos </w:t>
      </w:r>
      <w:r>
        <w:rPr>
          <w:rFonts w:cs="Times New Roman" w:ascii="Times New Roman" w:hAnsi="Times New Roman"/>
          <w:sz w:val="24"/>
          <w:szCs w:val="22"/>
          <w:lang w:val="en-US"/>
        </w:rPr>
        <w:t xml:space="preserve">USA Navy </w:t>
      </w:r>
      <w:r>
        <w:rPr>
          <w:rFonts w:cs="Times New Roman" w:ascii="Times New Roman" w:hAnsi="Times New Roman"/>
          <w:sz w:val="24"/>
          <w:szCs w:val="22"/>
        </w:rPr>
        <w:t>gumitalpú cip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edül Riffles kapitányon volt ilyen cip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 egy kicsit megzavarta Daniló bácsit, de a gyanú legkisebb jelét is elhessegette magától. Olyan világ nem volt és nem lesz, hogy Riffles kapitány lekuporodjék egy bokorban, és onnan lessen valamerre. Riffles kapitány csak ülni szeret, méghozzá fonott szék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Ön – tette fel a kérdést Riffles – hová és milyen árut szállít a hajój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csendese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Bevallom, kapitány, én semmiféle árut nem szállítok. Tengerkutató lettem. Valamikor erre a pályára készültem, </w:t>
      </w:r>
      <w:r>
        <w:rPr>
          <w:rFonts w:cs="Times New Roman" w:ascii="Times New Roman" w:hAnsi="Times New Roman"/>
          <w:sz w:val="24"/>
          <w:szCs w:val="22"/>
          <w:lang w:val="fr-FR"/>
        </w:rPr>
        <w:t xml:space="preserve">s </w:t>
      </w:r>
      <w:r>
        <w:rPr>
          <w:rFonts w:cs="Times New Roman" w:ascii="Times New Roman" w:hAnsi="Times New Roman"/>
          <w:sz w:val="24"/>
          <w:szCs w:val="22"/>
        </w:rPr>
        <w:t>most valóra váltom tervemet. Számomra ez a legjobb üzlet. Rengeteg múzeum, tudományos intézmény pusztult el a bombázásokkal, a városharcok alatt. Az elveszett anyagot pótolni kell. Hát én a kutatás mellett gyűjtéssel is foglalkozom. Annyi a rendelésem, hogy magam se tudom, mint lehet teljesíteni a kívánság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de-DE"/>
        </w:rPr>
        <w:t xml:space="preserve">Riffles </w:t>
      </w:r>
      <w:r>
        <w:rPr>
          <w:rFonts w:cs="Times New Roman" w:ascii="Times New Roman" w:hAnsi="Times New Roman"/>
          <w:sz w:val="24"/>
          <w:szCs w:val="22"/>
        </w:rPr>
        <w:t>kapitány elismerően csett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z igen, kapitány! Ilyesmire senki nem gondol. Az ötlet kiválóan méltó önhöz, gratulál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kkorát röhögött, hogy a három matróz a raktártetőn felébredt, felkönyökölt, és a kapitányok felé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Árnyék vetődött a fedőponyv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laki lefelé jött a parancsnoki híd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ékony, cingár emberke volt, kopasz fejjel, madárképpel, hegyes orral. Daniló bácsi majdnem elnevette magát, ahogy rá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oványságot még csak hangsúlyozta, hogy a férfin rövidnadrág, úgynevezett sort és rövid ujjú ing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r. Cimarron, a felvásárlóm – mutatta be Daniló bácsinak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kapitánya a fura kinézésű férfit. – Turkovics kapitány a volt </w:t>
      </w:r>
      <w:r>
        <w:rPr>
          <w:rFonts w:cs="Times New Roman" w:ascii="Times New Roman" w:hAnsi="Times New Roman"/>
          <w:i/>
          <w:iCs/>
          <w:sz w:val="24"/>
          <w:szCs w:val="22"/>
        </w:rPr>
        <w:t xml:space="preserve">Lady Anne-ről, </w:t>
      </w:r>
      <w:r>
        <w:rPr>
          <w:rFonts w:cs="Times New Roman" w:ascii="Times New Roman" w:hAnsi="Times New Roman"/>
          <w:sz w:val="24"/>
          <w:szCs w:val="22"/>
        </w:rPr>
        <w:t>ha emlékszik erre a haj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160</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90290" cy="5276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7" r="-10" b="-7"/>
                    <a:stretch>
                      <a:fillRect/>
                    </a:stretch>
                  </pic:blipFill>
                  <pic:spPr bwMode="auto">
                    <a:xfrm>
                      <a:off x="0" y="0"/>
                      <a:ext cx="3590290" cy="527621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yerekesen vékony hang vála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ogyne emlékeznék, kapitány. Húsz éve vagyok felvásárló és rakomány felügy elő, így minden hajót ismerek Óceániában. A </w:t>
      </w:r>
      <w:r>
        <w:rPr>
          <w:rFonts w:cs="Times New Roman" w:ascii="Times New Roman" w:hAnsi="Times New Roman"/>
          <w:i/>
          <w:iCs/>
          <w:sz w:val="24"/>
          <w:szCs w:val="22"/>
        </w:rPr>
        <w:t xml:space="preserve">Lady </w:t>
      </w:r>
      <w:r>
        <w:rPr>
          <w:rFonts w:cs="Times New Roman" w:ascii="Times New Roman" w:hAnsi="Times New Roman"/>
          <w:i/>
          <w:iCs/>
          <w:sz w:val="24"/>
          <w:szCs w:val="22"/>
          <w:lang w:val="fr-FR"/>
        </w:rPr>
        <w:t xml:space="preserve">Anne </w:t>
      </w:r>
      <w:r>
        <w:rPr>
          <w:rFonts w:cs="Times New Roman" w:ascii="Times New Roman" w:hAnsi="Times New Roman"/>
          <w:sz w:val="24"/>
          <w:szCs w:val="22"/>
        </w:rPr>
        <w:t>amott horgonyoz, uram, megismer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eglepődve nézett a gyerekes figurára. Hát ami azt illeti, Mr. Cimarron egyáltalában nem volt férfias jelenség! Nevéről ítélve mexikói lehetett, de a hegyes orr, a kopasz fej, a madárkép inkább kanadai franciának hird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 megengedi, Riffles kapitány, partra szállok – folytatta a kis ember. – Űgy érzem, még néhány mázsára való koprát tudok összeszedni a szigeten. Az egyik embert magammal vis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ikor Mr. Cimarron lesietett a felépítményről az alsó fedélzetre, Riffles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Utálom. Ronda pasas. De érti a felvásárlást. Beszéli a niggerek nyelvét, ami sokat jelent. Kiszedi belőlük a legutolsó kiló koprát is. De nem beszámítható. Néha naphosszat bezárkózik a kabinjába, és hol bibliát olvas, hol zsoltárokat énekel. Tegnap délután óta ki se tette a lábát a partra. Most meg rohan, hogy összeszedjen néhány mázsát. Bolond ember!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felhúzta a szemöldökét. Amikor ránézett Ci-marronra, az volt az érzése: íme, itt az az ember, aki megleste őket. A gyanús kinézés ezt sejtette, sőt a gumitalpú vászoncipő is. A felvásárlón ugyanis ilyenicjpő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n úgy emlékszem, Riffles kapitány, hogy emberét ma délelőtt láttam a parton – mondta csendesen, közömbösséget, érdektelenséget színlelve Daniló bácsi. – Talán téved, Riffles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érdezett megvonta a vál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Bah, dehogyis tévedek! Reggel óta ötször üzentem neki, hogy menjen ki a partra, de nem ment. Zsoltárokat énekelt. Tudja, milyen szörnyű ilyen keserves nótákat hallga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Riffles </w:t>
      </w:r>
      <w:r>
        <w:rPr>
          <w:rFonts w:cs="Times New Roman" w:ascii="Times New Roman" w:hAnsi="Times New Roman"/>
          <w:sz w:val="24"/>
          <w:szCs w:val="22"/>
        </w:rPr>
        <w:t>most közelebb húzta a székét, és halkabbra fogta a hang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ttől azonban még lehet élni. Előbb-utóbb úgyis kirúgom vagy leütöm ezt a Cimarront, bármennyire is kitűnő felvásárló! De ez most nem érdekes… Ellenben mi ketten jó barátok vagyunk, igaz-e, Turkovics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62</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hallgatott, körül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nap lassan-lassan a lagúna szélére ért. Közelgett az alkonyat. Álmosító, áporodott csend ült a hajón. A fedélzetraktár tetején két ember aludt, a harmadik kiment a partra a felvásárlóval. Hogy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többi embere merre lehetett – ki tudja? A </w:t>
      </w:r>
      <w:r>
        <w:rPr>
          <w:rFonts w:cs="Times New Roman" w:ascii="Times New Roman" w:hAnsi="Times New Roman"/>
          <w:i/>
          <w:iCs/>
          <w:sz w:val="24"/>
          <w:szCs w:val="22"/>
        </w:rPr>
        <w:t xml:space="preserve">Hunter </w:t>
      </w:r>
      <w:r>
        <w:rPr>
          <w:rFonts w:cs="Times New Roman" w:ascii="Times New Roman" w:hAnsi="Times New Roman"/>
          <w:sz w:val="24"/>
          <w:szCs w:val="22"/>
        </w:rPr>
        <w:t xml:space="preserve">őrhajó két motorcsónakja őrült iramban rohant a lagúna déli része felé. Versenyeztek az amik. A parton csendesen bókoltak a kókuszpálmák és a meredek törzsű howe-pálmák. Több piroga és két katamarán úszott kifelé a lagúnából – halászok ültek a kis vitorlásokban. A távolban fehéren csillogott a </w:t>
      </w:r>
      <w:r>
        <w:rPr>
          <w:rFonts w:cs="Times New Roman" w:ascii="Times New Roman" w:hAnsi="Times New Roman"/>
          <w:i/>
          <w:iCs/>
          <w:sz w:val="24"/>
          <w:szCs w:val="22"/>
        </w:rPr>
        <w:t xml:space="preserve">Jadran </w:t>
      </w:r>
      <w:r>
        <w:rPr>
          <w:rFonts w:cs="Times New Roman" w:ascii="Times New Roman" w:hAnsi="Times New Roman"/>
          <w:i/>
          <w:iCs/>
          <w:sz w:val="24"/>
          <w:szCs w:val="22"/>
          <w:lang w:val="en-US"/>
        </w:rPr>
        <w:t xml:space="preserve">II </w:t>
      </w:r>
      <w:r>
        <w:rPr>
          <w:rFonts w:cs="Times New Roman" w:ascii="Times New Roman" w:hAnsi="Times New Roman"/>
          <w:sz w:val="24"/>
          <w:szCs w:val="22"/>
        </w:rPr>
        <w:t>tes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de-DE"/>
        </w:rPr>
        <w:t xml:space="preserve">Riffles </w:t>
      </w:r>
      <w:r>
        <w:rPr>
          <w:rFonts w:cs="Times New Roman" w:ascii="Times New Roman" w:hAnsi="Times New Roman"/>
          <w:sz w:val="24"/>
          <w:szCs w:val="22"/>
        </w:rPr>
        <w:t>felemelte poharát. Iv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udja, különös dolgok történnek itt a Csendesen, Tur-kovics kapitány – mondta szokatlan csendességgel. – Én nem ártom bele magamat semmibe, én koprát gyűjtök. Ez az én vallásom. De maga idegen ezen a vízen, és a barátom, tehát kötelességem figyelmezte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is szünetet tartott. Ivott. Amikor lehajtott egy pohárral, megkönnyebbült. Mos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Figyeljen,– Turkovics kapitány. A háborúnak vége van, kampec, befejeződött. így mondják. Az igazság azonban, hogy nincsen vége. Egy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más történik, ami ezt az utóbbit bizonyítja. Talán hallott már arról, hogy akad még bőven sziget, ahol japán katonák bandái garázdálkodnak, de olyasmi is megtörténik, hogy torpedótalálattól elsüllyed egy hajó, vagy kifosztanak egy-egy lőszerállomást. Szóval, uram, nincsen éppen béke. Számomra az a legfontosabb, hogy ne süllyedjen el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és minél több koprát gyűjtsünk. Ezért én nem beszélek, nem látok, és ha kérdeznek, nem szólok! A múltkorában megállított a </w:t>
      </w:r>
      <w:r>
        <w:rPr>
          <w:rFonts w:cs="Times New Roman" w:ascii="Times New Roman" w:hAnsi="Times New Roman"/>
          <w:i/>
          <w:iCs/>
          <w:sz w:val="24"/>
          <w:szCs w:val="22"/>
        </w:rPr>
        <w:t xml:space="preserve">Huron </w:t>
      </w:r>
      <w:r>
        <w:rPr>
          <w:rFonts w:cs="Times New Roman" w:ascii="Times New Roman" w:hAnsi="Times New Roman"/>
          <w:sz w:val="24"/>
          <w:szCs w:val="22"/>
        </w:rPr>
        <w:t xml:space="preserve">nevű őrhajó, és a parancsnok faggatni kezdett, hogy mit tapasztalok a vizeken. Én, uram, mondtam, nem tapasztalatok semmi mást, mint azt, hogy a niggerek licitálnak a koprával, és úgy kell minden mázsát kicsalni tőlük, mintha arany lenne!… Ezt mondtam a </w:t>
      </w:r>
      <w:r>
        <w:rPr>
          <w:rFonts w:cs="Times New Roman" w:ascii="Times New Roman" w:hAnsi="Times New Roman"/>
          <w:i/>
          <w:iCs/>
          <w:sz w:val="24"/>
          <w:szCs w:val="22"/>
        </w:rPr>
        <w:t xml:space="preserve">Huronnak. </w:t>
      </w:r>
      <w:r>
        <w:rPr>
          <w:rFonts w:cs="Times New Roman" w:ascii="Times New Roman" w:hAnsi="Times New Roman"/>
          <w:sz w:val="24"/>
          <w:szCs w:val="22"/>
        </w:rPr>
        <w:t>Pedig hát én mégiscsak látok, mert szokásom a nézelődés. Ezért engedje meg, kapitány, hogy két esetben legyen igen óvatos. Mivel említette, hogy tengerkutatónak csapott fel, meg mindenfé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163</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engeri gezemicét akar gyűjteni, megtörténhet, hogy olyan helyekre is elvetődik, ahol bajba keverheti hajó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Ujabb szünet, újabb ivás. Daniló bácsi nyugodtan szívta pipáját. Most már érezte, hogy hagyományos já szerencséje hozta fel a Kobrára. Lám csak, igaz a régi tengerészmondás: idővel a bajból is jó lesz! Ha Zoller főkormányos örökösen gyanakvó szeme nem fedezi fel a lábnyomokat, talán eszébe se jut érdeklődni a koszos kopragyűjtő hajó kapitánya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rosz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 Proszit – mondta Daniló bácsi is, de nem iv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nnyira mégse szerette a rumot, hogy abból tíz pohárral lehajtson. „Úristen – gondolta Daniló bácsi –, hány hordó rum kell ennek a Rifflesnek, míg megtelik a </w:t>
      </w:r>
      <w:r>
        <w:rPr>
          <w:rFonts w:cs="Times New Roman" w:ascii="Times New Roman" w:hAnsi="Times New Roman"/>
          <w:i/>
          <w:iCs/>
          <w:sz w:val="24"/>
          <w:szCs w:val="22"/>
        </w:rPr>
        <w:t xml:space="preserve">Kobra </w:t>
      </w:r>
      <w:r>
        <w:rPr>
          <w:rFonts w:cs="Times New Roman" w:ascii="Times New Roman" w:hAnsi="Times New Roman"/>
          <w:sz w:val="24"/>
          <w:szCs w:val="22"/>
        </w:rPr>
        <w:t>raktára kopr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iffles jóízűen csettintett, majd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smétlem, két esetben legyen óvatos. Ne keresse fel a Truk-atollt, és ne hajózzon a Karolinákhoz tartozó Kapinga-maringi környék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Ugyan miért ne, kapitány? – tette fel a kérdést nyugodtan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ert nyilvánvalóan ön se szeretné, ha hajójával együtt a tenger fenekére kerülne! Kár lenne a szép </w:t>
      </w:r>
      <w:r>
        <w:rPr>
          <w:rFonts w:cs="Times New Roman" w:ascii="Times New Roman" w:hAnsi="Times New Roman"/>
          <w:i/>
          <w:iCs/>
          <w:sz w:val="24"/>
          <w:szCs w:val="22"/>
        </w:rPr>
        <w:t xml:space="preserve">Lady Anne-ért, </w:t>
      </w:r>
      <w:r>
        <w:rPr>
          <w:rFonts w:cs="Times New Roman" w:ascii="Times New Roman" w:hAnsi="Times New Roman"/>
          <w:sz w:val="24"/>
          <w:szCs w:val="22"/>
        </w:rPr>
        <w:t>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iffles elhallgatott. Pipára gyújtott, ivott. Daniló bácsi agyában felrémlett a Karolinák térkép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apingamaringi.                                          &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arolina-szigetcsoport legdélibb részén található, alig 77 tengeri mérföldre az Egyenlítőtől északra. Ha jól emlékszik, lagúnasziget, legközelebbi szigettársa Nukuoro. Délre már a Salamon-szigetek követke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alán különös, hogy minden más magyarázat helyett így intem önt, kapitány – hallotta Riffles hangját –, de nem tehetek másként. Egyszerűen vegye tudomásul egy olyan tengeri róka tájékoztatását, aki tudja, mit mond. Kerülje Trukot, és kerülje Kapingamaringit. Ennél többet nem mondh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zzel keresztbe tette vaskos lábát. Daniló bácsi közömbösen Riffles gumitalpú cipőjére nézett. Még a lélegzete is elállt: a </w:t>
      </w:r>
      <w:r>
        <w:rPr>
          <w:rFonts w:cs="Times New Roman" w:ascii="Times New Roman" w:hAnsi="Times New Roman"/>
          <w:i/>
          <w:iCs/>
          <w:sz w:val="24"/>
          <w:szCs w:val="22"/>
        </w:rPr>
        <w:t xml:space="preserve">Kobra </w:t>
      </w:r>
      <w:r>
        <w:rPr>
          <w:rFonts w:cs="Times New Roman" w:ascii="Times New Roman" w:hAnsi="Times New Roman"/>
          <w:sz w:val="24"/>
          <w:szCs w:val="22"/>
        </w:rPr>
        <w:t>kapitánya, aki bizony nem sokat adott a jó m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órra, valósággal a vendége orra alá dugta kiadós méretű, fehér gumitalpú, kék színű vászonból készült tengerészcipőjét. Méghozzá a jobb lába került így Daniló bácsi orra alá, és igen jól látta, hogy a gumitalpról a harmadik és negyedik rovátka hiány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cipő tehát azonos azzal, amelyikkel „valaki” a kétéltű krokodil mellett, a homokban otthagyta a lábnyom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bben az esetben ez a valaki csak Riffles kapitány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értetlenül bámult ki a lagúnára, ahol a nap éppen utolsó sugarait fürösztötte a tükörsima víz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feltevés, amilyen könnyen jött, éppen olyan lehetetlenségnek is lát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de-DE"/>
        </w:rPr>
        <w:t xml:space="preserve">Riffles </w:t>
      </w:r>
      <w:r>
        <w:rPr>
          <w:rFonts w:cs="Times New Roman" w:ascii="Times New Roman" w:hAnsi="Times New Roman"/>
          <w:sz w:val="24"/>
          <w:szCs w:val="22"/>
        </w:rPr>
        <w:t>kapitány közismerten irtózik a járástól. Hogy egy bokorban feküdjék, az még talán lehetséges, de az már nem, hogy kiugorjon a bokorból, és elszaladjon. Ez olyan-abszurdum, mint lenne az, ha Arany János szobra éjfélkor feltápászkodna ültéből, és sétára indulna a pesti Nemzeti Múzeum kertj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e hát akkor? .. </w:t>
      </w:r>
      <w:r>
        <w:rPr>
          <w:rFonts w:cs="Times New Roman" w:ascii="Times New Roman" w:hAnsi="Times New Roman"/>
          <w:i/>
          <w:iCs/>
          <w:sz w:val="24"/>
          <w:szCs w:val="22"/>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lehajolt, mert leejtette a gyufáját. Szándékosan ejtette le, hogy még közelebb kerüljön Riffles kapitány kiadós méretű talpához. Mit is mondott Rauri? Azt, hogy érzi a kátrányszagot. Nos, a </w:t>
      </w:r>
      <w:r>
        <w:rPr>
          <w:rFonts w:cs="Times New Roman" w:ascii="Times New Roman" w:hAnsi="Times New Roman"/>
          <w:i/>
          <w:iCs/>
          <w:sz w:val="24"/>
          <w:szCs w:val="22"/>
        </w:rPr>
        <w:t xml:space="preserve">Kobra </w:t>
      </w:r>
      <w:r>
        <w:rPr>
          <w:rFonts w:cs="Times New Roman" w:ascii="Times New Roman" w:hAnsi="Times New Roman"/>
          <w:sz w:val="24"/>
          <w:szCs w:val="22"/>
        </w:rPr>
        <w:t>fedélzetdeszkáinak közeiből igen sok helyen kiolvadt a kátrány, és ez a talpon is meglátszott. A talp rovátkái között több helyen ott éktelenkedett a kátrány, kivéve a harmadik és negyedik rovátkát, mert az hiány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gen, a cipő azonos volt a keres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 szemé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felvette a gyufásdobo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jd megtömte a pipáját, és azon volt, hogy rendezze gondolat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Riffles kapitány jóindulatúan figyelmeztette, hogy kerülje el hajójával a Truk-atollt és Kapingamaringi környékét. Ez annyiból becsülendő, hogy Riffles kapitány olyasvalamit tud, ami Daniló bácsi számára igen fontos lenne. Talán Trukon vagy Kapingamaringin, esetleg a közelben levő valamelyik atollon lenne a támaszpont? De ha </w:t>
      </w:r>
      <w:r>
        <w:rPr>
          <w:rFonts w:cs="Times New Roman" w:ascii="Times New Roman" w:hAnsi="Times New Roman"/>
          <w:sz w:val="24"/>
          <w:szCs w:val="22"/>
          <w:lang w:val="de-DE"/>
        </w:rPr>
        <w:t xml:space="preserve">Riffles </w:t>
      </w:r>
      <w:r>
        <w:rPr>
          <w:rFonts w:cs="Times New Roman" w:ascii="Times New Roman" w:hAnsi="Times New Roman"/>
          <w:sz w:val="24"/>
          <w:szCs w:val="22"/>
        </w:rPr>
        <w:t>kapitány lenne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165</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valaki, aki kileste, kihallgatta a Döglött Amerikai alatt lejátszódó beszélgetést, akkor figyelmeztette volna az idegen kapitányt, hogy kerülje a nevezett lagúnaszigeteket? Nem valószínű. Sőt – egészen biztosan nem tette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n gondolkozik,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kifújta a füstöt, és lenyomkodta a pipa paraz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ermészetesen azon, kapitány, amit az előbb mondott. Hogy kerüljem Trukot és Kapingamaringit. Mindenesetre nagyon köszönöm a figyelmeztet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Barátok vagyunk, Turkovics kapitány. </w:t>
      </w:r>
      <w:r>
        <w:rPr>
          <w:rFonts w:cs="Times New Roman" w:ascii="Times New Roman" w:hAnsi="Times New Roman"/>
          <w:sz w:val="24"/>
          <w:szCs w:val="22"/>
          <w:lang w:val="de-DE"/>
        </w:rPr>
        <w:t xml:space="preserve">Newport </w:t>
      </w:r>
      <w:r>
        <w:rPr>
          <w:rFonts w:cs="Times New Roman" w:ascii="Times New Roman" w:hAnsi="Times New Roman"/>
          <w:sz w:val="24"/>
          <w:szCs w:val="22"/>
        </w:rPr>
        <w:t>összehozott mi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kapitány, barátok vagyunk. És mert azok vagyunk, engedjen meg egy kérést: azért kerüljem ezeket a helyeket, mert ott– vagy arrafelé van a sokaktól keresett és meglepő módon elrejtett, titokzatos japán támaszp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ördöngös </w:t>
      </w:r>
      <w:r>
        <w:rPr>
          <w:rFonts w:cs="Times New Roman" w:ascii="Times New Roman" w:hAnsi="Times New Roman"/>
          <w:sz w:val="24"/>
          <w:szCs w:val="22"/>
          <w:lang w:val="de-DE"/>
        </w:rPr>
        <w:t xml:space="preserve">Riffles </w:t>
      </w:r>
      <w:r>
        <w:rPr>
          <w:rFonts w:cs="Times New Roman" w:ascii="Times New Roman" w:hAnsi="Times New Roman"/>
          <w:sz w:val="24"/>
          <w:szCs w:val="22"/>
        </w:rPr>
        <w:t>csendesen fel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ogy mi van vagy mi nincs ott, az önt éppen annyira nem érdekelheti, mint engem. Éppen azért intem az óvatosságra. És még valamire. Ha esetleg felbukkan az ön közelében egy igen sötét bőrű, sovány, hatalmas termetű, vad tekintetű ember, attól óvakodjék. Igyekezzék őt messzire elkerülni. Délszigeti típus, homlokán forradás van. Kerülje őt, kapitány … Teránnak hívják, de gyakran változtatja a ne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de-DE"/>
        </w:rPr>
        <w:t xml:space="preserve">Riffles </w:t>
      </w:r>
      <w:r>
        <w:rPr>
          <w:rFonts w:cs="Times New Roman" w:ascii="Times New Roman" w:hAnsi="Times New Roman"/>
          <w:sz w:val="24"/>
          <w:szCs w:val="22"/>
        </w:rPr>
        <w:t>nehézkesen felállt. A főgépész és a főkormányos lépett az asztal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oldallétrán </w:t>
      </w:r>
      <w:r>
        <w:rPr>
          <w:rFonts w:cs="Times New Roman" w:ascii="Times New Roman" w:hAnsi="Times New Roman"/>
          <w:sz w:val="24"/>
          <w:szCs w:val="22"/>
          <w:lang w:val="en-US"/>
        </w:rPr>
        <w:t xml:space="preserve">Mr. Cimarron </w:t>
      </w:r>
      <w:r>
        <w:rPr>
          <w:rFonts w:cs="Times New Roman" w:ascii="Times New Roman" w:hAnsi="Times New Roman"/>
          <w:sz w:val="24"/>
          <w:szCs w:val="22"/>
        </w:rPr>
        <w:t>mászott a fedélz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zrevehető gyorsasággal sötétedett, mint általában a trópuso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raktártetőn fekvő egyik ember feltápászk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é, </w:t>
      </w:r>
      <w:r>
        <w:rPr>
          <w:rFonts w:cs="Times New Roman" w:ascii="Times New Roman" w:hAnsi="Times New Roman"/>
          <w:sz w:val="24"/>
          <w:szCs w:val="22"/>
          <w:lang w:val="fr-FR"/>
        </w:rPr>
        <w:t xml:space="preserve">Jim, a </w:t>
      </w:r>
      <w:r>
        <w:rPr>
          <w:rFonts w:cs="Times New Roman" w:ascii="Times New Roman" w:hAnsi="Times New Roman"/>
          <w:sz w:val="24"/>
          <w:szCs w:val="22"/>
        </w:rPr>
        <w:t xml:space="preserve">lámpákat! – kiáltotta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kapitánya, és Daniló bácsihoz fordult. – Bocsásson meg, kapitány, </w:t>
      </w:r>
      <w:r>
        <w:rPr>
          <w:rFonts w:cs="Times New Roman" w:ascii="Times New Roman" w:hAnsi="Times New Roman"/>
          <w:sz w:val="24"/>
          <w:szCs w:val="22"/>
          <w:lang w:val="fr-FR"/>
        </w:rPr>
        <w:t xml:space="preserve">de jœll </w:t>
      </w:r>
      <w:r>
        <w:rPr>
          <w:rFonts w:cs="Times New Roman" w:ascii="Times New Roman" w:hAnsi="Times New Roman"/>
          <w:sz w:val="24"/>
          <w:szCs w:val="22"/>
        </w:rPr>
        <w:t>hogy kiosszam a rendelkezés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is felállt. Kezet nyú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Örülök, hogy láttam,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sonlóképpen, kapitány. Igyekszem viszonozni a látoga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166</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rezte, hogy Riffles melegen, barátilag szorítja meg a kezét. De azt is érezte, hogy egy szempár vizsgálódva, figyelve követi minden mozdulatát. </w:t>
      </w:r>
      <w:r>
        <w:rPr>
          <w:rFonts w:cs="Times New Roman" w:ascii="Times New Roman" w:hAnsi="Times New Roman"/>
          <w:sz w:val="24"/>
          <w:lang w:val="en-US"/>
        </w:rPr>
        <w:t xml:space="preserve">Cimarron </w:t>
      </w:r>
      <w:r>
        <w:rPr>
          <w:rFonts w:cs="Times New Roman" w:ascii="Times New Roman" w:hAnsi="Times New Roman"/>
          <w:sz w:val="24"/>
        </w:rPr>
        <w:t>nézte figyelve 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tengerkutatás gyönyörű dolog, kapitány – mondta Riffles, amikor a csónaklejáróig kísérte vendégét. – Méltó a </w:t>
      </w:r>
      <w:r>
        <w:rPr>
          <w:rFonts w:cs="Times New Roman" w:ascii="Times New Roman" w:hAnsi="Times New Roman"/>
          <w:i/>
          <w:iCs/>
          <w:sz w:val="24"/>
        </w:rPr>
        <w:t xml:space="preserve">Lady </w:t>
      </w:r>
      <w:r>
        <w:rPr>
          <w:rFonts w:cs="Times New Roman" w:ascii="Times New Roman" w:hAnsi="Times New Roman"/>
          <w:i/>
          <w:iCs/>
          <w:sz w:val="24"/>
          <w:lang w:val="fr-FR"/>
        </w:rPr>
        <w:t xml:space="preserve">Anne </w:t>
      </w:r>
      <w:r>
        <w:rPr>
          <w:rFonts w:cs="Times New Roman" w:ascii="Times New Roman" w:hAnsi="Times New Roman"/>
          <w:sz w:val="24"/>
        </w:rPr>
        <w:t>múltjához. Sok sikert és eredményt kívánok tudományos munkájához, kapitány! Gyűjtsön minél több cápát a múzeumok rész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lemászott a létr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létra tövében ott ringott a </w:t>
      </w:r>
      <w:r>
        <w:rPr>
          <w:rFonts w:cs="Times New Roman" w:ascii="Times New Roman" w:hAnsi="Times New Roman"/>
          <w:i/>
          <w:iCs/>
          <w:sz w:val="24"/>
        </w:rPr>
        <w:t xml:space="preserve">Jadran </w:t>
      </w:r>
      <w:r>
        <w:rPr>
          <w:rFonts w:cs="Times New Roman" w:ascii="Times New Roman" w:hAnsi="Times New Roman"/>
          <w:i/>
          <w:iCs/>
          <w:sz w:val="24"/>
          <w:lang w:val="en-US"/>
        </w:rPr>
        <w:t xml:space="preserve">II </w:t>
      </w:r>
      <w:r>
        <w:rPr>
          <w:rFonts w:cs="Times New Roman" w:ascii="Times New Roman" w:hAnsi="Times New Roman"/>
          <w:sz w:val="24"/>
        </w:rPr>
        <w:t>giggje, benne Bam-bina és Pedró, a két evező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ajóhoz! – rendelkezett Daniló bácsi, és letelepedett a kormánypad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rancsára – hangzott egyszerre az evezősök válasza. ' A lagúna különböző részén kigyulladtak a fény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arton máglyatűz égett. Jelzés volt ez a hazatérő halászok szá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merikai őrhajó fényszórója hol az égre küldte sugarát, hol a lagúna elnyugvó vizére. Most értek vissza a motorcsónakok nagy dübörgéssel. Az őrhajó emelődaruja lenyúlt, és felemelte az egyik, majd a másik motoro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távolból fehér fény szikrázott egyre élesebben. A </w:t>
      </w:r>
      <w:r>
        <w:rPr>
          <w:rFonts w:cs="Times New Roman" w:ascii="Times New Roman" w:hAnsi="Times New Roman"/>
          <w:i/>
          <w:iCs/>
          <w:sz w:val="24"/>
        </w:rPr>
        <w:t xml:space="preserve">Jadran </w:t>
      </w:r>
      <w:r>
        <w:rPr>
          <w:rFonts w:cs="Times New Roman" w:ascii="Times New Roman" w:hAnsi="Times New Roman"/>
          <w:i/>
          <w:iCs/>
          <w:sz w:val="24"/>
          <w:lang w:val="en-US"/>
        </w:rPr>
        <w:t xml:space="preserve">II </w:t>
      </w:r>
      <w:r>
        <w:rPr>
          <w:rFonts w:cs="Times New Roman" w:ascii="Times New Roman" w:hAnsi="Times New Roman"/>
          <w:sz w:val="24"/>
        </w:rPr>
        <w:t>árboclámpá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gondolataiba elmerülve ült a kormánypad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okásával ellentétben egy szót sem szólt embereihez. Holott Bambina is, Pedró is kedvence volt. Egyre közelebb férkőzött szívéhez a mosolygó, életerős, bájos tekintetű tengerészlányka. Érezte, hogy a lány is vonzódik hozzá, mint aki apát keres nagy árvaságában. Gondoskodása, figyelmessége jólesett az öreg kapitánynak, aki mindent megkapott az életben (nagyszerű barátokat, nagy kalandokat, hírnevet, világjáró utakat), csak egyet nem: a családot. Igaz, Daniló bácsi számára a család – a legénység, a társak voltak. De a gyermek szeretetében, az asszony gondosságában mégsem volt része. Most, mióta JLilian Marochini a hajóján volt, most érezte azt, milyen jó érzés, amikor egy csengő női hang felel vissza a fedélzetről – jó regg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úttal elmerülve, szótlanul ült a csónakban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167</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m tudott szabadulni attól az érzéstől, hogy Riffles búcsúszavainak különös hangsúlya volt. „Sok sikert és eredményt kívánok tudományos munkájához, kapitány.” Olyan hangosan, olyan szótagolva mondta, hogy lehetetlenség nem arra gondolni: ezeknek a mondatoknak éle volt, külön értelme. Mintha csak valaki előtt azt akarta volna bizonygatni a derék Riffles, hogy Turkovics Daniló nem más, mint tengerkutató tudós, akitől – valamiért, valami miatt – nem kell tartani. De kinek szóltak akkor ezek a mondatok? Feltétlenül nem a jámbor képű főgépésznek, vagy a bárgyú főkormányosnak, hanem a madárképű Cimarro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A gigg megbillent, ütődés hallatszott. A </w:t>
      </w:r>
      <w:r>
        <w:rPr>
          <w:rFonts w:cs="Times New Roman" w:ascii="Times New Roman" w:hAnsi="Times New Roman"/>
          <w:i/>
          <w:iCs/>
          <w:sz w:val="24"/>
          <w:szCs w:val="22"/>
        </w:rPr>
        <w:t xml:space="preserve">Jadran II </w:t>
      </w:r>
      <w:r>
        <w:rPr>
          <w:rFonts w:cs="Times New Roman" w:ascii="Times New Roman" w:hAnsi="Times New Roman"/>
          <w:sz w:val="24"/>
          <w:szCs w:val="22"/>
        </w:rPr>
        <w:t>fehér teste magasodott az érkezők elé. A hajótestet és a csónakperemet védő „pufferek” csikorogtak, recseg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apd el a kötelet! – hallatszott felülről Sottomarina 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ikor a parancsnok átvetette magát a hullámvédő palánkon, kiadta rendelke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Kéretem az első tiszteket, a főkormányost, a hajómestert, </w:t>
      </w:r>
      <w:r>
        <w:rPr>
          <w:rFonts w:cs="Times New Roman" w:ascii="Times New Roman" w:hAnsi="Times New Roman"/>
          <w:sz w:val="24"/>
          <w:szCs w:val="22"/>
          <w:lang w:val="en-US"/>
        </w:rPr>
        <w:t xml:space="preserve">Harrison </w:t>
      </w:r>
      <w:r>
        <w:rPr>
          <w:rFonts w:cs="Times New Roman" w:ascii="Times New Roman" w:hAnsi="Times New Roman"/>
          <w:sz w:val="24"/>
          <w:szCs w:val="22"/>
        </w:rPr>
        <w:t>és Lajure urakat. De azonn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t mindig, amikor döntő események történtek, vagy a helyzetek döntőknek látszottak, Daniló bácsi „haditanácsot” tar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Részletesen beszámolt a koprás hajón tett látogatásáról. Különösen kiemelte, mit mondott </w:t>
      </w:r>
      <w:r>
        <w:rPr>
          <w:rFonts w:cs="Times New Roman" w:ascii="Times New Roman" w:hAnsi="Times New Roman"/>
          <w:sz w:val="24"/>
          <w:szCs w:val="22"/>
          <w:lang w:val="de-DE"/>
        </w:rPr>
        <w:t xml:space="preserve">Riffles Trukra </w:t>
      </w:r>
      <w:r>
        <w:rPr>
          <w:rFonts w:cs="Times New Roman" w:ascii="Times New Roman" w:hAnsi="Times New Roman"/>
          <w:sz w:val="24"/>
          <w:szCs w:val="22"/>
        </w:rPr>
        <w:t>és Kapinga-maringira, hogyan intette, figyelmeztette őt. Elmondta a gumitalpú cipővel történt „találkozást”, Cimarronnal kapcsolatos megfigyeléseit, Rifflesnek azt a kijelentését, hogy nagyon ügyeljen egy bizonyos Teránnak nevezett emberre és végül: a búcsúzás kihangsúlyozott mondata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aditanács a parancsnoki kabinban gyűlt össze, és elmúlt éjfél, amikor a végéhez közel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zerintem Riffles a japánok embere – állapította meg Zoller főkormányos szokott hevességé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parancsnok megrázt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hinném. Inkább úgy hiszem, hogy sok mindent tud, ' de nem akar magának bajt okozni. Ez érthető is. Valój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ereskedő, aki üzletet szeret kö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163</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a cipő! Valóban látszott a rovátkák hián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t a kérdést immár másodszor, </w:t>
      </w:r>
      <w:r>
        <w:rPr>
          <w:rFonts w:cs="Times New Roman" w:ascii="Times New Roman" w:hAnsi="Times New Roman"/>
          <w:sz w:val="24"/>
          <w:lang w:val="en-US"/>
        </w:rPr>
        <w:t xml:space="preserve">Harrison </w:t>
      </w:r>
      <w:r>
        <w:rPr>
          <w:rFonts w:cs="Times New Roman" w:ascii="Times New Roman" w:hAnsi="Times New Roman"/>
          <w:sz w:val="24"/>
        </w:rPr>
        <w:t>tette fel. Nem tudott szabadulni attól a gondolattól, hogy aki hordja, az lehetett a leskelődő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ismerém Riffles kapitányt – jelentette ki Szevér. -Képtelenség, hogy ő akár csak két lépést is szalad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hát akkor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abin Aladdin-rendszerű függőlámpája csendesen himbálódzott. Pipák és cigaretták füstje, mint szürke felhő kavargott a lámpa rácsai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igyelmes, napégette arcok fordultak hol egymás, hol a kapitány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hát akkor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ajure</w:t>
      </w:r>
      <w:r>
        <w:rPr>
          <w:rFonts w:cs="Times New Roman" w:ascii="Times New Roman" w:hAnsi="Times New Roman"/>
          <w:sz w:val="24"/>
          <w:lang w:val="de-DE"/>
        </w:rPr>
        <w:t xml:space="preserve"> </w:t>
      </w:r>
      <w:r>
        <w:rPr>
          <w:rFonts w:cs="Times New Roman" w:ascii="Times New Roman" w:hAnsi="Times New Roman"/>
          <w:sz w:val="24"/>
        </w:rPr>
        <w:t>szólal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A </w:t>
      </w:r>
      <w:r>
        <w:rPr>
          <w:rFonts w:cs="Times New Roman" w:ascii="Times New Roman" w:hAnsi="Times New Roman"/>
          <w:i/>
          <w:iCs/>
          <w:sz w:val="24"/>
        </w:rPr>
        <w:t xml:space="preserve">Kobra </w:t>
      </w:r>
      <w:r>
        <w:rPr>
          <w:rFonts w:cs="Times New Roman" w:ascii="Times New Roman" w:hAnsi="Times New Roman"/>
          <w:sz w:val="24"/>
        </w:rPr>
        <w:t xml:space="preserve">ismert kopraszállító hajó. Rifflesért nem tenném tűzbe a kezemet, </w:t>
      </w:r>
      <w:r>
        <w:rPr>
          <w:rFonts w:cs="Times New Roman" w:ascii="Times New Roman" w:hAnsi="Times New Roman"/>
          <w:sz w:val="24"/>
          <w:lang w:val="en-US"/>
        </w:rPr>
        <w:t xml:space="preserve">captain. </w:t>
      </w:r>
      <w:r>
        <w:rPr>
          <w:rFonts w:cs="Times New Roman" w:ascii="Times New Roman" w:hAnsi="Times New Roman"/>
          <w:sz w:val="24"/>
        </w:rPr>
        <w:t xml:space="preserve">De egyetlen japánért, egyetlen amerikaiért sem. Mi már ilyenek vagyunk, szigetlakók. Sokat csalódtunk. </w:t>
      </w:r>
      <w:r>
        <w:rPr>
          <w:rFonts w:cs="Times New Roman" w:ascii="Times New Roman" w:hAnsi="Times New Roman"/>
          <w:sz w:val="24"/>
          <w:lang w:val="en-US"/>
        </w:rPr>
        <w:t xml:space="preserve">Cimarron </w:t>
      </w:r>
      <w:r>
        <w:rPr>
          <w:rFonts w:cs="Times New Roman" w:ascii="Times New Roman" w:hAnsi="Times New Roman"/>
          <w:sz w:val="24"/>
        </w:rPr>
        <w:t xml:space="preserve">pedig, </w:t>
      </w:r>
      <w:r>
        <w:rPr>
          <w:rFonts w:cs="Times New Roman" w:ascii="Times New Roman" w:hAnsi="Times New Roman"/>
          <w:sz w:val="24"/>
          <w:lang w:val="en-US"/>
        </w:rPr>
        <w:t xml:space="preserve">captain, </w:t>
      </w:r>
      <w:r>
        <w:rPr>
          <w:rFonts w:cs="Times New Roman" w:ascii="Times New Roman" w:hAnsi="Times New Roman"/>
          <w:sz w:val="24"/>
        </w:rPr>
        <w:t>jól érzi: gaz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Harrison </w:t>
      </w:r>
      <w:r>
        <w:rPr>
          <w:rFonts w:cs="Times New Roman" w:ascii="Times New Roman" w:hAnsi="Times New Roman"/>
          <w:sz w:val="24"/>
        </w:rPr>
        <w:t>hevesen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 az, aki meglesett mi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És a cipő, a kapitány cipője? – tette fel a kérdést </w:t>
      </w:r>
      <w:r>
        <w:rPr>
          <w:rFonts w:cs="Times New Roman" w:ascii="Times New Roman" w:hAnsi="Times New Roman"/>
          <w:sz w:val="24"/>
          <w:lang w:val="en-US"/>
        </w:rPr>
        <w:t xml:space="preserve">Zoller. </w:t>
      </w:r>
      <w:r>
        <w:rPr>
          <w:rFonts w:cs="Times New Roman" w:ascii="Times New Roman" w:hAnsi="Times New Roman"/>
          <w:sz w:val="24"/>
        </w:rPr>
        <w:t>Daniló bácsi mosolyogva Harrisonra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ötétbarna arcon megmerevedtek az izm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 a cipő Cimarroné volt – mondta </w:t>
      </w:r>
      <w:r>
        <w:rPr>
          <w:rFonts w:cs="Times New Roman" w:ascii="Times New Roman" w:hAnsi="Times New Roman"/>
          <w:sz w:val="24"/>
          <w:lang w:val="en-US"/>
        </w:rPr>
        <w:t xml:space="preserve">Harrison. – </w:t>
      </w:r>
      <w:r>
        <w:rPr>
          <w:rFonts w:cs="Times New Roman" w:ascii="Times New Roman" w:hAnsi="Times New Roman"/>
          <w:sz w:val="24"/>
        </w:rPr>
        <w:t>De valahonnan meglesett minket, és látta, hogy felfedeztük a nyomait. Ezért kicserélte a cipőket a kapitányé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Sottomarina </w:t>
      </w:r>
      <w:r>
        <w:rPr>
          <w:rFonts w:cs="Times New Roman" w:ascii="Times New Roman" w:hAnsi="Times New Roman"/>
          <w:sz w:val="24"/>
        </w:rPr>
        <w:t>fel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már lehet,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jól látja, Mr. Harrison – helyeselt Zoll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ak egy baj van – jelentette ki Danilo bácsi. – Riffles szerint Cimarron nem ment ki egész nap a par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Harrison </w:t>
      </w:r>
      <w:r>
        <w:rPr>
          <w:rFonts w:cs="Times New Roman" w:ascii="Times New Roman" w:hAnsi="Times New Roman"/>
          <w:sz w:val="24"/>
        </w:rPr>
        <w:t>megráz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apitány téved. Az ilyen iszákos ember néha az egész délelőttöt átalussza, és azt hiszi, hogy ébren volt. Téved a kapitány, mert amikor kora délelőtt a bátyám házától eljöttem, láttam a felvásár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 szerint a Kobrával vigyáznunk kell – állapította meg Szev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is azt mondom: Riffles a barátom, és bízom benne – szólt közbe Daniló bácsi. – ígérte, hogy meglátogat, nyilván holnapi akkor majd igyekszem belőle többet kivenni. Talán itt szívesebben besz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sztalkán kiterített térképre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van Truk és itt van Kapingamaringi. Úgy érzem, ide kellene eljutn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örülállták a térképet, mindenki a jelzett helyre nézett. Truk és Kapingamaring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 kérdés, hol tartják fogva Motopu La Keát és a fiát, Naumót – dünnyögte Laju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rukon Sendai Ogimura lakik, ott nem lehet semmiféle titkos támaszpont – mondta Harrison. – Inkább Kapingamaring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összehajtotta a térkép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legokosabb, ha reggelig elhalásztunk minden döntést. Esetleg még Riffles kapitánnyal is tudok beszélni. Megígérte, hogy átjön hozz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bben marad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Reggelre meglepődve láthatták, hogy a </w:t>
      </w:r>
      <w:r>
        <w:rPr>
          <w:rFonts w:cs="Times New Roman" w:ascii="Times New Roman" w:hAnsi="Times New Roman"/>
          <w:i/>
          <w:iCs/>
          <w:sz w:val="24"/>
        </w:rPr>
        <w:t xml:space="preserve">Kobra </w:t>
      </w:r>
      <w:r>
        <w:rPr>
          <w:rFonts w:cs="Times New Roman" w:ascii="Times New Roman" w:hAnsi="Times New Roman"/>
          <w:sz w:val="24"/>
        </w:rPr>
        <w:t xml:space="preserve">nincs a tegnapi horgonyzóhelyen. A </w:t>
      </w:r>
      <w:r>
        <w:rPr>
          <w:rFonts w:cs="Times New Roman" w:ascii="Times New Roman" w:hAnsi="Times New Roman"/>
          <w:i/>
          <w:iCs/>
          <w:sz w:val="24"/>
        </w:rPr>
        <w:t xml:space="preserve">Kobra </w:t>
      </w:r>
      <w:r>
        <w:rPr>
          <w:rFonts w:cs="Times New Roman" w:ascii="Times New Roman" w:hAnsi="Times New Roman"/>
          <w:sz w:val="24"/>
        </w:rPr>
        <w:t>eltűnt a lagúnából. Tintán, Boggerlab embergyűlölő halásza látta, amint éjfél után egy órával a kopragyűjtő hajó kipöfögött az Északi út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szCs w:val="24"/>
        </w:rPr>
      </w:pPr>
      <w:bookmarkStart w:id="6" w:name="_HETEDIK_FEJEZET"/>
      <w:bookmarkEnd w:id="6"/>
      <w:r>
        <w:rPr/>
        <w:t>HETEDIK FEJEZET</w:t>
      </w:r>
    </w:p>
    <w:p>
      <w:pPr>
        <w:pStyle w:val="Heading1"/>
        <w:rPr>
          <w:szCs w:val="24"/>
        </w:rPr>
      </w:pPr>
      <w:r>
        <w:rPr/>
        <w:t>MIT TALÁLTAK A LŐSZER   SZIGE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Rauri halálát a fia, ifjabb Rauri vette észre, amikor hajnalban bement a házba, hogy elkérje apjától a mélytengeri halászhá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Rauri akkor már nem é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fűkunyhó küszöbén feküdt, szétvetett lábbal, karral. Mellén tenyérnyi alvadt vér és rengeteg légy. Az öreg Raurit meggyilkolták!</w:t>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t>Többen emlékeztek arra, hogy éjfélkor még hallották, amint a régi szokások varázslója énekelte véget nem érő dalát. Egyszerre csak abbamaradt az éneke. Akkor ölhették meg az öregembert, Mikronézia múltjának élő tanúját, Kwajelein-atoll híres emberét, Motopu La Kea atyai barátját. Késsel ölték meg, szíven döfték, nyilvánvalóan éneklés közben, amikor révetegen nézett fel a holdra, a primitív népek furcsa hitének nagy szellemére. És a halott ember mellén, késsel bemetszve a bőrbe, ott volt a j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38505" cy="39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9" t="-91" r="-49" b="-91"/>
                    <a:stretch>
                      <a:fillRect/>
                    </a:stretch>
                  </pic:blipFill>
                  <pic:spPr bwMode="auto">
                    <a:xfrm>
                      <a:off x="0" y="0"/>
                      <a:ext cx="738505" cy="397510"/>
                    </a:xfrm>
                    <a:prstGeom prst="rect">
                      <a:avLst/>
                    </a:prstGeom>
                  </pic:spPr>
                </pic:pic>
              </a:graphicData>
            </a:graphic>
          </wp:inline>
        </w:drawing>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Ősi jel ez, századok generációi örökölték egymástól, mint annyiféle fába, homokba rajzolt jelet. Annyit jelent: </w:t>
      </w:r>
      <w:r>
        <w:rPr>
          <w:rFonts w:cs="Times New Roman" w:ascii="Times New Roman" w:hAnsi="Times New Roman"/>
          <w:i/>
          <w:iCs/>
          <w:sz w:val="24"/>
          <w:szCs w:val="22"/>
        </w:rPr>
        <w:t xml:space="preserve">vigyázzatok, mert így jártok! </w:t>
      </w:r>
      <w:r>
        <w:rPr>
          <w:rFonts w:cs="Times New Roman" w:ascii="Times New Roman" w:hAnsi="Times New Roman"/>
          <w:sz w:val="24"/>
          <w:szCs w:val="22"/>
        </w:rPr>
        <w:t>Intés, figyelmeztetés mindenki számára, hogy ne kövessék Rauri péld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ikor jelentették az esetet az őrhajó parancsnokának, annyira érdektelenül fogadta a hírt, hogy dühösen kifak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gy koszos niggerrel kevesebb van! Hullott belőlük bőven a háború alatt, de mégsem elég! Ha megölte egy haragosa, majd a haragost megöli egy másik haragos! ilyenek ezek a nigge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zért kiküldött egy tengerészőrmestert, hogy vizsgálja meg az esetet. Az őrmester, óriási revolvertokkal az oldalán, rágógumit csámcsogva, tarkóra csapott sapkában, selyemingben, morogva megnézte a halott öregembert, majd ennyi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 és ezzel visszament a haj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 negyedórán belül a </w:t>
      </w:r>
      <w:r>
        <w:rPr>
          <w:rFonts w:cs="Times New Roman" w:ascii="Times New Roman" w:hAnsi="Times New Roman"/>
          <w:i/>
          <w:iCs/>
          <w:sz w:val="24"/>
        </w:rPr>
        <w:t xml:space="preserve">Hunter </w:t>
      </w:r>
      <w:r>
        <w:rPr>
          <w:rFonts w:cs="Times New Roman" w:ascii="Times New Roman" w:hAnsi="Times New Roman"/>
          <w:sz w:val="24"/>
        </w:rPr>
        <w:t>felszedte horgonyát, és látványos zászlójelzések között eltűnt Namur el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Pedig Daniló bácsi átüzent az őrhajóra, hogy szeretne tisztelegni a parancsnoknál. Az amerikai meg visszaüzent Capriatával, hogy nincs módjában fogadni a </w:t>
      </w:r>
      <w:r>
        <w:rPr>
          <w:rFonts w:cs="Times New Roman" w:ascii="Times New Roman" w:hAnsi="Times New Roman"/>
          <w:i/>
          <w:iCs/>
          <w:sz w:val="24"/>
        </w:rPr>
        <w:t xml:space="preserve">Jadran II </w:t>
      </w:r>
      <w:r>
        <w:rPr>
          <w:rFonts w:cs="Times New Roman" w:ascii="Times New Roman" w:hAnsi="Times New Roman"/>
          <w:sz w:val="24"/>
        </w:rPr>
        <w:t>kapitány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mondta az ügyeletes tiszt – jelentette Capriata –, hogy a parancs értelmében tovább kell hajózni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mbár Daniló bácsinak fontos közlendője lett volna, így nem tehetett mást, mint tudomásul vette az őrhajó parancsnokának elutasí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ket ugyan önmagukon kívül nem érdekli más! Amerikai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t állapította meg a mi tudós tengerész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aniló bácsi, amikor szokása szerint korán kelve kinézett a kabin ablakán, és megállapította, hogy a </w:t>
      </w:r>
      <w:r>
        <w:rPr>
          <w:rFonts w:cs="Times New Roman" w:ascii="Times New Roman" w:hAnsi="Times New Roman"/>
          <w:i/>
          <w:iCs/>
          <w:sz w:val="24"/>
        </w:rPr>
        <w:t xml:space="preserve">Kobra </w:t>
      </w:r>
      <w:r>
        <w:rPr>
          <w:rFonts w:cs="Times New Roman" w:ascii="Times New Roman" w:hAnsi="Times New Roman"/>
          <w:sz w:val="24"/>
        </w:rPr>
        <w:t xml:space="preserve">nincsen tegnapi horgonyzóhelyén, közömbös pillantást vetett a kabinfalra erősített, lecsapható mahagóni asztalkára. Ezen az asztalkán tartotta </w:t>
      </w:r>
      <w:r>
        <w:rPr>
          <w:rFonts w:cs="Times New Roman" w:ascii="Times New Roman" w:hAnsi="Times New Roman"/>
          <w:i/>
          <w:iCs/>
          <w:sz w:val="24"/>
        </w:rPr>
        <w:t xml:space="preserve">a Jadran II </w:t>
      </w:r>
      <w:r>
        <w:rPr>
          <w:rFonts w:cs="Times New Roman" w:ascii="Times New Roman" w:hAnsi="Times New Roman"/>
          <w:sz w:val="24"/>
        </w:rPr>
        <w:t>kapitány-tulajdonosa legfontosabb térképköteteit, hajózási kézikönyveit, egy apró, de igen kitűnő aneroidot, egy ugyancsak kitűnő kronométert és egy Putnam Co. Putnam-rendszerű kézi tájo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is, mint minden igazi tengerész, szerette, ha közvetlen közelében, tehát fekhelyétől alig karnyújtásnyira ott az a néhány műszer, térkép és kalauzkönyv, aminek a, segítségével azonnal megállapít időjárást, időt és irányt, annak ellenére, hogy a navigációs kabintól mindössze egy ajtó választotta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rre az asztalkára tekintett Daniló bácsi közömbö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menten felhúzta szemöldökét, amikor észrevett valamit a kronométer ládikója mellett.</w:t>
      </w:r>
    </w:p>
    <w:p>
      <w:pPr>
        <w:pStyle w:val="Normal"/>
        <w:shd w:fill="FFFFFF" w:val="clear"/>
        <w:ind w:firstLine="284"/>
        <w:jc w:val="both"/>
        <w:rPr/>
      </w:pPr>
      <w:r>
        <w:rPr>
          <w:rFonts w:cs="Times New Roman" w:ascii="Times New Roman" w:hAnsi="Times New Roman"/>
          <w:sz w:val="24"/>
          <w:szCs w:val="22"/>
        </w:rPr>
        <w:t xml:space="preserve">Ez a valami egyszerű pálmafakéreg volt, alig tenyérnyi”, </w:t>
      </w:r>
      <w:r>
        <w:rPr>
          <w:rFonts w:cs="Times New Roman" w:ascii="Times New Roman" w:hAnsi="Times New Roman"/>
          <w:sz w:val="24"/>
          <w:szCs w:val="22"/>
          <w:lang w:val="fr-FR"/>
        </w:rPr>
        <w:t xml:space="preserve">s </w:t>
      </w:r>
      <w:r>
        <w:rPr>
          <w:rFonts w:cs="Times New Roman" w:ascii="Times New Roman" w:hAnsi="Times New Roman"/>
          <w:sz w:val="24"/>
          <w:szCs w:val="22"/>
        </w:rPr>
        <w:t>rajta két áb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74370" cy="374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3" t="-96" r="-53" b="-96"/>
                    <a:stretch>
                      <a:fillRect/>
                    </a:stretch>
                  </pic:blipFill>
                  <pic:spPr bwMode="auto">
                    <a:xfrm>
                      <a:off x="0" y="0"/>
                      <a:ext cx="674370" cy="374650"/>
                    </a:xfrm>
                    <a:prstGeom prst="rect">
                      <a:avLst/>
                    </a:prstGeom>
                  </pic:spPr>
                </pic:pic>
              </a:graphicData>
            </a:graphic>
          </wp:inline>
        </w:drawing>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rra emlékezett, amikor a haditanács eltávozott, és ő lefeküdt, a kéregdarab nem volt 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onnal hívatta Szevért, Szevér pedig Durbin Catalanit, a Srácot, aki ellátta az éjjeli őr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ol tartózkodtál éjjel az őrség alatt? – tette fel a kérdést a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rác, mint aki biztos a dolgában, szemrebbenés nélkül vála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ol a hajóorrban, hol a taton, hol itt a felépítmény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gyszer sem aludtál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o, no, signore capitano, egyszer sem. Magabiztosan, nyugodtan csengett a fiú hangja. Hanem azért mégis csodálkozva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hümmögött. Ismerte már annyira legújabb matrózainak legfiatalabbjai, hogy tudja: igazat mond. Tiszta, becsületes tekintetében inkább csodálkozás, mint meghökkenés volt, hogy ilyesmit kérdez tőle a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emmi gyanús mozgást nem észleltél a fedélze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o, no, signore capitan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elyes, elmehet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laki tehát a kabinablakon át rátette az asztallapra a kéregdarab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nnál nagyobb volt azután Daniló bácsi meglepetése, amikor kiderült a gyilkosság és az, hogy a szerencsétlenül járt öreg varázsló mellén azonos jel van: </w:t>
      </w:r>
      <w:r>
        <w:rPr>
          <w:rFonts w:cs="Times New Roman" w:ascii="Times New Roman" w:hAnsi="Times New Roman"/>
          <w:i/>
          <w:iCs/>
          <w:sz w:val="24"/>
          <w:szCs w:val="22"/>
        </w:rPr>
        <w:t xml:space="preserve">Vigyázz, mert így jársz! </w:t>
      </w:r>
      <w:r>
        <w:rPr>
          <w:rFonts w:cs="Times New Roman" w:ascii="Times New Roman" w:hAnsi="Times New Roman"/>
          <w:sz w:val="24"/>
          <w:szCs w:val="22"/>
        </w:rPr>
        <w:t>Vagyis úgy, mint az öreg Raur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fr-FR"/>
        </w:rPr>
        <w:t xml:space="preserve">Intés, </w:t>
      </w:r>
      <w:r>
        <w:rPr>
          <w:rFonts w:cs="Times New Roman" w:ascii="Times New Roman" w:hAnsi="Times New Roman"/>
          <w:sz w:val="24"/>
          <w:szCs w:val="22"/>
        </w:rPr>
        <w:t>fenyegetés, figyelmeztet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rről akart jelentést tenni Daniló bácsi a </w:t>
      </w:r>
      <w:r>
        <w:rPr>
          <w:rFonts w:cs="Times New Roman" w:ascii="Times New Roman" w:hAnsi="Times New Roman"/>
          <w:i/>
          <w:iCs/>
          <w:sz w:val="24"/>
          <w:szCs w:val="22"/>
        </w:rPr>
        <w:t xml:space="preserve">Hunter </w:t>
      </w:r>
      <w:r>
        <w:rPr>
          <w:rFonts w:cs="Times New Roman" w:ascii="Times New Roman" w:hAnsi="Times New Roman"/>
          <w:sz w:val="24"/>
          <w:szCs w:val="22"/>
        </w:rPr>
        <w:t xml:space="preserve">őrhajó parancsnokának. De hát az őrhajó ugyanúgy elpöfögött, mint a </w:t>
      </w:r>
      <w:r>
        <w:rPr>
          <w:rFonts w:cs="Times New Roman" w:ascii="Times New Roman" w:hAnsi="Times New Roman"/>
          <w:i/>
          <w:iCs/>
          <w:sz w:val="24"/>
          <w:szCs w:val="22"/>
        </w:rPr>
        <w:t>Kob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jában nem is bánom, hogy nem sikerült – mondta egy idő múlva Daniló bácsi, amikor társaival visszajött a hajóra, és látta Rauri tetemét. – Úgy érzem, mindent nekünk kell megoldani. Ránk hárul mégtalálni Motopu La Keát, esetleg Naumót is. Egy biztos: az ellenfél sejt valamit. Tehát vigyáznunk kell. Nagyon kell vigyá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ánézett a körülötte álló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Ott volt mindenki, aki a </w:t>
      </w:r>
      <w:r>
        <w:rPr>
          <w:rFonts w:cs="Times New Roman" w:ascii="Times New Roman" w:hAnsi="Times New Roman"/>
          <w:i/>
          <w:iCs/>
          <w:sz w:val="24"/>
        </w:rPr>
        <w:t>Jadran II-</w:t>
      </w:r>
      <w:r>
        <w:rPr>
          <w:rFonts w:cs="Times New Roman" w:ascii="Times New Roman" w:hAnsi="Times New Roman"/>
          <w:sz w:val="24"/>
        </w:rPr>
        <w:t>höz tartozott.</w:t>
      </w:r>
    </w:p>
    <w:p>
      <w:pPr>
        <w:pStyle w:val="TextBodyIndent"/>
        <w:rPr>
          <w:szCs w:val="20"/>
        </w:rPr>
      </w:pPr>
      <w:r>
        <w:rPr>
          <w:szCs w:val="20"/>
        </w:rPr>
        <w:t>A derék Szevér, a hűséges Sottomarina, a becsületes Piccolo Piede, a szókimondó Zoller, a „kormos képű” fogadott gyerek, Pedró – a régiek. De a régiek közé számított Jokohama Jim is, akivel valóban csoda történt. Jokohama Jimet neggyógyította a ten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ott álltak a többiek is, az „újak”: a „kórházkompánia”, najd Harrison és Lajure, akik kettős szerepet töltöttek be a íajón: kormányosok voltak és megbízói Daniló bácsinak. És régül – itt Daniló bácsi elmosolyodott – ott kuporgott a főárboc kötélbakján Bambina, a hajó kedvenc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arancsnok kinézett a vízre, a tintakék lagúnára, a part vakítóan fehér homokcsíkjára, a haragoszöld pálmafákra. Sehol a közelben hajó, de még egy piroga vagy katamarán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ltűnt a </w:t>
      </w:r>
      <w:r>
        <w:rPr>
          <w:rFonts w:cs="Times New Roman" w:ascii="Times New Roman" w:hAnsi="Times New Roman"/>
          <w:i/>
          <w:iCs/>
          <w:sz w:val="24"/>
        </w:rPr>
        <w:t xml:space="preserve">Kobra, </w:t>
      </w:r>
      <w:r>
        <w:rPr>
          <w:rFonts w:cs="Times New Roman" w:ascii="Times New Roman" w:hAnsi="Times New Roman"/>
          <w:sz w:val="24"/>
        </w:rPr>
        <w:t xml:space="preserve">elhajózott </w:t>
      </w:r>
      <w:r>
        <w:rPr>
          <w:rFonts w:cs="Times New Roman" w:ascii="Times New Roman" w:hAnsi="Times New Roman"/>
          <w:sz w:val="24"/>
          <w:lang w:val="en-US"/>
        </w:rPr>
        <w:t xml:space="preserve">a </w:t>
      </w:r>
      <w:r>
        <w:rPr>
          <w:rFonts w:cs="Times New Roman" w:ascii="Times New Roman" w:hAnsi="Times New Roman"/>
          <w:i/>
          <w:iCs/>
          <w:sz w:val="24"/>
          <w:lang w:val="en-US"/>
        </w:rPr>
        <w:t>Hunt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akkor a távolból egyenletes dobütést lehetett hall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Tam-tam, ta-tap, tam-tam, </w:t>
      </w:r>
      <w:r>
        <w:rPr>
          <w:rFonts w:cs="Times New Roman" w:ascii="Times New Roman" w:hAnsi="Times New Roman"/>
          <w:sz w:val="24"/>
        </w:rPr>
        <w:t>ta-tap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ta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ssziről, nagyon messziről hasonló dobütések hallatszo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m-tam, ta-tap, tam-tam, ta-tap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Rauritól, Mikronézia varázslójától búcsúztak az atollok ember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újból körültekintett, majd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nyájan tudjátok, hogy utunk első szakaszának mi a célja. Megtalálni, és ha él, kiszabadítani a japok fogságából Motopu La Keát, Mikronézia hősét, valamint a fiát, akit nyilvánvalóan azért raboltak el a múltkorában, hogy zsarolhassák vele az apát. A második cél – visszajutni Európába, az Adriára. De hát még az első cél kezdetén tartunk cs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Újból körüljártatta tekintetét az arcokon. Kezdetben, amikor Daniló bácsi megtárgyalta a vállalkozást Harrisonékkal, úgy tervezték, hogy csakis a parancsnok legközvetlenebb emberei tudják meg, milyen céllal tartózkodik a hajón Harrison és a társa, Lajure, valamint József és Mihály, a két jóképű, sötét bőrű fiatal bennszülött. Még maga Daniló bácsi is úgy érezte: a leghelyesebb, ha a „kórháziak” előtt – legalábbis egy időre – titokban marad az út első szakaszának – tehát Motopu La Kea felkutatásának – célja. De hát az indulást követő első napokban egyre inkább nyilvánvalóvá vált, hogy nem lehet, de nem is szabad titokban tartani </w:t>
      </w:r>
      <w:r>
        <w:rPr>
          <w:rFonts w:cs="Times New Roman" w:ascii="Times New Roman" w:hAnsi="Times New Roman"/>
          <w:sz w:val="24"/>
          <w:lang w:val="fr-FR"/>
        </w:rPr>
        <w:t xml:space="preserve">a </w:t>
      </w:r>
      <w:r>
        <w:rPr>
          <w:rFonts w:cs="Times New Roman" w:ascii="Times New Roman" w:hAnsi="Times New Roman"/>
          <w:i/>
          <w:iCs/>
          <w:sz w:val="24"/>
          <w:lang w:val="fr-FR"/>
        </w:rPr>
        <w:t xml:space="preserve">Jadran II </w:t>
      </w:r>
      <w:r>
        <w:rPr>
          <w:rFonts w:cs="Times New Roman" w:ascii="Times New Roman" w:hAnsi="Times New Roman"/>
          <w:sz w:val="24"/>
        </w:rPr>
        <w:t>nagy feladatát. így azután – éppen a tengeralattjáró támadását megelőző napon – Daniló bácsi tájékoztatta Jokohama Jimé-ket, milyen célból tartózkodnak Harrisonék a haj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étséges – mondta a kapitány –, könnyen veszedelembe kerülhe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Bánja az ördög, signore capitano – nevetett Capriata. – Bánja az ördög! Kerüljünk. Én mondom, </w:t>
      </w:r>
      <w:r>
        <w:rPr>
          <w:rFonts w:cs="Times New Roman" w:ascii="Times New Roman" w:hAnsi="Times New Roman"/>
          <w:sz w:val="24"/>
          <w:lang w:val="en-US"/>
        </w:rPr>
        <w:t xml:space="preserve">Jerome </w:t>
      </w:r>
      <w:r>
        <w:rPr>
          <w:rFonts w:cs="Times New Roman" w:ascii="Times New Roman" w:hAnsi="Times New Roman"/>
          <w:sz w:val="24"/>
        </w:rPr>
        <w:t xml:space="preserve">Capriata, a nápolyi, hogy megtaláljuk azt a Motopu La Keát! És talán bosszút állhatunk a </w:t>
      </w:r>
      <w:r>
        <w:rPr>
          <w:rFonts w:cs="Times New Roman" w:ascii="Times New Roman" w:hAnsi="Times New Roman"/>
          <w:i/>
          <w:iCs/>
          <w:sz w:val="24"/>
        </w:rPr>
        <w:t xml:space="preserve">Pernambuco </w:t>
      </w:r>
      <w:r>
        <w:rPr>
          <w:rFonts w:cs="Times New Roman" w:ascii="Times New Roman" w:hAnsi="Times New Roman"/>
          <w:sz w:val="24"/>
        </w:rPr>
        <w:t>és Marochini kapitány elpusztításáért. Mert szerettem azt a hajót és a kapitányt, uram, nagyon szere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Capriata átölelte a mellette álló Bambin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ambina, így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lány, aki pedig elsősorban is tengerésznek tartotta magát, most is úgy járt, mint a fedélzetre lépés első percében. Könnyezett. </w:t>
      </w:r>
      <w:r>
        <w:rPr>
          <w:rFonts w:cs="Times New Roman" w:ascii="Times New Roman" w:hAnsi="Times New Roman"/>
          <w:i/>
          <w:iCs/>
          <w:sz w:val="24"/>
        </w:rPr>
        <w:t xml:space="preserve">Pernambuco </w:t>
      </w:r>
      <w:r>
        <w:rPr>
          <w:rFonts w:cs="Times New Roman" w:ascii="Times New Roman" w:hAnsi="Times New Roman"/>
          <w:sz w:val="24"/>
        </w:rPr>
        <w:t>és Marochini kapitány! Igen, a régi hajó és az apa, akit imádásig szeretett. Hát lehet nem könnyezni, ha rájuk kerül a szó, és olyan embertől, mint Capriata, aki a háború előtt tagja volt az elsüllyedt hajó személyzet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en, Bambina könnyezett. Persze elfordult, majd Capriata háta mögé húzódott. De hát a kapitány megszólí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ambina, most már tudod, hogy nem egyszerű útra vállalkozunk. Sőt, inkább azt mondhatjuk: nagyon veszedelmes út előtt állunk. Tegyünk át valamelyik hajóra, vagy velünk marad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hangja megremegett.  Egyszerre úgy érezte: rettentő veszteség érné, ha ez a csillogó szemű, szőke hajú lány azt mondaná, hogy nem marad a sóner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agy figyelemmel nézték a többiek </w:t>
      </w:r>
      <w:r>
        <w:rPr>
          <w:rFonts w:cs="Times New Roman" w:ascii="Times New Roman" w:hAnsi="Times New Roman"/>
          <w:sz w:val="24"/>
          <w:lang w:val="en-US"/>
        </w:rPr>
        <w:t xml:space="preserve">is Lilian Marochinire. </w:t>
      </w:r>
      <w:r>
        <w:rPr>
          <w:rFonts w:cs="Times New Roman" w:ascii="Times New Roman" w:hAnsi="Times New Roman"/>
          <w:sz w:val="24"/>
        </w:rPr>
        <w:t>Különösen egy arc. Durbin Catalanié. A Sráccal különben is baj volt. Nótás kedvű, mókacsináló, derűs legény volt, de mióta Liliant megismerte – mintha szavát vesztette volna! Csendes lett és szófukar. Elmélázó. Mondta is Capri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e gyerek, csak nem sajnálod a kórházat? És a kórházzal együtt </w:t>
      </w:r>
      <w:r>
        <w:rPr>
          <w:rFonts w:cs="Times New Roman" w:ascii="Times New Roman" w:hAnsi="Times New Roman"/>
          <w:sz w:val="24"/>
          <w:lang w:val="en-US"/>
        </w:rPr>
        <w:t xml:space="preserve">miss </w:t>
      </w:r>
      <w:r>
        <w:rPr>
          <w:rFonts w:cs="Times New Roman" w:ascii="Times New Roman" w:hAnsi="Times New Roman"/>
          <w:sz w:val="24"/>
        </w:rPr>
        <w:t>Tinit, az ápolón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rác elvörösödött és tilta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álja a fene! Veletek vagyok, és ez a fontos! Mi közöm nekem miss Tinihez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hát a Srác mégis érthetetlen maradt a barátok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ogát mossa! – mondta döbbenten egy napon a Tata Jokohama Jimnek, Capriatának, Ádámévának és a Franciának. – Láttam, amikor áthajolt a mellvéden, és  ercekig mosta! Mint a fóka, úgy prüszkö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át ez valóban gyanús1 volt. Egy igazi ébi legfeljebb kiöblögeti a száját, de tubusos pasztával mégsem bajlódik. És a Srác mégis meg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 bevallhatjuk, mindez azért történt, mert Bambina a hajón volt. És most a Srác elszoruló szívvel figyelte a jelenetet: hátha azt mondja Lilian, hogy elhagyja a hajót! Daniló bácsi is várakozva tekintett a kérdezettre. Lilian pedig nem azért késlekedett, mert talán tétovázott, hanem azért, mert – igyekezett összeszedni magát. És amikor előkerült Capriata háta mögül, már magabiztosan csengett a 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ignore capitano, nem lennék </w:t>
      </w:r>
      <w:r>
        <w:rPr>
          <w:rFonts w:cs="Times New Roman" w:ascii="Times New Roman" w:hAnsi="Times New Roman"/>
          <w:sz w:val="24"/>
          <w:lang w:val="en-US"/>
        </w:rPr>
        <w:t xml:space="preserve">Natty Marochini </w:t>
      </w:r>
      <w:r>
        <w:rPr>
          <w:rFonts w:cs="Times New Roman" w:ascii="Times New Roman" w:hAnsi="Times New Roman"/>
          <w:sz w:val="24"/>
        </w:rPr>
        <w:t>lánya, ha bármitől is megijednék. Felvett a hajóra, leszerződtetett egy útra. Honolulu-Rimini ez az út. Hát hogyan hagyhatnám én  a 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arnáspiros arc most még pirosabb volt. Valósággal izgalomba jött, amikor kimondta: hogyan hagyhatná el a 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 halk, megkönnyebbült sóhaj után –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yes. Így most már minden kérdést tisztáz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át így történt. Így tudták meg az „újak” is, mire készül Daniló bácsi, a kalandok és becsületes emberi tettek híve. Azon a reggelen tehát, amikor a közelből is, a távolból is hallani lehetett a dobok tompa pufogását (tam-tam, ta-tap, tamtam, ta-tap), mert a szigetlakók búcsúztatták az öreg Raurit, Daniló bácsi a tettek porondjára lép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ajúréhoz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fr-FR"/>
        </w:rPr>
        <w:t xml:space="preserve">Mr. Lajure. </w:t>
      </w:r>
      <w:r>
        <w:rPr>
          <w:rFonts w:cs="Times New Roman" w:ascii="Times New Roman" w:hAnsi="Times New Roman"/>
          <w:sz w:val="24"/>
        </w:rPr>
        <w:t>Semmi okunk, hogy megtorpanjunk, amikor máris úgy érezzük: az ellenfél sejt valamit. Megyünk tovább a megkezdett úton. A kesztyűt felvettük, mint azt Európában szokás mondani. De óvatosaknak kell lenni. Óvatosaknak és ravaszoknak. Japánokkal állunk szemben, barátaim, meg afféle amerikaiakkal, akik legalább olyan veszedelmesek és elszántak, mint a japá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orpo di bacco! – hördült fel Sottomarina. Daniló bácsi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gen, Sottó, corpo di bacco!… És mivel veszedelmesek – nekünk is azzá kell válni. </w:t>
      </w:r>
      <w:r>
        <w:rPr>
          <w:rFonts w:cs="Times New Roman" w:ascii="Times New Roman" w:hAnsi="Times New Roman"/>
          <w:sz w:val="24"/>
          <w:lang w:val="en-US"/>
        </w:rPr>
        <w:t xml:space="preserve">Mr. </w:t>
      </w:r>
      <w:r>
        <w:rPr>
          <w:rFonts w:cs="Times New Roman" w:ascii="Times New Roman" w:hAnsi="Times New Roman"/>
          <w:sz w:val="24"/>
        </w:rPr>
        <w:t xml:space="preserve">Lajure, </w:t>
      </w:r>
      <w:r>
        <w:rPr>
          <w:rFonts w:cs="Times New Roman" w:ascii="Times New Roman" w:hAnsi="Times New Roman"/>
          <w:sz w:val="24"/>
          <w:lang w:val="en-US"/>
        </w:rPr>
        <w:t xml:space="preserve">Mr. Harrison, </w:t>
      </w:r>
      <w:r>
        <w:rPr>
          <w:rFonts w:cs="Times New Roman" w:ascii="Times New Roman" w:hAnsi="Times New Roman"/>
          <w:sz w:val="24"/>
        </w:rPr>
        <w:t>kérdem önöket: lehetséges lenne a hajó minden egyes emberét felfegyverezni? Kérdem ezt azért, mert a felfegyverzésre szükségünk van, és azért is, mert tudom: ön, Mr. Lajure, éveken át részt vett Mikronézia szabadságharcában … Nyilvánvalóan mód van arra, hogy a megmaradt hadianyagból beszerezzük a szükségeseket. így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Lajure és Harrison összenézett. A természeti népek fiai sokkal könnyebben rejtik el érzéseiket, indulataikat, mint mi, fehér emberek. Közismert a néger vadász nyugalma, amikor szemben áll a támadó oroszlánnal, az eszkimó, akinek kajakját megtámadják a rozmárok, a kínai katona, akit körülzárt az ellenség. Hogy a két mikronéziai férfi összenézett, annak komoly oka volt. Annak is, hogy arcrándulás nélkül tekintettek egymásra. Mi tudjuk, hogy miért néztek össze. Honnan tudja a </w:t>
      </w:r>
      <w:r>
        <w:rPr>
          <w:rFonts w:cs="Times New Roman" w:ascii="Times New Roman" w:hAnsi="Times New Roman"/>
          <w:i/>
          <w:iCs/>
          <w:sz w:val="24"/>
        </w:rPr>
        <w:t>Jadran II</w:t>
      </w:r>
      <w:r>
        <w:rPr>
          <w:rFonts w:cs="Times New Roman" w:ascii="Times New Roman" w:hAnsi="Times New Roman"/>
          <w:sz w:val="24"/>
        </w:rPr>
        <w:t xml:space="preserve"> parancsnoka, hogy ők, vagyis inkább Lajure, fegyverrel és lőszerrel rendelkeznek? Erre gondolt Lajure és Harri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ajure megvakarta a feje búb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így </w:t>
      </w:r>
      <w:r>
        <w:rPr>
          <w:rFonts w:cs="Times New Roman" w:ascii="Times New Roman" w:hAnsi="Times New Roman"/>
          <w:sz w:val="24"/>
          <w:szCs w:val="22"/>
          <w:lang w:val="en-US"/>
        </w:rPr>
        <w:t xml:space="preserve">van, captain. </w:t>
      </w:r>
      <w:r>
        <w:rPr>
          <w:rFonts w:cs="Times New Roman" w:ascii="Times New Roman" w:hAnsi="Times New Roman"/>
          <w:sz w:val="24"/>
          <w:szCs w:val="22"/>
        </w:rPr>
        <w:t xml:space="preserve">Magam </w:t>
      </w:r>
      <w:r>
        <w:rPr>
          <w:rFonts w:cs="Times New Roman" w:ascii="Times New Roman" w:hAnsi="Times New Roman"/>
          <w:sz w:val="24"/>
          <w:szCs w:val="22"/>
          <w:lang w:val="en-US"/>
        </w:rPr>
        <w:t xml:space="preserve">is </w:t>
      </w:r>
      <w:r>
        <w:rPr>
          <w:rFonts w:cs="Times New Roman" w:ascii="Times New Roman" w:hAnsi="Times New Roman"/>
          <w:sz w:val="24"/>
          <w:szCs w:val="22"/>
        </w:rPr>
        <w:t>helyesnek találom azt, amit londott. Van lőszerünk, és van bőven fegyverünk is. Termé-:etesen nem itt, Namuron tartju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Harrison </w:t>
      </w:r>
      <w:r>
        <w:rPr>
          <w:rFonts w:cs="Times New Roman" w:ascii="Times New Roman" w:hAnsi="Times New Roman"/>
          <w:sz w:val="24"/>
          <w:szCs w:val="22"/>
        </w:rPr>
        <w:t>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kkor már Ogimura régen megtámadta volna Namurt. Lajure szokott csendes modorában hozzá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künk is van titkos támaszpontunk. Úgy vélem, még: amik sem tud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Gondolja, captain – vette át a szót Harrison –, hogy innen Namurról egyenesen hajózzunk a Lőszer Szigetre, és onnan tovább – kutatóú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Természetesen így gondolom, </w:t>
      </w:r>
      <w:r>
        <w:rPr>
          <w:rFonts w:cs="Times New Roman" w:ascii="Times New Roman" w:hAnsi="Times New Roman"/>
          <w:sz w:val="24"/>
          <w:szCs w:val="22"/>
          <w:lang w:val="en-US"/>
        </w:rPr>
        <w:t xml:space="preserve">Mr. Harrison. </w:t>
      </w:r>
      <w:r>
        <w:rPr>
          <w:rFonts w:cs="Times New Roman" w:ascii="Times New Roman" w:hAnsi="Times New Roman"/>
          <w:sz w:val="24"/>
          <w:szCs w:val="22"/>
          <w:lang w:val="fr-FR"/>
        </w:rPr>
        <w:t xml:space="preserve">A mai napot </w:t>
      </w:r>
      <w:r>
        <w:rPr>
          <w:rFonts w:cs="Times New Roman" w:ascii="Times New Roman" w:hAnsi="Times New Roman"/>
          <w:sz w:val="24"/>
          <w:szCs w:val="22"/>
        </w:rPr>
        <w:t>még itt töltjük. Előkészítjük a hajót, hogy mindenki lássa: tudományos kutatómunkára indulun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de-DE"/>
        </w:rPr>
        <w:t xml:space="preserve">Zoller </w:t>
      </w:r>
      <w:r>
        <w:rPr>
          <w:rFonts w:cs="Times New Roman" w:ascii="Times New Roman" w:hAnsi="Times New Roman"/>
          <w:sz w:val="24"/>
          <w:szCs w:val="22"/>
        </w:rPr>
        <w:t>elröhögte magát. Erre a többiek is nevetni kezd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Corpo di bacco – harsogta Sottomarina –, mennyi mindenhez is értünk 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int aki nem vesz észre semmit,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Bárki is jönne a hajóra, annak látnia kell, hogy a </w:t>
      </w:r>
      <w:r>
        <w:rPr>
          <w:rFonts w:cs="Times New Roman" w:ascii="Times New Roman" w:hAnsi="Times New Roman"/>
          <w:i/>
          <w:iCs/>
          <w:sz w:val="24"/>
          <w:szCs w:val="22"/>
        </w:rPr>
        <w:t xml:space="preserve">Jadan II. </w:t>
      </w:r>
      <w:r>
        <w:rPr>
          <w:rFonts w:cs="Times New Roman" w:ascii="Times New Roman" w:hAnsi="Times New Roman"/>
          <w:sz w:val="24"/>
          <w:szCs w:val="22"/>
        </w:rPr>
        <w:t xml:space="preserve">tengerkutatással és gyűjtéssel foglalkozik. Remélem, a hírt a </w:t>
      </w:r>
      <w:r>
        <w:rPr>
          <w:rFonts w:cs="Times New Roman" w:ascii="Times New Roman" w:hAnsi="Times New Roman"/>
          <w:i/>
          <w:iCs/>
          <w:sz w:val="24"/>
          <w:szCs w:val="22"/>
        </w:rPr>
        <w:t xml:space="preserve">Kobra </w:t>
      </w:r>
      <w:r>
        <w:rPr>
          <w:rFonts w:cs="Times New Roman" w:ascii="Times New Roman" w:hAnsi="Times New Roman"/>
          <w:sz w:val="24"/>
          <w:szCs w:val="22"/>
        </w:rPr>
        <w:t>titokzatos megfigyelője is továbbítja. Üzembe helyezzük a hajó laboratóriumát, a medencéket és a tartályokat. A vizsgálóüvegekbe preparátumokat, állatokat, tajmintákat helyezünk. A passzátvitorla keresztrúdjára izzatok fel a hosszú planktonhálót, mintha száradna. A fedélzetre kell hozni a két mélytengeri hálót és a szánkás vontató fenékhálót. Az egyik ládában ott vannak Sámuel Duncan különböző kutatóműszerei, ha jól emlékszem: több aerometer, egy tengeri hőmérő, talajszondálók, áramlásmérő, mélységmrő, barométer… ezeket mind használatba vesszük. A tengerkutatás felelőse Turkovics Szevér első ti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ire nem jó a mi Szevérünk! – derült </w:t>
      </w:r>
      <w:r>
        <w:rPr>
          <w:rFonts w:cs="Times New Roman" w:ascii="Times New Roman" w:hAnsi="Times New Roman"/>
          <w:sz w:val="24"/>
          <w:szCs w:val="22"/>
          <w:lang w:val="de-DE"/>
        </w:rPr>
        <w:t xml:space="preserve">Sottomarina. </w:t>
      </w:r>
      <w:r>
        <w:rPr>
          <w:rFonts w:cs="Times New Roman" w:ascii="Times New Roman" w:hAnsi="Times New Roman"/>
          <w:sz w:val="24"/>
          <w:szCs w:val="22"/>
        </w:rPr>
        <w:t>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arancsára – tekintett a kapitányra Szevér. Daniló bácsi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 mindenre jók vagyunk – mondta. – Minden jóféle kaland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okohama Jim közbe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aptain, már bocsásson meg: az a tengerkutatás amolyan színházféle móka, iga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ottad, miért kérded! – intette le a poraiból lassan éledő szabadsághőst Capri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de-DE"/>
        </w:rPr>
        <w:t xml:space="preserve">Jim </w:t>
      </w:r>
      <w:r>
        <w:rPr>
          <w:rFonts w:cs="Times New Roman" w:ascii="Times New Roman" w:hAnsi="Times New Roman"/>
          <w:sz w:val="24"/>
        </w:rPr>
        <w:t>elnevet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ottam hát, de azért szeretném még egyszer hallani. Van nekünk itt a tengeren egy régi jó mondásunk: az ördög nem alszik. Így van ez, boys. Az ördög nem alszik. Addig játsszuk a tengerkutatót, míg valóban azok leszünk. Márpedig én úgy hiszem – azt a színes fickót meg a fiát ki kell szabadítani, remélhetőleg jóféle bunyó ár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Újabb hahota tám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 csak légy nyugodt, Jim – nézett az amerikaira a kapitány. – Attól félek, nem lesz éppen könnyű munka, hogy megtaláljuk és kiszabadítsuk őket. Inkább arra gondolj, hogy talpra állj, mert úgy érzem: előbb kezdjük meg a táncot, mint bárki is gondo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így történt azután, hogy a </w:t>
      </w:r>
      <w:r>
        <w:rPr>
          <w:rFonts w:cs="Times New Roman" w:ascii="Times New Roman" w:hAnsi="Times New Roman"/>
          <w:i/>
          <w:iCs/>
          <w:sz w:val="24"/>
        </w:rPr>
        <w:t xml:space="preserve">Jadran II </w:t>
      </w:r>
      <w:r>
        <w:rPr>
          <w:rFonts w:cs="Times New Roman" w:ascii="Times New Roman" w:hAnsi="Times New Roman"/>
          <w:sz w:val="24"/>
        </w:rPr>
        <w:t xml:space="preserve">néhány óra alatt átalakult tengerkutató hajóvá. A sóner giggje és a mentőcsónak egész nap a lagúnában kószált, hol a partok, hol a zátonyok közelében, </w:t>
      </w:r>
      <w:r>
        <w:rPr>
          <w:rFonts w:cs="Times New Roman" w:ascii="Times New Roman" w:hAnsi="Times New Roman"/>
          <w:sz w:val="24"/>
          <w:lang w:val="fr-FR"/>
        </w:rPr>
        <w:t xml:space="preserve">s a </w:t>
      </w:r>
      <w:r>
        <w:rPr>
          <w:rFonts w:cs="Times New Roman" w:ascii="Times New Roman" w:hAnsi="Times New Roman"/>
          <w:sz w:val="24"/>
        </w:rPr>
        <w:t xml:space="preserve">benne ülők különböző hálókat, műszereket engedtek a mélybe, vagy a korallzátonyok alacsonyabb medencéibe. Ha látja őket a boldog emlékezetű Anton Dorn, a nápolyi biológiai intézet alapítója, vagy Grimaldi Albert, a valamikor híres tengerkutató hajó, </w:t>
      </w:r>
      <w:r>
        <w:rPr>
          <w:rFonts w:cs="Times New Roman" w:ascii="Times New Roman" w:hAnsi="Times New Roman"/>
          <w:sz w:val="24"/>
          <w:lang w:val="fr-FR"/>
        </w:rPr>
        <w:t xml:space="preserve">a </w:t>
      </w:r>
      <w:r>
        <w:rPr>
          <w:rFonts w:cs="Times New Roman" w:ascii="Times New Roman" w:hAnsi="Times New Roman"/>
          <w:i/>
          <w:iCs/>
          <w:sz w:val="24"/>
          <w:lang w:val="fr-FR"/>
        </w:rPr>
        <w:t xml:space="preserve">Princesse </w:t>
      </w:r>
      <w:r>
        <w:rPr>
          <w:rFonts w:cs="Times New Roman" w:ascii="Times New Roman" w:hAnsi="Times New Roman"/>
          <w:i/>
          <w:iCs/>
          <w:sz w:val="24"/>
        </w:rPr>
        <w:t xml:space="preserve">Alice </w:t>
      </w:r>
      <w:r>
        <w:rPr>
          <w:rFonts w:cs="Times New Roman" w:ascii="Times New Roman" w:hAnsi="Times New Roman"/>
          <w:sz w:val="24"/>
        </w:rPr>
        <w:t>parancsnok-tulajdonosa, ők, a szakértők sem találtak volna kivetnivalót az újdonsült „tengerkutatók” munkáj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lőírt szabályok szerint dolgoztak, Daniló bácsi és Szevér utasításai szerint, akik valóban értették a különleges hálók és műszerek kezel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most itt lenne a fiam, Jankó – emlékezett a nápolyi oceanográfiai intézetben dolgozó fiára Szevér –, ha itt lenne, még hitelesebbnek tűnne a munk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ontos mégiscsak az volt, hogy elterjedt az atoll minden egyes szigetén a hír: a sóner emberei tengerkutatással foglalkoznak. Természetesen ezt a hírt Lajure és Harrison még inkább megerősítette honfitársai között. Aki csak egy kicsit ismeri Óceániát, az tudja, hogy ha órák alatt nem is, de napok alatt nemcsak a Kwajalein-atoll számtalan szigetének lakói tudtak erről, de tudtak a Marshall minden szigetén, sőt lassan a Marianákon és a Karolinákon is. Nyilván Trukon, Ogimura szigetén is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barométer reggel óta tíz millimétert esett – jelentette az</w:t>
      </w:r>
      <w:r>
        <w:rPr>
          <w:rFonts w:cs="Times New Roman" w:ascii="Times New Roman" w:hAnsi="Times New Roman"/>
          <w:i/>
          <w:iCs/>
          <w:sz w:val="24"/>
        </w:rPr>
        <w:t xml:space="preserve"> </w:t>
      </w:r>
      <w:r>
        <w:rPr>
          <w:rFonts w:cs="Times New Roman" w:ascii="Times New Roman" w:hAnsi="Times New Roman"/>
          <w:sz w:val="24"/>
        </w:rPr>
        <w:t xml:space="preserve">első „kutatónap” estéjén Szevér Daniló bácsinak, amikor </w:t>
      </w:r>
      <w:r>
        <w:rPr>
          <w:rFonts w:cs="Times New Roman" w:ascii="Times New Roman" w:hAnsi="Times New Roman"/>
          <w:sz w:val="24"/>
          <w:lang w:val="fr-FR"/>
        </w:rPr>
        <w:t xml:space="preserve">îlépett a </w:t>
      </w:r>
      <w:r>
        <w:rPr>
          <w:rFonts w:cs="Times New Roman" w:ascii="Times New Roman" w:hAnsi="Times New Roman"/>
          <w:sz w:val="24"/>
        </w:rPr>
        <w:t>parancsnoki kabinba, hogy megbeszélje felettesével az indul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egy pillantást vetett a térképasztalkán álló ízi aneroidra. Igen, valóban tíz millimétert visszacsúszott a műszerskála tű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ényeges – vonta meg vállát a nagy hajós. – Akkor is indulunk. Napfelkelte után egy órával. Legalább végre tapasztaljuk, mit bír a hajó. Eddig úgysem sikerült komoly szelet kifogni. Úgy jártunk, mint Magellán: csendesnek latit a Csende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 azt illeti,  láttuk mi már jó néhányszor dühösne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em, ha haragszik a tenger – jelentette ki elgondolkozva a sóner tulajdonosa. – Szerete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 szólt csendesen Szevér. – Nekünk akkor tenger igazán a ten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 mosolyodott el Daniló bácsi, de mindjárt ás témára tért át. – Ismétlem: indulás napfelkelte után egy órával. A Lőszer Sziget pontos pozíciója itt van. Lajure az előbb mutatta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Daniló bácsi elővette a Robinson-mappa hatos számú lap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arshall-szigetek északnyugati részét, Eniwetok és Ujelag területét, valamint Bikinit ábrázolta a mapp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rábökött egy pon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nem szokott csodálkozni. Parancsnoka mellett több évtizeden át kitanulta, hogy csodálkoznivaló csak azok számára lehetséges, akik nem hisznek a dolgok folyamatosságában, és kishitűek. Szevér hitt a dolgok folyamatosságában, és ne</w:t>
      </w:r>
      <w:r>
        <w:rPr>
          <w:rFonts w:cs="Times New Roman" w:ascii="Times New Roman" w:hAnsi="Times New Roman"/>
          <w:sz w:val="24"/>
          <w:lang w:val="fr-FR"/>
        </w:rPr>
        <w:t xml:space="preserve">m </w:t>
      </w:r>
      <w:r>
        <w:rPr>
          <w:rFonts w:cs="Times New Roman" w:ascii="Times New Roman" w:hAnsi="Times New Roman"/>
          <w:sz w:val="24"/>
        </w:rPr>
        <w:t>volt kishitű. De ha egy régi, sok vihart látott tengerésztisztnek úgy mutatnak egy térképre, hogy amott van ni, a ke</w:t>
      </w:r>
      <w:r>
        <w:rPr>
          <w:rFonts w:cs="Times New Roman" w:ascii="Times New Roman" w:hAnsi="Times New Roman"/>
          <w:sz w:val="24"/>
          <w:lang w:val="fr-FR"/>
        </w:rPr>
        <w:t xml:space="preserve">resett </w:t>
      </w:r>
      <w:r>
        <w:rPr>
          <w:rFonts w:cs="Times New Roman" w:ascii="Times New Roman" w:hAnsi="Times New Roman"/>
          <w:sz w:val="24"/>
        </w:rPr>
        <w:t xml:space="preserve">sziget, </w:t>
      </w:r>
      <w:r>
        <w:rPr>
          <w:rFonts w:cs="Times New Roman" w:ascii="Times New Roman" w:hAnsi="Times New Roman"/>
          <w:sz w:val="24"/>
          <w:lang w:val="fr-FR"/>
        </w:rPr>
        <w:t xml:space="preserve">de a </w:t>
      </w:r>
      <w:r>
        <w:rPr>
          <w:rFonts w:cs="Times New Roman" w:ascii="Times New Roman" w:hAnsi="Times New Roman"/>
          <w:sz w:val="24"/>
        </w:rPr>
        <w:t>térképen azon a helyen mélységes tenger van csak – akkor a tengerésztisztnek joga van meglepő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bben az esetben ez történt Szevérr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a Robinson-mappának olyan részére mutatott, ahol közepesen sötétkék szín volt látható. Továbbra számok és bejegyzések. Mindez Eniwetoktól ötven-hatvan tengeri mérföldnyire lehetett északra. A számok szerint az óceán mélysége átlagosan 1600-2500 méter között váltakozott. A bejegyzések pedig ezt mondták: „Sziget nélküli terület. A mélyben az Eniwetok-hát vonul, majd a hát után következik a Mikronéziái-mélyedés. Veszélyes terület, igen erős az örvénylés, a hurrikánok utóhullámzása, a tengeráramlás, Okosabb elker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a Lőszer Sziget – ismételte a parancs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rancsára – dünnyögte Szevér, aki pillanatok alatt összeszed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rátekintett arra a férfiúra, aki rokona volt, de mindenekfelett a legkitűnőbb első tisztje. A hűséges Szevér! Igen, ez ő, a csendes, szótlan, parancsnak élő, valóban hűséges tengerész, aki közel három évtized alatt egyetlen alkalommal sem kérdezte meg, mit miért is csinál rajongott parancsnoka,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rancsára – ismételte Szevér. – Az irányt és a pozíciót azonnal bejegyzem a hajózótérkép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ezzel elindult, hogy bemegy a navigációs kabinba, végrehajtani a bejegyz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utána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áll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visszafordult. A tetőgerendán függő biztonsági lámpa megvilágította éles vonalú, kiizzadt arc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érkép mély tengert jelöl itten – mutatott újból a parancsnok a Robinson-mappa hatos számú lapjára. – Véleményed szerint mégis van itt szárazföl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Lajure mondja, van. A Csendes még mindig a titkok tengere. Gondoljon csak arra, amikor Roatánt kutattuk a Veszélyes-szigeteknél. És gondoljon a titokzatos támaszpontra, amit most keresünk. Mert hogy van, az biz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elyes. Csak ezt akartam hallani. Nekem is ez a véleményem. A titkok tengerén járunk. És ami körülfog minket – az is titok. Ezért is szeretem a tengert, a Csendes-óceá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pillantást vetett a kézi baromét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izenkét milliméter. Szevér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izenkettő. Máris bejegy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kilincsre tette kezét. Belépett a navigációs fülkébe. konyhából kolompolás hallatszott: a Tata verte meg az </w:t>
      </w:r>
      <w:r>
        <w:rPr>
          <w:rFonts w:cs="Times New Roman" w:ascii="Times New Roman" w:hAnsi="Times New Roman"/>
          <w:sz w:val="24"/>
          <w:szCs w:val="22"/>
          <w:lang w:val="fr-FR"/>
        </w:rPr>
        <w:t xml:space="preserve">egyik </w:t>
      </w:r>
      <w:r>
        <w:rPr>
          <w:rFonts w:cs="Times New Roman" w:ascii="Times New Roman" w:hAnsi="Times New Roman"/>
          <w:sz w:val="24"/>
          <w:szCs w:val="22"/>
        </w:rPr>
        <w:t>lábost, ősi tengerészszokásként közölve, hogy kész a vacso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tetés! – hallatszott Sottomarina bömbölése. – Tankolni, embe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w:t>
      </w:r>
      <w:r>
        <w:rPr>
          <w:rFonts w:cs="Times New Roman" w:ascii="Times New Roman" w:hAnsi="Times New Roman"/>
          <w:sz w:val="24"/>
          <w:szCs w:val="22"/>
        </w:rPr>
        <w:t>Tankolni, emberek!” – de szépen is hangzik ez a mondat a hajósember fülének! Mióta a világ világ – ilyenkor lágyul a leginkább a tengerésznépség szíve. Ilyenkor „realizálódtak” a nap gyötrelmei, szenvedései, a valóban kemény munkában eltöltött órák hősi harcai. Lehet, hogy szégyenletesen hangzik szárazföldi kultúrlény számára: a tengerész szereti a hasát! Szereti, mert nagyon jól tudja: enni kell, főleg sokat enni, hogy helyt tudjon állni a világ legszebb, de egyben legnehezebb mesterségénél. Igen, sokat enni… ezért is magasztosult fel a tengerész életében, a tengerészirodalomban, a tengerészek dalaiban a bab és a sózott disznóhús. Ez volt századokon át és ez ma is igen-igen sok hajón a fő-fő táplálék. Nem ok</w:t>
      </w:r>
      <w:r>
        <w:rPr>
          <w:rFonts w:cs="Times New Roman" w:ascii="Times New Roman" w:hAnsi="Times New Roman"/>
          <w:i/>
          <w:iCs/>
          <w:sz w:val="24"/>
          <w:szCs w:val="22"/>
        </w:rPr>
        <w:t xml:space="preserve"> </w:t>
      </w:r>
      <w:r>
        <w:rPr>
          <w:rFonts w:cs="Times New Roman" w:ascii="Times New Roman" w:hAnsi="Times New Roman"/>
          <w:sz w:val="24"/>
          <w:szCs w:val="22"/>
        </w:rPr>
        <w:t>nélkül írja egyik könyvében kedvencünk, Marryat kapitány: „A babnak és a sózott disznóhúsnak köszönhetjük, hogy v</w:t>
      </w:r>
      <w:r>
        <w:rPr>
          <w:rFonts w:cs="Times New Roman" w:ascii="Times New Roman" w:hAnsi="Times New Roman"/>
          <w:sz w:val="24"/>
          <w:szCs w:val="22"/>
          <w:lang w:val="fr-FR"/>
        </w:rPr>
        <w:t xml:space="preserve">an </w:t>
      </w:r>
      <w:r>
        <w:rPr>
          <w:rFonts w:cs="Times New Roman" w:ascii="Times New Roman" w:hAnsi="Times New Roman"/>
          <w:sz w:val="24"/>
          <w:szCs w:val="22"/>
        </w:rPr>
        <w:t xml:space="preserve">tengerészet.” Mind a kettő kitűnően megtölti az éhes ember hasát, hónapokon át eláll, legfeljebb a bab kukacos lesz és sózott hús még sósabb. De hát olyan tengerész nem volt, aki ilyesmin fennakadt volna. Aki ezt szóvá tette, az nem volt és </w:t>
      </w:r>
      <w:r>
        <w:rPr>
          <w:rFonts w:cs="Times New Roman" w:ascii="Times New Roman" w:hAnsi="Times New Roman"/>
          <w:sz w:val="24"/>
          <w:szCs w:val="22"/>
          <w:lang w:val="fr-FR"/>
        </w:rPr>
        <w:t xml:space="preserve">nem </w:t>
      </w:r>
      <w:r>
        <w:rPr>
          <w:rFonts w:cs="Times New Roman" w:ascii="Times New Roman" w:hAnsi="Times New Roman"/>
          <w:sz w:val="24"/>
          <w:szCs w:val="22"/>
        </w:rPr>
        <w:t>lesz tenger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on az estén, amikor a Tata megkongatta a lábast, és Sottomarina elkurjantotta magát, nem babot és nem sózott húst ettek estebéden a </w:t>
      </w:r>
      <w:r>
        <w:rPr>
          <w:rFonts w:cs="Times New Roman" w:ascii="Times New Roman" w:hAnsi="Times New Roman"/>
          <w:i/>
          <w:iCs/>
          <w:sz w:val="24"/>
          <w:szCs w:val="22"/>
        </w:rPr>
        <w:t xml:space="preserve">Jadran II </w:t>
      </w:r>
      <w:r>
        <w:rPr>
          <w:rFonts w:cs="Times New Roman" w:ascii="Times New Roman" w:hAnsi="Times New Roman"/>
          <w:sz w:val="24"/>
          <w:szCs w:val="22"/>
        </w:rPr>
        <w:t xml:space="preserve">tengerészei. Finomabbnál finomabb halszeleteket sütött a derék Tata a „tengerkutatás” eredményeiből. Süllőre emlékeztető komenék és a tareinek </w:t>
      </w:r>
      <w:r>
        <w:rPr>
          <w:rFonts w:cs="Times New Roman" w:ascii="Times New Roman" w:hAnsi="Times New Roman"/>
          <w:sz w:val="24"/>
        </w:rPr>
        <w:t>nevezett ízletes lepényhalak illatoztak a hosszú asztalon, amikor a főhelyen a parancsnokkal és az asztalvégen Bambinával, a sóner népsége hozzáfogott a falatozáshoz. Az éles fényű fedélzeti lámpa körül különös színű lepkék, kabócákra emlékeztető bogarak rajzottak. A halas tálak mellett banánnal és kókuszdióval rakott tálcák hirdették, hogy a trópusi táj finom falatokkal kedveske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agúna vizén fürgén szaladt tova a szél. A hatalmas vitorlás horgonyláncai megcsikordultak, megreccsentek. Időnként az árbocok is felnyög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agyogva fénylő hold előtt komor felhők száguldottak tova az é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bből vihar lesz – állapította meg Capriata, </w:t>
      </w:r>
      <w:r>
        <w:rPr>
          <w:rFonts w:cs="Times New Roman" w:ascii="Times New Roman" w:hAnsi="Times New Roman"/>
          <w:sz w:val="24"/>
          <w:lang w:val="fr-FR"/>
        </w:rPr>
        <w:t xml:space="preserve">s </w:t>
      </w:r>
      <w:r>
        <w:rPr>
          <w:rFonts w:cs="Times New Roman" w:ascii="Times New Roman" w:hAnsi="Times New Roman"/>
          <w:sz w:val="24"/>
        </w:rPr>
        <w:t>egy kiadós falat taréit gyömöszölt a száj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hüm – bólintottak rá a többiek. – Ühü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edül Jokohama Jim méltatta különösebb figyelemre a felh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rendes felhők – dünnyögte. – Szeretem, ha táncra kerekedik a ten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áncra is kerek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lig kanyarodott ki a </w:t>
      </w:r>
      <w:r>
        <w:rPr>
          <w:rFonts w:cs="Times New Roman" w:ascii="Times New Roman" w:hAnsi="Times New Roman"/>
          <w:i/>
          <w:iCs/>
          <w:sz w:val="24"/>
        </w:rPr>
        <w:t xml:space="preserve">Jadran II </w:t>
      </w:r>
      <w:r>
        <w:rPr>
          <w:rFonts w:cs="Times New Roman" w:ascii="Times New Roman" w:hAnsi="Times New Roman"/>
          <w:sz w:val="24"/>
        </w:rPr>
        <w:t>Boggerlabnál az Északi úton, egyszeriben .feszesre duzzadtak a vitorlák. Az öreg halász, akit ismertek már, az embergyűlölő Tintán ott gubbasztott megszokott helyén, és csodálkozott. Csodálkozott, hogy egy hajó akkor indul el, amikor felmorajlik az óceán, és a gyerek is tudhatja, hogy a Nagy Szellem hurrikánt hoz a szigetre és a hullámok hát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londok ezek – állapította meg Tintán, és megcsóválta a fejét. – Fehér ember hajója, nem kár é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urrikán valóban ott volt a „küszöb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ülönös a jötte, különös a 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Órákon át mást sem látni, mint igen magasan szálló, egyre gyorsabban iramló felhőket. Majd a felhők még lejjebb szállnak, és még gyorsabban száguldanak tova. A tenger gyönyörű kékségét komor feketeség váltja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éltóságteljesen gördülő hullámok megtorpannak, hegyesebbek lesznek. Majd zúgva, bőgve vágtatnak előre. Mint egymással viaskodó bikák serege, olyan a hullámok tánca, vad rohan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a szél egyre erősö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ezdetben csak fütyörészget az árbocok között. A fütyörészést sípolás váltja fel, végül olyan üvöltés, hogy belesápad, ki hallja!</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A madarak elbújnak, a pálmafák elgyöngülten vagy ruganyosan elengedik magukat a szélnek, az emberek felsóhajtanak a szigeteken, a pálmakunyhók megemelkednek, mint a száradó ruha a szélben, a kutyák szűkölni kezd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alak riadtan menekülnek a mély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enger felduzz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bőgve veti rá magát a sziget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kkor a madarak behunyják a szemü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álmafák recsegni-ropogni kezd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mberek  többsége  – félve a tengerártól – felmás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á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gyerekeket és öregeket a fák törzséhez köt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álmakunyhók többsége – mint a falevél – eltűnik a zél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utyák elhallg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lakat még ott sem látni, ahol üvegszerűen átlátszó a ví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enger ped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Tenger </w:t>
      </w:r>
      <w:r>
        <w:rPr>
          <w:rFonts w:cs="Times New Roman" w:ascii="Times New Roman" w:hAnsi="Times New Roman"/>
          <w:sz w:val="24"/>
        </w:rPr>
        <w:t>szörnyű vadállattá vál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gy kezdődi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a tengeren, a haj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tt a vadállat torkába kerül minden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jón nincsen hová menekülni. Ott a két test – a hajó és az</w:t>
      </w:r>
      <w:r>
        <w:rPr>
          <w:rFonts w:cs="Times New Roman" w:ascii="Times New Roman" w:hAnsi="Times New Roman"/>
          <w:sz w:val="24"/>
          <w:lang w:val="el-GR"/>
        </w:rPr>
        <w:t xml:space="preserve"> </w:t>
      </w:r>
      <w:r>
        <w:rPr>
          <w:rFonts w:cs="Times New Roman" w:ascii="Times New Roman" w:hAnsi="Times New Roman"/>
          <w:sz w:val="24"/>
        </w:rPr>
        <w:t>ember – együtt küzd, együtt harc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lyenkor vizsgázik maga a hajó, az összes alkatrész, a kapitány és a legény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Úgy kell mindennek működni, mint az óraműnek. A kormánynál csakis olyan emberek állhatnak, akik egyek a kor-lánykerékkel; az árbocoknál csakis olyan tengerészek teljesíthetnek szolgálatot, akik – az orkán bőgésében, amikor se </w:t>
      </w:r>
      <w:r>
        <w:rPr>
          <w:rFonts w:cs="Times New Roman" w:ascii="Times New Roman" w:hAnsi="Times New Roman"/>
          <w:sz w:val="24"/>
          <w:szCs w:val="22"/>
        </w:rPr>
        <w:t>látni, se hallani sem lehet – egyek a kötélzettel, a vitorlákkal, hajómesterrel; a hajót csakis olyan parancsnok vagy tiszt vezényelheti, akinek a szeme akkor sem rezzen meg, ha a szívéhez revolvert tartanak! Mindez úgy igaz, ahogy mondom, baráta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a ilyen, ennyire borzalmas a hurrikán (mert az!), Daniló bácsi miért indult el Namur aránylag védett lagúnájábol? Miért? – teszitek fel jogosan a kérdést. Száz hajóparancsnok közül kilencven nem így tett volna, az bizonyos. De tíz igen. És ennek a tíznek lett volna igaza. Mert ez a tíz (közöttük Daniló bácsi) elolvassa a </w:t>
      </w:r>
      <w:r>
        <w:rPr>
          <w:rFonts w:cs="Times New Roman" w:ascii="Times New Roman" w:hAnsi="Times New Roman"/>
          <w:i/>
          <w:iCs/>
          <w:sz w:val="24"/>
          <w:szCs w:val="22"/>
        </w:rPr>
        <w:t xml:space="preserve">Jadran 11, </w:t>
      </w:r>
      <w:r>
        <w:rPr>
          <w:rFonts w:cs="Times New Roman" w:ascii="Times New Roman" w:hAnsi="Times New Roman"/>
          <w:sz w:val="24"/>
          <w:szCs w:val="22"/>
        </w:rPr>
        <w:t xml:space="preserve">régi nevén </w:t>
      </w:r>
      <w:r>
        <w:rPr>
          <w:rFonts w:cs="Times New Roman" w:ascii="Times New Roman" w:hAnsi="Times New Roman"/>
          <w:i/>
          <w:iCs/>
          <w:sz w:val="24"/>
          <w:szCs w:val="22"/>
        </w:rPr>
        <w:t xml:space="preserve">Lady </w:t>
      </w:r>
      <w:r>
        <w:rPr>
          <w:rFonts w:cs="Times New Roman" w:ascii="Times New Roman" w:hAnsi="Times New Roman"/>
          <w:i/>
          <w:iCs/>
          <w:sz w:val="24"/>
          <w:szCs w:val="22"/>
          <w:lang w:val="fr-FR"/>
        </w:rPr>
        <w:t xml:space="preserve">Anne </w:t>
      </w:r>
      <w:r>
        <w:rPr>
          <w:rFonts w:cs="Times New Roman" w:ascii="Times New Roman" w:hAnsi="Times New Roman"/>
          <w:sz w:val="24"/>
          <w:szCs w:val="22"/>
        </w:rPr>
        <w:t xml:space="preserve">hajónaplóit, és abból megállapítja, hogy a jó öreg Duncan hajója kiállt már egynéhány hurrikánt. Ebből arra kell következtetnie, ha Duncannak sikerült, miért ne sikerülne neki is? Nem vitás, ahhoz, hogy a </w:t>
      </w:r>
      <w:r>
        <w:rPr>
          <w:rFonts w:cs="Times New Roman" w:ascii="Times New Roman" w:hAnsi="Times New Roman"/>
          <w:i/>
          <w:iCs/>
          <w:sz w:val="24"/>
          <w:szCs w:val="22"/>
        </w:rPr>
        <w:t xml:space="preserve">Lady </w:t>
      </w:r>
      <w:r>
        <w:rPr>
          <w:rFonts w:cs="Times New Roman" w:ascii="Times New Roman" w:hAnsi="Times New Roman"/>
          <w:i/>
          <w:iCs/>
          <w:sz w:val="24"/>
          <w:szCs w:val="22"/>
          <w:lang w:val="fr-FR"/>
        </w:rPr>
        <w:t xml:space="preserve">Anne </w:t>
      </w:r>
      <w:r>
        <w:rPr>
          <w:rFonts w:cs="Times New Roman" w:ascii="Times New Roman" w:hAnsi="Times New Roman"/>
          <w:sz w:val="24"/>
          <w:szCs w:val="22"/>
        </w:rPr>
        <w:t>helytállt már az óceánon, nagyon nagy rész – mint érdem – a legénységnek jutott. És itt az a pont, aminél kell hogy megálljunk és kimondjuk: Daniló bácsit igazolta a cselekedet, vagyis az, hogy elindult Namur lagúnaöbléből, vállalva a hurrikán kockáza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ugyanis tudni akarta, mit bír a hajó, és mit tud, mit ér a legénység. Az öreg és sok vihart látott kapitány jól okoskodott: egy hajó képessége nem a sima tengeren dől el, mint ahogy egy autó használhatósága is inkább a dűlőúton állapítható meg, mint a betonon. A régi cimborákról tudta, mire mehet velük. Sottomarina, Piede, Szevér, Zoller, Pedro vagy Jokohama Jim – nyitott lap volt. Annak ellenére, hogy tudta: igen használható ember Capriata, a Srác, Bambina, a Francia, Ádáméva, Lajure, Harrison, Mihály, a Tata és János, mégis: szerette volna látni, mit bírnak. Más dolog könnyedén felemelni harminc kilót, és más hetven kiló terhet a vállra lendí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ért Daniló bácsit nem hozta zavarba, hogy a légsúlymérő mutatója egyre hátrább került. Amikor Szevér közölte, hogy az aneroid tíz milliméter zuhanást mutat, az még csak annyit jelentett, hogy vihar (nyilván hurrikán) közeledik. Ilyen esetben természetesen fontos kérdés, hogy merre lesz a viharcentrum. Vannak, akik azt állítják, hogy a legjobb fejest ugrani az orkánba, bele a közepébe, mert itt a leggyor</w:t>
      </w:r>
      <w:r>
        <w:rPr>
          <w:rFonts w:cs="Times New Roman" w:ascii="Times New Roman" w:hAnsi="Times New Roman"/>
          <w:sz w:val="24"/>
        </w:rPr>
        <w:t>sabb a rohanás, tehát innen lehet a leghamarább kikászolódni. Vannak azután olyan kapitányok, akik ellenkezőleg: inkább igyekeznek az orkán szélére kijutni, és onnan – akár az örvény szélénél – „kidobatni” magukat nyugodtabb vizekre. Ehhez azonban sok minden kell. Tudni kell a vihar haladási irányát, a jelzett területen való szokásos mozgását, a vihar „természetét”. Megtörtént már nemegyszer, hogy a hajó, abban a hitben, hogy kikerül az orkán szélére, egyre az orkánnal haladt, szünet nélkül a centrumban tartózkodott. Hát ez, barátaim, a legkomiszabb, a legszörnyűbb. Ennek a vége többnyire csak egy lehet: a hajó katasztrófá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ndulás előtt Daniló bácsi kitanulmányozta a térkép viharjelzéseit, kifaggatta a hajó bennszülötteit (Harrisont, Lajurét, Mihályt és Jánost), akik megértek már egy-két hurrikánt Mikronéziában, éjfél után Szevérrel együtt meghallgatták a „közeli”, ezer kilométeren belüli TTT-vihar jeleket adó állomások jelzéseit. Mindezek alapján Daniló bácsi úgy döntött, hogy elindul, mert úgy érezte, hogy a Lőszer Szigetet – bízva a hajóban és a legénységben – minden nagyobb veszedelem nélkül elérh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nt említettem, a </w:t>
      </w:r>
      <w:r>
        <w:rPr>
          <w:rFonts w:cs="Times New Roman" w:ascii="Times New Roman" w:hAnsi="Times New Roman"/>
          <w:i/>
          <w:iCs/>
          <w:sz w:val="24"/>
        </w:rPr>
        <w:t xml:space="preserve">Jadran II </w:t>
      </w:r>
      <w:r>
        <w:rPr>
          <w:rFonts w:cs="Times New Roman" w:ascii="Times New Roman" w:hAnsi="Times New Roman"/>
          <w:sz w:val="24"/>
        </w:rPr>
        <w:t>akkor érezte meg az orkán első „simogatását”, amikor az atoll Északi útján kifutottak az óceán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ompás, fémmel sínezett és keretezett árbocok vészesen felnyögtek, a hajó backbordja (a bal oldal) teljesen a víz alá ke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sszátvitorlát le! A többit harmadolni! – adta ki az utasítást a sóner parancsno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me, itt volt az első alkalom megtudni, mit érnek Jokohama Jim és Harrison ember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agy erővel elfordulni akaró kormánykereket Zoller és Harrison tartották. Kemény karok és öklök kellettek i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hullámok nekivadult </w:t>
      </w:r>
      <w:r>
        <w:rPr>
          <w:rFonts w:cs="Times New Roman" w:ascii="Times New Roman" w:hAnsi="Times New Roman"/>
          <w:sz w:val="24"/>
          <w:lang w:val="en-US"/>
        </w:rPr>
        <w:t xml:space="preserve">an </w:t>
      </w:r>
      <w:r>
        <w:rPr>
          <w:rFonts w:cs="Times New Roman" w:ascii="Times New Roman" w:hAnsi="Times New Roman"/>
          <w:sz w:val="24"/>
        </w:rPr>
        <w:t>rohantak a hajónak. A sóner, mint a dióhéj táncolt Belzebub fortyogó katlan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Ügy érzem, ideje lenne már, mielőtt tovább folytatnánk a Nagy Kaland leírását, ideje volna szólni arról is, milyen is az a dőléshatár, dőlésszög, amit kibír egy hajó a hullámok hadi-táncában. Sokat beszélgettünk mi már együtt különböző hajó</w:t>
      </w:r>
      <w:r>
        <w:rPr>
          <w:rFonts w:cs="Times New Roman" w:ascii="Times New Roman" w:hAnsi="Times New Roman"/>
          <w:sz w:val="24"/>
          <w:szCs w:val="22"/>
        </w:rPr>
        <w:t>zási manőverekről, felszerelésekről, szóval a hajózás csínjáról-bínjáról. Csak éppen arról nem, hogy hol van a hajó dőlésmaximuma, vagyis az a helyzet, amikor a hajó már nem hajó, hanem – perceken belül hajóroncs a tenger fenek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mlékeztek, egyszer, amikor elmondtam a </w:t>
      </w:r>
      <w:r>
        <w:rPr>
          <w:rFonts w:cs="Times New Roman" w:ascii="Times New Roman" w:hAnsi="Times New Roman"/>
          <w:i/>
          <w:iCs/>
          <w:sz w:val="24"/>
          <w:szCs w:val="22"/>
        </w:rPr>
        <w:t xml:space="preserve">Jilland </w:t>
      </w:r>
      <w:r>
        <w:rPr>
          <w:rFonts w:cs="Times New Roman" w:ascii="Times New Roman" w:hAnsi="Times New Roman"/>
          <w:sz w:val="24"/>
          <w:szCs w:val="22"/>
        </w:rPr>
        <w:t xml:space="preserve">tengeri vontató pokoli kalandját a Holland-partok előtt, a hajó dőlésmérője (a klitométer nevű műszer) 30,35 fokos szögelhajlást jelzett. Ha </w:t>
      </w:r>
      <w:r>
        <w:rPr>
          <w:rFonts w:cs="Times New Roman" w:ascii="Times New Roman" w:hAnsi="Times New Roman"/>
          <w:i/>
          <w:iCs/>
          <w:sz w:val="24"/>
          <w:szCs w:val="22"/>
        </w:rPr>
        <w:t xml:space="preserve">Jilland </w:t>
      </w:r>
      <w:r>
        <w:rPr>
          <w:rFonts w:cs="Times New Roman" w:ascii="Times New Roman" w:hAnsi="Times New Roman"/>
          <w:sz w:val="24"/>
          <w:szCs w:val="22"/>
        </w:rPr>
        <w:t>elérte volna a 45-ös dőlésszöget, akkor mi, akik a hajón tartózkodtunk, nem értük volna meg a másnap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ogy tisztában legyetek, mi is a </w:t>
      </w:r>
      <w:r>
        <w:rPr>
          <w:rFonts w:cs="Times New Roman" w:ascii="Times New Roman" w:hAnsi="Times New Roman"/>
          <w:i/>
          <w:iCs/>
          <w:sz w:val="24"/>
          <w:szCs w:val="22"/>
        </w:rPr>
        <w:t xml:space="preserve">dőlésszög, </w:t>
      </w:r>
      <w:r>
        <w:rPr>
          <w:rFonts w:cs="Times New Roman" w:ascii="Times New Roman" w:hAnsi="Times New Roman"/>
          <w:sz w:val="24"/>
          <w:szCs w:val="22"/>
        </w:rPr>
        <w:t>és láthatólag milyen elhajlást mutatnak a különböző szögek, ideiktatok egy rajzot, amelynek a segítségével, a feltüntetett hat ábra alapján könnyen megértheti bárki, hol kerülhet a hajó abba a helyzetbe, hogy rá lehet írni az oldalára: nincs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ermészetes, hogy – mint mondani szokták – „ahány ház, annyi szokás”, vagyis: ahány hajótípus, annyira különböző a dőlésszög veszélye is. A vitorlások, szerkezetüknél és hajtóerejüknél fogva úgy épülnek, hogy a lehető legnagyobb dőlésszöget érhessék el. De itt is nagy a verseny– és tehervitorlások közötti különbség. Más a személyszállító motorhajóké, gőzösöké, és megint más a tankhajóké, de még a Duna-tengerjáróké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első ábra 15 fokos elhajlást mutat, ami a legnormálisabb állása a vitorlás hajónak, természetes helyzete a Duna-tengerjárónak, a legtöbb teherhajónak átlagos hullámzás idején, megengedett dőlés az utasszállító tengeri hajók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második ábra pompás dőlést jelent a vitorlás teherhajóknál, közepes dőlést a vitorlás versenyhajónál, elviselhető helyzetet a mi Duna-tengerjáróinknál, közelgő veszedelmet a többi teherhajófélénél, és ugyancsak veszélyes pozícióit az utasszállítóknál. Ilyen vagy még ennél 5 fokkal nagyobb dőlésszögben dülöngélt a </w:t>
      </w:r>
      <w:r>
        <w:rPr>
          <w:rFonts w:cs="Times New Roman" w:ascii="Times New Roman" w:hAnsi="Times New Roman"/>
          <w:i/>
          <w:iCs/>
          <w:sz w:val="24"/>
          <w:szCs w:val="22"/>
        </w:rPr>
        <w:t xml:space="preserve">Jilland </w:t>
      </w:r>
      <w:r>
        <w:rPr>
          <w:rFonts w:cs="Times New Roman" w:ascii="Times New Roman" w:hAnsi="Times New Roman"/>
          <w:sz w:val="24"/>
          <w:szCs w:val="22"/>
        </w:rPr>
        <w:t>vontatónk, amikor egyre a klitométerre meredtünk, várva, mikor éri el hajónk a 45 fokot, amikor már nehéz a feltápászkod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armadik ábra ezt a félelmetes emléket idézi. 45 fokos dőlés ideális helyzete a vitorlás versenyhajónak, erre vár, ezért rajong minden versenyző a Balatontól a Bermudák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ehervitorlás kapitány aggodalommal gondol a hajó mélyében elhelyezett, könnyen elcsúszható teherre… de beletörődik sorsába, és – futtatja a hajót tovább. Tudja, hogy ennyit még elbír a hajó. Nem így a többi úszóegység, az utasszállító, a tehergőzös és a motoros teherhajó. Itt már könnyen fennáll a borulás veszélye. Különösen akkor, ha sokáig tart a „feltápászkodás”, kimászás a hullámvölgyből, szabadulás a hajóra zúduló oldalhullámok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negyedik ábrán 60 fokos a kilengés. A verseny vitorlásnak semmi, a tehervitorlásoknak sok esetben borulás, teher-hajóknak, utasszállítóknak – teljes pusztu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tödik ábra valóban azt a helyzetet mutatja, amikor – a jól épített versenyvitorlást kivéve – minden tengeri hajó abba a helyzetbe fordul, amit a hatodik ábra mutat: a legteljesebb befejezését egy hajó élet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Nincs a világnak (de nem is volt) olyan hajója, amelyik ebből a helyzetből feltápászkodik. A 60 fokos elhajlás menthetetlenül azt jelenti, hogy a hajó tovább fordul, fenekével felfelé, hogy azután lezuhanjon a mélybe. így fordult fel húsz évvel ezelőtt Le Havre kikötőjében a franciák büszkesége, </w:t>
      </w:r>
      <w:r>
        <w:rPr>
          <w:rFonts w:cs="Times New Roman" w:ascii="Times New Roman" w:hAnsi="Times New Roman"/>
          <w:sz w:val="24"/>
          <w:szCs w:val="22"/>
          <w:lang w:val="fr-FR"/>
        </w:rPr>
        <w:t xml:space="preserve">a </w:t>
      </w:r>
      <w:r>
        <w:rPr>
          <w:rFonts w:cs="Times New Roman" w:ascii="Times New Roman" w:hAnsi="Times New Roman"/>
          <w:i/>
          <w:iCs/>
          <w:sz w:val="24"/>
          <w:szCs w:val="22"/>
          <w:lang w:val="fr-FR"/>
        </w:rPr>
        <w:t xml:space="preserve">Normandie </w:t>
      </w:r>
      <w:r>
        <w:rPr>
          <w:rFonts w:cs="Times New Roman" w:ascii="Times New Roman" w:hAnsi="Times New Roman"/>
          <w:sz w:val="24"/>
          <w:szCs w:val="22"/>
        </w:rPr>
        <w:t xml:space="preserve">óriás utasszállító,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mindössze néhány évvel ezelőtt a legpompásabb, kétezer tonnánál nagyobb, háromárbocos iskolahajó, a </w:t>
      </w:r>
      <w:r>
        <w:rPr>
          <w:rFonts w:cs="Times New Roman" w:ascii="Times New Roman" w:hAnsi="Times New Roman"/>
          <w:i/>
          <w:iCs/>
          <w:sz w:val="24"/>
          <w:szCs w:val="22"/>
        </w:rPr>
        <w:t xml:space="preserve">Pommern – </w:t>
      </w:r>
      <w:r>
        <w:rPr>
          <w:rFonts w:cs="Times New Roman" w:ascii="Times New Roman" w:hAnsi="Times New Roman"/>
          <w:sz w:val="24"/>
          <w:szCs w:val="22"/>
        </w:rPr>
        <w:t>oldalt dőlve az Atlanti-óceán orkánj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Zollertől tudom, hogy a </w:t>
      </w:r>
      <w:r>
        <w:rPr>
          <w:rFonts w:cs="Times New Roman" w:ascii="Times New Roman" w:hAnsi="Times New Roman"/>
          <w:i/>
          <w:iCs/>
          <w:sz w:val="24"/>
          <w:szCs w:val="22"/>
        </w:rPr>
        <w:t xml:space="preserve">Jadran II – </w:t>
      </w:r>
      <w:r>
        <w:rPr>
          <w:rFonts w:cs="Times New Roman" w:ascii="Times New Roman" w:hAnsi="Times New Roman"/>
          <w:sz w:val="24"/>
          <w:szCs w:val="22"/>
        </w:rPr>
        <w:t>attól kezdve, hogy elhagyta a Kwajalein-atollt – 45, sőt 50 fokos dőlésszögben rohant az orkán szárny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Pokoli tánc volt – emlékezett vissza Zoller Jóska erre a viharra, amikor hozzáfogtam, hogy összeszedjem a </w:t>
      </w:r>
      <w:r>
        <w:rPr>
          <w:rFonts w:cs="Times New Roman" w:ascii="Times New Roman" w:hAnsi="Times New Roman"/>
          <w:i/>
          <w:iCs/>
          <w:sz w:val="24"/>
          <w:szCs w:val="22"/>
        </w:rPr>
        <w:t xml:space="preserve">Jadran II </w:t>
      </w:r>
      <w:r>
        <w:rPr>
          <w:rFonts w:cs="Times New Roman" w:ascii="Times New Roman" w:hAnsi="Times New Roman"/>
          <w:sz w:val="24"/>
          <w:szCs w:val="22"/>
        </w:rPr>
        <w:t>érdekes útjának eseményeit. – Pokoli tánc volt az, barátom! De mázlink is volt, a'zannya púpos! Gondold csak el, az az átkozott hurrikán ott fordult délnek Mikronézia szívében, a Gilbert-szigetek felé! így mi a szélén voltunk, csuda nagy szerencsén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Valóban szerencse volt, nem lehet letagadni. A hajó egyre erősebben csökkentett vitorlákkal, steuerbordról (jobb oldalról) kapva a szél szörnyű nyomását, a hullámok pörölyözését, sustorogva, döngve rohant a megadott irányb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47440" cy="4342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8" r="-10" b="-8"/>
                    <a:stretch>
                      <a:fillRect/>
                    </a:stretch>
                  </pic:blipFill>
                  <pic:spPr bwMode="auto">
                    <a:xfrm>
                      <a:off x="0" y="0"/>
                      <a:ext cx="3647440" cy="434276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w:t>
      </w:r>
      <w:r>
        <w:rPr>
          <w:rFonts w:cs="Times New Roman" w:ascii="Times New Roman" w:hAnsi="Times New Roman"/>
          <w:sz w:val="24"/>
        </w:rPr>
        <w:t xml:space="preserve"> jól számított: próbatétel volt ez a sóner számára, de talán még inkább a legénység eset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formán pompásan vizsgáztak. A hajó is, a legénység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iggadt, kitűnő tengerészek – állapította meg Daniló bácsi, amikor már túljutottak a viharzónán. – Különb embereket nem kívánok! Ez a Bambina gyerek is kincs!..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az Eniwetok-hát fölé értek, még igen erős volt a szél nyomása és a hullámok sodrása. Tovább haladva, ahogy elérték a hatos számú Robinson-térképnek azt a részét, amit a „Mikronéziái-mélyedés” névvel jelölnek, valósággal megszelídült az óce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hurrikán – jelentette ekkor a Gilbert-szigetcsoportbeli Tarawa megfigyelőállomása – szigetcsoportunkon haladt át, pusztítási vonala Makinnél kezdődik. A szigetcsoport előtt elhaladó </w:t>
      </w:r>
      <w:r>
        <w:rPr>
          <w:rFonts w:cs="Times New Roman" w:ascii="Times New Roman" w:hAnsi="Times New Roman"/>
          <w:i/>
          <w:iCs/>
          <w:sz w:val="24"/>
          <w:lang w:val="en-US"/>
        </w:rPr>
        <w:t xml:space="preserve">Brisbane </w:t>
      </w:r>
      <w:r>
        <w:rPr>
          <w:rFonts w:cs="Times New Roman" w:ascii="Times New Roman" w:hAnsi="Times New Roman"/>
          <w:sz w:val="24"/>
        </w:rPr>
        <w:t>nevű tankhajó vészjeleket ad! A hajó Mukunau felé sodró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ikronézia-mélyedéshez érve Lajure és Hamson ott állt Daniló bácsi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odálatos, 1895 métert jelez itt a térkép – mondta a sóner parancsno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ngjából hitetlenkedés cseng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an lehet ekkora mélységnél a közelben szi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ajure nyugodta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övidesen odaér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rrison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Rövidesen, </w:t>
      </w:r>
      <w:r>
        <w:rPr>
          <w:rFonts w:cs="Times New Roman" w:ascii="Times New Roman" w:hAnsi="Times New Roman"/>
          <w:sz w:val="24"/>
          <w:lang w:val="en-US"/>
        </w:rPr>
        <w:t>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óner, akkor még 45 fokos dőléssel, továbbra is csökkentett vitorlákkal, észak-északnyugatnak tar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ember sem akadt, aki a fedélzeten tartózkodva ne a láthatárt kémlelte volna. Természetesen Daniló bácsi és Szevér volt az, akik – lelkük mélyén hitetlenkedve, de ezt egymásnak be nem vallva – mindenkinél jobban figyelték a – láthatárt, hogy ott mikor bukkan fel valami, pálmák vagy vulkanikus emelkedés, ami a Lőszer Sziget közelségét jelz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élután volt, napsütés, a tajtékzó hullámok mélykéken gördültek tova, a hurrikán felhőinek nyoma sem látszott az égen. De a szél még erősen fújt (ez már szélcsend volt az or</w:t>
      </w:r>
      <w:r>
        <w:rPr>
          <w:rFonts w:cs="Times New Roman" w:ascii="Times New Roman" w:hAnsi="Times New Roman"/>
          <w:sz w:val="24"/>
          <w:szCs w:val="22"/>
        </w:rPr>
        <w:t xml:space="preserve">kánhoz képest!), az utóhullámok is félelmetesnek tűnhettek az avatatlan előtt. A </w:t>
      </w:r>
      <w:r>
        <w:rPr>
          <w:rFonts w:cs="Times New Roman" w:ascii="Times New Roman" w:hAnsi="Times New Roman"/>
          <w:i/>
          <w:iCs/>
          <w:sz w:val="24"/>
          <w:szCs w:val="22"/>
        </w:rPr>
        <w:t xml:space="preserve">Jadran II </w:t>
      </w:r>
      <w:r>
        <w:rPr>
          <w:rFonts w:cs="Times New Roman" w:ascii="Times New Roman" w:hAnsi="Times New Roman"/>
          <w:sz w:val="24"/>
          <w:szCs w:val="22"/>
        </w:rPr>
        <w:t>kifogástalanul haladt az útján. Pontosan a délutáni négy órát mutatta a navigációs fülke kronométere, egyben az őrségváltás idejét is, amikor az előárboc keresztrúdjáról lekiáltott a néger Pedr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jó jönni kormány fé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dró, mint tudjátok, a keresztrúd rögzítőjén szeretett a legszívesebben tartózkodni. Neki ugyan mindegy volt, hány fokos a hajó dőlése. Ezt, a régi terebnek, árbockosárnak megfelelő helyet tüntette ki kedvenc tanyájának, és ha elhangzott a parancsnok szava: – Pedró, a keresztrúdra! – akkor a néger legény, Sottomarina fogadott fia vidáman indult fel a kötéllétr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Zárójel között mondva: nincsen pocsékabb hely viharos időben, mint a keresztrúdon tartózkodni. Lent a mélyben a tenger forrongó katlana, körülötted a süvítő szél, recsegő merevítők, kötelek, csigák, pléhlemezre emlékeztetően pattogó vitorlák, </w:t>
      </w:r>
      <w:r>
        <w:rPr>
          <w:rFonts w:cs="Times New Roman" w:ascii="Times New Roman" w:hAnsi="Times New Roman"/>
          <w:sz w:val="24"/>
          <w:szCs w:val="22"/>
          <w:lang w:val="fr-FR"/>
        </w:rPr>
        <w:t xml:space="preserve">s </w:t>
      </w:r>
      <w:r>
        <w:rPr>
          <w:rFonts w:cs="Times New Roman" w:ascii="Times New Roman" w:hAnsi="Times New Roman"/>
          <w:sz w:val="24"/>
          <w:szCs w:val="22"/>
        </w:rPr>
        <w:t>végül az árboc és a keresztrúd, amely veszekedett íveket ír le, egyre nagyobb szögben, minél magasabban va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Pedró feladata az volt, hogy figyelje a láthatárt, több okból is. Egyrészt, hogy mikor tűnik fel a Harrisonék szerint létező Lőszer Sziget, másrészt esetleg nincsen-e idegen hajó a láthatáron, amely miatt a </w:t>
      </w:r>
      <w:r>
        <w:rPr>
          <w:rFonts w:cs="Times New Roman" w:ascii="Times New Roman" w:hAnsi="Times New Roman"/>
          <w:i/>
          <w:iCs/>
          <w:sz w:val="24"/>
          <w:szCs w:val="22"/>
        </w:rPr>
        <w:t xml:space="preserve">Jadran II </w:t>
      </w:r>
      <w:r>
        <w:rPr>
          <w:rFonts w:cs="Times New Roman" w:ascii="Times New Roman" w:hAnsi="Times New Roman"/>
          <w:sz w:val="24"/>
          <w:szCs w:val="22"/>
        </w:rPr>
        <w:t>elhalasztaná a sziget megközelítését, tekintettel arra, hogy a szigetről kevesen tudnak, de ha tudnak is, úgy értesültek, hogy az megközelíthetet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íme, pontosan négy órakor elhangzott Pedró kiál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jó a láthatár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őkerültek a látcsövek, és amikor a hajó a fedélzetről is látható lett, megkezdődött a találgatás, miféle hajó is közeledik a sóner jobb oldal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erős hullámmozgás, a párás távlat, a sóner és a járműegység bukdácsolása miatt nem sikerült egyhamar eldönteni, kivel is készül találkozni a </w:t>
      </w:r>
      <w:r>
        <w:rPr>
          <w:rFonts w:cs="Times New Roman" w:ascii="Times New Roman" w:hAnsi="Times New Roman"/>
          <w:i/>
          <w:iCs/>
          <w:sz w:val="24"/>
          <w:szCs w:val="22"/>
        </w:rPr>
        <w:t>Jadran I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2"/>
        </w:rPr>
        <w:t xml:space="preserve">–  </w:t>
      </w:r>
      <w:r>
        <w:rPr>
          <w:rFonts w:cs="Times New Roman" w:ascii="Times New Roman" w:hAnsi="Times New Roman"/>
          <w:sz w:val="24"/>
          <w:szCs w:val="22"/>
        </w:rPr>
        <w:t>Öreg hajó – dünnyögte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a szabad véleményt mondani, captain – szólt közbe feltűnő illedelmesen Jokohama Jim –, ez a </w:t>
      </w:r>
      <w:r>
        <w:rPr>
          <w:rFonts w:cs="Times New Roman" w:ascii="Times New Roman" w:hAnsi="Times New Roman"/>
          <w:i/>
          <w:iCs/>
          <w:sz w:val="24"/>
          <w:szCs w:val="22"/>
        </w:rPr>
        <w:t xml:space="preserve">Kobra </w:t>
      </w:r>
      <w:r>
        <w:rPr>
          <w:rFonts w:cs="Times New Roman" w:ascii="Times New Roman" w:hAnsi="Times New Roman"/>
          <w:sz w:val="24"/>
          <w:szCs w:val="22"/>
        </w:rPr>
        <w:t>lesz, ha nem csaló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kkor már hallatszott is Pedró újabb kiál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jó: a </w:t>
      </w:r>
      <w:r>
        <w:rPr>
          <w:rFonts w:cs="Times New Roman" w:ascii="Times New Roman" w:hAnsi="Times New Roman"/>
          <w:i/>
          <w:iCs/>
          <w:sz w:val="24"/>
        </w:rPr>
        <w:t>Kob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zevér és Daniló bácsi összenézett: az ám, a </w:t>
      </w:r>
      <w:r>
        <w:rPr>
          <w:rFonts w:cs="Times New Roman" w:ascii="Times New Roman" w:hAnsi="Times New Roman"/>
          <w:i/>
          <w:iCs/>
          <w:sz w:val="24"/>
        </w:rPr>
        <w:t>Kob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is lehet más, valóban. A különös formájú, ósdi kopra-szállító hajó kibontakozott a hullámokból, és figyelembe véve irányát, láthatólag arra készült, hogy a sóner tatja mögött íalad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elzéseket a Kobrának! – adta ki utasításait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dvözlöm a kapitányt, és kérdem: nem történt-e bajuk a lurrikán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utasítására Bambina rohant a code-zászlókért, mivel feltételezhető volt, hogy a kopraszállító hajó rádióberendezése nem műkö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Kobra, </w:t>
      </w:r>
      <w:r>
        <w:rPr>
          <w:rFonts w:cs="Times New Roman" w:ascii="Times New Roman" w:hAnsi="Times New Roman"/>
          <w:sz w:val="24"/>
        </w:rPr>
        <w:t>ha erősen dülöngélve is, hullámhegyekbe elbújja, majd kibukkanva, igen bátran haladt szélirányba. Igaza volt Riffles kapitánynak, amikor azt mondta; hogy sokat bír az</w:t>
      </w:r>
      <w:r>
        <w:rPr>
          <w:rFonts w:cs="Times New Roman" w:ascii="Times New Roman" w:hAnsi="Times New Roman"/>
          <w:i/>
          <w:iCs/>
          <w:sz w:val="24"/>
        </w:rPr>
        <w:t xml:space="preserve"> </w:t>
      </w:r>
      <w:r>
        <w:rPr>
          <w:rFonts w:cs="Times New Roman" w:ascii="Times New Roman" w:hAnsi="Times New Roman"/>
          <w:sz w:val="24"/>
        </w:rPr>
        <w:t>az úszó kosztelep. Bámulatos látvány volt, ahogy meredek oldalú, láthatólag rossz, de mégis jó építésű, mai szemnek igen</w:t>
      </w:r>
      <w:r>
        <w:rPr>
          <w:rFonts w:cs="Times New Roman" w:ascii="Times New Roman" w:hAnsi="Times New Roman"/>
          <w:i/>
          <w:iCs/>
          <w:sz w:val="24"/>
        </w:rPr>
        <w:t xml:space="preserve"> </w:t>
      </w:r>
      <w:r>
        <w:rPr>
          <w:rFonts w:cs="Times New Roman" w:ascii="Times New Roman" w:hAnsi="Times New Roman"/>
          <w:sz w:val="24"/>
        </w:rPr>
        <w:t>otromba hajó száguldva rohant a sóner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ég szerencse, hogy így haladunk, különben elgázolna! – állapította meg Sottomarina. –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látom Rifflest a kormányhídon! – csodálkozott Da-í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rrison, aki ugyancsak ott állt a felépítménynél, Daniló bácsi mellett, látcsövével percekig figyelt, most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alóban, uram, Rifflesnek nyoma nincs. Aki a védőponyva mögött áll – nem más, </w:t>
      </w:r>
      <w:r>
        <w:rPr>
          <w:rFonts w:cs="Times New Roman" w:ascii="Times New Roman" w:hAnsi="Times New Roman"/>
          <w:sz w:val="24"/>
          <w:lang w:val="en-US"/>
        </w:rPr>
        <w:t xml:space="preserve">mint Cimarron! </w:t>
      </w:r>
      <w:r>
        <w:rPr>
          <w:rFonts w:cs="Times New Roman" w:ascii="Times New Roman" w:hAnsi="Times New Roman"/>
          <w:sz w:val="24"/>
        </w:rPr>
        <w:t>A felvásárl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aniló bácsi elhűlve látcsövezte a </w:t>
      </w:r>
      <w:r>
        <w:rPr>
          <w:rFonts w:cs="Times New Roman" w:ascii="Times New Roman" w:hAnsi="Times New Roman"/>
          <w:i/>
          <w:iCs/>
          <w:sz w:val="24"/>
        </w:rPr>
        <w:t>Kobrá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ócskaság egyre közelebb került. Pontosan ki lehetett  venni a hajó minden alkatrészét, de azoknak az embereknek íz arcát is, akik láthatók voltak. A felépítmény kabinfolyosójának korlátjához dőlve többen a sónert néz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pompás Beck-Kassel-Mare látcsöve egészen közel hozta az alak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arancsnoki híd hullámponyvája mögött valóban Cimarron állt. Mögötte, a kormányfülkében hárman is kapaszkodtak a tragacs kerekébe. Az egyik a főkormányos volt, akit Riffles mutatott be kollégáj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ekkor a látcső kerek látómezeje megállt egy arc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w:t>
      </w:r>
      <w:r>
        <w:rPr>
          <w:rFonts w:cs="Times New Roman" w:ascii="Times New Roman" w:hAnsi="Times New Roman"/>
          <w:sz w:val="24"/>
          <w:szCs w:val="22"/>
        </w:rPr>
        <w:t>Ha esetleg felbukkan az ön közelében egy igen sötét bőrű, sovány, hatalmas termetű, vad tekintetű ember, attól óvakodjék! Délszigeti típus, homlokán forradás van … Teránnak hív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abinfolyosó korlátjára támaszkodók között Daniló bácsi felfedezte ezt az embert. A látcső közel hozta sötét, valóban vad tekintetű arcát, de a sebforradás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Kobrán </w:t>
      </w:r>
      <w:r>
        <w:rPr>
          <w:rFonts w:cs="Times New Roman" w:ascii="Times New Roman" w:hAnsi="Times New Roman"/>
          <w:sz w:val="24"/>
          <w:szCs w:val="22"/>
        </w:rPr>
        <w:t>az a Terán nevű ember volt, akitől Riffles óvta Daniló bács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ogyan kerülhetett Terán a hajóra, és miért Cimarron áll a hajóhídon – ez olyan talány volt, amire </w:t>
      </w:r>
      <w:r>
        <w:rPr>
          <w:rFonts w:cs="Times New Roman" w:ascii="Times New Roman" w:hAnsi="Times New Roman"/>
          <w:sz w:val="24"/>
          <w:szCs w:val="22"/>
          <w:lang w:val="fr-FR"/>
        </w:rPr>
        <w:t xml:space="preserve">à </w:t>
      </w:r>
      <w:r>
        <w:rPr>
          <w:rFonts w:cs="Times New Roman" w:ascii="Times New Roman" w:hAnsi="Times New Roman"/>
          <w:sz w:val="24"/>
          <w:szCs w:val="22"/>
        </w:rPr>
        <w:t>híres tengerész nem kapott vála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a hajó sem kapott választ a code-zászlók jelzései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Ott lebegtek a csattogó szélben a </w:t>
      </w:r>
      <w:r>
        <w:rPr>
          <w:rFonts w:cs="Times New Roman" w:ascii="Times New Roman" w:hAnsi="Times New Roman"/>
          <w:i/>
          <w:iCs/>
          <w:sz w:val="24"/>
          <w:szCs w:val="22"/>
        </w:rPr>
        <w:t xml:space="preserve">Jadran II </w:t>
      </w:r>
      <w:r>
        <w:rPr>
          <w:rFonts w:cs="Times New Roman" w:ascii="Times New Roman" w:hAnsi="Times New Roman"/>
          <w:sz w:val="24"/>
          <w:szCs w:val="22"/>
        </w:rPr>
        <w:t>szálingján a jelzőzászló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w:t>
      </w:r>
      <w:r>
        <w:rPr>
          <w:rFonts w:cs="Times New Roman" w:ascii="Times New Roman" w:hAnsi="Times New Roman"/>
          <w:sz w:val="24"/>
          <w:szCs w:val="22"/>
        </w:rPr>
        <w:t>Üdvözlöm, kapitány!… Kérem, közölje, miként vészelte át a vih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praszállítón senki sem mozdult, hogy válaszoljon a sóner kérdései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incs nagyobb udvariatlanság a tengeren, mint az, ha az üdvözlésre nem válaszolnak, de a feltett kérdésre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szos tragacs, láthatólag a zsoltáros Cimarron parancsnoksága alatt, nem vála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Beletúrva magát a hullámokba, majd kiemelkedve onnan, az orra előtt szétfreccsenő, a fedélzetéről zuhatagban leömlő tengervízzel – alig fél kilométer távolságban a sóner tatjától – a </w:t>
      </w:r>
      <w:r>
        <w:rPr>
          <w:rFonts w:cs="Times New Roman" w:ascii="Times New Roman" w:hAnsi="Times New Roman"/>
          <w:i/>
          <w:iCs/>
          <w:sz w:val="24"/>
          <w:szCs w:val="22"/>
        </w:rPr>
        <w:t xml:space="preserve">Kobra </w:t>
      </w:r>
      <w:r>
        <w:rPr>
          <w:rFonts w:cs="Times New Roman" w:ascii="Times New Roman" w:hAnsi="Times New Roman"/>
          <w:sz w:val="24"/>
          <w:szCs w:val="22"/>
        </w:rPr>
        <w:t>dél-délnyugatnak tar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vá m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honnan j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rre gondoltak azok, akik a </w:t>
      </w:r>
      <w:r>
        <w:rPr>
          <w:rFonts w:cs="Times New Roman" w:ascii="Times New Roman" w:hAnsi="Times New Roman"/>
          <w:i/>
          <w:iCs/>
          <w:sz w:val="24"/>
          <w:szCs w:val="22"/>
        </w:rPr>
        <w:t xml:space="preserve">Jadran II </w:t>
      </w:r>
      <w:r>
        <w:rPr>
          <w:rFonts w:cs="Times New Roman" w:ascii="Times New Roman" w:hAnsi="Times New Roman"/>
          <w:sz w:val="24"/>
          <w:szCs w:val="22"/>
        </w:rPr>
        <w:t>fedélzetéről a kopra-gyűjtő tragacs után néz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Nem akadt egy ember a hajón, aki ne érezte volna: a </w:t>
      </w:r>
      <w:r>
        <w:rPr>
          <w:rFonts w:cs="Times New Roman" w:ascii="Times New Roman" w:hAnsi="Times New Roman"/>
          <w:i/>
          <w:iCs/>
          <w:sz w:val="24"/>
          <w:szCs w:val="22"/>
        </w:rPr>
        <w:t xml:space="preserve">Kobra </w:t>
      </w:r>
      <w:r>
        <w:rPr>
          <w:rFonts w:cs="Times New Roman" w:ascii="Times New Roman" w:hAnsi="Times New Roman"/>
          <w:sz w:val="24"/>
          <w:szCs w:val="22"/>
        </w:rPr>
        <w:t>titkot visz a fedélzet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Vajon miért nem látták </w:t>
      </w:r>
      <w:r>
        <w:rPr>
          <w:rFonts w:cs="Times New Roman" w:ascii="Times New Roman" w:hAnsi="Times New Roman"/>
          <w:sz w:val="24"/>
          <w:szCs w:val="22"/>
          <w:lang w:val="de-DE"/>
        </w:rPr>
        <w:t xml:space="preserve">Riffles </w:t>
      </w:r>
      <w:r>
        <w:rPr>
          <w:rFonts w:cs="Times New Roman" w:ascii="Times New Roman" w:hAnsi="Times New Roman"/>
          <w:sz w:val="24"/>
          <w:szCs w:val="22"/>
        </w:rPr>
        <w:t>kapitányt? Ha két hajó ilyen elhagyatott, a megszokott hajózó útvonaltól távol találkozik, nincs az a kapitány, aki ne várná el beosztottjaitól, hogy jelentsék a találkozást, ha netán kabinjában tartózkodik. Riffles kapitány helyett Cimarron, a zsoltáros felvásárló tartózkodott a hajóhídon! És nemhogy válasz jött volna a Kobráról a code-zászlók felhúzása után, de egy karmozdulattal se jelezte Cimarron vagy a felépítmény előtt tartózkodók közül bárki, hogy tudomásul veszik a sóner feltűn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zdulatlanul, szinte érdektelenül tekintettek át az emberek a kopraszállító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Végre eltűnt a </w:t>
      </w:r>
      <w:r>
        <w:rPr>
          <w:rFonts w:cs="Times New Roman" w:ascii="Times New Roman" w:hAnsi="Times New Roman"/>
          <w:i/>
          <w:iCs/>
          <w:sz w:val="24"/>
          <w:szCs w:val="22"/>
        </w:rPr>
        <w:t xml:space="preserve">Kobra </w:t>
      </w:r>
      <w:r>
        <w:rPr>
          <w:rFonts w:cs="Times New Roman" w:ascii="Times New Roman" w:hAnsi="Times New Roman"/>
          <w:sz w:val="24"/>
          <w:szCs w:val="22"/>
        </w:rPr>
        <w:t>a párás távol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Jadran </w:t>
      </w:r>
      <w:r>
        <w:rPr>
          <w:rFonts w:cs="Times New Roman" w:ascii="Times New Roman" w:hAnsi="Times New Roman"/>
          <w:i/>
          <w:iCs/>
          <w:sz w:val="24"/>
          <w:szCs w:val="22"/>
          <w:lang w:val="en-US"/>
        </w:rPr>
        <w:t xml:space="preserve">II </w:t>
      </w:r>
      <w:r>
        <w:rPr>
          <w:rFonts w:cs="Times New Roman" w:ascii="Times New Roman" w:hAnsi="Times New Roman"/>
          <w:sz w:val="24"/>
          <w:szCs w:val="22"/>
        </w:rPr>
        <w:t>pedig haladt a megadott irány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Csak Lajure és </w:t>
      </w:r>
      <w:r>
        <w:rPr>
          <w:rFonts w:cs="Times New Roman" w:ascii="Times New Roman" w:hAnsi="Times New Roman"/>
          <w:sz w:val="24"/>
          <w:szCs w:val="22"/>
          <w:lang w:val="en-US"/>
        </w:rPr>
        <w:t xml:space="preserve">Harrison </w:t>
      </w:r>
      <w:r>
        <w:rPr>
          <w:rFonts w:cs="Times New Roman" w:ascii="Times New Roman" w:hAnsi="Times New Roman"/>
          <w:sz w:val="24"/>
          <w:szCs w:val="22"/>
        </w:rPr>
        <w:t>lett szótlanabb az eddigi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mikor felhangzott a magasból Pedró újabb kiáltása, mintha mindenki megkönyebbül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en-US"/>
        </w:rPr>
        <w:t>Land ho!</w:t>
      </w:r>
      <w:r>
        <w:rPr>
          <w:rFonts w:cs="Times New Roman" w:ascii="Times New Roman" w:hAnsi="Times New Roman"/>
          <w:sz w:val="24"/>
          <w:szCs w:val="22"/>
        </w:rPr>
        <w:t xml:space="preserv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Föld a láthatáron! </w:t>
      </w:r>
      <w:r>
        <w:rPr>
          <w:rFonts w:cs="Times New Roman" w:ascii="Times New Roman" w:hAnsi="Times New Roman"/>
          <w:sz w:val="24"/>
          <w:szCs w:val="22"/>
          <w:lang w:val="en-US"/>
        </w:rPr>
        <w:t xml:space="preserve">Kolumbus </w:t>
      </w:r>
      <w:r>
        <w:rPr>
          <w:rFonts w:cs="Times New Roman" w:ascii="Times New Roman" w:hAnsi="Times New Roman"/>
          <w:sz w:val="24"/>
          <w:szCs w:val="22"/>
        </w:rPr>
        <w:t>óta de ismert, de híres, de nagyon-nagyon várt kiáltás is ez a „föld a láthatár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en múlt hajók, tengerészek, emberek sorsa, de olykor még országok,, államok léte is. A vízsivatagban mindig esemény akár egy tenyérnyi szárazföld feltűnése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ülönösen olyan esetben, amikor egyben a célt is jelen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árpedig a Lőszer Sziget – mert feltehetően az volt a jelzett terület – döntő eseménynek számított hajósaink életében. Pedró sasszeme a magasból valóban a Lőszer Szigetet látta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él óra múlva a kormányálláson és a fedélzeten tartózkodók is meglátták a sziget körvonal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ár messziről látszott, hogy teljesen lakatlan, elhagyatott terület a Lőszer Szi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Szikla sziklára dobva, majd egy nagyobb, talán húsz méter magas középrész, </w:t>
      </w:r>
      <w:r>
        <w:rPr>
          <w:rFonts w:cs="Times New Roman" w:ascii="Times New Roman" w:hAnsi="Times New Roman"/>
          <w:sz w:val="24"/>
          <w:szCs w:val="22"/>
          <w:lang w:val="fr-FR"/>
        </w:rPr>
        <w:t xml:space="preserve">s </w:t>
      </w:r>
      <w:r>
        <w:rPr>
          <w:rFonts w:cs="Times New Roman" w:ascii="Times New Roman" w:hAnsi="Times New Roman"/>
          <w:sz w:val="24"/>
          <w:szCs w:val="22"/>
        </w:rPr>
        <w:t>délnek egy öbölszerű bevágás  ennyi volt a szi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fr-FR"/>
        </w:rPr>
        <w:t xml:space="preserve">Galapagos – </w:t>
      </w:r>
      <w:r>
        <w:rPr>
          <w:rFonts w:cs="Times New Roman" w:ascii="Times New Roman" w:hAnsi="Times New Roman"/>
          <w:sz w:val="24"/>
          <w:szCs w:val="22"/>
        </w:rPr>
        <w:t>mondta csendesen Daniló bácsi, amikor igen helyesen, a sziget kopárságát és elhagyatottságát idézve, a látcső látómezején át szemrevételezte a térképen sem jelzett szig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zal a különbséggel – mosolyodott el Lajure komor, fekete arca –, hogy növényzet még annyi sincs rajta, állat pedig egyáltalában sem. Legfeljebb néha egy-egy viharmadár. De ember igen, egy emberünk, a lőszerraktár ő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bben az elhagyatottságban? Lajure</w:t>
      </w:r>
      <w:r>
        <w:rPr>
          <w:rFonts w:cs="Times New Roman" w:ascii="Times New Roman" w:hAnsi="Times New Roman"/>
          <w:sz w:val="24"/>
          <w:szCs w:val="22"/>
          <w:lang w:val="de-DE"/>
        </w:rPr>
        <w:t xml:space="preserve"> </w:t>
      </w:r>
      <w:r>
        <w:rPr>
          <w:rFonts w:cs="Times New Roman" w:ascii="Times New Roman" w:hAnsi="Times New Roman"/>
          <w:sz w:val="24"/>
          <w:szCs w:val="22"/>
        </w:rPr>
        <w:t>megelégedetten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Így </w:t>
      </w:r>
      <w:r>
        <w:rPr>
          <w:rFonts w:cs="Times New Roman" w:ascii="Times New Roman" w:hAnsi="Times New Roman"/>
          <w:sz w:val="24"/>
          <w:szCs w:val="22"/>
          <w:lang w:val="en-US"/>
        </w:rPr>
        <w:t xml:space="preserve">van, captain. </w:t>
      </w:r>
      <w:r>
        <w:rPr>
          <w:rFonts w:cs="Times New Roman" w:ascii="Times New Roman" w:hAnsi="Times New Roman"/>
          <w:sz w:val="24"/>
          <w:szCs w:val="22"/>
        </w:rPr>
        <w:t>Az én emberem. Mukánnak hívják, velünk harcolt a szigeteken, de amikor elvesztette jobb karját, ide került őrnek. Az utasítás az, ha bárhogyan rájönnek a sziget szerepére, robbantsa fel a lőszert és az elrejtett fegyver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evér közbe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emény fickó lehet. Hiszen akkor ő is megh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fegyvertársa, a híres szabadságharcos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állalta. És amit a mi fajtánk vállal, meg is teszi. Mukán híres, jó halász, abból él, amit a tengerből kifog. Bőven van hal ezen a nemrégiben vulkanikus magmából született szigeten. Még kókuszt is talál. Képzelje, captain, a tengeráramlás bővén hord erre kókuszdi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re közelebb kerültek a sziget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lóban kopár, elhagyatott hely volt. Holdszi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yságra annyi sem lehetett, mint Budapesten a mi dunai Margitszigetünk f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ekete, szürke kőhalmaz, néhol egy-egy fűcsomó, az induló élet jele. És alga, moszat, a hullámmosta kövek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z öböl eléggé védett – mondta </w:t>
      </w:r>
      <w:r>
        <w:rPr>
          <w:rFonts w:cs="Times New Roman" w:ascii="Times New Roman" w:hAnsi="Times New Roman"/>
          <w:sz w:val="24"/>
          <w:szCs w:val="22"/>
          <w:lang w:val="en-US"/>
        </w:rPr>
        <w:t xml:space="preserve">Harrison </w:t>
      </w:r>
      <w:r>
        <w:rPr>
          <w:rFonts w:cs="Times New Roman" w:ascii="Times New Roman" w:hAnsi="Times New Roman"/>
          <w:sz w:val="24"/>
          <w:szCs w:val="22"/>
        </w:rPr>
        <w:t>–, a horgony is megkapaszkodik. Előtte sehol semmiféle zátony vagy akadály.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Jadran II </w:t>
      </w:r>
      <w:r>
        <w:rPr>
          <w:rFonts w:cs="Times New Roman" w:ascii="Times New Roman" w:hAnsi="Times New Roman"/>
          <w:sz w:val="24"/>
          <w:szCs w:val="22"/>
        </w:rPr>
        <w:t>most már meglazított vitorlákkal, az öböl felé kanyar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vel még erős volt a szél, a hullámzás is jelentős, minden kézre szükség Volt a haj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ajure, Harrison, Mihály és József elmerülve kémlelte az öböl belső rés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ukán nem mutatkozik – dörmögte Lajure. Aggodalom volt a hangjában. Talán halászni ment, és elragadta pirogáját a vihar? Vagy más baja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is lehet, hogy alszik – találgatta Harri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Jadran </w:t>
      </w:r>
      <w:r>
        <w:rPr>
          <w:rFonts w:cs="Times New Roman" w:ascii="Times New Roman" w:hAnsi="Times New Roman"/>
          <w:i/>
          <w:iCs/>
          <w:sz w:val="24"/>
          <w:szCs w:val="22"/>
          <w:lang w:val="de-DE"/>
        </w:rPr>
        <w:t xml:space="preserve">II </w:t>
      </w:r>
      <w:r>
        <w:rPr>
          <w:rFonts w:cs="Times New Roman" w:ascii="Times New Roman" w:hAnsi="Times New Roman"/>
          <w:sz w:val="24"/>
          <w:szCs w:val="22"/>
        </w:rPr>
        <w:t>az öböl belső vizén hal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iede mérte a mély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gyven méter … Negyvenöt méter … Harminchat méter … Harminc méter … Huszonegy méter … Tizennyolc mét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art kőhajításnyira lehetett től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t fekete, nagy testű madár emelkedett fel az egyik szikláról.                                                                                             Fregattmadar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izenhét méter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intésére élesen csattant Szevér 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rgo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ikorogva indult meg a horgonyszerkezet, dübörgött a lánc a leeresztőnyílás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őszer Sziget révébe ért a són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ullámok megszokott parti zúgásán túl semmi sem emlékeztetett arra, hogy itt élőlény is tartózkodhat. Valóban, mintha a holdon kötöttek volna ki hajósai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Zúgva ereszkedett le a két nagyvitorla, csattogva a két orr-vitor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ambina nevetve nézett a mellette dolgozó Srác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od-e, Catalani, én nem félek még az ördögtől sem, de egyedül nem mennék par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iatalember visszanevetett, bár ugyancsak belemart a íúzókötél a tenyer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dig az ördög lakik itten, és ha tőle nem félsz, kimehet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ajure akkor már újból Daniló bácsi mellett állt, és a part elé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ott az a nagy szikla, capain. Mögötte van Mukán kunyhója. Abból nyílik a bejáró a lőszerraktár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Mukán? Lajure tétován fel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tudom … nem értem … a pirogáját sem láto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urrikán – intett Daniló bácsi, de a figyelme ismét a hajó helyzetén volt. – Kapaszkodik a horgo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mint ahogy a horgonyvetés az első tiszt feladata, Mentette a horgonyállás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orgony t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újabb parancsot a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kuttert vízre t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óner giggjénél nagyobb csónak, a kutter eddig a középső raktárfedélre volt erősítve. Sottomarina irányításával – és az emelőkar segítségével – többen a kormányfél oldalára vitték a csónakot, és leeresztették a víz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ajure tölcsért csinált a tenyeréből, és a partra kiál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é, Mukán!Hé!Hah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ang megtorpant a sziklá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enki sem mozdult a szigeten. Csak a két fregattmadár szállt még riadtabban tova az öböl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utterbe Daniló bácsi, Szevér, Lajure, Hamson, Zoller, Capriata, Pedró, a Srác és Bambina szállt le, hogy a partra evezz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ambina a hajótat felé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fr-FR"/>
        </w:rPr>
        <w:t>Pesce ca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laszul mondta, gyerekkora óta így szokta emlegetni a cáp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volt, méghozzá jókora cáp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ékesfekete háta valósággal a víz színén surrant tova, éles, meredek, igen nagy hátuszonya széles csíkot „vágott a víz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 Suttora élne – kiáltott a kutter utasai után Sottomarina, emlékezve egy régi, babonás társra –, azt mondaná: nem jó cápával talál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mikor partot ért a kutter, Daniló bácsi éles szeme máris lábnyomokat fedezett fel a köveken. Vele együtt Lajure és </w:t>
      </w:r>
      <w:r>
        <w:rPr>
          <w:rFonts w:cs="Times New Roman" w:ascii="Times New Roman" w:hAnsi="Times New Roman"/>
          <w:sz w:val="24"/>
          <w:szCs w:val="22"/>
          <w:lang w:val="en-US"/>
        </w:rPr>
        <w:t xml:space="preserve">Harrison is </w:t>
      </w:r>
      <w:r>
        <w:rPr>
          <w:rFonts w:cs="Times New Roman" w:ascii="Times New Roman" w:hAnsi="Times New Roman"/>
          <w:sz w:val="24"/>
          <w:szCs w:val="22"/>
        </w:rPr>
        <w:t>felkiál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Itt emberek jártak, </w:t>
      </w:r>
      <w:r>
        <w:rPr>
          <w:rFonts w:cs="Times New Roman" w:ascii="Times New Roman" w:hAnsi="Times New Roman"/>
          <w:sz w:val="24"/>
          <w:szCs w:val="22"/>
          <w:lang w:val="en-US"/>
        </w:rPr>
        <w:t>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két mikronéziai mindenkit megelőzve ugrott ki a csónakból, </w:t>
      </w:r>
      <w:r>
        <w:rPr>
          <w:rFonts w:cs="Times New Roman" w:ascii="Times New Roman" w:hAnsi="Times New Roman"/>
          <w:sz w:val="24"/>
          <w:szCs w:val="22"/>
          <w:lang w:val="fr-FR"/>
        </w:rPr>
        <w:t xml:space="preserve">s </w:t>
      </w:r>
      <w:r>
        <w:rPr>
          <w:rFonts w:cs="Times New Roman" w:ascii="Times New Roman" w:hAnsi="Times New Roman"/>
          <w:sz w:val="24"/>
          <w:szCs w:val="22"/>
        </w:rPr>
        <w:t>rohanni kezdett a sziget belső része felé. Daniló bácsi és a többiek – kivéve a kuttert őrző Pedrót és Bambinát – követték az eliramodó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é, hahó, Mukán! – hallatszott a sziklák mögül Lajure kiál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vulkanikus kövek aránylag simák voltak, látszott, hogy utat készítettek itt olyanok, akiknek érdeke, hogy a rendszertelenül elhelyeződő, vulkanikus erupcióval feldobott kövek és sziklák között valamelyest járható út l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es helyeken valóban friss lábnyomok látsz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m bennszülött ember meztelen lábának a nyomai, hanem bakancsok, cipők nyo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égül ott álltak az említett kunyhó előtt, ahol Mukán, a</w:t>
      </w:r>
      <w:r>
        <w:rPr>
          <w:rFonts w:cs="Times New Roman" w:ascii="Times New Roman" w:hAnsi="Times New Roman"/>
          <w:sz w:val="24"/>
          <w:szCs w:val="22"/>
          <w:lang w:val="el-GR"/>
        </w:rPr>
        <w:t xml:space="preserve"> </w:t>
      </w:r>
      <w:r>
        <w:rPr>
          <w:rFonts w:cs="Times New Roman" w:ascii="Times New Roman" w:hAnsi="Times New Roman"/>
          <w:sz w:val="24"/>
          <w:szCs w:val="22"/>
        </w:rPr>
        <w:t>sziget remetéje, a szigeti harcok félkarú hőse élte magányos lapjait, és őrizte a lőszerraktár rejte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ajure megdöbbenve meredt a kunyhóból nyíló rejtekajtóra, amelyen keresztül be lehetett jutni a barlangba, vagyis a lőszerraktár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rejtekajtó nyitva, elcsorbított csukló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mélybe világító lámpa üres, penészes ládákat, szétdobált ládafedeleket mutatott meg a különben sötét helyiség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raktárt kirabolták! – dadogta Lajure, és a kemény férfi hangja reszk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tt egy ember fekszik – mutatott a barlangszögletbe Szev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ajure kézilámpája a jelzett helyre világított. Valóban egy ember volt ott. Halott ember. Mukán, a félkarú hő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hogy melléje léptek, mellén egy papírdarabot találtak, raj</w:t>
      </w:r>
      <w:r>
        <w:rPr>
          <w:rFonts w:cs="Times New Roman" w:ascii="Times New Roman" w:hAnsi="Times New Roman"/>
          <w:sz w:val="24"/>
          <w:szCs w:val="22"/>
          <w:lang w:val="fr-FR"/>
        </w:rPr>
        <w:t xml:space="preserve">ta a </w:t>
      </w:r>
      <w:r>
        <w:rPr>
          <w:rFonts w:cs="Times New Roman" w:ascii="Times New Roman" w:hAnsi="Times New Roman"/>
          <w:sz w:val="24"/>
          <w:szCs w:val="22"/>
        </w:rPr>
        <w:t>már ismert jelek.</w:t>
      </w:r>
      <w:r>
        <w:br w:type="page"/>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bookmarkStart w:id="7" w:name="_NYOLCADIK_FEJEZET"/>
      <w:bookmarkEnd w:id="7"/>
      <w:r>
        <w:rPr/>
        <w:t>NYOLCADIK FEJEZET</w:t>
      </w:r>
    </w:p>
    <w:p>
      <w:pPr>
        <w:pStyle w:val="Heading1"/>
        <w:rPr>
          <w:szCs w:val="24"/>
        </w:rPr>
      </w:pPr>
      <w:r>
        <w:rPr/>
        <w:t>AZ   ÉREM   MÁSIK   OLDA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engernagy szolgája, a szertartásos Ibai halkan lenyomta a kilincset, és mély meghajlással lépett be a helyiségbe, ahol gazdája tartózk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endai Ogimura az épület alagsorában tartózkodott éppen, egy eléggé szűk, de igen jól elrejtett helyiségben. Az ellentengernagy háza kívülről arról hivalkodott, hogy az épület egy igen jómódú emberé lehet, aki szereti a kényelmet, és nem veti meg annak korszerű rafinériáit sem. Mint tudjátok, Ogimura házát a Truk-atoll Moen nevű szigetén találjátok meg, csodálatos környezetben, gyönyörű pálmáktól övezett kert közepén. Az utca felől széles út vezet a kerten át a házhoz. A házat óceániai szokás szerint ugyancsak széles veranda övezi körös-körül, hogy az örökösen tűző naptól védelmet kapjanak a falak. A ház hófehér, tetejét vörös hullámpala borítja, az ablakokat zöld zsaluk védik a verandán is áttörő fény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északi oldal verandájáról lelátni a kikötőbe, itt szeret legszívesebben tartózkodni a híres admirális. A nyugati oldalnál fürdőmedence, a délin teniszpálya hirdeti, hogy Sendai Ogimura nem rabja a régi szokásoknak, hanem a modern kor embere. Reggelente legalább egy órát úszik a medencében, alkonyatkor legalább egy órát teniszezik a salakon. Nyilván ennek köszönheti, hogy ruganyos, mint az acélrugó, és fürge, mint egy tengerésznövend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bai, a szolga egészen közel lépett a gazdájához, és halkan jele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Uram, Pemminger szán érkezet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hideg, szenvtelen arcán mosolygás jelent meg. Ugyanaz a mosoly, mint amit akkor láttunk rajta, amikor a szolga Kodai korvettkapitány érkezését jelentette. Ogimura felállt az asztal mellől. Vele szemben ketten ültek, két fiatalabb, katonás férfi. Ez a két férfi a tengernagy mozdulatára felugrott, és merev állásban várta a parancs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Odai szán, folytassák a munkát. Várom a jelenéseket. Bármi történjék, közöljék 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biccentett, Ibai megnyitotta előtte az aj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elyiség még az avatatlan szem előtt sem kelthetett más gondolatot, mint azt, hogy az előkelő úri ház pincéjében egy katonai parancsnok főhadiszállása rejtőzik – ami igaz is volt.</w:t>
      </w:r>
      <w:r>
        <w:rPr>
          <w:rFonts w:cs="Times New Roman" w:ascii="Times New Roman" w:hAnsi="Times New Roman"/>
          <w:i/>
          <w:iCs/>
          <w:sz w:val="24"/>
        </w:rPr>
        <w:t xml:space="preserve"> </w:t>
      </w:r>
      <w:r>
        <w:rPr>
          <w:rFonts w:cs="Times New Roman" w:ascii="Times New Roman" w:hAnsi="Times New Roman"/>
          <w:sz w:val="24"/>
        </w:rPr>
        <w:t>A falaknál rövidhullámú adó– és vevőberendezést lehetett látni, odébb egy régi típusú morzegépet, transzformátor-berendezéseket. A középen két asztal volt, az egyik tömve érképekkel, mérőeszközökkel, körzőkkel, léniákkal, füzetekkel, rajzlapokkal. Itt ült a két férfi. Az Odai szán nevű időnként a rövidhullámú leadóhoz lépett. A másik egyre csak rajtolt, és ha felnézett, látszott rajta, hogy az az embertípus, aki teljesen belemerül a munkáj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emben levő asztalnál a tengernagy ült, de amikor felült; helyét Odai szán foglalta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dai a társához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Osziszone szán, írja be a kék füzetbe: a 112-es körzet jelenti: nyolcas alakulata elszakadt, és várják az utánpótl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sziszone szán nem is nézett fel a papírról, csak úgy n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rom, Odai szá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endai Ogimura lassan felfelé haladt a lépcső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ülönös módon arra gondolt, vajon örül-e vagy sem Pemminger érkezésének. Ezt nem tudta eldönteni. Igazi japán volt, méghozzá azok közül való, akik nem ismernek el senkit maguk felett. Valójában Pemmingert is lenézte, sőt talán utálta is, csakhogy Pemmingerre a múltban is, a jelenben is nagy szüksége volt. Talán most még inkább, mint a múltban. Pemminger volt az a bázis, amelyre Ogimura felépítette egész éled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mminger óriási összeköttetése, vagyis mondjuk ki igazában: az Egyesült Államok tőkés világában elfoglalt helye biztosíték volt arra,, hogy Mikronézia egykori katonai helytartója, jelenleg a japán áttelepülők főmegbízottja – folytathassa imperialista üzelm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kadt nem egy magas rangú amerikai tengerész, aki tiltakozott a közismert japán tengernagy szerepeltetése ellen. Sőt az ellen is, hogy ott élhet a Truk-atollon minden ellenőrzés nélk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titokzatos kéz azonban a tiltakozók beadványait mindig félre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Ogimura mindezt Pemmingernek köszönh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mminger keze elért a legfőbb helyre, az elnöki székig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st ott állt egymással szemben a két férfiú, az amerikai és a jap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mminger jól megtermett, ötven körüli, szép szál ember volt. Már messziről, ezer férfi közül kiválogathatta bárki: mind a tíz ujján gyűrűt viselt! Ezt a szokását még abból az időből hozta magával, amikor a New Orleans- ültetvényes fia elhatározta, hogy önállósítja magát, és apjától függetlenül – milliomos lesz. Akkor eldöntötte, ha vágya sikerrel jár -és miért ne járna egy Pemmingernek?! –, akkor, akárcsak annak idején a meggazdagodott aranyásók, minden ujján gyűrűt visel majd. És mivel tényleg milliomos lett, minden ujjára gyűrű került. Főleg gyémántgyűrű, hiszen ez a legértékesebb. Ezért Pemminger kézmozdulatait különös csörgés kísérte. És mivel e csörgés sok embert megzavart már (üzletembert, politikust egyaránt), Pemminger szerette fitogtatni külsőleg is hangsúlyozott gazdagsá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Ó, Mr. Pemminger, kedves jó barátom – örvendezett Sendai Ogimura, és mélyen meghajolt, hazai szokás szerint sziszegve szívta be a levegőt. – Jó baráto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mminger nem volt ilyen finom, jól nevelt ember, hiszen amerikai volt. Nyers tekintetére mosoly szaladt, kiadósan megrázta a tengernagy kezét, és belevágta magát az egyik fonott szék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rink! – parancsolta németes keménységgel ejtve a szót, és selyem zsebkendőjével megdörzsölte izzadó homlo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A drink </w:t>
      </w:r>
      <w:r>
        <w:rPr>
          <w:rFonts w:cs="Times New Roman" w:ascii="Times New Roman" w:hAnsi="Times New Roman"/>
          <w:sz w:val="24"/>
          <w:szCs w:val="22"/>
        </w:rPr>
        <w:t xml:space="preserve">(vagyis „italt!”) nem Ibainak szólt. Pemmingernek is volt szolgája, aki egyben a házi detektív, az inas, a borbély, az ételkóstoló, a testőr szerepét töltötte be nála. És az is volt: detektív. Premminger a londoni </w:t>
      </w:r>
      <w:r>
        <w:rPr>
          <w:rFonts w:cs="Times New Roman" w:ascii="Times New Roman" w:hAnsi="Times New Roman"/>
          <w:sz w:val="24"/>
          <w:szCs w:val="22"/>
          <w:lang w:val="en-US"/>
        </w:rPr>
        <w:t xml:space="preserve">Scotland </w:t>
      </w:r>
      <w:r>
        <w:rPr>
          <w:rFonts w:cs="Times New Roman" w:ascii="Times New Roman" w:hAnsi="Times New Roman"/>
          <w:sz w:val="24"/>
          <w:szCs w:val="22"/>
        </w:rPr>
        <w:t xml:space="preserve">Yardról szerződtette Frank Harrist, a legügyesebb detektívek egyikét. A feladata az volt: állandóan figyelni mindent, </w:t>
      </w:r>
      <w:r>
        <w:rPr>
          <w:rFonts w:cs="Times New Roman" w:ascii="Times New Roman" w:hAnsi="Times New Roman"/>
          <w:sz w:val="24"/>
          <w:szCs w:val="22"/>
          <w:lang w:val="fr-FR"/>
        </w:rPr>
        <w:t xml:space="preserve">s </w:t>
      </w:r>
      <w:r>
        <w:rPr>
          <w:rFonts w:cs="Times New Roman" w:ascii="Times New Roman" w:hAnsi="Times New Roman"/>
          <w:sz w:val="24"/>
          <w:szCs w:val="22"/>
        </w:rPr>
        <w:t>egy percre sem elmozdulni a gazdája mellől. Ezért a szörnyű szolgálatért óriási fizetés járt. Mert Pemminger félt, rettenetesen félt. Azok félnek, akik nem úgy élnek, mint az emberek általában. Nos, az amerikai milliomos nem úgy élt. Ezért csak akkor érezte magát biztonságban, ha mellette ott tartózkodott, príma kis Frommerrel a zsebében, Frank Harris. Frank felderítette az útvonalat, amin Premminger áthaladt, megkóstolta az ételt, amiből enni készült, átvizsgálta a házat, ahol lepihenni akart, kifaggatta azokat a személyeket, akik a gazdag uraságnál kihallgatást kértek, megvizsgálta az autót, a repülőgépet, a hajót – mindent, mindenkit. Még borotvált is, nehogy elnyisszantsa a nyakát egy irigy ember vagy elszánt gyűlölködő, sőt nemcsak borotvált, hanem igazi inashoz méltóan kiszolgálta Pemmingert odahaza éppen úgy, mint idegen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öles termetű, alig negyvenéves Frank Harris, mint megtestesült árnyék követte mindenhová a milliomost. Így teljesített szolgálatot annak idején az angol Viktória királynő mellett Brown, a híres skót, egyike ama inasoknak, akik belekerültek a történelembe. Pemminger ugyan nem volt király, de volt olyan gazdag és olyan elvetemültén hiú, önző, hogy beillett királynak. Hatalma valóban királyi volt. Megillette tehát egy olyan testőr, mint Frank </w:t>
      </w:r>
      <w:r>
        <w:rPr>
          <w:rFonts w:cs="Times New Roman" w:ascii="Times New Roman" w:hAnsi="Times New Roman"/>
          <w:sz w:val="24"/>
          <w:szCs w:val="22"/>
          <w:lang w:val="en-GB"/>
        </w:rPr>
        <w:t>Harr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hogy Ogimura mély meghajlásából feltekintett, abban a pillanatban érezte: a nagy amerikai pártfogónak nem tetszik valami. Már önmagában az is, hogy iderepült Trukra, elég nagy távolságra a főhadiszállásától, Palau szigetéről, azt bizonyította, hogy fontos közlendője van a tengernagy szá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ilyesmit Sendai Ogimura nem szívelte. Szerette, ha a dolgok mennek a maguk útján, minden zavaró tünet nélk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egyeskedett meglátogatni… időt szakított erre … – dadogta a tengernagy. – Talán baj van, Mr. Pemminger?  – Majd alázatosan hozzátette: – Pemminger szá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amerikai felmordult, de előbb lehajtotta a „trinket”, amit Frank Harris tett eléje. Csámcsogva itta a jeges italt. Utána néhány másodpercig szuszogott, mint aki jobban érzi magát. Végül mérgesen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Unom már az új-guineai handabandázást, tengernagy! Unom. Nekem munkások kellenek, nem hadifoglyok! Munkások, akik akarják a pénzt, és azért meg is dolgoznak! A hadifoglyok elnyűttek, betegek, és kerülik a munkát. Ön, tengernagy, közölje még ma… igenis, még ma az új-guineai parancsnoksággal, hogy nem támogatjuk a gerillaharcokat! Pukkadjana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mminger mély lélegzetet vett. Frank Harris eléje tette a tálcát hideg párától ködös pohárral. A milliomos megelégedetten felmordult és – iv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endai Ogimura megdöbbenve meredt testes barátjára. Az apró, csupa izom, acélos testű japán pillanatok alatt összeesett, megöreg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rem … Pemminger szán … hogyan érti… Kimi, kedve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nnél barátibb, együttérzőbb megszólítást egy japán nagyúr nem mondhat. Kimi – mindenkinél kedvese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gy ezt Sendai Ogimura megtette, hozzá nem illően megalázk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iminek csak azt szokás megszólítani, aki talán még a baritok között is a legkedvesebb barát. Feltehető, hogy Pemminger és Ogimura nem voltak ennyire jó bará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m, mert valójában – gyűlölték egymást. Lehet, hogy erre eddig egyikük sem gondolt, de gy volt. Annyira függtek egymástól, hogy ez az állapot már beillett gyűlöletne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rdekes, Frank Harris, a londoni Scotland Yard (titkosrendőrség) néhai neveltje, ahogy ránézett Ogimurára, máris zsebébe tette jobb kezét. A zakó zsebében ott lapult a hihetetlenül kicsiny, de mégis igen erős lőerejű, hat milliméteres Frommer-piszto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De kérem, Pemminger szán … Kimi… ez azt jelenti, hogy a Bon-matszuri támaszpont segítését megtagadjuk Új-Guinea hősei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mminger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felállt a verandán elhelyezett asztalkától. Ibai oldalt lépett. Mert Ibai is ott volt, mintegy ellensúlyozni az angol detektívet. Mivel Ogimura cigarettát tartott a kez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bai felvillantotta az aranyozott öngyújtót. De Ogimura nem vette észre ezt a mozdulatot. A veranda korlátjához lépett, és lenézett a kikötőbe. Több hajó és egy testes hidroplán (vízi– . repülőgép) ringatózott a napfénytől felforralt öbölben. A hidroplán a milliomos tulajdona volt, ezen érkezett meg röviddel ezelőtt Palau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arra a csodálatos támaszpontra gondolt, amit eddig nem sikerült az amiknak felfedezniük. Bon-matszuri, így hívták Ogimuráék ezt a támaszpontot, amit a modern technika minden rafinériájával sikerült felépíteni, még akkor, amikor ott a japánok voltak az urak. Most minden összeomlik? Nagy haditettek a fényes homlokú császárért, Nippon uráért, aki láthatja: hős katonáinak portyái Hirosima atombombázása után sem adják meg magukat. Űj-Guinea őserdeiben, embertelen körülmények között, lázban és sebektől vérezve, de tartja magát az a japán hadtest, amelyik Pemmingernek és Ogimurának köszönheti létét, harci eredményeit. És most magukra akarja hagyni őket ez az amerik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vissza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Rámeredt Pemmingerre. Frank </w:t>
      </w:r>
      <w:r>
        <w:rPr>
          <w:rFonts w:cs="Times New Roman" w:ascii="Times New Roman" w:hAnsi="Times New Roman"/>
          <w:sz w:val="24"/>
          <w:szCs w:val="22"/>
          <w:lang w:val="de-DE"/>
        </w:rPr>
        <w:t xml:space="preserve">Harris </w:t>
      </w:r>
      <w:r>
        <w:rPr>
          <w:rFonts w:cs="Times New Roman" w:ascii="Times New Roman" w:hAnsi="Times New Roman"/>
          <w:sz w:val="24"/>
          <w:szCs w:val="22"/>
        </w:rPr>
        <w:t>közömbösen nézte a  japán tengernagyot. Őt semmiképpen nem érdekelte, miről beszélnek, de az igen, hogy milyen mozdulatot tesz, aki Pemmingerrel szemben á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tudta, hogy a detektív zsebében revolver van. Frank Harris pedig tudta, hogy Ogimura farzsebében lapul egy revolver (minden eshetőségre készen!), de ugyanígy Ibai zsebébe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smétlem – hallatszott Pemminger nyugodt, dölyfös hangja –, ismétlem, tengernagy, nem vagyok hajlandó tovább támogatni az új-guineai kalandot. Ön félrevezetett! Ócska hadifoglyokat kaptam bányáimba, akikkel tizedét sem érem el a régi termelésnek. A kitelepítés elodázásával csak ön nyert, de nem én! Se Mikronéziából, sem a Karolinákról a bennszülöttek nem akarnak bányamunkásnak menni, ök most abból élnek, amit a háború otthagyott. Inkább játszanak egy repülőgépronccsal, mintsem dolgozzanak! Annyi konzerv maradt a szigeteken, hogy egy életre elég lesz! Hát én ezt megelégeltem, tengernagy! Pukkadjon meg mindenki, pukkad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re dühösebben, egyre hevesebben törtek ki az amerikaiból az indulatos szavak. Arca vérvörös lett, az izzadság cseppekben folyt le az arcán. Környezetéből mindenki tudta, ha Pemminger elérkezik a „pukkadjon meg mindenki”, akkor fejezte be a mondaniva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De a támaszpont, Kimi! – suttogta Ogimura, mint aki emlékeztet, egyben szuggerál, varázsol is. – A támaszpont, a Bon-matszuri! Eddig még nem jöttek rá az ön honfitársai! Bon-matszuri, a korszerű haditechnika pompás terméke, kérem, Kimi, ne felejtse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sóhajtott. Ha volt ebben a japán uraságban némi szeretet, ha megdobbant valamiért a szíve, akkor az kettő volt: Japán császára, a mikádó az egyik, a másik pedig – Bon-matszuri, vagyis rejtjeles nevén a „Halottak tisztelete”, a támaszpont, amit ő tervezett, valóban rafinált módon, olyan műszaki zavaró és elhárító berendezésekkel, hogy eddig még egy amerikai hadihajó vagy repülőgép sem tudott a nyomára ju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felsóha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t tengeralattjárónk van még kifogástalan állapotban -folytatta a tengernagy, remélve, hogy sikerül az amerikait meggyőzni. – Ezek a tengeralattjárók is rejtve maradtak az én elhárító berendezésem segítségével. Segítse tovább is harcunkat, Kimi… Pemminger sz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jd elmosolyodott. Hideg arcán a mosoly fagyott volt ugyan, de mégis moso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imi, értsen meg! Én segítettem önt a múltban, ön segítsen tovább a jelen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Üzletember vagyok, nem szeretem a frázisokat! – vágott közbe Pemmin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ppen azért, mert üzletember, teszek önnek egy ajánlatot. Támogassuk továbbra is az új-guineai harcot, ugyanakkor kitelepítendő honfitársaim önkéntes ajánlkozással, ha itt maradhatnak a szigeteken, adnak az ön bányáinak ötezer embert! Helyes, ugyebár, Ki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Ogimura megnyugodva tett néhány lépést. Majd az amerikai mellé ült. Frank </w:t>
      </w:r>
      <w:r>
        <w:rPr>
          <w:rFonts w:cs="Times New Roman" w:ascii="Times New Roman" w:hAnsi="Times New Roman"/>
          <w:sz w:val="24"/>
          <w:szCs w:val="22"/>
          <w:lang w:val="en-US"/>
        </w:rPr>
        <w:t xml:space="preserve">Harris </w:t>
      </w:r>
      <w:r>
        <w:rPr>
          <w:rFonts w:cs="Times New Roman" w:ascii="Times New Roman" w:hAnsi="Times New Roman"/>
          <w:sz w:val="24"/>
          <w:szCs w:val="22"/>
        </w:rPr>
        <w:t>eleresztette zsebében a revolver nyitógomb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kellenek! – hördült fel az amerikai. – Nekem bennszülöttek kellenek, azok a jó munkaerők! Itt is félrevezetett. Azt állította, ha azt a zsiványt, azt a fő-fő törzsfőnököt elfogják, megváltozik a helyzet: a pasas megijed, és felszólítja hordáját, kérje a japán kereskedők, ültetvényesek maradását… és ugyanakkor az ültetvényekre jelentkező munkaerőket hozzám irányítják. Mindebből nem lett semmi! Itt is félrevezetett, tengernagy úr! Pukkadjon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elképedve meredt a „legkedvesebbre”, Kimire, akit ebben a pillanatban – most határozottan érezte – minden időkre meggyűlölt. így vele még senki nem beszélt, legfeljebb a csuzimai időkben Togo helyettese, Kamimura tengernagy, a „fékevesztett tengeri kakas”, ahogy Simonoszeki-ben hívták a hadikikötő parancsnokát. Kamimura utálta a fiatal tisztet, Sendai Ogimurát, és lehetőleg minden alkalmat megrágott, hogy hibát találjon a munkáj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hát Pemminger nem volt Kamimura, és Ogimura nem volt fiatal ti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hirtelen felállt. Meghajolt, és így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Bocsásson meg, Mr. Pemminger, mennem kell. Fontos teendőm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bai már nyitotta is az ajtót. Ogimura megindult az ajtó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Ogimura egyvalamivel nem számolt. Azzal, hogy ennek a mozdulatnak a bekövetkezésére Pemminger előre számított. Volt ideje a repülőgépen Palautói idáig azon gondolkozni, mit művel majd a tengernagy, ha tudomására hozza: szakított az új-guineai kalanddal. Minden létező és nem létező „verziót” felállított, mint az jó üzletemberhez, sakkozóhoz és politikushoz illik. Minden lépését, sakkhúzását, de még a matt-állásokat is átgondolta. Tudta, hogy mit mond, mit mikor időzít, és így Ogimura felállása, távozási szándéka (ami valójában igen nagy sértés volt vendégével szemben) számításai között szerepelt, így nem okozott különösebb nehézséget, hogy kimon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90290" cy="5314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7" r="-10" b="-7"/>
                    <a:stretch>
                      <a:fillRect/>
                    </a:stretch>
                  </pic:blipFill>
                  <pic:spPr bwMode="auto">
                    <a:xfrm>
                      <a:off x="0" y="0"/>
                      <a:ext cx="3590290" cy="531431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r>
    </w:p>
    <w:p>
      <w:pPr>
        <w:pStyle w:val="TextBodyIndent"/>
        <w:rPr>
          <w:szCs w:val="24"/>
        </w:rPr>
      </w:pPr>
      <w:r>
        <w:rPr/>
        <w:t xml:space="preserve">–  </w:t>
      </w:r>
      <w:r>
        <w:rPr/>
        <w:t>Álljon meg! Majd hozzá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Álljon meg, különben – letartóztatom! Frank </w:t>
      </w:r>
      <w:r>
        <w:rPr>
          <w:rFonts w:cs="Times New Roman" w:ascii="Times New Roman" w:hAnsi="Times New Roman"/>
          <w:sz w:val="24"/>
          <w:szCs w:val="22"/>
          <w:lang w:val="en-US"/>
        </w:rPr>
        <w:t xml:space="preserve">Harris </w:t>
      </w:r>
      <w:r>
        <w:rPr>
          <w:rFonts w:cs="Times New Roman" w:ascii="Times New Roman" w:hAnsi="Times New Roman"/>
          <w:sz w:val="24"/>
          <w:szCs w:val="22"/>
        </w:rPr>
        <w:t>kezében megcsillant a revolv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bai meghökkenve meredt a detektív kezére. Ibai elkésett. Ogimur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Üljön le, Ogimura – intett szenvtelen arccal Pemminger. – Üljön le. És ne veszítse el a fejét. Azt hittem, ön komoly ember, és nem oktalan gyerek. Hagyja a császárt meg a hazafiasságot meg a többi marhaságot. Pukkadjana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arca hamuszürke lett. Szeretett volna kitörni, ölni, pusztítani, agyontiporni ezt a mocskos amerikait és szolgáját. Szeretett volna eszeveszetten üvölteni, csapkodni, tombolni -és nem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Frank </w:t>
      </w:r>
      <w:r>
        <w:rPr>
          <w:rFonts w:cs="Times New Roman" w:ascii="Times New Roman" w:hAnsi="Times New Roman"/>
          <w:sz w:val="24"/>
          <w:szCs w:val="22"/>
          <w:lang w:val="en-US"/>
        </w:rPr>
        <w:t xml:space="preserve">Harris </w:t>
      </w:r>
      <w:r>
        <w:rPr>
          <w:rFonts w:cs="Times New Roman" w:ascii="Times New Roman" w:hAnsi="Times New Roman"/>
          <w:sz w:val="24"/>
          <w:szCs w:val="22"/>
        </w:rPr>
        <w:t>revolvere mozdulatlanul meredt a két japán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még két lépést tett. „És újból ott ült Pemminger mellett. Ebben a pillanatban érezte, hogy vesztett. Mindent elvesztett, és ezentúl csak úgy táncolhat, ahogy Pemminger akarja. Amit tett, nem volt méltó Togóhoz, a nagy tengernagyhoz, de nem volt méltó a mikádó eszményéhez sem. Valljuk be: Ogimura tengernagy, aki annyi embertől megkövetelte, hogy vidáman menjen a halálba, ezúttal gyáván viselk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ézze, Ogimura – mondta teljes fölényével Pemminger, mintha csak egyik ügynökével beszélne –, nézze, nekem nincsen időm felesleges utazásokat tenni. Egy ügyet lezártunk, és ezt vegye tudomásul. Egy másikat elkezdünk, és ebben számítok munkájára. Egyre azonban figyelmeztetem: ön a kezemben van, Ogimura. Még akkor is, ha Palaun tartózko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csendesen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s ön az én kezemben, Mr. Pemminger! Pemminger, aki tudta, hogy ez a kijelentés is elhangzik majd, nyugodta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éved, Ogimura. Az ön szava nélkülem sehová nem hangzik el. Csak nem képzeli, hogy ahol eddig nem vették figyelembe azt, hogy általam ön a japán áttelepülők főmegbízottja, és ezt sokan sérelmesnek tartják, ott – bárki ellenem fordul! Kedves barátom, ha ön ilyesmit elhisz, ha azt gondolja, hogy majd magával ránthat, akkor ön méltó egy ma született gyerek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lehajtott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udta, hogy amit Pemminger mond, az szóról szóra ig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mminger keze elér a Pentagonig (az USA honvédelmi minisztériumáig), elér a szenátorokig, de az elnökig is. Mindenhová el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amerikai újból megivott egy pohár italt, rágyújtott egy havanna-szivarra, és amikor élvezettel kifújt néhány füstkarikát,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támaszpontot egyelőre nem számoljuk fel. A két tengeralattjáróra és a hozzájuk tartozó hajókra szükségünk van. A támaszpontot akkor szüntetjük meg, amikor befejezte hivatását. Akkor majd pukkad a támaszp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is csönd tám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áradtan hangzott Ogimura kérd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ikor, </w:t>
      </w:r>
      <w:r>
        <w:rPr>
          <w:rFonts w:cs="Times New Roman" w:ascii="Times New Roman" w:hAnsi="Times New Roman"/>
          <w:sz w:val="24"/>
          <w:szCs w:val="22"/>
          <w:lang w:val="en-US"/>
        </w:rPr>
        <w:t xml:space="preserve">Mr. </w:t>
      </w:r>
      <w:r>
        <w:rPr>
          <w:rFonts w:cs="Times New Roman" w:ascii="Times New Roman" w:hAnsi="Times New Roman"/>
          <w:sz w:val="24"/>
          <w:szCs w:val="22"/>
        </w:rPr>
        <w:t>Pemmin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Frank </w:t>
      </w:r>
      <w:r>
        <w:rPr>
          <w:rFonts w:cs="Times New Roman" w:ascii="Times New Roman" w:hAnsi="Times New Roman"/>
          <w:sz w:val="24"/>
          <w:szCs w:val="22"/>
          <w:lang w:val="en-US"/>
        </w:rPr>
        <w:t xml:space="preserve">Harris </w:t>
      </w:r>
      <w:r>
        <w:rPr>
          <w:rFonts w:cs="Times New Roman" w:ascii="Times New Roman" w:hAnsi="Times New Roman"/>
          <w:sz w:val="24"/>
          <w:szCs w:val="22"/>
        </w:rPr>
        <w:t xml:space="preserve">ekkor már zsebre </w:t>
      </w:r>
      <w:r>
        <w:rPr>
          <w:rFonts w:cs="Times New Roman" w:ascii="Times New Roman" w:hAnsi="Times New Roman"/>
          <w:sz w:val="24"/>
          <w:szCs w:val="22"/>
          <w:lang w:val="en-US"/>
        </w:rPr>
        <w:t xml:space="preserve">tette </w:t>
      </w:r>
      <w:r>
        <w:rPr>
          <w:rFonts w:cs="Times New Roman" w:ascii="Times New Roman" w:hAnsi="Times New Roman"/>
          <w:sz w:val="24"/>
          <w:szCs w:val="22"/>
        </w:rPr>
        <w:t>revolverét. Gyakorlott ember volt, látta, hogy Ogimura már „kész”. Gazdája fölényes biztonsága is jelezte, hogy a tengernagy megtört, vagy mint az ilyesféle emberek mondani szokták: nem téma többé. Pemminger leverte a hamut szivarjáról, úgy fel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ogy mikor, kedves Ogimura?… Mondtam már: amikor befejezte hivatását. Mert még nem fejezte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zivar elaludt. A detektív kezében kattant az öngyújtó. A tengernagy bámulva nézett vendégére. Pemminger nagy füstöt fújt.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ég nem fejezte be. Szeretném, ha most már hasznom is lenne belőle. Ezért elhatároztam, hogy magam veszem kezembe az irányítást. Hajlandó ebben segí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ánézett a tengernagyra. Tekintetében ott volt: teljesen érdektelen a számára, hogy Ogimura milyen választ ad. Ezt a tengernagy is megérezte, mert csendesen csak ennyi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Rendelkezésére állok, Mr. Pemminger. Nem „Kimi” és nem „szán”, uras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nnek örülök – bólintott az amerikai. – így már közlöm is önnel, hogy két emberét, Odai és Osziszone tiszteket levál</w:t>
      </w:r>
      <w:r>
        <w:rPr>
          <w:rFonts w:cs="Times New Roman" w:ascii="Times New Roman" w:hAnsi="Times New Roman"/>
          <w:sz w:val="24"/>
        </w:rPr>
        <w:t xml:space="preserve">ttam. Úgy gondolom, már a repülőgépen lehetnek. Helyüket én embereim foglalták el, </w:t>
      </w:r>
      <w:r>
        <w:rPr>
          <w:rFonts w:cs="Times New Roman" w:ascii="Times New Roman" w:hAnsi="Times New Roman"/>
          <w:sz w:val="24"/>
          <w:lang w:val="fr-FR"/>
        </w:rPr>
        <w:t xml:space="preserve">Mr. Furba </w:t>
      </w:r>
      <w:r>
        <w:rPr>
          <w:rFonts w:cs="Times New Roman" w:ascii="Times New Roman" w:hAnsi="Times New Roman"/>
          <w:sz w:val="24"/>
        </w:rPr>
        <w:t>vezetésével. Furba kinő távírász, és megbízható ember. Természetesen a támaszpont parancsnoka továbbra is ön, Ogimura. Ha kihúznak valaki alól egy szőnyeget vagy padot, vagy netán nekitámaszkodik a szomszéd lakás falának, és az az iltővel bedől – akkor lehet az emberfiának ilyen elképedt az c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kérem … kérem … – nyögte a japán, aki egyébként híres volt nyugalmáról, biztonságáról. – De kére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nnél többet nem tudott mondani. Torkán akadt minden szó. Ibai elképedve meredt a gazdájára. Sohase hitte, hogy ilyesmi megtörténhet azzal a valakivel, akit ő legalább úgy tisztelt, mint Ogimura a csász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mminger most mosolyodott el először, amióta kiszállt a hidroplánból, és feljött ide, a dombon épült ház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a tettek embere vagyok – jelentette ki. – Ismétlem: támaszpont parancsnoka továbbra is ön, Ogimura, de – az én</w:t>
      </w:r>
      <w:r>
        <w:rPr>
          <w:rFonts w:cs="Times New Roman" w:ascii="Times New Roman" w:hAnsi="Times New Roman"/>
          <w:sz w:val="24"/>
          <w:lang w:val="el-GR"/>
        </w:rPr>
        <w:t xml:space="preserve"> </w:t>
      </w:r>
      <w:r>
        <w:rPr>
          <w:rFonts w:cs="Times New Roman" w:ascii="Times New Roman" w:hAnsi="Times New Roman"/>
          <w:sz w:val="24"/>
        </w:rPr>
        <w:t>rendelkezéseimet hajtja végre. Mr. Furba lesz az összekötőnk. Ő majd Palauból kapja az utasításokat, és azokat ön továbbítja Bon-matszuriba, a tengeralattjáróknak, a hajó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 lehengerelve, legyőzve – mint egy gyerek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ha nincs Új-Guinea, akkor mire kell a támaszpont, mire kellenek a tengeralattjáró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rink! – rendelkezett előbb Pemminger, majd válászolt: – Kalózmunkára, kedves barátom. Mondtam: szeretek már valamit profitálni arról a szemétdombról, amit Ön okozott nekem zűrzavaros terveivel! Bányáim állnak. Ültetvényeimen alig van munkás. Más ember meggazdagodott a háborúból, én tönkremegyek, ha sokáig így megy! Pukkadni fog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rehaj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unkások kellenek. Ha nem lehet másként szerezni, visszatérünk a régi, jól bevált szokáshoz: toborozunk! Ez annyit jelent, hogy akár a hajók, akár a tengeralattjárók embereket rabolnak. Egy-egy kisebb sziget megrohanása nem nagy </w:t>
      </w:r>
      <w:r>
        <w:rPr>
          <w:rFonts w:cs="Times New Roman" w:ascii="Times New Roman" w:hAnsi="Times New Roman"/>
          <w:sz w:val="24"/>
          <w:szCs w:val="22"/>
        </w:rPr>
        <w:t>gond, Palaun meg gondoskodunk róla, hogy befogják a szájukat az új munkaerők. Majd elintézem azt is, hogy ne legyen semmiféle tűz a dolgok körül. Azelőtt sem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muleverés, trinkszün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Ogimura kétségbeesve gondolt azokra az ősökre, akik képesek voltak császárukért, hazájukért harakirit, hasfelmetszést végrehajtani. </w:t>
      </w:r>
      <w:r>
        <w:rPr>
          <w:rFonts w:cs="Times New Roman" w:ascii="Times New Roman" w:hAnsi="Times New Roman"/>
          <w:sz w:val="24"/>
          <w:szCs w:val="22"/>
          <w:lang w:val="fr-FR"/>
        </w:rPr>
        <w:t xml:space="preserve">Togo, a </w:t>
      </w:r>
      <w:r>
        <w:rPr>
          <w:rFonts w:cs="Times New Roman" w:ascii="Times New Roman" w:hAnsi="Times New Roman"/>
          <w:sz w:val="24"/>
          <w:szCs w:val="22"/>
        </w:rPr>
        <w:t>nagyadmirális, amikor meghalt</w:t>
      </w:r>
      <w:r>
        <w:rPr>
          <w:rFonts w:cs="Times New Roman" w:ascii="Times New Roman" w:hAnsi="Times New Roman"/>
          <w:sz w:val="24"/>
          <w:szCs w:val="22"/>
          <w:lang w:val="fr-FR"/>
        </w:rPr>
        <w:t>a</w:t>
      </w:r>
      <w:r>
        <w:rPr>
          <w:rFonts w:cs="Times New Roman" w:ascii="Times New Roman" w:hAnsi="Times New Roman"/>
          <w:sz w:val="24"/>
          <w:szCs w:val="22"/>
        </w:rPr>
        <w:t>császár, harakirit követett el! Ogimura megdöbbenve tapasztalta, hogy erre képtelen lenne. Ő élni akart, még annak árán is, hogy teljesen Pemminger rabságába hajtj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Nézze, Ogimura – hallotta a milliomos hangját –, a munkástoborzás csak egyik része új feladatainknak. Pénzre, sok pénzre van szükségem, hogy rendbe hozzam a dolgokat, ezt az új-guineai kalandot. Ezért megállítunk egy-egy postahajót, majd elsüllyesztjük. Ezeket a műveleteket kivételesen nagy ügyességgel kell végrehajtani, nehogy vészjeleket adjanak le. Például a kijelölt útvonalon beáll a </w:t>
      </w:r>
      <w:r>
        <w:rPr>
          <w:rFonts w:cs="Times New Roman" w:ascii="Times New Roman" w:hAnsi="Times New Roman"/>
          <w:i/>
          <w:iCs/>
          <w:sz w:val="24"/>
          <w:szCs w:val="22"/>
        </w:rPr>
        <w:t xml:space="preserve">Kobra, </w:t>
      </w:r>
      <w:r>
        <w:rPr>
          <w:rFonts w:cs="Times New Roman" w:ascii="Times New Roman" w:hAnsi="Times New Roman"/>
          <w:sz w:val="24"/>
          <w:szCs w:val="22"/>
        </w:rPr>
        <w:t>az az ócskaság, és süllyedést színlel. A többit már ön is tudj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átekintett Ogimurára. A sárgás arc hamuszürke volt, kényszeredett mosoly ült a tengernagy szája szél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itűnő – suttogta Ogimura –, kitűnő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ghiszem azt! – harsogta Pemminger. – Mikor azután úgy érzem, hogy elég, Bon-matszurit felrobbantjuk, a tengeralattjárók lemennek a fenékre! Pukkadjana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ezúttal nem tartott szünetet, tovább beszé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ehát kérem, Ogimura, mindezt közölje Kodai korvett-kapitánnyal. Hogy nagyobb zűrzavar ne legyen, mert az ilyen megszállott hazafiak mindent félreértenek, kérem, közölje: amit teszünk, az Új-Guineáért történik. Egyúttal azonnal intézzék el azt a Motopu La Kea nevű zsiványt meg a fiát. Dobják őket a tengerbe, ez a legegyszerűbb! Ez is az ön oktalan tetteinek egyike! Tegyünk pontot az ügyre, felejtsük el, hogy volt egy ilyen nevű ember! Ezt is közölje Kodai</w:t>
      </w:r>
      <w:r>
        <w:rPr>
          <w:rFonts w:cs="Times New Roman" w:ascii="Times New Roman" w:hAnsi="Times New Roman"/>
          <w:sz w:val="24"/>
          <w:szCs w:val="22"/>
          <w:lang w:val="fr-FR"/>
        </w:rPr>
        <w:t>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el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alán Napóleon állhatott így fel a térképasztal mellől, amikor az austerlitzi csata tervét ismertette tábornokai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Újból megtörölte verejtékes homlokát. Közben végignézte japán barátját, szemrevételezte, mi lett belőle rövid egy óra </w:t>
      </w:r>
      <w:r>
        <w:rPr>
          <w:rFonts w:cs="Times New Roman" w:ascii="Times New Roman" w:hAnsi="Times New Roman"/>
          <w:sz w:val="24"/>
        </w:rPr>
        <w:t>alatt. Előzőleg egyenlő felek voltak, most – nem kétséges – Sendai Ogimura, a diadalmas tengernagy, Mikronézia volt japán helytartója Pemminger alkalmazottainak sorába zsugorodott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ki úgy keresi meg a pénzt, ahogy lehet – mondta Pemminger, amikor megállapította, hogy a japán a „zsebében van”. – Üzletbarátaim java a háborúban gazdagodott meg. Vannak, akik hajóroncsok gyűjtésével óhajtanak vagyont szerezni. Én a kalózutat választottam. Egy ősöm, ha nem csalódom, az a Pemminger volt, Pemminger kapitány, aki fregattjával kifosztotta New Orleans kikötőjét. Példáját óhajtom követni, az ön segítségével… Ennek fejében biztosíthatom, ön mindig a legnagyobb kényelemben élhet itt Trukon, mint az én hű bará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összenéztek. Pemminger győztesen, Ogimura csüggedten, letör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nne szíves – szólalt meg az amerikai –, küldje le a szolgáját, és hívassa fel Mr. Furbát. Úgy gondolom, már elfoglalta helyét társaival együtt. Ismeri 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bai kim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megráz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ismer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is úgy gondolom, hogy nem találko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yílt az ajtó. Trópushoz illő öltözékben, fehér selyemruhában belépett az, akit híva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me, Furba – bemutatom önt Ogimura tengernagynak. Ogimura tengernagy is helyesli, hogy a Palauról küldött utasításokat ön továbbítja. Hány embernek kell ebben az épületben szál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tan vagyunk, </w:t>
      </w:r>
      <w:r>
        <w:rPr>
          <w:rFonts w:cs="Times New Roman" w:ascii="Times New Roman" w:hAnsi="Times New Roman"/>
          <w:sz w:val="24"/>
          <w:lang w:val="en-US"/>
        </w:rPr>
        <w:t xml:space="preserve">Mr. </w:t>
      </w:r>
      <w:r>
        <w:rPr>
          <w:rFonts w:cs="Times New Roman" w:ascii="Times New Roman" w:hAnsi="Times New Roman"/>
          <w:sz w:val="24"/>
        </w:rPr>
        <w:t>Pemminger. Én és a segédem, valamint Goldman és három emb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mminger oktatólag tette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ldman, ha megengedi, önre vigyáz. Nehogy bármilyen kellemetlensége legyen, embereim megvédik önt a zaklatásoktól. Goldman az én Frankom legjobb barátja, kitűnő céllövő! Most pedig indulok. Tehát értjük egymást, kedves Ogimura. Ön mindent úgy állít be a támaszpont emberei előtt, hogy az Üj-Guineáért történik. Mr. Furba kész tervekkel jött, távozásom után azonnal megkezdhetik az előkészületeket. Motopu La Keát dobják a tengerbe! A fiát is. Pukkadjana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hajtott egy pohár hideg it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elégedetten nyög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itűnő ital. Igaz, ön a múltkor közölte, hogy egy gyanús vitorlást észlelt a </w:t>
      </w:r>
      <w:r>
        <w:rPr>
          <w:rFonts w:cs="Times New Roman" w:ascii="Times New Roman" w:hAnsi="Times New Roman"/>
          <w:i/>
          <w:iCs/>
          <w:sz w:val="24"/>
        </w:rPr>
        <w:t>Kob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sz w:val="24"/>
        </w:rPr>
        <w:t xml:space="preserve">Így van, Pemminger szán – bólintott Ogimura. – Kwajalein-atollon fedezte fel ezt a hajót </w:t>
      </w:r>
      <w:r>
        <w:rPr>
          <w:rFonts w:cs="Times New Roman" w:ascii="Times New Roman" w:hAnsi="Times New Roman"/>
          <w:sz w:val="24"/>
          <w:lang w:val="en-US"/>
        </w:rPr>
        <w:t xml:space="preserve">Mr. Cimarron. </w:t>
      </w:r>
      <w:r>
        <w:rPr>
          <w:rFonts w:cs="Times New Roman" w:ascii="Times New Roman" w:hAnsi="Times New Roman"/>
          <w:sz w:val="24"/>
        </w:rPr>
        <w:t>Az a gyanú, hogy a vitorlás a támaszpont után kut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mminger unottan vett át égy szivart Frank Harris tárcájából, ami természetesen Pemminger tárcája volt. Leharapta a szivarvéget, kiköpte, és csámcsogva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üllyesszék el! Ki törődik manapság ilyen vacakokkal! Tehát, kedves Ogimura, fel az új tervek végrehajtására! Fel, fel! Furba és Goldman ebben nagy segítségére lesz! A két honfitársat pedig viszem magammal, jó helyük lesz Palaun. Oké. </w:t>
      </w:r>
      <w:r>
        <w:rPr>
          <w:rFonts w:cs="Times New Roman" w:ascii="Times New Roman" w:hAnsi="Times New Roman"/>
          <w:sz w:val="24"/>
          <w:lang w:val="en-US"/>
        </w:rPr>
        <w:t xml:space="preserve">Bye, bye, </w:t>
      </w:r>
      <w:r>
        <w:rPr>
          <w:rFonts w:cs="Times New Roman" w:ascii="Times New Roman" w:hAnsi="Times New Roman"/>
          <w:sz w:val="24"/>
        </w:rPr>
        <w:t>Ogimu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ezet fogtak. Mint két barát? Vagy mint ellenség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engernagy a kertajtóig kísérte vendégét. Ott állt a bérautó, amelyen a kikötőből feljöttek ide, a pálmáktól, színes trópusi növényektől dús dombtető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tt Ogimura újból mélyen meghaj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egint </w:t>
      </w:r>
      <w:r>
        <w:rPr>
          <w:rFonts w:cs="Times New Roman" w:ascii="Times New Roman" w:hAnsi="Times New Roman"/>
          <w:sz w:val="24"/>
          <w:lang w:val="en-US"/>
        </w:rPr>
        <w:t xml:space="preserve">Togo </w:t>
      </w:r>
      <w:r>
        <w:rPr>
          <w:rFonts w:cs="Times New Roman" w:ascii="Times New Roman" w:hAnsi="Times New Roman"/>
          <w:sz w:val="24"/>
        </w:rPr>
        <w:t>és a mikádó jutott esz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csak fel a fejjel, Ogimura! – intett feléje Pemminger, amikor megindult az au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óban így volt, nem tehetett mást, mint felemelte fejét. Pedig nehezen ment. Látta Ibai, a hű szolga, a régi tengerésztárs megdöbbent arcát. És látta Furba nyugodt, komor tekintetét. Furba japán volt, valamivel magasabb Ogimuránál, ami azt jelentette, hogy északról, valahonnan Hokkaidóról származh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egyeskedjék előrefáradni – mutatta Furba az utat a házhoz, amit Ogimura jól ismert. – Kegyeskedjék előrefáradni, Ogimura sz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japán nyelv lágy, dallamos változatát beszé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egyeskedett eltalálni – mondta Furba –, Hakodatéban születtem, onnan vándoroltak ki szüleim Palau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Ogimura megállt </w:t>
      </w:r>
      <w:r>
        <w:rPr>
          <w:rFonts w:cs="Times New Roman" w:ascii="Times New Roman" w:hAnsi="Times New Roman"/>
          <w:sz w:val="24"/>
          <w:szCs w:val="22"/>
          <w:lang w:val="en-US"/>
        </w:rPr>
        <w:t xml:space="preserve">a veranda </w:t>
      </w:r>
      <w:r>
        <w:rPr>
          <w:rFonts w:cs="Times New Roman" w:ascii="Times New Roman" w:hAnsi="Times New Roman"/>
          <w:sz w:val="24"/>
          <w:szCs w:val="22"/>
        </w:rPr>
        <w:t xml:space="preserve">szélén. Lenézett a kikötőbe. </w:t>
      </w:r>
      <w:r>
        <w:rPr>
          <w:rFonts w:cs="Times New Roman" w:ascii="Times New Roman" w:hAnsi="Times New Roman"/>
          <w:i/>
          <w:iCs/>
          <w:sz w:val="24"/>
          <w:szCs w:val="22"/>
        </w:rPr>
        <w:t xml:space="preserve">\ </w:t>
      </w:r>
      <w:r>
        <w:rPr>
          <w:rFonts w:cs="Times New Roman" w:ascii="Times New Roman" w:hAnsi="Times New Roman"/>
          <w:sz w:val="24"/>
          <w:szCs w:val="22"/>
        </w:rPr>
        <w:t>hatalmas hidroplán körül apró motorosok keringtek. Majd elbőgtek a motorok, és a vízi repülőgép száguldva megindult a kikötőöböl hullám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engernagy nagyot sóhajtott. Saját házának foglya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rem, Ogimura szán, volna szíves velem jönni a leadószobába. Felvesszük a kapcsolatot Pemminger szán gépével, víála soha nem lehet tudni, miről dönt percek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Ugyanaznap, alkonyatkor, künn a Csendes-óceán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szaki szélesség 8 foka, keleti hosszúság 62 foka 15 perc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t tapaszt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dő nyugodt. A tenger csendes. Hajó seh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öszönöm. Kérem, távozzon. Jó pihen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z a beszélgetés, mint olvastátok, igen közel az Egyenlítőhöz, nagyjából a Marshall-szigetek és a Karolinák között, </w:t>
      </w:r>
      <w:r>
        <w:rPr>
          <w:rFonts w:cs="Times New Roman" w:ascii="Times New Roman" w:hAnsi="Times New Roman"/>
          <w:sz w:val="24"/>
          <w:szCs w:val="22"/>
          <w:lang w:val="fr-FR"/>
        </w:rPr>
        <w:t xml:space="preserve">Î355 </w:t>
      </w:r>
      <w:r>
        <w:rPr>
          <w:rFonts w:cs="Times New Roman" w:ascii="Times New Roman" w:hAnsi="Times New Roman"/>
          <w:sz w:val="24"/>
          <w:szCs w:val="22"/>
        </w:rPr>
        <w:t>méteres mélység fölött, csendesen hömpölygő hullámok látán játszódott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ki a parancsnoki torony őrségét átvette, nem volt más, nint Kodai korvettkapitány, a maradék és még szabadon garázdálkodó japán flotta tisztje. Aki átadta, az a helyettese, Nazána szán, sorhajóhadnagy. Nazána szán egész napon át él-Látta a parancsnokló tiszt szerepét, mivel 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tengeralattjárón akkor már csak két tiszt szolgált, maga a parancsnok, Kodai szán korvettkapitány és Nazána szán, sorhajóhadnagy. A titkos támaszpont, Bon-matszuri sehogyan sem tudta már pótolni azokat, akik kidőltek vagy elestek a különböző tengeri és szárazföldi harcokban, az utánpótlás megszerzésének küzdelmeiben. Az elmúlt hetekben, amikor 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megrohanta a „Háromrombolós” szigetet, elesett egy tiszt és két altiszt, ami igen nagy veszteség volt. A </w:t>
      </w:r>
      <w:r>
        <w:rPr>
          <w:rFonts w:cs="Times New Roman" w:ascii="Times New Roman" w:hAnsi="Times New Roman"/>
          <w:i/>
          <w:iCs/>
          <w:sz w:val="24"/>
          <w:szCs w:val="22"/>
        </w:rPr>
        <w:t xml:space="preserve">Kagoshima </w:t>
      </w:r>
      <w:r>
        <w:rPr>
          <w:rFonts w:cs="Times New Roman" w:ascii="Times New Roman" w:hAnsi="Times New Roman"/>
          <w:sz w:val="24"/>
          <w:szCs w:val="22"/>
        </w:rPr>
        <w:t>fele legénységgel hajózott. A nyolc tisztből már csak kettő maradt, ami óriási feladatot rótt a vezénylőkre. Nagy szerencsének tarthatták, hogy a gépészek és a műszakiak létszámában alig történt csökkenés. A mérnökök létszáma változatlan maradt: a főmérnök és két helyettese napról napra, óráról órára a helyén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Kagoshima </w:t>
      </w:r>
      <w:r>
        <w:rPr>
          <w:rFonts w:cs="Times New Roman" w:ascii="Times New Roman" w:hAnsi="Times New Roman"/>
          <w:sz w:val="24"/>
          <w:szCs w:val="22"/>
        </w:rPr>
        <w:t>pokoli feladatokra vállalkozott, és pokoli helyzetben hajó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ázisa olyan sziget vagy szigetszerűség volt, amire mégiscsak azt lehetett mondani: sorsa előbb-utóbb megpecsételődik. Ha vége, ugyanakkor vége a hajónak is. De a hajónak vége lehet a nap bármely percében, másodpercében – ez a legvalószínű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bben a tudatban éltek a tengeralattjárón az embe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Valójában üldözött vadak voltak. És ezt nem érthetjük a szó átvitt értelmében. Nem. A </w:t>
      </w:r>
      <w:r>
        <w:rPr>
          <w:rFonts w:cs="Times New Roman" w:ascii="Times New Roman" w:hAnsi="Times New Roman"/>
          <w:i/>
          <w:iCs/>
          <w:sz w:val="24"/>
          <w:szCs w:val="22"/>
        </w:rPr>
        <w:t xml:space="preserve">Kagoshima </w:t>
      </w:r>
      <w:r>
        <w:rPr>
          <w:rFonts w:cs="Times New Roman" w:ascii="Times New Roman" w:hAnsi="Times New Roman"/>
          <w:sz w:val="24"/>
          <w:szCs w:val="22"/>
        </w:rPr>
        <w:t>embervértől megrészegült tigris, kiéhezett párduc, dumdum golyótól nekivadult vadbivaly volt. Ölt, pusztított, rombolt, sőt – rabol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irosimában ledobott bomba után, a Mandzsúriába benyomuló szovjet csapatok haditényei után Japán, a mikádó Nipponja megadta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nem adta meg magát, és inkább az öngyilkossággal határos további harcot választotta az új-guineai hadsereg, valamint néhány kisebb egység a különböző szigetek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 titokzatos, elrejtett Bon-matszuri támaszpont, a hozzá tartozó hadiegysége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ermészetesen bárki felteheti a kérdést: hogyan volt ez lehetséges? Hónapokkal, fél esztendővel a háború után – ilyesmi megtörténhetett?! Az sem kétséges, aki ilyen kérdést feltesz, az nem ismeri sem Óceániát, sem Új-Guinea rengetegeit. Még a mi gyenge, a Csendes-óceán szigetvilágát igen gyatrán ábrázoló térképeink is elárulják, hogy ez az óriási méretű terület három nagy tájcsoportra oszlik (Mikronéziára, Melanéziára, Polinéziára) és ezen belül hatalmas szigetcsoportokra. Ilyen nagy, csoportokba Bonin-, Mariana-, Karolina-, Marshall-, Palau-, Bismarck-, Admirality-, Salamon-, Samoa-, Hebrida-, Kermadec-, Tonga-Fidzsi-, Társaság-, Paumotu-Tuamotu-, Phönix-, Christmas- és Marquises-szigetek és a Ráktérítő vonalán a Hawaii-szigetek. Egy-egy csoport néha több száz szigetet vagy atollt, korallpadot jelent. Új-Guinea pedig csak parti területén lakott, ott sem mindenütt. Egyébként: mindent Beborít az őserdő, és annyira ismeretlen még ma is, hogy az elmúlt években – új néptörzset fedeztek fel a [öld egyik legveszélyesebb, miazmáktól terhes, örökös párával borított hegyóriásai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kkora területet ellenőrizni, megszállva tartani, kifüstölni egy erősen ütőképes hadsereg számára is nagy feladat, nem pedig olyanok számára, mint az amerikaiak. Ezért indult meg Európában Hitlerek ellen csak akkor a partraszállás, amikor a szovjet erők már erősen visszadobták a német hadsereget, és ezért tartott Óceániában évekig az egyesült amerikai, holland, angol seregek szigetről szigetre való, japánokát felmorzsoló támadása. Azért, mert a Pentagon – miért ne mondjuk ki? – tárháza volt az ellentétes érdekeknek, a különböző üzleteknek, katonai és polgári vetélkedéseknek, a dollárimádatnak! Köztudomású, hogy a háború első évében USA hadianyaggyárak szállítottak Németországnak – kerülő úton az ellenségnek! – lőszert, vegyi termék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kadt ott néhány Pemminger és a pemmingerekkel cimboráló tábornok, aki megakadályozta, hogy minden úgy történjen, ahogy azt a becsületes hazafiak akar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ért szólt a géppisztoly, 1945 decemberében Új-Guineában és jó néhány óceániai szige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ért létezett – de ugyan hol? – a Bon-matszuri titkos támaszp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És ezért úszhatott, valójában ellenséges vízen, a </w:t>
      </w:r>
      <w:r>
        <w:rPr>
          <w:rFonts w:cs="Times New Roman" w:ascii="Times New Roman" w:hAnsi="Times New Roman"/>
          <w:i/>
          <w:iCs/>
          <w:sz w:val="24"/>
          <w:szCs w:val="22"/>
        </w:rPr>
        <w:t xml:space="preserve">Kagoshima </w:t>
      </w:r>
      <w:r>
        <w:rPr>
          <w:rFonts w:cs="Times New Roman" w:ascii="Times New Roman" w:hAnsi="Times New Roman"/>
          <w:sz w:val="24"/>
          <w:szCs w:val="22"/>
        </w:rPr>
        <w:t>tengeralattjár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lkonyra készült az óce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gördülő „hullámok csendesen ringatták a </w:t>
      </w:r>
      <w:r>
        <w:rPr>
          <w:rFonts w:cs="Times New Roman" w:ascii="Times New Roman" w:hAnsi="Times New Roman"/>
          <w:i/>
          <w:iCs/>
          <w:sz w:val="24"/>
          <w:szCs w:val="22"/>
        </w:rPr>
        <w:t>Kagoshim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yugat-nyugatdél volt a passzátszél irán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parancsnoki torony fedélnyílásán át felhallatszott a Diesel-motorok egyenletes dübörg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korvettkapitány és mellette egy jelzőaltiszt szeme szünet nélkül a láthatárt kémlelte. Kodai előre és oldalt tek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engeralattjáró sorsa nagyrészt attól függ, mit és mikor látnak meg vezénylő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gy olyan hajónak, mint a </w:t>
      </w:r>
      <w:r>
        <w:rPr>
          <w:rFonts w:cs="Times New Roman" w:ascii="Times New Roman" w:hAnsi="Times New Roman"/>
          <w:i/>
          <w:iCs/>
          <w:sz w:val="24"/>
          <w:szCs w:val="22"/>
        </w:rPr>
        <w:t xml:space="preserve">Kagoshima, </w:t>
      </w:r>
      <w:r>
        <w:rPr>
          <w:rFonts w:cs="Times New Roman" w:ascii="Times New Roman" w:hAnsi="Times New Roman"/>
          <w:sz w:val="24"/>
          <w:szCs w:val="22"/>
        </w:rPr>
        <w:t>ha jól megy minden, vagyis kifogástalanul működnek a gépek, feltöltöttek az akkumulátorok, rendben vannak a szivattyúk, a tengervizet befogadó vagy kiszorító tankok, jól zárnak a szelepek, nem kell több a lemerüléshez 40-50 másodperc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ihetetlenül rövid idő ez, ha meggondoljuk: az első világháborúban azok az osztrák-magyar tengeralattjárók, amelyek abban az időben igen korszerű hadiegységeknek számítottak, és amelyek közül nem egyet én is láttam az Adrián, nem voltak képesek 4-6 percnél előbb a víz alá bújni. Sőt, erős hullámzásban, megfelelő manővert keresve, 10 perc is kellett a lemerülés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a tengeralattjárók középső osztályába tartozott. A kis tengeralattjárók átlagosan 3-500, a középsők 900-1100, a nagyok 1500-2000 tonnásak. A </w:t>
      </w:r>
      <w:r>
        <w:rPr>
          <w:rFonts w:cs="Times New Roman" w:ascii="Times New Roman" w:hAnsi="Times New Roman"/>
          <w:i/>
          <w:iCs/>
          <w:sz w:val="24"/>
          <w:szCs w:val="22"/>
        </w:rPr>
        <w:t xml:space="preserve">Kagoshima </w:t>
      </w:r>
      <w:r>
        <w:rPr>
          <w:rFonts w:cs="Times New Roman" w:ascii="Times New Roman" w:hAnsi="Times New Roman"/>
          <w:sz w:val="24"/>
          <w:szCs w:val="22"/>
        </w:rPr>
        <w:t>kereken 1000 tonnás volt – víz felett. Víz alatt, mivel a lemerüléshez a súlyát növelni kell: 1150 tonnás. Így ebből is sejthetitek, a tengeralattjáró az a ritka hajótípus, amelyik két tonnaértéket ismer: egy víz felettit és egy víz alatt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a 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a középső osztályba is tartozott, képességei mégis rendkívülinek számítottak. Másfél hónapig is távol lehetett a támaszpontjától,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annyi üzemanyagot vihetett magával, amennyi elég volt 4-5000 tengeri mérföld megtételére. 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és az általunk eddig még nem ismert </w:t>
      </w:r>
      <w:r>
        <w:rPr>
          <w:rFonts w:cs="Times New Roman" w:ascii="Times New Roman" w:hAnsi="Times New Roman"/>
          <w:i/>
          <w:iCs/>
          <w:sz w:val="24"/>
          <w:szCs w:val="22"/>
        </w:rPr>
        <w:t xml:space="preserve">Nikkó </w:t>
      </w:r>
      <w:r>
        <w:rPr>
          <w:rFonts w:cs="Times New Roman" w:ascii="Times New Roman" w:hAnsi="Times New Roman"/>
          <w:sz w:val="24"/>
          <w:szCs w:val="22"/>
        </w:rPr>
        <w:t xml:space="preserve">Sendai Ogimura javított tervei szerint épült. Ogimurától egyvalamit nem tagadhatunk meg: azt, hogy valóságos tudósa Volt a korszerű technika alkalmazásának, ö tervezte és az építkezését irányította a rejtjeles nevű Bon-matszurinak, </w:t>
      </w:r>
      <w:r>
        <w:rPr>
          <w:rFonts w:cs="Times New Roman" w:ascii="Times New Roman" w:hAnsi="Times New Roman"/>
          <w:sz w:val="24"/>
          <w:szCs w:val="22"/>
          <w:lang w:val="fr-FR"/>
        </w:rPr>
        <w:t xml:space="preserve">s </w:t>
      </w:r>
      <w:r>
        <w:rPr>
          <w:rFonts w:cs="Times New Roman" w:ascii="Times New Roman" w:hAnsi="Times New Roman"/>
          <w:sz w:val="24"/>
          <w:szCs w:val="22"/>
        </w:rPr>
        <w:t>ő fedezte fel, mint lehet a különböző kémlelőműszerektől, radaroktól mentesíteni, a felfedezés veszélyét tehát elhárítani a támaszpontról és a hozzá tartozó tengeralattjárók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abból az egyszerű tényből indult ki, hogy minden pozitívumnak megvan a negatívuma is. Vagyis a támadó repülőgép rohamos fejlődése rohamfejlődésre indította az elhárítást fejlődését is. Az első világháborúban alkalmazták először tömegben a németek a mágneses aknát. Ennek az aknaszerkezetnek a lényege, hogy akkor robban, tehát már a tárgy közelében, amikor erősebb vastartalmú tömeg közelébe ér. Sok angol hajó ment a tengerfenékre, míg rájöttek az „ellenszerre”. Mert rájöttek. Egy egyszerű spiráltekercs volt az ellenszer, amit a hajóorrban kellett elhelyezni, megfelelő áramerősséggel, hogy az akna még jóval a közelgő hadiegység előtt felrobbanjon, vagyis elpusztul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ogy a </w:t>
      </w:r>
      <w:r>
        <w:rPr>
          <w:rFonts w:cs="Times New Roman" w:ascii="Times New Roman" w:hAnsi="Times New Roman"/>
          <w:i/>
          <w:iCs/>
          <w:sz w:val="24"/>
          <w:szCs w:val="22"/>
        </w:rPr>
        <w:t xml:space="preserve">Nikkó </w:t>
      </w:r>
      <w:r>
        <w:rPr>
          <w:rFonts w:cs="Times New Roman" w:ascii="Times New Roman" w:hAnsi="Times New Roman"/>
          <w:sz w:val="24"/>
          <w:szCs w:val="22"/>
        </w:rPr>
        <w:t xml:space="preserve">és a </w:t>
      </w:r>
      <w:r>
        <w:rPr>
          <w:rFonts w:cs="Times New Roman" w:ascii="Times New Roman" w:hAnsi="Times New Roman"/>
          <w:i/>
          <w:iCs/>
          <w:sz w:val="24"/>
          <w:szCs w:val="22"/>
        </w:rPr>
        <w:t xml:space="preserve">Kagoshima </w:t>
      </w:r>
      <w:r>
        <w:rPr>
          <w:rFonts w:cs="Times New Roman" w:ascii="Times New Roman" w:hAnsi="Times New Roman"/>
          <w:sz w:val="24"/>
          <w:szCs w:val="22"/>
        </w:rPr>
        <w:t>hónapokkal a háború után még létezett, de velük együtt létezett Bon-matszuri is, természetesen nem Pemminger, hanem Ogimura érdeme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Teljesen pontosan nem ismerjük Ogimura titkát. Azt e pillanatban még a Pentagon sem ismeri, legfeljebb a japán titkos katonai irattárban lehetne megnézni, mit alkalmazott Ogimura, hogy hajóit és Bon-matszurit „láthatatlanná” tegye. A teljes alkalmazásra már nem jutott idő, mint ahogy a japánok fegyverbarátjának, a németeknek sem futotta a hónapokból, hogy bevessék a sokat emlegetett első atomfegyvereket. Az első atombomba Japánban, Hirosimára esett. Ogimura Bon-matszurinál több támaszpontot nem építhetett, de annál a hat tengeralattjárónál sem többet, amit Bon-matszuriban helyeztek el. A hat közül négy elsüllyedt, de kettő – a </w:t>
      </w:r>
      <w:r>
        <w:rPr>
          <w:rFonts w:cs="Times New Roman" w:ascii="Times New Roman" w:hAnsi="Times New Roman"/>
          <w:i/>
          <w:iCs/>
          <w:sz w:val="24"/>
          <w:szCs w:val="22"/>
        </w:rPr>
        <w:t xml:space="preserve">Nikkó </w:t>
      </w:r>
      <w:r>
        <w:rPr>
          <w:rFonts w:cs="Times New Roman" w:ascii="Times New Roman" w:hAnsi="Times New Roman"/>
          <w:sz w:val="24"/>
          <w:szCs w:val="22"/>
        </w:rPr>
        <w:t xml:space="preserve">és a </w:t>
      </w:r>
      <w:r>
        <w:rPr>
          <w:rFonts w:cs="Times New Roman" w:ascii="Times New Roman" w:hAnsi="Times New Roman"/>
          <w:i/>
          <w:iCs/>
          <w:sz w:val="24"/>
          <w:szCs w:val="22"/>
        </w:rPr>
        <w:t xml:space="preserve">Kagoshima – </w:t>
      </w:r>
      <w:r>
        <w:rPr>
          <w:rFonts w:cs="Times New Roman" w:ascii="Times New Roman" w:hAnsi="Times New Roman"/>
          <w:sz w:val="24"/>
          <w:szCs w:val="22"/>
        </w:rPr>
        <w:t>túlélte a japán kapituláció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t viszont tudjuk, hogy Ogimura találmánya a </w:t>
      </w:r>
      <w:r>
        <w:rPr>
          <w:rFonts w:cs="Times New Roman" w:ascii="Times New Roman" w:hAnsi="Times New Roman"/>
          <w:i/>
          <w:iCs/>
          <w:sz w:val="24"/>
          <w:szCs w:val="22"/>
        </w:rPr>
        <w:t xml:space="preserve">radarelhárító </w:t>
      </w:r>
      <w:r>
        <w:rPr>
          <w:rFonts w:cs="Times New Roman" w:ascii="Times New Roman" w:hAnsi="Times New Roman"/>
          <w:sz w:val="24"/>
          <w:szCs w:val="22"/>
        </w:rPr>
        <w:t>volt. Elméletének alapja az, hogy olyan elektromos vagy mágneses teret teremt, amely megzavarja vagy legalábbis közömbösségre kényszeríti az ellenség kutatóberendezését, legyen az radar vagy másféle elektromos észlelő–, jelzőberendez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szerint 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olyan </w:t>
      </w:r>
      <w:r>
        <w:rPr>
          <w:rFonts w:cs="Times New Roman" w:ascii="Times New Roman" w:hAnsi="Times New Roman"/>
          <w:i/>
          <w:iCs/>
          <w:sz w:val="24"/>
          <w:szCs w:val="22"/>
        </w:rPr>
        <w:t xml:space="preserve">különleges anyaggal volt bevonva, </w:t>
      </w:r>
      <w:r>
        <w:rPr>
          <w:rFonts w:cs="Times New Roman" w:ascii="Times New Roman" w:hAnsi="Times New Roman"/>
          <w:sz w:val="24"/>
          <w:szCs w:val="22"/>
        </w:rPr>
        <w:t>amely igen erősen csökkentette a hajótest fémkisugárzását. Ennek az anyagnak a felrakása igen nehéz és körülményes műveletet jelentett, arról nem is szólva, hogy az előállítása se lehetett könny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z volt Ogimura </w:t>
      </w:r>
      <w:r>
        <w:rPr>
          <w:rFonts w:cs="Times New Roman" w:ascii="Times New Roman" w:hAnsi="Times New Roman"/>
          <w:i/>
          <w:iCs/>
          <w:sz w:val="24"/>
          <w:szCs w:val="22"/>
        </w:rPr>
        <w:t xml:space="preserve">egyik </w:t>
      </w:r>
      <w:r>
        <w:rPr>
          <w:rFonts w:cs="Times New Roman" w:ascii="Times New Roman" w:hAnsi="Times New Roman"/>
          <w:sz w:val="24"/>
          <w:szCs w:val="22"/>
        </w:rPr>
        <w:t>találmán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másik a </w:t>
      </w:r>
      <w:r>
        <w:rPr>
          <w:rFonts w:cs="Times New Roman" w:ascii="Times New Roman" w:hAnsi="Times New Roman"/>
          <w:i/>
          <w:iCs/>
          <w:sz w:val="24"/>
          <w:szCs w:val="22"/>
        </w:rPr>
        <w:t xml:space="preserve">merülés </w:t>
      </w:r>
      <w:r>
        <w:rPr>
          <w:rFonts w:cs="Times New Roman" w:ascii="Times New Roman" w:hAnsi="Times New Roman"/>
          <w:sz w:val="24"/>
          <w:szCs w:val="22"/>
        </w:rPr>
        <w:t xml:space="preserve">volt. Az első világháborúban is nagy gondot jelentett minden hadvezetőség számára a tengeralattjárók merülése. Ötven-hatvan méter nagy teljesítménynek számított. Szárazföldi emberek körében az a hit járja, hogy a tengeralattjárók azért nem merülhetnek mélyre, mert a tenger összeroppant ja a hajótestet. Ez csak félig igaz. Félig, mert megfelelő belső nyomás mellett a külső terhelés bőven kiküszöbölhető. Ennél sokkal nagyobb gond a mélyből való felemelkedés. Amikor a tengeralattjáró lesüllyed, a tartályok szelepeit (kingstonnak nevezik) kinyitják, és a ballasztvíz beáramlik. Ezzel a hajó nehezebb lesz, tehát lesüllyed. A felemelkedésnél a vizet ki kell szorítani, ami sűrített levegővel történhet. Ha a tankokból kiszorítjuk a vizet, a hajó könnyebb lesz, és felszínre kerül. Ha nem tudja a vizet kiszorítani – a hajó utasai nem látják meg a napvilágot! A sűrített levegő használata nagyjából véges. Tudjuk, hogy a víz nyomása tízméterenként </w:t>
      </w:r>
      <w:r>
        <w:rPr>
          <w:rFonts w:cs="Times New Roman" w:ascii="Times New Roman" w:hAnsi="Times New Roman"/>
          <w:i/>
          <w:iCs/>
          <w:sz w:val="24"/>
          <w:szCs w:val="22"/>
        </w:rPr>
        <w:t xml:space="preserve">egy </w:t>
      </w:r>
      <w:r>
        <w:rPr>
          <w:rFonts w:cs="Times New Roman" w:ascii="Times New Roman" w:hAnsi="Times New Roman"/>
          <w:sz w:val="24"/>
          <w:szCs w:val="22"/>
        </w:rPr>
        <w:t xml:space="preserve">atmoszférával emelkedik. Ebből következtethettek: az a tengeralattjáró, amelyiknek gépszerkezete tíz atmoszféra nyomást képes kifejteni, legfeljebb száz méterre süllyedhet le, de tovább már nem, mert a fizika törvénye szerint a túlnyomást nem képes legyőzni. Ebben az esetben a hajótest „átbukik” a nyomáshatáron,, és örökre eltűnik. A külső nyomás is rettentő nagy. Csak egy adat: 180 méter mélységben négyzetcentiméterenként – 19 kilogramm! Pedig a mélység a tengeralattjáró számára pompás védelem. A gyors merülés és a nagy mélységben való elrejtőzés a veszélyes ellenségtől megmentheti a hajót. A hírek szerint 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olyan merülőberendezéssel rendelkezett, hogy a hajót képesek voltak 220-250 méter mélységbe levezényelni, és onnan felhozni. Ugyanez állt a </w:t>
      </w:r>
      <w:r>
        <w:rPr>
          <w:rFonts w:cs="Times New Roman" w:ascii="Times New Roman" w:hAnsi="Times New Roman"/>
          <w:i/>
          <w:iCs/>
          <w:sz w:val="24"/>
          <w:szCs w:val="22"/>
        </w:rPr>
        <w:t xml:space="preserve">Nikkóra </w:t>
      </w:r>
      <w:r>
        <w:rPr>
          <w:rFonts w:cs="Times New Roman" w:ascii="Times New Roman" w:hAnsi="Times New Roman"/>
          <w:sz w:val="24"/>
          <w:szCs w:val="22"/>
        </w:rPr>
        <w:t>is. Ez is Sendai Ogimura találmánya volt. Ilyen nagy mélységben, a közömbösített hajótest segítségével eléggé elrejtőzhetett Kodai szán hajója az őt kereső ellenséges hajók „tapogatói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Volt azután még valami, amit kibogozni nem lehetett ugyan, de a nyomait fellelni igen. Ez Ogimura </w:t>
      </w:r>
      <w:r>
        <w:rPr>
          <w:rFonts w:cs="Times New Roman" w:ascii="Times New Roman" w:hAnsi="Times New Roman"/>
          <w:i/>
          <w:iCs/>
          <w:sz w:val="24"/>
          <w:szCs w:val="22"/>
        </w:rPr>
        <w:t xml:space="preserve">hárompozíciós elhárítója </w:t>
      </w:r>
      <w:r>
        <w:rPr>
          <w:rFonts w:cs="Times New Roman" w:ascii="Times New Roman" w:hAnsi="Times New Roman"/>
          <w:sz w:val="24"/>
          <w:szCs w:val="22"/>
        </w:rPr>
        <w:t>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tól tudom, hogy a </w:t>
      </w:r>
      <w:r>
        <w:rPr>
          <w:rFonts w:cs="Times New Roman" w:ascii="Times New Roman" w:hAnsi="Times New Roman"/>
          <w:i/>
          <w:iCs/>
          <w:sz w:val="24"/>
          <w:szCs w:val="22"/>
        </w:rPr>
        <w:t xml:space="preserve">Kagoshima </w:t>
      </w:r>
      <w:r>
        <w:rPr>
          <w:rFonts w:cs="Times New Roman" w:ascii="Times New Roman" w:hAnsi="Times New Roman"/>
          <w:sz w:val="24"/>
          <w:szCs w:val="22"/>
        </w:rPr>
        <w:t>támadásai és elhárítási manővereiből, már jóval a hajó pusztulása előtt következtettek egy egészen eredeti, különleges, eddig még nem ismert elhárító berendez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Ismeretes, hogy a radarkészülékek által kibocsátott elektromos rezgések, ha az eléjük kerülő anyagba (hajótest, épület, parti sziklák) „beleütköznek”, akkor máris visszaverődnek, </w:t>
      </w:r>
      <w:r>
        <w:rPr>
          <w:rFonts w:cs="Times New Roman" w:ascii="Times New Roman" w:hAnsi="Times New Roman"/>
          <w:sz w:val="24"/>
          <w:szCs w:val="22"/>
          <w:lang w:val="fr-FR"/>
        </w:rPr>
        <w:t xml:space="preserve">s </w:t>
      </w:r>
      <w:r>
        <w:rPr>
          <w:rFonts w:cs="Times New Roman" w:ascii="Times New Roman" w:hAnsi="Times New Roman"/>
          <w:sz w:val="24"/>
          <w:szCs w:val="22"/>
        </w:rPr>
        <w:t>ezzel elárulják az esetleges veszély közelségét vagy közeledését. A búvárhajók harci cselekedetüket éppen arra alapítják, hogy a hajó láthatatlan marad. A radartapogatók felfedezése nagy veszélyt hozott a tengeralattjárókra. Megkezdődött tehát az ellenfegyver konstruál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ért fedezte fel és használta Sendai Ogimura a hárompozíciós elhárí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is, a </w:t>
      </w:r>
      <w:r>
        <w:rPr>
          <w:rFonts w:cs="Times New Roman" w:ascii="Times New Roman" w:hAnsi="Times New Roman"/>
          <w:i/>
          <w:iCs/>
          <w:sz w:val="24"/>
          <w:szCs w:val="22"/>
        </w:rPr>
        <w:t xml:space="preserve">Nikkó </w:t>
      </w:r>
      <w:r>
        <w:rPr>
          <w:rFonts w:cs="Times New Roman" w:ascii="Times New Roman" w:hAnsi="Times New Roman"/>
          <w:sz w:val="24"/>
          <w:szCs w:val="22"/>
        </w:rPr>
        <w:t>is többször került abba a helyzetbe, hogy amerikai vagy angol csatahajók közelébe került. Az észlelők számára az volt a nagy meglepetés, hogy a jelzőkészülékek kimutatták a búvárhajók közelségét, de a jelzés egyre gyengült, végül vagy teljesen elenyészett, vagy – különböző helyekről lehetett ismét fog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Csak jóval az események után kerülhetett sor arra, hogy  hozzávetőlegesen megállapítsák Ogimura módszerét. Ez pedig – Daniló bácsi szerint is – csakis az lehetett: 1. egy igen erős hatósugarú </w:t>
      </w:r>
      <w:r>
        <w:rPr>
          <w:rFonts w:cs="Times New Roman" w:ascii="Times New Roman" w:hAnsi="Times New Roman"/>
          <w:i/>
          <w:iCs/>
          <w:sz w:val="24"/>
          <w:szCs w:val="22"/>
        </w:rPr>
        <w:t xml:space="preserve">radarzavaró, </w:t>
      </w:r>
      <w:r>
        <w:rPr>
          <w:rFonts w:cs="Times New Roman" w:ascii="Times New Roman" w:hAnsi="Times New Roman"/>
          <w:sz w:val="24"/>
          <w:szCs w:val="22"/>
        </w:rPr>
        <w:t xml:space="preserve">2. ezzel egyidőben működő, eddig még teljesen ismeretlen </w:t>
      </w:r>
      <w:r>
        <w:rPr>
          <w:rFonts w:cs="Times New Roman" w:ascii="Times New Roman" w:hAnsi="Times New Roman"/>
          <w:i/>
          <w:iCs/>
          <w:sz w:val="24"/>
          <w:szCs w:val="22"/>
        </w:rPr>
        <w:t xml:space="preserve">„radarnyelő”, </w:t>
      </w:r>
      <w:r>
        <w:rPr>
          <w:rFonts w:cs="Times New Roman" w:ascii="Times New Roman" w:hAnsi="Times New Roman"/>
          <w:sz w:val="24"/>
          <w:szCs w:val="22"/>
        </w:rPr>
        <w:t xml:space="preserve">3. egy ugyancsak teljesen ismeretlen </w:t>
      </w:r>
      <w:r>
        <w:rPr>
          <w:rFonts w:cs="Times New Roman" w:ascii="Times New Roman" w:hAnsi="Times New Roman"/>
          <w:i/>
          <w:iCs/>
          <w:sz w:val="24"/>
          <w:szCs w:val="22"/>
        </w:rPr>
        <w:t xml:space="preserve">„elterelő” </w:t>
      </w:r>
      <w:r>
        <w:rPr>
          <w:rFonts w:cs="Times New Roman" w:ascii="Times New Roman" w:hAnsi="Times New Roman"/>
          <w:sz w:val="24"/>
          <w:szCs w:val="22"/>
        </w:rPr>
        <w:t xml:space="preserve">(mert nevezzük csak így), nem lehetett nagyobb méretű, mint egy tengeri akna. Felszerelése, töltete olyan elektromos berendezést sejtetett, amely a bekapcsolás pillanatában </w:t>
      </w:r>
      <w:r>
        <w:rPr>
          <w:rFonts w:cs="Times New Roman" w:ascii="Times New Roman" w:hAnsi="Times New Roman"/>
          <w:i/>
          <w:iCs/>
          <w:sz w:val="24"/>
          <w:szCs w:val="22"/>
        </w:rPr>
        <w:t xml:space="preserve">erősebb </w:t>
      </w:r>
      <w:r>
        <w:rPr>
          <w:rFonts w:cs="Times New Roman" w:ascii="Times New Roman" w:hAnsi="Times New Roman"/>
          <w:sz w:val="24"/>
          <w:szCs w:val="22"/>
        </w:rPr>
        <w:t>rezgéseket váltott ki az ellenség radarján, mint a tengeralattjáró. Ezt az aknaszerű gömböt a veszélyeztetett tengeralattjáró kidobta magából, a gömb a kidobás helyén maradt, de nem a felszínén, hanem egy-két méterre a felszín alatt. Mármost a tengeralattjáró egérutat nyerhetett, vagy adott esetben még egy elhárító–, sőt, akár több elhárító-gömböt bocsáthatott ki! Hogy a gömb ne kerüljön az ellenség kezére, olyan gyújtókészülékkel rendelkezett, amelyik az ellenséges hajó közeledésére felrobbantotta a gömböt. Ilyen robbanást, a már elmondott események után, többször tapasztaltak a szövetségesek hadihajó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mint a második világháború idején minden búvárhajó, két testből állt. Magából a belső testből és a tulajdonképpeni hajózóköpenyből. A két testrész között vannak a le– és felmerülést szolgáló tankok, az egyensúlyt biztosító, úgynevezett trimmelőtankok és üzemanyagraktárak. Mindez jól látszik a </w:t>
      </w:r>
      <w:r>
        <w:rPr>
          <w:rFonts w:cs="Times New Roman" w:ascii="Times New Roman" w:hAnsi="Times New Roman"/>
          <w:i/>
          <w:iCs/>
          <w:sz w:val="24"/>
          <w:szCs w:val="22"/>
        </w:rPr>
        <w:t xml:space="preserve">Kagoshima </w:t>
      </w:r>
      <w:r>
        <w:rPr>
          <w:rFonts w:cs="Times New Roman" w:ascii="Times New Roman" w:hAnsi="Times New Roman"/>
          <w:sz w:val="24"/>
          <w:szCs w:val="22"/>
        </w:rPr>
        <w:t>tervrajz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a jól megfigyelitek a rajzot, feltűnik valami. Az, hogy a hajó belső része szivar alakú, a külső nagyjából hajó formájú. Ennek az az oka, hogy a szivar alak a legmegfelelőbb alak a mélység óriási nyomásának ellensúlyozásár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0459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26" r="-10" b="-26"/>
                    <a:stretch>
                      <a:fillRect/>
                    </a:stretch>
                  </pic:blipFill>
                  <pic:spPr bwMode="auto">
                    <a:xfrm>
                      <a:off x="0" y="0"/>
                      <a:ext cx="3704590" cy="137160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első tengeralattjárók – a kilencszázas évek elején – szivar alakúak voltak. De hát arra is rájöttek, hogy a felszíni hajózásra ez a forma teljesen alkalmatlan. Nagy a felfordulás, a borulás veszélye, így született meg a kettős testű búvárhajó. A belső .test egyenletes formájával ellensúlyozza a leszállás után a tenger nyomását, a külső pedig a felszíni hajózó test. Persze mint láttátok akkor, amikor a </w:t>
      </w:r>
      <w:r>
        <w:rPr>
          <w:rFonts w:cs="Times New Roman" w:ascii="Times New Roman" w:hAnsi="Times New Roman"/>
          <w:i/>
          <w:iCs/>
          <w:sz w:val="24"/>
          <w:szCs w:val="22"/>
        </w:rPr>
        <w:t>Jadran II</w:t>
      </w:r>
      <w:r>
        <w:rPr>
          <w:rFonts w:cs="Times New Roman" w:ascii="Times New Roman" w:hAnsi="Times New Roman"/>
          <w:sz w:val="24"/>
          <w:szCs w:val="22"/>
        </w:rPr>
        <w:t>-t</w:t>
      </w:r>
      <w:r>
        <w:rPr>
          <w:rFonts w:cs="Times New Roman" w:ascii="Times New Roman" w:hAnsi="Times New Roman"/>
          <w:i/>
          <w:iCs/>
          <w:sz w:val="24"/>
          <w:szCs w:val="22"/>
        </w:rPr>
        <w:t xml:space="preserve"> </w:t>
      </w:r>
      <w:r>
        <w:rPr>
          <w:rFonts w:cs="Times New Roman" w:ascii="Times New Roman" w:hAnsi="Times New Roman"/>
          <w:sz w:val="24"/>
          <w:szCs w:val="22"/>
        </w:rPr>
        <w:t xml:space="preserve">üldözte egy tengeralattjáró (nyilván 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vagy a </w:t>
      </w:r>
      <w:r>
        <w:rPr>
          <w:rFonts w:cs="Times New Roman" w:ascii="Times New Roman" w:hAnsi="Times New Roman"/>
          <w:i/>
          <w:iCs/>
          <w:sz w:val="24"/>
          <w:szCs w:val="22"/>
        </w:rPr>
        <w:t xml:space="preserve">Nikkó), </w:t>
      </w:r>
      <w:r>
        <w:rPr>
          <w:rFonts w:cs="Times New Roman" w:ascii="Times New Roman" w:hAnsi="Times New Roman"/>
          <w:sz w:val="24"/>
          <w:szCs w:val="22"/>
        </w:rPr>
        <w:t>az erős hullámzásban a búvárhajó még így is elég nehezen moz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fr-FR"/>
        </w:rPr>
        <w:t xml:space="preserve">A </w:t>
      </w:r>
      <w:r>
        <w:rPr>
          <w:rFonts w:cs="Times New Roman" w:ascii="Times New Roman" w:hAnsi="Times New Roman"/>
          <w:sz w:val="24"/>
          <w:szCs w:val="22"/>
        </w:rPr>
        <w:t>búvárhajó három részből áll: „hajótatból”, „hajóközépből” és „előhajóból”. Ezt a hármat „süllyedési állomásoknak” hívják. Nagyon gondos, nagyon óvatos munkával lehet csak – a lehető leggyorsabban! – lebukni a hullámok alá, és feljönni a mélyből. Ezt a manővert a süllyedési állomások felelős »parancsnokai hajtják végre. Ha a hajó lemerül, a felszínen működtetett Diesel-motorokat leállítják, a kipufogókat és a szelepeket elzárják, lezárják a toronyfedőt, fokozatosan kieresztik a periszkópot, elvégzik a nyomáspróbát, és megindítják a villanymotort, mert hiszen a mélyben az olaj fűtéses Diesel-motort használni nem lehet. (A kipufogó gázok és a levegőnyelés miatt.) Mindezzel egyidőben elhangzik a parancs: '»»Levegőkinyomáshoz készen!” Ahogyan a vezénylő mérnök Utasítása elhangzik, úgy indítják meg a légtelenítő emeltyűket, hogy a tankokba a süllyesztéshez szükséges vízmennyiség beáramoljék. A naszád lassan az orrára dől, és csak akkor egyenlítik ki a hajóközépen, valamint a hajófáron a leszállási lelyzetet, amikor a kellő mélységet elér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előbb leírtuk: „vezénylő mérnök”. A búvárhajó az egyetlen olyan hajótípus, amelyen az intézkedések többsége íem a parancsnoktól hangzik el. A parancsnok utasítást ad a lemerülésre, meghatározza a mélységet, és elfoglalja helyét a periszkóp (a kémlelőműszer) előtt, az úgynevezett megfigyelőin. A többi már a mérnök dolga. Hozzá jönnek a jelentések a</w:t>
      </w:r>
      <w:r>
        <w:rPr>
          <w:rFonts w:cs="Times New Roman" w:ascii="Times New Roman" w:hAnsi="Times New Roman"/>
          <w:sz w:val="24"/>
          <w:szCs w:val="22"/>
          <w:lang w:val="el-GR"/>
        </w:rPr>
        <w:t xml:space="preserve"> </w:t>
      </w:r>
      <w:r>
        <w:rPr>
          <w:rFonts w:cs="Times New Roman" w:ascii="Times New Roman" w:hAnsi="Times New Roman"/>
          <w:sz w:val="24"/>
          <w:szCs w:val="22"/>
        </w:rPr>
        <w:t>merülési állomásokról, ő ellenőrzi a kézikerekek, a huzalok és levegővezetékek szövevényében, az üvegeken, rezeken és nikkeleken vibráló fények kíséretében a manővert. A parancsnok teljes mértékben a naszád haladásával, a hadicéllal, a támadás levezetésével törő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Így volt ez a </w:t>
      </w:r>
      <w:r>
        <w:rPr>
          <w:rFonts w:cs="Times New Roman" w:ascii="Times New Roman" w:hAnsi="Times New Roman"/>
          <w:i/>
          <w:iCs/>
          <w:sz w:val="24"/>
          <w:szCs w:val="22"/>
        </w:rPr>
        <w:t xml:space="preserve">Kagoshimán </w:t>
      </w:r>
      <w:r>
        <w:rPr>
          <w:rFonts w:cs="Times New Roman" w:ascii="Times New Roman" w:hAnsi="Times New Roman"/>
          <w:sz w:val="24"/>
          <w:szCs w:val="22"/>
        </w:rPr>
        <w:t xml:space="preserve">is, azzal a különbséggel, hogy Kodai korvettkapitány hajója akkor már napok óta a tenger felszínén úszott. 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távol a hadi és kereskedelmi útvonaltól, arra készült, hogy felkeresi Bon-matszuri támaszpontot. Sikerrel hajtottak végre több zsákmányutat, átrakodtak a Kobrára, </w:t>
      </w:r>
      <w:r>
        <w:rPr>
          <w:rFonts w:cs="Times New Roman" w:ascii="Times New Roman" w:hAnsi="Times New Roman"/>
          <w:sz w:val="24"/>
          <w:szCs w:val="22"/>
          <w:lang w:val="fr-FR"/>
        </w:rPr>
        <w:t xml:space="preserve">s </w:t>
      </w:r>
      <w:r>
        <w:rPr>
          <w:rFonts w:cs="Times New Roman" w:ascii="Times New Roman" w:hAnsi="Times New Roman"/>
          <w:sz w:val="24"/>
          <w:szCs w:val="22"/>
        </w:rPr>
        <w:t>most, közel négyheti távollét után, felkészüljek arra, hogy végre – hazai kikötőbe é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azai kikötő” igen kétesen hangzik, de hát mivel még nem ismerjük a Bon-matszurit, fogadjuk el Kodai korvettkapitány kijelentését, amikor néhány nappal ezelőtt, elbúcsúzva a Kobrától, kijelentette embere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zaindulun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mor arcok láthatólag felderü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1000 tonnás, 65 méteres búvárhajón az előírásos – harmincnyolc ember helyett mindössze huszonhét tartózkodott. A többi elesett a parti támadások, zsákmányolások idején, de olyanok is akadtak, akiket a kimerülés, a nélkülözés pusztítot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búvárhajó-szolgálat a legmegerőltetőbb tengerészmester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engeteg fizikai és lelki nélkülözésnek vannak kitéve ezek az emberek. Hiszen gondoljunk arra: lent a mélyben, az oxigénpalackokkal táplált levegőtérben, éppen azzal kell takarékoskodni, ami nélkül percekig se lehet élni – a levegővel. Minden felesleges testmozgást kerülni kell, még – énekelni sem szabad! Az élelmezés sem a legjobb. A tenger alatt villanytűzhelyen sem lehet főzni, hiszen a főzéshez sok levegő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Kagoshima </w:t>
      </w:r>
      <w:r>
        <w:rPr>
          <w:rFonts w:cs="Times New Roman" w:ascii="Times New Roman" w:hAnsi="Times New Roman"/>
          <w:sz w:val="24"/>
          <w:szCs w:val="22"/>
        </w:rPr>
        <w:t>emberei teljesen kimerült, agyongyötört tengerészek vo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kik a Bon-matszuri (feltehetőleg tenyérnyi hely az óceánban) fejedelmi szállásnak számí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korvettkapitány azon az alkonyaton ott állt a parancsnoki torony mellvédje mellett, és nemcsak az óceán csodás naplementéjét nézte. Pedig szép volt a naplemente, mint ahogy szép a világ összes tengerein. De a Csendesen mégiscsak a legeslegsze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korvettkapitány a legtöbb esetben bámulattal tekintett arra a színjátékra, sőt: tűzijátéknak beillő látványosságra, ahogyan a jó öreg nap elbúcsúzik kedvencétől, a föld leg–, nagyobb és legtöbb fényt kapó világtengeré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zúttal azonban a </w:t>
      </w:r>
      <w:r>
        <w:rPr>
          <w:rFonts w:cs="Times New Roman" w:ascii="Times New Roman" w:hAnsi="Times New Roman"/>
          <w:i/>
          <w:iCs/>
          <w:sz w:val="24"/>
          <w:szCs w:val="22"/>
        </w:rPr>
        <w:t xml:space="preserve">Kagoshima </w:t>
      </w:r>
      <w:r>
        <w:rPr>
          <w:rFonts w:cs="Times New Roman" w:ascii="Times New Roman" w:hAnsi="Times New Roman"/>
          <w:sz w:val="24"/>
          <w:szCs w:val="22"/>
        </w:rPr>
        <w:t>parancsnoka csüggedten meredt elő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oronynyíláson át felhallatszott a Diesel-motorok egy1 hangú dübörgése. Majd csökkent a dübörgés. A kapitány tudta, hogy a mérnök kikapcsoltatta az elektromos gépek járatásához szükséges akkumulátorok feltöltőberende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avatatlan számára a motorok egyenletes működése azt a benyomást kelthette, hogy a búvárhajón minden rendben van. Mint ahogy erre gondolt volna az avatatlan, ha ránéz Kodaira és az őrszolgálatos altisz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átszólag rendben volt minden. Ember, hajó, hajófelszerelés, üzemanya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valóság azonban az, hogy a </w:t>
      </w:r>
      <w:r>
        <w:rPr>
          <w:rFonts w:cs="Times New Roman" w:ascii="Times New Roman" w:hAnsi="Times New Roman"/>
          <w:i/>
          <w:iCs/>
          <w:sz w:val="24"/>
          <w:szCs w:val="22"/>
        </w:rPr>
        <w:t xml:space="preserve">Kagoshima </w:t>
      </w:r>
      <w:r>
        <w:rPr>
          <w:rFonts w:cs="Times New Roman" w:ascii="Times New Roman" w:hAnsi="Times New Roman"/>
          <w:sz w:val="24"/>
          <w:szCs w:val="22"/>
        </w:rPr>
        <w:t>nagy bajokkal küz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gy kifogástalanul működő búvárhajó akkumulátorberendezése, ha annak használatára sor kerül, 8-10 tengeri mérföldes menetsebesség mellett két-három órán át üzemelteti a gépeket. Kodai az utóbbi időben megdöbbenve tapasztalta hogy fél óránál több menetidőre nem telik a gépekből. Azt is láthatta, hogy az emberek a végsőkig leromlottak. Aluszékonyak, közömbösek, nagyon hamar fáradnak. 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a </w:t>
      </w:r>
      <w:r>
        <w:rPr>
          <w:rFonts w:cs="Times New Roman" w:ascii="Times New Roman" w:hAnsi="Times New Roman"/>
          <w:i/>
          <w:iCs/>
          <w:sz w:val="24"/>
          <w:szCs w:val="22"/>
        </w:rPr>
        <w:t xml:space="preserve">Nikkó </w:t>
      </w:r>
      <w:r>
        <w:rPr>
          <w:rFonts w:cs="Times New Roman" w:ascii="Times New Roman" w:hAnsi="Times New Roman"/>
          <w:sz w:val="24"/>
          <w:szCs w:val="22"/>
        </w:rPr>
        <w:t xml:space="preserve">és a Bon-matszuri támaszpont egyetlen embere két esztendő óta nem látta hazáját, otthonát! Élelmezésük a végletekig leromlott. A napokban a Kobrától kapott annyi élelmet, amennyi elég lesz a támaszpontig.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az álcázásra felvett kopraszállítmány nagy részét kidobta, és helyette a zsákmányolt fegyvereket, lőszeranyagot vette fel, hogy a megadott helyre szállítsa. Kodai emberei főleg halon, kókuszdión, banánon éltek. De hát a japán ember, ha nem kap rizst, elszomorodik, kedvetlenné válik. És a </w:t>
      </w:r>
      <w:r>
        <w:rPr>
          <w:rFonts w:cs="Times New Roman" w:ascii="Times New Roman" w:hAnsi="Times New Roman"/>
          <w:i/>
          <w:iCs/>
          <w:sz w:val="24"/>
          <w:szCs w:val="22"/>
        </w:rPr>
        <w:t xml:space="preserve">Kagoshima </w:t>
      </w:r>
      <w:r>
        <w:rPr>
          <w:rFonts w:cs="Times New Roman" w:ascii="Times New Roman" w:hAnsi="Times New Roman"/>
          <w:sz w:val="24"/>
          <w:szCs w:val="22"/>
        </w:rPr>
        <w:t>tengerészei már hónapok óta nem kapnak riz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ekre gondolt Kodai korvettkapitány, amikor elnézte a naplemen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g hát hasonlókra. Többek között arra, hogy a trimm-tankok szelepei (kingstonok) se működnek kifogástalanul, és a szellőzőberendezések sem adják azt a kapacitást, amit elvárna tőlük egy hajóparancs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Közben eszébe jutott az a szégyenletes eset, amikor jó múltkorában – végső kétségbeesésében, hogy élelmet szerezzen – utánaeredt egy kétárbocosnak, és a Diesel-motorok felmondták a szolgálatot! Alighogy feljött a felszínre, a Dieselmotorok előbb fél kapacitással működtek, majd egyszerűen leálltak. Még szerencse, hogy egy jelentéktelen vitorlással történt a kaland, és nem holmi rombolóval, tengeralattjáróűzővel! Ebben az esetben a </w:t>
      </w:r>
      <w:r>
        <w:rPr>
          <w:rFonts w:cs="Times New Roman" w:ascii="Times New Roman" w:hAnsi="Times New Roman"/>
          <w:i/>
          <w:iCs/>
          <w:sz w:val="24"/>
          <w:szCs w:val="22"/>
        </w:rPr>
        <w:t xml:space="preserve">Kagoshima </w:t>
      </w:r>
      <w:r>
        <w:rPr>
          <w:rFonts w:cs="Times New Roman" w:ascii="Times New Roman" w:hAnsi="Times New Roman"/>
          <w:sz w:val="24"/>
          <w:szCs w:val="22"/>
        </w:rPr>
        <w:t>már régen 2677 méter mélységben pihenne. A hajónapló szerint ennyi volt ugyanis ott a mélység, ahol a sónerrel találkoztak. Itt érezte először Kodai, hogy a naszád teljesítőképessége rohamosan hanyatlik. Amikor mindezt jelentette felettesének, Ogimura tengernagynak, a válasz nem volt több, csak ennyi: továbbra is kitar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az az ember volt, aki hű a parancshoz, bármilyen helyzetben kitart, hiszen ilyen volt a vére, és így is nevelték. De a parancsnak és a parancs céljának értelme kell hogy legyen. Kodainak szíve is volt, és valahányszor ránézett egy-egy emberére, úgy érezte, hogy lába alatt a parancsnoki torony vaslemeze nem úgy remeg, ahogyan megszokta, és a gépek hangjába köpködés, sőt furcsa zörej vegyül – akkor Kodai korvettkapitány nagy-nagy szomorúságot érzett. Egyre jobban érezte, hogy ami történik – értelmetlen, céltala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fr-FR"/>
        </w:rPr>
        <w:t xml:space="preserve">Nippon, a </w:t>
      </w:r>
      <w:r>
        <w:rPr>
          <w:rFonts w:cs="Times New Roman" w:ascii="Times New Roman" w:hAnsi="Times New Roman"/>
          <w:sz w:val="24"/>
          <w:szCs w:val="22"/>
        </w:rPr>
        <w:t>drága haza megadta magát, és ha a mikádó, a szent nem győzött a szövetségesek ellen, hogyan akar győzni a maroknyi új-guineai hadtest vagy az ötszáz, esetleg hatszáz ember, aki még a szigetek rejtekeiben portyázgat?!… Nem értette Ogimurát vagy a ritkán látott, de az általa is ismert Pemminger nevű amerik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ppen Ogimurára gondolt és arra, hogy fel kellene már váltani a kimerült őrszolgálatos altisztet, amikor megzörrent mögötte a feljáró vaslépcső, és udvariasan egy kéz érintette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zána szán, a sorhajóhadnagy állt mell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Ön még mindig nem pihent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kkor már inkább a tenger villódzása és a búvárhajó mélyéről a villanylámpák adtak némi fényt a parancsnoki álláson, semmit a láthat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rópusi éjszaka hirtelen szállt le az óceán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Rádiófülke jelenti parancsnoknak: TAF jelentkezik, és önnel óhajt beszélni!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w:t>
      </w:r>
      <w:r>
        <w:rPr>
          <w:rFonts w:cs="Times New Roman" w:ascii="Times New Roman" w:hAnsi="Times New Roman"/>
          <w:sz w:val="24"/>
          <w:szCs w:val="22"/>
          <w:lang w:val="fr-FR"/>
        </w:rPr>
        <w:t xml:space="preserve">ai a </w:t>
      </w:r>
      <w:r>
        <w:rPr>
          <w:rFonts w:cs="Times New Roman" w:ascii="Times New Roman" w:hAnsi="Times New Roman"/>
          <w:sz w:val="24"/>
          <w:szCs w:val="22"/>
        </w:rPr>
        <w:t>nyakába akasztott távcsövet hirtelen levette, és átadta Nazán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rem, Nazána szán, vegye át a helyem. Utána pihen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zána tisztelg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lemászott a létrán. Ránézett a két kormányos altisztre, a belső parancsnoki torony felszereléseire, a mélységkormányra, majd még lejjebb haladt. Itt van a központ. A Diesel-motorok dübörgése itt már olyan hangos, hogy egymás szavát alig értik az emberek. A naszád belseje tele van olajbűzzel, égett rongyok és az olajos acél szag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Kodai biccentett a főmérnöknek, a központi őrségnek, és belépett a csöppnyi rádiófülkébe. Itt élt egy ember, aki napvilágot igen ritkán látott,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aki talán mindenkinél nagyobb megpróbáltatásnak volt kitéve a </w:t>
      </w:r>
      <w:r>
        <w:rPr>
          <w:rFonts w:cs="Times New Roman" w:ascii="Times New Roman" w:hAnsi="Times New Roman"/>
          <w:i/>
          <w:iCs/>
          <w:sz w:val="24"/>
          <w:szCs w:val="22"/>
        </w:rPr>
        <w:t xml:space="preserve">Kagoshimán. </w:t>
      </w:r>
      <w:r>
        <w:rPr>
          <w:rFonts w:cs="Times New Roman" w:ascii="Times New Roman" w:hAnsi="Times New Roman"/>
          <w:sz w:val="24"/>
          <w:szCs w:val="22"/>
        </w:rPr>
        <w:t>Itt élt a naszád rádiósa, az egyetlen rádió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gviselt, elnyűtt, izzadsággyöngyökkel megtűzdelt arc nézett fel a parancsn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AF jelentkezett, és kéri a hív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rem, vegye fel az összeköttet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ívókészülék felbúgott. Lámpák sora villant, a rádiós sovány, fürge ujjai oly gyorsan mozogtak a billentyűkapcsolókon, a hengeres kapcsolókon, mint a zongoraművész a billenőkön. Ez a rádiós is – mint a legtöbb hajórádiós – művé</w:t>
      </w:r>
      <w:r>
        <w:rPr>
          <w:rFonts w:cs="Times New Roman" w:ascii="Times New Roman" w:hAnsi="Times New Roman"/>
          <w:sz w:val="24"/>
          <w:szCs w:val="22"/>
          <w:lang w:val="fr-FR"/>
        </w:rPr>
        <w:t xml:space="preserve">sze volt a </w:t>
      </w:r>
      <w:r>
        <w:rPr>
          <w:rFonts w:cs="Times New Roman" w:ascii="Times New Roman" w:hAnsi="Times New Roman"/>
          <w:sz w:val="24"/>
          <w:szCs w:val="22"/>
        </w:rPr>
        <w:t>mesterségének. Könnyedén, gyorsan dolgozott, mert minden drótszálat, dugót, tekercset, de főleg tudta a készülék kapacitását. Mivel az idő csendes volt – a hullátok döngése alig hallatszott a jól vezető, teljesen üres tankfalon át –, és a naszád a felszínen úszott, az összeköttetés gyorsan létrejött, a rejtjeles beszélgetés így alak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lló, itt TAF!</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Itt a </w:t>
      </w:r>
      <w:r>
        <w:rPr>
          <w:rFonts w:cs="Times New Roman" w:ascii="Times New Roman" w:hAnsi="Times New Roman"/>
          <w:i/>
          <w:iCs/>
          <w:sz w:val="24"/>
          <w:szCs w:val="22"/>
        </w:rPr>
        <w:t>Kagoshi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rem a jelsz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ogo és Mik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öszönöm. Itt a tengern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elentem: útban a támaszpont felé. Idő normális. Hajó sehol. Emberek kimerültek, naszád javításra v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rejtjeles szöveget leadó hang távolodott, majd elveszett. A távírász riadtan, idegesen forgatta a tárcsákat, a kapcsolóbillentyű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onalzavar – mondta –, bocsánat, Kodai sz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intett. Megszokta már az ilyesmit. Még jó, hogy a rádiókészülék kitűnő állapotban van. Hálásan nézett az előtte gubbasztó ember kopasz; fényesre borotvált fej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megborzongott. Pedig meleg volt, legalább 40-50 ok. És ebben a hőségben, páncélkalickában dolgozott napról lapra, hétről hétre egyedül a rádiós. Ha aludt, csak ülve ehette ezt, és ha szundikált, fülén a hívójeleket, idegen hajók jelzéseit váró hallgatókagylóval, teste állandó feszültségben figy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érezte a beteg, megviselt test szörnyű, savanyú párolgását. El is határozta, ha végeznek, akkor felzavarja a rádióst a toronyra, levegőzni. Ott persze elalszik majd az első pillanatban, de hát ennyivel tartozik hű ember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észülék tölcséréből bugyborékoló,– sipító hangok törtekelő</w:t>
      </w:r>
      <w:r>
        <w:rPr>
          <w:rFonts w:cs="Times New Roman" w:ascii="Times New Roman" w:hAnsi="Times New Roman"/>
          <w:i/>
          <w:iCs/>
          <w:sz w:val="24"/>
          <w:szCs w:val="22"/>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2"/>
        </w:rPr>
        <w:t xml:space="preserve">–  </w:t>
      </w:r>
      <w:r>
        <w:rPr>
          <w:rFonts w:cs="Times New Roman" w:ascii="Times New Roman" w:hAnsi="Times New Roman"/>
          <w:sz w:val="24"/>
          <w:szCs w:val="22"/>
        </w:rPr>
        <w:t>Kérem figyelni – nézett fel a rádiós a parancsnokra. – TAF jelentke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és Ogimura házának pincéje, a bűnszövetkezet boszorkánykonyhája újból összeköttetésbe került </w:t>
      </w:r>
      <w:r>
        <w:rPr>
          <w:rFonts w:cs="Times New Roman" w:ascii="Times New Roman" w:hAnsi="Times New Roman"/>
          <w:i/>
          <w:iCs/>
          <w:sz w:val="24"/>
          <w:szCs w:val="22"/>
        </w:rPr>
        <w:t>egymá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Tengernagy utasítása parancsnoknak: mindenféle lőszerszállítmányt felfüggeszteni! A </w:t>
      </w:r>
      <w:r>
        <w:rPr>
          <w:rFonts w:cs="Times New Roman" w:ascii="Times New Roman" w:hAnsi="Times New Roman"/>
          <w:i/>
          <w:iCs/>
          <w:sz w:val="24"/>
          <w:szCs w:val="22"/>
        </w:rPr>
        <w:t xml:space="preserve">Kobrát </w:t>
      </w:r>
      <w:r>
        <w:rPr>
          <w:rFonts w:cs="Times New Roman" w:ascii="Times New Roman" w:hAnsi="Times New Roman"/>
          <w:sz w:val="24"/>
          <w:szCs w:val="22"/>
        </w:rPr>
        <w:t xml:space="preserve">repülőgépünk elfogja és visszaküldi. Ugyanez az utasítás megy a </w:t>
      </w:r>
      <w:r>
        <w:rPr>
          <w:rFonts w:cs="Times New Roman" w:ascii="Times New Roman" w:hAnsi="Times New Roman"/>
          <w:i/>
          <w:iCs/>
          <w:sz w:val="24"/>
          <w:szCs w:val="22"/>
        </w:rPr>
        <w:t xml:space="preserve">Nikkónak </w:t>
      </w:r>
      <w:r>
        <w:rPr>
          <w:rFonts w:cs="Times New Roman" w:ascii="Times New Roman" w:hAnsi="Times New Roman"/>
          <w:sz w:val="24"/>
          <w:szCs w:val="22"/>
        </w:rPr>
        <w:t>is. Részletes utasítást a támaszponton ka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annyira megdöbbent, hogy szólni sem tudott. Nem kell a lőszer? Hogyan lehet ez?! Hiszen ma reggel hallgatták az egyik amerikai adót, és innen tudja, hogy Új-Guineában még folynak a harc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most Ogimura azt mon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rdezze vissza – adta az utasítást emberének. – Kérdezze vissza: lőszerzsákmányolást is függesszem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áris jött a vála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Igen. Végleg függessze fel! így kívánják az érdekeink. Az ellenséget másként gyengítjük majd. Parancsom a következő: minél előbb fusson be a támaszpontra! Ott megkapja a részletes utasításokat. Addig is igyekezzék rejtve maradni. Amennyiben felfedezi a </w:t>
      </w:r>
      <w:r>
        <w:rPr>
          <w:rFonts w:cs="Times New Roman" w:ascii="Times New Roman" w:hAnsi="Times New Roman"/>
          <w:i/>
          <w:iCs/>
          <w:sz w:val="24"/>
          <w:szCs w:val="22"/>
        </w:rPr>
        <w:t xml:space="preserve">Jadran II </w:t>
      </w:r>
      <w:r>
        <w:rPr>
          <w:rFonts w:cs="Times New Roman" w:ascii="Times New Roman" w:hAnsi="Times New Roman"/>
          <w:sz w:val="24"/>
          <w:szCs w:val="22"/>
        </w:rPr>
        <w:t xml:space="preserve">nevű kétárbocos sónert, azonnal süllyessze el! A sóner azelőtt </w:t>
      </w:r>
      <w:r>
        <w:rPr>
          <w:rFonts w:cs="Times New Roman" w:ascii="Times New Roman" w:hAnsi="Times New Roman"/>
          <w:i/>
          <w:iCs/>
          <w:sz w:val="24"/>
          <w:szCs w:val="22"/>
        </w:rPr>
        <w:t xml:space="preserve">Lady </w:t>
      </w:r>
      <w:r>
        <w:rPr>
          <w:rFonts w:cs="Times New Roman" w:ascii="Times New Roman" w:hAnsi="Times New Roman"/>
          <w:i/>
          <w:iCs/>
          <w:sz w:val="24"/>
          <w:szCs w:val="22"/>
          <w:lang w:val="fr-FR"/>
        </w:rPr>
        <w:t xml:space="preserve">Anne </w:t>
      </w:r>
      <w:r>
        <w:rPr>
          <w:rFonts w:cs="Times New Roman" w:ascii="Times New Roman" w:hAnsi="Times New Roman"/>
          <w:sz w:val="24"/>
          <w:szCs w:val="22"/>
        </w:rPr>
        <w:t>névre hallgatott. Egyúttal az az utasításom, hogy a naszádon levő foglyot végezze ki, vagy dobassa a tenger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is szünet következett. A TAF adója mintha elhallgato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megzavarodva meredt az apró hangszór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japán volt és katona, így elsősorban mégiscsak a háború érdek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rem – mondta a rádiósnak –, adja le a hívójelet. Beszélni akarok m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TAF-adóval tartom az összeköttetést – mondta fáradtan, nagyon fáradtan, de igen szolgálatkészen a naszád rádiósa. – Paranc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Közölje: a </w:t>
      </w:r>
      <w:r>
        <w:rPr>
          <w:rFonts w:cs="Times New Roman" w:ascii="Times New Roman" w:hAnsi="Times New Roman"/>
          <w:i/>
          <w:iCs/>
          <w:sz w:val="24"/>
          <w:szCs w:val="22"/>
        </w:rPr>
        <w:t xml:space="preserve">Kagoshima </w:t>
      </w:r>
      <w:r>
        <w:rPr>
          <w:rFonts w:cs="Times New Roman" w:ascii="Times New Roman" w:hAnsi="Times New Roman"/>
          <w:sz w:val="24"/>
          <w:szCs w:val="22"/>
        </w:rPr>
        <w:t>parancsnoka kérdi, a hadianyag zsákmányolásának megszüntetése azt jelenti, hogy megszűnik minden ellenállás Új-Guine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rádiós, aki pompásan értette a rejtjeles beszédet, gyorsan továbbította a búvárhajó rövidhullámán Kodai kérd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onnal megjött a vála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arancs a támaszponton várja. A többit hajtsa végre utasításom szerint. Köszön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komoran, lassan dünnyög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 </w:t>
      </w:r>
      <w:r>
        <w:rPr>
          <w:rFonts w:cs="Times New Roman" w:ascii="Times New Roman" w:hAnsi="Times New Roman"/>
          <w:i/>
          <w:iCs/>
          <w:sz w:val="24"/>
          <w:szCs w:val="22"/>
        </w:rPr>
        <w:t xml:space="preserve">Kagoshima </w:t>
      </w:r>
      <w:r>
        <w:rPr>
          <w:rFonts w:cs="Times New Roman" w:ascii="Times New Roman" w:hAnsi="Times New Roman"/>
          <w:sz w:val="24"/>
          <w:szCs w:val="22"/>
        </w:rPr>
        <w:t>parancsnoka tudomásul vette a tengernagy utasítás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rádiófülkében csönd támadt. Csak a vékony vasfalon lejtett hallani a motorok dübörgését. Az adókészüléket kikapcsolta a rádió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kilépett a fülkéből. De észbe kapott és vissza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onnal menjen a toronyra, levegő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rádiós fonnyadt, sápadt, agyonizzadt arcán mosoly jelen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hogy kívánja, Kodai sz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korvettkapitány egy pillanatra megtorpant, ahogy szemébe csapott a központi tér éles fénye. Olyan érzés lepte eg, mint akkor, amikor eljutott a hír az óceáni flottához ipán kapitulációjáról. Akkor éppen Bon-matszurin, ezen a nagyszerű védelmi támaszponton tartózkodott hajójával és akkor azt hitte, mindennek vége. A kapituláció, ha nem is mindig halála egy nemzetnek, de bukását, elveinek megsemmisülését jelenti. Kodai hitt a nipponi álomban: Kína, a Csendes-óceán nyugati részén levő összes szigetek és Ausztralia elfoglalásában, Jáva, Szumátra, Borneo pacifikálásában, háború kitörése óta mindössze egyszer jutott haza Jeddóba, családjához. Azóta harcolt, egyre harcolt! Ott volt negyvenhárom augusztusában a Baker-Island körüli harcokban, Decemberben pedig a Salamon-szigetek közelében lezajlott tengeri csatában. De 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tengerészei láttak még mást is: Manila mellett, </w:t>
      </w:r>
      <w:r>
        <w:rPr>
          <w:rFonts w:cs="Times New Roman" w:ascii="Times New Roman" w:hAnsi="Times New Roman"/>
          <w:sz w:val="24"/>
          <w:szCs w:val="22"/>
          <w:lang w:val="en-US"/>
        </w:rPr>
        <w:t xml:space="preserve">a Ley </w:t>
      </w:r>
      <w:r>
        <w:rPr>
          <w:rFonts w:cs="Times New Roman" w:ascii="Times New Roman" w:hAnsi="Times New Roman"/>
          <w:sz w:val="24"/>
          <w:szCs w:val="22"/>
        </w:rPr>
        <w:t xml:space="preserve">te </w:t>
      </w:r>
      <w:r>
        <w:rPr>
          <w:rFonts w:cs="Times New Roman" w:ascii="Times New Roman" w:hAnsi="Times New Roman"/>
          <w:sz w:val="24"/>
          <w:szCs w:val="22"/>
          <w:lang w:val="en-US"/>
        </w:rPr>
        <w:t xml:space="preserve">Gulf ban a </w:t>
      </w:r>
      <w:r>
        <w:rPr>
          <w:rFonts w:cs="Times New Roman" w:ascii="Times New Roman" w:hAnsi="Times New Roman"/>
          <w:i/>
          <w:iCs/>
          <w:sz w:val="24"/>
          <w:szCs w:val="22"/>
          <w:lang w:val="en-US"/>
        </w:rPr>
        <w:t xml:space="preserve">Princeton </w:t>
      </w:r>
      <w:r>
        <w:rPr>
          <w:rFonts w:cs="Times New Roman" w:ascii="Times New Roman" w:hAnsi="Times New Roman"/>
          <w:sz w:val="24"/>
          <w:szCs w:val="22"/>
        </w:rPr>
        <w:t>repülőgépanyahajó ég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zordonan nézett körül a központi állásban. A főmérnök szeretett volna valamit jelenteni. Már nyitotta is a száját, de hirtelen elhall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parancsnok arcán olyan szomorúságot vett észre, hogy csak néhány másodperc után mert megszóla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edves hozzátartozója halt meg talán, Kodai sz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gy nagyon kedves hozzátartozóm – bólintott Kodai, és megindult felfelé a vaslétrán. – Kérem, Nazána szán, fáradjon le és pihenjen – intett az első tisztnek, amikor fel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jszaka volt. A naszád egyenletesen haladt dél-délnyugatnak, Bon-matszuri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égen élesen villództak a csillag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óceán hullámai – most békés hullámok –, amikor a naszád testéhez vágódtak, halk durranással és kotyogó neszezéssel, lámpához illő fényt vetettek a lapos fedélz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lágító planktonok milliárdjai rajzottak a tengernek ezen a rész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dai rátámaszkodott a leeresztett periszkópcső ház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messze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zt jólesően észrevette, hogy a rádiós ott ül mögötte a– vasszéken. Ül, rátámaszkodik a hullám vedre és – alszik! Szegény, ez is olyan kimerült, mint mindenki a naszád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ége – dünnyögte Kodai. – Vége … Majd eszébe jutott a fogo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az ember, akit a </w:t>
      </w:r>
      <w:r>
        <w:rPr>
          <w:rFonts w:cs="Times New Roman" w:ascii="Times New Roman" w:hAnsi="Times New Roman"/>
          <w:i/>
          <w:iCs/>
          <w:sz w:val="24"/>
        </w:rPr>
        <w:t xml:space="preserve">Kagoshima </w:t>
      </w:r>
      <w:r>
        <w:rPr>
          <w:rFonts w:cs="Times New Roman" w:ascii="Times New Roman" w:hAnsi="Times New Roman"/>
          <w:sz w:val="24"/>
        </w:rPr>
        <w:t>hónapok óta cipel magával. Hogy miért, az Kodai előtt rejtély maradt. De itt volt velük az az ember, akit Motopu La Keának hívnak, és akit Ogimura ezzel adott át Koda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gyázzon rá, őrizze. Nagy értéket jelent nekünk! Motopu La Kea – az Óceán Csász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st azt a parancsot kapta, hogy végeztesse ki, vagy dobassa a tenger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odai elgondolkozott. Ugyan mi történhetett? Miért fejeződött be ily hirtelen, parancs útján a hadianyag zsákmányolása, a lőszerszállítmányok elszállítása és biztosítása, </w:t>
      </w:r>
      <w:r>
        <w:rPr>
          <w:rFonts w:cs="Times New Roman" w:ascii="Times New Roman" w:hAnsi="Times New Roman"/>
          <w:sz w:val="24"/>
          <w:lang w:val="fr-FR"/>
        </w:rPr>
        <w:t xml:space="preserve">s </w:t>
      </w:r>
      <w:r>
        <w:rPr>
          <w:rFonts w:cs="Times New Roman" w:ascii="Times New Roman" w:hAnsi="Times New Roman"/>
          <w:sz w:val="24"/>
        </w:rPr>
        <w:t>miért kell Motopu La Keát megölni? Miért kellett eddig vigyázni rá, és miért most pontot tenni az élet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odai érezte, hogy ez már valóban a vég, és az jön, amitől mindenki félt ezen a hajón, de a </w:t>
      </w:r>
      <w:r>
        <w:rPr>
          <w:rFonts w:cs="Times New Roman" w:ascii="Times New Roman" w:hAnsi="Times New Roman"/>
          <w:i/>
          <w:iCs/>
          <w:sz w:val="24"/>
        </w:rPr>
        <w:t xml:space="preserve">Nikkón </w:t>
      </w:r>
      <w:r>
        <w:rPr>
          <w:rFonts w:cs="Times New Roman" w:ascii="Times New Roman" w:hAnsi="Times New Roman"/>
          <w:sz w:val="24"/>
        </w:rPr>
        <w:t>és a támaszponton is: kihullanak a rozoga falból az utolsó téglá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aki a füléhez hajolt. Az őrszolgálatos altiszt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atbalon fény, Kodai szán. Már öt perce figyelem. Alighanem hadi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hátrafordult. Valóban fény volt a távolban. Közeledő fény. Megrázta a rádióst, aki mélyen alu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bredjen. Sajnálom, de merülni kell. Leszólt a szócsöv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üllyedési állomások, figyelem! Merülésre felkészülni! Alig néhány másodperccel később jött vissza a válaszjelen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jótat kés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ajóközép késze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lőhajó kés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yors kezek a kipufogókat elzárták, a szelepeket elfordíto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oronyfedő Kodaiék fölött tompa csattanással lezáródott. A nehéz acéllap puffanása végigvisszhangzott az egész haj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uszonkét millibar szintnyomás! – jelentette a mér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öszönöm – bólintott Kodai, és a merülési kormány mel-§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ézikerekek zörgése és a szellőzők morgása egyre erősebb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ajó egész testéből sziszegő hörgés hallatszott. A tankokból távozott a levegő, és helyébe buggyanva ömlött be a rí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naszád lassan az orrára dőlt. Ugyanakkor a periszkóp csöve fütyülve repült fel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parancsnoki torony belső részét tompa fény árasztotta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periszkóp látómezejére tejszerű világítás terült. Kodai megfogta a periszkóp forgatókarj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otopu La Kea – morogta magában. – Motopu La Kea, zegény fickó … Óceán Csász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ugyanakkor döntött, mit tegyen a naszád foglyával.</w:t>
      </w:r>
      <w:r>
        <w:br w:type="page"/>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bookmarkStart w:id="8" w:name="_KILENCEDIK_FEJEZET"/>
      <w:bookmarkEnd w:id="8"/>
      <w:r>
        <w:rPr/>
        <w:t>KILENCEDIK FEJEZET</w:t>
      </w:r>
    </w:p>
    <w:p>
      <w:pPr>
        <w:pStyle w:val="Heading1"/>
        <w:rPr>
          <w:szCs w:val="24"/>
        </w:rPr>
      </w:pPr>
      <w:r>
        <w:rPr/>
        <w:t>KITÜ'NÖ   BARÁTOT   KÜLD   AZ   ÓCE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ambina nyugodtan ült a horgonycsörlőn. A hófehér belső orrvitorláról (a jibről) visszaverődő napfény élesen megvilágította a kedves arcot, és ragyogó fénybe vonta a lány aranyszínű ha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Úgy ült, mint akinek az a feladata, hogy mozdulatlan l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i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ambinát a Srác rajzolta épp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 mozdulj – intette a Srác. – Tudod, nekem még nincsen akkora gyakorlatom, hogy kapásból lerajzoljalak. De tudok rajzolni, és meglátod, most is sikerülni f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rác a horgonyálláson, az orrvitorlák kötélbakján ült, ölén egy falap, a falapon kiadós méretű rajztömb. Barna színű krétával rajzolta Bambinát, vagyis Lilian Marochinit, aki iránt – mint tudjátok – meglehetős vonzalommal viselt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egény valóban ügyesen rajzolt. Pompásan felvázolta a lány fejét, majd hozzáfogott a kidolgozáshoz. Capriata és Jokohama Jim kuporgott előttük, és elmerülve figyelték az ifjú cimbora munkáját, amit, valljuk be, művészinek is nevezhe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ég </w:t>
      </w:r>
      <w:r>
        <w:rPr>
          <w:rFonts w:cs="Times New Roman" w:ascii="Times New Roman" w:hAnsi="Times New Roman"/>
          <w:sz w:val="24"/>
          <w:szCs w:val="22"/>
          <w:lang w:val="en-US"/>
        </w:rPr>
        <w:t xml:space="preserve">a </w:t>
      </w:r>
      <w:r>
        <w:rPr>
          <w:rFonts w:cs="Times New Roman" w:ascii="Times New Roman" w:hAnsi="Times New Roman"/>
          <w:i/>
          <w:iCs/>
          <w:sz w:val="24"/>
          <w:szCs w:val="22"/>
          <w:lang w:val="en-US"/>
        </w:rPr>
        <w:t xml:space="preserve">Princeton </w:t>
      </w:r>
      <w:r>
        <w:rPr>
          <w:rFonts w:cs="Times New Roman" w:ascii="Times New Roman" w:hAnsi="Times New Roman"/>
          <w:sz w:val="24"/>
          <w:szCs w:val="22"/>
        </w:rPr>
        <w:t>parancsnoka, Buracker kapitány fedezte fel a Srác rajzkészség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ppen a parancsnoki torony jelzőzászlóinál teljesített akkor szolgálatot, amikor az USA flotta ritka rokonszenves tisztje, Buracker odafordult a legény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ondja, Catalani, tud maga rajz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tudok, Sir. Buracker megvonta a vál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baj. Jöjjön ide, és tegye azt, amit mondok. A Srác odament. A feladat nem volt könny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aga olasz, és kinézem a rajztudását – mondta Buracker –, rajzoljon le gyor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Átadott egy mappát, több ceruzát, és ezzel mit sem törődve, leállt a repülőfedélzeti oldal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m tagadhatjuk, a Srác meglepődött. De nagybátyjával, Capriatával és az öreg jó baráttal, Jokohama Jimmel együtt a tettek embere volt. Ráadásul akkor katona, haditengerész, megtanulta, ha a felettes mond valamit, teljesíteni kell. Ha rajzolni kell, hát rajzol! Meg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Jó fél óra múlva Buracker odalépett, elvette a mappát, és megnézte az eredményt. Az eredmény meglepő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t mondta, nem tud rajzolni! A Srác dado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azat mondtam, Si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Buracker odaintette az egyik tisztet, Morlyt, aki később, a </w:t>
      </w:r>
      <w:r>
        <w:rPr>
          <w:rFonts w:cs="Times New Roman" w:ascii="Times New Roman" w:hAnsi="Times New Roman"/>
          <w:i/>
          <w:iCs/>
          <w:sz w:val="24"/>
          <w:szCs w:val="22"/>
        </w:rPr>
        <w:t xml:space="preserve">Princeton </w:t>
      </w:r>
      <w:r>
        <w:rPr>
          <w:rFonts w:cs="Times New Roman" w:ascii="Times New Roman" w:hAnsi="Times New Roman"/>
          <w:sz w:val="24"/>
          <w:szCs w:val="22"/>
        </w:rPr>
        <w:t>égésénél szörnyű körülmények között pusztult el: beleesett az izzó repülőgépraktár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ézze, Morly, maga ért az ilyesmikhez, hiszen rajztanárnak készült. Mit szól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rly nézte, nézegette a rajzot. Majd füttye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Oké, </w:t>
      </w:r>
      <w:r>
        <w:rPr>
          <w:rFonts w:cs="Times New Roman" w:ascii="Times New Roman" w:hAnsi="Times New Roman"/>
          <w:sz w:val="24"/>
          <w:szCs w:val="22"/>
          <w:lang w:val="en-US"/>
        </w:rPr>
        <w:t>captain!</w:t>
      </w:r>
      <w:r>
        <w:rPr>
          <w:rFonts w:cs="Times New Roman" w:ascii="Times New Roman" w:hAnsi="Times New Roman"/>
          <w:sz w:val="24"/>
          <w:szCs w:val="22"/>
        </w:rPr>
        <w:t xml:space="preserve"> Buracker a Srácra tek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át ha nem tanult, tanuljon, és szabad idejében rajzoljon. Még sokra viheti. Én mondtam, Buracker parancs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Így kezdődött. Ettől kezdve a – Srác egy álmot dédelgetett. És az álom arról mesélt, hogy Durbin Catalaniból valamikor agy festő lesz! Picasso, </w:t>
      </w:r>
      <w:r>
        <w:rPr>
          <w:rFonts w:cs="Times New Roman" w:ascii="Times New Roman" w:hAnsi="Times New Roman"/>
          <w:sz w:val="24"/>
          <w:szCs w:val="22"/>
          <w:lang w:val="en-US"/>
        </w:rPr>
        <w:t xml:space="preserve">Modigliani, </w:t>
      </w:r>
      <w:r>
        <w:rPr>
          <w:rFonts w:cs="Times New Roman" w:ascii="Times New Roman" w:hAnsi="Times New Roman"/>
          <w:sz w:val="24"/>
          <w:szCs w:val="22"/>
        </w:rPr>
        <w:t>Van Gogh!</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rajzolt, rajzolgatott. Huddleston kórházában ő volt a művész. Persze minden hozzáértő láthatta: még gyermekcipőben ballag Durbin Catalani felkészültsége, de ami a rátermettséget illeti: egyszer száll majd a cserebog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 cserebogárnak erre a röptére vágyott a fiú. Azért is kart hazajutni az ősi földre, Olaszországba, hogy eljusson Párizsba, Rómába. Nápolyba. Ott lehet és ott tudnak rajz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gy Bambina megkedvelte a fiút, abban nagy része volt annak, hogy a Srác lelkében, szívében több volt, mint az átlagemberében. Kitűnő tengerész, fegyelmezett katona volt, derűs fickó, kedves, ugrifüles jó barát. De a lelkében ott leégett Párizs és Róma neve, Picasso, Modigliani, Van Gogh példája, akik hittek és – tanultak! Mert az álmok csak ak</w:t>
      </w:r>
      <w:r>
        <w:rPr>
          <w:rFonts w:cs="Times New Roman" w:ascii="Times New Roman" w:hAnsi="Times New Roman"/>
          <w:sz w:val="24"/>
        </w:rPr>
        <w:t xml:space="preserve">kor, de csakis akkor valósulnak meg, ha – eléjük megyünk az álmoknak! A Srác ezt tette. Amikor látta, hogy új parancsnoka nem neheztel a művészkedésért, szabad idejében elővette mappáját, és rajzolt. Rajzolt mindent, amit lerajzolhatott. A társakat, a hajót, a hajó alkatrészeit., De főleg Bambinát. Ha szolgálata után ott feküdt a fokszli őt illető rekeszében, Bambina együtt jelent meg Párizs és Róma vélt képével. Volt azután olyan nap is, hogy előbb Bambinát látta, </w:t>
      </w:r>
      <w:r>
        <w:rPr>
          <w:rFonts w:cs="Times New Roman" w:ascii="Times New Roman" w:hAnsi="Times New Roman"/>
          <w:sz w:val="24"/>
          <w:lang w:val="fr-FR"/>
        </w:rPr>
        <w:t xml:space="preserve">s </w:t>
      </w:r>
      <w:r>
        <w:rPr>
          <w:rFonts w:cs="Times New Roman" w:ascii="Times New Roman" w:hAnsi="Times New Roman"/>
          <w:sz w:val="24"/>
        </w:rPr>
        <w:t>csak azután Párizst és Róm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őjének az a része, ahol ő aludt, tele volt Bambina képeivel. Míg a fokszli többi falrésze a Tatát, a Franciát, Capriatát, Jokohama Jimet, Ádámévát, Pedrót, Mihályt és Jánost, szóval a hajóorr lakóit ábráz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gyünk őszinték, és mondjuk ki: az olyan csinos, életrevaló, jóképű lány, mint Bambina, feltűnik minden fiatalembernek. Ebben nincsen semmi különös. Ez az élet rendje. És az sem különös, hogy Bambina az ilyesmit természetesnek talá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 a Srác szíve egyre erősebben dobogott, az is természetes. És az is, hogy a lány csak lassan ismerte fel a legény belső értékeit. Ahhoz, hogy Marochini kapitány lánya szív szerint ránézzen egy fiúra, sok kell. No meg hogy mozdulatlanul üljön fél órákon át – ahhoz is bizony sok kell. Majd meglátjuk, mennyit ért a Srác!</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így haladsz, nagy művész lesz majd belőled – dünnyögte Capriata, és egy pillantást vetett a vázlatkönyvbe. -Bambina, olyan pompásan nézel ki, mintha él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élek is! – mosolygott a l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n jót nevettek. Közben odajött  Sottomarina, Pedro és Piede is. Mindenki lekuporodott a horgony állá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jó egyenletesen szelte a hullám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mánynál Zoller és a bennszülött Mihály állt. Reggel volt, napfény, csillogás. A hajó körül delfinek vágtattak, feldobták magukat a hullámok hátára, majd lebuktak a mélybe. Néha egy-egy bonitó vágtatott éles surranással a vízen. Az igen hosszú, Csendes-óceánra oly jellemző gördülő hullámok könnyedén emelték és ejtették a hajót. A szél egyenlet fújt, igazi, kitűnő passzátsz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békés hangulat ellenére csüggedés ült a </w:t>
      </w:r>
      <w:r>
        <w:rPr>
          <w:rFonts w:cs="Times New Roman" w:ascii="Times New Roman" w:hAnsi="Times New Roman"/>
          <w:i/>
          <w:iCs/>
          <w:sz w:val="24"/>
        </w:rPr>
        <w:t>Jadran II</w:t>
      </w:r>
      <w:r>
        <w:rPr>
          <w:rFonts w:cs="Times New Roman" w:ascii="Times New Roman" w:hAnsi="Times New Roman"/>
          <w:sz w:val="24"/>
        </w:rPr>
        <w:t>-n.</w:t>
      </w:r>
    </w:p>
    <w:p>
      <w:pPr>
        <w:pStyle w:val="TextBodyIndent"/>
        <w:rPr/>
      </w:pPr>
      <w:r>
        <w:rPr>
          <w:szCs w:val="20"/>
        </w:rPr>
        <w:t>Amit a Lőszer Szigeten tapasztaltak, mindenkit megdöbbe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an   induljon   neki   a  veszedelmekkel  teli  kutatóútra</w:t>
      </w:r>
      <w:r>
        <w:rPr>
          <w:rFonts w:cs="Times New Roman" w:ascii="Times New Roman" w:hAnsi="Times New Roman"/>
        </w:rPr>
        <w:t xml:space="preserve"> D</w:t>
      </w:r>
      <w:r>
        <w:rPr>
          <w:rFonts w:cs="Times New Roman" w:ascii="Times New Roman" w:hAnsi="Times New Roman"/>
          <w:sz w:val="24"/>
        </w:rPr>
        <w:t>aniló bácsi, ha nem tudja felfegyverezni embereit?! Teljesen igaza volt, amikor feltette Lajurénak a kérdést: volna mód a felfegyverz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most kiderült, hogy nincsen mó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sajnos – rázta fejét Lajure, amikor kijöttek a Lőszer Sziget barlangjából –, nincs több szigetünk. Itt rejtettük el, és itt tartottuk azt a hadianyagot, ami megmaradt a szabadságharcból. A </w:t>
      </w:r>
      <w:r>
        <w:rPr>
          <w:rFonts w:cs="Times New Roman" w:ascii="Times New Roman" w:hAnsi="Times New Roman"/>
          <w:i/>
          <w:iCs/>
          <w:sz w:val="24"/>
        </w:rPr>
        <w:t xml:space="preserve">Kobra </w:t>
      </w:r>
      <w:r>
        <w:rPr>
          <w:rFonts w:cs="Times New Roman" w:ascii="Times New Roman" w:hAnsi="Times New Roman"/>
          <w:sz w:val="24"/>
        </w:rPr>
        <w:t xml:space="preserve">vitte el, </w:t>
      </w:r>
      <w:r>
        <w:rPr>
          <w:rFonts w:cs="Times New Roman" w:ascii="Times New Roman" w:hAnsi="Times New Roman"/>
          <w:sz w:val="24"/>
          <w:lang w:val="en-US"/>
        </w:rPr>
        <w:t xml:space="preserve">captain, </w:t>
      </w:r>
      <w:r>
        <w:rPr>
          <w:rFonts w:cs="Times New Roman" w:ascii="Times New Roman" w:hAnsi="Times New Roman"/>
          <w:sz w:val="24"/>
        </w:rPr>
        <w:t>nem fér hozzá ké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bben mindnyájan egyetért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i/>
          <w:iCs/>
          <w:sz w:val="24"/>
        </w:rPr>
        <w:t xml:space="preserve">Kobra </w:t>
      </w:r>
      <w:r>
        <w:rPr>
          <w:rFonts w:cs="Times New Roman" w:ascii="Times New Roman" w:hAnsi="Times New Roman"/>
          <w:sz w:val="24"/>
        </w:rPr>
        <w:t>éppen úgy hozzátartozik Ogimuráék bandájához, mint a támaszpont és a tengeralattjáró. Állítom, hogy íg</w:t>
      </w:r>
      <w:r>
        <w:rPr>
          <w:rFonts w:cs="Times New Roman" w:ascii="Times New Roman" w:hAnsi="Times New Roman"/>
          <w:sz w:val="24"/>
          <w:lang w:val="fr-FR"/>
        </w:rPr>
        <w:t xml:space="preserve">y </w:t>
      </w:r>
      <w:r>
        <w:rPr>
          <w:rFonts w:cs="Times New Roman" w:ascii="Times New Roman" w:hAnsi="Times New Roman"/>
          <w:sz w:val="24"/>
          <w:lang w:val="en-US"/>
        </w:rPr>
        <w:t>van, 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elgondolkozva lépegetett a sziklák között, és mikor leértek a partra, feltette a kérd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És ugyan mi lehet </w:t>
      </w:r>
      <w:r>
        <w:rPr>
          <w:rFonts w:cs="Times New Roman" w:ascii="Times New Roman" w:hAnsi="Times New Roman"/>
          <w:sz w:val="24"/>
          <w:lang w:val="de-DE"/>
        </w:rPr>
        <w:t xml:space="preserve">Riffles </w:t>
      </w:r>
      <w:r>
        <w:rPr>
          <w:rFonts w:cs="Times New Roman" w:ascii="Times New Roman" w:hAnsi="Times New Roman"/>
          <w:sz w:val="24"/>
        </w:rPr>
        <w:t xml:space="preserve">kapitánnyal? </w:t>
      </w:r>
      <w:r>
        <w:rPr>
          <w:rFonts w:cs="Times New Roman" w:ascii="Times New Roman" w:hAnsi="Times New Roman"/>
          <w:sz w:val="24"/>
          <w:lang w:val="en-US"/>
        </w:rPr>
        <w:t xml:space="preserve">Harrison </w:t>
      </w:r>
      <w:r>
        <w:rPr>
          <w:rFonts w:cs="Times New Roman" w:ascii="Times New Roman" w:hAnsi="Times New Roman"/>
          <w:sz w:val="24"/>
        </w:rPr>
        <w:t>gondolkozás nélkül ennyi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tették láb aló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kiegészítette Harrison kijelent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n éppen miattunk történt! Daniló bácsi meg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érted, miat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pár, élettelen, holdba illő szigetecskén néma csend honolt. Mindössze a lábak alatt legördülő kövek okoztak külö-3s, döbbenetes zajt. A szigetet most már egy halott őrzi, Tukán, a félkarú hő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attunk – nyomta meg a szót Szevér. – A derék Riffles kotyogta, hogy mire kell vigyázni. Csak éppen azt nem tud-, hogy nem ő, hanem </w:t>
      </w:r>
      <w:r>
        <w:rPr>
          <w:rFonts w:cs="Times New Roman" w:ascii="Times New Roman" w:hAnsi="Times New Roman"/>
          <w:sz w:val="24"/>
          <w:lang w:val="en-US"/>
        </w:rPr>
        <w:t xml:space="preserve">Cimarron a </w:t>
      </w:r>
      <w:r>
        <w:rPr>
          <w:rFonts w:cs="Times New Roman" w:ascii="Times New Roman" w:hAnsi="Times New Roman"/>
          <w:sz w:val="24"/>
        </w:rPr>
        <w:t>hajó parancsnoka. Vagy tlán az a sebhelyes fickó, akitől Riffles kapitány óvott minket.</w:t>
      </w:r>
    </w:p>
    <w:p>
      <w:pPr>
        <w:pStyle w:val="TextBodyIndent"/>
        <w:rPr>
          <w:szCs w:val="20"/>
        </w:rPr>
      </w:pPr>
      <w:r>
        <w:rPr>
          <w:szCs w:val="20"/>
        </w:rPr>
        <w:t xml:space="preserve">Nagy gond volt Daniló bácsiék számára, hogy nem sikerült fegyvert találni a Lőszer Szigeten. </w:t>
      </w:r>
    </w:p>
    <w:p>
      <w:pPr>
        <w:pStyle w:val="Normal"/>
        <w:tabs>
          <w:tab w:val="clear" w:pos="720"/>
          <w:tab w:val="left" w:pos="142" w:leader="none"/>
        </w:tabs>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80790" cy="5619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6" r="-10" b="-6"/>
                    <a:stretch>
                      <a:fillRect/>
                    </a:stretch>
                  </pic:blipFill>
                  <pic:spPr bwMode="auto">
                    <a:xfrm>
                      <a:off x="0" y="0"/>
                      <a:ext cx="3780790" cy="5619115"/>
                    </a:xfrm>
                    <a:prstGeom prst="rect">
                      <a:avLst/>
                    </a:prstGeom>
                  </pic:spPr>
                </pic:pic>
              </a:graphicData>
            </a:graphic>
          </wp:inline>
        </w:drawing>
      </w:r>
    </w:p>
    <w:p>
      <w:pPr>
        <w:pStyle w:val="Normal"/>
        <w:tabs>
          <w:tab w:val="clear" w:pos="720"/>
          <w:tab w:val="left" w:pos="14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az eset után a hajón haditanácsot tartottak, felmerült az is, hogy el kell halasztani a kutat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óner parancsnoka ugyanis kijele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álom, de az emberekért én vagyok felelős. Tisztelem az olyan kitűnő hőst, mint Motopu La Kea, de azt mégsem tehetem, hogy egészen reménytelen, veszélyes kalandba vigyem az emberei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ó szót követett. Végül megszólalt Jokohama 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Captain, </w:t>
      </w:r>
      <w:r>
        <w:rPr>
          <w:rFonts w:cs="Times New Roman" w:ascii="Times New Roman" w:hAnsi="Times New Roman"/>
          <w:sz w:val="24"/>
        </w:rPr>
        <w:t>én maga mellett azt tanultam: a magunkfajta n</w:t>
      </w:r>
      <w:r>
        <w:rPr>
          <w:rFonts w:cs="Times New Roman" w:ascii="Times New Roman" w:hAnsi="Times New Roman"/>
          <w:sz w:val="24"/>
          <w:lang w:val="en-US"/>
        </w:rPr>
        <w:t xml:space="preserve">em </w:t>
      </w:r>
      <w:r>
        <w:rPr>
          <w:rFonts w:cs="Times New Roman" w:ascii="Times New Roman" w:hAnsi="Times New Roman"/>
          <w:sz w:val="24"/>
        </w:rPr>
        <w:t>szokott félni. Talán bizony most újabban Daniló Turkovics kapitány fél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eglepődött. Meghökk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ert én úgy hiszem – folytatta </w:t>
      </w:r>
      <w:r>
        <w:rPr>
          <w:rFonts w:cs="Times New Roman" w:ascii="Times New Roman" w:hAnsi="Times New Roman"/>
          <w:sz w:val="24"/>
          <w:lang w:val="en-US"/>
        </w:rPr>
        <w:t xml:space="preserve">Jim </w:t>
      </w:r>
      <w:r>
        <w:rPr>
          <w:rFonts w:cs="Times New Roman" w:ascii="Times New Roman" w:hAnsi="Times New Roman"/>
          <w:sz w:val="24"/>
        </w:rPr>
        <w:t xml:space="preserve">–, hogy </w:t>
      </w:r>
      <w:r>
        <w:rPr>
          <w:rFonts w:cs="Times New Roman" w:ascii="Times New Roman" w:hAnsi="Times New Roman"/>
          <w:sz w:val="24"/>
          <w:lang w:val="en-US"/>
        </w:rPr>
        <w:t xml:space="preserve">a captain, </w:t>
      </w:r>
      <w:r>
        <w:rPr>
          <w:rFonts w:cs="Times New Roman" w:ascii="Times New Roman" w:hAnsi="Times New Roman"/>
          <w:sz w:val="24"/>
        </w:rPr>
        <w:t>ha így beszél, akkor fél is. Holott már voltunk egynéhány kalandban együtt, még mór rablók fogságában is, ahol azt tanultam meg: Turkovics kapitány bátor 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ttomarina felnevetett. Döngve szállt végig híres, mély hangja a fedélzeten, ki az öbölbe, és onnan tovább a Lőszer sziget halott sziklá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Corpo di bacco! Igazad van, </w:t>
      </w:r>
      <w:r>
        <w:rPr>
          <w:rFonts w:cs="Times New Roman" w:ascii="Times New Roman" w:hAnsi="Times New Roman"/>
          <w:sz w:val="24"/>
          <w:lang w:val="en-US"/>
        </w:rPr>
        <w:t>Jim!</w:t>
      </w:r>
      <w:r>
        <w:rPr>
          <w:rFonts w:cs="Times New Roman" w:ascii="Times New Roman" w:hAnsi="Times New Roman"/>
          <w:sz w:val="24"/>
        </w:rPr>
        <w:t xml:space="preserve"> Szívemből szóltál! Lajure és Harrison, Mihály és János, Mikronézia fiai, koíoran tekintettek maguk elé. Egy szó nem. sok, de annyit sem zóltak. Csüggedten, szomorúan álltak a főárboc tövében, nekitámaszkodva a kötélbakoknak. Daniló bácsi lassan, vonta-Dtta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ddigi tapasztalatom, az öreg Rauri tragédiája, Riffles apitány eltűnése, Mukán drámája azt bizonyítja, hogy súlyosabb a feladat, mint azt én hi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de-DE"/>
        </w:rPr>
        <w:t xml:space="preserve">Zoller </w:t>
      </w:r>
      <w:r>
        <w:rPr>
          <w:rFonts w:cs="Times New Roman" w:ascii="Times New Roman" w:hAnsi="Times New Roman"/>
          <w:sz w:val="24"/>
        </w:rPr>
        <w:t>komoran jelentette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sem ijedünk meg, signore capitano! Szevér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priata halka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míg minket lát, </w:t>
      </w:r>
      <w:r>
        <w:rPr>
          <w:rFonts w:cs="Times New Roman" w:ascii="Times New Roman" w:hAnsi="Times New Roman"/>
          <w:sz w:val="24"/>
          <w:lang w:val="en-US"/>
        </w:rPr>
        <w:t xml:space="preserve">captain, </w:t>
      </w:r>
      <w:r>
        <w:rPr>
          <w:rFonts w:cs="Times New Roman" w:ascii="Times New Roman" w:hAnsi="Times New Roman"/>
          <w:sz w:val="24"/>
        </w:rPr>
        <w:t>ne féljen. A háborúban megtanultuk: ha nincs fegyver, akkor megszerezzük! Hát majd szerz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az északkeleti horizontra nézett. Óriási, vattaszerű felhők tömörültek ott. A passzátfelhők. Távolból fi</w:t>
      </w:r>
      <w:r>
        <w:rPr>
          <w:rFonts w:cs="Times New Roman" w:ascii="Times New Roman" w:hAnsi="Times New Roman"/>
          <w:sz w:val="24"/>
          <w:szCs w:val="22"/>
        </w:rPr>
        <w:t>gyelve azt vélnéd, hogy szörnyű orkán közeledik onnan. És ha a fejed fölé érnek – fátyolos semmiséggé változnak. De így a távolból, a végtelen víz égi szélén, lenyűgözően szépek, örömmel töltik el az ember szí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Jadran II.  </w:t>
      </w:r>
      <w:r>
        <w:rPr>
          <w:rFonts w:cs="Times New Roman" w:ascii="Times New Roman" w:hAnsi="Times New Roman"/>
          <w:sz w:val="24"/>
          <w:szCs w:val="22"/>
        </w:rPr>
        <w:t>parancsnoka csendese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egyen. Megadom magamat. A kutatóutat folytatjuk! Néhány lépést tett a fedélzeten. Vissza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ndulásra felkész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fordította a kabinajtó kilincskarikáját. Belépett a kajüt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öbbiek utánanéztek. Mosolyogva. La</w:t>
      </w:r>
      <w:r>
        <w:rPr>
          <w:rFonts w:cs="Times New Roman" w:ascii="Times New Roman" w:hAnsi="Times New Roman"/>
          <w:sz w:val="24"/>
          <w:szCs w:val="22"/>
          <w:lang w:val="en-US"/>
        </w:rPr>
        <w:t xml:space="preserve">jure, </w:t>
      </w:r>
      <w:r>
        <w:rPr>
          <w:rFonts w:cs="Times New Roman" w:ascii="Times New Roman" w:hAnsi="Times New Roman"/>
          <w:sz w:val="24"/>
          <w:szCs w:val="22"/>
        </w:rPr>
        <w:t>Harrison ugyaní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Jokohama </w:t>
      </w:r>
      <w:r>
        <w:rPr>
          <w:rFonts w:cs="Times New Roman" w:ascii="Times New Roman" w:hAnsi="Times New Roman"/>
          <w:sz w:val="24"/>
          <w:szCs w:val="22"/>
          <w:lang w:val="de-DE"/>
        </w:rPr>
        <w:t xml:space="preserve">Jim </w:t>
      </w:r>
      <w:r>
        <w:rPr>
          <w:rFonts w:cs="Times New Roman" w:ascii="Times New Roman" w:hAnsi="Times New Roman"/>
          <w:sz w:val="24"/>
          <w:szCs w:val="22"/>
        </w:rPr>
        <w:t>fel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grángattuk az öreg fiút! Jupppiii! Daniló bácsi meghallotta Jim kijelent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2"/>
        </w:rPr>
        <w:t xml:space="preserve">–  </w:t>
      </w:r>
      <w:r>
        <w:rPr>
          <w:rFonts w:cs="Times New Roman" w:ascii="Times New Roman" w:hAnsi="Times New Roman"/>
          <w:sz w:val="24"/>
          <w:szCs w:val="22"/>
        </w:rPr>
        <w:t>Derék, kedves – fiúk – suttogta magában. – Nyugodtan mehetünk együtt akár a világ végére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elővette az egyik részlettérképet. Kapingamaringit és környékét ábráz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ttől a területtől óvta Turkovics kapitányt Riffles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ráhajolt a térkép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fedélzeten rohanó lábak dübörögtek vég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ottomarina bömbölését tompán verte vissza a Lőszer Szi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rrvitorlákat húzzad!… Nagyvitorlát indítsd!… Horgony vigyáz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Jadran II. – </w:t>
      </w:r>
      <w:r>
        <w:rPr>
          <w:rFonts w:cs="Times New Roman" w:ascii="Times New Roman" w:hAnsi="Times New Roman"/>
          <w:sz w:val="24"/>
          <w:szCs w:val="22"/>
        </w:rPr>
        <w:t>feltehetőleg örökre – elbúcsúzott a Lőszer Szigettől, ami oly nagy csalódást okozott hőseink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 történt néhány nappal ez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st, amikor a Srác Bambinát rajzolta, és ezt a műveletet elmélyedve figyelte Capriata, Jokohama Jim és néhányan, Szevér a navigációs fülkében tartózk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eindította az aggregátort. A motor felbúgott, működni kezdett a vevőkészülék. Lassan forgatta a beállítócsavart. A fülhallgatóban énekfoszlányok, férfihangok, muzsika váltotta egymást. Szándékosan nem a hangszórót, hanem a fülhallgatót használta. így jobban tudott figyelni. Időnként nem hallatszott más, csak a légy kaparászására emlékeztető zörej</w:t>
      </w:r>
      <w:r>
        <w:rPr>
          <w:rFonts w:cs="Times New Roman" w:ascii="Times New Roman" w:hAnsi="Times New Roman"/>
          <w:sz w:val="24"/>
        </w:rPr>
        <w:t>ecske a hallgató membránján. Majd Szevér átkapcsolt a mikrohullámra. Itt kopogások, füttyök, egyenletes vagy szaggatott titi-ták, tá-tá-titik tarkították a keresőgomb forgását, most éppen az az idő volt, amikor a különböző hajók leadják a</w:t>
      </w:r>
      <w:r>
        <w:rPr>
          <w:rFonts w:cs="Times New Roman" w:ascii="Times New Roman" w:hAnsi="Times New Roman"/>
          <w:sz w:val="24"/>
          <w:lang w:val="el-GR"/>
        </w:rPr>
        <w:t xml:space="preserve"> </w:t>
      </w:r>
      <w:r>
        <w:rPr>
          <w:rFonts w:cs="Times New Roman" w:ascii="Times New Roman" w:hAnsi="Times New Roman"/>
          <w:sz w:val="24"/>
        </w:rPr>
        <w:t>hívójelüket, hosszabb vagy rövidebb közlendőjüket, vagy ami ugyancsak fontos: meteorológiai megfigyeléseiket. A tenderen úszó sok-sok ezer hajó időjárás-megfigyelése nagy segítség a világ meteorológusai szá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kirándult” az éterbe – részben persze azért, hogy tájékozódjék az esetleg közelben tartózkodó hajókról és az dő járás jelentésekről. Hirtelen felfigy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ülhallgatót azonnal átkapcsolta az erősebb hangszóróra. írős fütyülés hallatszott, majd egy férfihan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Figyelem! Figyelem! Itt „USA Delawar”</w:t>
      </w:r>
      <w:r>
        <w:rPr>
          <w:rFonts w:cs="Times New Roman" w:ascii="Times New Roman" w:hAnsi="Times New Roman"/>
          <w:sz w:val="24"/>
        </w:rPr>
        <w:t xml:space="preserve">… </w:t>
      </w:r>
      <w:r>
        <w:rPr>
          <w:rFonts w:cs="Times New Roman" w:ascii="Times New Roman" w:hAnsi="Times New Roman"/>
          <w:i/>
          <w:iCs/>
          <w:sz w:val="24"/>
        </w:rPr>
        <w:t>Itt „USA Delawar”! Figyelem!</w:t>
      </w:r>
      <w:r>
        <w:rPr>
          <w:rFonts w:cs="Times New Roman" w:ascii="Times New Roman" w:hAnsi="Times New Roman"/>
          <w:sz w:val="24"/>
        </w:rPr>
        <w:t xml:space="preserve">… </w:t>
      </w:r>
      <w:r>
        <w:rPr>
          <w:rFonts w:cs="Times New Roman" w:ascii="Times New Roman" w:hAnsi="Times New Roman"/>
          <w:i/>
          <w:iCs/>
          <w:sz w:val="24"/>
        </w:rPr>
        <w:t>Itt „USA Delawar'”! Figyelem! Kapcsoljon vételre! Kapcsoljon vételre!</w:t>
      </w:r>
      <w:r>
        <w:rPr>
          <w:rFonts w:cs="Times New Roman" w:ascii="Times New Roman" w:hAnsi="Times New Roman"/>
          <w:sz w:val="24"/>
        </w:rPr>
        <w:t xml:space="preserve">… </w:t>
      </w:r>
      <w:r>
        <w:rPr>
          <w:rFonts w:cs="Times New Roman" w:ascii="Times New Roman" w:hAnsi="Times New Roman"/>
          <w:i/>
          <w:iCs/>
          <w:sz w:val="24"/>
        </w:rPr>
        <w:t>Itt „USA Delawar”!</w:t>
      </w:r>
      <w:r>
        <w:rPr>
          <w:rFonts w:cs="Times New Roman" w:ascii="Times New Roman" w:hAnsi="Times New Roman"/>
          <w:sz w:val="24"/>
        </w:rPr>
        <w:t xml:space="preserve">… </w:t>
      </w:r>
      <w:r>
        <w:rPr>
          <w:rFonts w:cs="Times New Roman" w:ascii="Times New Roman" w:hAnsi="Times New Roman"/>
          <w:i/>
          <w:iCs/>
          <w:sz w:val="24"/>
        </w:rPr>
        <w:t>Figyelem!</w:t>
      </w:r>
      <w:r>
        <w:rPr>
          <w:rFonts w:cs="Times New Roman" w:ascii="Times New Roman" w:hAnsi="Times New Roman"/>
          <w:sz w:val="24"/>
        </w:rPr>
        <w:t xml:space="preserve">… </w:t>
      </w:r>
      <w:r>
        <w:rPr>
          <w:rFonts w:cs="Times New Roman" w:ascii="Times New Roman" w:hAnsi="Times New Roman"/>
          <w:i/>
          <w:iCs/>
          <w:sz w:val="24"/>
        </w:rPr>
        <w:t>Hívást megismét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ng hirtelen elhallgatott. Utána rövid szünet következett, csak a hangszóró membránjának percegéséből lehetett következtetni, hogy az összeköttetés megmar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zevér figyelt. Érdeklődéssel, izgalommal. Ugyan mit akarhat a </w:t>
      </w:r>
      <w:r>
        <w:rPr>
          <w:rFonts w:cs="Times New Roman" w:ascii="Times New Roman" w:hAnsi="Times New Roman"/>
          <w:i/>
          <w:iCs/>
          <w:sz w:val="24"/>
        </w:rPr>
        <w:t xml:space="preserve">Delawar, </w:t>
      </w:r>
      <w:r>
        <w:rPr>
          <w:rFonts w:cs="Times New Roman" w:ascii="Times New Roman" w:hAnsi="Times New Roman"/>
          <w:sz w:val="24"/>
        </w:rPr>
        <w:t>mi történhetett? Az adás erejéből, a mikrohullámon jött hang tisztaságából arra lehetett következtetni, hogy az amerikai hadihajó nincsen messze a sóner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szortyogás támadt, és felrikoltott a hangszóró! Ezúttal nem hang beszélt, hanem a közismert riasztójelzés sipított a</w:t>
      </w:r>
      <w:r>
        <w:rPr>
          <w:rFonts w:cs="Times New Roman" w:ascii="Times New Roman" w:hAnsi="Times New Roman"/>
          <w:i/>
          <w:iCs/>
          <w:sz w:val="24"/>
        </w:rPr>
        <w:t xml:space="preserve"> </w:t>
      </w:r>
      <w:r>
        <w:rPr>
          <w:rFonts w:cs="Times New Roman" w:ascii="Times New Roman" w:hAnsi="Times New Roman"/>
          <w:sz w:val="24"/>
        </w:rPr>
        <w:t>hangszóró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izenkét vonás! Két perc szünet, és újból a tizenkét vonás. A</w:t>
      </w:r>
      <w:r>
        <w:rPr>
          <w:rFonts w:cs="Times New Roman" w:ascii="Times New Roman" w:hAnsi="Times New Roman"/>
          <w:i/>
          <w:iCs/>
          <w:sz w:val="24"/>
        </w:rPr>
        <w:t xml:space="preserve"> </w:t>
      </w:r>
      <w:r>
        <w:rPr>
          <w:rFonts w:cs="Times New Roman" w:ascii="Times New Roman" w:hAnsi="Times New Roman"/>
          <w:sz w:val="24"/>
        </w:rPr>
        <w:t>riasztás nemzetközi hívójele. Szevér nagyon jól tudta, miért hangzott el a riasztójelzés. A cél az, hogy felriassza a rádiókezelőket olyan hajókon, ahol csak egy távírász teljesít szolgálatot, tehát nincsen mód éjjel-nappal figy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várt. Két perc szünet következett, majd újból hallható volt a fütyülés, a szortyogás, végül az emberi han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2"/>
        </w:rPr>
        <w:t>Figyelem! Figyelem! Itt „USA Delawar”! … Itt „USA Delawar”!</w:t>
      </w:r>
      <w:r>
        <w:rPr>
          <w:rFonts w:cs="Times New Roman" w:ascii="Times New Roman" w:hAnsi="Times New Roman"/>
          <w:sz w:val="24"/>
          <w:szCs w:val="22"/>
        </w:rPr>
        <w:t xml:space="preserve">… </w:t>
      </w:r>
      <w:r>
        <w:rPr>
          <w:rFonts w:cs="Times New Roman" w:ascii="Times New Roman" w:hAnsi="Times New Roman"/>
          <w:i/>
          <w:iCs/>
          <w:sz w:val="24"/>
          <w:szCs w:val="22"/>
        </w:rPr>
        <w:t>Figyelem!… Ellenséges tengeralattjáró a közelben! …</w:t>
      </w:r>
      <w:r>
        <w:rPr>
          <w:rFonts w:cs="Times New Roman" w:ascii="Times New Roman" w:hAnsi="Times New Roman"/>
          <w:sz w:val="24"/>
          <w:szCs w:val="22"/>
        </w:rPr>
        <w:t xml:space="preserve"> </w:t>
      </w:r>
      <w:r>
        <w:rPr>
          <w:rFonts w:cs="Times New Roman" w:ascii="Times New Roman" w:hAnsi="Times New Roman"/>
          <w:i/>
          <w:iCs/>
          <w:sz w:val="24"/>
          <w:szCs w:val="22"/>
        </w:rPr>
        <w:t xml:space="preserve">Pozíció: Ujelangtól délre, </w:t>
      </w:r>
      <w:r>
        <w:rPr>
          <w:rFonts w:cs="Times New Roman" w:ascii="Times New Roman" w:hAnsi="Times New Roman"/>
          <w:i/>
          <w:iCs/>
          <w:sz w:val="24"/>
          <w:szCs w:val="22"/>
          <w:lang w:val="fr-FR"/>
        </w:rPr>
        <w:t xml:space="preserve">É </w:t>
      </w:r>
      <w:r>
        <w:rPr>
          <w:rFonts w:cs="Times New Roman" w:ascii="Times New Roman" w:hAnsi="Times New Roman"/>
          <w:i/>
          <w:iCs/>
          <w:sz w:val="24"/>
          <w:szCs w:val="22"/>
        </w:rPr>
        <w:t xml:space="preserve">szélesség 10, </w:t>
      </w:r>
      <w:r>
        <w:rPr>
          <w:rFonts w:cs="Times New Roman" w:ascii="Times New Roman" w:hAnsi="Times New Roman"/>
          <w:i/>
          <w:iCs/>
          <w:sz w:val="24"/>
          <w:szCs w:val="22"/>
          <w:lang w:val="el-GR"/>
        </w:rPr>
        <w:t xml:space="preserve">Κ </w:t>
      </w:r>
      <w:r>
        <w:rPr>
          <w:rFonts w:cs="Times New Roman" w:ascii="Times New Roman" w:hAnsi="Times New Roman"/>
          <w:i/>
          <w:iCs/>
          <w:sz w:val="24"/>
          <w:szCs w:val="22"/>
        </w:rPr>
        <w:t>hosszúság 162!… Figyelem!… Figyelem! …Itt „USA Delawar”! Aki segítséget kér, jelent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hogy Szevér lehalkította a hangszórót, és felállt az alacsony vasszékről, hogy jelenti az észlelteket, Daniló bácsi nyitott be a fülkébe. A sóner pozíciója nagyjából ugyanaz volt, mint a </w:t>
      </w:r>
      <w:r>
        <w:rPr>
          <w:rFonts w:cs="Times New Roman" w:ascii="Times New Roman" w:hAnsi="Times New Roman"/>
          <w:i/>
          <w:iCs/>
          <w:sz w:val="24"/>
          <w:szCs w:val="22"/>
          <w:lang w:val="en-GB"/>
        </w:rPr>
        <w:t xml:space="preserve">Delaware. </w:t>
      </w:r>
      <w:r>
        <w:rPr>
          <w:rFonts w:cs="Times New Roman" w:ascii="Times New Roman" w:hAnsi="Times New Roman"/>
          <w:sz w:val="24"/>
          <w:szCs w:val="22"/>
        </w:rPr>
        <w:t xml:space="preserve">Ujelang-atolltól délre, igen kis eltéréssel a hadihajótól, úszott </w:t>
      </w:r>
      <w:r>
        <w:rPr>
          <w:rFonts w:cs="Times New Roman" w:ascii="Times New Roman" w:hAnsi="Times New Roman"/>
          <w:sz w:val="24"/>
          <w:szCs w:val="22"/>
          <w:lang w:val="fr-FR"/>
        </w:rPr>
        <w:t xml:space="preserve">a </w:t>
      </w:r>
      <w:r>
        <w:rPr>
          <w:rFonts w:cs="Times New Roman" w:ascii="Times New Roman" w:hAnsi="Times New Roman"/>
          <w:i/>
          <w:iCs/>
          <w:sz w:val="24"/>
          <w:szCs w:val="22"/>
          <w:lang w:val="fr-FR"/>
        </w:rPr>
        <w:t>Jadran I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nyugodtan mondta Szevé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 hajót riasztjuk! Úgy érzem, a múltkori naszád úszkál megint a közelben! Add le a hívójelünket, és közöld a </w:t>
      </w:r>
      <w:r>
        <w:rPr>
          <w:rFonts w:cs="Times New Roman" w:ascii="Times New Roman" w:hAnsi="Times New Roman"/>
          <w:i/>
          <w:iCs/>
          <w:sz w:val="24"/>
          <w:szCs w:val="22"/>
        </w:rPr>
        <w:t>Delawarral:</w:t>
      </w:r>
      <w:r>
        <w:rPr>
          <w:rFonts w:cs="Times New Roman" w:ascii="Times New Roman" w:hAnsi="Times New Roman"/>
          <w:sz w:val="24"/>
          <w:szCs w:val="22"/>
        </w:rPr>
        <w:t xml:space="preserve"> a közelében hajózunk, és ha lehet, a védelmét kérj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evér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aranc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máris az adóra állította a gomb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aggregátor egyenletesen búgott. Kékes fények villantak a lámpák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2"/>
        </w:rPr>
        <w:t xml:space="preserve">Itt a „Jadran </w:t>
      </w:r>
      <w:r>
        <w:rPr>
          <w:rFonts w:cs="Times New Roman" w:ascii="Times New Roman" w:hAnsi="Times New Roman"/>
          <w:i/>
          <w:iCs/>
          <w:sz w:val="24"/>
          <w:szCs w:val="22"/>
          <w:lang w:val="en-US"/>
        </w:rPr>
        <w:t>II”!</w:t>
      </w:r>
      <w:r>
        <w:rPr>
          <w:rFonts w:cs="Times New Roman" w:ascii="Times New Roman" w:hAnsi="Times New Roman"/>
          <w:i/>
          <w:iCs/>
          <w:sz w:val="24"/>
          <w:szCs w:val="22"/>
        </w:rPr>
        <w:t xml:space="preserve">… Pozíciót adok! Itt a „Jadran </w:t>
      </w:r>
      <w:r>
        <w:rPr>
          <w:rFonts w:cs="Times New Roman" w:ascii="Times New Roman" w:hAnsi="Times New Roman"/>
          <w:i/>
          <w:iCs/>
          <w:sz w:val="24"/>
          <w:szCs w:val="22"/>
          <w:lang w:val="en-US"/>
        </w:rPr>
        <w:t>II”!</w:t>
      </w:r>
      <w:r>
        <w:rPr>
          <w:rFonts w:cs="Times New Roman" w:ascii="Times New Roman" w:hAnsi="Times New Roman"/>
          <w:i/>
          <w:iCs/>
          <w:sz w:val="24"/>
          <w:szCs w:val="22"/>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kilépett a kabinból. Magához intette Sottomarin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fr-FR"/>
        </w:rPr>
        <w:t>S</w:t>
      </w:r>
      <w:r>
        <w:rPr>
          <w:rFonts w:cs="Times New Roman" w:ascii="Times New Roman" w:hAnsi="Times New Roman"/>
          <w:sz w:val="24"/>
          <w:szCs w:val="22"/>
        </w:rPr>
        <w:t>ottó, minden ember a fedélzetre! A közelben ellenséges tengeralattjáró tartózkodik. Figyelni a tengert! Az összes vitorlát az árbocokra! A manővert én irányí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iad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ottomarina sípja visítva vágott bele a napfényes, álmosító csend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rác kezéből kiesett a vázlatkönyv. Bambina leugrott a horgonycsörlő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Piede, Capriata! – üvöltötte </w:t>
      </w:r>
      <w:r>
        <w:rPr>
          <w:rFonts w:cs="Times New Roman" w:ascii="Times New Roman" w:hAnsi="Times New Roman"/>
          <w:sz w:val="24"/>
          <w:szCs w:val="22"/>
          <w:lang w:val="en-US"/>
        </w:rPr>
        <w:t xml:space="preserve">Sottomarina. – </w:t>
      </w:r>
      <w:r>
        <w:rPr>
          <w:rFonts w:cs="Times New Roman" w:ascii="Times New Roman" w:hAnsi="Times New Roman"/>
          <w:sz w:val="24"/>
          <w:szCs w:val="22"/>
        </w:rPr>
        <w:t>Hé, corpo di bacco, minden vitorlát fel! Pedró, fel a főárbocra. Durbin Ca-talani, fel az előárbocra! Ellenséges tengeralattjáró a közel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Zoller a kormányhoz – intézkedett Turkovics kapitány. </w:t>
      </w:r>
      <w:r>
        <w:rPr>
          <w:rFonts w:cs="Times New Roman" w:ascii="Times New Roman" w:hAnsi="Times New Roman"/>
          <w:i/>
          <w:iCs/>
          <w:sz w:val="24"/>
          <w:szCs w:val="22"/>
        </w:rPr>
        <w:t xml:space="preserve">–– </w:t>
      </w:r>
      <w:r>
        <w:rPr>
          <w:rFonts w:cs="Times New Roman" w:ascii="Times New Roman" w:hAnsi="Times New Roman"/>
          <w:sz w:val="24"/>
          <w:szCs w:val="22"/>
        </w:rPr>
        <w:t>Mr. Harrison a kormánynál marad, Mr. Lajure lépjen a felépítmény tetejére, és onnan figyelje a teng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bolydult a hajó. A Francia és Ádámévá, a két mikronéziai legény segítségével, az orrvitorlák és a passzátvitorla mellé felhúzták a ballon vitorlát. Az előárbocra, a moonraker nögé felkerült a gaff felső részére erősíthető sárkányvitorla. A</w:t>
      </w:r>
      <w:r>
        <w:rPr>
          <w:rFonts w:cs="Times New Roman" w:ascii="Times New Roman" w:hAnsi="Times New Roman"/>
          <w:i/>
          <w:iCs/>
          <w:sz w:val="24"/>
        </w:rPr>
        <w:t xml:space="preserve"> </w:t>
      </w:r>
      <w:r>
        <w:rPr>
          <w:rFonts w:cs="Times New Roman" w:ascii="Times New Roman" w:hAnsi="Times New Roman"/>
          <w:sz w:val="24"/>
        </w:rPr>
        <w:t xml:space="preserve">főárboc bermudavitorlázatát a legmagasabbra nyújtották, kieresztették az eddigi reffet. A hajó láthatólag erősebb tempóban rohant előre. A sebességmérő a sóner legnagyobb teljesítményét mutatta. Kivétel nélkül mindenki a helyén volt, nindenki tudta, mit tegyen. Ezúttal már Jokohama </w:t>
      </w:r>
      <w:r>
        <w:rPr>
          <w:rFonts w:cs="Times New Roman" w:ascii="Times New Roman" w:hAnsi="Times New Roman"/>
          <w:sz w:val="24"/>
          <w:lang w:val="en-US"/>
        </w:rPr>
        <w:t xml:space="preserve">Jim is </w:t>
      </w:r>
      <w:r>
        <w:rPr>
          <w:rFonts w:cs="Times New Roman" w:ascii="Times New Roman" w:hAnsi="Times New Roman"/>
          <w:sz w:val="24"/>
        </w:rPr>
        <w:t>dolgozott. Bambinával és Tatával, a szakáccsal a bermudát lazíto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okohama </w:t>
      </w:r>
      <w:r>
        <w:rPr>
          <w:rFonts w:cs="Times New Roman" w:ascii="Times New Roman" w:hAnsi="Times New Roman"/>
          <w:sz w:val="24"/>
          <w:lang w:val="de-DE"/>
        </w:rPr>
        <w:t xml:space="preserve">Jim </w:t>
      </w:r>
      <w:r>
        <w:rPr>
          <w:rFonts w:cs="Times New Roman" w:ascii="Times New Roman" w:hAnsi="Times New Roman"/>
          <w:sz w:val="24"/>
        </w:rPr>
        <w:t>boldog volt. Szerette, ha „zajlik” az él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aptain, ha így látna a derék Huddleston tata, nem hinne a szemének! – kiáltotta jókedvűen Daniló bácsinak. – Jupppii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elmosolyodott, de csak egy pillana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me a tengert kéml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rre lát periszkópot, merre azt a bizonyos elsimuló, pezsgős turzást, amely azt jelenti, hogy a hullám alatt szikla, korallpad vagy – búvárnaszád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előre semmi jele annak, hogy feltűnt a veszed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e az óvintézkedést meg kell tenni. Persze ez az óvintézkedés békés </w:t>
      </w:r>
      <w:r>
        <w:rPr>
          <w:rFonts w:cs="Times New Roman" w:ascii="Times New Roman" w:hAnsi="Times New Roman"/>
          <w:sz w:val="24"/>
          <w:lang w:val="fr-FR"/>
        </w:rPr>
        <w:t xml:space="preserve">s </w:t>
      </w:r>
      <w:r>
        <w:rPr>
          <w:rFonts w:cs="Times New Roman" w:ascii="Times New Roman" w:hAnsi="Times New Roman"/>
          <w:sz w:val="24"/>
        </w:rPr>
        <w:t>igen egyszerű volt. Figyelni a tengert, és a támadót – ha van – megzavarni. A vitorlásnak erre csak egy lehetősége nyílik: úgy és olyan vonalon hajózni, hogy azzal megnehezítse a támadó közeledését, sőt, lehetetlenné tegye a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ehát nem egyenletesen hajózni a megadott irányban, hanem kitérésekkel, hosszabb-rövidebb cikcakkokkal, vagyis hajósnyelven mondva: lavír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nagy mestere volt a lavírozásnak. Szerette ezt a ravasz, sok érdekességet rejtő manőv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gy ilyen esetben a legtöbbet hozza ki a hajóból, ahhoz kitűnő kormányosra és ugyancsak kitűnő legénységre volt szüksége. És a </w:t>
      </w:r>
      <w:r>
        <w:rPr>
          <w:rFonts w:cs="Times New Roman" w:ascii="Times New Roman" w:hAnsi="Times New Roman"/>
          <w:i/>
          <w:iCs/>
          <w:sz w:val="24"/>
        </w:rPr>
        <w:t>Jadran II-</w:t>
      </w:r>
      <w:r>
        <w:rPr>
          <w:rFonts w:cs="Times New Roman" w:ascii="Times New Roman" w:hAnsi="Times New Roman"/>
          <w:sz w:val="24"/>
        </w:rPr>
        <w:t xml:space="preserve">n ebben nem volt hiány. Tudjátok már jó régen, ahol Zoller áll a kormánynál, </w:t>
      </w:r>
      <w:r>
        <w:rPr>
          <w:rFonts w:cs="Times New Roman" w:ascii="Times New Roman" w:hAnsi="Times New Roman"/>
          <w:sz w:val="24"/>
          <w:lang w:val="fr-FR"/>
        </w:rPr>
        <w:t xml:space="preserve">s </w:t>
      </w:r>
      <w:r>
        <w:rPr>
          <w:rFonts w:cs="Times New Roman" w:ascii="Times New Roman" w:hAnsi="Times New Roman"/>
          <w:sz w:val="24"/>
        </w:rPr>
        <w:t>olyan tengerészek a fedélzeten, mint Sottomarina, Piede, Jokohama Jim, a néger Pedro és a többiek, ott minden megy, mint a karikacsap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eléjük hajózunk, bele a torpedócső szájába? – tette fel a kérdést nem minden ok nélkül Zoller Jóska, amikor Daniló bácsi a kormány mellé állt, hogy irányítsa a hajó futását, a megtévesztő útvonal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bizony kínos lenne – szólt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egyszeri kapitány is ezt mondta, amikor becsípve nekivágódott egy lámpaoszlopnak – mosolygott Zoller. – De nekivág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mi nem vagyunk becsíp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fr-FR"/>
        </w:rPr>
        <w:t xml:space="preserve">S </w:t>
      </w:r>
      <w:r>
        <w:rPr>
          <w:rFonts w:cs="Times New Roman" w:ascii="Times New Roman" w:hAnsi="Times New Roman"/>
          <w:sz w:val="24"/>
        </w:rPr>
        <w:t>Daniló bácsi felnézett a magasba. Az előárboc passzát-rúdján a Srác kapaszkodott, a főárboc szálingján Pedró lovagolt. Az óceán közeli és távoli részeit figyel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lépett a parancsnok mel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Delawar </w:t>
      </w:r>
      <w:r>
        <w:rPr>
          <w:rFonts w:cs="Times New Roman" w:ascii="Times New Roman" w:hAnsi="Times New Roman"/>
          <w:sz w:val="24"/>
        </w:rPr>
        <w:t>üzeni: tartsuk az irányt, elénk jön. Pedró, a sasszemű, lekiáltott a magas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kete foltot látni a vízen! Arra látni! Pontosan délnek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szeméhez emelte látcsövét. Szevér ugyanígy 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öbbiek – munka közben – abba az irányba tekintettek, amerre Pedró mutatott. Ugyanekkor a Srác is lekiáltott az előárboc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Látom! </w:t>
      </w:r>
      <w:r>
        <w:rPr>
          <w:rFonts w:cs="Times New Roman" w:ascii="Times New Roman" w:hAnsi="Times New Roman"/>
          <w:sz w:val="24"/>
          <w:lang w:val="fr-FR"/>
        </w:rPr>
        <w:t xml:space="preserve">A </w:t>
      </w:r>
      <w:r>
        <w:rPr>
          <w:rFonts w:cs="Times New Roman" w:ascii="Times New Roman" w:hAnsi="Times New Roman"/>
          <w:sz w:val="24"/>
        </w:rPr>
        <w:t>fekete folt – periszkó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Zoller </w:t>
      </w:r>
      <w:r>
        <w:rPr>
          <w:rFonts w:cs="Times New Roman" w:ascii="Times New Roman" w:hAnsi="Times New Roman"/>
          <w:sz w:val="24"/>
        </w:rPr>
        <w:t>a parancsnokra nézett. Napégette, zsíros arca mosolygott. Nagyjából az történt, amire felhívta Daniló bácsi figyelmét: kis eltéréssel eléje hajóznak a veszedelem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is elmosolyodott – ördöngös Zollerje! –, és máris hangzott a rendelkez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rom vonással kormány félre! Szevér, Sottomarina: vitorlákat átvál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bben az esetben a manőver nem tartozott a legkönnyebbek közé, de végre kellett hajtani. A helyzet ugyanis azt volt, ha így haladnak tovább, akkor beleszaladnak az ellenség markába. Neki a lámpaoszlopnak, mint az egyszeri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vitorlák csattogva vágódtak át. A hajó megtorpant, szinte egy helyben megállt. De csak talán egy percig, majd újból </w:t>
      </w:r>
      <w:r>
        <w:rPr>
          <w:rFonts w:cs="Times New Roman" w:ascii="Times New Roman" w:hAnsi="Times New Roman"/>
          <w:sz w:val="24"/>
          <w:szCs w:val="22"/>
        </w:rPr>
        <w:t>megindult; 45 fokos szöggel eltért az eddigi iránytól, és megkezdődött a menekül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upppii – üvöltötte boldogan Jokohama 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ongászi amerikai azért üvöltötte közismert cowboyrikoltását világgá, mert Pedró lekiáltott a főárboc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ekete folt távolodni. Pedró lá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kihajolt az oldalvéden. Megelégedetten látta, hogy a sóner pompásan dől a hullámokra, és a sebesség, ha lehetséges, még fokoz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rányt tartsd! – hangzott a további utasí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Zoller – most már a versenyfutás lázában elkomolyodva -smét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rányt tartom, szolgálat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st itt volt az idő, hogy a parancsnok Szevérhez fordul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zonnal közöld a </w:t>
      </w:r>
      <w:r>
        <w:rPr>
          <w:rFonts w:cs="Times New Roman" w:ascii="Times New Roman" w:hAnsi="Times New Roman"/>
          <w:i/>
          <w:iCs/>
          <w:sz w:val="24"/>
          <w:szCs w:val="22"/>
        </w:rPr>
        <w:t xml:space="preserve">Delawarral: </w:t>
      </w:r>
      <w:r>
        <w:rPr>
          <w:rFonts w:cs="Times New Roman" w:ascii="Times New Roman" w:hAnsi="Times New Roman"/>
          <w:sz w:val="24"/>
          <w:szCs w:val="22"/>
        </w:rPr>
        <w:t>tengeralattjáró felbukkant és üldö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evér tisztelgett, és eltűnt a navigációs fülkében. Most a Srác kiáltott le a magas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periszkóp emelke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néhány lépéssel a felépítmény tetején terri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jelzett irányba emelte látcsöv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gen, a periszkóp emelkedik, mert az eddigi alacsony helyetből nem lehetett látni, csak az árboc magasáról, most azon-tan a felépítményről is kivehette a kék hullámokból előbukkanó fémcsö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bekövetkezett az, amit a jelentés pillanatában azonnal ejtett: a búvárhajó a vízszínre készül feljönni, hogy így közelítse meg – esetleg csak lövedékeivel – a menekülő kétárboco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ambina izgatottan mondta a közelben álló Capriat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pám hajóját is így üldöz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felnézett a Srácra, aki, átölelve az előárbocot, valósággal elrikol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en-US"/>
        </w:rPr>
        <w:t xml:space="preserve">Captain, </w:t>
      </w:r>
      <w:r>
        <w:rPr>
          <w:rFonts w:cs="Times New Roman" w:ascii="Times New Roman" w:hAnsi="Times New Roman"/>
          <w:sz w:val="24"/>
          <w:szCs w:val="22"/>
        </w:rPr>
        <w:t>a búvárhajó tornyát lá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edró is lá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nyugodtan állt a felépítmén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a az ember valamit vállal, álljon is helyt – ezt az elvet vallotta a mi nemes barátunk. Ezért egy csöppnyi riadalom se volt a szívében. Mindössze ránézett Bambinára, és ez egy kicsit megzavarta. A lány az előárbocnál állt, szőkén, kedvesen, mosolygósan. De hát mégiscsak nő volt, egy csomó férfi között, férfias munkában. Ez most zavarta Daniló bácsit. Tudta, hogy néhány perc, és a tengeralattjáró a sóner után iramodik, tüzelni fog. Az egyedüli megnyugtató az volt, hogy a </w:t>
      </w:r>
      <w:r>
        <w:rPr>
          <w:rFonts w:cs="Times New Roman" w:ascii="Times New Roman" w:hAnsi="Times New Roman"/>
          <w:i/>
          <w:iCs/>
          <w:sz w:val="24"/>
        </w:rPr>
        <w:t xml:space="preserve">Delawar </w:t>
      </w:r>
      <w:r>
        <w:rPr>
          <w:rFonts w:cs="Times New Roman" w:ascii="Times New Roman" w:hAnsi="Times New Roman"/>
          <w:sz w:val="24"/>
        </w:rPr>
        <w:t>itt lehet a közelben, sőt, közeledik. Csakhogy a sóner eltért az eddigi irány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a kormány fél alsó lépcsőjén állt, és felnézett a parancsn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özöld a </w:t>
      </w:r>
      <w:r>
        <w:rPr>
          <w:rFonts w:cs="Times New Roman" w:ascii="Times New Roman" w:hAnsi="Times New Roman"/>
          <w:i/>
          <w:iCs/>
          <w:sz w:val="24"/>
        </w:rPr>
        <w:t xml:space="preserve">Delawarral </w:t>
      </w:r>
      <w:r>
        <w:rPr>
          <w:rFonts w:cs="Times New Roman" w:ascii="Times New Roman" w:hAnsi="Times New Roman"/>
          <w:sz w:val="24"/>
        </w:rPr>
        <w:t>új irányun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 közöltem. Azt is, hogy rövidesen támad. A távolság körülbelül három kilométer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átcső annyira közel hozta a naszádot, mintha néhány méterre lett volna. Daniló bácsi kezében a legkitűnőbb látcsövek egyike, Bausch Co. Lomb 7 x</w:t>
      </w:r>
      <w:r>
        <w:rPr>
          <w:rFonts w:cs="Times New Roman" w:ascii="Times New Roman" w:hAnsi="Times New Roman"/>
          <w:sz w:val="24"/>
          <w:lang w:val="el-GR"/>
        </w:rPr>
        <w:t xml:space="preserve"> </w:t>
      </w:r>
      <w:r>
        <w:rPr>
          <w:rFonts w:cs="Times New Roman" w:ascii="Times New Roman" w:hAnsi="Times New Roman"/>
          <w:sz w:val="24"/>
        </w:rPr>
        <w:t>50-es binoklija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régi ismerős … Majd felemelte a hang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nden vitorlát erősen a szélnek feszíteni! Irány egy fokkal </w:t>
      </w:r>
      <w:r>
        <w:rPr>
          <w:rFonts w:cs="Times New Roman" w:ascii="Times New Roman" w:hAnsi="Times New Roman"/>
          <w:sz w:val="24"/>
          <w:lang w:val="de-DE"/>
        </w:rPr>
        <w:t>steuerbor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a sóner elérte, hogy némi előnyre tett szert, valamint azt is, hogy a búvárhajót abba a helyzetbe hozza, amelyet minden tengeralattjáró-parancsnok u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oldalozó hullámok billentő, ingó, rázkódó mozgását, jól tudjuk, a tengeralattjáró nehezen ál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rencsére a passzátszél is felerősödött, a gördülő hullámok megnőttek, szélesebbek, magasabbak l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úvárhajó hosszúkás, szürke teste már a víz színén ú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délzeti járdáról, a torony leeresztő nyílásairól ömlött le a tengerví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aniló bácsi és a </w:t>
      </w:r>
      <w:r>
        <w:rPr>
          <w:rFonts w:cs="Times New Roman" w:ascii="Times New Roman" w:hAnsi="Times New Roman"/>
          <w:i/>
          <w:iCs/>
          <w:sz w:val="24"/>
        </w:rPr>
        <w:t xml:space="preserve">Jadran II </w:t>
      </w:r>
      <w:r>
        <w:rPr>
          <w:rFonts w:cs="Times New Roman" w:ascii="Times New Roman" w:hAnsi="Times New Roman"/>
          <w:sz w:val="24"/>
        </w:rPr>
        <w:t>minden embere várt. Várt és figy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i/>
          <w:iCs/>
          <w:sz w:val="24"/>
        </w:rPr>
        <w:t xml:space="preserve">Delawar </w:t>
      </w:r>
      <w:r>
        <w:rPr>
          <w:rFonts w:cs="Times New Roman" w:ascii="Times New Roman" w:hAnsi="Times New Roman"/>
          <w:sz w:val="24"/>
        </w:rPr>
        <w:t>teljes erővel felénk tart! – hallotta Daniló bácsi Szevér hang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óner parancsnoka elmerülten figyelte a búvárnaszád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ndenki azt várta, hogy a tengeralattjáró tornya kinyílik, alakok jelennek meg, átmásznak a mellvéden, lerohannak az előfedélzetre, lekapják a gyorstüzelő ágyú takaróját, és bekövetkezik az, ami már megtörtént a </w:t>
      </w:r>
      <w:r>
        <w:rPr>
          <w:rFonts w:cs="Times New Roman" w:ascii="Times New Roman" w:hAnsi="Times New Roman"/>
          <w:i/>
          <w:iCs/>
          <w:sz w:val="24"/>
        </w:rPr>
        <w:t>Jadran II</w:t>
      </w:r>
      <w:r>
        <w:rPr>
          <w:rFonts w:cs="Times New Roman" w:ascii="Times New Roman" w:hAnsi="Times New Roman"/>
          <w:sz w:val="24"/>
        </w:rPr>
        <w:t>-vel: tüzelnek.</w:t>
      </w:r>
    </w:p>
    <w:p>
      <w:pPr>
        <w:pStyle w:val="TextBodyIndent"/>
        <w:rPr>
          <w:szCs w:val="20"/>
        </w:rPr>
      </w:pPr>
      <w:r>
        <w:rPr>
          <w:szCs w:val="20"/>
        </w:rPr>
        <w:t>Ezzel szemben az történt, hogy a búvárhajó konzervdoboz alakú tornyában nem lehetett senkit sem lá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etlen lelket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Kagoskima </w:t>
      </w:r>
      <w:r>
        <w:rPr>
          <w:rFonts w:cs="Times New Roman" w:ascii="Times New Roman" w:hAnsi="Times New Roman"/>
          <w:sz w:val="24"/>
        </w:rPr>
        <w:t>lassú oldalozó ringassál, különleges orrával széles búrványt vetve, a sóner után tört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kkor gondolt arra Daniló bácsi – amivel megmentette a íitűnő kétárboco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sszasan tartotta szeme előtt a látcsövet, figyelte a naszád minden porcikáját, és egyszerre csak eszébe villant, hogy valami oka, egyetlenegy oka lehet annak, miért is nem mutatkozik senki a naszád torny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ekkor a kitűnő hajós közölte újabb paranc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llandó lavírozás! Azonnal lire esni! Raj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ki versenyzett már a Balatonon, küzdött a szembeszéllel »ójánál, a tihanyi átjáróban, vagy a kijövetellel a siófoki, lellei mólónál, az tudja, mi a lavírozás, a „kreutzolás”. De még inkább kell tudnia, átéreznie, mit jelent ezt a dülöngélő, hol jobbra, hol balra átbillenő hajósműveletet végrehajtani egy közel 400 tonnás, kétárbocos hatalmas vitorlással, akkor, amikor – bármelyik pillanatban várható, hogy a búvárhajó kiereszti torpedói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rt erről lehetett csakis szó. A torpedókról. Erre jött rá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bban a percben, amikor látta, hogy a toronyban nem jelenik meg senki, és ugyanakkor eszébe jutott, hogy ugyanaz a búvárhajó a múltkorában milyen tehetetlenül kísérelte meg, hogy elsüllyessze a sónert, Daniló bácsi azonnal tudta, mi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úvárhajó nem százszázalékos, a búvárhajónak baja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úvárhajó alkatrészei megkophattak, esetleg meg is sérülhettek, hiányosak, talán nincs is megfelelő lőszere; fedelzeti ágyúja és toronybeli gyorstüzelője nem működik. A víz felszínén   használt   Diesel-motorok   túlhajtottak,   a   víz   alatti elektromos motorok kapacitása gyengült, az áramszolgáltató telepek kimerültek, talán oxigénjük sincsen el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ez igen-igen valószínű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aniló bácsi sejtette, hogy a búvárhajó a keresett, titokzatos támaszponthoz tartozik. Ebben az esetben pedig vajmi kevés alkalma van a műhelymunkára, nem is szólva legénysége pihentetésérő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ndjuk már most ki: Daniló bácsi jól számí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helyzet valóban az volt – minek is titkolnánk –, hogy a </w:t>
      </w:r>
      <w:r>
        <w:rPr>
          <w:rFonts w:cs="Times New Roman" w:ascii="Times New Roman" w:hAnsi="Times New Roman"/>
          <w:i/>
          <w:iCs/>
          <w:sz w:val="24"/>
        </w:rPr>
        <w:t xml:space="preserve">Kagoshima </w:t>
      </w:r>
      <w:r>
        <w:rPr>
          <w:rFonts w:cs="Times New Roman" w:ascii="Times New Roman" w:hAnsi="Times New Roman"/>
          <w:sz w:val="24"/>
        </w:rPr>
        <w:t>harckészsége erősen lecsökkent. Daniló bácsi felismerte, ismétlem: egyetlen perc alatt, hogy a fedélzeti ágyút és a gyorstüzelőt nem használhatja, egyedül a torpedócsöv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úvárhajó torpedócsövei rögzítettek, elhelyezésük elöl van, mintha a hajó szemei lennének. Ha a búvárhajó víz alatt támad, akkor orrával az ellenség felé fordul, és úgy tüzel. Ha a felszínen akarja kilőni a torpedót, ugyanígy kell cselekedni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ost már nyilván értitek, miért döntött a </w:t>
      </w:r>
      <w:r>
        <w:rPr>
          <w:rFonts w:cs="Times New Roman" w:ascii="Times New Roman" w:hAnsi="Times New Roman"/>
          <w:i/>
          <w:iCs/>
          <w:sz w:val="24"/>
        </w:rPr>
        <w:t xml:space="preserve">Jadran II </w:t>
      </w:r>
      <w:r>
        <w:rPr>
          <w:rFonts w:cs="Times New Roman" w:ascii="Times New Roman" w:hAnsi="Times New Roman"/>
          <w:sz w:val="24"/>
        </w:rPr>
        <w:t>parancsnoka a lavírozás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elismerte, hogy a fedélzeti ágyú használhatatlan, </w:t>
      </w:r>
      <w:r>
        <w:rPr>
          <w:rFonts w:cs="Times New Roman" w:ascii="Times New Roman" w:hAnsi="Times New Roman"/>
          <w:sz w:val="24"/>
          <w:lang w:val="fr-FR"/>
        </w:rPr>
        <w:t xml:space="preserve">s </w:t>
      </w:r>
      <w:r>
        <w:rPr>
          <w:rFonts w:cs="Times New Roman" w:ascii="Times New Roman" w:hAnsi="Times New Roman"/>
          <w:sz w:val="24"/>
        </w:rPr>
        <w:t>érezte, hogy a gépek sem lehetnek a legjobb állapo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yakorlott, régi tengerész volt, mindent tudott, mindenből következtetett, akár kereskedelmi hajóról, akár hadihajóról volt sz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ért pontosan azt tette, amit kellett: lavírozással védek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e a </w:t>
      </w:r>
      <w:r>
        <w:rPr>
          <w:rFonts w:cs="Times New Roman" w:ascii="Times New Roman" w:hAnsi="Times New Roman"/>
          <w:i/>
          <w:iCs/>
          <w:sz w:val="24"/>
        </w:rPr>
        <w:t xml:space="preserve">Delawart </w:t>
      </w:r>
      <w:r>
        <w:rPr>
          <w:rFonts w:cs="Times New Roman" w:ascii="Times New Roman" w:hAnsi="Times New Roman"/>
          <w:sz w:val="24"/>
        </w:rPr>
        <w:t>sem hagyta ki a számítás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nnyire van tőlünk? – tekintett a manőverezés közben Szevé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eltűnt, majd néhány perc múlva visszat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izenkét tengeri mérföldre, uram – jele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aniló bácsi gyors számítást végzett. A </w:t>
      </w:r>
      <w:r>
        <w:rPr>
          <w:rFonts w:cs="Times New Roman" w:ascii="Times New Roman" w:hAnsi="Times New Roman"/>
          <w:i/>
          <w:iCs/>
          <w:sz w:val="24"/>
        </w:rPr>
        <w:t xml:space="preserve">Delaivar </w:t>
      </w:r>
      <w:r>
        <w:rPr>
          <w:rFonts w:cs="Times New Roman" w:ascii="Times New Roman" w:hAnsi="Times New Roman"/>
          <w:sz w:val="24"/>
        </w:rPr>
        <w:t>nyilvánvalólag 20-25 csomóval robog. Tehát közel fél óra kell még, hogy tartsák magu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engeteg idő; elképzelhetetlenül sok, ha meggondoljuk, hogy a búvárhajó a sóner nyomában haladt, és a sónernek nincs más fegyvere, mint – a menekül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újból hátra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dős ember létére pompás szeme volt, ha nem is tudott volna Pedróval versenyezni. De még így is messze látott, főleg jól állapította meg a távolságot. Volt annyira eszes és józan, hogy tudta: az üldözőt nem szabad állandóan nézni, mert ebben az esetben sem a közeledést, sem pedig a távolodást nem lehet egyhamar megállapít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csak időnként tekintett a búvárhajó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st, hogy odanézett, meglepődött. Az üldöző nemhogy közeledett volna, de inkább veszített az eddigi távolság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Zoller, Harrison, Szevér ugyanezt állí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etérni nyugat-nyugatdélnek – rendelkezett a parancsnok. – Három fokkal steuerbord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aranc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sak az átcsapódó vitorlák dörrenését, az árbocok recsegését, a megroppanó kötelék zaját és a hullámok morajlását lehetett hallani. Különben csend volt a hajón. Még Sottomarina se korpodibakkózott, Jokohama Jim is hall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emberek tekintete hol a munkán, hol az ellenfélen, hol a parancsnokon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ambina rajongva nézett az öregemb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rti a dolgát – morogta a lány mellett Capriata. – Hírneves kapitány, Jimtől tu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írneves kapitány éppen ebben a pillanatban húzta fel a szemöldö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átni árbocot messze! – ordította Pedró a f őárbocról. Nyugatról a hadihajó közel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Delawar </w:t>
      </w:r>
      <w:r>
        <w:rPr>
          <w:rFonts w:cs="Times New Roman" w:ascii="Times New Roman" w:hAnsi="Times New Roman"/>
          <w:sz w:val="24"/>
          <w:szCs w:val="22"/>
        </w:rPr>
        <w:t>korv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upppiii! – harsogta Jokohama 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Ugyanabban a másodpercben, hogy Pedró lekiáltott, a tengeralattjáró tornyában is mozgás tám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ét alak tűnt fel a mellvéd mög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egyik a sónert látcsövezte, a másik nyugatnak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ehát tudták, hogy a vitorlás hajó segítséget kért, és a segítség útba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most váratlanul igen kitűnő helyzetbe került. Daniló bácsi az ösztönének engedett, és nem az eszének. Ha a </w:t>
      </w:r>
      <w:r>
        <w:rPr>
          <w:rFonts w:cs="Times New Roman" w:ascii="Times New Roman" w:hAnsi="Times New Roman"/>
          <w:i/>
          <w:iCs/>
          <w:sz w:val="24"/>
          <w:szCs w:val="22"/>
        </w:rPr>
        <w:t xml:space="preserve">Delawar </w:t>
      </w:r>
      <w:r>
        <w:rPr>
          <w:rFonts w:cs="Times New Roman" w:ascii="Times New Roman" w:hAnsi="Times New Roman"/>
          <w:sz w:val="24"/>
          <w:szCs w:val="22"/>
        </w:rPr>
        <w:t>nyugatról közeledik, akkor ezt a távolságot csökken</w:t>
      </w:r>
      <w:r>
        <w:rPr>
          <w:rFonts w:cs="Times New Roman" w:ascii="Times New Roman" w:hAnsi="Times New Roman"/>
          <w:sz w:val="24"/>
        </w:rPr>
        <w:t xml:space="preserve">teni kell. A lavírozás eddigi helyzete (a „nyugat-nyugatdél” állás) arra csábított, hogy a „takkot” meghosszabbítsa, és még inkább nyugatra szorítsa hajóját. Igen ám, de a </w:t>
      </w:r>
      <w:r>
        <w:rPr>
          <w:rFonts w:cs="Times New Roman" w:ascii="Times New Roman" w:hAnsi="Times New Roman"/>
          <w:i/>
          <w:iCs/>
          <w:sz w:val="24"/>
        </w:rPr>
        <w:t xml:space="preserve">Kagoshimán </w:t>
      </w:r>
      <w:r>
        <w:rPr>
          <w:rFonts w:cs="Times New Roman" w:ascii="Times New Roman" w:hAnsi="Times New Roman"/>
          <w:sz w:val="24"/>
        </w:rPr>
        <w:t>is tengerészek voltak, méghozzá jó tengerészek, hétpróbás, harcedzett, kitűnő hajóvadászok, akik nem ilyen apró játékszerrel, hanem már kiadós méretű csatahajókkal is megvívták harcai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Kagoshima </w:t>
      </w:r>
      <w:r>
        <w:rPr>
          <w:rFonts w:cs="Times New Roman" w:ascii="Times New Roman" w:hAnsi="Times New Roman"/>
          <w:sz w:val="24"/>
        </w:rPr>
        <w:t xml:space="preserve">is nyugatnak fordult, valójában szél alá esett, hirtelen kikerült az oldalazó hullámokból, gyorsabban haladt, de – főleg orrával – hirtelen a </w:t>
      </w:r>
      <w:r>
        <w:rPr>
          <w:rFonts w:cs="Times New Roman" w:ascii="Times New Roman" w:hAnsi="Times New Roman"/>
          <w:i/>
          <w:iCs/>
          <w:sz w:val="24"/>
        </w:rPr>
        <w:t xml:space="preserve">Jadran II </w:t>
      </w:r>
      <w:r>
        <w:rPr>
          <w:rFonts w:cs="Times New Roman" w:ascii="Times New Roman" w:hAnsi="Times New Roman"/>
          <w:sz w:val="24"/>
        </w:rPr>
        <w:t>oldalának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ami zuhant a tengeralattjáró elején, az acéltest eleje hirtelen elmerült a hullámvölgy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Captain – </w:t>
      </w:r>
      <w:r>
        <w:rPr>
          <w:rFonts w:cs="Times New Roman" w:ascii="Times New Roman" w:hAnsi="Times New Roman"/>
          <w:sz w:val="24"/>
        </w:rPr>
        <w:t>üvöltötte Harrison –, torped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ehát a fedélzeti ágyú nem működik, de torpedó még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Zoller a másodperc tört része alatt elfordította a kormányt. Ha a kormány fordul csak, de ugyanakkor a vitorlák maradnak eddigi helyükön – a hajó megá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tt dőlt el a </w:t>
      </w:r>
      <w:r>
        <w:rPr>
          <w:rFonts w:cs="Times New Roman" w:ascii="Times New Roman" w:hAnsi="Times New Roman"/>
          <w:i/>
          <w:iCs/>
          <w:sz w:val="24"/>
        </w:rPr>
        <w:t xml:space="preserve">Jadran II </w:t>
      </w:r>
      <w:r>
        <w:rPr>
          <w:rFonts w:cs="Times New Roman" w:ascii="Times New Roman" w:hAnsi="Times New Roman"/>
          <w:sz w:val="24"/>
        </w:rPr>
        <w:t>további sor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pillanatig sem volt kétséges, hogy a torpedó nyílegyenesen repült a víz színe alatt a vitorlás felé. Az oldalhelyzet akkora felületet mutatott, hogy a találat sem lehetett vitás. Mindössze alig egy percük maradt hajósainknak arra, hogy átváltsák a sónert az előző irányba, sőt, hogy „elszökjenek” a torpedó el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 mindez lehetségessé váljon, oda az kellett, hogy szinte parancs nélkül teljesítse minden ember a manőverhez szükséges felad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t fokkal steuerbord! – kiáltotta Daniló bácsi. De akár ne is kiálto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mány fordult, a vitorlák helyzete a kormány helyzetét köv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óriási hullám átvágott a hajó közepén, a sóner nagyot reccsent, víz öntötte el a fedélzetét. Bárki azt hihette, hogy a torpedó tal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lott a torpedó, alig néhány méterre a hajó oldalától, elvágtatott világgá, nem nagyobb mélységben a hullámok alatt, mint talán egy mét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Kagoshima </w:t>
      </w:r>
      <w:r>
        <w:rPr>
          <w:rFonts w:cs="Times New Roman" w:ascii="Times New Roman" w:hAnsi="Times New Roman"/>
          <w:sz w:val="24"/>
        </w:rPr>
        <w:t>torpedója nem tal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ttomarina, Jokohama Jim és a kormányálláson levők látták a két világháború tengerészeinek legszörnyűbb „acélcáp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úszott, corpo di bacco – mondta később Sottomarina –, mint egy igazi pesce pane! Még a száját is kitátotta! Ha bekap – kampec! De nem kapott be,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lőárbocról a Srác jele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Captain, </w:t>
      </w:r>
      <w:r>
        <w:rPr>
          <w:rFonts w:cs="Times New Roman" w:ascii="Times New Roman" w:hAnsi="Times New Roman"/>
          <w:sz w:val="24"/>
        </w:rPr>
        <w:t>látni a felépítményt! Hadi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intett, hogy érti, és tovább figyelte a búvár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 mit tesz most, a sikertelen lövés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van még torpedója, esetleg megkísérli az újabb lövést. – Ha nincsen ? Akkor igyekszik közel kerülni á vitorláshoz, kézifegyverekkel támadni, és megcsáklyázni a világ legszerényebb tengeri ellenfel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őleg, ha jut minderre id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ert a </w:t>
      </w:r>
      <w:r>
        <w:rPr>
          <w:rFonts w:cs="Times New Roman" w:ascii="Times New Roman" w:hAnsi="Times New Roman"/>
          <w:i/>
          <w:iCs/>
          <w:sz w:val="24"/>
        </w:rPr>
        <w:t xml:space="preserve">Delawar </w:t>
      </w:r>
      <w:r>
        <w:rPr>
          <w:rFonts w:cs="Times New Roman" w:ascii="Times New Roman" w:hAnsi="Times New Roman"/>
          <w:sz w:val="24"/>
        </w:rPr>
        <w:t xml:space="preserve">közeledik, és lehetetlenség, hogy erről ne tudna a </w:t>
      </w:r>
      <w:r>
        <w:rPr>
          <w:rFonts w:cs="Times New Roman" w:ascii="Times New Roman" w:hAnsi="Times New Roman"/>
          <w:i/>
          <w:iCs/>
          <w:sz w:val="24"/>
        </w:rPr>
        <w:t>Kagoshi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kkor olyasmi történt, amit se Daniló bácsi, se a vitorlás többi embere nem v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úvárhajó meg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ugyan mindig megjárja velünk – nevetett Capri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zze csak, capitano, egyetlen  hullám  se  fodrozódik  az orra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kkor a két ember eltűnt a toronyból,. újból némaságba burkolózott a búvár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evér – fordult Daniló bácsi az első tiszthez –, azonnal jelentsd a </w:t>
      </w:r>
      <w:r>
        <w:rPr>
          <w:rFonts w:cs="Times New Roman" w:ascii="Times New Roman" w:hAnsi="Times New Roman"/>
          <w:i/>
          <w:iCs/>
          <w:sz w:val="24"/>
        </w:rPr>
        <w:t xml:space="preserve">Delawarnak: </w:t>
      </w:r>
      <w:r>
        <w:rPr>
          <w:rFonts w:cs="Times New Roman" w:ascii="Times New Roman" w:hAnsi="Times New Roman"/>
          <w:sz w:val="24"/>
        </w:rPr>
        <w:t>a tengeralattjáró mozdulatlan. Fedélzeti ágyúja néma, egyetlen torpedót lőtt ki, több talán nincs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illanatok múltával hallani lehetett a navigációs fülkéből az aggregátor erősebb bug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úvárhajó úgy hánykolódott a hullámokon, mintha majára lett volna hagy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rtem, nem értem – dünnyögte Daniló bácsi. Majd a</w:t>
      </w:r>
      <w:r>
        <w:rPr>
          <w:rFonts w:cs="Times New Roman" w:ascii="Times New Roman" w:hAnsi="Times New Roman"/>
          <w:sz w:val="24"/>
          <w:lang w:val="el-GR"/>
        </w:rPr>
        <w:t xml:space="preserve"> </w:t>
      </w:r>
      <w:r>
        <w:rPr>
          <w:rFonts w:cs="Times New Roman" w:ascii="Times New Roman" w:hAnsi="Times New Roman"/>
          <w:sz w:val="24"/>
        </w:rPr>
        <w:t>többiekhez fordult, akik elképedve meredtek a látvány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inte az az érzésem, hogy fordulnunk kellene, és nekimenni a naszá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Sottomarina </w:t>
      </w:r>
      <w:r>
        <w:rPr>
          <w:rFonts w:cs="Times New Roman" w:ascii="Times New Roman" w:hAnsi="Times New Roman"/>
          <w:sz w:val="24"/>
          <w:szCs w:val="22"/>
        </w:rPr>
        <w:t>közbe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udja mit, capitano? Tegyü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Én már hallottam ilyesmiről – lelkesedett Jokohama Jim. – Az lenne csak a haditett! Forduljunk vissza, </w:t>
      </w:r>
      <w:r>
        <w:rPr>
          <w:rFonts w:cs="Times New Roman" w:ascii="Times New Roman" w:hAnsi="Times New Roman"/>
          <w:sz w:val="24"/>
          <w:szCs w:val="22"/>
          <w:lang w:val="en-US"/>
        </w:rPr>
        <w:t>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ajure, aki nyugodtan és higgadtan még mindig a felépítmény tetején állt,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tt a korv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gen, a párás távolból feltűnt két árbocsudár, valamint a szembe közeledő hadihajókra oly jellemző széles, alacsonynak tűnő parancsnoki híd, vezénylő és alsó ágyúál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osolyogva nézett emberei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gy mérföld után szélnek állunk!… „ De hirtelen elhall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naszádon újból megjelent egy, majd két, végül hat ember. Átvetették magukat </w:t>
      </w:r>
      <w:r>
        <w:rPr>
          <w:rFonts w:cs="Times New Roman" w:ascii="Times New Roman" w:hAnsi="Times New Roman"/>
          <w:sz w:val="24"/>
          <w:szCs w:val="22"/>
          <w:lang w:val="fr-FR"/>
        </w:rPr>
        <w:t xml:space="preserve">à </w:t>
      </w:r>
      <w:r>
        <w:rPr>
          <w:rFonts w:cs="Times New Roman" w:ascii="Times New Roman" w:hAnsi="Times New Roman"/>
          <w:sz w:val="24"/>
          <w:szCs w:val="22"/>
        </w:rPr>
        <w:t>torony hullámvédjén, lekúsztak a vaslétrán, és a hajó elejére rohan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o, ezek támadni akarnak! – jegyezte meg a komor Francia, aki eddig egy szót sem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nem álltak meg az ágyúnál, hanem a hajó elejére száguldottak, ott ráfeküdtek a kormányfél torpedócsövére, és mintha azon lettek volna, hogy a csőből kihorgásszanak egy elakadt torped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alán nem zár a torpedónyílás – dünnyögte a parancs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orduljunk meg, captain – könyörgött Jokohama Jim. – Tengeralattjárót úgyse tiportam még, pedig voltam már egynéhány csatározás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Csak a döglött oroszlán nem harap, a sebesült igen – nevetett Daniló bácsi. – örülj, hogy láthatólag megmenekül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nem válaszolt Jokohama Jimnek arra a további kijelentésére, hogy ő igen szívesen vette volna, ha a sebesült oroszlánt megtámadják. Nem, Daniló bácsi és a többiek is azt figyelték, mi történik a naszádon, </w:t>
      </w:r>
      <w:r>
        <w:rPr>
          <w:rFonts w:cs="Times New Roman" w:ascii="Times New Roman" w:hAnsi="Times New Roman"/>
          <w:sz w:val="24"/>
          <w:szCs w:val="22"/>
          <w:lang w:val="fr-FR"/>
        </w:rPr>
        <w:t xml:space="preserve">s </w:t>
      </w:r>
      <w:r>
        <w:rPr>
          <w:rFonts w:cs="Times New Roman" w:ascii="Times New Roman" w:hAnsi="Times New Roman"/>
          <w:sz w:val="24"/>
          <w:szCs w:val="22"/>
        </w:rPr>
        <w:t>mikor ér már a támadás színhelyére a korv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rvett teljes iramban közel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ga a hajótest nem is látszott, annyira felverte és önmagára zúdította a hullámot a hajóorr. Hatalmas vízesés zúdult le jobbról és balól, pezsgő, kavargó, egyenletesen hömpölygő víztö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zélbe állni! – adta – ki utasítását igen nyugodtan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zélbe állni! – adta tovább a parancsot Szevér, aki akkor lépett ki a navigációs fülké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enki a helyére rohant. Pedró és a Srác már a fedélzeten volt, Pedró a fővitorlát irányító személyzethez csatlakozott, a Srác a bermudásokhoz, ahol különben is a helye volt, Bambinával együtt. És ha mindnyájan kitűnően is végezték feladatukat, fél szemük az elközelgő látványon csüng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egindult! – kiáltotta </w:t>
      </w:r>
      <w:r>
        <w:rPr>
          <w:rFonts w:cs="Times New Roman" w:ascii="Times New Roman" w:hAnsi="Times New Roman"/>
          <w:sz w:val="24"/>
          <w:szCs w:val="22"/>
          <w:lang w:val="en-US"/>
        </w:rPr>
        <w:t xml:space="preserve">Zoller, </w:t>
      </w:r>
      <w:r>
        <w:rPr>
          <w:rFonts w:cs="Times New Roman" w:ascii="Times New Roman" w:hAnsi="Times New Roman"/>
          <w:sz w:val="24"/>
          <w:szCs w:val="22"/>
        </w:rPr>
        <w:t xml:space="preserve">és a naszádra mutatott. Valóban, a búvárhajó körül felfodrosodtak a hullámok, dülöngélése erősebb lett. </w:t>
      </w:r>
      <w:r>
        <w:rPr>
          <w:rFonts w:cs="Times New Roman" w:ascii="Times New Roman" w:hAnsi="Times New Roman"/>
          <w:sz w:val="24"/>
          <w:szCs w:val="22"/>
          <w:lang w:val="fr-FR"/>
        </w:rPr>
        <w:t xml:space="preserve">S </w:t>
      </w:r>
      <w:r>
        <w:rPr>
          <w:rFonts w:cs="Times New Roman" w:ascii="Times New Roman" w:hAnsi="Times New Roman"/>
          <w:sz w:val="24"/>
          <w:szCs w:val="22"/>
        </w:rPr>
        <w:t>mint a fáradt, sebesült vad – igyekezett ellenkező irányba eltáv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rülni készül – jelentette ki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at ember, úgy látszik, befejezte munkáját, mert visszarohantak a toronyhoz, felmásztak, és eltűntek a mellvéd mögött. Az egyik</w:t>
      </w:r>
      <w:r>
        <w:rPr>
          <w:rFonts w:cs="Times New Roman" w:ascii="Times New Roman" w:hAnsi="Times New Roman"/>
          <w:i/>
          <w:iCs/>
          <w:sz w:val="24"/>
          <w:szCs w:val="22"/>
        </w:rPr>
        <w:t xml:space="preserve"> </w:t>
      </w:r>
      <w:r>
        <w:rPr>
          <w:rFonts w:cs="Times New Roman" w:ascii="Times New Roman" w:hAnsi="Times New Roman"/>
          <w:sz w:val="24"/>
          <w:szCs w:val="22"/>
        </w:rPr>
        <w:t>közülük megtorpant – jól lehetett látni a távcsövön –, majd lefutott a vaslépcsőn, végigrohant a fedélzeten, de a gépágyú kosaránál dermedten megállt, és belekapaszkodott az állványzat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búvárhajó eleje lebillent, mint amikor az emelődaru kosara lehajlik, az előfedélzeten átcsapott a víz, átborultak a hullám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ember, aki a fedélzeten maradt, elengedte a gépágyú állványát, tántorogva, a fedélzet könnyű vaskorlátjába kapaszkodva tett visszafelé néhány lépést.</w:t>
      </w:r>
    </w:p>
    <w:p>
      <w:pPr>
        <w:pStyle w:val="TextBodyIndent"/>
        <w:rPr>
          <w:szCs w:val="24"/>
        </w:rPr>
      </w:pPr>
      <w:r>
        <w:rPr/>
        <w:t>Most a felvágódó hullámok, a haladástól és a hatalmas test merülésétől előállt örvénylés valósággal letépte a korlátról. Látszott, amikor égnek emelt karokkal elsüllyedt, eltűnt a mély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amerikai korvett alig volt már három-négy kilométerre </w:t>
      </w:r>
      <w:r>
        <w:rPr>
          <w:rFonts w:cs="Times New Roman" w:ascii="Times New Roman" w:hAnsi="Times New Roman"/>
          <w:sz w:val="24"/>
          <w:szCs w:val="22"/>
          <w:lang w:val="el-GR"/>
        </w:rPr>
        <w:t xml:space="preserve">ι </w:t>
      </w:r>
      <w:r>
        <w:rPr>
          <w:rFonts w:cs="Times New Roman" w:ascii="Times New Roman" w:hAnsi="Times New Roman"/>
          <w:sz w:val="24"/>
          <w:szCs w:val="22"/>
        </w:rPr>
        <w:t>naszád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Ugyanakkor látszott: a búvárhajó alig képes lemer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rvett elejéről lángok csaptak fel, majd egymás után több dörrenés hallat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Delawar </w:t>
      </w:r>
      <w:r>
        <w:rPr>
          <w:rFonts w:cs="Times New Roman" w:ascii="Times New Roman" w:hAnsi="Times New Roman"/>
          <w:sz w:val="24"/>
          <w:szCs w:val="22"/>
        </w:rPr>
        <w:t>tüzel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ik dörrenés a másikat köv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Kagoshima </w:t>
      </w:r>
      <w:r>
        <w:rPr>
          <w:rFonts w:cs="Times New Roman" w:ascii="Times New Roman" w:hAnsi="Times New Roman"/>
          <w:sz w:val="24"/>
          <w:szCs w:val="22"/>
        </w:rPr>
        <w:t>körül víztölcsérek támadtak. Magasra vágódtak, összehul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rvett füsttől, hullámoktól és vízpárától övezve törtetett a búvárhajó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 búvárhajó még mindig nem tudott lemer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o, ennek lőttek! – lelkesedett Jokohama Jim. – Fiúk, egyet száz ellen: itt lövik szét a szemünk előtt! Jupppii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óner szélbe állt, azaz szélnek fordított orral, elengedett» vitorlákkal, csakis az önsúlyra bízott tehetetlenséggel ringott hullámhátról hullámhá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lamennyien megigézve nézték az eléjük táruló látv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tengeralattjáró kétségbeesett küzdelmét, hogy lemerüljön, és egy hadihajó rohanását, hogy elérje és elpusztítsa az óriás acélhal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ég a távolból is jól lehetett hallani azt a csattanást, amit az egyik lövedék okozott, amikor leszakította a torony mellvédjét. A tizenkét milliméteres acéllap, akár a konzervdoboz teteje, körbecsavarodott. Ugyanakkor egy másik lövedék a fedélzeti ágyúnál vágódhatott be, mert az ágyú eldőlt, félrebill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Beszakadt a fedélzet is! – ujjongott a Srác. – Bambina, nézd, itt a bosszú a </w:t>
      </w:r>
      <w:r>
        <w:rPr>
          <w:rFonts w:cs="Times New Roman" w:ascii="Times New Roman" w:hAnsi="Times New Roman"/>
          <w:i/>
          <w:iCs/>
          <w:sz w:val="24"/>
          <w:szCs w:val="22"/>
        </w:rPr>
        <w:t>Pernambucó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ambina csillogó szemmel nézett a legényre. Daniló bácsi rátette kezét Harrison váll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tehetek róla, Mr. Harrison, de valami azt súgja nekem, hogy Motopu La Kea a naszádo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íres búvár meghökkenve nézett a kapitány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iből gondolja, </w:t>
      </w:r>
      <w:r>
        <w:rPr>
          <w:rFonts w:cs="Times New Roman" w:ascii="Times New Roman" w:hAnsi="Times New Roman"/>
          <w:sz w:val="24"/>
          <w:szCs w:val="22"/>
          <w:lang w:val="en-US"/>
        </w:rPr>
        <w:t xml:space="preserve">captain? </w:t>
      </w:r>
      <w:r>
        <w:rPr>
          <w:rFonts w:cs="Times New Roman" w:ascii="Times New Roman" w:hAnsi="Times New Roman"/>
          <w:sz w:val="24"/>
          <w:szCs w:val="22"/>
        </w:rPr>
        <w:t>Daniló bácsi megráz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alójában semmiből. Egyszerűen csak ez az érzésem. Ha most azt mondaná: esküdjem meg erre, megesküdn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rrison elgondolkozva tekintett Lajúré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e is ezt hiszed, Burle? Lajure megvonta a vál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tudom. Lehet. Minden lehetséges. Óriási csattanás hallat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vett hirtelen oldalt fordult, és össztüzet nyitott a merülésre képtelen búvárhaj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gen jó tüzérek lehettek a </w:t>
      </w:r>
      <w:r>
        <w:rPr>
          <w:rFonts w:cs="Times New Roman" w:ascii="Times New Roman" w:hAnsi="Times New Roman"/>
          <w:i/>
          <w:iCs/>
          <w:sz w:val="24"/>
        </w:rPr>
        <w:t xml:space="preserve">Delawaron, </w:t>
      </w:r>
      <w:r>
        <w:rPr>
          <w:rFonts w:cs="Times New Roman" w:ascii="Times New Roman" w:hAnsi="Times New Roman"/>
          <w:sz w:val="24"/>
        </w:rPr>
        <w:t>mert a naszád tornya elbillent, megnyílt, és az előrész teljesen elvált a többi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upppiii! – hörögte boldogan Jokohama J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orpo di bacco – bömbölte hihetetlenül mély hangján Sottomarina –, ennek valóban lő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Kagoshima </w:t>
      </w:r>
      <w:r>
        <w:rPr>
          <w:rFonts w:cs="Times New Roman" w:ascii="Times New Roman" w:hAnsi="Times New Roman"/>
          <w:sz w:val="24"/>
        </w:rPr>
        <w:t>mint valami óriási bálna, hátsó részével teljesen kiemelkedett a hullámok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átni lehetett a félrebillent mélységi kormányokat, a három csavar még forgott, bár igen lassan, majd meg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lálra sebzett, óriási acélhal felnyögött, sóhajtott, messzire hallható bugyborékolással arra készült, hogy örökre leveti magát a mély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tt most emberek zuhannak halálra váltan, kétségbeesetten egymásra – suttogta elfehéredett szájjal Daniló bácsi. – Egymásba kapaszkodnak, rájuk tör a víz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iába, a mi öreg barátunk nem tudta kikapcsolni szívéből a részvétet, szánalmat. Ö most már csak azt látta, hogy egy hajó bajba jutott, süllyed, az utolsó útra kész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vett most már nem lehetett nagyobb távolságra, mint fél kilomét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aszád hátsó része valósággal függőlegesen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üst, sűrű, fekete füst vágott ki az egyik tanknyílá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éles, sárgás fény rohant fel az ég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laj! – kiáltották egyszerre többen. – Ola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üstöt tovavitte a passzátszél, egyenesen neki a korvet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ahogy a robbanás helyén oszladozott a füst, úgy vált láthatóvá: a naszád elt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nden időkre befejezte rablóútját, rémtetteit, garázdálkodását Kodai korvettkapitány búvárhajója, a </w:t>
      </w:r>
      <w:r>
        <w:rPr>
          <w:rFonts w:cs="Times New Roman" w:ascii="Times New Roman" w:hAnsi="Times New Roman"/>
          <w:i/>
          <w:iCs/>
          <w:sz w:val="24"/>
        </w:rPr>
        <w:t>Kagoshi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 korvett tiszta munkát akart végezni. Beletúrva a hullámokba, gépeinek legnagyobb kapacitásával robogott az elsüllyedés helyére, és ott megnyitotta vízibombáinak zárórekesz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ik vízibomba a másik után hullt a vízbe, dörögve, dübörögve. </w:t>
      </w:r>
      <w:r>
        <w:rPr>
          <w:rFonts w:cs="Times New Roman" w:ascii="Times New Roman" w:hAnsi="Times New Roman"/>
          <w:sz w:val="24"/>
          <w:lang w:val="fr-FR"/>
        </w:rPr>
        <w:t xml:space="preserve">A </w:t>
      </w:r>
      <w:r>
        <w:rPr>
          <w:rFonts w:cs="Times New Roman" w:ascii="Times New Roman" w:hAnsi="Times New Roman"/>
          <w:i/>
          <w:iCs/>
          <w:sz w:val="24"/>
          <w:lang w:val="fr-FR"/>
        </w:rPr>
        <w:t xml:space="preserve">Jadran </w:t>
      </w:r>
      <w:r>
        <w:rPr>
          <w:rFonts w:cs="Times New Roman" w:ascii="Times New Roman" w:hAnsi="Times New Roman"/>
          <w:i/>
          <w:iCs/>
          <w:sz w:val="24"/>
        </w:rPr>
        <w:t xml:space="preserve">II </w:t>
      </w:r>
      <w:r>
        <w:rPr>
          <w:rFonts w:cs="Times New Roman" w:ascii="Times New Roman" w:hAnsi="Times New Roman"/>
          <w:sz w:val="24"/>
        </w:rPr>
        <w:t>fehér teste remegve verte vissza a bombák okozta rezg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lig néhány száz méterre a süllyedés helyétől és a korvettől, ugyancsak robbant valami. Igen világos, kénsárga füst és magasba szökő, keskeny víztölcsér jelezte az érthetetlen robban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lighanem tengeri akna lehetett – jegyezte meg Szev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inném – rázta meg fejét Harrison. – Ha a tengeri akna robban, nincsen füst utána. Ez a felületen robbant, más-valami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vett előárbocán, a felső száling (keresztrúd) magasságában jelzőzászlók nyíltak szét. Az élénk szélben vidáman röpködtek a színes, könnyű zászlók.</w:t>
      </w:r>
    </w:p>
    <w:p>
      <w:pPr>
        <w:pStyle w:val="TextBodyIndent"/>
        <w:rPr/>
      </w:pPr>
      <w:r>
        <w:rPr>
          <w:szCs w:val="20"/>
        </w:rPr>
        <w:t>Szevér felemelte látcsövét, majd egy-két perc után jelentette Daniló bács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USA Delawar </w:t>
      </w:r>
      <w:r>
        <w:rPr>
          <w:rFonts w:cs="Times New Roman" w:ascii="Times New Roman" w:hAnsi="Times New Roman"/>
          <w:sz w:val="24"/>
        </w:rPr>
        <w:t xml:space="preserve">jelez a </w:t>
      </w:r>
      <w:r>
        <w:rPr>
          <w:rFonts w:cs="Times New Roman" w:ascii="Times New Roman" w:hAnsi="Times New Roman"/>
          <w:i/>
          <w:iCs/>
          <w:sz w:val="24"/>
        </w:rPr>
        <w:t>Jadran II</w:t>
      </w:r>
      <w:r>
        <w:rPr>
          <w:rFonts w:cs="Times New Roman" w:ascii="Times New Roman" w:hAnsi="Times New Roman"/>
          <w:sz w:val="24"/>
        </w:rPr>
        <w:t>-nek: a sóner jöjjön közelebb, álljon szélbe, csónakot küld. Parancsnok óhajt beszélni parancsn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egsimogatta szakállát. Mielőtt kiadta volna utasítását, mosolyogva nézett körül. Eszeveszetten tűzött a nap, mint ahogy az ilyenkor a trópusokon és a Csendes-óceánon tüzelni szokott. Emberei arcáról csurgott a veríték a kemény munkától és az izgalomtól. Bambina pirospozsgás arca valósággal maszatos volt a kátrányos kötéltől és az ököllel letörült verítéktől. Sottomarina vaskos karján, szőrös mellén és hátán lucsokban fürödtek a kék színű sárkán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munka volt, fiúk – szóit derűsen Daniló bácsi. – A „fiúk” neked is szól, Bambina. Kivétel nélkül mindenki megállta a helyét. Erre a kalandra büszkék lehetünk. Köszönöm, baráta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felemelte a hang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torlákat áttenni steuerbordra!. Fordulunk. Félhátszéllel a korvett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rancsára – bólintott Szevér. – Fordulás steuerbord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Jadran II, </w:t>
      </w:r>
      <w:r>
        <w:rPr>
          <w:rFonts w:cs="Times New Roman" w:ascii="Times New Roman" w:hAnsi="Times New Roman"/>
          <w:sz w:val="24"/>
        </w:rPr>
        <w:t>mint minden szélbe állt, lógó vitorlákkal, „lebegett” ponyvákkal álló nagy vitorlás hajó, lassan engedelmesk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mikor megfordult, „rákönyökölt” a hullámokra, és – gyorsítva haladását – megin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Delawar </w:t>
      </w:r>
      <w:r>
        <w:rPr>
          <w:rFonts w:cs="Times New Roman" w:ascii="Times New Roman" w:hAnsi="Times New Roman"/>
          <w:sz w:val="24"/>
        </w:rPr>
        <w:t>még mindig a süllyedés helyén tartózk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engerészei, áthajolva a korlátokon, mellvédeken, a víz színét figyel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nem lehetett ott mást látni, mint hatalmas, egyre terülő olajfoltot. Biztos jelét annak, hogy a búvárhajó elpuszt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olaj, a híres hullámszelídítő, ezúttal is lecsökkentette a hullámok mozgását. Az amerikai korvett csendesen ringott a ví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Csinos hajó volt, meg kell adni. Korvett?! Csodálkoztok, hogy létezik 1945-ben?! Létezik most is, a hatvanas években, közel nyolcvan évvel azután, amikor azt hittük – kimúlt. Korvett volt, ha emlékeztek rá, az osztrák-magyar haditengerészet </w:t>
      </w:r>
      <w:r>
        <w:rPr>
          <w:rFonts w:cs="Times New Roman" w:ascii="Times New Roman" w:hAnsi="Times New Roman"/>
          <w:i/>
          <w:iCs/>
          <w:sz w:val="24"/>
        </w:rPr>
        <w:t xml:space="preserve">Zrínyi </w:t>
      </w:r>
      <w:r>
        <w:rPr>
          <w:rFonts w:cs="Times New Roman" w:ascii="Times New Roman" w:hAnsi="Times New Roman"/>
          <w:sz w:val="24"/>
        </w:rPr>
        <w:t xml:space="preserve">nevű, kétárbocos, világjáró hadivitorlása is. Arra is emlékeztek talán, hogy a fiumei tengerészakadémia öreg portását </w:t>
      </w:r>
      <w:r>
        <w:rPr>
          <w:rFonts w:cs="Times New Roman" w:ascii="Times New Roman" w:hAnsi="Times New Roman"/>
          <w:sz w:val="24"/>
          <w:lang w:val="fr-FR"/>
        </w:rPr>
        <w:t xml:space="preserve">Anton </w:t>
      </w:r>
      <w:r>
        <w:rPr>
          <w:rFonts w:cs="Times New Roman" w:ascii="Times New Roman" w:hAnsi="Times New Roman"/>
          <w:sz w:val="24"/>
        </w:rPr>
        <w:t xml:space="preserve">úrnak hívták. Mi úgy néztünk </w:t>
      </w:r>
      <w:r>
        <w:rPr>
          <w:rFonts w:cs="Times New Roman" w:ascii="Times New Roman" w:hAnsi="Times New Roman"/>
          <w:sz w:val="24"/>
          <w:lang w:val="fr-FR"/>
        </w:rPr>
        <w:t xml:space="preserve">Anton </w:t>
      </w:r>
      <w:r>
        <w:rPr>
          <w:rFonts w:cs="Times New Roman" w:ascii="Times New Roman" w:hAnsi="Times New Roman"/>
          <w:sz w:val="24"/>
        </w:rPr>
        <w:t xml:space="preserve">úrra, mint a hősök hősére, mint talán Tegethoff admirálisra nézhettek dédapáink, amikor végigment a pólai hadikikötőbe vezető úton. </w:t>
      </w:r>
      <w:r>
        <w:rPr>
          <w:rFonts w:cs="Times New Roman" w:ascii="Times New Roman" w:hAnsi="Times New Roman"/>
          <w:sz w:val="24"/>
          <w:lang w:val="fr-FR"/>
        </w:rPr>
        <w:t xml:space="preserve">Anton </w:t>
      </w:r>
      <w:r>
        <w:rPr>
          <w:rFonts w:cs="Times New Roman" w:ascii="Times New Roman" w:hAnsi="Times New Roman"/>
          <w:sz w:val="24"/>
        </w:rPr>
        <w:t xml:space="preserve">úr azért volt előttünk igen nagy valaki, mert a dicsőséges </w:t>
      </w:r>
      <w:r>
        <w:rPr>
          <w:rFonts w:cs="Times New Roman" w:ascii="Times New Roman" w:hAnsi="Times New Roman"/>
          <w:i/>
          <w:iCs/>
          <w:sz w:val="24"/>
        </w:rPr>
        <w:t xml:space="preserve">Zrínyi </w:t>
      </w:r>
      <w:r>
        <w:rPr>
          <w:rFonts w:cs="Times New Roman" w:ascii="Times New Roman" w:hAnsi="Times New Roman"/>
          <w:sz w:val="24"/>
        </w:rPr>
        <w:t xml:space="preserve">korvett nostroumója (hajómestere) volt, részese az ázsiai útnak, hajósa, valódi tengerésze egy </w:t>
      </w:r>
      <w:r>
        <w:rPr>
          <w:rFonts w:cs="Times New Roman" w:ascii="Times New Roman" w:hAnsi="Times New Roman"/>
          <w:i/>
          <w:iCs/>
          <w:sz w:val="24"/>
        </w:rPr>
        <w:t xml:space="preserve">valódi </w:t>
      </w:r>
      <w:r>
        <w:rPr>
          <w:rFonts w:cs="Times New Roman" w:ascii="Times New Roman" w:hAnsi="Times New Roman"/>
          <w:sz w:val="24"/>
        </w:rPr>
        <w:t xml:space="preserve">korvettnek, a mi időnkben a klipper után a legideálisabb hajónak. Nos, a </w:t>
      </w:r>
      <w:r>
        <w:rPr>
          <w:rFonts w:cs="Times New Roman" w:ascii="Times New Roman" w:hAnsi="Times New Roman"/>
          <w:i/>
          <w:iCs/>
          <w:sz w:val="24"/>
        </w:rPr>
        <w:t xml:space="preserve">Delawar </w:t>
      </w:r>
      <w:r>
        <w:rPr>
          <w:rFonts w:cs="Times New Roman" w:ascii="Times New Roman" w:hAnsi="Times New Roman"/>
          <w:sz w:val="24"/>
        </w:rPr>
        <w:t xml:space="preserve">korvett volt. Persze nem </w:t>
      </w:r>
      <w:r>
        <w:rPr>
          <w:rFonts w:cs="Times New Roman" w:ascii="Times New Roman" w:hAnsi="Times New Roman"/>
          <w:i/>
          <w:iCs/>
          <w:sz w:val="24"/>
        </w:rPr>
        <w:t xml:space="preserve">Zrínyi </w:t>
      </w:r>
      <w:r>
        <w:rPr>
          <w:rFonts w:cs="Times New Roman" w:ascii="Times New Roman" w:hAnsi="Times New Roman"/>
          <w:sz w:val="24"/>
        </w:rPr>
        <w:t>és nem igazi korvett. Az USA hadiflotta tervezőmérnökei elkészítettek egy igen mozgékony, a 2500 tonnás és a 800-900 tonnás tengeralattjáró-űző között levő hadiegységet. Ez a típus különösen a Csendes-óceán szigetvilágában és a Karib-tengeren vált be. Elől-hátul egy-egy páncéltornyos ágyúja, több gépágyúja a főárbocnál, a parancsnoki híd feletti acélkosárban négycsöves légelhárító ja, a taton tengeriakna-dobója megvédte az aránylag kis hajót még a nála nagyobb veszedelemtő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t a fürge, igen karcsú, de a hullámokon mégis pompásan fekvő hajót nevezték el az USA flottában korvettnek. Ilyen hajó volt a </w:t>
      </w:r>
      <w:r>
        <w:rPr>
          <w:rFonts w:cs="Times New Roman" w:ascii="Times New Roman" w:hAnsi="Times New Roman"/>
          <w:i/>
          <w:iCs/>
          <w:sz w:val="24"/>
        </w:rPr>
        <w:t xml:space="preserve">Delawar, </w:t>
      </w:r>
      <w:r>
        <w:rPr>
          <w:rFonts w:cs="Times New Roman" w:ascii="Times New Roman" w:hAnsi="Times New Roman"/>
          <w:sz w:val="24"/>
        </w:rPr>
        <w:t xml:space="preserve">amely elsüllyesztette a </w:t>
      </w:r>
      <w:r>
        <w:rPr>
          <w:rFonts w:cs="Times New Roman" w:ascii="Times New Roman" w:hAnsi="Times New Roman"/>
          <w:i/>
          <w:iCs/>
          <w:sz w:val="24"/>
        </w:rPr>
        <w:t xml:space="preserve">Kagoshima </w:t>
      </w:r>
      <w:r>
        <w:rPr>
          <w:rFonts w:cs="Times New Roman" w:ascii="Times New Roman" w:hAnsi="Times New Roman"/>
          <w:sz w:val="24"/>
        </w:rPr>
        <w:t>tengeralattjárót, amelyen – mint tudjuk – fogolyként tartották Motopu La Ke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a </w:t>
      </w:r>
      <w:r>
        <w:rPr>
          <w:rFonts w:cs="Times New Roman" w:ascii="Times New Roman" w:hAnsi="Times New Roman"/>
          <w:i/>
          <w:iCs/>
          <w:sz w:val="24"/>
        </w:rPr>
        <w:t xml:space="preserve">Jadran II </w:t>
      </w:r>
      <w:r>
        <w:rPr>
          <w:rFonts w:cs="Times New Roman" w:ascii="Times New Roman" w:hAnsi="Times New Roman"/>
          <w:sz w:val="24"/>
        </w:rPr>
        <w:t>háromszáz méter közelségbe ért a korvetthez, a vitorlákat újból szélbe fordították. Majd minden vásznat meglazítottak, lebegte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ékesszürke testű hadihajótól motoros csónak vál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perccel később fiatal altiszt állt Daniló bácsi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i/>
          <w:iCs/>
          <w:sz w:val="24"/>
        </w:rPr>
        <w:t xml:space="preserve">Delawar </w:t>
      </w:r>
      <w:r>
        <w:rPr>
          <w:rFonts w:cs="Times New Roman" w:ascii="Times New Roman" w:hAnsi="Times New Roman"/>
          <w:sz w:val="24"/>
        </w:rPr>
        <w:t>parancsnoka kéreti a sóner parancsnokát – jelentette mosolygva a jóképű alti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is indulhatunk – jelentette ki öreg barátunk, aki a régi idők embere volt, és így tudta, mi a kötelessége, mi a kötelező illem az idegen hajóval sz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felvette négy aranystráfos, kék színű parancsnoki ruháját, az arany zsinórral és horgonnyal ékesített sapkát. Még nyakkendőt is kötött, ami nem volt éppen megvetendő teljesítmény a trópusi nap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ddig is megjegyzek valamit. Amikor tengerésznövendék voltam, vastag posztóruhában eveztünk az Adria ragyogó napja alatt. Egyikünknek se lett semmi baja. Ha díszelgés, parádé vagy ünnepség volt – a legmelegebb napon is kötelező volt a sötét ruha. Nem akadt közülünk egy, aki akár sportvitorlásra is fürdőnadrágban mászott volna fel, nemhogy úgy vitorlázott volna! A hajó – </w:t>
      </w:r>
      <w:r>
        <w:rPr>
          <w:rFonts w:cs="Times New Roman" w:ascii="Times New Roman" w:hAnsi="Times New Roman"/>
          <w:i/>
          <w:iCs/>
          <w:sz w:val="24"/>
        </w:rPr>
        <w:t xml:space="preserve">élőlény, </w:t>
      </w:r>
      <w:r>
        <w:rPr>
          <w:rFonts w:cs="Times New Roman" w:ascii="Times New Roman" w:hAnsi="Times New Roman"/>
          <w:sz w:val="24"/>
        </w:rPr>
        <w:t>hívják akár kalóznak, szalonkának, csillaghajónak, Európa-harmincasnak. Mint ahogy lovagolni se lenne illő derékig meztelenül. Amikor hajózunk: ünnepelünk. Akár a Balatonon, akár a tengeren. A hajózás tehát ünnep. A tengerészek így gondolkoznak, a sportvitorlázók miért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vett motorosa bőgő, dübörgő masinával valósággal átröpítette Daniló bács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ljárónál ugyancsak altiszt állt, síppal a kez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rillázva, vidáman szárnyalt a síp muzsikája, az idegen parancsnok vendégszerető jelzése, hogy barátsággal köszönti látogató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nagyot szippantott a levegőből. Gyerekkora óta szerette a hadihajók igen „egyéni”, friss, olajfestékes, olajgőzös, kókuszszőnyeges (a melegtől védik így a fedélzetet), kesernyésen puskaporos illa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hajó még harci mezben volt: leszerelt korlátokkal, védők </w:t>
      </w:r>
      <w:r>
        <w:rPr>
          <w:rFonts w:cs="Times New Roman" w:ascii="Times New Roman" w:hAnsi="Times New Roman"/>
          <w:sz w:val="24"/>
          <w:szCs w:val="22"/>
        </w:rPr>
        <w:t>nélküli ágyúkkal, acélsisakos tüzérekkel és fedélzeti harci legénysé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Üdvözlöm, kapitány, szerencsés megmenekülésük alkalmával – hallotta a sóner parancsnoka, amikor fellépett a fedélz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Őszbe hajlóan fekete szakállú, olajosan barna képű tiszt állt elő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zemek élénken, de egyben derűsen is villog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Üdvözlöm, captain – ismételte –, nyilvánvalóan a jap befejezte pályafutását. Nem gondo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De igen, mister commander. Megengedi: szolgálatára Daniló Turkovics kapitány Fiumé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amerikai tiszt megbiccentette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Örvendek. Ettore Carpena kapitány az USA flottából, szolgálat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int mindig, ha meglepődött, felhúzta szemöldö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Ettore?… Carpena? … Ha nem csalódom … </w:t>
      </w:r>
      <w:r>
        <w:rPr>
          <w:rFonts w:cs="Times New Roman" w:ascii="Times New Roman" w:hAnsi="Times New Roman"/>
          <w:sz w:val="24"/>
          <w:szCs w:val="22"/>
          <w:lang w:val="el-GR"/>
        </w:rPr>
        <w:t xml:space="preserve"> </w:t>
      </w:r>
      <w:r>
        <w:rPr>
          <w:rFonts w:cs="Times New Roman" w:ascii="Times New Roman" w:hAnsi="Times New Roman"/>
          <w:sz w:val="24"/>
          <w:szCs w:val="22"/>
        </w:rPr>
        <w:t>Az amerikai közbevá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Nem csalódik, kapitány. Olasz származású vagyok, sőt – pólai! Azonfelül nagyon jól tudom, kit tiszteljek önben, Daniló Turkovics! Hogyne ismertem volna a nevét! Amikor rádiósom jelentette, hogy felfogta a </w:t>
      </w:r>
      <w:r>
        <w:rPr>
          <w:rFonts w:cs="Times New Roman" w:ascii="Times New Roman" w:hAnsi="Times New Roman"/>
          <w:i/>
          <w:iCs/>
          <w:sz w:val="24"/>
          <w:szCs w:val="22"/>
        </w:rPr>
        <w:t xml:space="preserve">Jadran II </w:t>
      </w:r>
      <w:r>
        <w:rPr>
          <w:rFonts w:cs="Times New Roman" w:ascii="Times New Roman" w:hAnsi="Times New Roman"/>
          <w:sz w:val="24"/>
          <w:szCs w:val="22"/>
        </w:rPr>
        <w:t xml:space="preserve">jelzését, máris éreztem, kit hoz elém a jó sors. Néhány perc múlva már tudtam, hogy nem tévedek: valóban az ön hajója a </w:t>
      </w:r>
      <w:r>
        <w:rPr>
          <w:rFonts w:cs="Times New Roman" w:ascii="Times New Roman" w:hAnsi="Times New Roman"/>
          <w:i/>
          <w:iCs/>
          <w:sz w:val="24"/>
          <w:szCs w:val="22"/>
        </w:rPr>
        <w:t>Jadran I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w:t>
      </w:r>
      <w:r>
        <w:rPr>
          <w:rFonts w:cs="Times New Roman" w:ascii="Times New Roman" w:hAnsi="Times New Roman"/>
          <w:i/>
          <w:iCs/>
          <w:sz w:val="24"/>
          <w:szCs w:val="22"/>
        </w:rPr>
        <w:t xml:space="preserve"> </w:t>
      </w:r>
      <w:r>
        <w:rPr>
          <w:rFonts w:cs="Times New Roman" w:ascii="Times New Roman" w:hAnsi="Times New Roman"/>
          <w:sz w:val="24"/>
          <w:szCs w:val="22"/>
        </w:rPr>
        <w:t>tiszt megtörölte izzadó homlo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De itt túlságosan melegen tűz a nap. Fáradjon be a kabinomba, kis hűsítőre. Úgy érzem, lesz egymásnak mondanivalónk. Előbb azonban bemutatom a tisztjei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ellemes hűvösség csapta meg Daniló bácsi arcát, amikor – a korvett hét tisztjének bemutatása után – belépett a parancsnoki híd alatti kabin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űtött kabinjaink vannak, különben nehezen bírnánk a Csendesen a szolgálatot – szólt Ettore kapitány. – Én ugyan-s az USA korvettflottillájának parancsnoka vagyok, </w:t>
      </w:r>
      <w:r>
        <w:rPr>
          <w:rFonts w:cs="Times New Roman" w:ascii="Times New Roman" w:hAnsi="Times New Roman"/>
          <w:i/>
          <w:iCs/>
          <w:sz w:val="24"/>
          <w:szCs w:val="22"/>
        </w:rPr>
        <w:t xml:space="preserve">Delawar </w:t>
      </w:r>
      <w:r>
        <w:rPr>
          <w:rFonts w:cs="Times New Roman" w:ascii="Times New Roman" w:hAnsi="Times New Roman"/>
          <w:sz w:val="24"/>
          <w:szCs w:val="22"/>
        </w:rPr>
        <w:t>zászlóshajóm. Tíz éve élek a Csendes szigetei között. Kü-3nben már most szeretnék valamit kihangsúlyozni: függetlenített parancsnok vagyok, csak főparancsnokomnak, Halsey admirálisnak tartozom beszám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tt Carpena elhallgatott. Megkínálta vendégét kitűnő pipadohánnyal, majd italla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özben Daniló bácsi számot vetett új ismerősével. Tetszett neki Carpena. Az olaszoknak abból a ritka fajtájából származott, akik igen egyenesek, komolyak, tettre készek és határoz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ompás dohánya van – fújta élvezettel a füstöt Daniló bácsi. – Jávai dohány! Ezt szeretem a legjobban. Ha végre hazafelé tartunk, szeretnék beszerezni néhány kil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ttore Carpena elővett egy kék színű, közel fél kilót tartalmazó dobo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ogadja szívesen, kapitány, mai közös és eredményes kimenetelű kalandunk emlékére. Amikor Jávát visszafoglaltuk, „gondoskodtam errő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pillanatra elhallgatott. Élénk tüzű, fekete szemében kisfiús mosoly jelen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an nekünk közös ismerősünk is, kapitány, önnek régi évfolyamtársa, nekem nagybátyám: Monte Christo szigetén él még mindig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attone kapitány! – kiáltott fel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a festő és közismert csigagyÚjtő. Tőle hajlottam –   először önről, kapitány, mert időnként levelezünk egymá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után természetesen a </w:t>
      </w:r>
      <w:r>
        <w:rPr>
          <w:rFonts w:cs="Times New Roman" w:ascii="Times New Roman" w:hAnsi="Times New Roman"/>
          <w:i/>
          <w:iCs/>
          <w:sz w:val="24"/>
          <w:szCs w:val="22"/>
        </w:rPr>
        <w:t xml:space="preserve">Mary Celeste-eset </w:t>
      </w:r>
      <w:r>
        <w:rPr>
          <w:rFonts w:cs="Times New Roman" w:ascii="Times New Roman" w:hAnsi="Times New Roman"/>
          <w:sz w:val="24"/>
          <w:szCs w:val="22"/>
        </w:rPr>
        <w:t>és a híres kalózkaland Roatánnal, a kalózszigettel – méltán felhívta önre minden tengerész figyelm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a szíve táján jóleső melegséget érzett. Kinézett a vasfalú, páncélozott kabinból a kerek ablakocskán át a tengerre. Ott ringott, alig néhány hajóhosszra a sóner, az ő sónere! Fehéren, karcsún, könnyű ringassál. Árbocain erre-arra hajladoztak a sárgásfehér vitorl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on a hajón többen vannak, akik ismerik Mattone kapitányt – intett ki Daniló bácsi. – Ketten pedig kimondottan az ön honfitársai, olasz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a megengedi, átmegyek majd a sónerre, kapitány – mosolygott Ettore Carpena. – Szép hajó, a regiszter szerint a régi </w:t>
      </w:r>
      <w:r>
        <w:rPr>
          <w:rFonts w:cs="Times New Roman" w:ascii="Times New Roman" w:hAnsi="Times New Roman"/>
          <w:i/>
          <w:iCs/>
          <w:sz w:val="24"/>
          <w:szCs w:val="22"/>
        </w:rPr>
        <w:t xml:space="preserve">Lady Anne. </w:t>
      </w:r>
      <w:r>
        <w:rPr>
          <w:rFonts w:cs="Times New Roman" w:ascii="Times New Roman" w:hAnsi="Times New Roman"/>
          <w:sz w:val="24"/>
          <w:szCs w:val="22"/>
        </w:rPr>
        <w:t xml:space="preserve">Néhány nappal ezelőtt kaptuk meg a hajóregiszter kiegészítő füzetét, ott már </w:t>
      </w:r>
      <w:r>
        <w:rPr>
          <w:rFonts w:cs="Times New Roman" w:ascii="Times New Roman" w:hAnsi="Times New Roman"/>
          <w:i/>
          <w:iCs/>
          <w:sz w:val="24"/>
          <w:szCs w:val="22"/>
        </w:rPr>
        <w:t>Jadran II.</w:t>
      </w:r>
      <w:r>
        <w:rPr>
          <w:rFonts w:cs="Times New Roman" w:ascii="Times New Roman" w:hAnsi="Times New Roman"/>
          <w:sz w:val="24"/>
          <w:szCs w:val="22"/>
        </w:rPr>
        <w:t>-ként szerepel. De hát, tudja, a haditengerésznek kevés az ideje, térjünk talán beszélgetésünk fő tárgyára. Találkozott-e már ön az imént elsüllyesztett vagy más hasonló tengeralattjáróval ? Tud arról, hogy még mindig létezik a japoknak egy támaszpontja, amit joggal nevezünk titokzatosnak, mert nem ismerjük a helyét? Tud erről? Én ugyanis ezt a támaszpontot keresem, és a célom, hogy a támaszpont minden létező egységét, ha van még ilyen, elsüllyess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érthetően fokozott figyelemmel hallgatta Carpena szavait. Növekvő figyelemmel. Az a határozottság, amivel feltette a kérdéseket, és a nyíltság, ahogyan pontot tett szavai végére, mélyen megindította öreg hajósunkat. Ez az amerikai-olasz haditengerész a tettek embere, láthatólag nem törődik senkivel és semmivel, megy a saját feje, meggyőződése után. És nyíltan, semmiféle becsületszót nem kérve, de bízva Mattone kapitány régi barátjában és tengerésztársában, beavatja titkába. Most mit tegyen ő? Valójában nincs joga Harrison és Lajure nélkül bármit is elmondani. És mégis van akkor, ha azzal célt érhet, előbbre juthat, sőt – fegyvertársat lelhet a </w:t>
      </w:r>
      <w:r>
        <w:rPr>
          <w:rFonts w:cs="Times New Roman" w:ascii="Times New Roman" w:hAnsi="Times New Roman"/>
          <w:i/>
          <w:iCs/>
          <w:sz w:val="24"/>
          <w:szCs w:val="22"/>
        </w:rPr>
        <w:t>Delawar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ért néhány perces töprengés után Daniló bácsi így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n is a támaszpontot kere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yugodtan, egyszerűen mondta, minden indulat nélkül, csendesen. Utána nagyot fújt a pipa édeskés, kék színű, bágyasztó illatú füstjé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ttore Carpena felkiál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Ön is a támaszpontot keresi?! Óriási! ö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zolgálatára, de így van, ha megengedi – mondta most már mosolyogva a sóner parancsnoka. – Látom, meglepődött, commander-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szélesen, jóízűen 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Na hallja, </w:t>
      </w:r>
      <w:r>
        <w:rPr>
          <w:rFonts w:cs="Times New Roman" w:ascii="Times New Roman" w:hAnsi="Times New Roman"/>
          <w:sz w:val="24"/>
          <w:szCs w:val="22"/>
          <w:lang w:val="en-US"/>
        </w:rPr>
        <w:t xml:space="preserve">captain! </w:t>
      </w:r>
      <w:r>
        <w:rPr>
          <w:rFonts w:cs="Times New Roman" w:ascii="Times New Roman" w:hAnsi="Times New Roman"/>
          <w:sz w:val="24"/>
          <w:szCs w:val="22"/>
        </w:rPr>
        <w:t>Mindent gondoltam volna, csak ezt nem. Bár, ha most jól átgondolom, természetes, hogy Daniló Turkovics nem is hajózhat más céllal, csak ezzel az egyedülivel. Hogy megtévedtem, annak oka az, hogy a rádiógramon kért tájékoztatás szerint ön zoológiai gyűjtőúton van, és ígyjutott el Mikronézi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14115" cy="5333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7" r="-10" b="-7"/>
                    <a:stretch>
                      <a:fillRect/>
                    </a:stretch>
                  </pic:blipFill>
                  <pic:spPr bwMode="auto">
                    <a:xfrm>
                      <a:off x="0" y="0"/>
                      <a:ext cx="3714115" cy="533336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z is egyik célom, de a kisebbik. Carpena beletúrt bozontos fekete haj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s hogy jött arra a gondolatra, hogy kikutatja a támaszpontot? Egyáltalán: honnan tudta meg, amikor erről mélyen hallgat vezérkarunk, de a sajtó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Delawar </w:t>
      </w:r>
      <w:r>
        <w:rPr>
          <w:rFonts w:cs="Times New Roman" w:ascii="Times New Roman" w:hAnsi="Times New Roman"/>
          <w:sz w:val="24"/>
          <w:szCs w:val="22"/>
        </w:rPr>
        <w:t>parancsnoka várakozva tekintett az előtte ülő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onnan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újból kitekintett a tengerre. A sóner árbocai nagy ívben bókoltak előre-hátra. A kormánynál ott állt Zoller, Harrison és Szevér. Sottomarina, Capriata és Jokohama Jim az oldalvédre támaszkodva beszélgetett, időnként a korvett felé tekintett. A kis kövér Piccolo Piede a horgonyállásnál valamit magyarázott a Srácnak és Bambin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urkovics kapitány visszafordult. Újból megtömte a pipát, minden tengerész örök és hű barátját, majd így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ontosan két és fél hónappal ezelőtt Honoluluban horgonyoztunk. Egy csónak állt meg a hajóm mellett, egy híres búvár, Luis Harrison, és Mikronézia ismert szabadságharcosa, Burle Lajure jött a fedélzetr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részletesen elmondott mindent. Harrisonékkal való beszélgetését, a megállapodást, az útnak indulás eseményeit, kalandjukat a búvárhajóval, majd a Namuron tapasztaltakat, a </w:t>
      </w:r>
      <w:r>
        <w:rPr>
          <w:rFonts w:cs="Times New Roman" w:ascii="Times New Roman" w:hAnsi="Times New Roman"/>
          <w:i/>
          <w:iCs/>
          <w:sz w:val="24"/>
          <w:szCs w:val="22"/>
        </w:rPr>
        <w:t xml:space="preserve">Kobrán </w:t>
      </w:r>
      <w:r>
        <w:rPr>
          <w:rFonts w:cs="Times New Roman" w:ascii="Times New Roman" w:hAnsi="Times New Roman"/>
          <w:sz w:val="24"/>
          <w:szCs w:val="22"/>
        </w:rPr>
        <w:t xml:space="preserve">töltött órákat, az öreg Rauri megöletését, Motopu La Kea fiának elrablását, a fenyegető jel megtalálását, a </w:t>
      </w:r>
      <w:r>
        <w:rPr>
          <w:rFonts w:cs="Times New Roman" w:ascii="Times New Roman" w:hAnsi="Times New Roman"/>
          <w:i/>
          <w:iCs/>
          <w:sz w:val="24"/>
          <w:szCs w:val="22"/>
        </w:rPr>
        <w:t xml:space="preserve">Kobrával </w:t>
      </w:r>
      <w:r>
        <w:rPr>
          <w:rFonts w:cs="Times New Roman" w:ascii="Times New Roman" w:hAnsi="Times New Roman"/>
          <w:sz w:val="24"/>
          <w:szCs w:val="22"/>
        </w:rPr>
        <w:t xml:space="preserve">való találkozást, Riffles eltűnését, a Lőszer Szigeten látottakat. Mindebből kimerítő tájékoztatást adott Motopu La Kea elrablásáról és a Riffles kapitánnyal Való be-íélgetésről </w:t>
      </w:r>
      <w:r>
        <w:rPr>
          <w:rFonts w:cs="Times New Roman" w:ascii="Times New Roman" w:hAnsi="Times New Roman"/>
          <w:sz w:val="24"/>
          <w:szCs w:val="22"/>
          <w:lang w:val="fr-FR"/>
        </w:rPr>
        <w:t xml:space="preserve">s </w:t>
      </w:r>
      <w:r>
        <w:rPr>
          <w:rFonts w:cs="Times New Roman" w:ascii="Times New Roman" w:hAnsi="Times New Roman"/>
          <w:sz w:val="24"/>
          <w:szCs w:val="22"/>
        </w:rPr>
        <w:t>arról, mit tudott meg Ogimuráról. Carpena parancsnok időnként jegyzetet készí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agyon érdekes, nagyon – mondta többször is, és izgalom ült</w:t>
      </w:r>
      <w:r>
        <w:rPr>
          <w:rFonts w:cs="Times New Roman" w:ascii="Times New Roman" w:hAnsi="Times New Roman"/>
          <w:i/>
          <w:iCs/>
          <w:sz w:val="24"/>
          <w:szCs w:val="22"/>
        </w:rPr>
        <w:t xml:space="preserve"> </w:t>
      </w:r>
      <w:r>
        <w:rPr>
          <w:rFonts w:cs="Times New Roman" w:ascii="Times New Roman" w:hAnsi="Times New Roman"/>
          <w:sz w:val="24"/>
          <w:szCs w:val="22"/>
        </w:rPr>
        <w:t>ki az arcára. – A jó szerencse hozta önt elém, kapitány! Folytassa, kérem, folytassa! Csak semmit ne hagyjon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mikor Daniló bácsi befejezte előadását, Ettore Carpena ak ennyit kérdezet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Önt Riffles kimondottan óvta Kapingamaringi környéké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határozottan óvott. De attól is, hogy Trukra hajózz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parancsnok felállt. A mahagóni íróasztalkához lép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nyomott egy gombot. Majd odahajolt a körtelefon szócsövé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éretem </w:t>
      </w:r>
      <w:r>
        <w:rPr>
          <w:rFonts w:cs="Times New Roman" w:ascii="Times New Roman" w:hAnsi="Times New Roman"/>
          <w:sz w:val="24"/>
          <w:lang w:val="en-US"/>
        </w:rPr>
        <w:t xml:space="preserve">Owen </w:t>
      </w:r>
      <w:r>
        <w:rPr>
          <w:rFonts w:cs="Times New Roman" w:ascii="Times New Roman" w:hAnsi="Times New Roman"/>
          <w:sz w:val="24"/>
        </w:rPr>
        <w:t>hadnagyot! Azonn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lig telt el egy perc, kopogtak az ajtón. Sovány, igen fiatal tiszt lépett be. Owen hadn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Kapingaraaringi és környéke legrészletesebb térképét – mondta Carpe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iszt rövid idő múltával visszatért. Kiterítette a mappá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vizsgálódva nézegette a Karolinák legdélibb részéhez tartozó Kapingamaringi-atollt és környé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eléggé elhagyatott hely – dünnyögte –, kiesik a hajójáratokból. A szigeteken főleg japánok laknak. Halászok és gyöngyhalászo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hoz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ndolja, kapitány, hogy itt kell keresni a támaszpon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Feltétlenül, </w:t>
      </w:r>
      <w:r>
        <w:rPr>
          <w:rFonts w:cs="Times New Roman" w:ascii="Times New Roman" w:hAnsi="Times New Roman"/>
          <w:sz w:val="24"/>
          <w:lang w:val="en-US"/>
        </w:rPr>
        <w:t xml:space="preserve">captain, </w:t>
      </w:r>
      <w:r>
        <w:rPr>
          <w:rFonts w:cs="Times New Roman" w:ascii="Times New Roman" w:hAnsi="Times New Roman"/>
          <w:sz w:val="24"/>
        </w:rPr>
        <w:t>feltétlen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ttore Carpena intett a tisztnek. A hadnagy szalutált, kim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rkovics kapitány, az volna a leghelyesebb, ha összefognánk. Társul velem,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íres tengerész kezet nyú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ívesen és örömmel, </w:t>
      </w:r>
      <w:r>
        <w:rPr>
          <w:rFonts w:cs="Times New Roman" w:ascii="Times New Roman" w:hAnsi="Times New Roman"/>
          <w:sz w:val="24"/>
          <w:lang w:val="en-US"/>
        </w:rPr>
        <w:t xml:space="preserve">commander-captain. </w:t>
      </w:r>
      <w:r>
        <w:rPr>
          <w:rFonts w:cs="Times New Roman" w:ascii="Times New Roman" w:hAnsi="Times New Roman"/>
          <w:sz w:val="24"/>
        </w:rPr>
        <w:t>A tekintete hirtelen elbor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ris megbánta,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dehogyis. Csak eszembe jutott: hátha valóban a búvárhajón volt Motopu La Kea, akit keresünk?! Magam se értem, miért hiszem, hogy így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ttore Carpena pontosan azt mondta, amit az adott helyzetben mondani k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 ember sok-mindent hisz, kapitány. Vannak megérzések, nem tagadom. De tévedni is szoktunk. Már bocsásson meg, de ön is tévedhet. Mint ahogy én is tévedtem nemegyszer. Legutóbbi tévedésem egészen rövid keletű. Alig egy órával ezelőtt történt, hogy beláttam tévedésemet. Ugyanis nem </w:t>
      </w:r>
      <w:r>
        <w:rPr>
          <w:rFonts w:cs="Times New Roman" w:ascii="Times New Roman" w:hAnsi="Times New Roman"/>
          <w:sz w:val="24"/>
          <w:szCs w:val="22"/>
        </w:rPr>
        <w:t>hittem abban, hogy a  apóknak van valami különleges tengeri radarelhárítójuk. Pedig van. Amikor nyílt vízen hányódott a búvárhajó, a mi jelzőkészülékünk három vonással délnek mutatott! Azt hittük, rosszul látunk. Pedig szó se volt erről. Emlékszik a süllyedés utáni robbanásokra? A kénsárga füstre? Nos, a robbanás után újból pontosan jeleztek a radarműszerek! Tehát igenis, a búvárhajó rendelkezett radarelterelővel. Sajnos, ez az elterelő felrobbant! De hát majd a nyitjára jövünk ennek is, ha mi ketten összefogunk, Turkovics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zzel Ettore Carpena akkorát kacagott, hogy </w:t>
      </w:r>
      <w:r>
        <w:rPr>
          <w:rFonts w:cs="Times New Roman" w:ascii="Times New Roman" w:hAnsi="Times New Roman"/>
          <w:sz w:val="24"/>
          <w:szCs w:val="22"/>
          <w:lang w:val="en-US"/>
        </w:rPr>
        <w:t xml:space="preserve">Sottomarina </w:t>
      </w:r>
      <w:r>
        <w:rPr>
          <w:rFonts w:cs="Times New Roman" w:ascii="Times New Roman" w:hAnsi="Times New Roman"/>
          <w:sz w:val="24"/>
          <w:szCs w:val="22"/>
        </w:rPr>
        <w:t>is megirigyelhette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most ő</w:t>
      </w:r>
      <w:r>
        <w:rPr>
          <w:rFonts w:cs="Times New Roman" w:ascii="Times New Roman" w:hAnsi="Times New Roman"/>
          <w:sz w:val="24"/>
          <w:szCs w:val="22"/>
          <w:lang w:val="el-GR"/>
        </w:rPr>
        <w:t xml:space="preserve"> </w:t>
      </w:r>
      <w:r>
        <w:rPr>
          <w:rFonts w:cs="Times New Roman" w:ascii="Times New Roman" w:hAnsi="Times New Roman"/>
          <w:sz w:val="24"/>
          <w:szCs w:val="22"/>
        </w:rPr>
        <w:t>nyújtott ke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ecsételjük meg kézfogással szerződésünket, mint ahogy az férfiakhoz illő!</w:t>
      </w:r>
      <w:r>
        <w:br w:type="page"/>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bookmarkStart w:id="9" w:name="_TIZEDIK_FEJEZET"/>
      <w:bookmarkEnd w:id="9"/>
      <w:r>
        <w:rPr/>
        <w:t>TIZEDIK FEJEZET</w:t>
      </w:r>
    </w:p>
    <w:p>
      <w:pPr>
        <w:pStyle w:val="Heading1"/>
        <w:rPr>
          <w:szCs w:val="24"/>
        </w:rPr>
      </w:pPr>
      <w:r>
        <w:rPr>
          <w:szCs w:val="28"/>
        </w:rPr>
        <w:t>MI TÖRTÉNT MOTOPU LA KE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áig sem lehet egészen pontosan tudni, hogyan történhetett meg a </w:t>
      </w:r>
      <w:r>
        <w:rPr>
          <w:rFonts w:cs="Times New Roman" w:ascii="Times New Roman" w:hAnsi="Times New Roman"/>
          <w:i/>
          <w:iCs/>
          <w:sz w:val="24"/>
          <w:szCs w:val="22"/>
        </w:rPr>
        <w:t xml:space="preserve">Penguin </w:t>
      </w:r>
      <w:r>
        <w:rPr>
          <w:rFonts w:cs="Times New Roman" w:ascii="Times New Roman" w:hAnsi="Times New Roman"/>
          <w:sz w:val="24"/>
          <w:szCs w:val="22"/>
        </w:rPr>
        <w:t>nevű postahajó kirabl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Penguin </w:t>
      </w:r>
      <w:r>
        <w:rPr>
          <w:rFonts w:cs="Times New Roman" w:ascii="Times New Roman" w:hAnsi="Times New Roman"/>
          <w:sz w:val="24"/>
          <w:szCs w:val="22"/>
        </w:rPr>
        <w:t xml:space="preserve">San Franciscóból indult el, megrakva mindenféle értékes áruval, amit a különböző cégek és magánosok küldtek részben a Hawaii-szigetekre, részben Mikronéziába a katonaságnak. De nem ez volt a </w:t>
      </w:r>
      <w:r>
        <w:rPr>
          <w:rFonts w:cs="Times New Roman" w:ascii="Times New Roman" w:hAnsi="Times New Roman"/>
          <w:i/>
          <w:iCs/>
          <w:sz w:val="24"/>
          <w:szCs w:val="22"/>
        </w:rPr>
        <w:t xml:space="preserve">Penguin </w:t>
      </w:r>
      <w:r>
        <w:rPr>
          <w:rFonts w:cs="Times New Roman" w:ascii="Times New Roman" w:hAnsi="Times New Roman"/>
          <w:sz w:val="24"/>
          <w:szCs w:val="22"/>
        </w:rPr>
        <w:t>legnagyobb értéke, hanem az a több százezer dollár, amelyet a Csendes-óceán nyugati részén tartózkodó flottának és tengerészgyalogságnak szánt az USA egyik hivatalos szer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postahajót, nagyjából ugyanazon a helyen, ahol 1945 júniusában a </w:t>
      </w:r>
      <w:r>
        <w:rPr>
          <w:rFonts w:cs="Times New Roman" w:ascii="Times New Roman" w:hAnsi="Times New Roman"/>
          <w:i/>
          <w:iCs/>
          <w:sz w:val="24"/>
          <w:szCs w:val="22"/>
        </w:rPr>
        <w:t xml:space="preserve">Pernambucót </w:t>
      </w:r>
      <w:r>
        <w:rPr>
          <w:rFonts w:cs="Times New Roman" w:ascii="Times New Roman" w:hAnsi="Times New Roman"/>
          <w:sz w:val="24"/>
          <w:szCs w:val="22"/>
        </w:rPr>
        <w:t>megtámadták, elsüllyesztették. A támadás tehát Palmyra magasságában, a 160. foknál történt, ismétlem: ott, ahol Natty Marochini kapitány hatalmas teherszállító vitorlása is elsüllye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eglepő volt, hogy a </w:t>
      </w:r>
      <w:r>
        <w:rPr>
          <w:rFonts w:cs="Times New Roman" w:ascii="Times New Roman" w:hAnsi="Times New Roman"/>
          <w:i/>
          <w:iCs/>
          <w:sz w:val="24"/>
          <w:szCs w:val="22"/>
        </w:rPr>
        <w:t xml:space="preserve">Penguin </w:t>
      </w:r>
      <w:r>
        <w:rPr>
          <w:rFonts w:cs="Times New Roman" w:ascii="Times New Roman" w:hAnsi="Times New Roman"/>
          <w:sz w:val="24"/>
          <w:szCs w:val="22"/>
        </w:rPr>
        <w:t>jelzései kezdettől fogva zavarosak voltak, ami később mindenkiben azt az érzést váltotta ki, hogy a postahajó tisztjei a rádiósokkal együtt igen erősen a whiskyspohár fenekére néztek! Sajnos, ebben az esetben annak volt igaza, aki már réges-régen tiltakozott és morgott a postahajó tisztikarának összeállítása ellen. A parancsnok, a négy tiszt, a két rádiós, a főgépész és két helyettese – mintha csak összeválogatták volna őket – szenvedélyes ivó volt. Igaz, ebből előnyök is származtak. Nem volt az a nekivadult idő, amely megzavarta volna őket a hajózásban, és nem akadt olyan korallsziget, zárt lagúna vagy atoll, ahová ne hatoltak volna be, ha erre szükség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 </w:t>
      </w:r>
      <w:r>
        <w:rPr>
          <w:rFonts w:cs="Times New Roman" w:ascii="Times New Roman" w:hAnsi="Times New Roman"/>
          <w:i/>
          <w:iCs/>
          <w:sz w:val="24"/>
          <w:szCs w:val="22"/>
        </w:rPr>
        <w:t xml:space="preserve">Penguin </w:t>
      </w:r>
      <w:r>
        <w:rPr>
          <w:rFonts w:cs="Times New Roman" w:ascii="Times New Roman" w:hAnsi="Times New Roman"/>
          <w:sz w:val="24"/>
          <w:szCs w:val="22"/>
        </w:rPr>
        <w:t>sok mindent szállít, de whiskyt biztosan – mondták a bennfentesek, ha szó került a különben igen szemrevaló 1800 tonnás postahajó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Penguin </w:t>
      </w:r>
      <w:r>
        <w:rPr>
          <w:rFonts w:cs="Times New Roman" w:ascii="Times New Roman" w:hAnsi="Times New Roman"/>
          <w:sz w:val="24"/>
          <w:szCs w:val="22"/>
        </w:rPr>
        <w:t>is, mint a legtöbb hajó, naponta leadta helyzetjelentését, közölte a megtett utat, az időjárást, pozícióját, vagyis tartózkodási helyét. Feltehetőleg semmi sem történt vele, San Franciscóból kényelmesen áthajózott Honoluluba,</w:t>
      </w:r>
      <w:r>
        <w:rPr>
          <w:rFonts w:cs="Times New Roman" w:ascii="Times New Roman" w:hAnsi="Times New Roman"/>
          <w:sz w:val="24"/>
        </w:rPr>
        <w:t xml:space="preserve"> onnan egy kis kerülővel letért Palmyrának, mert a Hawaii-szigeteken azt a parancsot kapta, hogy keresse fel Palmyrán </w:t>
      </w:r>
      <w:r>
        <w:rPr>
          <w:rFonts w:cs="Times New Roman" w:ascii="Times New Roman" w:hAnsi="Times New Roman"/>
          <w:sz w:val="24"/>
          <w:lang w:val="fr-FR"/>
        </w:rPr>
        <w:t xml:space="preserve">s </w:t>
      </w:r>
      <w:r>
        <w:rPr>
          <w:rFonts w:cs="Times New Roman" w:ascii="Times New Roman" w:hAnsi="Times New Roman"/>
          <w:sz w:val="24"/>
        </w:rPr>
        <w:t xml:space="preserve">a Howland-Baker szigeteken a csendes-óceáni flotta itteni gységei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nnál nagyobb meglepetést keltett a </w:t>
      </w:r>
      <w:r>
        <w:rPr>
          <w:rFonts w:cs="Times New Roman" w:ascii="Times New Roman" w:hAnsi="Times New Roman"/>
          <w:i/>
          <w:iCs/>
          <w:sz w:val="24"/>
        </w:rPr>
        <w:t xml:space="preserve">Penguin </w:t>
      </w:r>
      <w:r>
        <w:rPr>
          <w:rFonts w:cs="Times New Roman" w:ascii="Times New Roman" w:hAnsi="Times New Roman"/>
          <w:sz w:val="24"/>
        </w:rPr>
        <w:t>első jelz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Feltehetőleg idegen tengerészek tartózkodnak a haj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ásodik ez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w:t>
      </w:r>
      <w:r>
        <w:rPr>
          <w:rFonts w:cs="Times New Roman" w:ascii="Times New Roman" w:hAnsi="Times New Roman"/>
          <w:i/>
          <w:iCs/>
          <w:sz w:val="24"/>
        </w:rPr>
        <w:t>A hajó süllyedésre elkész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nd az első, mind a második jelzést felfogta több hajó, </w:t>
      </w:r>
      <w:r>
        <w:rPr>
          <w:rFonts w:cs="Times New Roman" w:ascii="Times New Roman" w:hAnsi="Times New Roman"/>
          <w:sz w:val="24"/>
          <w:lang w:val="fr-FR"/>
        </w:rPr>
        <w:t xml:space="preserve">s </w:t>
      </w:r>
      <w:r>
        <w:rPr>
          <w:rFonts w:cs="Times New Roman" w:ascii="Times New Roman" w:hAnsi="Times New Roman"/>
          <w:sz w:val="24"/>
        </w:rPr>
        <w:t xml:space="preserve">azonnal megindult az éterben a riasztás, a kereső és kutató jelzések tömege. Hol, merre lehet </w:t>
      </w:r>
      <w:r>
        <w:rPr>
          <w:rFonts w:cs="Times New Roman" w:ascii="Times New Roman" w:hAnsi="Times New Roman"/>
          <w:sz w:val="24"/>
          <w:lang w:val="en-US"/>
        </w:rPr>
        <w:t xml:space="preserve">a </w:t>
      </w:r>
      <w:r>
        <w:rPr>
          <w:rFonts w:cs="Times New Roman" w:ascii="Times New Roman" w:hAnsi="Times New Roman"/>
          <w:i/>
          <w:iCs/>
          <w:sz w:val="24"/>
          <w:lang w:val="en-US"/>
        </w:rPr>
        <w:t xml:space="preserve">Penguin? </w:t>
      </w:r>
      <w:r>
        <w:rPr>
          <w:rFonts w:cs="Times New Roman" w:ascii="Times New Roman" w:hAnsi="Times New Roman"/>
          <w:sz w:val="24"/>
        </w:rPr>
        <w:t xml:space="preserve">Ellentétben minden előírással, a hajó csak a fenti szöveget közölte, de a pozícióját nem adta meg! Az előző napi adatból és a kijelölt helyéből lehetett mindössze következtetni, hol tartózkodhatott a postahajó. Igen ám, de az előző napon sem adott tartózkodási pontot </w:t>
      </w:r>
      <w:r>
        <w:rPr>
          <w:rFonts w:cs="Times New Roman" w:ascii="Times New Roman" w:hAnsi="Times New Roman"/>
          <w:sz w:val="24"/>
          <w:lang w:val="en-US"/>
        </w:rPr>
        <w:t xml:space="preserve">a </w:t>
      </w:r>
      <w:r>
        <w:rPr>
          <w:rFonts w:cs="Times New Roman" w:ascii="Times New Roman" w:hAnsi="Times New Roman"/>
          <w:i/>
          <w:iCs/>
          <w:sz w:val="24"/>
          <w:lang w:val="en-US"/>
        </w:rPr>
        <w:t xml:space="preserve">Penguin. </w:t>
      </w:r>
      <w:r>
        <w:rPr>
          <w:rFonts w:cs="Times New Roman" w:ascii="Times New Roman" w:hAnsi="Times New Roman"/>
          <w:sz w:val="24"/>
        </w:rPr>
        <w:t xml:space="preserve">Az óriás hajó, a híres </w:t>
      </w:r>
      <w:r>
        <w:rPr>
          <w:rFonts w:cs="Times New Roman" w:ascii="Times New Roman" w:hAnsi="Times New Roman"/>
          <w:i/>
          <w:iCs/>
          <w:sz w:val="24"/>
        </w:rPr>
        <w:t>Rangitiki</w:t>
      </w:r>
      <w:r>
        <w:rPr>
          <w:rFonts w:cs="Times New Roman" w:ascii="Times New Roman" w:hAnsi="Times New Roman"/>
          <w:sz w:val="24"/>
        </w:rPr>
        <w:t xml:space="preserve"> naplójában ott szerepelt a következő mondat: „Felfogtam a </w:t>
      </w:r>
      <w:r>
        <w:rPr>
          <w:rFonts w:cs="Times New Roman" w:ascii="Times New Roman" w:hAnsi="Times New Roman"/>
          <w:i/>
          <w:iCs/>
          <w:sz w:val="24"/>
          <w:lang w:val="en-US"/>
        </w:rPr>
        <w:t xml:space="preserve">Penguin </w:t>
      </w:r>
      <w:r>
        <w:rPr>
          <w:rFonts w:cs="Times New Roman" w:ascii="Times New Roman" w:hAnsi="Times New Roman"/>
          <w:sz w:val="24"/>
        </w:rPr>
        <w:t>jelzéseit. Pozíciót nem adott. Felszólítottam a pozíció közlésére, de nem válaszolt.” Ebből is látszik, hogy valami nem volt rendben a hajón már a támadást megelőző napon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mi lehetett ez a „valami”, azt máig sem tudja sen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ert legyünk őszinték, micsoda szörnyen felületes, valójában érthetetlen az első közlés is: „Feltehetőleg idegen tengerészek tartózkodnak a hajón!” Már bocsánat, de akkora bárgyúságot mégsem lehet feltételezni egyetlen tengerészről sem, aki ne tudná, ki az idegen és ki nem a hajón tartózkodók közül! Feltehetőleg! Ez a dodonai szó, ez a se hideg, se meleg szavacska adta azt a gondolatot többeknek, hogy a </w:t>
      </w:r>
      <w:r>
        <w:rPr>
          <w:rFonts w:cs="Times New Roman" w:ascii="Times New Roman" w:hAnsi="Times New Roman"/>
          <w:i/>
          <w:iCs/>
          <w:sz w:val="24"/>
        </w:rPr>
        <w:t xml:space="preserve">Penguin </w:t>
      </w:r>
      <w:r>
        <w:rPr>
          <w:rFonts w:cs="Times New Roman" w:ascii="Times New Roman" w:hAnsi="Times New Roman"/>
          <w:sz w:val="24"/>
        </w:rPr>
        <w:t>személyzetében felbérelt zsiványok lehettek, árulók, akik adott pillanatban társaik ellen fordultak, esetleg kirabolták a hajót, vagy segédkeztek a rablóknak! Mindenesetre megdöbbentő, hogy olyan hajót sikerült kifosztani, ahol húsz felfegyverzett tengerészgyalogos látta el az állandó őrséget. Az is lehet, hogy az őrség volt a támadó vagy a támadók tár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ény, hogy a második közléssel, amely a hajó süllyedését jelentette, befejeződött a </w:t>
      </w:r>
      <w:r>
        <w:rPr>
          <w:rFonts w:cs="Times New Roman" w:ascii="Times New Roman" w:hAnsi="Times New Roman"/>
          <w:i/>
          <w:iCs/>
          <w:sz w:val="24"/>
        </w:rPr>
        <w:t xml:space="preserve">Penguin </w:t>
      </w:r>
      <w:r>
        <w:rPr>
          <w:rFonts w:cs="Times New Roman" w:ascii="Times New Roman" w:hAnsi="Times New Roman"/>
          <w:sz w:val="24"/>
        </w:rPr>
        <w:t>nevű postahajó élete. Többet sem róla, sem személyzetéről senki nem tu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indez pontosan akkor történt, amikor a </w:t>
      </w:r>
      <w:r>
        <w:rPr>
          <w:rFonts w:cs="Times New Roman" w:ascii="Times New Roman" w:hAnsi="Times New Roman"/>
          <w:i/>
          <w:iCs/>
          <w:sz w:val="24"/>
          <w:szCs w:val="22"/>
        </w:rPr>
        <w:t xml:space="preserve">Delawar </w:t>
      </w:r>
      <w:r>
        <w:rPr>
          <w:rFonts w:cs="Times New Roman" w:ascii="Times New Roman" w:hAnsi="Times New Roman"/>
          <w:sz w:val="24"/>
          <w:szCs w:val="22"/>
        </w:rPr>
        <w:t xml:space="preserve">korvett  elsüllyesztette a </w:t>
      </w:r>
      <w:r>
        <w:rPr>
          <w:rFonts w:cs="Times New Roman" w:ascii="Times New Roman" w:hAnsi="Times New Roman"/>
          <w:i/>
          <w:iCs/>
          <w:sz w:val="24"/>
          <w:szCs w:val="22"/>
        </w:rPr>
        <w:t xml:space="preserve">Kagoshima </w:t>
      </w:r>
      <w:r>
        <w:rPr>
          <w:rFonts w:cs="Times New Roman" w:ascii="Times New Roman" w:hAnsi="Times New Roman"/>
          <w:sz w:val="24"/>
          <w:szCs w:val="22"/>
        </w:rPr>
        <w:t>búvárhajót, és körülbelül azokban a percekben, amikor a két parancsnok elhatározta az együttműköd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rvett rádiósa is közölte Ettore Carpena parancsnokkal a különös jelzés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Tehát beigazolódott – mondta a szakállas, olasz származású amerikai tiszt –, hogy a titkos támaszpontnak több tengeralattjárója van. Mert a </w:t>
      </w:r>
      <w:r>
        <w:rPr>
          <w:rFonts w:cs="Times New Roman" w:ascii="Times New Roman" w:hAnsi="Times New Roman"/>
          <w:i/>
          <w:iCs/>
          <w:sz w:val="24"/>
          <w:szCs w:val="22"/>
        </w:rPr>
        <w:t xml:space="preserve">Penguin </w:t>
      </w:r>
      <w:r>
        <w:rPr>
          <w:rFonts w:cs="Times New Roman" w:ascii="Times New Roman" w:hAnsi="Times New Roman"/>
          <w:sz w:val="24"/>
          <w:szCs w:val="22"/>
        </w:rPr>
        <w:t xml:space="preserve">elleni támadást, akárcsak a </w:t>
      </w:r>
      <w:r>
        <w:rPr>
          <w:rFonts w:cs="Times New Roman" w:ascii="Times New Roman" w:hAnsi="Times New Roman"/>
          <w:i/>
          <w:iCs/>
          <w:sz w:val="24"/>
          <w:szCs w:val="22"/>
        </w:rPr>
        <w:t xml:space="preserve">Pernambuco </w:t>
      </w:r>
      <w:r>
        <w:rPr>
          <w:rFonts w:cs="Times New Roman" w:ascii="Times New Roman" w:hAnsi="Times New Roman"/>
          <w:sz w:val="24"/>
          <w:szCs w:val="22"/>
        </w:rPr>
        <w:t>ellenit, búvárhajó indította. A „feltehetőleg” megállapítás pedig azt célozza, hogy a támadók – amerikai egyenruhát hord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enesetre Ettore Carpena kapitány még soha nem érezte annyira a titkos támaszpont felkutatásának fontosságát, mint mo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elgondolkozva meredt maga elé. Majd így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Feltétlenül több egységgel rendelkeznek.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is hozzájuk tartozik, most már tudjuk. Az is lehet, hogy a </w:t>
      </w:r>
      <w:r>
        <w:rPr>
          <w:rFonts w:cs="Times New Roman" w:ascii="Times New Roman" w:hAnsi="Times New Roman"/>
          <w:i/>
          <w:iCs/>
          <w:sz w:val="24"/>
          <w:szCs w:val="22"/>
        </w:rPr>
        <w:t xml:space="preserve">Kobra </w:t>
      </w:r>
      <w:r>
        <w:rPr>
          <w:rFonts w:cs="Times New Roman" w:ascii="Times New Roman" w:hAnsi="Times New Roman"/>
          <w:sz w:val="24"/>
          <w:szCs w:val="22"/>
        </w:rPr>
        <w:t>volt a támadó, álcázva megközelítette a postahajót, ahol több cinkos várta a támadást. Egy biztos: jó üzletet csináltak a hajó támadó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 dollár nagy hatalom, </w:t>
      </w:r>
      <w:r>
        <w:rPr>
          <w:rFonts w:cs="Times New Roman" w:ascii="Times New Roman" w:hAnsi="Times New Roman"/>
          <w:sz w:val="24"/>
          <w:szCs w:val="22"/>
          <w:lang w:val="en-US"/>
        </w:rPr>
        <w:t xml:space="preserve">captain. </w:t>
      </w:r>
      <w:r>
        <w:rPr>
          <w:rFonts w:cs="Times New Roman" w:ascii="Times New Roman" w:hAnsi="Times New Roman"/>
          <w:sz w:val="24"/>
          <w:szCs w:val="22"/>
        </w:rPr>
        <w:t>Nálunk akadnak városok, ahol a polgármester a legközvetlenebb cinkosa a gengszterbandáknak. Akadnak rendőrfőnökök és rendőrtisztek, akik egyben gengsztervezérek. Ezért nincsen mit csodálkozni azon, hogy Pemminger, a „Pemminger és Rowland bankház” tulajdonosa, cinkosa a japánoknak, sőt, talán főnöke is – a támaszpon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széttárta tenyerét, mint a csodálkozó emberek szok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De kérem, akkor miért nem fogják le? Miért nem tartóztatják le magát Ogimurát? Miért nem végeznek náluk házkutatás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ttore Carpena derűsen megvakarta feje búb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mit az előbb mondtam, azért! Pemminger egy olyan gengszterbandának a feje, amelyik elér a legfőbb helyig! Katona vagyok, </w:t>
      </w:r>
      <w:r>
        <w:rPr>
          <w:rFonts w:cs="Times New Roman" w:ascii="Times New Roman" w:hAnsi="Times New Roman"/>
          <w:sz w:val="24"/>
          <w:szCs w:val="22"/>
          <w:lang w:val="en-US"/>
        </w:rPr>
        <w:t xml:space="preserve">captain, </w:t>
      </w:r>
      <w:r>
        <w:rPr>
          <w:rFonts w:cs="Times New Roman" w:ascii="Times New Roman" w:hAnsi="Times New Roman"/>
          <w:sz w:val="24"/>
          <w:szCs w:val="22"/>
        </w:rPr>
        <w:t xml:space="preserve">erről </w:t>
      </w:r>
      <w:r>
        <w:rPr>
          <w:rFonts w:cs="Times New Roman" w:ascii="Times New Roman" w:hAnsi="Times New Roman"/>
          <w:sz w:val="24"/>
          <w:szCs w:val="22"/>
          <w:lang w:val="en-US"/>
        </w:rPr>
        <w:t xml:space="preserve">most </w:t>
      </w:r>
      <w:r>
        <w:rPr>
          <w:rFonts w:cs="Times New Roman" w:ascii="Times New Roman" w:hAnsi="Times New Roman"/>
          <w:sz w:val="24"/>
          <w:szCs w:val="22"/>
        </w:rPr>
        <w:t>bajosan beszélhetek. De önnek annyit megmondhatok: a Pentagonban minden feljelentés megakadt, ami Pemmingerre vagy Ogimurára vonatkozott! Így azután az öreg Halsey, aki még az elnöktől sem fél, és én elhatároztuk, ha törik-szakad, fényt derítünk a támaszpontra, megsemmisítjük, de vele együtt a támaszpont embereit is!</w:t>
      </w:r>
      <w:r>
        <w:rPr>
          <w:rFonts w:cs="Times New Roman" w:ascii="Times New Roman" w:hAnsi="Times New Roman"/>
          <w:i/>
          <w:iCs/>
          <w:sz w:val="24"/>
          <w:szCs w:val="22"/>
        </w:rPr>
        <w:t xml:space="preserve"> </w:t>
      </w:r>
      <w:r>
        <w:rPr>
          <w:rFonts w:cs="Times New Roman" w:ascii="Times New Roman" w:hAnsi="Times New Roman"/>
          <w:sz w:val="24"/>
          <w:szCs w:val="22"/>
        </w:rPr>
        <w:t>Ez az én célom, kapitány, még akkor is, ha haditörvényszék elé állíta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Delawar </w:t>
      </w:r>
      <w:r>
        <w:rPr>
          <w:rFonts w:cs="Times New Roman" w:ascii="Times New Roman" w:hAnsi="Times New Roman"/>
          <w:sz w:val="24"/>
          <w:szCs w:val="22"/>
        </w:rPr>
        <w:t>parancsnoka komoran nézett ki az óceán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alahol létezik ez a támaszpont. Megtaláljuk, Turkovics kapitány, együtt megtaláljuk! És rácsapunk a fickókra, akiket annyian védenek – a dollár mi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Forgassuk csak tovább, barátaink, történésünk filmjét. Ha tudjuk, mi történt azokban a percekben a korvett kabinjában, amikor világgá röppent a hír a </w:t>
      </w:r>
      <w:r>
        <w:rPr>
          <w:rFonts w:cs="Times New Roman" w:ascii="Times New Roman" w:hAnsi="Times New Roman"/>
          <w:i/>
          <w:iCs/>
          <w:sz w:val="24"/>
          <w:szCs w:val="22"/>
        </w:rPr>
        <w:t xml:space="preserve">Penguin </w:t>
      </w:r>
      <w:r>
        <w:rPr>
          <w:rFonts w:cs="Times New Roman" w:ascii="Times New Roman" w:hAnsi="Times New Roman"/>
          <w:sz w:val="24"/>
          <w:szCs w:val="22"/>
        </w:rPr>
        <w:t xml:space="preserve">tragédiájáról, illő tudnunk azt is, ugyan mi történhetett a Truk-atollon, Ogimura otthonában akkor, amikor </w:t>
      </w:r>
      <w:r>
        <w:rPr>
          <w:rFonts w:cs="Times New Roman" w:ascii="Times New Roman" w:hAnsi="Times New Roman"/>
          <w:sz w:val="24"/>
          <w:szCs w:val="22"/>
          <w:lang w:val="fr-FR"/>
        </w:rPr>
        <w:t xml:space="preserve">Mr. Furba </w:t>
      </w:r>
      <w:r>
        <w:rPr>
          <w:rFonts w:cs="Times New Roman" w:ascii="Times New Roman" w:hAnsi="Times New Roman"/>
          <w:sz w:val="24"/>
          <w:szCs w:val="22"/>
        </w:rPr>
        <w:t>ránézett Sendai Ogimura volt japán tengernagyra, és így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Egyre hiányosabbak a </w:t>
      </w:r>
      <w:r>
        <w:rPr>
          <w:rFonts w:cs="Times New Roman" w:ascii="Times New Roman" w:hAnsi="Times New Roman"/>
          <w:i/>
          <w:iCs/>
          <w:sz w:val="24"/>
          <w:szCs w:val="22"/>
        </w:rPr>
        <w:t xml:space="preserve">Kagoshima </w:t>
      </w:r>
      <w:r>
        <w:rPr>
          <w:rFonts w:cs="Times New Roman" w:ascii="Times New Roman" w:hAnsi="Times New Roman"/>
          <w:sz w:val="24"/>
          <w:szCs w:val="22"/>
        </w:rPr>
        <w:t>jelzései, uram! Ogimura idegesen rágta a szája szélét. Röviden válasz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igyelje! Utasítsa a pontos jelzés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r. Furba, aki, mint tudjuk, Pemminger rendelkezésére átvette az Ogimura-ház parancsnokságát, mindent elkövetett, hogy igen kitűnő, legkorszerűbb rádió adó-vevő készülékével tartsa az összeköttetést Kodai korvettkapitánny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Nagy baj, ha elveszítjük a </w:t>
      </w:r>
      <w:r>
        <w:rPr>
          <w:rFonts w:cs="Times New Roman" w:ascii="Times New Roman" w:hAnsi="Times New Roman"/>
          <w:i/>
          <w:iCs/>
          <w:sz w:val="24"/>
          <w:szCs w:val="22"/>
        </w:rPr>
        <w:t xml:space="preserve">Kagoshimát – </w:t>
      </w:r>
      <w:r>
        <w:rPr>
          <w:rFonts w:cs="Times New Roman" w:ascii="Times New Roman" w:hAnsi="Times New Roman"/>
          <w:sz w:val="24"/>
          <w:szCs w:val="22"/>
        </w:rPr>
        <w:t xml:space="preserve">lihegte Ogimura tengernagy, és nem vette le a szemét a vevőkészülék morzejelzőjéről! A </w:t>
      </w:r>
      <w:r>
        <w:rPr>
          <w:rFonts w:cs="Times New Roman" w:ascii="Times New Roman" w:hAnsi="Times New Roman"/>
          <w:i/>
          <w:iCs/>
          <w:sz w:val="24"/>
          <w:szCs w:val="22"/>
        </w:rPr>
        <w:t xml:space="preserve">Kagoshima </w:t>
      </w:r>
      <w:r>
        <w:rPr>
          <w:rFonts w:cs="Times New Roman" w:ascii="Times New Roman" w:hAnsi="Times New Roman"/>
          <w:sz w:val="24"/>
          <w:szCs w:val="22"/>
        </w:rPr>
        <w:t>közvetlen hangadója már nem működött. A morzegép még úgy-aho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egyik cigarettáról a másikra gyújtott rá. Talán már századszor hajolt oda Furb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rem, ismételje szünet nélkül: a TAF üzeni: ha kell, semmisítse meg a naszádot! Nem kerülhet az ellenség kez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urba bólo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ár többször közöltem. Tudomásul v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összeszorította a száját. Utálta, gyűlölte ezt a Furbát, Pemminger kémjét, bizalmi emberét. A legszívesebben megfojtotta volna, ha ezzel elér valamit. Ogimura azonban okos ember volt. Kitűnő koponya. Pontosan tudta: abban a pillanatban, amikor véget ért az új-guineai kaland, az ő személye is megindult a lejtőn. Most nem csinál mást, mint egyszerűen részese egy rablóbandának, és ennek a rablóbandának a rendelkezésére bocsátja még életben levő katonáit! Ez pedig valóban nem méltó egy hazafihoz, egy japán tengernagy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morzeszalag megin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is kalapács néhányszor lebillent. Pak-pak, kop-kop.</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urba gondterhelten fel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üllyesztő tankok nem működne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előbb a Diesel-motorok mondták fel a szolgálatot! – pattogott dühösen Ogimura. – Utasítsa: ha másként nem me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ár utasítottam – intett Furba, és gúnyos mosoly jelent meg az arc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a Ogimura gyűlölte Furbát, Furba lenézte a tengernagyot. Gyávának, igen gyávának tartotta, és nem ok nélkül. Lám: nem bán ez semmit, a derék Kodai szán és társai halálát dehogy bánja, csak attól fél, hogy kiderül a titok, honnan is kapja utasításait a </w:t>
      </w:r>
      <w:r>
        <w:rPr>
          <w:rFonts w:cs="Times New Roman" w:ascii="Times New Roman" w:hAnsi="Times New Roman"/>
          <w:i/>
          <w:iCs/>
          <w:sz w:val="24"/>
          <w:szCs w:val="22"/>
        </w:rPr>
        <w:t xml:space="preserve">Kagoshima! </w:t>
      </w:r>
      <w:r>
        <w:rPr>
          <w:rFonts w:cs="Times New Roman" w:ascii="Times New Roman" w:hAnsi="Times New Roman"/>
          <w:sz w:val="24"/>
          <w:szCs w:val="22"/>
        </w:rPr>
        <w:t>Ettől fél Ogimura sz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gint billent a kalapács, és továbbindult a morzeszala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rülés nem megy… Korvett tüzet nyit… Hajót felrobbanto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urba lassan, megrendülten szótagolta Kodai utolsó üzen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nnél többet nem tudtak meg a </w:t>
      </w:r>
      <w:r>
        <w:rPr>
          <w:rFonts w:cs="Times New Roman" w:ascii="Times New Roman" w:hAnsi="Times New Roman"/>
          <w:i/>
          <w:iCs/>
          <w:sz w:val="24"/>
          <w:szCs w:val="22"/>
        </w:rPr>
        <w:t>Kagoshim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2"/>
        </w:rPr>
        <w:t xml:space="preserve">A Kagoshima </w:t>
      </w:r>
      <w:r>
        <w:rPr>
          <w:rFonts w:cs="Times New Roman" w:ascii="Times New Roman" w:hAnsi="Times New Roman"/>
          <w:sz w:val="24"/>
          <w:szCs w:val="22"/>
        </w:rPr>
        <w:t>tehát megsemmis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Percek múltak el, míg Ogimura úgy érezte, ideje lenne megtudni, mi van a </w:t>
      </w:r>
      <w:r>
        <w:rPr>
          <w:rFonts w:cs="Times New Roman" w:ascii="Times New Roman" w:hAnsi="Times New Roman"/>
          <w:i/>
          <w:iCs/>
          <w:sz w:val="24"/>
          <w:szCs w:val="22"/>
        </w:rPr>
        <w:t xml:space="preserve">Nikkó </w:t>
      </w:r>
      <w:r>
        <w:rPr>
          <w:rFonts w:cs="Times New Roman" w:ascii="Times New Roman" w:hAnsi="Times New Roman"/>
          <w:sz w:val="24"/>
          <w:szCs w:val="22"/>
        </w:rPr>
        <w:t xml:space="preserve">nevű naszáddal, </w:t>
      </w:r>
      <w:r>
        <w:rPr>
          <w:rFonts w:cs="Times New Roman" w:ascii="Times New Roman" w:hAnsi="Times New Roman"/>
          <w:sz w:val="24"/>
          <w:szCs w:val="22"/>
          <w:lang w:val="fr-FR"/>
        </w:rPr>
        <w:t xml:space="preserve">s </w:t>
      </w:r>
      <w:r>
        <w:rPr>
          <w:rFonts w:cs="Times New Roman" w:ascii="Times New Roman" w:hAnsi="Times New Roman"/>
          <w:i/>
          <w:iCs/>
          <w:sz w:val="24"/>
          <w:szCs w:val="22"/>
        </w:rPr>
        <w:t xml:space="preserve">Nikkó </w:t>
      </w:r>
      <w:r>
        <w:rPr>
          <w:rFonts w:cs="Times New Roman" w:ascii="Times New Roman" w:hAnsi="Times New Roman"/>
          <w:sz w:val="24"/>
          <w:szCs w:val="22"/>
        </w:rPr>
        <w:t xml:space="preserve">nagyon távolra kalandozott. Azt a parancsot kapta, hogy Palmyra közelében várja meg a </w:t>
      </w:r>
      <w:r>
        <w:rPr>
          <w:rFonts w:cs="Times New Roman" w:ascii="Times New Roman" w:hAnsi="Times New Roman"/>
          <w:i/>
          <w:iCs/>
          <w:sz w:val="24"/>
          <w:szCs w:val="22"/>
        </w:rPr>
        <w:t xml:space="preserve">Penguin </w:t>
      </w:r>
      <w:r>
        <w:rPr>
          <w:rFonts w:cs="Times New Roman" w:ascii="Times New Roman" w:hAnsi="Times New Roman"/>
          <w:sz w:val="24"/>
          <w:szCs w:val="22"/>
        </w:rPr>
        <w:t xml:space="preserve">postahajót, és tartóztassa fel. </w:t>
      </w:r>
      <w:r>
        <w:rPr>
          <w:rFonts w:cs="Times New Roman" w:ascii="Times New Roman" w:hAnsi="Times New Roman"/>
          <w:sz w:val="24"/>
          <w:szCs w:val="22"/>
          <w:lang w:val="en-US"/>
        </w:rPr>
        <w:t xml:space="preserve">A </w:t>
      </w:r>
      <w:r>
        <w:rPr>
          <w:rFonts w:cs="Times New Roman" w:ascii="Times New Roman" w:hAnsi="Times New Roman"/>
          <w:i/>
          <w:iCs/>
          <w:sz w:val="24"/>
          <w:szCs w:val="22"/>
          <w:lang w:val="en-US"/>
        </w:rPr>
        <w:t xml:space="preserve">Penguin </w:t>
      </w:r>
      <w:r>
        <w:rPr>
          <w:rFonts w:cs="Times New Roman" w:ascii="Times New Roman" w:hAnsi="Times New Roman"/>
          <w:sz w:val="24"/>
          <w:szCs w:val="22"/>
        </w:rPr>
        <w:t xml:space="preserve">kimondottan Pemminger „üzlete” volt. Ö készítette elő, ő tervezte ki, és irányította egy másik csoporttal, függetlenül a Bon-matszuritól, a postahajó kifosztását. A támaszponttól mindössze a </w:t>
      </w:r>
      <w:r>
        <w:rPr>
          <w:rFonts w:cs="Times New Roman" w:ascii="Times New Roman" w:hAnsi="Times New Roman"/>
          <w:i/>
          <w:iCs/>
          <w:sz w:val="24"/>
          <w:szCs w:val="22"/>
        </w:rPr>
        <w:t xml:space="preserve">Nikkót </w:t>
      </w:r>
      <w:r>
        <w:rPr>
          <w:rFonts w:cs="Times New Roman" w:ascii="Times New Roman" w:hAnsi="Times New Roman"/>
          <w:sz w:val="24"/>
          <w:szCs w:val="22"/>
        </w:rPr>
        <w:t xml:space="preserve">kérte, hogy a megadott helyen és megadott időben álljon a hajót elfogok segítségére. A </w:t>
      </w:r>
      <w:r>
        <w:rPr>
          <w:rFonts w:cs="Times New Roman" w:ascii="Times New Roman" w:hAnsi="Times New Roman"/>
          <w:i/>
          <w:iCs/>
          <w:sz w:val="24"/>
          <w:szCs w:val="22"/>
        </w:rPr>
        <w:t xml:space="preserve">Nikkó </w:t>
      </w:r>
      <w:r>
        <w:rPr>
          <w:rFonts w:cs="Times New Roman" w:ascii="Times New Roman" w:hAnsi="Times New Roman"/>
          <w:sz w:val="24"/>
          <w:szCs w:val="22"/>
        </w:rPr>
        <w:t xml:space="preserve">helyzete nem volt könnyű. Palmyra és környéke már forgalmas hely, ezért még a rádió-összeköttetést sem tarthatták, nehogy árulójuk legyen. Valósággal fejest kellett esni a kalandba. De a </w:t>
      </w:r>
      <w:r>
        <w:rPr>
          <w:rFonts w:cs="Times New Roman" w:ascii="Times New Roman" w:hAnsi="Times New Roman"/>
          <w:i/>
          <w:iCs/>
          <w:sz w:val="24"/>
          <w:szCs w:val="22"/>
        </w:rPr>
        <w:t xml:space="preserve">Penguin </w:t>
      </w:r>
      <w:r>
        <w:rPr>
          <w:rFonts w:cs="Times New Roman" w:ascii="Times New Roman" w:hAnsi="Times New Roman"/>
          <w:sz w:val="24"/>
          <w:szCs w:val="22"/>
        </w:rPr>
        <w:t>kifosztására, esetleges elsüllyesztésére még mindig ez a terület látszott a legalkalmasabb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mikor </w:t>
      </w:r>
      <w:r>
        <w:rPr>
          <w:rFonts w:cs="Times New Roman" w:ascii="Times New Roman" w:hAnsi="Times New Roman"/>
          <w:sz w:val="24"/>
          <w:szCs w:val="22"/>
          <w:lang w:val="fr-FR"/>
        </w:rPr>
        <w:t xml:space="preserve">Mr. Furba </w:t>
      </w:r>
      <w:r>
        <w:rPr>
          <w:rFonts w:cs="Times New Roman" w:ascii="Times New Roman" w:hAnsi="Times New Roman"/>
          <w:sz w:val="24"/>
          <w:szCs w:val="22"/>
        </w:rPr>
        <w:t xml:space="preserve">adókészülékének messze-messze elérő rádiósugarait elirányította a </w:t>
      </w:r>
      <w:r>
        <w:rPr>
          <w:rFonts w:cs="Times New Roman" w:ascii="Times New Roman" w:hAnsi="Times New Roman"/>
          <w:i/>
          <w:iCs/>
          <w:sz w:val="24"/>
          <w:szCs w:val="22"/>
        </w:rPr>
        <w:t xml:space="preserve">Nikkóhoz, </w:t>
      </w:r>
      <w:r>
        <w:rPr>
          <w:rFonts w:cs="Times New Roman" w:ascii="Times New Roman" w:hAnsi="Times New Roman"/>
          <w:sz w:val="24"/>
          <w:szCs w:val="22"/>
        </w:rPr>
        <w:t>szinte semmit nem tudtak a búvárhajóról. Túlságosan elfoglalta őket a Kagro-</w:t>
      </w:r>
      <w:r>
        <w:rPr>
          <w:rFonts w:cs="Times New Roman" w:ascii="Times New Roman" w:hAnsi="Times New Roman"/>
          <w:i/>
          <w:iCs/>
          <w:sz w:val="24"/>
          <w:szCs w:val="22"/>
        </w:rPr>
        <w:t xml:space="preserve">shima, </w:t>
      </w:r>
      <w:r>
        <w:rPr>
          <w:rFonts w:cs="Times New Roman" w:ascii="Times New Roman" w:hAnsi="Times New Roman"/>
          <w:sz w:val="24"/>
          <w:szCs w:val="22"/>
        </w:rPr>
        <w:t xml:space="preserve">és elfeledkeztek Bon-matszuri másik naszádjáról. Holott a </w:t>
      </w:r>
      <w:r>
        <w:rPr>
          <w:rFonts w:cs="Times New Roman" w:ascii="Times New Roman" w:hAnsi="Times New Roman"/>
          <w:i/>
          <w:iCs/>
          <w:sz w:val="24"/>
          <w:szCs w:val="22"/>
        </w:rPr>
        <w:t xml:space="preserve">Nikkó </w:t>
      </w:r>
      <w:r>
        <w:rPr>
          <w:rFonts w:cs="Times New Roman" w:ascii="Times New Roman" w:hAnsi="Times New Roman"/>
          <w:sz w:val="24"/>
          <w:szCs w:val="22"/>
        </w:rPr>
        <w:t>teljes diadalt aratott. Pemminger pompásan képzett gengszterei amerikai tengerészgyalogosnak öltözve foglalták el a postahajót, kirabolták, majd a kivégzett személyzettel együtt elsüllyesztették. Pemminger boldogan dörzsölhette gyűrűkkel ékes kezét palaui palotájában, amikor hírét vette a közel egymillió dollárt kitevő zsákmány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Ogimura nem túlzott elismeréssel hallgatta a hírt, amit a </w:t>
      </w:r>
      <w:r>
        <w:rPr>
          <w:rFonts w:cs="Times New Roman" w:ascii="Times New Roman" w:hAnsi="Times New Roman"/>
          <w:i/>
          <w:iCs/>
          <w:sz w:val="24"/>
          <w:szCs w:val="22"/>
        </w:rPr>
        <w:t xml:space="preserve">Nikkó </w:t>
      </w:r>
      <w:r>
        <w:rPr>
          <w:rFonts w:cs="Times New Roman" w:ascii="Times New Roman" w:hAnsi="Times New Roman"/>
          <w:sz w:val="24"/>
          <w:szCs w:val="22"/>
        </w:rPr>
        <w:t xml:space="preserve">parancsnoka, Urakawa szán közölt. Ogimura azokban a percekben messze nézett: aggódva gondolt arra, hogy hátha az amerikai korvett hatalmába kerítette a </w:t>
      </w:r>
      <w:r>
        <w:rPr>
          <w:rFonts w:cs="Times New Roman" w:ascii="Times New Roman" w:hAnsi="Times New Roman"/>
          <w:i/>
          <w:iCs/>
          <w:sz w:val="24"/>
          <w:szCs w:val="22"/>
        </w:rPr>
        <w:t xml:space="preserve">Kagoshimát, </w:t>
      </w:r>
      <w:r>
        <w:rPr>
          <w:rFonts w:cs="Times New Roman" w:ascii="Times New Roman" w:hAnsi="Times New Roman"/>
          <w:sz w:val="24"/>
          <w:szCs w:val="22"/>
        </w:rPr>
        <w:t xml:space="preserve">és az is aggodalommal töltötte el, hogy nem sikerült elsüllyeszteni a titokzatos sónert. Miféle hajó is lehet az a sóner? – tette fel többször a kérdést. Az történt Ogimurával, ami a mesék egyszeri fejedelmével: félni kezdett egy pásztorgyerektől. Majd a félelem gyűlöletbe csapott át, és ez okozta vesztét, mert végül is a pásztorgyerek leszámolt a nagy hatalmú fejedelemmel. Hát így volt Sendai Ogimura Daniló bácsi sónerével. Szinte rögeszméjévé kezdett válni, hogy a sónertől félni kell. Ezért is adta a parancsot Kodai kapitánynak, hogy süllyessze el a </w:t>
      </w:r>
      <w:r>
        <w:rPr>
          <w:rFonts w:cs="Times New Roman" w:ascii="Times New Roman" w:hAnsi="Times New Roman"/>
          <w:i/>
          <w:iCs/>
          <w:sz w:val="24"/>
          <w:szCs w:val="22"/>
        </w:rPr>
        <w:t>Jadran II</w:t>
      </w:r>
      <w:r>
        <w:rPr>
          <w:rFonts w:cs="Times New Roman" w:ascii="Times New Roman" w:hAnsi="Times New Roman"/>
          <w:sz w:val="24"/>
          <w:szCs w:val="22"/>
        </w:rPr>
        <w:t>-t.</w:t>
      </w:r>
      <w:r>
        <w:rPr>
          <w:rFonts w:cs="Times New Roman" w:ascii="Times New Roman" w:hAnsi="Times New Roman"/>
          <w:i/>
          <w:iCs/>
          <w:sz w:val="24"/>
          <w:szCs w:val="22"/>
        </w:rPr>
        <w:t xml:space="preserve"> </w:t>
      </w:r>
      <w:r>
        <w:rPr>
          <w:rFonts w:cs="Times New Roman" w:ascii="Times New Roman" w:hAnsi="Times New Roman"/>
          <w:sz w:val="24"/>
          <w:szCs w:val="22"/>
        </w:rPr>
        <w:t xml:space="preserve">Természetesen azóta már arról is tudott, hogy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újból találkozott a sónerrel, sőt azt is tudta, hogy a Lőszer Szigetet kereste fel a hajó, ahonnan a </w:t>
      </w:r>
      <w:r>
        <w:rPr>
          <w:rFonts w:cs="Times New Roman" w:ascii="Times New Roman" w:hAnsi="Times New Roman"/>
          <w:i/>
          <w:iCs/>
          <w:sz w:val="24"/>
          <w:szCs w:val="22"/>
        </w:rPr>
        <w:t xml:space="preserve">Kobra </w:t>
      </w:r>
      <w:r>
        <w:rPr>
          <w:rFonts w:cs="Times New Roman" w:ascii="Times New Roman" w:hAnsi="Times New Roman"/>
          <w:sz w:val="24"/>
          <w:szCs w:val="22"/>
        </w:rPr>
        <w:t>minden hadianyagot, fegyvert elvitt. Ogimura előtt az sem maradt titokban, hogy kik tartózkodnak az állítólag zoológiai gyűjtéssel foglalkozó vitorláson. Az ügyes, megbízható, fürge Cimarron azt is kiderítette, hogy Motopu La Kea egyik rokona és rajta kívül egyik barátja, fegyvertársa tartózkodik az idegen vitorláson. Ahhoz nem kellett különösebb következtetés, hogy összefüggés lehet a vitorlás, Motopu La Kea eltűnése és a két szigetlakó között. Ogimura nem hitt a zoológiai gyűjtés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ikor Kodai jelentette, hogy felbukkant a sóner, Ogimura utasította a korvettkapitányt, hogy süllyessze el, bármi áron pusztítsa el az egyre inkább gyűlölt hajót. Bármi ár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szólt a parancs. Mert Kodai előzőleg közölte, hogy a búvárhajó sok bajjal, hibával küszködik. Állandó zavarok, haváriák lépnek fel a Diesel-gépeknél, a vízkiszorító, sűrített levegőt termelő gépek ugyancsak csökönyösködnek. A fedélzeti ágyú részére egyetlen lövedék sincs, a torpedó vet ők is javításra szorulnak. A merülőtankok szelepei is arra várnak, hogy kijavítsák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azt kérte a tengernagytól, hogy végre befuthasson Bon-matszuri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m, a tengernagy ehhez nem járult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Kérem, </w:t>
      </w:r>
      <w:r>
        <w:rPr>
          <w:rFonts w:cs="Times New Roman" w:ascii="Times New Roman" w:hAnsi="Times New Roman"/>
          <w:sz w:val="24"/>
          <w:szCs w:val="22"/>
          <w:lang w:val="fr-FR"/>
        </w:rPr>
        <w:t xml:space="preserve">Mr. Furba, </w:t>
      </w:r>
      <w:r>
        <w:rPr>
          <w:rFonts w:cs="Times New Roman" w:ascii="Times New Roman" w:hAnsi="Times New Roman"/>
          <w:sz w:val="24"/>
          <w:szCs w:val="22"/>
        </w:rPr>
        <w:t>közölje Kodai szánnal: bármi áron, de süllyessze el a són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irtelen valami eszelős rémület fogta el. Elhatalmasodó, szívet szorító érzés kerítette hatalmába: itt az alkalom, azonnal elsüllyeszteni a kétárboco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Lelki szemeivel valósággal látta a sónert, </w:t>
      </w:r>
      <w:r>
        <w:rPr>
          <w:rFonts w:cs="Times New Roman" w:ascii="Times New Roman" w:hAnsi="Times New Roman"/>
          <w:sz w:val="24"/>
          <w:szCs w:val="22"/>
          <w:lang w:val="fr-FR"/>
        </w:rPr>
        <w:t xml:space="preserve">s </w:t>
      </w:r>
      <w:r>
        <w:rPr>
          <w:rFonts w:cs="Times New Roman" w:ascii="Times New Roman" w:hAnsi="Times New Roman"/>
          <w:sz w:val="24"/>
          <w:szCs w:val="22"/>
        </w:rPr>
        <w:t>látta a sok harcban részt vett, agyonhasznált tengeralattjárót. Kétségbeesett düh fojtogatta a torkát, amikor Kodai kijelentette, hogy felbukkant egy amerikai korvett, segítségére indult a sóne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 hátráljon, süllyessze el a vitorlást! – üvöltötte Furba fülébe parancsát Ogimu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rre kísérelte meg egyetlen maradék torpedójával a támadást Kodai sz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És amikor megtudta, hogy a támadás eredménytelen volt, sőt, a </w:t>
      </w:r>
      <w:r>
        <w:rPr>
          <w:rFonts w:cs="Times New Roman" w:ascii="Times New Roman" w:hAnsi="Times New Roman"/>
          <w:i/>
          <w:iCs/>
          <w:sz w:val="24"/>
          <w:szCs w:val="22"/>
        </w:rPr>
        <w:t xml:space="preserve">Kagoshima </w:t>
      </w:r>
      <w:r>
        <w:rPr>
          <w:rFonts w:cs="Times New Roman" w:ascii="Times New Roman" w:hAnsi="Times New Roman"/>
          <w:sz w:val="24"/>
          <w:szCs w:val="22"/>
        </w:rPr>
        <w:t>még merülni sem tud, hogy a korvett tüzet nyitott, akkor Ogimura tengernagy határozottan érezte: ez a sóner jelenti az ő végz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ivel 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elpusztult – képtelenség, hogy ennek ellenkezője történt volna, amikor Kodai közölte, hogy a hajót felrobbantja –, és a búvárhajó pusztulásával még az sem történt meg, hogy a sóner is elpusztult volna, a hír annyira összetörte  Ogimurát,  hogy  a </w:t>
      </w:r>
      <w:r>
        <w:rPr>
          <w:rFonts w:cs="Times New Roman" w:ascii="Times New Roman" w:hAnsi="Times New Roman"/>
          <w:i/>
          <w:iCs/>
          <w:sz w:val="24"/>
          <w:szCs w:val="22"/>
        </w:rPr>
        <w:t xml:space="preserve">Nikkó  </w:t>
      </w:r>
      <w:r>
        <w:rPr>
          <w:rFonts w:cs="Times New Roman" w:ascii="Times New Roman" w:hAnsi="Times New Roman"/>
          <w:sz w:val="24"/>
          <w:szCs w:val="22"/>
        </w:rPr>
        <w:t>sikerének  nem  tudott örülni. Ekkor gondolt arra először, a légvár összedől, és inkább menekülni kellene, mint bevárni a teljes széthullást. Pmmingerre nem számíthat. A látszatbarátság a múltkoriban lelepleződött, és itt már visszakanyarodás nincsen. Most Pemminger az erősebb. Annyira erős, hogy széttiporhatja bármely pillanatban, mint Ogimura széttiporja a bogarakat, ha a kertben sét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gőzösére és annak néhány emberére gondolt, főleg Cimarronra, Teránra és Riba Teára, akikre számíthat, akik tűzbe mennek érte. Ebben Ogimura biztos volt. Cimarron is, Terán és Riba Tea is az ő „neveltje”, még a régi időkből, amikor Sendai Ogimura volt a legfőbb hatalom Mikronéziában. De megbízhat a </w:t>
      </w:r>
      <w:r>
        <w:rPr>
          <w:rFonts w:cs="Times New Roman" w:ascii="Times New Roman" w:hAnsi="Times New Roman"/>
          <w:i/>
          <w:iCs/>
          <w:sz w:val="24"/>
          <w:szCs w:val="22"/>
        </w:rPr>
        <w:t xml:space="preserve">Kobra </w:t>
      </w:r>
      <w:r>
        <w:rPr>
          <w:rFonts w:cs="Times New Roman" w:ascii="Times New Roman" w:hAnsi="Times New Roman"/>
          <w:sz w:val="24"/>
          <w:szCs w:val="22"/>
        </w:rPr>
        <w:t>többi emberében is, hiszen sorsuk összenőtt a tengernagy sorsával. Ez a tudat némi biztonságot adott Ogimurának. Vannak tehát többen, akikre építhet, és ha meggondolja: hűséges szolgájával, Ibaival a számuk nem is olyan kev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Sőt, a </w:t>
      </w:r>
      <w:r>
        <w:rPr>
          <w:rFonts w:cs="Times New Roman" w:ascii="Times New Roman" w:hAnsi="Times New Roman"/>
          <w:i/>
          <w:iCs/>
          <w:sz w:val="24"/>
          <w:szCs w:val="22"/>
        </w:rPr>
        <w:t xml:space="preserve">Nikkóra. </w:t>
      </w:r>
      <w:r>
        <w:rPr>
          <w:rFonts w:cs="Times New Roman" w:ascii="Times New Roman" w:hAnsi="Times New Roman"/>
          <w:sz w:val="24"/>
          <w:szCs w:val="22"/>
        </w:rPr>
        <w:t>is számíth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Ámbár a </w:t>
      </w:r>
      <w:r>
        <w:rPr>
          <w:rFonts w:cs="Times New Roman" w:ascii="Times New Roman" w:hAnsi="Times New Roman"/>
          <w:i/>
          <w:iCs/>
          <w:sz w:val="24"/>
          <w:szCs w:val="22"/>
        </w:rPr>
        <w:t xml:space="preserve">Nikkó </w:t>
      </w:r>
      <w:r>
        <w:rPr>
          <w:rFonts w:cs="Times New Roman" w:ascii="Times New Roman" w:hAnsi="Times New Roman"/>
          <w:sz w:val="24"/>
          <w:szCs w:val="22"/>
        </w:rPr>
        <w:t xml:space="preserve">parancsnoka nem Kodai szán, nem a becsület és a hűség embere. Ezért is sajnálja Kodai elvesztését – gondolta Ogimura azokban a percekben, amikor befejezett tény lett a naszád elvesztése –, sajnálja, mert Kodai sokkal különb tiszt, mint a </w:t>
      </w:r>
      <w:r>
        <w:rPr>
          <w:rFonts w:cs="Times New Roman" w:ascii="Times New Roman" w:hAnsi="Times New Roman"/>
          <w:i/>
          <w:iCs/>
          <w:sz w:val="24"/>
          <w:szCs w:val="22"/>
        </w:rPr>
        <w:t xml:space="preserve">Nikkó </w:t>
      </w:r>
      <w:r>
        <w:rPr>
          <w:rFonts w:cs="Times New Roman" w:ascii="Times New Roman" w:hAnsi="Times New Roman"/>
          <w:sz w:val="24"/>
          <w:szCs w:val="22"/>
        </w:rPr>
        <w:t>parancsnoka, Urakawa szán. Urakawa kalandor, meggondolatlan, szeszélyes, indulatos. Legfőbb erénye, hogy hihetetlenül bátor, és – szereti a pénzt. Nagy hiba, hogy úgy néz Pemmingerre, mintha isten volna. Ez a tudat mindig is zavarta Ogimur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gyelőre zűrzavaros képekben az forgott előtte, hogy valamilyen módon megszökik majd innen a Truk-atollról.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vagy a </w:t>
      </w:r>
      <w:r>
        <w:rPr>
          <w:rFonts w:cs="Times New Roman" w:ascii="Times New Roman" w:hAnsi="Times New Roman"/>
          <w:i/>
          <w:iCs/>
          <w:sz w:val="24"/>
          <w:szCs w:val="22"/>
        </w:rPr>
        <w:t xml:space="preserve">Nikkó </w:t>
      </w:r>
      <w:r>
        <w:rPr>
          <w:rFonts w:cs="Times New Roman" w:ascii="Times New Roman" w:hAnsi="Times New Roman"/>
          <w:sz w:val="24"/>
          <w:szCs w:val="22"/>
        </w:rPr>
        <w:t>segítségével. De előbb valahogy leszámol Pemmingerrel! A nép fia, akit eszelős vadsággal gyűlölt, Motopu La Kea már nem él. Pemminger, akit napról napra nagyobb elszántsággal utált, lesz a következő, akit elintéz! Ebben annyira biztos lett, hogy a gondolattól valósággal felvi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w:t>
      </w:r>
      <w:r>
        <w:rPr>
          <w:rFonts w:cs="Times New Roman" w:ascii="Times New Roman" w:hAnsi="Times New Roman"/>
          <w:sz w:val="24"/>
          <w:szCs w:val="22"/>
        </w:rPr>
        <w:t>Saját kezemmel fojtom meg – mondta hangtalanul önmagában –, ezt pedig lelöv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És Furbára nézett, aki előtte ült, az adókészülék előtt, és éppen Pemminger házával, Palau szigetével keresett összeköttetést, hogy jelentse a </w:t>
      </w:r>
      <w:r>
        <w:rPr>
          <w:rFonts w:cs="Times New Roman" w:ascii="Times New Roman" w:hAnsi="Times New Roman"/>
          <w:i/>
          <w:iCs/>
          <w:sz w:val="24"/>
          <w:szCs w:val="22"/>
        </w:rPr>
        <w:t xml:space="preserve">Nikkó </w:t>
      </w:r>
      <w:r>
        <w:rPr>
          <w:rFonts w:cs="Times New Roman" w:ascii="Times New Roman" w:hAnsi="Times New Roman"/>
          <w:sz w:val="24"/>
          <w:szCs w:val="22"/>
        </w:rPr>
        <w:t>hatalmas eredmény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Ön pompásan érti a mesterségét, </w:t>
      </w:r>
      <w:r>
        <w:rPr>
          <w:rFonts w:cs="Times New Roman" w:ascii="Times New Roman" w:hAnsi="Times New Roman"/>
          <w:sz w:val="24"/>
          <w:szCs w:val="22"/>
          <w:lang w:val="fr-FR"/>
        </w:rPr>
        <w:t xml:space="preserve">Mr. Furba – </w:t>
      </w:r>
      <w:r>
        <w:rPr>
          <w:rFonts w:cs="Times New Roman" w:ascii="Times New Roman" w:hAnsi="Times New Roman"/>
          <w:sz w:val="24"/>
          <w:szCs w:val="22"/>
        </w:rPr>
        <w:t>mondta gondolatával egy időben lágy, hízelgő hangon. – Sok kitűnő rádiósom volt már, de önhöz hasonló egy sem, Mr. Fur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Ó – mosolyodott el csendesen a komor ember –, megtisztelő, hogy ön így szól rólam, Ogimura szán. ön, a nagy tengern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nagy tengernagy behunyta a szemét. Látta Furbát, amint itt fekszik a készülék” előtt, átlőtt fejjel… és látta Pemmingert, amikor eltorzult arccal mered rá, Mikronézia volt helytartójára, a nagynevű tengernagyra, Japán büszkeségére, akit – megalázott és szolgájává tett! Ezért Pemmingemek meg kell halnia… döntött Ogimura tengernagy, és hangosan fel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a el is vesztettük a </w:t>
      </w:r>
      <w:r>
        <w:rPr>
          <w:rFonts w:cs="Times New Roman" w:ascii="Times New Roman" w:hAnsi="Times New Roman"/>
          <w:i/>
          <w:iCs/>
          <w:sz w:val="24"/>
          <w:szCs w:val="22"/>
        </w:rPr>
        <w:t xml:space="preserve">Kagoshimát, </w:t>
      </w:r>
      <w:r>
        <w:rPr>
          <w:rFonts w:cs="Times New Roman" w:ascii="Times New Roman" w:hAnsi="Times New Roman"/>
          <w:sz w:val="24"/>
          <w:szCs w:val="22"/>
        </w:rPr>
        <w:t xml:space="preserve">nyertünk a </w:t>
      </w:r>
      <w:r>
        <w:rPr>
          <w:rFonts w:cs="Times New Roman" w:ascii="Times New Roman" w:hAnsi="Times New Roman"/>
          <w:i/>
          <w:iCs/>
          <w:sz w:val="24"/>
          <w:szCs w:val="22"/>
        </w:rPr>
        <w:t xml:space="preserve">Nikkóval. </w:t>
      </w:r>
      <w:r>
        <w:rPr>
          <w:rFonts w:cs="Times New Roman" w:ascii="Times New Roman" w:hAnsi="Times New Roman"/>
          <w:sz w:val="24"/>
          <w:szCs w:val="22"/>
        </w:rPr>
        <w:t>Kérem, közölje szerencsekívánataimat Mr. Pemmingerrel. Utána lesz szíves összeköttetést keresni Bon-matszurival. Ideje már, hogy Motopu La Kea fiát is intézzék el. Ha az apa nem él, nincsen szükség a fiúra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urba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szséggel, Ogimura szán. Most Palau jelentkezik. Kinyílt a kis vasajtó. Goldman lépett be rajta, az „őr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egfőbb emb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Jöjjön csak, jöjjön, Mr. Goldman – udvariaskodott Ogimura –, pompás hírünk van az ön számára. Kedves barátom, </w:t>
      </w:r>
      <w:r>
        <w:rPr>
          <w:rFonts w:cs="Times New Roman" w:ascii="Times New Roman" w:hAnsi="Times New Roman"/>
          <w:sz w:val="24"/>
          <w:szCs w:val="22"/>
          <w:lang w:val="en-US"/>
        </w:rPr>
        <w:t xml:space="preserve">Mr. </w:t>
      </w:r>
      <w:r>
        <w:rPr>
          <w:rFonts w:cs="Times New Roman" w:ascii="Times New Roman" w:hAnsi="Times New Roman"/>
          <w:sz w:val="24"/>
          <w:szCs w:val="22"/>
        </w:rPr>
        <w:t>Pemminger is boldogan hallja majd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ét ember bámulva nézett a tengernagyra. Maga volt a nyájasság, a közvetlenség. És ez a két, minden hájjal megkent róka nem vette észre, hogy a derűs arcból hidegen csillognak a mandulavágású szem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valóban igaz: most már ideje lenne valamit megtudnunk Motopu La Kea, az Óceán Császára sors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annak idején jól sejtette: a kitűnő hazafi a </w:t>
      </w:r>
      <w:r>
        <w:rPr>
          <w:rFonts w:cs="Times New Roman" w:ascii="Times New Roman" w:hAnsi="Times New Roman"/>
          <w:i/>
          <w:iCs/>
          <w:sz w:val="24"/>
          <w:szCs w:val="22"/>
        </w:rPr>
        <w:t xml:space="preserve">Kagoshima </w:t>
      </w:r>
      <w:r>
        <w:rPr>
          <w:rFonts w:cs="Times New Roman" w:ascii="Times New Roman" w:hAnsi="Times New Roman"/>
          <w:sz w:val="24"/>
          <w:szCs w:val="22"/>
        </w:rPr>
        <w:t>utasa volt. Ezt a fogságot Ogimura eszelte ki, ő tartotta helyesnek, ha a japánokat gyűlölő szabadságharcos állandóan a naszádon tartózkodik. Tudta ugyanis, ha nem törik meg, ha nem hajlandó a tengernagy követelesét teljesíteni, akkor előbb-utóbb elteszik láb alól a veszedelmes emb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eszelte ki azt is, hogy Motopu La Kea fiát fogják el. Amennyiben nem adja ki Mikronézia népének a parancsot: a nép kéri és követeli a japánok megmaradását a szigeteken – akkor nemcsak az apa, de a fiú is életével lak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apa és a fiú naszádon találkoztak, közvetlenül azután, hogy Naumót elfogták. De az apa hajthatatlan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 megöltök, ám legyen, nem félek a haláltól – mondta Kodainak. – Ha a fiamat is megölitek, őseim minden szelleme a nyomotokba szegődik, és nem nyugszanak addig, míg a legszörnyűbb kínok között nem pusztulto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naszád akkor Bon-matszuriban horgonyzott. Motopu La Kea annyit sem látott a támaszpontból, mint ti, barátaim. Állandóan a naszád foglya volt. A hajó végén, közel a hátsó oldaltartályokhoz, a kiürített élelmiszer-raktárban jelölték ki állandó börtönét. Itt élt napról napra, hétről hétre az az ember, akit elraboltak otthonából. Kodai jóindulatán múlt, hogy éjszakánként, amikor a búvárhajó a felszínen úszott, rövid időre a levegőre jöhetett. Más ember elsenyvedt, elpusztult volna. Motopu La Kea óriási ereje, rengeteg nélkülözésben megedzett teste ellenállt a megpróbáltatásoknak. </w:t>
      </w:r>
      <w:r>
        <w:rPr>
          <w:rFonts w:cs="Times New Roman" w:ascii="Times New Roman" w:hAnsi="Times New Roman"/>
          <w:sz w:val="24"/>
          <w:szCs w:val="22"/>
          <w:lang w:val="fr-FR"/>
        </w:rPr>
        <w:t xml:space="preserve">Es </w:t>
      </w:r>
      <w:r>
        <w:rPr>
          <w:rFonts w:cs="Times New Roman" w:ascii="Times New Roman" w:hAnsi="Times New Roman"/>
          <w:sz w:val="24"/>
          <w:szCs w:val="22"/>
        </w:rPr>
        <w:t>érezte: Kodai korvettkapitány sajnálja, jóindulattal van irán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Kodai maga sem tudta, mi volt az, ami meghatotta, valósággal lenyűgözte a mikronéziai </w:t>
      </w:r>
      <w:r>
        <w:rPr>
          <w:rFonts w:cs="Times New Roman" w:ascii="Times New Roman" w:hAnsi="Times New Roman"/>
          <w:sz w:val="24"/>
          <w:szCs w:val="22"/>
          <w:lang w:val="fr-FR"/>
        </w:rPr>
        <w:t xml:space="preserve">val </w:t>
      </w:r>
      <w:r>
        <w:rPr>
          <w:rFonts w:cs="Times New Roman" w:ascii="Times New Roman" w:hAnsi="Times New Roman"/>
          <w:sz w:val="24"/>
          <w:szCs w:val="22"/>
        </w:rPr>
        <w:t>kapcsolatban. De így volt: sajnálta és becsülte ezt az embert, az óceániai nép fiát. Tudta, hogy ellenük harcolt, hogy talán nem egy japán katonát megölt. És mégis: átérezte, hogy mennyire szenvedhet ez az ember, elszakítva övéitől, megfosztva szabadságától, belekényszerítve a legpokolibb börtönök egyik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egy szóval sem panaszkodott so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Ült, kucorgott a börtön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tthonára, feleségére, gyerekeire, szigetlakó társaira gond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 pálmás szigete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ohase mondta: meddig? Sohase mondta: 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sak várt türelemmel egy olyan hajón, amely bármelyik pillanatban elsüllyed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össze egyszer kérdezte meg, hogy él-e a f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l – mondta Kodai korvettkapitány, amikor elhangzott ez a kérdés, holdfényes éjen, kinn a toronyban, a végtelen óceán óriási térség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l… él… él… – suttogta a sötét bőrű férfi, és Kodai látta, hogy fátyolos a szem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ekor Kodai előtt megvillant egy kép. A távoli Japán, a távoli otthon. Hatalmas, sötétzöld kriptomériák között egy kicsi, egyszerű ház. A ház fából épült, válaszfalai papírból készültek, berendezése szerény, mint a legtöbb vidéki japán házé. És ebben a házban lakik egy asszony, aki egyre várja a férjét, és két gyerek, akik várják az apjukat. A fiúnak Kira a neve. Szép, okos fiú. Kodai kedvence, nevének továbbít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ajon él-e a fiam? – döbbent Kodaiba a rémület. – É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özel egy éve semmit sem tud a családról. És úgy lehet, semmit nem fog róluk tudni, mint ahogy ők se tudnak majd a férjről, az apáról sem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apa eltűnik majd hajójával, társaival együtt… Ugyan 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nem tudta levenni szemét a szomorú arcú bennszülöttről. Ö is apa, ő is – dünnyögte egyre, és a mély szánalomban önmagát is szán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 nem lett volna a vakfegyelem megszállottja, akkor Kodai – hallgatva a józan észre – fittyet hány az egész új-guineai kalandnak, fittyet hány Sendai Ogimura parancsainak, és hajójával együtt befut valamelyik kikötőbe. De hát Kodait is, mint annyi sok japán tisztet, kimondottan középkori, vallásos és misztikus jellegű nevelésben részesítették, ahol vajmi kevés rész jutott az egyéni, korszerű gondolkodásnak. Az istenné emelt császár, a mikádó, és az iránta való legteljesebb hűség, ez volt minden, amire felépült a japán férfiak „világnézete”. És ennek az eszménynek a jegyében vitték kalandba, pusztulásba, súlyos megpróbáltatások közé Japán vezetői alattvalói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azután valóban nagy és jelentős eseménynek kell elkönyvelnünk, hogy Kodai szán, a dicsőséges mikádó tengerésztisztje megenyhült szívvel volt a naszád foglya iránt. Meghatotta és megdöbbentette Motopu La Kea nyugalma, méltósága, szótlansága. De bátorság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félsz? – kérdezte egy alkalommal a fogolytól, amikor a tengeralattjáró-vadászoktól űzve menekültek egy lőszerraktár kirablása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félek, uram – mosolygott csendesen Motopu La Kea. – Nekem nincsen mit félni. Amit velem cselekedtek, mutatja, milyen gyengék is vagytok! Tőlem, a porszemtől függ, hogy maradhatnak Mikronéziában japánok a szigeteken? Tőlem, hogy kap-e Palau és Truk bányája munkást? Nem tőlem függ, uram. Az én népem sokat tanult a múltban, amikor Ogimura szán volt a szigeteken az úr. És sokat tanult velem együtt a háborúban. Legelsőnek is azt tanultuk meg, hogy az ellenséget leverhetjük. De azt is megtanultuk, hogy nem vagyunk oktalan állatok. Emberek vagyunk, uram, japáni kapitány úr! Ha én azt mondanám a népemnek: legyetek a japánok barátai, köszönjétek meg azt a rengeteg fosztogatást, kényszermunkát, gyilkosságot, amiben részesültünk… akkor, uram, akkor az én népem megvetne, leköpne engem! Erre Ogimura úr nem gond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csendesen fel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ánézett Kodaira, aki néhány percre betekintett a fogolyhoz. A naszád 151 méteres mélységben, egy sziget közelében, a fenéken pihent. A távolból hallani lehetett a vízibombák csapódását, robbanását, süvítő recsegését. A tengeralattjáróvadászok keresték ellenségüket. Kodai időnként felfigyelt. Viszonylag nyugodt volt: az elterelők jól működ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incsen semmi értelme, hogy magatokkal cipeltek, uram – folytatta akkor Motopu La Kea. – Engedjetek haza, ezt kérem tőled, kapitány ura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jd egy kis idő múlva lassan hozzá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enyéimhez … akik várnak … engedjete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megfordult. Kiment. Az olajtól csöpögő, kábelekkel, csövekkel agyonzsúfolt keskeny folyosón néhány pillanatra megtorpant. A hajómérnök állt előtte. Szinte a lélegzetét is visszatartotta, úgy figyelt felfelé, a víz színe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ávolodnak – mondta a mér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 bólintott Kodai, és egyre a fogoly szavai jártak az eszében: „Engedjetek haz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odai is erre vágyott, ezt mondta hangtalanul, szótlan szavakkal: engedjetek ha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érezte, a sötét képű mikronéziai sorstársa, testvére abban, hogy mind a ketten édesapák, férjek, akik egyre várnak: együtt lenni a családd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ttől kezdve Kodai, a mikádó tisztje, Ogimura tengernagy beosztottja – a szánalom mellett testvéri érzéssel tekintett a naszád fogly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ikor pedig azt a parancsot kapta, hogy végezze ki, ölje meg Motopu La Keát, a korvettkapitány megmásíthatatlan döntésre határozta el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parancsot nem teljesí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m öli meg Motopu La Keát, ámbár lehet, hogy sokak szemében Kodai tette gyilkosságnak is beill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iteszi egy lakatlan szigetre, amely messze, igen messze van minden hajózási útvonal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fr-FR"/>
        </w:rPr>
        <w:t xml:space="preserve">S </w:t>
      </w:r>
      <w:r>
        <w:rPr>
          <w:rFonts w:cs="Times New Roman" w:ascii="Times New Roman" w:hAnsi="Times New Roman"/>
          <w:sz w:val="24"/>
          <w:szCs w:val="22"/>
        </w:rPr>
        <w:t>egy reggelen a naszád a víz színén ú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fegyvermester altisztje beszólt Motopu La Ke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övess! Gyere után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parancsnoki tornyon vakító fényesség fogadta a bennszülöt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áprázva állt meg, valósággal megtorpa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sszú idő óta most látta először a napot. Eddig csak éjidőn jöhetett a toronyba. Most megállt, megszédült. Mintha távolról jött volna, úgy hallotta Kodai kapitány hang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t a parancsot kaptam, hogy öljelek meg. Én úgy döntöttem, hogy ki teszlek egy szigeten. Maradj életben, és ha tudsz, juss el majd a családodhoz, Motopu La Ke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laki előretolta. Mint a vak, tehetetlen, úgy tapogatózott előre. Fellépett egy vaslépcsőn, majd vaslétrán lefelé ment. Megcsúszott… zuhant… elkap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Csak akkor eszmélt fel, amikor csónak ringott alatta, az a bizonyos szürke csónak, amelyen elrabolták otthonából, az atollról. De most </w:t>
      </w:r>
      <w:r>
        <w:rPr>
          <w:rFonts w:cs="Times New Roman" w:ascii="Times New Roman" w:hAnsi="Times New Roman"/>
          <w:sz w:val="24"/>
          <w:szCs w:val="22"/>
          <w:lang w:val="fr-FR"/>
        </w:rPr>
        <w:t xml:space="preserve">se </w:t>
      </w:r>
      <w:r>
        <w:rPr>
          <w:rFonts w:cs="Times New Roman" w:ascii="Times New Roman" w:hAnsi="Times New Roman"/>
          <w:sz w:val="24"/>
          <w:szCs w:val="22"/>
          <w:lang w:val="de-DE"/>
        </w:rPr>
        <w:t xml:space="preserve">Riba Tea, </w:t>
      </w:r>
      <w:r>
        <w:rPr>
          <w:rFonts w:cs="Times New Roman" w:ascii="Times New Roman" w:hAnsi="Times New Roman"/>
          <w:sz w:val="24"/>
          <w:szCs w:val="22"/>
        </w:rPr>
        <w:t>se Terán nem ült benne, hanem hat tengerész és az altiszt. Elnyűtt sárga arcuk, fáradt ferde szemük azt hirdette, hogy sokat szenvedtek az élet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naszád előtte ringott, de egyre távola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felemelte kezét, és bennszülött szokás szerint búcsút intett a torony mellvédjére támaszkodó Koda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jd nagy hullámok emelték fel a csónakot. Motopu La Kea nem is nézett hátra, de tudta, elérkeztek a sziget korallzátonyához, és egyben a szigethez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enki csuromvíz lett. Az egyik japán tengerész oly jóízűen kacagott, hogy a szomorú tekintetek elmosolyodtak. Majd mind nevet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is 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sszú idő után most előszö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jd a lagúna csendes vize következett, és végül megcsikordult a csónak hasa alatt a korallhom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engerészek kiugrottak a csónakból. Motopu La Kea követte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altiszt kisebb zsákot dobott a part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z a tiéd – intett a naszád volt foglyára. – Kodai szán adja, fogadd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ott állt a homokon, hosszú-hosszú idő után íjból szilárd tala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bredő, éledő tekintete gyorsan vizsgálta a látnivalót, és agyában forogtak a képek: ugyan hol lehet, hová tartozhat ez a</w:t>
      </w:r>
      <w:r>
        <w:rPr>
          <w:rFonts w:cs="Times New Roman" w:ascii="Times New Roman" w:hAnsi="Times New Roman"/>
          <w:sz w:val="24"/>
          <w:szCs w:val="22"/>
          <w:lang w:val="el-GR"/>
        </w:rPr>
        <w:t xml:space="preserve"> </w:t>
      </w:r>
      <w:r>
        <w:rPr>
          <w:rFonts w:cs="Times New Roman" w:ascii="Times New Roman" w:hAnsi="Times New Roman"/>
          <w:sz w:val="24"/>
          <w:szCs w:val="22"/>
        </w:rPr>
        <w:t>szi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Marshallhoz nem, azt már látta az első pillan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nkább a Karolinákhoz, ez a valószerű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gy elhagyatott, ahhoz nem férhetett kétség. A naszád parancsnoka nem tehette meg, hogy olyan szigeten tegye ki, ihol emberek élnek, és rövid idő alatt köztudottá válik: Motopu La Kea, az Óceán Császára – él! Csakis emberi élettől távol, elhagyatott szigeten tehette ki, hogy jelentse: Motopu La Kea – nem 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gyakorlott szeme felmérte a látotta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ziget egyszerű lagúnasziget, amilyen a legtöbb a Csendesen. Van rajta néhány kókuszpálma, ami azt jelenti, hogy v</w:t>
      </w:r>
      <w:r>
        <w:rPr>
          <w:rFonts w:cs="Times New Roman" w:ascii="Times New Roman" w:hAnsi="Times New Roman"/>
          <w:sz w:val="24"/>
          <w:szCs w:val="22"/>
          <w:lang w:val="fr-FR"/>
        </w:rPr>
        <w:t xml:space="preserve">an </w:t>
      </w:r>
      <w:r>
        <w:rPr>
          <w:rFonts w:cs="Times New Roman" w:ascii="Times New Roman" w:hAnsi="Times New Roman"/>
          <w:sz w:val="24"/>
          <w:szCs w:val="22"/>
        </w:rPr>
        <w:t>ivóvíz, van élelem is. Lagúnájában nyilván halak is lehetnek bőven. Ha egy európai embert partra tennének itt, néhány nap múlva éhen veszne. Nem tudná lehozni a magas törzsű fákról a kókuszdiókat, nem tudná horog nélkül kifogni a halakat. Ugyanúgy járna, mint a sarkvidéken, ahol a fehér ember képtelen versenyre kelni az eszkimóval a lazacfogásban és fókavadásza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azonban megnyugodva nézett a fákra és a lagúna csendes vizére. Sőt, a szeme máris felvillant: a lagúna mögött egy zárt lagúnarészt is látott. Ide nem megy be a cápa, ilyen helyen kevés a hal, és a természet törvénye szerint itt szeret tanyázni a gyöngykagyló. Lesz ideje arra bőven, hogy megnézze: van-e gyöngykagyló az ismeretlen szigeten, az otthon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engerészek a csónak mellé álltak, és behúzták a vízbe. Ezzel – ki tudja, talán örök időkre?! – Motopu La Kea elbúcsúzott az emberi világ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altiszt megbiccentette sapk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zájonár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leült a homokra, ami forró volt, mint a tűzhely lapja. Nézte, elnézte a távolodó csónakot, majd a keleti irányban eltűnő naszád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sak órák múlva állt fel, hogy birtokba vegye a szig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me, most ez a sziget az övé. Az Óceán Császárának új királysága! Nagyot nevetett, legalább olyan jóízűen, mint az a fiatal japán tengerész az evezősök köz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Kinyitotta a zsákot, a derék Kodai ajándékát. Abból is látszott, milyen rendes ember, hogy jó néhány doboz kétszersültön, húskonzerven, gyümölcslén és cigarettacsomagon kívül akadt a zsákban néhány igen fontos holmi is: egy eléggé elnyűtt, posztóból készült tengerészzubbony, egy pár gumitalpú cipő, egy vasfazék, egy igen erős pengéjű amerikai tengerészkés </w:t>
      </w:r>
      <w:r>
        <w:rPr>
          <w:rFonts w:cs="Times New Roman" w:ascii="Times New Roman" w:hAnsi="Times New Roman"/>
          <w:sz w:val="24"/>
          <w:szCs w:val="22"/>
          <w:lang w:val="fr-FR"/>
        </w:rPr>
        <w:t xml:space="preserve">s </w:t>
      </w:r>
      <w:r>
        <w:rPr>
          <w:rFonts w:cs="Times New Roman" w:ascii="Times New Roman" w:hAnsi="Times New Roman"/>
          <w:sz w:val="24"/>
          <w:szCs w:val="22"/>
        </w:rPr>
        <w:t>egy ugyancsak amerikai, hajlított nyelű kis balta. Az utóbbi két tárgy különösen felvillanyozta Motopu La Keát. Nincsen az a szigetlakó, aki ilyen eszközökkel ne tudna legalább egy tutajt összeállítani. Persze ahhoz jó lenne tudni, hogy nagyjából hol is lehet ez a sziget. Láthatólag a sziget magányosan meredt ki a tengerből, két közeli, fa nélküli korallzátonnyal a vízsivatag közepé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fr-FR"/>
        </w:rPr>
        <w:t xml:space="preserve">Motopu La Kea, </w:t>
      </w:r>
      <w:r>
        <w:rPr>
          <w:rFonts w:cs="Times New Roman" w:ascii="Times New Roman" w:hAnsi="Times New Roman"/>
          <w:sz w:val="24"/>
          <w:szCs w:val="22"/>
        </w:rPr>
        <w:t xml:space="preserve">miután számba vette földi kincseit, megállapította, hogy a szigeten a közeli időben nem lakott senki. Nyoma sem volt annak, hogy hófehér korallhomokján az utóbbi években ember járt volna, de annak sem, hogy évtizedekkel ezelőtt állt volna a fák között kunyhó vagy hasonló alkalmatosság. Ebből Motopu La Kea arra következtetett, hogy a Marau-il – a </w:t>
      </w:r>
      <w:r>
        <w:rPr>
          <w:rFonts w:cs="Times New Roman" w:ascii="Times New Roman" w:hAnsi="Times New Roman"/>
          <w:i/>
          <w:iCs/>
          <w:sz w:val="24"/>
          <w:szCs w:val="22"/>
        </w:rPr>
        <w:t xml:space="preserve">Csend hazája, </w:t>
      </w:r>
      <w:r>
        <w:rPr>
          <w:rFonts w:cs="Times New Roman" w:ascii="Times New Roman" w:hAnsi="Times New Roman"/>
          <w:sz w:val="24"/>
          <w:szCs w:val="22"/>
        </w:rPr>
        <w:t>így keresztelte el birodalmát a színes ember azonnali, névadó hangulatával – nem tartozhat Mikronéziának azon részeihez, ahol éveken át a háború dúlt, pusztított. Ha Motopu La Kea lírikus hangulatban ett volna, akkor új lakóhelyét idillikusnak tarthatta volna, itt nem voltak kidöntött, leperzselt fák, parton megfeneklett, kifordult belű, kétéltű tankok, partra szálló bárkák, felrobbant lőszerraktárak és óriási, kiégett benzintankok, repülőgéproncsok, lepénnyé vált alumínium barakkok, mint a Guam, Sbon, Bikini, Gilbert, Wake, Saipan szigeteinek sor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tt olyan szépséges béke, nyugalom volt, hogy bátran lehetett mondani: Marau-ilen a béke, az igazi béke ütött tany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otopu La Kea nemcsak körbejárta a szigetet, hanem minden négyzetméternyi helyét megvizsgálta. Talált több rablórákot, talált kókuszpálmát, léggyökeres pandanuszt, lila virágú hibiszkuszbokrokat, bambuszhoz hasonló növényt, éles levelű tengeri sást. És itt is, mint a legtöbb korallszigeten, igen tevés állat élt, néhány sárgásfehér tollú papagáj, a halfarkas--a emlékeztető sirályféle jelentette az állatvilágot, és a honokban széles, otromba csík: tengeri teknősök nyoma, </w:t>
      </w:r>
      <w:r>
        <w:rPr>
          <w:rFonts w:cs="Times New Roman" w:ascii="Times New Roman" w:hAnsi="Times New Roman"/>
          <w:sz w:val="24"/>
          <w:szCs w:val="22"/>
          <w:lang w:val="fr-FR"/>
        </w:rPr>
        <w:t>s néh</w:t>
      </w:r>
      <w:r>
        <w:rPr>
          <w:rFonts w:cs="Times New Roman" w:ascii="Times New Roman" w:hAnsi="Times New Roman"/>
          <w:sz w:val="24"/>
          <w:szCs w:val="22"/>
        </w:rPr>
        <w:t>ány gödör, ahová időnként tojásaikat rak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l lehet Marau-il? – tette fel naponta többször az Óceán Császára a kérd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erre egyelőre nem tudott feleletet 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indenesetre rajta állt, hogy adott időben és lehetősége szerint elszabaduljon innen. Ebben biztos volt. A mikronéziai nem fél a tengertől, hiszen ott született, azon élt, és élete a tengerhez fűzi. Akár egy szálfán is nekivág a tengernek, ha </w:t>
      </w:r>
      <w:r>
        <w:rPr>
          <w:rFonts w:cs="Times New Roman" w:ascii="Times New Roman" w:hAnsi="Times New Roman"/>
          <w:sz w:val="24"/>
          <w:szCs w:val="22"/>
          <w:lang w:val="en-GB"/>
        </w:rPr>
        <w:t xml:space="preserve">cell,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ha tudja, honnan hová viszi a szél, a hullámok. De Marau-il esetében más a helyze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80790" cy="5476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7" r="-10" b="-7"/>
                    <a:stretch>
                      <a:fillRect/>
                    </a:stretch>
                  </pic:blipFill>
                  <pic:spPr bwMode="auto">
                    <a:xfrm>
                      <a:off x="0" y="0"/>
                      <a:ext cx="3780790" cy="54762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nnen csak úgy mehet el, ha pontosan tudja, merre irányítsa az összeállítandó vízi alkalmatos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hozzáfogott tehát, hogy berendezkedjék a szige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negyedik napon óriási élményben volt rés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trópusokon hirtelen száll le a nap. Naplemente volt éppen, </w:t>
      </w:r>
      <w:r>
        <w:rPr>
          <w:rFonts w:cs="Times New Roman" w:ascii="Times New Roman" w:hAnsi="Times New Roman"/>
          <w:sz w:val="24"/>
          <w:szCs w:val="22"/>
          <w:lang w:val="fr-FR"/>
        </w:rPr>
        <w:t xml:space="preserve">s </w:t>
      </w:r>
      <w:r>
        <w:rPr>
          <w:rFonts w:cs="Times New Roman" w:ascii="Times New Roman" w:hAnsi="Times New Roman"/>
          <w:sz w:val="24"/>
          <w:szCs w:val="22"/>
        </w:rPr>
        <w:t>a tűzkorong besüllyedt a keleti horizontba. Lila, sárga, vérvörös fénycsóvák lövelltek a tovagördülő hullámok fe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akkor vette észre a 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ldalszéllel haladt, észak-északkeletről délnyug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étárbocos, fehér testű sóner volt, hatalmas passzátvitorlával. Motopu La Kea ismerte jól az efféle hajókat, hiszen a sóner, különösen az „amerikai sóner”, a Csendes népszerű hajótípu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mikronéz végigrohant a fövenyen, ócska ingét lengetve, ki a hullámtörőnek is beillő korallgyűrű szél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ajó annyira közel úszott a szigethez, hogy rendes körülmények között ekkora távolságból meghallották volna az ember kétségbeesett kiáltását. De a korallzátonyon és a korall-gyűrűn megtörő hullámok dübörgése még a versenymotor-csónak bőgését is elnyomta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Motopu La Kea kiáltása úgy elveszett a hullámok zajában, mint a légy zümmögése a vihar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i a látást illeti, bocsássuk meg a sóner őrszemének és kormányosának a mulasztást. A hajó a szigetet nyugatnak érte el, tehát a lemenő nap utolsó sugarai a sziget mögött hunytak ki. Ráadásul trópusi naplemente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ónerről nézve a sziget, ami a térképen lakatlannak volt jelölve, fekete tömbnek hatott. A hadonászó, majd csüggedten integető emberből semmi sem lát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ajó biztosan, egyenletesen haladt a szél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itorlái pompásan feszü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sóner a </w:t>
      </w:r>
      <w:r>
        <w:rPr>
          <w:rFonts w:cs="Times New Roman" w:ascii="Times New Roman" w:hAnsi="Times New Roman"/>
          <w:i/>
          <w:iCs/>
          <w:sz w:val="24"/>
          <w:szCs w:val="22"/>
        </w:rPr>
        <w:t xml:space="preserve">Jadran II </w:t>
      </w:r>
      <w:r>
        <w:rPr>
          <w:rFonts w:cs="Times New Roman" w:ascii="Times New Roman" w:hAnsi="Times New Roman"/>
          <w:sz w:val="24"/>
          <w:szCs w:val="22"/>
        </w:rPr>
        <w:t>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hogy sejtette bárki is, hogy alig másfél kilométerre ott van Motopu La Kea, az a férfiú, akit keresnek, és akiért az életüket kockáztat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hogy sejtették, hogy az zokogva borul Marau-il, a Csend hazája ember nem járta fövenyére. Úgy érezte magát azokban a percekben, mint a mesék hőse, akinek kezében kámforrá vált az aranykin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szCs w:val="24"/>
        </w:rPr>
      </w:pPr>
      <w:bookmarkStart w:id="10" w:name="_TIZENEGYEDIK_FEJEZET"/>
      <w:bookmarkEnd w:id="10"/>
      <w:r>
        <w:rPr/>
        <w:t>TIZENEGYEDIK FEJEZET</w:t>
      </w:r>
    </w:p>
    <w:p>
      <w:pPr>
        <w:pStyle w:val="Heading1"/>
        <w:rPr>
          <w:szCs w:val="24"/>
        </w:rPr>
      </w:pPr>
      <w:r>
        <w:rPr/>
        <w:t>AZ „EMBERTOBORZÓK”GYILKOS BANDÁ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Jack London írja egyik munkájában: „A Csendes-óceán gyönyörű kék vize és korallhomokos, zöld pálmás szigetei szörnyű tragédiákról tudnának besz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 így igaz, baráta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Könyvtárnyi volna azoknak az eseményeknek a leírása, amelyek a fehér ember térfoglalása óta földünk legnagyobb világtengerén lejátszódtak. Ez a „térfoglalás” nagyjából alig két évszázados, </w:t>
      </w:r>
      <w:r>
        <w:rPr>
          <w:rFonts w:cs="Times New Roman" w:ascii="Times New Roman" w:hAnsi="Times New Roman"/>
          <w:sz w:val="24"/>
          <w:szCs w:val="22"/>
          <w:lang w:val="fr-FR"/>
        </w:rPr>
        <w:t xml:space="preserve">s </w:t>
      </w:r>
      <w:r>
        <w:rPr>
          <w:rFonts w:cs="Times New Roman" w:ascii="Times New Roman" w:hAnsi="Times New Roman"/>
          <w:sz w:val="24"/>
          <w:szCs w:val="22"/>
        </w:rPr>
        <w:t>Cook kapitány megjelenése óta számítható, annak ellenére, hogy Cook maga a Nagy Kivételek közé tartozik. Ö ugyanis emberséges szívvel, megértéssel viseltetett a ,.bennszülött”, a „színes”, a „nigger”, a „sötét fickó” iránt. Ez az egyszerű sorból világhírű és kiváló tengerésszé emelkedett angol ember pontosan tudta, amit mi is tudunk, hogy a „színes” ugyanolyan ember, mint akárki m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sak éppen az történt velük is, mint annyi trópusi ég alatt élő néppel, hogy elmaradtak a fejlődésben. Ennek mi az oka, azt most ne kutassuk, nem a mi feladatunk ennek a nagy horderejű kérdésnek közvetlen vizsgálata. Tény, hogy így történt, és még ma is, az űrrakéta, a televízió korában, élnek emberek, pontosan olyan körülmények közt, mint évezredekkel ezelőtt Európában a kőkorszak és a vaskorszak ember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Csendes-óceán szigeteinek népe elmaradt a fejlődésben, ezt tudjuk. De ha elmaradt, miért volt azon a hódító fehér, hogy ebből a fejlődési alsóbbrendűségből ne is tudjon felemelkedni? Mert ez történt: Polinézia, Mikronézia, Melanézia és Új-Guinea hódítói: angolok, amerikaiak, franciák, hollandok, később a méltóan hozzájuk csatlakozó japánok mindent elkövettek, hogy a Csendes kék birodalmában megmaradjon a kőkorsz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ok, sejthetitek, igen egyszerű: a primitív ember a világ legolcsóbb munkása. Egy sor nyakba való üveggyöngyért, tehát mondjuk öt forintnak megfelelő értékért ezrek, tízezrek, százezrek dolgoztak Ausztrália, a Hawaii-szigetek és a Csendes-óceán különböző szigeteinek ültetvényein – egy éven át. Vágták a cukornádat, törték a koprának való kókuszdiót, ültették a kávécserjét, irtották az erdőt, a dzsungelt, töltötték a mocsarat, építettek utakat, erőművet, víztárolót, dolgoztak bányában, kikötők dokkjaiban … véres verejtékkel, napi egy marék rizsen és egy kókuszdión, vagy két sózott halon és egy kókuszdión él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ezek a páriák, ezek a szerencsétlen üveggyöngy-imádók a szó legteljesebb értelmében kiszolgáltatottjai voltak az ültetvényeseknek, a bányák és a vállalatok vezetőinek, hajcsárainak. Azzal a pillanattal, amikor az úgynevezett „szerződés” alá odanyomták tintás nagyujjukat, vagy odapingálták a keresztet, három vagy öt teljes esztendőre eladták magukat a hódító, „térítő”, civilizáló fehér embernek. A fehér embernek joga volt korbácsot, bilincset, kikötést, gúzst, börtönt használni azok ellen, akik éltek az emberi joggal, hogy szabadulni akartak a rabságból, és elindultak az ismeretlenbe, hogy eljussanak otthonukba, ahonnan elrabolták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rt ez történt: a fehér hajósok a fehér ültetvényesek parancsára embereket raboltak a szigete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w:t>
      </w:r>
      <w:r>
        <w:rPr>
          <w:rFonts w:cs="Times New Roman" w:ascii="Times New Roman" w:hAnsi="Times New Roman"/>
          <w:sz w:val="24"/>
          <w:szCs w:val="22"/>
        </w:rPr>
        <w:t xml:space="preserve">Toborzóhajónak” hívták és hívják az emberrablók vitorlásait, kisebb gőzöseit. A toborzóhajó megjelent valamelyik lagúna- vagy vulkanikus szigeten, kikötött az öbölben, kiküldte fegyveres matrózaival a legnagyobb csónakot, és a csónak a part közelében megállt. Kihirdették, hogy a hajó azért jött a szép szigetre, mert jószívű kapitánya segíteni akar a szegény embereken, </w:t>
      </w:r>
      <w:r>
        <w:rPr>
          <w:rFonts w:cs="Times New Roman" w:ascii="Times New Roman" w:hAnsi="Times New Roman"/>
          <w:sz w:val="24"/>
          <w:szCs w:val="22"/>
          <w:lang w:val="fr-FR"/>
        </w:rPr>
        <w:t xml:space="preserve">s </w:t>
      </w:r>
      <w:r>
        <w:rPr>
          <w:rFonts w:cs="Times New Roman" w:ascii="Times New Roman" w:hAnsi="Times New Roman"/>
          <w:sz w:val="24"/>
          <w:szCs w:val="22"/>
        </w:rPr>
        <w:t>szívesen vesz gyönyörű hajójának fedélzetére gazdagodásra vágyó bennszülötteket. A szegény bennszülött vagy felment a toborzóhajóra, vagy nem ment fel. Ha felment, onnan már nem jött vissza. Beterelték a drótsövénnyel kerített előfedélzetre, a „rend” kedvéért „aláíratták” (az írni-olvasni nem tudóval!) a „szerződést”, és amikor betelt a létszám, a hajó elindult olyan rabszolgákkal, akik közül a legtöbb soha nem látta viszont szülőhazáját, a szigetet, soha nem látta viszont övéit! Ha fellázadtak az emberrablás ellen a fekete bőrűek, megszólaltak a tengerészek fegyver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 a csónak láthatólag hiába várt a jelentkezőkre, az azt jelentette, hogy a sziget népe már átesett a „toborzás” örö</w:t>
      </w:r>
      <w:r>
        <w:rPr>
          <w:rFonts w:cs="Times New Roman" w:ascii="Times New Roman" w:hAnsi="Times New Roman"/>
          <w:sz w:val="24"/>
        </w:rPr>
        <w:t>mein. Ilyenkor a csónak legénysége türelemmel várt. és megkezdődött a csalogatás. Egyenként hívták az előbukkanó, bozótból kitekintő, pálmák mögött lopakodó ingadozókat. Meglengetett vég vásznak, teli rumosüvegek, szívdobogtató trópusi sapkák, elmarjult teniszcipők lengetésével sikerült – talán sikerült – a csalogatás. Megtörtént nemegyszer az is, hogy az elkeseredett, félénk, megriadt, bosszút esküdő és bosszúra vágyó bennszülöttek megrohanták a csónakot, utána a hajót, és ahányan csali voltak a személyzetből (tisztek, legénység), azt mind lemészárolták. Ha ilyesmi a Salamon-szigeteken, a Hebridákon vagy a Fidzsin történt, akkor a bennszülöttek a lemészároltakat – meget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együk mérlegre a kérdést, hogy kiknek volt igazuk? Azoknak, akik embert jöttek rabolni, vagy azoknak, akik megették a rablókat? Nem tesszük. Mindenki önmagában döntse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n inkább itt is Jack Londont idézem: „Egyáltalában nem tartom rossz szokásnak, ha az emberrablókat megeszik. Különösen becsülöm ezért a Hebridák egyik törzsfőnökét, Nagepatet, aki saját bevallása szerint megevett már egy kapitányt, egy kormányost </w:t>
      </w:r>
      <w:r>
        <w:rPr>
          <w:rFonts w:cs="Times New Roman" w:ascii="Times New Roman" w:hAnsi="Times New Roman"/>
          <w:sz w:val="24"/>
          <w:lang w:val="fr-FR"/>
        </w:rPr>
        <w:t xml:space="preserve">s </w:t>
      </w:r>
      <w:r>
        <w:rPr>
          <w:rFonts w:cs="Times New Roman" w:ascii="Times New Roman" w:hAnsi="Times New Roman"/>
          <w:sz w:val="24"/>
        </w:rPr>
        <w:t>több fegyveres matrózt. Bár ezt lehetne tenni azokkal, akik előidézik a háború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Jack </w:t>
      </w:r>
      <w:r>
        <w:rPr>
          <w:rFonts w:cs="Times New Roman" w:ascii="Times New Roman" w:hAnsi="Times New Roman"/>
          <w:sz w:val="24"/>
        </w:rPr>
        <w:t xml:space="preserve">Londont szavahihető embernek kell elfogadni. Hajózott ő is a Hebridákon, a Salamon-szigeteken. Járt ott pompás hajójával, a </w:t>
      </w:r>
      <w:r>
        <w:rPr>
          <w:rFonts w:cs="Times New Roman" w:ascii="Times New Roman" w:hAnsi="Times New Roman"/>
          <w:i/>
          <w:iCs/>
          <w:sz w:val="24"/>
        </w:rPr>
        <w:t xml:space="preserve">Snarkkal, </w:t>
      </w:r>
      <w:r>
        <w:rPr>
          <w:rFonts w:cs="Times New Roman" w:ascii="Times New Roman" w:hAnsi="Times New Roman"/>
          <w:sz w:val="24"/>
        </w:rPr>
        <w:t xml:space="preserve">és járt a </w:t>
      </w:r>
      <w:r>
        <w:rPr>
          <w:rFonts w:cs="Times New Roman" w:ascii="Times New Roman" w:hAnsi="Times New Roman"/>
          <w:i/>
          <w:iCs/>
          <w:sz w:val="24"/>
        </w:rPr>
        <w:t xml:space="preserve">Minota </w:t>
      </w:r>
      <w:r>
        <w:rPr>
          <w:rFonts w:cs="Times New Roman" w:ascii="Times New Roman" w:hAnsi="Times New Roman"/>
          <w:sz w:val="24"/>
        </w:rPr>
        <w:t xml:space="preserve">nevű toborzóhajón. Ez az utóbbi híres hajónak számít a Csendes-históriák nagy lapjain. A </w:t>
      </w:r>
      <w:r>
        <w:rPr>
          <w:rFonts w:cs="Times New Roman" w:ascii="Times New Roman" w:hAnsi="Times New Roman"/>
          <w:i/>
          <w:iCs/>
          <w:sz w:val="24"/>
        </w:rPr>
        <w:t xml:space="preserve">Minota </w:t>
      </w:r>
      <w:r>
        <w:rPr>
          <w:rFonts w:cs="Times New Roman" w:ascii="Times New Roman" w:hAnsi="Times New Roman"/>
          <w:sz w:val="24"/>
        </w:rPr>
        <w:t xml:space="preserve">négy garnitúra kapitányt, másodtisztet, kormányost, legénységet szolgált ki. Mindet megölték a Salamon-szigetiek. Jack London a második garnitúrával hajózott a szigeteken, hogy a tőle megszokott pontossággal felderítse a „toborzás” titkát, módozatait. De azért akkor mégiscsak összeszorult a szíve, amikor az egyik sziget öbléből éppen csak hogy kimenekült a </w:t>
      </w:r>
      <w:r>
        <w:rPr>
          <w:rFonts w:cs="Times New Roman" w:ascii="Times New Roman" w:hAnsi="Times New Roman"/>
          <w:i/>
          <w:iCs/>
          <w:sz w:val="24"/>
        </w:rPr>
        <w:t>Minota!</w:t>
      </w:r>
      <w:r>
        <w:rPr>
          <w:rFonts w:cs="Times New Roman" w:ascii="Times New Roman" w:hAnsi="Times New Roman"/>
          <w:sz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eknek a mészárlásoknak természetesen folytatásuk is volt. Előbb-utóbb csak kiderült, hol rohanták meg a szigetbeliek az X vagy az </w:t>
      </w:r>
      <w:r>
        <w:rPr>
          <w:rFonts w:cs="Times New Roman" w:ascii="Times New Roman" w:hAnsi="Times New Roman"/>
          <w:sz w:val="24"/>
          <w:lang w:val="fr-FR"/>
        </w:rPr>
        <w:t xml:space="preserve">Y </w:t>
      </w:r>
      <w:r>
        <w:rPr>
          <w:rFonts w:cs="Times New Roman" w:ascii="Times New Roman" w:hAnsi="Times New Roman"/>
          <w:sz w:val="24"/>
        </w:rPr>
        <w:t>hajót. És ilyenkor útnak indult a „megtorló hajó”, az Egyesült Államok, Anglia, Franciaország vagy Japán valamelyik hadiegysége. A bennszülöttek hírszerzői jól működtek. Idején fellármázták a falvakat, az emberek bemenekültek a vulkanikus szigetek dzsungeljeibe, a hajóágyúk aztán szétverték a falvak nyomorúságos kunyhóit, megölték a hizlalásra szánt kutyákat, disznókat. Vontatókötélre vették a kifosztott, apró holmiktól megfosztott, ámde mégis tabunak tartott hajót. A parancsnok pedig jelentette: az utasítást végrehajtotta. Súlyosabb esetben, ha a toborzóhajón hatósági személy, katonatiszt, haditengerész, konzul vagy szigetkormányzó volt, a teljes megtorlás nem marad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kkor a sziget a felperzselt föld sorsára ju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anapság, leszámítva az emberevést, minden ugyanígy van! (Vannak ugyan, akik állítják, hogy egyes szigeteken, mint például Új-Guinea nyugati részén, továbbá Espíritu </w:t>
      </w:r>
      <w:r>
        <w:rPr>
          <w:rFonts w:cs="Times New Roman" w:ascii="Times New Roman" w:hAnsi="Times New Roman"/>
          <w:sz w:val="24"/>
          <w:lang w:val="fr-FR"/>
        </w:rPr>
        <w:t xml:space="preserve">Santon, </w:t>
      </w:r>
      <w:r>
        <w:rPr>
          <w:rFonts w:cs="Times New Roman" w:ascii="Times New Roman" w:hAnsi="Times New Roman"/>
          <w:sz w:val="24"/>
        </w:rPr>
        <w:t>ma is dívik az emberevés, és ha akad egy-egy „potya” zsákmány, a lakosság öregjei, akik megszokták a régi ízeket, élnek is az alkalommal.) Minden ugyanígy van … talán a különbség csak az, hogy a módozatok törvényesítettek, hatósági támogatást élveznek. Toborozni lehet, mondja a Csendes minden egyes hatósága, hiszen teljesen egyéni dolog, ki akar bányába, ananászföldre, cukorültetvényre menni. Ha pedig megunta a munkát? Nos, miért nem gondolta meg tettét idejében, vagyis miért nem mérlegelte a szerződést, mielőtt aláírta? Ki kényszerítette a „mandátumterületek” szabad polgárát, hogy aláírjon valamit, amit nem akar? – hunyorog szemlesütve, ájtatoskodva és aljasul az Egyesült Államok, Anglia és Franciaország ide vonatkozó rendelkezése. Mert a büntetést a harmincas évek eleje óta a „munkaadó'.' kezéből átvette a gyarmati hatóság. Ha a szánalomra méltó modern rabszolga nem bírja a bánya, az ültetvény drótsövény mögötti „szabad” életét, és megszökik, akkor előlép a Törvény, és ítéletet mond. Első szökés: százszázalékos meghosszabbítása a szerződésnek. Második szökés: öt év kényszermunka az állami munkáknál. Harmadik szökés: életfogytiglani kényszermun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mindezt azért, mert a szigetek (kegyesen hangoztatva: mandátumterületek) szabadnak nevezett polgára szabadulni akar a rárakott rabbilincst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az, egyszer már szóltunk erről a kérdésről, most bővebben, hogy lássátok: a szigetek népe nem szívelte a múltban a munkástoborzó hajókat… és nem szíveli most sem. Mert manapság is fel-felbukkan egy-egy toborzóhajó az ezernyi sziget lagúnáiban. Hiszékenyek, kapzsiak és kalandos kedvűek mindig akadnak, akik a jobb jövő reményében felcsapnak bányásznak, mocsárlecsapolónak, útépítő munkásnak. A bánásmód, az étkezés, a munkaidő maradt a régi, legfeljebb a fizetség változott. Elméletben természetesen több jár a munkásnak, mint egy sor üveggyöngy. De gyakorlatban természetesen nem sokkal több. A silány kosztért, az állatnak sem való szállásért, az „üdítő” italokért és a dohányért annyit levonnak a modern rabszolgától, hogy majdnem az a helyzet áll elő: neki kell fizetni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ghozzá egyszerre két hatalmasságnak, a munkaadónak és a munkavezető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ost talán még érthetőbb, hogy a lassú eszmélésben levő óceániai szigetlakók közül mind kevesebb azoknak a száma, akik elhagyják hazájukat, hogy a biztosan termő kókuszpálmákat, a pompás halászzsákmányt adó lagúnákat felcseréljék a Pemmingerek bauxitbányáival, cukornádültetvényeivel, így azután a Pemmingerek mindent elkövetnek, hogy mégiscsak hozzájussanak a munkásokhoz. Egyesek közülük szerényebb eszközökkel próbálkoznak. Dohánnyal és itallal megraknak egy-egy hajócskát, és „toboroznak”. Akadnak szigetkormányzók és hittérítő misszionáriusok, akik szívesen állnak a kereskedő szolgálatába, és szállítják, a „fekete aranyat”, a színes munkást. Jokohama Jim egyik cimborája, hiszen ismeritek, Ádáméva, valódi nevén Dániel Andersson, egy ideig misszionárius volt, </w:t>
      </w:r>
      <w:r>
        <w:rPr>
          <w:rFonts w:cs="Times New Roman" w:ascii="Times New Roman" w:hAnsi="Times New Roman"/>
          <w:sz w:val="24"/>
          <w:lang w:val="fr-FR"/>
        </w:rPr>
        <w:t xml:space="preserve">s </w:t>
      </w:r>
      <w:r>
        <w:rPr>
          <w:rFonts w:cs="Times New Roman" w:ascii="Times New Roman" w:hAnsi="Times New Roman"/>
          <w:sz w:val="24"/>
        </w:rPr>
        <w:t>éppen ezért mondott búcsút ennek a kedves mesterségnek, és lett belőle inkább tengerész, mert megundorodott attól, hogy a keresztény hit segédletével szállítson embereket a pusztulás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kadnak azután Pemmingerek, mint maga a valódi Pemminger, aki keményebb, kegyetlenebb eszközökhöz folyamodik, bízva hatalmában, mindenhová elérő erejében és összeköttetései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fr-FR"/>
        </w:rPr>
        <w:t xml:space="preserve">Mr. Pemminger, </w:t>
      </w:r>
      <w:r>
        <w:rPr>
          <w:rFonts w:cs="Times New Roman" w:ascii="Times New Roman" w:hAnsi="Times New Roman"/>
          <w:sz w:val="24"/>
        </w:rPr>
        <w:t>amikor egy kézlegyintéssel elintézte Sendai Ogimura tengernagyot, és azt az utasítást adta, hogy a tengernagy is álljon a hajófosztogatók és emberrablók szol</w:t>
      </w:r>
      <w:r>
        <w:rPr>
          <w:rFonts w:cs="Times New Roman" w:ascii="Times New Roman" w:hAnsi="Times New Roman"/>
          <w:sz w:val="24"/>
          <w:szCs w:val="22"/>
        </w:rPr>
        <w:t>gálatába, valójában nem tett mást, mint elővette a régi recep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kinek nagyon nagy a hatalma, merészebb, mint az átlagember. Pemminger tudta, hogy ezernyi szálból szövődik az ő hálója. Ebbe a hálóba nemcsak igen komoly súlyt jelentő „fejesek” keveredtek bele, akik „felső szinten” biztosítják manipulációit, de számtalan olyan kiskutya is az ő nótáját kénytelen fújni, vagy legalábbis szemet hunyva mindent elnézni, aki nem is alárendeltje a Nagy Kövér Disznónak, Aki Mindegyik Ujján Csillogó Üveget Hord. (Ez a szépen hangzó név nem tőlem származik, hanem Palau-sziget lakóitól, akik szeretik cikornyásan kifejezni magukat.) Kik ezek a „kiskutyák”? Rendőrtisztek, kormányzósági tisztviselők, közigazgatási emberek, bányaellenőrök, a tengeri rendőrség tisztjei és altisztjei. Vannak elegen Mr. Pemminger nagy szervezetében! De mind függnek a dollártól és Pemminger jóakaratától. Ha a Nagy Kövér Disznó, Aki Mindegyik Ujján Csillogó Üveget Hord, ráint valakire, hogy távozni kell az állásából, akkor az illető – máris repül! Ilyen meglepetés érte néhány hónappal ezelőtt Palau ifjú katonai kormányzóját, egy Thomson </w:t>
      </w:r>
      <w:r>
        <w:rPr>
          <w:rFonts w:cs="Times New Roman" w:ascii="Times New Roman" w:hAnsi="Times New Roman"/>
          <w:i/>
          <w:iCs/>
          <w:sz w:val="24"/>
          <w:szCs w:val="22"/>
        </w:rPr>
        <w:t xml:space="preserve">nevű </w:t>
      </w:r>
      <w:r>
        <w:rPr>
          <w:rFonts w:cs="Times New Roman" w:ascii="Times New Roman" w:hAnsi="Times New Roman"/>
          <w:sz w:val="24"/>
          <w:szCs w:val="22"/>
        </w:rPr>
        <w:t>tengerészgyalogsági ezredest. Ez a Thomson felháborodott azon, hogy Pemminger díszes motor jacht ja elmellőz minden rendészeti és kikötői szabályzatot, főleg akkor, ha fedélzetén ott van maga a nagyúr, a mindenható tőkés. Thomson a kikötő nyilvánossága előtt nekirontott Pemmingernek, rendelkezésekre hivatkozott és fenyegetett. Pemminger” úgy nézett rá, mint egy légyre néz az ember, és továbbment. Két nap múlva repülőgép vitte el Thomson ezredest. Azóta se látta senki. De annál többet beszéltek róla, hiszen tudott dologgá vált, hogy Thomson hadbíróság elé került, a rábízott emberek gondatlan vezetése miatt!… Thomson esete intő jel volt sokak szá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Úgy van, ahogy mondtuk: akinek nagy a hatalma, merészebb, mint az átlagember. Hát még, ha a hatalom mellé nagyfokú gazemberség is járul. Pemminger gazember volt, ehhez nem fér kétség. Egyike a legnagyobb gazembereknek. Mindent arra épített, hogy az emberek félnek tőle. Ezért ő nem félt senkitől (különösen ha ott  állt  mögötte  hű kísérője  és </w:t>
      </w:r>
      <w:r>
        <w:rPr>
          <w:rFonts w:cs="Times New Roman" w:ascii="Times New Roman" w:hAnsi="Times New Roman"/>
          <w:sz w:val="24"/>
        </w:rPr>
        <w:t>testőre, Frank Harris, a detektív). Már az is, hogy mind a tíz ujján gyémántgyűrűt hordott, bizonyította: a néhai New Orleans-kalóz leszármazottja fittyet hány embertársaira és felfuvalkodottabb a mesebeli békánál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engszter volt a javából, méltó társa és követője a hírhedt Al Caponé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 nehezen tudjuk elképzelni, hogyan lehetséges: élhetnek emberek az államon belül, akik ellenségei az államrendnek, ellenségei az állampolgároknak, és bár így van, a hajuk szála sem görbül meg. Az Egyesült Államokban ez lehetséges, és az Államok külső területein is, Hawaiin, a Mandátum-szigetek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mminger nagy tétben keverte a kártyáit. Eddig még nem vesztett rajta egyetlen üzletén sem. Mióta közte és Ogimura között lejátszódott a nagy összecsapás, úgy érezte, hogy teljes győzelmet aratott, és a leghelyesebb útra terelte a „Pemminger és Rowland bankház” ügyleteit. Végre teljes mértékben arra az útra léphetett, amelyre vágyott: a rablók, a fosztogatók útjára. A háború utáni hónapok zűrzavara, a tévetegség (a se háború, se békeállapot), az egyéni kalandok reménye, az elszabadult dollárhajsza, a gazdagodás vágya, az úgynevezett ócskavasdömping mind alkalmas volt arra, hogy Pemminger elindítsa kalózterveinek gépez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elindíto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A </w:t>
      </w:r>
      <w:r>
        <w:rPr>
          <w:rFonts w:cs="Times New Roman" w:ascii="Times New Roman" w:hAnsi="Times New Roman"/>
          <w:i/>
          <w:iCs/>
          <w:sz w:val="24"/>
          <w:lang w:val="en-US"/>
        </w:rPr>
        <w:t xml:space="preserve">Penguin </w:t>
      </w:r>
      <w:r>
        <w:rPr>
          <w:rFonts w:cs="Times New Roman" w:ascii="Times New Roman" w:hAnsi="Times New Roman"/>
          <w:sz w:val="24"/>
        </w:rPr>
        <w:t>kirablása volt az első komoly hadi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ásodik az emberrab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re</w:t>
      </w:r>
      <w:r>
        <w:rPr>
          <w:rFonts w:cs="Times New Roman" w:ascii="Times New Roman" w:hAnsi="Times New Roman"/>
          <w:i/>
          <w:iCs/>
          <w:sz w:val="24"/>
        </w:rPr>
        <w:t xml:space="preserve"> </w:t>
      </w:r>
      <w:r>
        <w:rPr>
          <w:rFonts w:cs="Times New Roman" w:ascii="Times New Roman" w:hAnsi="Times New Roman"/>
          <w:sz w:val="24"/>
        </w:rPr>
        <w:t>több hír érkezett a hatóságokhoz arról, hogy seregestül tűnnek el a tengerről halászok, gyöngykagylót kereső férfiak, csoportosan hazatérő kopragyűjtő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aru-sziget asszonyai panaszt tettek a </w:t>
      </w:r>
      <w:r>
        <w:rPr>
          <w:rFonts w:cs="Times New Roman" w:ascii="Times New Roman" w:hAnsi="Times New Roman"/>
          <w:i/>
          <w:iCs/>
          <w:sz w:val="24"/>
        </w:rPr>
        <w:t xml:space="preserve">Hunter </w:t>
      </w:r>
      <w:r>
        <w:rPr>
          <w:rFonts w:cs="Times New Roman" w:ascii="Times New Roman" w:hAnsi="Times New Roman"/>
          <w:sz w:val="24"/>
        </w:rPr>
        <w:t xml:space="preserve">őrhajó parancsnokának: az apró szigetnek mind a tizenkét férfia elment a nyílt tengerre, mert onnan jobb zsákmányt reméltek, mint a lagúnákból, és bár híre sem volt semmiféle viharnak, a férfiaknak és a pirogáknak nyomuk veszett. Ugyancsak a </w:t>
      </w:r>
      <w:r>
        <w:rPr>
          <w:rFonts w:cs="Times New Roman" w:ascii="Times New Roman" w:hAnsi="Times New Roman"/>
          <w:i/>
          <w:iCs/>
          <w:sz w:val="24"/>
        </w:rPr>
        <w:t xml:space="preserve">Hunter </w:t>
      </w:r>
      <w:r>
        <w:rPr>
          <w:rFonts w:cs="Times New Roman" w:ascii="Times New Roman" w:hAnsi="Times New Roman"/>
          <w:sz w:val="24"/>
        </w:rPr>
        <w:t>parancsnoka elé került Tema-sziget öregeinek küldöttsége. Az öregek, akik egyben a sziget fejei is voltak, könnyezve állították: látták, amikor a holdas éjszakában megjelent a sziget lagúnájának közelében egy hajó. A hajó matró</w:t>
      </w:r>
      <w:r>
        <w:rPr>
          <w:rFonts w:cs="Times New Roman" w:ascii="Times New Roman" w:hAnsi="Times New Roman"/>
          <w:sz w:val="24"/>
          <w:szCs w:val="22"/>
        </w:rPr>
        <w:t xml:space="preserve">zai közül néhányan a partra eveztek, és olyan férfiakat kerestek, akik erősek, szívesen segítenek jó pénzért a munkánál, mert mint mondták: a hajó raktáraiban megcsúszott az áru, és nem mernek továbbhaladni. Tema-sziget mind a huszonkét erős férfia jelentkezett, és felmentek a hajóra az éjszakában. Egy idő után a hajó elindult, </w:t>
      </w:r>
      <w:r>
        <w:rPr>
          <w:rFonts w:cs="Times New Roman" w:ascii="Times New Roman" w:hAnsi="Times New Roman"/>
          <w:sz w:val="24"/>
          <w:szCs w:val="22"/>
          <w:lang w:val="fr-FR"/>
        </w:rPr>
        <w:t xml:space="preserve">s </w:t>
      </w:r>
      <w:r>
        <w:rPr>
          <w:rFonts w:cs="Times New Roman" w:ascii="Times New Roman" w:hAnsi="Times New Roman"/>
          <w:sz w:val="24"/>
          <w:szCs w:val="22"/>
        </w:rPr>
        <w:t>eltűnt Tema öregei, asszonyai el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át ez bizony meglepő volt. De az is, amiben a </w:t>
      </w:r>
      <w:r>
        <w:rPr>
          <w:rFonts w:cs="Times New Roman" w:ascii="Times New Roman" w:hAnsi="Times New Roman"/>
          <w:i/>
          <w:iCs/>
          <w:sz w:val="24"/>
          <w:szCs w:val="22"/>
        </w:rPr>
        <w:t xml:space="preserve">Hunter </w:t>
      </w:r>
      <w:r>
        <w:rPr>
          <w:rFonts w:cs="Times New Roman" w:ascii="Times New Roman" w:hAnsi="Times New Roman"/>
          <w:sz w:val="24"/>
          <w:szCs w:val="22"/>
        </w:rPr>
        <w:t>őrhajó parancsnoka részesült. Az apró parancsnoki kabin asztalkáján, hivatalos iratok tetején, reggelre kelve egy kéregdarab hevert. A kéregdarabot csodálkozva vette kezébe a parancsnok.</w:t>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t>A jel, amelyet a kéregdarabra a bíborcsiga színes váladékával festettek, ismert volt a parancsnok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08660" cy="407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1" t="-88" r="-51" b="-88"/>
                    <a:stretch>
                      <a:fillRect/>
                    </a:stretch>
                  </pic:blipFill>
                  <pic:spPr bwMode="auto">
                    <a:xfrm>
                      <a:off x="0" y="0"/>
                      <a:ext cx="708660" cy="40703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okszor látta, sokat hallott az intést, figyelmeztetést jelentő jelről. Először történt meg, hogy ilyet kapott, de a legjobban mégis azon csodálkozott: hogyan kerülhetett a kabinba, egy hadihajó kabinjába, amikor a hajóra semmiféle idegen ember nem jö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indenesetre a </w:t>
      </w:r>
      <w:r>
        <w:rPr>
          <w:rFonts w:cs="Times New Roman" w:ascii="Times New Roman" w:hAnsi="Times New Roman"/>
          <w:i/>
          <w:iCs/>
          <w:sz w:val="24"/>
          <w:szCs w:val="22"/>
        </w:rPr>
        <w:t xml:space="preserve">Hunter </w:t>
      </w:r>
      <w:r>
        <w:rPr>
          <w:rFonts w:cs="Times New Roman" w:ascii="Times New Roman" w:hAnsi="Times New Roman"/>
          <w:sz w:val="24"/>
          <w:szCs w:val="22"/>
        </w:rPr>
        <w:t>parancsnoka volt olyan óvatos, nyugalomra vágyó ember, hogy elhatározta: nem sokat törődik a szigetlakók panaszaival. Van elég nigger a Csendesen, marad belőlük akkor is, ha legalább a felét elrabol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ol arról lehetett hallani, hogy egy tengeralattjáró hajtja végre a rablásokat, hol a leírás szerint a </w:t>
      </w:r>
      <w:r>
        <w:rPr>
          <w:rFonts w:cs="Times New Roman" w:ascii="Times New Roman" w:hAnsi="Times New Roman"/>
          <w:i/>
          <w:iCs/>
          <w:sz w:val="24"/>
          <w:szCs w:val="22"/>
        </w:rPr>
        <w:t xml:space="preserve">Kobrához </w:t>
      </w:r>
      <w:r>
        <w:rPr>
          <w:rFonts w:cs="Times New Roman" w:ascii="Times New Roman" w:hAnsi="Times New Roman"/>
          <w:sz w:val="24"/>
          <w:szCs w:val="22"/>
        </w:rPr>
        <w:t xml:space="preserve">hasonló hajó, hol pedig egy 1500 tonna körüli, gyors járatú motoros teherhajó. Az utóbbival kapcsolatban megoszlottak a leírások, mert egyesek úgy látták, hogy a hajó szürke, mások feketének mondták, barnának, sőt fehérnek is. De abban megegyezett a vélemény, hogy a felépítmény alacsony, </w:t>
      </w:r>
      <w:r>
        <w:rPr>
          <w:rFonts w:cs="Times New Roman" w:ascii="Times New Roman" w:hAnsi="Times New Roman"/>
          <w:sz w:val="24"/>
          <w:szCs w:val="22"/>
          <w:lang w:val="fr-FR"/>
        </w:rPr>
        <w:t xml:space="preserve">s </w:t>
      </w:r>
      <w:r>
        <w:rPr>
          <w:rFonts w:cs="Times New Roman" w:ascii="Times New Roman" w:hAnsi="Times New Roman"/>
          <w:sz w:val="24"/>
          <w:szCs w:val="22"/>
        </w:rPr>
        <w:t>csak a vezénylőhíd van maga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Éppen Tema szigetén kötött ki egy szép napon a </w:t>
      </w:r>
      <w:r>
        <w:rPr>
          <w:rFonts w:cs="Times New Roman" w:ascii="Times New Roman" w:hAnsi="Times New Roman"/>
          <w:i/>
          <w:iCs/>
          <w:sz w:val="24"/>
          <w:szCs w:val="22"/>
        </w:rPr>
        <w:t xml:space="preserve">Jadran II, </w:t>
      </w:r>
      <w:r>
        <w:rPr>
          <w:rFonts w:cs="Times New Roman" w:ascii="Times New Roman" w:hAnsi="Times New Roman"/>
          <w:sz w:val="24"/>
          <w:szCs w:val="22"/>
        </w:rPr>
        <w:t xml:space="preserve">A sóner főleg azért futott be Témára, mert a sziget vulkanikus,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ritka kinccsel rendelkezik: vízzel: Daniló bácsi elhatározta, hogy feltölteti a víztartályokat, átjavíttatja az esetleges haváriákat, a meglazult állókötélzetet, </w:t>
      </w:r>
      <w:r>
        <w:rPr>
          <w:rFonts w:cs="Times New Roman" w:ascii="Times New Roman" w:hAnsi="Times New Roman"/>
          <w:sz w:val="24"/>
          <w:szCs w:val="22"/>
          <w:lang w:val="fr-FR"/>
        </w:rPr>
        <w:t xml:space="preserve">s </w:t>
      </w:r>
      <w:r>
        <w:rPr>
          <w:rFonts w:cs="Times New Roman" w:ascii="Times New Roman" w:hAnsi="Times New Roman"/>
          <w:sz w:val="24"/>
          <w:szCs w:val="22"/>
        </w:rPr>
        <w:t>csak azután indul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megállapodás az volt a két hajó között, hogy találkozásuktól számított huszonkettedik napon mind a </w:t>
      </w:r>
      <w:r>
        <w:rPr>
          <w:rFonts w:cs="Times New Roman" w:ascii="Times New Roman" w:hAnsi="Times New Roman"/>
          <w:i/>
          <w:iCs/>
          <w:sz w:val="24"/>
          <w:szCs w:val="22"/>
        </w:rPr>
        <w:t xml:space="preserve">Jadran II, </w:t>
      </w:r>
      <w:r>
        <w:rPr>
          <w:rFonts w:cs="Times New Roman" w:ascii="Times New Roman" w:hAnsi="Times New Roman"/>
          <w:sz w:val="24"/>
          <w:szCs w:val="22"/>
        </w:rPr>
        <w:t xml:space="preserve">mind a </w:t>
      </w:r>
      <w:r>
        <w:rPr>
          <w:rFonts w:cs="Times New Roman" w:ascii="Times New Roman" w:hAnsi="Times New Roman"/>
          <w:i/>
          <w:iCs/>
          <w:sz w:val="24"/>
          <w:szCs w:val="22"/>
        </w:rPr>
        <w:t xml:space="preserve">Delawar </w:t>
      </w:r>
      <w:r>
        <w:rPr>
          <w:rFonts w:cs="Times New Roman" w:ascii="Times New Roman" w:hAnsi="Times New Roman"/>
          <w:sz w:val="24"/>
          <w:szCs w:val="22"/>
        </w:rPr>
        <w:t>befut Kapingamaringira, természetesen egymás iránt a legnagyobb közömbösséggel, mintha csak véletlenül történt volna, hogy ugyanabban a kikötőben találko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Tema, mint említettük, vulkanikus sziget, hegynek beillő dombok emelkednek a közepéből. Magát a szigetet korallzátony övezi,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ez a zátony eléggé megnehezíti a hajók számára, hogy a védett lagúnába befussanak. Természetesen főleg a vitorlásokra vonatkozik inkább ez a megállapítás, mint a gépi erővel hajtott járművekre. De ember legyen a talpán az a kapitány is, aki éj időn bevezeti motoros hajóját a </w:t>
      </w:r>
      <w:r>
        <w:rPr>
          <w:rFonts w:cs="Times New Roman" w:ascii="Times New Roman" w:hAnsi="Times New Roman"/>
          <w:sz w:val="24"/>
          <w:szCs w:val="22"/>
          <w:lang w:val="en-US"/>
        </w:rPr>
        <w:t xml:space="preserve">Tema </w:t>
      </w:r>
      <w:r>
        <w:rPr>
          <w:rFonts w:cs="Times New Roman" w:ascii="Times New Roman" w:hAnsi="Times New Roman"/>
          <w:sz w:val="24"/>
          <w:szCs w:val="22"/>
        </w:rPr>
        <w:t>lagúnáj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idegen hajó éjjel jött ide, és éjjel ment ki, minden különösebb nehézség nélk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ikor Daniló bácsi értesült az emberrablásról, különösen az lepte meg, hogy Tema lagúnájába éjjel jött be és ment ki az emberrablók haj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ihetetlen! – fakadt ki Daniló bácsi. – Hihetetlen! Én nem tudnám megt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gaza volt a híres kapitánynak. A keskeny, szögletes bejáró, a belső fövenypadok, a rossz látási viszonyok mind azt hirdették, hogy Tema-sziget megközelítése, vagyis lagúnaöblében a kikötés a legnehezebb feladatok közé tarto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gy biztos – egészítette ki megállapításait az öreg kapitány –, aki annak a hajónak a parancsnoka, az érti is a mesterségét! Legalább annyira kell érteni hozzá, mint amennyire Riffles értett a szigetek közötti hajózás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És itt Daniló bácsi megakadt. Az ám, </w:t>
      </w:r>
      <w:r>
        <w:rPr>
          <w:rFonts w:cs="Times New Roman" w:ascii="Times New Roman" w:hAnsi="Times New Roman"/>
          <w:sz w:val="24"/>
          <w:szCs w:val="22"/>
          <w:lang w:val="de-DE"/>
        </w:rPr>
        <w:t xml:space="preserve">Riffles! </w:t>
      </w:r>
      <w:r>
        <w:rPr>
          <w:rFonts w:cs="Times New Roman" w:ascii="Times New Roman" w:hAnsi="Times New Roman"/>
          <w:sz w:val="24"/>
          <w:szCs w:val="22"/>
        </w:rPr>
        <w:t>Megölték?! Lefog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gy talán él… és a derék ember álarca mögött a legelvetemültebb emberek egyike lap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ég gondolatban is bocsánatot kért Rifflestől, hogy ilyesmi eszébe jutott. Nem, nem és százszor is – nem, vélte, amikor belopózott agyába ez a különös bolha: ez a különös ötlet. A Csendes kapitányairól sok mindent el lehet hinni. Régi regénytémák ők. Ahogy a szárazföld Vadnyugata az Egyesült Államok területén található, úgy a tengerek Vadnyugata nem más, mint a Csendes-óceán. Amióta erre hajózik a fehér ember, azóta a hihetetlen és elképesztő históriák egymást követik. Hajórablások, fosztogatások, gyilkosságok foglalnak helyet a történetek közep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iffles kapitány is regényhős volt, nem kétség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Csakis egy regényhős vezényelhetett olyan hajót, amilyen a </w:t>
      </w:r>
      <w:r>
        <w:rPr>
          <w:rFonts w:cs="Times New Roman" w:ascii="Times New Roman" w:hAnsi="Times New Roman"/>
          <w:i/>
          <w:iCs/>
          <w:sz w:val="24"/>
          <w:szCs w:val="22"/>
        </w:rPr>
        <w:t xml:space="preserve">Kobra, </w:t>
      </w:r>
      <w:r>
        <w:rPr>
          <w:rFonts w:cs="Times New Roman" w:ascii="Times New Roman" w:hAnsi="Times New Roman"/>
          <w:sz w:val="24"/>
          <w:szCs w:val="22"/>
        </w:rPr>
        <w:t>és csakis regényhősökkel történhetnek olyan esetek, mint amilyenek Riffles kapitánnyal történ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rokonszenvesnek találta ezt a lomha hús tömeget, ezt a Koszmatyit. Kétségtelen: rokonszenves is volt. Züllött iszákossága, cinizmusa, léha közömbössége mögött nagy sorstragédiák lapultak. Hogy valaha mélyebben érzett embertársai iránt, nem kétséges. Az is bizonyítja Riffles néha felébredő emberségét, hogy intette Daniló bácsit Kapingamaringitól, azaz a közeli területektől meg Truk-atoll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Viszont az sem kétséges, hogy Daniló bácsi a leghiszékenyebb emberek közé tartozott. Ő hitt az emberekben, </w:t>
      </w:r>
      <w:r>
        <w:rPr>
          <w:rFonts w:cs="Times New Roman" w:ascii="Times New Roman" w:hAnsi="Times New Roman"/>
          <w:sz w:val="24"/>
          <w:szCs w:val="22"/>
          <w:lang w:val="fr-FR"/>
        </w:rPr>
        <w:t xml:space="preserve">s </w:t>
      </w:r>
      <w:r>
        <w:rPr>
          <w:rFonts w:cs="Times New Roman" w:ascii="Times New Roman" w:hAnsi="Times New Roman"/>
          <w:sz w:val="24"/>
          <w:szCs w:val="22"/>
        </w:rPr>
        <w:t>hinni is akart bennük. Tudásán kívül ez az ő legrokonszenvesebb tulajdonság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mikor hőseink azt látták, hogy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parancsnoki hídján Cimarron áll, és Riffles hiányzik, érthetően arra gondoltak, hogy a kövér kapitányt eltették láb alól. Mert ugyebár képtelenség, hogy a vízsivatag közepén, ha két hajó találkozik, a kapitány ne mutatkozzék. Még abban az esetben is, ha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kirabolta a Lőszer Szigetet, és a </w:t>
      </w:r>
      <w:r>
        <w:rPr>
          <w:rFonts w:cs="Times New Roman" w:ascii="Times New Roman" w:hAnsi="Times New Roman"/>
          <w:i/>
          <w:iCs/>
          <w:sz w:val="24"/>
          <w:szCs w:val="22"/>
        </w:rPr>
        <w:t xml:space="preserve">Jadran II </w:t>
      </w:r>
      <w:r>
        <w:rPr>
          <w:rFonts w:cs="Times New Roman" w:ascii="Times New Roman" w:hAnsi="Times New Roman"/>
          <w:sz w:val="24"/>
          <w:szCs w:val="22"/>
        </w:rPr>
        <w:t>ellenségnek számí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általán nem tartozott a lehetetlenségek sorába az a feltevés, hogy Rifflest megölt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zt hitte Daniló bácsi, Szevér, </w:t>
      </w:r>
      <w:r>
        <w:rPr>
          <w:rFonts w:cs="Times New Roman" w:ascii="Times New Roman" w:hAnsi="Times New Roman"/>
          <w:sz w:val="24"/>
          <w:szCs w:val="22"/>
          <w:lang w:val="en-US"/>
        </w:rPr>
        <w:t xml:space="preserve">Sottomarina </w:t>
      </w:r>
      <w:r>
        <w:rPr>
          <w:rFonts w:cs="Times New Roman" w:ascii="Times New Roman" w:hAnsi="Times New Roman"/>
          <w:sz w:val="24"/>
          <w:szCs w:val="22"/>
          <w:lang w:val="fr-FR"/>
        </w:rPr>
        <w:t xml:space="preserve">s a </w:t>
      </w:r>
      <w:r>
        <w:rPr>
          <w:rFonts w:cs="Times New Roman" w:ascii="Times New Roman" w:hAnsi="Times New Roman"/>
          <w:i/>
          <w:iCs/>
          <w:sz w:val="24"/>
          <w:szCs w:val="22"/>
        </w:rPr>
        <w:t xml:space="preserve">Jadran </w:t>
      </w:r>
      <w:r>
        <w:rPr>
          <w:rFonts w:cs="Times New Roman" w:ascii="Times New Roman" w:hAnsi="Times New Roman"/>
          <w:i/>
          <w:iCs/>
          <w:sz w:val="24"/>
          <w:szCs w:val="22"/>
          <w:lang w:val="en-US"/>
        </w:rPr>
        <w:t xml:space="preserve">II </w:t>
      </w:r>
      <w:r>
        <w:rPr>
          <w:rFonts w:cs="Times New Roman" w:ascii="Times New Roman" w:hAnsi="Times New Roman"/>
          <w:sz w:val="24"/>
          <w:szCs w:val="22"/>
        </w:rPr>
        <w:t>utasai min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ély rokonszenvvel gyászolta a kövér kapitányt. Szívből sajnálta, hogy így fejezte be él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ár legyünk őszinték, a Riffles-féle emberekre a Csendesen más sors bajosan v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azután érthetően villámcsapásként hatott, amikor Daniló bácsi Tema szigetén partra szállt, és hírt hallott Riffles-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eset úgy történt, hogy szeretett kapitányunk, továbbá Harrison és </w:t>
      </w:r>
      <w:r>
        <w:rPr>
          <w:rFonts w:cs="Times New Roman" w:ascii="Times New Roman" w:hAnsi="Times New Roman"/>
          <w:sz w:val="24"/>
          <w:szCs w:val="22"/>
          <w:lang w:val="fr-FR"/>
        </w:rPr>
        <w:t xml:space="preserve">Lajure, a </w:t>
      </w:r>
      <w:r>
        <w:rPr>
          <w:rFonts w:cs="Times New Roman" w:ascii="Times New Roman" w:hAnsi="Times New Roman"/>
          <w:sz w:val="24"/>
          <w:szCs w:val="22"/>
        </w:rPr>
        <w:t xml:space="preserve">vízfelvétel alatt kisétáltak a falu főutcájára. Valójában nincs is más utca, csak a főutca a szigeteken, kókuszpálmákkal szegélyezve, a telkek belsejéből előtekintő pálmatetős, sárból épült kunyhókkal. Az utcákon gyerekek szaladgálnak, apró növésű disznók röfögnek, sanda képű kutyák ásítoznak. A lagúnában a </w:t>
      </w:r>
      <w:r>
        <w:rPr>
          <w:rFonts w:cs="Times New Roman" w:ascii="Times New Roman" w:hAnsi="Times New Roman"/>
          <w:i/>
          <w:iCs/>
          <w:sz w:val="24"/>
          <w:szCs w:val="22"/>
        </w:rPr>
        <w:t>Jadran II-</w:t>
      </w:r>
      <w:r>
        <w:rPr>
          <w:rFonts w:cs="Times New Roman" w:ascii="Times New Roman" w:hAnsi="Times New Roman"/>
          <w:sz w:val="24"/>
          <w:szCs w:val="22"/>
        </w:rPr>
        <w:t>n</w:t>
      </w:r>
      <w:r>
        <w:rPr>
          <w:rFonts w:cs="Times New Roman" w:ascii="Times New Roman" w:hAnsi="Times New Roman"/>
          <w:i/>
          <w:iCs/>
          <w:sz w:val="24"/>
          <w:szCs w:val="22"/>
        </w:rPr>
        <w:t xml:space="preserve"> </w:t>
      </w:r>
      <w:r>
        <w:rPr>
          <w:rFonts w:cs="Times New Roman" w:ascii="Times New Roman" w:hAnsi="Times New Roman"/>
          <w:sz w:val="24"/>
          <w:szCs w:val="22"/>
        </w:rPr>
        <w:t>kívül jelentősebb hajó nem is horgonyzott. A parton több katamarán, vendéghajós piroga pihent a napfényben izzó föven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ülönös – állapította meg Harrison –, nem látni fiatalabb férfit, és minden csónak a kikötőbe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ám – hümmögte Lajure</w:t>
      </w:r>
      <w:r>
        <w:rPr>
          <w:rFonts w:cs="Times New Roman" w:ascii="Times New Roman" w:hAnsi="Times New Roman"/>
          <w:sz w:val="24"/>
          <w:szCs w:val="22"/>
          <w:lang w:val="de-DE"/>
        </w:rPr>
        <w:t xml:space="preserve"> </w:t>
      </w:r>
      <w:r>
        <w:rPr>
          <w:rFonts w:cs="Times New Roman" w:ascii="Times New Roman" w:hAnsi="Times New Roman"/>
          <w:sz w:val="24"/>
          <w:szCs w:val="22"/>
        </w:rPr>
        <w:t>–, különös. Nagyon különös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üm, hüm … – tette hozzá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nem mentek sokat, és máris akadt ismerős. A két szigetlakó sötét képe eloszlatott minden gyanút a bennszülöttek előtt. Mosolygó arcok néztek a kunyhók küszöbéről a három férfira. Nők és idősebb emberek.</w:t>
      </w:r>
    </w:p>
    <w:p>
      <w:pPr>
        <w:pStyle w:val="TextBodyIndent"/>
        <w:rPr>
          <w:szCs w:val="24"/>
        </w:rPr>
      </w:pPr>
      <w:r>
        <w:rPr/>
        <w:t xml:space="preserve">–  </w:t>
      </w:r>
      <w:r>
        <w:rPr/>
        <w:t>Jó napot, Lajure – köszönt valaki a bokrok mögül. – Megismersz m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ajure arra nézett. Csontos arcú, szikár, komor képű ember lépett ki a hibiszkuszbokrok mögül. Lajure kezet nyú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Jó napot, </w:t>
      </w:r>
      <w:r>
        <w:rPr>
          <w:rFonts w:cs="Times New Roman" w:ascii="Times New Roman" w:hAnsi="Times New Roman"/>
          <w:sz w:val="24"/>
          <w:szCs w:val="22"/>
          <w:lang w:val="en-US"/>
        </w:rPr>
        <w:t xml:space="preserve">King David. </w:t>
      </w:r>
      <w:r>
        <w:rPr>
          <w:rFonts w:cs="Times New Roman" w:ascii="Times New Roman" w:hAnsi="Times New Roman"/>
          <w:sz w:val="24"/>
          <w:szCs w:val="22"/>
        </w:rPr>
        <w:t>Hát te itt é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ajure régi fegyvertársa, harcos katonája volt a King David (Dávid király) nevű 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tt élek, de ha tudtam volna, nem maradok a szigeten. Két fiamat rabolták el, egy hete ennek mindössze! Két fiamat, Laju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ó szót követett. Végül Daniló bácsiék letelepedtek az árnyékban, melléjük sok asszony, öreg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Bejött a hajó a lagúnába – mesélte </w:t>
      </w:r>
      <w:r>
        <w:rPr>
          <w:rFonts w:cs="Times New Roman" w:ascii="Times New Roman" w:hAnsi="Times New Roman"/>
          <w:sz w:val="24"/>
          <w:szCs w:val="22"/>
          <w:lang w:val="en-US"/>
        </w:rPr>
        <w:t xml:space="preserve">King David </w:t>
      </w:r>
      <w:r>
        <w:rPr>
          <w:rFonts w:cs="Times New Roman" w:ascii="Times New Roman" w:hAnsi="Times New Roman"/>
          <w:sz w:val="24"/>
          <w:szCs w:val="22"/>
        </w:rPr>
        <w:t>–, valójában nem is értettük, mint jutott be. Négy ember kievezett a partra, felverték a falut, hogy menjünk segíteni. Menjünk, mondták, mert megcsúszott a teher, az erős hullámzásban felfordulnak, és nem sajnálnak semmi pénzt a munká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Ígértek rumot, dohányt… – tette hozzá egy szomorú tekintetű asszony. – Ezen kapott különösen az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Ígértek azok mindent – intett </w:t>
      </w:r>
      <w:r>
        <w:rPr>
          <w:rFonts w:cs="Times New Roman" w:ascii="Times New Roman" w:hAnsi="Times New Roman"/>
          <w:sz w:val="24"/>
          <w:szCs w:val="22"/>
          <w:lang w:val="en-US"/>
        </w:rPr>
        <w:t xml:space="preserve">King David. – </w:t>
      </w:r>
      <w:r>
        <w:rPr>
          <w:rFonts w:cs="Times New Roman" w:ascii="Times New Roman" w:hAnsi="Times New Roman"/>
          <w:sz w:val="24"/>
          <w:szCs w:val="22"/>
        </w:rPr>
        <w:t>Még én is felmentem a hajóra. Valóban, a hajó megdőlt, nem lehetett abban kétség, hogy az áru megcsúszott. Motoros hajó volt, nem nagy, de jófé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kkor hogyan vagy itt, ha felmentél? – csodálkozott Laju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ggondoltam magamat. Nem tudom, de meggondoltam. Láttam, hogy egymás után eresztik le a raktárba az embereket. Tudod, Lajure, mióta hónapokat töltöttem bezárva a japok bunkerjében, azóta nem szívelem a sötét helyiségeket. Mondtam magamban: jobb lesz a szabad levegőn, leereszkedtem a kötélen, bele a pirogába. Egy hajós utánam is kiáltott: hová mégy?!… Mondtam: a kapitány kiküldött, hogy hozzak még embereket. Erre nem törődtek v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Pedig a kapitányt nem is láttad, mi? – tette fel a kérdést </w:t>
      </w:r>
      <w:r>
        <w:rPr>
          <w:rFonts w:cs="Times New Roman" w:ascii="Times New Roman" w:hAnsi="Times New Roman"/>
          <w:sz w:val="24"/>
          <w:szCs w:val="22"/>
          <w:lang w:val="en-US"/>
        </w:rPr>
        <w:t>Harri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Láttam – intett </w:t>
      </w:r>
      <w:r>
        <w:rPr>
          <w:rFonts w:cs="Times New Roman" w:ascii="Times New Roman" w:hAnsi="Times New Roman"/>
          <w:sz w:val="24"/>
          <w:szCs w:val="22"/>
          <w:lang w:val="en-US"/>
        </w:rPr>
        <w:t xml:space="preserve">King David. – </w:t>
      </w:r>
      <w:r>
        <w:rPr>
          <w:rFonts w:cs="Times New Roman" w:ascii="Times New Roman" w:hAnsi="Times New Roman"/>
          <w:sz w:val="24"/>
          <w:szCs w:val="22"/>
        </w:rPr>
        <w:t>Ismerem is. Mi így neveztük: Kapitány, Aki Utálja A Vizet. Ő mondt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ing David folytatta volna mondókáját, de Daniló bácsi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árjál csak, barátom. Felelj nekem: a kapitány rendes nevét nem tudod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 ingatta fejét King David. – Azt nem tu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agydarab, igen kövér, igen lusta 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nem ok nélkül tette fel így a kérdést. Még Vancouverben történt, hogy egy alkalommal Riffles kapitánnyal a „Vörös horgony”-ban iddogálva, a hajó nélküli tengerész, jóízűeket hahotázva, említette, hogy őt Mikronézia és Melanézia szigetein Kapitány, Aki Utálja A Vizet néven ismer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kikötői kocsmákban pedig ördöngös Riffles a nevem – vigyorgott a húskolosszus. – Van tehát hírem erre is, amarra is! De a legtalálóbb név mégiscsak ez a Kapitány, Aki Utálja A Vizet elkeresztelés. Mert én valóban utálom, és az átkozott niggerek ugyanúgy tudnak erről, mint jómag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z a beszélgetés jutott Daniló bácsi eszébe, amikor King </w:t>
      </w:r>
      <w:r>
        <w:rPr>
          <w:rFonts w:cs="Times New Roman" w:ascii="Times New Roman" w:hAnsi="Times New Roman"/>
          <w:sz w:val="24"/>
          <w:szCs w:val="22"/>
          <w:lang w:val="fr-FR"/>
        </w:rPr>
        <w:t xml:space="preserve">David </w:t>
      </w:r>
      <w:r>
        <w:rPr>
          <w:rFonts w:cs="Times New Roman" w:ascii="Times New Roman" w:hAnsi="Times New Roman"/>
          <w:sz w:val="24"/>
          <w:szCs w:val="22"/>
        </w:rPr>
        <w:t>megmondta, ki volt a kalózhajó kapitán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Nagydarab, igen kövér, lusta ember? </w:t>
      </w:r>
      <w:r>
        <w:rPr>
          <w:rFonts w:cs="Times New Roman" w:ascii="Times New Roman" w:hAnsi="Times New Roman"/>
          <w:sz w:val="24"/>
          <w:szCs w:val="22"/>
          <w:lang w:val="en-US"/>
        </w:rPr>
        <w:t xml:space="preserve">King David </w:t>
      </w:r>
      <w:r>
        <w:rPr>
          <w:rFonts w:cs="Times New Roman" w:ascii="Times New Roman" w:hAnsi="Times New Roman"/>
          <w:sz w:val="24"/>
          <w:szCs w:val="22"/>
        </w:rPr>
        <w:t>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hogy mondod, kapitány, úgy igaz. Naphosszat a parancsnoki hídon ül, és még akkor sem megy onnan le, ha aludnia kell. Ott alszik helyben. Én ugyan nem láttam, de hallottam, hogy így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megsimogatta a szakállát. Elgondolkozva tekintett Harrisonra és Lajuré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meglepetések tovább kavarognak. A Kapitány, Aki Utálja A Vizet nem más, mint – az ördöngös Riffl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át ez bizony meglepeté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kezében állandóan rumosüveg van – egészítette ki a jellemzést King Davi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ez ő – hümmögte Daniló bácsi elképedve, és arra gondolt: az eltelt két héten szinte könnyezve emlékezett Rifflesre, a „halottra”, akit „megöltek”, mert figyelmeztette régi ismerősét, hogy kerülje Kapingamaringi környékét és a Tuk-ato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ost már egy pillanatig sem volt kétséges, hogy Rifflest átvezényelték egy másik hajóra, és ezért nem volt látható a </w:t>
      </w:r>
      <w:r>
        <w:rPr>
          <w:rFonts w:cs="Times New Roman" w:ascii="Times New Roman" w:hAnsi="Times New Roman"/>
          <w:i/>
          <w:iCs/>
          <w:sz w:val="24"/>
          <w:szCs w:val="22"/>
        </w:rPr>
        <w:t xml:space="preserve">Kobrán. </w:t>
      </w:r>
      <w:r>
        <w:rPr>
          <w:rFonts w:cs="Times New Roman" w:ascii="Times New Roman" w:hAnsi="Times New Roman"/>
          <w:sz w:val="24"/>
          <w:szCs w:val="22"/>
        </w:rPr>
        <w:t>Az ördöngös Riffles tehát éppen úgy tagja a maffiának, mint Cimarron vagy akár – Ogimu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át ez bizony nagy csalódást jelentett, bár enyhítette a csalódást, hogy Riffles mégis jó barátként mutat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hajó nevét tudod? – kérdezte King Dávidot Daniló bácsi, miután megtárgyalták az újabb esemé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a hajó nevét nem tudom. Még eddig nem láttuk 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ások sem tud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mások sem tudják. Éjszaka volt, elfelejtettük megné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ajure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agy hajó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özepes, mint amilyen a szigetek között jár – mutatta kezével King David. – Ilyen a nagy hajó, ilyen a tiétek… ilyen volt a Kapitányé, Aki Utálja A Vi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1000 vagy 1500 tonnás – intett Daniló bácsi. – A szí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n szürkének láttam, mások barnának – téveteskedett King David. – De az is lehet, hogy fehér volt. Tudod, uram, mi az ilyesmire sokat nem adunk. Nem a mienk a hajó. Akár fehér, akár szürke, akkor sem a mienk. Elvitte huszonkét emberünket, csupa jó halászt és kopragyűjtőt! Most mi lesz velünk? Az asszonyok nem értenek a halászathoz! Amikor elmondtuk az őrhajó parancsnokának, az csak vonogatta a vállát. Azt mondta: csodákat nem tud tenni. Lehetséges, hogy a két fiam meg a többi soha nem jön vissza a szig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Csönd, halálos csönd támadt. Halkan zúgott a szél a pálmák között. Bogarak zümmögtek a hibiszkuszbokrok lila </w:t>
      </w:r>
      <w:r>
        <w:rPr>
          <w:rFonts w:cs="Times New Roman" w:ascii="Times New Roman" w:hAnsi="Times New Roman"/>
          <w:sz w:val="24"/>
          <w:szCs w:val="22"/>
          <w:lang w:val="fr-FR"/>
        </w:rPr>
        <w:t xml:space="preserve">s </w:t>
      </w:r>
      <w:r>
        <w:rPr>
          <w:rFonts w:cs="Times New Roman" w:ascii="Times New Roman" w:hAnsi="Times New Roman"/>
          <w:sz w:val="24"/>
          <w:szCs w:val="22"/>
        </w:rPr>
        <w:t>fehér virágai között. Figyelő, aggódó tekintetek meredtek az idegen hajós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ehetséges? – ismételte King David. – Te, Lajure, bölcs ember vagy, parancsnoknak hívtunk. Te mit gondo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ajure</w:t>
      </w:r>
      <w:r>
        <w:rPr>
          <w:rFonts w:cs="Times New Roman" w:ascii="Times New Roman" w:hAnsi="Times New Roman"/>
          <w:sz w:val="24"/>
          <w:szCs w:val="22"/>
          <w:lang w:val="en-US"/>
        </w:rPr>
        <w:t xml:space="preserve">, </w:t>
      </w:r>
      <w:r>
        <w:rPr>
          <w:rFonts w:cs="Times New Roman" w:ascii="Times New Roman" w:hAnsi="Times New Roman"/>
          <w:sz w:val="24"/>
          <w:szCs w:val="22"/>
        </w:rPr>
        <w:t>a komor képű, szófukar ember, Motopu La Kea méltó harcostársa lassa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onnan tudnám?! De azért mi azon leszünk, hogy visszajöjjenek. Nem úgy, </w:t>
      </w:r>
      <w:r>
        <w:rPr>
          <w:rFonts w:cs="Times New Roman" w:ascii="Times New Roman" w:hAnsi="Times New Roman"/>
          <w:sz w:val="24"/>
          <w:szCs w:val="22"/>
          <w:lang w:val="en-US"/>
        </w:rPr>
        <w:t xml:space="preserve">mint a </w:t>
      </w:r>
      <w:r>
        <w:rPr>
          <w:rFonts w:cs="Times New Roman" w:ascii="Times New Roman" w:hAnsi="Times New Roman"/>
          <w:i/>
          <w:iCs/>
          <w:sz w:val="24"/>
          <w:szCs w:val="22"/>
          <w:lang w:val="en-US"/>
        </w:rPr>
        <w:t xml:space="preserve">Hunter </w:t>
      </w:r>
      <w:r>
        <w:rPr>
          <w:rFonts w:cs="Times New Roman" w:ascii="Times New Roman" w:hAnsi="Times New Roman"/>
          <w:sz w:val="24"/>
          <w:szCs w:val="22"/>
        </w:rPr>
        <w:t>parancsno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Ilyen1 tapasztalatokkal megrakodva indult tovább Tema-szigetről a </w:t>
      </w:r>
      <w:r>
        <w:rPr>
          <w:rFonts w:cs="Times New Roman" w:ascii="Times New Roman" w:hAnsi="Times New Roman"/>
          <w:i/>
          <w:iCs/>
          <w:sz w:val="24"/>
          <w:szCs w:val="22"/>
        </w:rPr>
        <w:t>Jadran I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épzelhetitek, micsoda meglepetést jelentett a többiek számára Daniló bácsiék beszámolója. Sottomarina, Szevér, Zoller, Jokohama Jim valósággal tátott szájjal hallgatta a parancsnok szavait. Az elparentált Riffles mint emberrablók parancsno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ottomarina, az óriás, hunyorogva nézett a parancsn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ignore capitano, mintha már megtörtént volna, hogy tévedett a pasasérokban!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arcok elvigyorodtak. Hát igen, bizony-bizony, ti vagytok a tanúim, barátaim, a mi kedves Daniló bácsink, mesterünk és tanítónk elég gyakran „beugrott” különböző szélhámosoknak. Gondoljunk csak Scaramangára és társára, Engelmannra, to</w:t>
      </w:r>
      <w:r>
        <w:rPr>
          <w:rFonts w:cs="Times New Roman" w:ascii="Times New Roman" w:hAnsi="Times New Roman"/>
          <w:sz w:val="24"/>
        </w:rPr>
        <w:t>vábbá Silverre és Laguna Grandéra, akik éppen elég zűrzavart okoztak hiszékeny Daniló bácsin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 nem tévednénk, unalmas lenne az élet – mosolyodott el Daniló bácsi. – A nagy felfedezések legtöbbje tévedésből született. Gondoljatok Kolumbusra vagy Magellánra. Gondoljatok Tasmanra vagy </w:t>
      </w:r>
      <w:r>
        <w:rPr>
          <w:rFonts w:cs="Times New Roman" w:ascii="Times New Roman" w:hAnsi="Times New Roman"/>
          <w:sz w:val="24"/>
          <w:lang w:val="en-US"/>
        </w:rPr>
        <w:t xml:space="preserve">Marco </w:t>
      </w:r>
      <w:r>
        <w:rPr>
          <w:rFonts w:cs="Times New Roman" w:ascii="Times New Roman" w:hAnsi="Times New Roman"/>
          <w:sz w:val="24"/>
        </w:rPr>
        <w:t>Pólóra… Tévedtem Rifflesben?! Jó. Állok elébe. Hátha még hasznos lesz ez a tévedés, fiaim, hát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okohama </w:t>
      </w:r>
      <w:r>
        <w:rPr>
          <w:rFonts w:cs="Times New Roman" w:ascii="Times New Roman" w:hAnsi="Times New Roman"/>
          <w:sz w:val="24"/>
          <w:lang w:val="fr-FR"/>
        </w:rPr>
        <w:t xml:space="preserve">Jim, a </w:t>
      </w:r>
      <w:r>
        <w:rPr>
          <w:rFonts w:cs="Times New Roman" w:ascii="Times New Roman" w:hAnsi="Times New Roman"/>
          <w:sz w:val="24"/>
        </w:rPr>
        <w:t>nagy igazságosztó és szabadsághős egyszerre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Lehet, hogy igaza lesz, </w:t>
      </w:r>
      <w:r>
        <w:rPr>
          <w:rFonts w:cs="Times New Roman" w:ascii="Times New Roman" w:hAnsi="Times New Roman"/>
          <w:sz w:val="24"/>
          <w:lang w:val="en-US"/>
        </w:rPr>
        <w:t xml:space="preserve">captain. </w:t>
      </w:r>
      <w:r>
        <w:rPr>
          <w:rFonts w:cs="Times New Roman" w:ascii="Times New Roman" w:hAnsi="Times New Roman"/>
          <w:sz w:val="24"/>
        </w:rPr>
        <w:t xml:space="preserve">Velem is megtörtént már, hogy hittem valakiben, szentül hittem. Azután valami történt, és úgy éreztem: tévedtem a pasiban. Pedig nem is tévedtem. Volt egy cimborám, amikor Líbiában harcoltam a Mussolini nevű egyén ellen. Maga tudja, </w:t>
      </w:r>
      <w:r>
        <w:rPr>
          <w:rFonts w:cs="Times New Roman" w:ascii="Times New Roman" w:hAnsi="Times New Roman"/>
          <w:sz w:val="24"/>
          <w:lang w:val="en-US"/>
        </w:rPr>
        <w:t xml:space="preserve">captain, </w:t>
      </w:r>
      <w:r>
        <w:rPr>
          <w:rFonts w:cs="Times New Roman" w:ascii="Times New Roman" w:hAnsi="Times New Roman"/>
          <w:sz w:val="24"/>
        </w:rPr>
        <w:t>miért is mentem arra a szörnyűséges helyre, ahol minden homok, homok és homok, még a házak is homokból épülnek ott. Isten ne vegye véteknek, de nem tudtam megszeretni azt a Líbiát! Máig se értem, miért élnek ott emberek, amikor annyi szép hely van a világon. Nos, azt a társamat, aki a balhét okozta, Napóleonnak hívták, pontosan úgy, mint szülővárosomban, Santa Fében a fűszere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tt </w:t>
      </w:r>
      <w:r>
        <w:rPr>
          <w:rFonts w:cs="Times New Roman" w:ascii="Times New Roman" w:hAnsi="Times New Roman"/>
          <w:sz w:val="24"/>
          <w:lang w:val="de-DE"/>
        </w:rPr>
        <w:t xml:space="preserve">Zoller, </w:t>
      </w:r>
      <w:r>
        <w:rPr>
          <w:rFonts w:cs="Times New Roman" w:ascii="Times New Roman" w:hAnsi="Times New Roman"/>
          <w:sz w:val="24"/>
        </w:rPr>
        <w:t>a pedáns, közbe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csak a fűszerest hívták Napóleonnak, de a franciák császárá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im bicce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Lehet, nem tagadom, de császárokkal nem szokásom foglalkozni. Szóval Napóleon volt a neve a cimborámnak. A francia légióban szolgált, de olajra lépett, mert belenyúlt az ezredpénztárba. Vannak ilyen emberek, captain, egyszerre elfogja őket a nyugtalanság, ha pénzt éreznek a közelükben. Ez a Napóleon csuda kalandok után jutott el Líbiába. Beállt Mur-zuk bejhez szabadságharcosnak. Olyan barátok lettünk, hogy csuda! Hol Napóleon húzott ki a taliánok markából, hol én őt a sivatagi járőrök bunkeréből. Utána mindig megünnepeltük a szabadulást. Tevetejet ittunk literszámra. Ne nevessenek, </w:t>
      </w:r>
      <w:r>
        <w:rPr>
          <w:rFonts w:cs="Times New Roman" w:ascii="Times New Roman" w:hAnsi="Times New Roman"/>
          <w:sz w:val="24"/>
          <w:lang w:val="en-US"/>
        </w:rPr>
        <w:t xml:space="preserve">captain, </w:t>
      </w:r>
      <w:r>
        <w:rPr>
          <w:rFonts w:cs="Times New Roman" w:ascii="Times New Roman" w:hAnsi="Times New Roman"/>
          <w:sz w:val="24"/>
        </w:rPr>
        <w:t>jó az a tevetej, ha nincsen más, én mondom! Ügy elbódul az ember tőle, hogy Líbiát is szépnek találja! Nos,</w:t>
      </w:r>
      <w:r>
        <w:rPr>
          <w:rFonts w:cs="Times New Roman" w:ascii="Times New Roman" w:hAnsi="Times New Roman"/>
          <w:sz w:val="24"/>
          <w:szCs w:val="22"/>
        </w:rPr>
        <w:t xml:space="preserve"> nagy volt a barátságunk Napóleonnal. Egyszer azután Murzuk bej, a Kufra-oázisért harcoló szenussziak egyik szabadcsapatának feje azt mondta nekem: Szidi Hama, mert így szólítottak, vedd magadhoz a szabadcsapat pénzét, mert a taliánok támadásra készülnek, és félek, hogy rajtad kívül nem őrzi meg más. Hát ebben van is valami igazság, </w:t>
      </w:r>
      <w:r>
        <w:rPr>
          <w:rFonts w:cs="Times New Roman" w:ascii="Times New Roman" w:hAnsi="Times New Roman"/>
          <w:sz w:val="24"/>
          <w:szCs w:val="22"/>
          <w:lang w:val="en-US"/>
        </w:rPr>
        <w:t xml:space="preserve">captain. </w:t>
      </w:r>
      <w:r>
        <w:rPr>
          <w:rFonts w:cs="Times New Roman" w:ascii="Times New Roman" w:hAnsi="Times New Roman"/>
          <w:sz w:val="24"/>
          <w:szCs w:val="22"/>
        </w:rPr>
        <w:t xml:space="preserve">A kormos képű Murzuk bej, aki igazában tuareg volt, tehát fekete, sejtette, kire bízza a szenussziak pénzét. Aki tudja, mit jelent: harcolni a sivatagban, az tudja azt is, mit álltam ki, amikor a felszerelésemen kívül magammal cipeltem a hátizsákra való pénzt is. Igaz, volt egy tevém, de kilőtték, azután még egy, azt is kilőtték. Végül teve nélkül maradtam, már tevetejünk se maradt. Napóleon segített a pénz cipelésében. Miért ne tette volna, hiszen igaz barátom volt. Megmentette az életemet, én az övét, kell ennél több? De hát kitört rajta a nyavalya: egy reggel két homokbucka között arra ébredtem, hogy se pénz, se Napóleon! Durr a kirakat, </w:t>
      </w:r>
      <w:r>
        <w:rPr>
          <w:rFonts w:cs="Times New Roman" w:ascii="Times New Roman" w:hAnsi="Times New Roman"/>
          <w:sz w:val="24"/>
          <w:szCs w:val="22"/>
          <w:lang w:val="en-US"/>
        </w:rPr>
        <w:t xml:space="preserve">captain, </w:t>
      </w:r>
      <w:r>
        <w:rPr>
          <w:rFonts w:cs="Times New Roman" w:ascii="Times New Roman" w:hAnsi="Times New Roman"/>
          <w:sz w:val="24"/>
          <w:szCs w:val="22"/>
        </w:rPr>
        <w:t xml:space="preserve">bekaptam a legyet! Jokohama Jim levizsgázott Murzuk bej előtt. Szörnyű méreg a pénztárközelség, uram, nagyobb a kokainnál is. Napóleon eltűnt, nyoma veszett a sivatagban. Mi pedig összecsaptunk a taliánokkal. Ez volt az utolsó nagy vereségünk. Innen kezdve, mint a karikacsapás ment minden, de a pénzünk, jóféle pénzek aranyban és ezüst Mária Terézia-tallérok, elszeleltek Napóleonnal. De mit tesz isten, </w:t>
      </w:r>
      <w:r>
        <w:rPr>
          <w:rFonts w:cs="Times New Roman" w:ascii="Times New Roman" w:hAnsi="Times New Roman"/>
          <w:sz w:val="24"/>
          <w:szCs w:val="22"/>
          <w:lang w:val="de-DE"/>
        </w:rPr>
        <w:t xml:space="preserve">captain, </w:t>
      </w:r>
      <w:r>
        <w:rPr>
          <w:rFonts w:cs="Times New Roman" w:ascii="Times New Roman" w:hAnsi="Times New Roman"/>
          <w:sz w:val="24"/>
          <w:szCs w:val="22"/>
        </w:rPr>
        <w:t xml:space="preserve">mit tesz isten! Nem maradt meg nekem még az ingem se, nemhogy a puskám, a revolverem. Futottam a többiekkel, akár a kenguru. A jó szerencse elénk hozott egy olasz után-pótló oszlopot. Annyi puskát, gépfegyvert, lőszert, hogy letérdeltem, és hálaimát rebegtem, mert én vallásos vagyok. Az egyik autó ponyvája alatt ott találtuk Napóleont, ült a pénzeszsákon, mint tyúk a tojásokon! Ó, mondtam én, szia, komám, hát csak találkozunk? És emeltem a kezem, hogy rácsapok a kerek pofájára. Ekkor ő kitárta a karját, boldogan elvigyorodott, és azt mondta: – Jim, csakhogy megjöttél, már vártalak!… – Te vártál? – hörögtem én. – Te?! Na hallod, Jim – mondta ő –, persze hogy vártalak! Megőriztem a kincset, Jim, mert tudtam, hogy ránk törnek a taliánok!… Hát így történt, </w:t>
      </w:r>
      <w:r>
        <w:rPr>
          <w:rFonts w:cs="Times New Roman" w:ascii="Times New Roman" w:hAnsi="Times New Roman"/>
          <w:sz w:val="24"/>
          <w:szCs w:val="22"/>
          <w:lang w:val="en-US"/>
        </w:rPr>
        <w:t xml:space="preserve">captain. </w:t>
      </w:r>
      <w:r>
        <w:rPr>
          <w:rFonts w:cs="Times New Roman" w:ascii="Times New Roman" w:hAnsi="Times New Roman"/>
          <w:sz w:val="24"/>
          <w:szCs w:val="22"/>
        </w:rPr>
        <w:t>Napóleon valóban megőrizte a szenuszsziak pénzét, mert tőlem valóban elvették volna harc közben a feketeingesek. Napóleon meg úgy bebóvlizta őket, hogy a zsákját meg se nézték! Hát ezzel csak azt akartam mondani: igaza lehet még, captain, azzal a Riffles kapitánnyal, az ember sohase tudhatja előre, mikor válik haszonná a tévedése! Én is azt hittem, hogy Napóleon meglopott, holott – megmentette a becsülete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Általános hahota fogadta Jim elbeszélését. A Huddleston doktor jóvoltából összetákolt valamikori cowboy és Daniló bácsi „tengeri kutyájával” helyrehozott tengerész ekkor már annyira rendbe jött, hogy minden nehéz fedélzeti munkára alkalmassá vált. A kedélye is a régi volt. Sőt: ő, aki valamikor csak úgy volt hajlandó hajóra szerződni, hogy cowboy-kalapot hordhat és</w:t>
      </w:r>
      <w:r>
        <w:rPr>
          <w:rFonts w:cs="Times New Roman" w:ascii="Times New Roman" w:hAnsi="Times New Roman"/>
          <w:i/>
          <w:iCs/>
          <w:sz w:val="24"/>
          <w:szCs w:val="22"/>
        </w:rPr>
        <w:t xml:space="preserve"> </w:t>
      </w:r>
      <w:r>
        <w:rPr>
          <w:rFonts w:cs="Times New Roman" w:ascii="Times New Roman" w:hAnsi="Times New Roman"/>
          <w:sz w:val="24"/>
          <w:szCs w:val="22"/>
        </w:rPr>
        <w:t>bendzsót pengethet, most már újból nagy karimájú kalappal és gitárral büszkélkedett.</w:t>
      </w:r>
    </w:p>
    <w:p>
      <w:pPr>
        <w:pStyle w:val="TextBodyIndent"/>
        <w:rPr>
          <w:szCs w:val="24"/>
        </w:rPr>
      </w:pPr>
      <w:r>
        <w:rPr/>
        <w:t>Igaz, a kalap nem volt „valódi”, csak tengeri háncsból készült halászkalap, amit egy ócska töltőtollért szerzett Jokohama Jim. De nagy karimája volt, mint a cowboyokénak, és távolról egészen jól festett. A bendzsót pedig olyan gitár pótolta, amit az óriás Sottomarina remekelt össze. Erősen hasonlított az oroszok és a nápolyiak háromszögletű, négy fém-húros gitárjára. Sottomarina szerette a látványosságot, ezért is tetováltatott haditengerész korában a karjára, mellére és a hátára tátott szájú sárkányokat. A gitárra pálmákat rajzolt, azt forró tűvel beégette, majd az egész gitárt bepácolta, végül hajólakkal átkente. Szó, ami szó, a gitárnak kicsit vaskos hatása volt, de a húrok finoman pengtek, és a háromszögletű doboz érzelmes hangokat a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Jokohama Jim könnyeket törölt ki a szeméből, amikor átvette a hajómester reme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w:t>
      </w:r>
      <w:r>
        <w:rPr>
          <w:rFonts w:cs="Times New Roman" w:ascii="Times New Roman" w:hAnsi="Times New Roman"/>
          <w:sz w:val="24"/>
          <w:szCs w:val="22"/>
        </w:rPr>
        <w:t>Jupppiii!” – akarta kiáltani, de elfulladt, és csak ennyit nyögött: – Faterká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lehajtotta fejét. Percekig ült összehullva a főárboc kötélbakján, megrendülten a nagy szeretettől, amivel Sottomarina, tki legkevésbé volt az érzelmek embere, kitü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udod, Jim – veregette meg az óriás a hosszú amerikai vállát –, tudod, szeretetből adom. Meg azután egyedül te vagy köztünk a muzsikus, kell a kíséret az ének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de-DE"/>
        </w:rPr>
        <w:t xml:space="preserve">Jokohama Jim </w:t>
      </w:r>
      <w:r>
        <w:rPr>
          <w:rFonts w:cs="Times New Roman" w:ascii="Times New Roman" w:hAnsi="Times New Roman"/>
          <w:sz w:val="24"/>
          <w:szCs w:val="22"/>
        </w:rPr>
        <w:t>fel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s mikor csináltad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Titokban, fiam, titokban. Csak </w:t>
      </w:r>
      <w:r>
        <w:rPr>
          <w:rFonts w:cs="Times New Roman" w:ascii="Times New Roman" w:hAnsi="Times New Roman"/>
          <w:sz w:val="24"/>
          <w:szCs w:val="22"/>
          <w:lang w:val="en-US"/>
        </w:rPr>
        <w:t xml:space="preserve">Pedro </w:t>
      </w:r>
      <w:r>
        <w:rPr>
          <w:rFonts w:cs="Times New Roman" w:ascii="Times New Roman" w:hAnsi="Times New Roman"/>
          <w:sz w:val="24"/>
          <w:szCs w:val="22"/>
        </w:rPr>
        <w:t>tudott róla, senki m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ajó ifjú négere megvillantotta hófehér fogsor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Sotto papa mondani: </w:t>
      </w:r>
      <w:r>
        <w:rPr>
          <w:rFonts w:cs="Times New Roman" w:ascii="Times New Roman" w:hAnsi="Times New Roman"/>
          <w:sz w:val="24"/>
          <w:szCs w:val="22"/>
          <w:lang w:val="en-US"/>
        </w:rPr>
        <w:t xml:space="preserve">Jim </w:t>
      </w:r>
      <w:r>
        <w:rPr>
          <w:rFonts w:cs="Times New Roman" w:ascii="Times New Roman" w:hAnsi="Times New Roman"/>
          <w:sz w:val="24"/>
          <w:szCs w:val="22"/>
        </w:rPr>
        <w:t>mester gyógyulni, kell neki cingicon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Jokohama </w:t>
      </w:r>
      <w:r>
        <w:rPr>
          <w:rFonts w:cs="Times New Roman" w:ascii="Times New Roman" w:hAnsi="Times New Roman"/>
          <w:sz w:val="24"/>
          <w:szCs w:val="22"/>
          <w:lang w:val="de-DE"/>
        </w:rPr>
        <w:t xml:space="preserve">Jim </w:t>
      </w:r>
      <w:r>
        <w:rPr>
          <w:rFonts w:cs="Times New Roman" w:ascii="Times New Roman" w:hAnsi="Times New Roman"/>
          <w:sz w:val="24"/>
          <w:szCs w:val="22"/>
        </w:rPr>
        <w:t>felállt. Átölelte a hajómest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aterkám, gyere a szívemre! Jupppii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És percek múlva felhangzott a </w:t>
      </w:r>
      <w:r>
        <w:rPr>
          <w:rFonts w:cs="Times New Roman" w:ascii="Times New Roman" w:hAnsi="Times New Roman"/>
          <w:i/>
          <w:iCs/>
          <w:sz w:val="24"/>
          <w:szCs w:val="22"/>
        </w:rPr>
        <w:t xml:space="preserve">Jadran </w:t>
      </w:r>
      <w:r>
        <w:rPr>
          <w:rFonts w:cs="Times New Roman" w:ascii="Times New Roman" w:hAnsi="Times New Roman"/>
          <w:i/>
          <w:iCs/>
          <w:sz w:val="24"/>
          <w:szCs w:val="22"/>
          <w:lang w:val="en-US"/>
        </w:rPr>
        <w:t xml:space="preserve">II </w:t>
      </w:r>
      <w:r>
        <w:rPr>
          <w:rFonts w:cs="Times New Roman" w:ascii="Times New Roman" w:hAnsi="Times New Roman"/>
          <w:sz w:val="24"/>
          <w:szCs w:val="22"/>
        </w:rPr>
        <w:t>hajósainak dala:</w:t>
      </w:r>
    </w:p>
    <w:p>
      <w:pPr>
        <w:pStyle w:val="Normal"/>
        <w:shd w:fill="FFFFFF" w:val="clear"/>
        <w:ind w:firstLine="284"/>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Mariónak híre kelt, </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Hogy csuda nagy legény: </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Nem ismer ő senkit el </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A föld kerekén! </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Heje-hó, heje-hó,</w:t>
      </w:r>
    </w:p>
    <w:p>
      <w:pPr>
        <w:pStyle w:val="Normal"/>
        <w:shd w:fill="FFFFFF" w:val="clear"/>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A föld kerekén!</w:t>
      </w:r>
    </w:p>
    <w:p>
      <w:pPr>
        <w:pStyle w:val="Normal"/>
        <w:shd w:fill="FFFFFF" w:val="clear"/>
        <w:ind w:firstLine="284"/>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 sóner Kapingamaringi felé haladt. Szevér a rádióadón közölte a </w:t>
      </w:r>
      <w:r>
        <w:rPr>
          <w:rFonts w:cs="Times New Roman" w:ascii="Times New Roman" w:hAnsi="Times New Roman"/>
          <w:i/>
          <w:iCs/>
          <w:sz w:val="24"/>
          <w:szCs w:val="22"/>
        </w:rPr>
        <w:t xml:space="preserve">Delawar </w:t>
      </w:r>
      <w:r>
        <w:rPr>
          <w:rFonts w:cs="Times New Roman" w:ascii="Times New Roman" w:hAnsi="Times New Roman"/>
          <w:sz w:val="24"/>
          <w:szCs w:val="22"/>
        </w:rPr>
        <w:t>számára a titkos jelet, hogy a hajón minden rendben van, és holnapután befutnak Kapingamaringi lagúnáj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Delawar </w:t>
      </w:r>
      <w:r>
        <w:rPr>
          <w:rFonts w:cs="Times New Roman" w:ascii="Times New Roman" w:hAnsi="Times New Roman"/>
          <w:sz w:val="24"/>
          <w:szCs w:val="22"/>
        </w:rPr>
        <w:t>visszaüz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elentést köszönöm, időben ott les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az előárbocnál állt, és elnézett a messzeség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Ugyan mit hoz a jövő? önkéntelenül is töprengeni kezdett. Természetesen igen megnyugtató volt, hogy nincsenek egyedül. Ettore Carpena óriási segítség. Máris látszik az eredmény. A sóner raktárában több lőszeresládikó, ismétlőpuska, revolver hirdeti, hogy akadt egy olyan barát, aki védőleg kinyújtotta ke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otopu La Keát fel kell kutatni, de a fiát is, Naumót. Ez most már olyan rögeszméjévé vált Daniló bácsinak, mint annak idején az eltűnt gőzös, a </w:t>
      </w:r>
      <w:r>
        <w:rPr>
          <w:rFonts w:cs="Times New Roman" w:ascii="Times New Roman" w:hAnsi="Times New Roman"/>
          <w:i/>
          <w:iCs/>
          <w:sz w:val="24"/>
          <w:szCs w:val="22"/>
        </w:rPr>
        <w:t xml:space="preserve">Mary Celeste </w:t>
      </w:r>
      <w:r>
        <w:rPr>
          <w:rFonts w:cs="Times New Roman" w:ascii="Times New Roman" w:hAnsi="Times New Roman"/>
          <w:sz w:val="24"/>
          <w:szCs w:val="22"/>
        </w:rPr>
        <w:t>megkeres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a tettek embere volt és a bátorságé. Egész élete ebben telt el. Fél évszázad ködébe veszett az az idő, amikor kikerült a tengerészakadémiáról, </w:t>
      </w:r>
      <w:r>
        <w:rPr>
          <w:rFonts w:cs="Times New Roman" w:ascii="Times New Roman" w:hAnsi="Times New Roman"/>
          <w:sz w:val="24"/>
          <w:szCs w:val="22"/>
          <w:lang w:val="fr-FR"/>
        </w:rPr>
        <w:t xml:space="preserve">s </w:t>
      </w:r>
      <w:r>
        <w:rPr>
          <w:rFonts w:cs="Times New Roman" w:ascii="Times New Roman" w:hAnsi="Times New Roman"/>
          <w:sz w:val="24"/>
          <w:szCs w:val="22"/>
        </w:rPr>
        <w:t>ezzel az eseménnyel megkezdődött egy kalandokban bő, igen érdekes élet színpompás útja. Jóformán a világ összes tengerét bejárta, mindenütt élményt, kalandot gyűjtve. De azt még a legbizarrabb álmában se sejthette a zenggi születésű, fiumei Turkovics Daniló kapitány, hogy a második világháború után, saját hajóján, egy olyan titkos támaszpont után kutat a Csendes-óceánon, Mikronézia vízsivatagán és szigettengerében, amilyenről eddig soha senki nem hallott! Valóban Daniló bácsira volt szükség, hogy fény derüljön egy olyan titokra, aminek létezését sokan – nem minden ok nélkül – kétségbe is vonták. – A sóner Kapingamaringi felé vitorlá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 Csendes-óceán valóban csende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Csodálatos, meglepő a föld legnagyobb világtengerének ez a viszonylagos szelídsége. Sokat tréfáltak már az emberek Magellánon, hogy a nagy hajós a Balboától 1513. szeptember 23-án felfedezett,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általa Mar del Surnak, Déli-tengernek elnevezett óceánt átkeresztelte – II Pacificónak, vagyis a Csendesnek. Persze mint mindenben a földön, a hirtelen jött hangulatban született elnevezések tévednek egy kicsit. A Csendes nem annyira csendes, mint a névből sejthetjük. De – és </w:t>
      </w:r>
      <w:r>
        <w:rPr>
          <w:rFonts w:cs="Times New Roman" w:ascii="Times New Roman" w:hAnsi="Times New Roman"/>
          <w:i/>
          <w:iCs/>
          <w:sz w:val="24"/>
          <w:szCs w:val="22"/>
        </w:rPr>
        <w:t xml:space="preserve">ez </w:t>
      </w:r>
      <w:r>
        <w:rPr>
          <w:rFonts w:cs="Times New Roman" w:ascii="Times New Roman" w:hAnsi="Times New Roman"/>
          <w:sz w:val="24"/>
          <w:szCs w:val="22"/>
        </w:rPr>
        <w:t xml:space="preserve">szolgáljon Magellán mentségére – csendesebb, mint a többi óceán! Magellán egész útján, míg az általa felfedezett híres átjárótól eljutott a Ladrones-szigetekig, egyetlen alkalommal sem került viharba. A közeli testvér, az Indiai-óceán ilyesmivel nem dicsekedhet. Ott, attól a pillanattól, hogy a Csendes-óceánból átjut a hajó az Arafura-tengerbe, és elhagyja Timort, megkezdődik a tánc. Különösen akkor hördül fel az Indiai-óceán, ha beköszönt a monszun-időszak. A régi osztrák-magyar hadiflotta híres hajója, az általunk nem ok nélkül annyit emlegetett </w:t>
      </w:r>
      <w:r>
        <w:rPr>
          <w:rFonts w:cs="Times New Roman" w:ascii="Times New Roman" w:hAnsi="Times New Roman"/>
          <w:i/>
          <w:iCs/>
          <w:sz w:val="24"/>
          <w:szCs w:val="22"/>
        </w:rPr>
        <w:t xml:space="preserve">Zrínyi </w:t>
      </w:r>
      <w:r>
        <w:rPr>
          <w:rFonts w:cs="Times New Roman" w:ascii="Times New Roman" w:hAnsi="Times New Roman"/>
          <w:sz w:val="24"/>
          <w:szCs w:val="22"/>
        </w:rPr>
        <w:t>korvett az Indiai-óceánon esett át ázsiai útjának legnagyobb vihar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Csendesen azonban néha hónapok telnek el, míg Neptun felkavarja a hullámokat. Néha. íme: amióta </w:t>
      </w:r>
      <w:r>
        <w:rPr>
          <w:rFonts w:cs="Times New Roman" w:ascii="Times New Roman" w:hAnsi="Times New Roman"/>
          <w:sz w:val="24"/>
          <w:szCs w:val="22"/>
          <w:lang w:val="fr-FR"/>
        </w:rPr>
        <w:t xml:space="preserve">a </w:t>
      </w:r>
      <w:r>
        <w:rPr>
          <w:rFonts w:cs="Times New Roman" w:ascii="Times New Roman" w:hAnsi="Times New Roman"/>
          <w:i/>
          <w:iCs/>
          <w:sz w:val="24"/>
          <w:szCs w:val="22"/>
          <w:lang w:val="fr-FR"/>
        </w:rPr>
        <w:t xml:space="preserve">Jadran II </w:t>
      </w:r>
      <w:r>
        <w:rPr>
          <w:rFonts w:cs="Times New Roman" w:ascii="Times New Roman" w:hAnsi="Times New Roman"/>
          <w:sz w:val="24"/>
          <w:szCs w:val="22"/>
        </w:rPr>
        <w:t>elhagyta Honolulut, komoly viharba még nem is került. Leszámítva azt, amelyet Kwajalein elhagyása után tapasztaltak. Tengerészeink nem panaszkodhattak Magellán tenger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on a délutánon is, amikor Daniló bácsi azzal a tudattal állt az előárboc mellett, hogy két nap elmúltával Kapingamaringiban vetik ki a horgonyt, az aneroid rendületlenül szép időt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barométer állása alig változik – jelentette parancsnokának Szevér. – A különböző jelentések is erről számolnak be. Mindössze a szokott helyen, Japán déli részén mozog egy kisebb tájfu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örömmel hallotta első tisztjének szavait, ö is, mint a legtöbb parancsnok és hajótulajdonos, ösztönösen félt a viharoktól. Főleg a vihar közeledésétől. Ha már bekerült a viharcentrumba, olyan nyugodt volt, mintha a fiumei Riván sétálgatott volna. Ilyenkor csak egy volt a cél, a feladat: menteni a hajót. Mióta átesett élete egyik legcsúnyább viharán, az afrikai partok troríibáján, azóta a légsúly mérő, az aneroid különösen nagy szerepet játszott hajózó életében. Akkor, Észak-Afrika partjainál, pusztult el a legendás </w:t>
      </w:r>
      <w:r>
        <w:rPr>
          <w:rFonts w:cs="Times New Roman" w:ascii="Times New Roman" w:hAnsi="Times New Roman"/>
          <w:i/>
          <w:iCs/>
          <w:sz w:val="24"/>
          <w:szCs w:val="22"/>
        </w:rPr>
        <w:t xml:space="preserve">Jadran, </w:t>
      </w:r>
      <w:r>
        <w:rPr>
          <w:rFonts w:cs="Times New Roman" w:ascii="Times New Roman" w:hAnsi="Times New Roman"/>
          <w:sz w:val="24"/>
          <w:szCs w:val="22"/>
        </w:rPr>
        <w:t>a dédelgetett kedvenc.</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ért valóban megnyugodva nézett fel a vitorlákra, különösen a széles öblű passzátvitorlára: vihar nem várható. A fedélzet forró volt a nap hevétől, nemcsak a fémtárgyak, de a fa is szinte izzó. Elképesztően meleg volt a kabinokban. Tata, a kövér szakács Sottomarina szavai szerint úgy lihegett, „mint egy haldokló cápa, akin már a pápa áldása sem segí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Kapingamaringitól csak egy ugrás, </w:t>
      </w:r>
      <w:r>
        <w:rPr>
          <w:rFonts w:cs="Times New Roman" w:ascii="Times New Roman" w:hAnsi="Times New Roman"/>
          <w:sz w:val="24"/>
          <w:szCs w:val="22"/>
          <w:lang w:val="fr-FR"/>
        </w:rPr>
        <w:t xml:space="preserve">s </w:t>
      </w:r>
      <w:r>
        <w:rPr>
          <w:rFonts w:cs="Times New Roman" w:ascii="Times New Roman" w:hAnsi="Times New Roman"/>
          <w:sz w:val="24"/>
          <w:szCs w:val="22"/>
        </w:rPr>
        <w:t>ott az Egyenlítő, Neptunnak, a tenger istenének főhadiszáll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 onnan továbbmegyünk délre, lesz fürdetés – nevetett Jokohama Jim. – A bandából öten is vannak, akiket még nem keresztelt meg Neptun. A Srác, Harrison, Lajure, József és Mihály – nem döccent át az Ekvátor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rác, az ám, gondolom, érdekel mindannyiótokat, hogyan halad tovább művészi pályáján. Hát ez a pálya erősen tele van rögökkel, bevallom. Különösen Bambina dobott hatalmas, eszmei rögöket Durbin Catalani lábai elé. Persze mindennek az előidézője maga a Srác.</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dolog úgy kezdődött, hogy a Tema-szigetről való kifutás után elszólította Szevér ezt a rokonszenves legényt az árboc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é, Catalani – mondta az első tiszt –, van most bőven idő, álljatok össze Marochinivel, és hozzátok fel a raktárból a tartalék köteleket. Majd megmondom, milyen méretűek legyenek. Fukszoljatok, és utána áztassátok be az impregnál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ukszolni!… Hej, de sokszor is hallottam ezt a szót! És de</w:t>
      </w:r>
      <w:r>
        <w:rPr>
          <w:rFonts w:cs="Times New Roman" w:ascii="Times New Roman" w:hAnsi="Times New Roman"/>
          <w:i/>
          <w:iCs/>
          <w:sz w:val="24"/>
          <w:szCs w:val="22"/>
        </w:rPr>
        <w:t xml:space="preserve"> </w:t>
      </w:r>
      <w:r>
        <w:rPr>
          <w:rFonts w:cs="Times New Roman" w:ascii="Times New Roman" w:hAnsi="Times New Roman"/>
          <w:sz w:val="24"/>
          <w:szCs w:val="22"/>
        </w:rPr>
        <w:t>sokszor is hallhattátok ti, ha balatoni vitorlázók vagytok. Csak hát azért elég nagy különbség van a tengeri hajókötelek és a balatoni vitorlások kötelei között. De a kötél kötél, és aki vele bánik – akár tengerész, akár balatoni sport vitorlázó –, bőven káromkodik, amíg nem ér a munka végére. Jól, kifogástalanul, szépen fukszolni – vallom – művészet. Aki elsőrangú, kitűnő fukszoló, az többnyire jó tengerész is. Meghökkentő, de így van. Mert csak az tud órákon, napokon át vastag kikötőkötelet, vitorlafelhúzó és rögzítőkötelet hurkolni, a hurkot befonni, majd megfelelő zsineggel vagy vékony dróttal „eldolgozni”, aki szereti a hajót és a hajóz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át ezt a feladatot, megtoldva az impregnálóba (kátrányos lenolajba) való áztatással, kifeszítessél és szárítással, kapta a Srác meg a lánymatróz, Lilian Marochi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óner egyenletesen haladt tovább dél-délnyug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várva várt Kapingamaringi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ilian és Durbin Catalani, vagyis a Srác néven ismert matróz a raktárfedő tetején ült és dolgozott. A trópusi hőséghez mérve itt viszonylag hűvös volt. A fővitorla árnyékot vetett, és a szél ezúttal kormányféltől fújt, enyhítette az izzó forrósá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 majd Európába érünk – mondta a Srác, és közben nagyot sóhajtott –, ha majd Európába érünk, búcsút mondok a tengerészeinek, és elmegyek Párizs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y bámulva rá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árizsba? Hát ott nincsen tenger. Mi keresnivalód ott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udod, az egy jó hely. Ott tanult minden híres festő. Ott akarok én is híres l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Lilian </w:t>
      </w:r>
      <w:r>
        <w:rPr>
          <w:rFonts w:cs="Times New Roman" w:ascii="Times New Roman" w:hAnsi="Times New Roman"/>
          <w:sz w:val="24"/>
          <w:szCs w:val="22"/>
        </w:rPr>
        <w:t>mosoly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e híres akarsz lenni ? A fiú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íres. </w:t>
      </w:r>
      <w:r>
        <w:rPr>
          <w:rFonts w:cs="Times New Roman" w:ascii="Times New Roman" w:hAnsi="Times New Roman"/>
          <w:sz w:val="24"/>
          <w:szCs w:val="22"/>
          <w:lang w:val="en-US"/>
        </w:rPr>
        <w:t xml:space="preserve">Captain Buracker </w:t>
      </w:r>
      <w:r>
        <w:rPr>
          <w:rFonts w:cs="Times New Roman" w:ascii="Times New Roman" w:hAnsi="Times New Roman"/>
          <w:sz w:val="24"/>
          <w:szCs w:val="22"/>
        </w:rPr>
        <w:t>is mondta, van tehetségem, és még híres is lehetek. Hát akkor miért ne legyek híres? És tudod, kiért akarok az l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y megrázta a fejét. Honnan tudja?</w:t>
      </w:r>
    </w:p>
    <w:p>
      <w:pPr>
        <w:pStyle w:val="TextBodyIndent"/>
        <w:rPr>
          <w:szCs w:val="24"/>
        </w:rPr>
      </w:pPr>
      <w:r>
        <w:rPr/>
        <w:t>A Srác megállt a munkában. Éppen a felső kötélvéget igyekezett befűzni az alsó hurokba. Előbb mélyen elmerengett a kötélvégen, majd látszott, hogy gondolkozik: feleljen vagy sem. Végül fel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iattad, </w:t>
      </w:r>
      <w:r>
        <w:rPr>
          <w:rFonts w:cs="Times New Roman" w:ascii="Times New Roman" w:hAnsi="Times New Roman"/>
          <w:sz w:val="24"/>
          <w:szCs w:val="22"/>
          <w:lang w:val="en-US"/>
        </w:rPr>
        <w:t xml:space="preserve">Lilian. </w:t>
      </w:r>
      <w:r>
        <w:rPr>
          <w:rFonts w:cs="Times New Roman" w:ascii="Times New Roman" w:hAnsi="Times New Roman"/>
          <w:sz w:val="24"/>
          <w:szCs w:val="22"/>
        </w:rPr>
        <w:t>A lány összerezz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at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urbin Catalani most már merészebb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egszerettelek, </w:t>
      </w:r>
      <w:r>
        <w:rPr>
          <w:rFonts w:cs="Times New Roman" w:ascii="Times New Roman" w:hAnsi="Times New Roman"/>
          <w:sz w:val="24"/>
          <w:szCs w:val="22"/>
          <w:lang w:val="fr-FR"/>
        </w:rPr>
        <w:t xml:space="preserve">s </w:t>
      </w:r>
      <w:r>
        <w:rPr>
          <w:rFonts w:cs="Times New Roman" w:ascii="Times New Roman" w:hAnsi="Times New Roman"/>
          <w:sz w:val="24"/>
          <w:szCs w:val="22"/>
        </w:rPr>
        <w:t>úgy gondolom, az lenne a legszebb, ha a feleségem len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sszú-hosszú csönd támadt. A lány tovább dolgozott a kötélen, a fiú is belefogott a munkába. A hajó egyenesen haladt, erősen megdőlve a li-oldalra. Egy-egy hullám akkorákat durrant a hajóorr alatt, mint az ágyúlöv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kormánynál </w:t>
      </w:r>
      <w:r>
        <w:rPr>
          <w:rFonts w:cs="Times New Roman" w:ascii="Times New Roman" w:hAnsi="Times New Roman"/>
          <w:sz w:val="24"/>
          <w:szCs w:val="22"/>
          <w:lang w:val="en-US"/>
        </w:rPr>
        <w:t xml:space="preserve">Pedro </w:t>
      </w:r>
      <w:r>
        <w:rPr>
          <w:rFonts w:cs="Times New Roman" w:ascii="Times New Roman" w:hAnsi="Times New Roman"/>
          <w:sz w:val="24"/>
          <w:szCs w:val="22"/>
        </w:rPr>
        <w:t xml:space="preserve">és </w:t>
      </w:r>
      <w:r>
        <w:rPr>
          <w:rFonts w:cs="Times New Roman" w:ascii="Times New Roman" w:hAnsi="Times New Roman"/>
          <w:sz w:val="24"/>
          <w:szCs w:val="22"/>
          <w:lang w:val="en-US"/>
        </w:rPr>
        <w:t xml:space="preserve">Harrison </w:t>
      </w:r>
      <w:r>
        <w:rPr>
          <w:rFonts w:cs="Times New Roman" w:ascii="Times New Roman" w:hAnsi="Times New Roman"/>
          <w:sz w:val="24"/>
          <w:szCs w:val="22"/>
        </w:rPr>
        <w:t xml:space="preserve">állt. </w:t>
      </w:r>
      <w:r>
        <w:rPr>
          <w:rFonts w:cs="Times New Roman" w:ascii="Times New Roman" w:hAnsi="Times New Roman"/>
          <w:sz w:val="24"/>
          <w:szCs w:val="22"/>
          <w:lang w:val="en-US"/>
        </w:rPr>
        <w:t xml:space="preserve">Sottomarina </w:t>
      </w:r>
      <w:r>
        <w:rPr>
          <w:rFonts w:cs="Times New Roman" w:ascii="Times New Roman" w:hAnsi="Times New Roman"/>
          <w:sz w:val="24"/>
          <w:szCs w:val="22"/>
        </w:rPr>
        <w:t>a parancsnoki kabin falához támaszkodva a vitorlákat figyelte. Ez volt a kedvenc szórakozása, ebben lelte legnagyobb örömét. Van, aki leissza magát a sárga földig, van, aki estétől reggelig táncol. Sottomarina szívére akkor szállt békesség és öröm, ha hátát a kajütfalnak támasztotta, és felnézett a fehér, szélben dagadó ,.ponyvákra”. Ilyenkor nem korpodibakkó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os, egy szót sem szólsz? – remegett a Srác hangja. Mert bizony remegett. Ilyen esetben általában remeg 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mber hangja, barátaim. Ennek így kell lenni, és jó, ha így van. </w:t>
      </w:r>
      <w:r>
        <w:rPr>
          <w:rFonts w:cs="Times New Roman" w:ascii="Times New Roman" w:hAnsi="Times New Roman"/>
          <w:sz w:val="24"/>
          <w:szCs w:val="22"/>
          <w:lang w:val="en-US"/>
        </w:rPr>
        <w:t xml:space="preserve">Lilian </w:t>
      </w:r>
      <w:r>
        <w:rPr>
          <w:rFonts w:cs="Times New Roman" w:ascii="Times New Roman" w:hAnsi="Times New Roman"/>
          <w:sz w:val="24"/>
          <w:szCs w:val="22"/>
        </w:rPr>
        <w:t>letette a kötélvéget, csendesen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n nem hagyom el a tengert – mondta igen nyugodtan. Nem akarok férjhez menni. Hazamegyek anyámhoz Riminibe. Utána megint kimegyek a teng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Újabb csönd támadt. A fiú maga elé mere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rra gondolt: bár inkább égett volna el </w:t>
      </w:r>
      <w:r>
        <w:rPr>
          <w:rFonts w:cs="Times New Roman" w:ascii="Times New Roman" w:hAnsi="Times New Roman"/>
          <w:sz w:val="24"/>
          <w:szCs w:val="22"/>
          <w:lang w:val="en-US"/>
        </w:rPr>
        <w:t xml:space="preserve">a </w:t>
      </w:r>
      <w:r>
        <w:rPr>
          <w:rFonts w:cs="Times New Roman" w:ascii="Times New Roman" w:hAnsi="Times New Roman"/>
          <w:i/>
          <w:iCs/>
          <w:sz w:val="24"/>
          <w:szCs w:val="22"/>
          <w:lang w:val="en-US"/>
        </w:rPr>
        <w:t xml:space="preserve">Princeton </w:t>
      </w:r>
      <w:r>
        <w:rPr>
          <w:rFonts w:cs="Times New Roman" w:ascii="Times New Roman" w:hAnsi="Times New Roman"/>
          <w:sz w:val="24"/>
          <w:szCs w:val="22"/>
        </w:rPr>
        <w:t>roncsai között. Oldalt nézett: ott ült a közelben Jokohama Jim. Ő volt a megmentő. Most egyszerre nem érzett iránta semmi há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De azért annak nagyon örülök, ha híres ember leszel – mosolygott Lilian.. – Akkor majd eljössz arra a hajóra, ahol szolgálok. Lefested a hajót… vagy esetleg engem … jó?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rác keserűen elhúzta a szája szél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incsen annak semmi értelme, Bambina. Majd egyszer még eszedbe jut: hívtalak Párizs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ny nem szólt egy szót sem. Dolgozott tovább. A fiú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z óceán dübörögve verte a hajó hasa alatt a világ legszebb muzsik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ljött az éjszaka. Néhány órával előtte Szevér leadta a jelentést a </w:t>
      </w:r>
      <w:r>
        <w:rPr>
          <w:rFonts w:cs="Times New Roman" w:ascii="Times New Roman" w:hAnsi="Times New Roman"/>
          <w:i/>
          <w:iCs/>
          <w:sz w:val="24"/>
          <w:szCs w:val="22"/>
        </w:rPr>
        <w:t xml:space="preserve">Delawar </w:t>
      </w:r>
      <w:r>
        <w:rPr>
          <w:rFonts w:cs="Times New Roman" w:ascii="Times New Roman" w:hAnsi="Times New Roman"/>
          <w:sz w:val="24"/>
          <w:szCs w:val="22"/>
        </w:rPr>
        <w:t>hadikorvettnek, hogy két nap múlva Kapingamaringiban találko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lesen ragyogtak a csillagok. Mélyfekete volt az ég, és ebben a bársonyos feketeségben fehér fellegek ús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idő éjfélre j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zél egyenletesen fújt, és a hajó is egyenletesen törtetett elő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parancsnoki kabin lámpája fényt vetett a fedélz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nem pihent. Elmerülve tanulmányozta Kapingamaringi részletes térképét, de a környező szigetekét is. -Valahol itt, errefelé lehet a „titok” – suttogta többszö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Pedro </w:t>
      </w:r>
      <w:r>
        <w:rPr>
          <w:rFonts w:cs="Times New Roman" w:ascii="Times New Roman" w:hAnsi="Times New Roman"/>
          <w:sz w:val="24"/>
          <w:szCs w:val="22"/>
        </w:rPr>
        <w:t>nyitotta ki az ajtót. De nem lépett be, csak be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ása Zoller üzeni: mása captain jöjjön a kormányhoz. Daniló bácsi bosszúsan felhúzta szemöldökét. Mit akar ez a </w:t>
      </w:r>
      <w:r>
        <w:rPr>
          <w:rFonts w:cs="Times New Roman" w:ascii="Times New Roman" w:hAnsi="Times New Roman"/>
          <w:sz w:val="24"/>
          <w:szCs w:val="22"/>
          <w:lang w:val="de-DE"/>
        </w:rPr>
        <w:t>Zoll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parancsnok felcsapta sapkáját – erre nagyon kényes volt, ritkán lépett ki hajadonfővel a fedélzetre –, lehajtott egy korty ásványvizet, mert bizony pokoli volt a hőség, és összehajtotta Kapingamaringi térkép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hogy kilépett a fedélzetre, Piede árbocmesterbe üt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iede a ferde fedélzeten, megroggyant térddel, elmerülve figyelt a szélalatti irány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ó éjt, signore capitan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ó éj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elment a kormányfél lépcsőj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mpasszlámpa élesen megvilágította Zoller és a mellette álló Harrison arc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rmányállás palánkjánál a Francia gubbasztott és szundikált. A főárboc kötélcsomójához támaszkodva, elnyúlva a fedélzeten, a Srác alu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kérdő arccal megállt a főkormányos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jójáratokon kívüli zónában vagyunk, signore capitano? – kérdezte Zoll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Erre nem járnak hajó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legközelebbi szi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apingamaringi. Az is 450 kilométerre. </w:t>
      </w:r>
      <w:r>
        <w:rPr>
          <w:rFonts w:cs="Times New Roman" w:ascii="Times New Roman" w:hAnsi="Times New Roman"/>
          <w:sz w:val="24"/>
          <w:lang w:val="en-US"/>
        </w:rPr>
        <w:t xml:space="preserve">Zoller </w:t>
      </w:r>
      <w:r>
        <w:rPr>
          <w:rFonts w:cs="Times New Roman" w:ascii="Times New Roman" w:hAnsi="Times New Roman"/>
          <w:sz w:val="24"/>
        </w:rPr>
        <w:t>a li-oldalra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igyeljen, signore capitan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a jelzett irányba tekintett. Érezte, hogy megrezzen a füle. A haladó vitorlás hajó megszokott zúgásán -kötelek roppanásán, a vitorlák pattogásán, árbocok reccsenésén, a hajótest súrlódásán, a hullámok halk moraján – túl errefelé szokatlan hangot lehetett hall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torzúgás – mondta csendesen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nem hajómotor – csodálkozott Zoll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 </w:t>
      </w:r>
      <w:r>
        <w:rPr>
          <w:rFonts w:cs="Times New Roman" w:ascii="Times New Roman" w:hAnsi="Times New Roman"/>
          <w:sz w:val="24"/>
        </w:rPr>
        <w:t xml:space="preserve">és nem vitorlás segédmotor – egészítette ki a főkormányost </w:t>
      </w:r>
      <w:r>
        <w:rPr>
          <w:rFonts w:cs="Times New Roman" w:ascii="Times New Roman" w:hAnsi="Times New Roman"/>
          <w:sz w:val="24"/>
          <w:lang w:val="en-US"/>
        </w:rPr>
        <w:t>Harri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hanem közönséges csónakmotor. A hangjából ítélve Vickers-Armstrong-motor, nem lehet több hét és fél lóerő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zeledik – tette hozzá Zoll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m, hm – hüledezett Daniló bácsi. – Nem ér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eglepődés érthető volt. Mit keres a vízsivatag közepén egy motorcsónak? Egy motorcsónak, amely nem lehet nagyobb, mint az úttörők őrsi csónak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alán elsüllyedt hajó személyzete? – tette fel a kérdést Ham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zeledik – ismételte Zoll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m, hm – dünnyögte Daniló bácsi, és ő se tapasztalt mást, mint amit a főkormányos megállapí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en, a motorzúgás közel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llhatóvá vált a csónakmotorok jellegzetes magas fejhangja, valamint a felbőgés és dübörgés, amikor a motor ráhúz, vagy a propeller a magas hullámnál kiemelkedik a víz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ény – közölte Zoll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valóban fény villant a távol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Fehér fény, forgatják, segélyt kérnek – heveskedett a </w:t>
      </w:r>
      <w:r>
        <w:rPr>
          <w:rFonts w:cs="Times New Roman" w:ascii="Times New Roman" w:hAnsi="Times New Roman"/>
          <w:sz w:val="24"/>
          <w:szCs w:val="22"/>
        </w:rPr>
        <w:t>főkormányos, holott mindenki látta és mindenki tudta, mit jelent a fé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kkor már a sóner egész személyzete ébren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ottomarina, Capriata, a Tata, Jokohama Jim, Lajure, Ádáméva a fedélzeten állt, és a közelgő motorzúgásra, az egyre erősödő fényre, figyelt. A Francia és a Srác feltápászkodott, odacsatlakozott a többiekhez. Piede, Pedró, József és Mihály a kapitány utasítására figyelt, mert sejtették, hogy rövidesen parancs követke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Szevér ugyanígy tett. </w:t>
      </w:r>
      <w:r>
        <w:rPr>
          <w:rFonts w:cs="Times New Roman" w:ascii="Times New Roman" w:hAnsi="Times New Roman"/>
          <w:sz w:val="24"/>
          <w:szCs w:val="22"/>
          <w:lang w:val="fr-FR"/>
        </w:rPr>
        <w:t xml:space="preserve">Leste régi </w:t>
      </w:r>
      <w:r>
        <w:rPr>
          <w:rFonts w:cs="Times New Roman" w:ascii="Times New Roman" w:hAnsi="Times New Roman"/>
          <w:sz w:val="24"/>
          <w:szCs w:val="22"/>
        </w:rPr>
        <w:t>gazdája szav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fedélzeti lámpa úgy-ahogy megvilágította az arc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rem bekapcsolni a fényszórót – fordult a parancsnok az első tiszt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ert bizony </w:t>
      </w:r>
      <w:r>
        <w:rPr>
          <w:rFonts w:cs="Times New Roman" w:ascii="Times New Roman" w:hAnsi="Times New Roman"/>
          <w:sz w:val="24"/>
          <w:szCs w:val="22"/>
          <w:lang w:val="fr-FR"/>
        </w:rPr>
        <w:t xml:space="preserve">a </w:t>
      </w:r>
      <w:r>
        <w:rPr>
          <w:rFonts w:cs="Times New Roman" w:ascii="Times New Roman" w:hAnsi="Times New Roman"/>
          <w:i/>
          <w:iCs/>
          <w:sz w:val="24"/>
          <w:szCs w:val="22"/>
          <w:lang w:val="fr-FR"/>
        </w:rPr>
        <w:t xml:space="preserve">Jadran </w:t>
      </w:r>
      <w:r>
        <w:rPr>
          <w:rFonts w:cs="Times New Roman" w:ascii="Times New Roman" w:hAnsi="Times New Roman"/>
          <w:i/>
          <w:iCs/>
          <w:sz w:val="24"/>
          <w:szCs w:val="22"/>
        </w:rPr>
        <w:t xml:space="preserve">II </w:t>
      </w:r>
      <w:r>
        <w:rPr>
          <w:rFonts w:cs="Times New Roman" w:ascii="Times New Roman" w:hAnsi="Times New Roman"/>
          <w:sz w:val="24"/>
          <w:szCs w:val="22"/>
        </w:rPr>
        <w:t xml:space="preserve">fényszóróval is rendelkezett. Áramtelep működtette, </w:t>
      </w:r>
      <w:r>
        <w:rPr>
          <w:rFonts w:cs="Times New Roman" w:ascii="Times New Roman" w:hAnsi="Times New Roman"/>
          <w:sz w:val="24"/>
          <w:szCs w:val="22"/>
          <w:lang w:val="fr-FR"/>
        </w:rPr>
        <w:t xml:space="preserve">s </w:t>
      </w:r>
      <w:r>
        <w:rPr>
          <w:rFonts w:cs="Times New Roman" w:ascii="Times New Roman" w:hAnsi="Times New Roman"/>
          <w:sz w:val="24"/>
          <w:szCs w:val="22"/>
        </w:rPr>
        <w:t>helye a felépítmény tetején, a parancsnoki kabin felett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arancsára – bólintott Szevér, és mivel a vitorlás hajón ő volt az egyedüli elektromos szakember, felugrott, hogy teljesítse az utasít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Ugyanekkor Pedro már lekapta a lámpáról a védőburkot, a viaszosvászon sap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éles, széles pászmájú fény szétterült a tenger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gy egy kilométer távolságban, hullámokból hol kiemelkedve, hol eltűnve a hullámvölgyekben, fehér folt látszott. Benne fekete pontok. A csónak és személyze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elezd, hogy lassítom a haladást, és jöjjön közelebb – rendelkezett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evér a reflektort szűkebb fénymezőre állította. Villanás, kitartott fény … villanás, kitartott fény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itorlákat lazíts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csónak közeledett. Egyenesen a sónernek tartott. A csónak is leadta jel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apitány üzeni kapitánynak: álljon meg, tisztelegni akar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üzenet meglepő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w:t>
      </w:r>
      <w:r>
        <w:rPr>
          <w:rFonts w:cs="Times New Roman" w:ascii="Times New Roman" w:hAnsi="Times New Roman"/>
          <w:sz w:val="24"/>
          <w:szCs w:val="22"/>
        </w:rPr>
        <w:t>Tisztelegni akarok!” Tehát nem süllyedő hajó megmenekült személyze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75990" cy="5542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6" r="-10" b="-6"/>
                    <a:stretch>
                      <a:fillRect/>
                    </a:stretch>
                  </pic:blipFill>
                  <pic:spPr bwMode="auto">
                    <a:xfrm>
                      <a:off x="0" y="0"/>
                      <a:ext cx="3475990" cy="554291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És „ki az a kapitány, aki éjidőn tisztelegni akar? </w:t>
      </w:r>
      <w:r>
        <w:rPr>
          <w:rFonts w:cs="Times New Roman" w:ascii="Times New Roman" w:hAnsi="Times New Roman"/>
          <w:sz w:val="24"/>
          <w:szCs w:val="22"/>
          <w:lang w:val="fr-FR"/>
        </w:rPr>
        <w:t xml:space="preserve">Es </w:t>
      </w:r>
      <w:r>
        <w:rPr>
          <w:rFonts w:cs="Times New Roman" w:ascii="Times New Roman" w:hAnsi="Times New Roman"/>
          <w:sz w:val="24"/>
          <w:szCs w:val="22"/>
        </w:rPr>
        <w:t>főleg – 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m … h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utasítása felcsatta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sóner szélbe fordult! Megáll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lig telt el néhány perc, és a </w:t>
      </w:r>
      <w:r>
        <w:rPr>
          <w:rFonts w:cs="Times New Roman" w:ascii="Times New Roman" w:hAnsi="Times New Roman"/>
          <w:i/>
          <w:iCs/>
          <w:sz w:val="24"/>
          <w:szCs w:val="22"/>
        </w:rPr>
        <w:t xml:space="preserve">Jadran II </w:t>
      </w:r>
      <w:r>
        <w:rPr>
          <w:rFonts w:cs="Times New Roman" w:ascii="Times New Roman" w:hAnsi="Times New Roman"/>
          <w:sz w:val="24"/>
          <w:szCs w:val="22"/>
        </w:rPr>
        <w:t>szembeállt a hullámokkal. Vitorlái hol erre, hol arra imbolyogva, a szélből kifogva, bágyadtan lebegtek az éjszak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fényszóró ekkor már kialudt, vakította volna a csónak kormányosát. Csak a megszokott lámpák világítottak a sóner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aniló bácsi utasítására ledobták a feljáróhágcsót </w:t>
      </w:r>
      <w:r>
        <w:rPr>
          <w:rFonts w:cs="Times New Roman" w:ascii="Times New Roman" w:hAnsi="Times New Roman"/>
          <w:sz w:val="24"/>
          <w:szCs w:val="22"/>
          <w:lang w:val="fr-FR"/>
        </w:rPr>
        <w:t xml:space="preserve">s </w:t>
      </w:r>
      <w:r>
        <w:rPr>
          <w:rFonts w:cs="Times New Roman" w:ascii="Times New Roman" w:hAnsi="Times New Roman"/>
          <w:sz w:val="24"/>
          <w:szCs w:val="22"/>
        </w:rPr>
        <w:t>az ütköző puffereket, nehogy baj származzon a találkozás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íváncsi arcok figyeltek a villódzó tengerre és a csónakra. Ugyan miért jön, és kit hoz, aki „tisztelegni” aka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szokása ellenére, egészen a mellvédhez lépett, holott az ilyesmit rettentő módon elítélte, és hajóparancsnokhoz nem méltónak tartotta. A parancsnok a fedélzet közepén vagy a kajüt előtt várja be az érkezőt, ha az is parancs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most, különös módon, mint később megállapította, túlzottan türelmetlen volt, mintha csak megérezte volna, hogy nagy meglepetésben lesz rés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csónak a sóner mellé ért – jelentette Szevér, teljesen feleslegesen, hiszen nem akadt senki, aki ne látta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hoy, </w:t>
      </w:r>
      <w:r>
        <w:rPr>
          <w:rFonts w:cs="Times New Roman" w:ascii="Times New Roman" w:hAnsi="Times New Roman"/>
          <w:i/>
          <w:iCs/>
          <w:sz w:val="24"/>
          <w:szCs w:val="22"/>
        </w:rPr>
        <w:t xml:space="preserve">Jadran! – </w:t>
      </w:r>
      <w:r>
        <w:rPr>
          <w:rFonts w:cs="Times New Roman" w:ascii="Times New Roman" w:hAnsi="Times New Roman"/>
          <w:sz w:val="24"/>
          <w:szCs w:val="22"/>
        </w:rPr>
        <w:t>kiáltotta egy ismerős hang a csónakból. Daniló bácsi nem hitt a fül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nnyira kihajolt a hullámvéden, hogy majdnem átesett raj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ihetetlen! Hihetet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héz, lomha test mászott felfelé a kötéllétr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ecsegő, száraz hangon káromkodott az illet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szentségit, nem tudnak ennél különb madzagot leengedni?! A szentség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orotválatlan, szőrös arc meredt Daniló bács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ello, </w:t>
      </w:r>
      <w:r>
        <w:rPr>
          <w:rFonts w:cs="Times New Roman" w:ascii="Times New Roman" w:hAnsi="Times New Roman"/>
          <w:sz w:val="24"/>
          <w:szCs w:val="22"/>
          <w:lang w:val="en-US"/>
        </w:rPr>
        <w:t xml:space="preserve">captain, </w:t>
      </w:r>
      <w:r>
        <w:rPr>
          <w:rFonts w:cs="Times New Roman" w:ascii="Times New Roman" w:hAnsi="Times New Roman"/>
          <w:sz w:val="24"/>
          <w:szCs w:val="22"/>
        </w:rPr>
        <w:t>hát csak elfog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közel volt hozzá, hogy megcsípi önmagát. Hátha álmo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sak úgy bűzlött az újonnan jött az izzadságtól, a szennyes ingtől, a még szennyesebb nadrág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Riffles kapitány állt a </w:t>
      </w:r>
      <w:r>
        <w:rPr>
          <w:rFonts w:cs="Times New Roman" w:ascii="Times New Roman" w:hAnsi="Times New Roman"/>
          <w:i/>
          <w:iCs/>
          <w:sz w:val="24"/>
          <w:szCs w:val="22"/>
        </w:rPr>
        <w:t xml:space="preserve">Jadran II </w:t>
      </w:r>
      <w:r>
        <w:rPr>
          <w:rFonts w:cs="Times New Roman" w:ascii="Times New Roman" w:hAnsi="Times New Roman"/>
          <w:sz w:val="24"/>
          <w:szCs w:val="22"/>
        </w:rPr>
        <w:t>fedélzetén, az ördöngös Riffles, akit sok szigeten a Kapitány, Aki Utálja A Vizet néven isme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gen, ő állt Daniló bácsi előtt, és nyújtotta a ke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Csakhogy látom, </w:t>
      </w:r>
      <w:r>
        <w:rPr>
          <w:rFonts w:cs="Times New Roman" w:ascii="Times New Roman" w:hAnsi="Times New Roman"/>
          <w:sz w:val="24"/>
          <w:szCs w:val="22"/>
          <w:lang w:val="en-US"/>
        </w:rPr>
        <w:t xml:space="preserve">captain! </w:t>
      </w:r>
      <w:r>
        <w:rPr>
          <w:rFonts w:cs="Times New Roman" w:ascii="Times New Roman" w:hAnsi="Times New Roman"/>
          <w:sz w:val="24"/>
          <w:szCs w:val="22"/>
        </w:rPr>
        <w:t xml:space="preserve">örvendek a szerencsének. De azt a vacak létrát cseréltesse ki, nem való az a magamfajta fickónak! Ismétlem, </w:t>
      </w:r>
      <w:r>
        <w:rPr>
          <w:rFonts w:cs="Times New Roman" w:ascii="Times New Roman" w:hAnsi="Times New Roman"/>
          <w:sz w:val="24"/>
          <w:szCs w:val="22"/>
          <w:lang w:val="en-US"/>
        </w:rPr>
        <w:t>captain:</w:t>
      </w:r>
      <w:r>
        <w:rPr>
          <w:rFonts w:cs="Times New Roman" w:ascii="Times New Roman" w:hAnsi="Times New Roman"/>
          <w:sz w:val="24"/>
          <w:szCs w:val="22"/>
        </w:rPr>
        <w:t xml:space="preserve"> örvendek, hogy látom. Jó színben van, ami igen fontos. Kérem, kínáljon meg valami erős szeszszel, mert kifogyott a szusz belőlem, míg felmásztam erre a tragac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kkorát kacagott a bűzlő hústömeg, hogy mindenki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dig nagy oka volt annak, hogy előbukkant az éjszakából a Kapitány, Aki Utálja A Vi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szCs w:val="24"/>
        </w:rPr>
      </w:pPr>
      <w:bookmarkStart w:id="11" w:name="_TIZENKETTEDIK_FEJEZET"/>
      <w:bookmarkEnd w:id="11"/>
      <w:r>
        <w:rPr/>
        <w:t>TIZENKETTEDIK FEJEZET</w:t>
      </w:r>
    </w:p>
    <w:p>
      <w:pPr>
        <w:pStyle w:val="Heading1"/>
        <w:rPr>
          <w:szCs w:val="24"/>
        </w:rPr>
      </w:pPr>
      <w:r>
        <w:rPr/>
        <w:t>FONTOS  ESEMÉNY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ikor Sendai Ogimura tengernagy a harmincas évek végén felsőbb hadvezetőségétől parancsot kapott arra, hogy dolgozza ki az általa annyiszor sürgetett titkos támaszpontok részletes tervét, a tengernagy haladéktalanul munkához lá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kkor már Mikronézia helytartója volt, de a japán hadvezetőség számon tartotta őt mint kitűnő hadászati konstruktőrt és kutatót, aki különösen a modern fegyverek tökéletesítése terén ért el jelentős eredmény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y szenvedéllyel foglalkozott az elektromossággal, vagyis az elektromosság harcászati szerepével és lehetőségeivel. Már fiatal tiszt korában vallotta, hogy a korszerű háborúkra döntő hatása lesz az elektromosságnak. A robbantás, a gyújtás, a keresés és elhárítás alfája és ómegája az elektromoss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Japánnak hódító szándékaival egy időben a védekezésre is be kellett rendezkednie. Persze amikor Ogimura megkapta az előbb említett parancsot, a hadvezetőség aligha gondolt arra, hogy ilyesmire szükség lehet. Valójában nem hittek abban, hogy Japánt bármilyen meglepetés érheti, ha támad és kitör eddigi határain. Abban az időben már jelentős eredmények voltak Japán mögött. Meghódították Koreát, és leigázták Mandzsúriát. Tudták, hogy adott esetben megrohanják az Egyesült Államok csendes-óceáni területeit, de ugyanígy az angol és a holland területeket, nem is szólva a Szovjetunió szibériai területéről. Amikor – a Hitlerékkel való közös tervezgetések idején – egyre közelebb került a második világháború kitörésének ideje, a mikádó vezérkara elérkezettnek látta az időt arra, hogy mindent elkövessen a hódítás sikere és</w:t>
      </w:r>
      <w:r>
        <w:rPr>
          <w:rFonts w:cs="Times New Roman" w:ascii="Times New Roman" w:hAnsi="Times New Roman"/>
          <w:i/>
          <w:iCs/>
          <w:sz w:val="24"/>
          <w:szCs w:val="22"/>
        </w:rPr>
        <w:t xml:space="preserve"> </w:t>
      </w:r>
      <w:r>
        <w:rPr>
          <w:rFonts w:cs="Times New Roman" w:ascii="Times New Roman" w:hAnsi="Times New Roman"/>
          <w:sz w:val="24"/>
          <w:szCs w:val="22"/>
        </w:rPr>
        <w:t>az esetleges védekezés eredményessége érdek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merült fel az úgynevezett titkos támaszpontok létesítésének részletes ter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i az, hogy „titkos támaszpont”, hiszen minden támaszpontnak titkosnak kell lennie – nem igaz? Nem, nem így </w:t>
      </w:r>
      <w:r>
        <w:rPr>
          <w:rFonts w:cs="Times New Roman" w:ascii="Times New Roman" w:hAnsi="Times New Roman"/>
          <w:sz w:val="24"/>
        </w:rPr>
        <w:t>van. Tudjuk, hogy az Egyesült Államoknak támaszpontjai vannak Samoán (Pago Pago), a Hawaii-szigeteken (Pearl Harbour, Wailuku), a Fülöp-szigeteken (Corregidor), az Aleut-szigeteken (Attu, Unalaska), Island szigetén és még számtalan helyen. Tudjuk, tehát nem titkosak. A titkos támaszpont valóban – titkos. A második világháború sok ilyet felfedett német területen. Német kisvárosok békés lakosai nem is sejtették, hogy a város közelében, a föld alatt repülőgéphangárok vagy esetleg főhadiszállásnak szánt bunkerek, lőszerraktárak, rakétakilövő állomások va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endai Ogimura évek óta hirdette már, hogy szükséges (védekezés, támadás szempontjából) olyan titkos támaszpontok felállítása, amelyekről csak a hadvezetőség legilletékesebbjei tudha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a japán hadvezetőség gyorsabb, és az Ogimura-terv megvalósul, a szövetségesek ki tudja, meddig bajlódnak e támaszpont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akhogy mindössze egy ilyen támaszpont valósult meg, a Bon-matszuri, amely azonban hónapokkal a háború után is fényesen műkö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on-matszuri volt a „mintapéldány”.</w:t>
      </w:r>
    </w:p>
    <w:p>
      <w:pPr>
        <w:pStyle w:val="TextBodyIndent"/>
        <w:rPr/>
      </w:pPr>
      <w:r>
        <w:rPr>
          <w:szCs w:val="20"/>
        </w:rPr>
        <w:t>Sem idő, sem lehetőség nem jutott arra, hogy a Bon-matszurihoz hasonló titkos támaszpont épüljön Mikronéziában vagy Japán déli részén, a Bvu-Kvu szigetek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 támaszpont volt Ogimura tengernagy büszkesége, élete céljának valóra válása. Itt látta megvalósulva álmait ez a kétségtelenül tehetséges katona, összpontosíthatta eddigi kísérleteit, az elektromossággal elért, valóban bravúros eredményeit. Legpompásabb találmánya kétségtelenül az ún. „hárompozíciós elhárító” volt. Ehhez hasonlított a Bon-matszurit védő elhárítórendszer is, amit egy kitűnő szakember így jellemzett: „A légüres térhez hasonlóan sikerült ennek a ravasz japánnak elektromos ürességet előállítani, amivel elérte, hogy minden műszer, amely elektromos hatásra működik – márpedig hogyan működhetne másként? –, egyszerre hatástalanná vált, vagy legalábbis veszített kapacitásából, és így értéke nullára redukál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Ogimura úgy volt Bon-matszuríval, mint a huszár a lovával, a sportvitorlázó a hajójával, a kerékpárversenyző a kerékpárjával: élt-halt érte. Amikor Pemminger egyetlen kézmozdulattal megszüntette az új-guineai harcokat, </w:t>
      </w:r>
      <w:r>
        <w:rPr>
          <w:rFonts w:cs="Times New Roman" w:ascii="Times New Roman" w:hAnsi="Times New Roman"/>
          <w:sz w:val="24"/>
          <w:szCs w:val="22"/>
          <w:lang w:val="fr-FR"/>
        </w:rPr>
        <w:t xml:space="preserve">s </w:t>
      </w:r>
      <w:r>
        <w:rPr>
          <w:rFonts w:cs="Times New Roman" w:ascii="Times New Roman" w:hAnsi="Times New Roman"/>
          <w:sz w:val="24"/>
          <w:szCs w:val="22"/>
        </w:rPr>
        <w:t>ezzel az utolsó hősi célt is telitalálat érte, sőt, Bon-matszuri szerepét kalózmunkára redukálta, Ogimurát vérig sértette. A gyűlölet csóvaként lobbant fel benne Pemminger iránt. Azzal, hogy Furbát és Goldmant állították melléje, tehetetlenségre lett kárhoztatva. Semmiféle utasítást nem adhatott Bon-matszurinak, csak azt, amit Pemminger akart, vagy amit Furba ellenőr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házát nem hagyhatta el egyetlen percre sem, azonnal ott termettek mellette Goldman legény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fogoly volt saját házában, saját otthonában, saját műszerei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mégis elhatározta, hogy megszök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gszökik, hogy végezzen Pemmingerrel, és hogy megsemmisítse Bon-matszurit. Nem akarta, hogy egy átkozott amerikai gazdagodását szolgálja a támaszpont. Már arról is letett, hogy honfitársai, a Mikronéziában letelepült, de innen kiűzésre ítélt japániakért harcoljon. Ogimura egyet akart: visszatérni Nipponba, a császár, a mikádó elé járulni, és újabb feladatokat kérni tőle. De mindenekelőtt elintézni Pemmingert, aki vérig alázta, és szolgájává 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selekednie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olt annyi esze, hogy tudja: Bon-matszuri felfedezése csak idő kérdése. És azt is tudta: az első áldozat, akit Pemminger odadob – nem más, mint Sendai Ogimura, Mikronézia volt helytartója, aki „megtévesztette a jóhiszemű” amerikai uraságot, és ezért lett a japán áttelepülők főmegbízot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volt még egy ok, ami tettre, gyors cselekvésre sarkallta Ogimurát, még az élete árá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eset a következőképpen játszódott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engernagy a legnagyobb elkeseredésében sem hagyta el kedvenc szórakozását, az úszást. A harmincméteres medencét oda-vissza huszonötször átúszta, utána tornászott és futott is. Ha kedve kerekedett, még egyszer megtette ugyanezt. Ibai,</w:t>
      </w:r>
      <w:r>
        <w:rPr>
          <w:rFonts w:cs="Times New Roman" w:ascii="Times New Roman" w:hAnsi="Times New Roman"/>
          <w:sz w:val="24"/>
        </w:rPr>
        <w:t xml:space="preserve"> a hűséges szolga ott állt a medence szélén, karján törülköző, és amikor az uraság kilépett a medencéből, Ibai mély tisztetettel ledörzsölte gazdája testét. Természetesen ugyanezt megtette volna a napfény is, mert Trukon ugyancsak tűz a nap, de az ősi japán szokások így írják elő a fürdés után a szolga felada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Ogimura számára oly emlékezetes napon a tengernagy fürdött, Ibai letörülte, utána tornászott és futott, majd Ibai újból letörülte. Ezúttal szokásától eltérően nem maradt kinn a kertben, hogy élvezze a kert zsongását, a madarak füttyögését, a pálmafák, bambuszok zúgását, a színpompás bokrok között elfutó szél suttogását. Ilyenkor hátradőlt a fonott nyugágyban, és mint a pók a hálót, úgy fonta, szőtte terveit emberekkel, hadiműszerekkel kapcsolatban. Ezúttal ez a szövögetés elmar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ga se tudta, miért, de nem volt kedve a szemlélődés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nkább arra gondolt, hogy bemegy a házba, </w:t>
      </w:r>
      <w:r>
        <w:rPr>
          <w:rFonts w:cs="Times New Roman" w:ascii="Times New Roman" w:hAnsi="Times New Roman"/>
          <w:sz w:val="24"/>
          <w:lang w:val="fr-FR"/>
        </w:rPr>
        <w:t xml:space="preserve">s </w:t>
      </w:r>
      <w:r>
        <w:rPr>
          <w:rFonts w:cs="Times New Roman" w:ascii="Times New Roman" w:hAnsi="Times New Roman"/>
          <w:sz w:val="24"/>
        </w:rPr>
        <w:t>betekint a laboratóriumába. A laboratórium az alagsorban található, ugyanazon a keskeny folyosón, ahol a „főhadiszál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ért Ogimura mindössze rövid pillantást vetett a kertre, Moen festői öblére, Udot, Ulalu, Falas és Aga távoli szigetecskéire, a hatalmas Truk-atoll belső részének, szívének festői látványossága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ekkor, hosszú idő után először, eszébe jutott Airikki, a zsiv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ár réges-régen nem látta Airikkit, legalább öt vagy hat esztendeje, de tudta, hogy él, és azt is tudta, hogy esetleg mély tisztelettel gondol a tengernagyra. Airikki félig japán, félig mikronéz volt, </w:t>
      </w:r>
      <w:r>
        <w:rPr>
          <w:rFonts w:cs="Times New Roman" w:ascii="Times New Roman" w:hAnsi="Times New Roman"/>
          <w:sz w:val="24"/>
          <w:lang w:val="fr-FR"/>
        </w:rPr>
        <w:t xml:space="preserve">s </w:t>
      </w:r>
      <w:r>
        <w:rPr>
          <w:rFonts w:cs="Times New Roman" w:ascii="Times New Roman" w:hAnsi="Times New Roman"/>
          <w:sz w:val="24"/>
        </w:rPr>
        <w:t>ezt a kettősséget kitűnően tudta kihasználni. Ha kellett – japáni volt, ha nem, hát mikronéz. Most, a háború után természetesen mikronéznek vallotta magát. Hosszú időn át Ogimura legkitűnőbb besúgói közé tartozott. Hálából, hogy kikötői kocsmát nyithatott, és hogy megkapta Falas összes kókuszfáit, Airikki még a tulajdon gyerekét is kiadta volna a japán hatóság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ocsmával és a kókuszfákkal jelentős vagyont szerzett Airikki, aki jól tudta, hogy mindezt Ogimura tengernagynak </w:t>
      </w:r>
      <w:r>
        <w:rPr>
          <w:rFonts w:cs="Times New Roman" w:ascii="Times New Roman" w:hAnsi="Times New Roman"/>
          <w:sz w:val="24"/>
          <w:szCs w:val="22"/>
        </w:rPr>
        <w:t>köszönheti. És bár zsivány volt a javából, erről a háláról soha nem feledkezett meg. Szívesen és készséggel hangoztatta: Ogimura tengernagy egyike a föld legjobb embereinek. Hogy hitte-e ezt Airikki, nem tudni, de mindenesetre mondta, hangoztatta. És Sendai Ogimura erről éppen úgy értesült, mint sok minden más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rre az emberre gondolt a tengerhagy, amikor lefelé haladt a lépcsőn, hogy a laboratóriumába menjen. Szokása szerint fürdés után könnyű háncsból készült papucsot viselt, így lépteit nem lehetett hall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hogy leért a lépcsőn, és fordult volna a laboratóriumhoz, hangokat hall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aboratórium ajtajának kilincsét lenyomta, de nem lépett be a helyiség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főhadiszállás vastag, páncélozott ajtaja alig egy résnyire nyitva maradt. Fény szűrődött ki a résen, és beszélgetés volt hallh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Ogimura megállt </w:t>
      </w:r>
      <w:r>
        <w:rPr>
          <w:rFonts w:cs="Times New Roman" w:ascii="Times New Roman" w:hAnsi="Times New Roman"/>
          <w:sz w:val="24"/>
          <w:szCs w:val="22"/>
          <w:lang w:val="fr-FR"/>
        </w:rPr>
        <w:t xml:space="preserve">s </w:t>
      </w:r>
      <w:r>
        <w:rPr>
          <w:rFonts w:cs="Times New Roman" w:ascii="Times New Roman" w:hAnsi="Times New Roman"/>
          <w:sz w:val="24"/>
          <w:szCs w:val="22"/>
        </w:rPr>
        <w:t>figy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urba és Goldman beszélg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hozzá még milyen érdekes dolog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s ha gyanút fog? – hallatszott Goldman rekedtes 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fog gyanút – válaszolta Furba. – Erről magának kell gondoskodnia, Goldm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őrség főnöke 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Könnyű az ilyesmit kimondani, </w:t>
      </w:r>
      <w:r>
        <w:rPr>
          <w:rFonts w:cs="Times New Roman" w:ascii="Times New Roman" w:hAnsi="Times New Roman"/>
          <w:sz w:val="24"/>
          <w:szCs w:val="22"/>
          <w:lang w:val="en-US"/>
        </w:rPr>
        <w:t xml:space="preserve">Mr. </w:t>
      </w:r>
      <w:r>
        <w:rPr>
          <w:rFonts w:cs="Times New Roman" w:ascii="Times New Roman" w:hAnsi="Times New Roman"/>
          <w:sz w:val="24"/>
          <w:szCs w:val="22"/>
        </w:rPr>
        <w:t>Furba. Ravasz fickó a tengernagy, maga is tu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szíve nagyot dobbant. Tehát jól sejtette, róla van szó. Furba indulatosan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főnök utasítása az, hogy simán menjen minden. Rajtunk kívül nem tudhat senki semmit. Bon-matszurin továbbra is azt kell hinni, hogy a tengernagy él, és az utasítások tőle jön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főnök – Pemminger, nem volt nehéz kitalálni!… Ogimura még a lélegzetét is visszatartotta, és felkészült arra is, iá kilép valaki a helyiségből, akkor ő úgy tesz, mintha közömbös arccal jönne ki a laboratórium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ért a laboratórium ajtaját lassan, óvatosan kinyitotta, és megállt a küszöb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is csönd támadt. Goldman törte a fejét a válaszon? Vagy Furba mondott valamit halkan? Goldman szólal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Rajtam nem múlik, sem az embereimen, hogy, kiderül valami. Tettünk mi már el láb alól embert, nem egy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át akkor értse meg, Goldman – hallatszott Furba beszéde –, értse meg: a főnök utasításán változtatni nem lehet! Ha ő úgy rendelkezik, hogy a vízen kell vele végezni, legyen úgy. Maga jobban szereti az autókarambolt, megértem. Egyszerűbb, de gyakori. A főnök tudja, miért javasolja a motorcsónak-megoldást. A tengernagy szeret tarponra vadászni. Már régen nem tehette meg. Most megtesszük a kedv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urba felnevetett. Goldma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egyik emberem kitűnő tarpon vadász – kacagott Goldman. – Majd ő kifogja a tarpont, és bedobja – a vadá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en nagyot hahotá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lassan hátrált. Mindent hallott. Belépett a laboratóriumba, az ajtót kulcsra zárta. Ha beszéltek is még valamit, a többi nem érdek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ehát Pemminger végezni akar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Ő</w:t>
      </w:r>
      <w:r>
        <w:rPr>
          <w:rFonts w:cs="Times New Roman" w:ascii="Times New Roman" w:hAnsi="Times New Roman"/>
          <w:sz w:val="24"/>
          <w:szCs w:val="22"/>
          <w:lang w:val="el-GR"/>
        </w:rPr>
        <w:t xml:space="preserve"> </w:t>
      </w:r>
      <w:r>
        <w:rPr>
          <w:rFonts w:cs="Times New Roman" w:ascii="Times New Roman" w:hAnsi="Times New Roman"/>
          <w:sz w:val="24"/>
          <w:szCs w:val="22"/>
        </w:rPr>
        <w:t>ugyancsak arra gondolt, hogy megöli az átkozott amerikait. Most megelőzték. Nincs idő, cselekedni kell! De hogy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engernagy, a valamikori hatalmasság, élet és halál ura, Mikronézia volt helytartója, aki előtt Mr. Pemminger úgy hajlongott még évekkel ezelőtt, mint Ibai ura előtt, most úgy érezte, hogy kutyaszorítóba ke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gyan lehet innen elmenekülni?! Szinte képtelenség. Minden fellelhető fegyvert felkutattak Goldmanék, minden kést, tőrt, kardot elvettek. Ibai és Ogimura apró, szinte játékszernek beillő liliputi pisztolyát is megtalálták. Ha a kapu vagy a kerítés felé megy, már melléje szegődik Goldman valamelyik fogdme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elgondolkozva állt a laboratórium műszerei, üvegei előtt. Majd leült a kísérleti asztalhoz, fejét öklével feltámasztotta és gondol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kkor megint eléje jött az emlékezés vetítőjén Airikki, a zsivány. Moen déli részén, szemben Dublonnal, a halászkikötőnél és a raktáraknál áll Airikki kocsmája. Valóságos aranybánya ez a kocsma. Airikki ott ül a pultnál, és csak számolja a pénzt. A pénz pedig jön, gurul, beperdül Airikki fiókjába. Mindezt Ogimurának, a volt helytartónak köszönheti Airik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engernagy feltette a kérdést: vajon számíthat-e Airikki-re? A félvérekben elég kevés a jellem, amit maga Airikki is igazol. Azért volt éveken át a tengernagy besúgója, mert jellemtelen ember. De végül is kivágta magát. Senki nem tudta rábizonyítani a háború idején, amikor az amerikaiak elfoglalták Trukot, senki, hogy embereket adott fel a japánoknak. Maga a tengernagy, amikor a katonai igazoló bizottság megkérdezte Airikkiről, azt mondta: nem is ismerem ezt az ember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ent átgondolt. Távoli és közeli ismerősöket, barátokat, volt alárendelteket, nyomorult helyzetben levő és áttelepülés előtt álló honfitársa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eglepődve tapasztalta: szinte senkire sem számíthat. Legalábbis itt Trukon senkiben sem bízhat, nem reménykedhet. Bezzeg ha Bon-matszurin lenne, más volna a helyzet. Bon-matszurin az ő emberei vannak, akik valóban csak a tengernagy parancsait fogadják, el. De hát Bon-matszuri messze van, vele együtt a </w:t>
      </w:r>
      <w:r>
        <w:rPr>
          <w:rFonts w:cs="Times New Roman" w:ascii="Times New Roman" w:hAnsi="Times New Roman"/>
          <w:i/>
          <w:iCs/>
          <w:sz w:val="24"/>
          <w:szCs w:val="22"/>
        </w:rPr>
        <w:t xml:space="preserve">Nikko, </w:t>
      </w:r>
      <w:r>
        <w:rPr>
          <w:rFonts w:cs="Times New Roman" w:ascii="Times New Roman" w:hAnsi="Times New Roman"/>
          <w:sz w:val="24"/>
          <w:szCs w:val="22"/>
        </w:rPr>
        <w:t xml:space="preserve">sőt a </w:t>
      </w:r>
      <w:r>
        <w:rPr>
          <w:rFonts w:cs="Times New Roman" w:ascii="Times New Roman" w:hAnsi="Times New Roman"/>
          <w:i/>
          <w:iCs/>
          <w:sz w:val="24"/>
          <w:szCs w:val="22"/>
        </w:rPr>
        <w:t xml:space="preserve">Kobra </w:t>
      </w:r>
      <w:r>
        <w:rPr>
          <w:rFonts w:cs="Times New Roman" w:ascii="Times New Roman" w:hAnsi="Times New Roman"/>
          <w:sz w:val="24"/>
          <w:szCs w:val="22"/>
        </w:rPr>
        <w:t>is. Különösen az utóbbi hajó embereiben bízik meg leginkább, Cimarronban, Riba Teában, Teránban. A többi kalózhajó már Pemminger szavára hallg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gyben biztos volt: innen menekülnie kell. Okosan, higgadtan, mindent pontosan kiszámítva, de menekülni. És utána azon lenni, hogy eljusson Bon-matszurira, a </w:t>
      </w:r>
      <w:r>
        <w:rPr>
          <w:rFonts w:cs="Times New Roman" w:ascii="Times New Roman" w:hAnsi="Times New Roman"/>
          <w:i/>
          <w:iCs/>
          <w:sz w:val="24"/>
          <w:szCs w:val="22"/>
        </w:rPr>
        <w:t xml:space="preserve">Kobrára </w:t>
      </w:r>
      <w:r>
        <w:rPr>
          <w:rFonts w:cs="Times New Roman" w:ascii="Times New Roman" w:hAnsi="Times New Roman"/>
          <w:sz w:val="24"/>
          <w:szCs w:val="22"/>
        </w:rPr>
        <w:t xml:space="preserve">vagy a </w:t>
      </w:r>
      <w:r>
        <w:rPr>
          <w:rFonts w:cs="Times New Roman" w:ascii="Times New Roman" w:hAnsi="Times New Roman"/>
          <w:i/>
          <w:iCs/>
          <w:sz w:val="24"/>
          <w:szCs w:val="22"/>
        </w:rPr>
        <w:t xml:space="preserve">Nikkó </w:t>
      </w:r>
      <w:r>
        <w:rPr>
          <w:rFonts w:cs="Times New Roman" w:ascii="Times New Roman" w:hAnsi="Times New Roman"/>
          <w:sz w:val="24"/>
          <w:szCs w:val="22"/>
        </w:rPr>
        <w:t>naszádra, bár ebben a legutóbbiban bízott legkevésbé, annak ellenére, hogy a parancsnoktól kezdve mindenki honfitá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egtöbb ember megdöbbenne, ha azt hallaná, hogy meg akarják gyilkolni. Elvesztené a fejét, és ostobaságokat csinálna, mint ahogy többnyire így történt az életben. Ogimura íyugodttá vált. Tudta, hogy csak higgadt fejjel képes legyőzni ellenfeleit, akik előnyben vannak: fegyverekkel rendelkez</w:t>
      </w:r>
      <w:r>
        <w:rPr>
          <w:rFonts w:cs="Times New Roman" w:ascii="Times New Roman" w:hAnsi="Times New Roman"/>
          <w:sz w:val="24"/>
        </w:rPr>
        <w:t>nek, többen vannak, és ráadásul a foglyuk, nem pedig fordítv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llotta, mint csapódik a főhadiszállás vasajtaja. Nyilván Goldman mehetett ki. Léptei kongtak a folyosón, majd a lépcsőn kopog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újból elmerült gondolatai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en, Airikki az egyetlen, akihez fordulhat. És elhatározta, hogy valami módon értesíti Airikkit. Ibai lesz az a valaki, aki felkeresi Airikkit, így döntött. Valójában Ibai is fogoly volt, de már megtörtént, hogy kiengedték az épületből. Remélhetőleg ez újból megtörténhet maj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jtó kilincsét lenyom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Mr. Furba </w:t>
      </w:r>
      <w:r>
        <w:rPr>
          <w:rFonts w:cs="Times New Roman" w:ascii="Times New Roman" w:hAnsi="Times New Roman"/>
          <w:sz w:val="24"/>
        </w:rPr>
        <w:t>lépett a laboratórium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merikaivá vált japáni sima arcán csendes, rokonszenves mosoly 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így tett Ogimura is. Előzékenyen rámosolygott Furbára. Nincsen a földön ember, aki eltalálta volna: egy gyilkosságra készülő és egy legyilkolásra szánt ember áll szemben egymá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csásson meg, tengernagy úr, a zavarásért – hajolt meg Pemminger alattval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állok rendelkezésére. Parancsol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urba megreszelte a torkát. Ogimura nyugodt arca nem árulta el, hogy tudja: most kezdődik, most, a csapda ajtajának kinyitása!… Ogimura nem állta meg, ki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Csak bátran, </w:t>
      </w:r>
      <w:r>
        <w:rPr>
          <w:rFonts w:cs="Times New Roman" w:ascii="Times New Roman" w:hAnsi="Times New Roman"/>
          <w:sz w:val="24"/>
          <w:lang w:val="en-US"/>
        </w:rPr>
        <w:t xml:space="preserve">Mr. </w:t>
      </w:r>
      <w:r>
        <w:rPr>
          <w:rFonts w:cs="Times New Roman" w:ascii="Times New Roman" w:hAnsi="Times New Roman"/>
          <w:sz w:val="24"/>
        </w:rPr>
        <w:t>Fur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érfi meglepődött. Valami mintha hirtelen átvillant volna az agyán. De Ogimura gyorsan továbblépett az eszmei sakktábl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gy értem, hogy bármi az óhaja, közölje. Nem zavar. Természetesen, szokásomhoz híven, gondolkoztam. Tudja, a gondolkozás a világom. Most éppen egy olyan torpedón töröm a fejemet, amelyik jóval kisebb az eddiginél, és így az ellenállás is jelentősen csökkent, de a robbanóerő nagyobb, a sebesség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ámutatott egy csomó papírra. Valóságos számerdő meredt onnan Furb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ámítása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urba előzékenyen meghaj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n mindig is kitűnő koponya volt. De most, a háború után, ilyesmi?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engernagy csendesen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áborúknak soha nincsen végük, Mr. Furba, ezt jegyezze meg. A háború az élet egyik része. Nézzen bele a tengerbe, mit lát? Háború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urba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aló igaz, uram. Éppen a tenger miatt jöttem. Ön rajong </w:t>
      </w:r>
      <w:r>
        <w:rPr>
          <w:rFonts w:cs="Times New Roman" w:ascii="Times New Roman" w:hAnsi="Times New Roman"/>
          <w:sz w:val="24"/>
          <w:lang w:val="en-US"/>
        </w:rPr>
        <w:t xml:space="preserve">a tarpon- </w:t>
      </w:r>
      <w:r>
        <w:rPr>
          <w:rFonts w:cs="Times New Roman" w:ascii="Times New Roman" w:hAnsi="Times New Roman"/>
          <w:sz w:val="24"/>
        </w:rPr>
        <w:t>és a delfinvadászat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közömbös nyugalommal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ppen rajongok, de szeretem. Pompás szórakozás. De h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mondóan intett, mint aki azt hangsúlyozza: hogyan juthatok én ilyesmi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nak idején, mint fiatal tiszt, szívesen vadásztam fókára is Szahalin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urba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ldmannal beszéltünk arról, hogy mégse lehet megtenni: teljesen elzárni a világtól! Goldman is híve a vadászatnak. Ügy gondoltuk, kimehetnének együtt, uram, hiszen önnek van erre a célra egy motoros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pontosan úgy tett, mint ilyen esetben illő tenni: arca szélesre derült. Szinte meghatódástól csengett a 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kérem … hát ez nagyszerű… ó, valóban nagy figyelmesség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gondoltuk – heherészett Furba –, hogy önnek ezzel örömet szerz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engernagy összedörzsölte ke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kedves, Mr. Furba, igen kedves – majd mint aki észbe kap, hirtelen szólt: – de van egy kis baj, va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urba valósággal megdöbb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aj? Mi lehet a ba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mmi, semmi, csak mindenkinek van rögeszméje, különösen a horgász– és vadászembereknek. Én egy bizonyos horognak vagyok a híve, arra esküszöm. Ibai elmehetne és beszerezhetne egyet vagy kettőt a tarponhalászoknál. Ö ugyanis ismeri kedvenc horgai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elhallgatott. Látszólag semmitmondóan, de valójában nagy figyelemmel tekintett Furbára. Most dől el a sorsa, ér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urba mérlegelte a kérést. Nem adott azonnali vála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engernagy szíve erősebben v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rem, ahogy parancsolja – szólt Furba. – Utasítsa Ibait, hogy menjen el a tarponosok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s mikor volna szíves Mr. Goldman elvinni? – érdeklődött Ogimu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 önnek megfelel – hangzott a válasz –, úgy holnap re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bicce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Örvendek, ha erre sor kerül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urba mosolyogva elköszönt. Hallatszott, ahogy betette a vasajtót. Most nyilván megindítja az adókészüléket, és közli Pemmingerrel: a nemes vad bekapta a horg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ettőn áll a vásár – dünnyögte a tengernagy, és összehajtotta alibinek szánt jegyzet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yors mozdulattal kilépett a laboratóriumból. Felsietett a lépcsőn. Ibai éppen a reggeli teát készítette a tengernagy szobájában, szertartásosan, az ősöktől előírt kannában, vaskalickában izzó parázs föl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bai – mondta a tengernagy –, azonnal elmégy, és felkeresed Airikkit, a zsiványt. Ismered 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smerem,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rsz tőle két tarponhorgot, amilyet én használtam valaha. Ez az ok, ami miatt elmehetsz. A többi most ne érdekelj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szséggel,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Elmégy Airikkihez. Valahogy félrehívod. Megmondod neki: a tengernagy üzeni, hogy nagy bajban van, segítenie kell. Holnap kora reggeltől legyen abban a kikötőben, ahol a mi motorosunk áll. Ezzel a motorossal engemet elvisznek. A motort majd te kezeled, </w:t>
      </w:r>
      <w:r>
        <w:rPr>
          <w:rFonts w:cs="Times New Roman" w:ascii="Times New Roman" w:hAnsi="Times New Roman"/>
          <w:sz w:val="24"/>
          <w:szCs w:val="22"/>
          <w:lang w:val="fr-FR"/>
        </w:rPr>
        <w:t xml:space="preserve">s </w:t>
      </w:r>
      <w:r>
        <w:rPr>
          <w:rFonts w:cs="Times New Roman" w:ascii="Times New Roman" w:hAnsi="Times New Roman"/>
          <w:sz w:val="24"/>
          <w:szCs w:val="22"/>
        </w:rPr>
        <w:t>adott pillanatban a motor elromlik. Airikki kövessen minket, és amikor megálltunk, rohanja meg a motorost. A tengerbe akarnak dobni. Megértetted? Ezt mondd el Airikki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bai bámult. Igazi japán szolga volt, megért már a tengernagy mellett néhány meglepő eseményt, de ilyesmit még nem, ezért nem állta meg szó nélk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 szabad kérdeznem, kik azok, akik ezt akarják önnel t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ejtheted. De siess. Minden percért kár! Siess! Ibai elt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a verandáról utánanézett. Látta, amikor eléje állt Goldman egyik embere. De azt is látta, hogy előjött Goldman, és Ibai már ment is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nt lefelé a dombról, majd eltűnt a domb alján a pálmák és a házak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Ugyan mit válaszol majd Airikki, a zsivány, aki az életét és vagyonát köszönhette Mikronézia volt helytartój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Ugyanabban az időben, szinte percnyi pontossággal, amikor Ibai eltűnt Ogimura szeme elől, a </w:t>
      </w:r>
      <w:r>
        <w:rPr>
          <w:rFonts w:cs="Times New Roman" w:ascii="Times New Roman" w:hAnsi="Times New Roman"/>
          <w:i/>
          <w:iCs/>
          <w:sz w:val="24"/>
          <w:szCs w:val="22"/>
        </w:rPr>
        <w:t xml:space="preserve">Jadran II </w:t>
      </w:r>
      <w:r>
        <w:rPr>
          <w:rFonts w:cs="Times New Roman" w:ascii="Times New Roman" w:hAnsi="Times New Roman"/>
          <w:sz w:val="24"/>
          <w:szCs w:val="22"/>
        </w:rPr>
        <w:t>újabb „takkot” vett, és vitorláinak legnagyobb „préselésével” igyekezett Kapingamaringi atoll bejáróján nagyobb baj nélkül átju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Kapingamaringi gyűrűs atoll, pontosan olyan, mint – ferde helyzetben – az emberi szív. Mikronézia Karolinák szigetcsoportjának legdélibb szigete. Az atoll délkeleti, keleti, északkeleti része a lakott terület, míg a „szív” többi részén nincsen más, mint korallzátony, hatalmas, valóban sziklaszilárd ko-rallabroncs, amire minden hajós rettegve gondol. A lagúnába, a déli tenger szigeteit annyira jellemző belső tóba mindössze egy bejáró vezet, a Greenwich Passage, a Greenwich átjáró, </w:t>
      </w:r>
      <w:r>
        <w:rPr>
          <w:rFonts w:cs="Times New Roman" w:ascii="Times New Roman" w:hAnsi="Times New Roman"/>
          <w:sz w:val="24"/>
          <w:szCs w:val="22"/>
          <w:lang w:val="fr-FR"/>
        </w:rPr>
        <w:t xml:space="preserve">à </w:t>
      </w:r>
      <w:r>
        <w:rPr>
          <w:rFonts w:cs="Times New Roman" w:ascii="Times New Roman" w:hAnsi="Times New Roman"/>
          <w:sz w:val="24"/>
          <w:szCs w:val="22"/>
        </w:rPr>
        <w:t xml:space="preserve">lagúna délnyugati részén. Az átjárónak két nyílása van, a nagyobbik nem szélesebb háromszáz méternél. Az átjáró belső részén sok a korallzátony, </w:t>
      </w:r>
      <w:r>
        <w:rPr>
          <w:rFonts w:cs="Times New Roman" w:ascii="Times New Roman" w:hAnsi="Times New Roman"/>
          <w:sz w:val="24"/>
          <w:szCs w:val="22"/>
          <w:lang w:val="fr-FR"/>
        </w:rPr>
        <w:t xml:space="preserve">s </w:t>
      </w:r>
      <w:r>
        <w:rPr>
          <w:rFonts w:cs="Times New Roman" w:ascii="Times New Roman" w:hAnsi="Times New Roman"/>
          <w:sz w:val="24"/>
          <w:szCs w:val="22"/>
        </w:rPr>
        <w:t>így érthető, hogy a vitorlások parancsnokai nem gondolnak elragadtatva Kapingamaring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atoll lakható szigeteinek sora olyan, mint a gyöngyfüzér. Egyik apró lagünasziget követi a másikat. Egymás után következnek északtól délnek a torokhangon is dallamos nevű szigetecskék: Toronghnai, Ringotoru, Turuaimu, Nunakita, Pepelo, Hukuniu, Werua, Touhou, Taringa, Pungupungu, Ma-tiro, Matuketuke, Ramotu, Takenge, Hukuhenua, Tetau, Ta</w:t>
      </w:r>
      <w:r>
        <w:rPr>
          <w:rFonts w:cs="Times New Roman" w:ascii="Times New Roman" w:hAnsi="Times New Roman"/>
          <w:sz w:val="24"/>
        </w:rPr>
        <w:t xml:space="preserve">kairongo, Tangawaka, Hare, Tariha, Herekoro, Tokongo, Pu-matahati, hogy csak a legfontosabb szigeteket említsük. Ezek közül a négy fősziget: Werua, Touhou, Matiro és </w:t>
      </w:r>
      <w:r>
        <w:rPr>
          <w:rFonts w:cs="Times New Roman" w:ascii="Times New Roman" w:hAnsi="Times New Roman"/>
          <w:sz w:val="24"/>
          <w:lang w:val="en-US"/>
        </w:rPr>
        <w:t>Ha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Jadran II </w:t>
      </w:r>
      <w:r>
        <w:rPr>
          <w:rFonts w:cs="Times New Roman" w:ascii="Times New Roman" w:hAnsi="Times New Roman"/>
          <w:sz w:val="24"/>
        </w:rPr>
        <w:t>Werua kikötője felé tar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agúnák kék, tiszta vize élesen csillogott a nap fényében. Élénkzöld pálmák hajladoztak a könnyű szél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ak a mesében vannak ilyen színek, ilyen tenger és ilyen szárazföl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ki csak tehette, a fedélzeten állt, és figyelte a lagúnát, a lagúnából kibontakozó szép parti tájat. Egyedül Sottomarinát nem érdekelte a látnivaló, ő rendületlenül vallotta: nincsen szebb város Fiúménál és a kicsi Zengg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a Greenwich átjárón keresztülküszködte magát a sóner, Daniló bácsi mélyen felléleg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tt van Kapingamaringiban, a </w:t>
      </w:r>
      <w:r>
        <w:rPr>
          <w:rFonts w:cs="Times New Roman" w:ascii="Times New Roman" w:hAnsi="Times New Roman"/>
          <w:i/>
          <w:iCs/>
          <w:sz w:val="24"/>
        </w:rPr>
        <w:t xml:space="preserve">Jadran II </w:t>
      </w:r>
      <w:r>
        <w:rPr>
          <w:rFonts w:cs="Times New Roman" w:ascii="Times New Roman" w:hAnsi="Times New Roman"/>
          <w:sz w:val="24"/>
        </w:rPr>
        <w:t>a lagúna vizét hasítja, és a távolból látni Werua magas kókuszpálmáit. Ugyan mit tárnak fel az elkövetkező órák Kapingamaringi titokzatos lagúnáj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j árkádjai békéről, nyugalomról, csendes örömökről beszé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öbb könnyű piroga és egy nagyobb katamarán látszott a lagúna viz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gyik piroga a sóner mellett haladt el. Hajósaink azonnal látták, hogy itt nem a megszokott mikronéz arcokkal van dolguk. Talán igaz a mese, hogy a múlt század végén egy japán hajót ért itt el a ciklon, és a partra vetődött legénységnek annyira megtetszett Kapingamaringi, hogy letelepültek, feleségeket választottak, családot alapítottak. Ez könnyen ment, mert ugyanaz a ciklon az atoll majdnem minden férfilakosát megölte, lévén mindegyik halász, aki a ciklon idején kint tartózkodott a tengeren. Lehet, hogy igaz a történet, lehet, hogy  nem, de való igaz: Kapingamaringi lakóin erősen megmutatkozik a japán ered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látcsövével végigpásztázta a lagúna belső területét, megfigyelte a térképen feltüntetett zátonyokat, vagyis belső korallpadokat, és ugyanakkor újból és újból végigélte –immár ki tudja, hányadszor – a tegnapelőtt éjszaka történt találkoz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rt bizony nem volt mindennapi eset, ahogy összetalálkozott Riffles kapitánny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rem, kínáljon meg valami erős szesszel, mert kifogyott a szusz belőlem, míg felmásztam erre a tragacsra! – ismételte meg hahotázva Riffles, amikor megállt az elképedt, de lassan mosolyogni kezdő Daniló bácsi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úgy, ahogy a régi hajósszokások előírják, betessékelte vendégét a kabinba, Pedróval azonnal italokat, ételt hozatott, ugyanakkor az asztalkára pipadohányt, szivart -valódi jávai szivart – és finom cigarettákat 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vel vendége mozdulatából látta, hogy nem néhány percre szól látogatása, utasítást adott Szevé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jó rendelkezésemig szélbe á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w:t>
      </w:r>
      <w:r>
        <w:rPr>
          <w:rFonts w:cs="Times New Roman" w:ascii="Times New Roman" w:hAnsi="Times New Roman"/>
          <w:sz w:val="24"/>
          <w:szCs w:val="22"/>
        </w:rPr>
        <w:t>Paranc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abinban Riffles – a lámpa éles fényében – végignézett önmag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át ami azt illeti, elég kopottan festek, </w:t>
      </w:r>
      <w:r>
        <w:rPr>
          <w:rFonts w:cs="Times New Roman" w:ascii="Times New Roman" w:hAnsi="Times New Roman"/>
          <w:sz w:val="24"/>
          <w:szCs w:val="22"/>
          <w:lang w:val="en-US"/>
        </w:rPr>
        <w:t xml:space="preserve">captain. </w:t>
      </w:r>
      <w:r>
        <w:rPr>
          <w:rFonts w:cs="Times New Roman" w:ascii="Times New Roman" w:hAnsi="Times New Roman"/>
          <w:sz w:val="24"/>
          <w:szCs w:val="22"/>
        </w:rPr>
        <w:t>De maga ismer, tudja, hogy többre is telne, de a. fene eszi, nem szívelem a puccoskodást. Nekem már mindegy, akár lyukas gatyát is húzok magamra, akkor is Riffles kapitány a nev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zen újból jót hahotázott. Aki így látta, nem hitte volna el, hogy ez az ember tagja egy hatalmas erejű gengszterbandának. Hogy ez az ember annyira züllött: már nincs is foka a züllöttségének, az ital szétszaggatott benne mindent, természetes emberséget, ítélőképességet, azt az ösztönös adottságot, ami által inkább húzunk a jó, mint a rossz felé. De ugyanakkor van benne kedély, szikrája a szolidaritásnak; humora és bajtársiassága még azt hirdeti: Riffles kapitány példája annak, mi lesz egy férfiból, ha rabjává válik az alkoholnak, nincs családja, nincsen tartalma az életének, kritika nélkül fogadja el a megbízatásokat,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ezzel együtt a pénzt, a dollárt. Mindegy neki, hogy koprát gyűjt a szigeteken, és becsapja a bennszülötteket, mindegy, hogy embereket rabol… csak pénzt kapjon érte. És mindezt kedélyesen, derűsen végzi, mintha ez volna legtermészetesebb a világon. Ugyanakkor meg kell érteni Daniló bácsit, hogy rokonszenvet érzett e züllött hústömeg iránt. Daniló bácsi, a mi tiszta lelkű barátunk megérezte </w:t>
      </w:r>
      <w:r>
        <w:rPr>
          <w:rFonts w:cs="Times New Roman" w:ascii="Times New Roman" w:hAnsi="Times New Roman"/>
          <w:sz w:val="24"/>
        </w:rPr>
        <w:t xml:space="preserve">azt: a kapitányt sok </w:t>
      </w:r>
      <w:r>
        <w:rPr>
          <w:rFonts w:cs="Times New Roman" w:ascii="Times New Roman" w:hAnsi="Times New Roman"/>
          <w:sz w:val="24"/>
          <w:lang w:val="fr-FR"/>
        </w:rPr>
        <w:t xml:space="preserve">űzés, </w:t>
      </w:r>
      <w:r>
        <w:rPr>
          <w:rFonts w:cs="Times New Roman" w:ascii="Times New Roman" w:hAnsi="Times New Roman"/>
          <w:sz w:val="24"/>
        </w:rPr>
        <w:t>sok tragédia érhette az életben, hogy idáig jutott. Mint ahogy valóban így i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nek köszönhetem a szerencsét? – nézett Daniló bácsi vendégére. – Mert szerencsének mondom. Ugyanis bevallhatom, hogy azt hittem önről – nem él. A minap találkoztunk a </w:t>
      </w:r>
      <w:r>
        <w:rPr>
          <w:rFonts w:cs="Times New Roman" w:ascii="Times New Roman" w:hAnsi="Times New Roman"/>
          <w:i/>
          <w:iCs/>
          <w:sz w:val="24"/>
        </w:rPr>
        <w:t xml:space="preserve">Kobra </w:t>
      </w:r>
      <w:r>
        <w:rPr>
          <w:rFonts w:cs="Times New Roman" w:ascii="Times New Roman" w:hAnsi="Times New Roman"/>
          <w:sz w:val="24"/>
        </w:rPr>
        <w:t>gőzössel, és ön hiányzott a parancsnoki híd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majdnem azt mondta: nem tudtam, hogy más hajóra került, és ez a hajó azóta embereket rabolt… Majdnem ezt mondta, de hirtelen elhallgatott. Észbe kapott, egy kis túlzás lenne ekkora bizalmasság, ami jelen esetben nagyfokú butasággal érne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iffles újból hahotá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én nem élek?! Hahaha! Captain, tudja, micsoda slamasztikából másztam már ki az életben?! Magának arról fogalma nincsen. Az ördöngös Riffles addig él, amíg akar! És én sokáig akarok é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nyelésre lehajtotta a létező legnagyobb whiskyspohár tartalmát. Utána egy deci jóféle rumot. Megelégedetten nyög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ép az élet, captain. Intőleg felemelte uj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okosan él az ember. És ez önnek szól, Turkovics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eglepődve nézett a kapitány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kem szól? Ugyan 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assan tömködte pipáját, fél szemmel Riffles arcát figyelte. Az arc elkomor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 nem csalódom – kezdte –, egyszer már intettem önt attól, hogy akár Trukot, akár Kapingamaringit érintse hajójával. És úgy látom, Kapingamaringi felé tart, </w:t>
      </w:r>
      <w:r>
        <w:rPr>
          <w:rFonts w:cs="Times New Roman" w:ascii="Times New Roman" w:hAnsi="Times New Roman"/>
          <w:sz w:val="24"/>
          <w:lang w:val="en-US"/>
        </w:rPr>
        <w:t>captain</w:t>
      </w:r>
      <w:r>
        <w:rPr>
          <w:rFonts w:cs="Times New Roman" w:ascii="Times New Roman" w:hAnsi="Times New Roman"/>
          <w:sz w:val="24"/>
        </w:rPr>
        <w:t>… Higgye el, jó szívvel figyelmeztettem, és nem minden ok nélkül. És hogy mennyire szívemen viselem az ön sorsát, bizonyítja, most azért jöttem, hogy utoljára figyelmeztessem: térjen más irányba, és mellőzze Kapingamaring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kapitány. Képzelheti, mennyire meglepődtem, amikor megláttam. Egy motorcsónak előbukkan a semmiből! Itt ez nem mindennapi látvány, őszinte leszek önhöz: nagyon-nagyon jólesik gondoskodása. További őszinteség: ama ritka és kevés emberhez tartozom, aki igen becsüli önt. Mert becsül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Riffles </w:t>
      </w:r>
      <w:r>
        <w:rPr>
          <w:rFonts w:cs="Times New Roman" w:ascii="Times New Roman" w:hAnsi="Times New Roman"/>
          <w:sz w:val="24"/>
        </w:rPr>
        <w:t>elvigyor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rokonszenv kölcsönös. Daniló bácsi ültében meghaj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udom, hogy így van. Hanem, kapitány, megmondom őszintén: nem térek le útirányomról. Szabad ember vagyok, okmányaim szerint jogom van bármerre hajózni a Csendesen. ön is tudja, gyűjtő vagyok, tengeri lényekét gyűjtök múzeumok számára. Ennél békésebb mesterség kevés akad a világon, </w:t>
      </w:r>
      <w:r>
        <w:rPr>
          <w:rFonts w:cs="Times New Roman" w:ascii="Times New Roman" w:hAnsi="Times New Roman"/>
          <w:sz w:val="24"/>
          <w:lang w:val="en-US"/>
        </w:rPr>
        <w:t>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iffles mindig verítékes, izzadságtól csillogó arcáról eltűnt a der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Lárifári, captain, ne kerteljen – intett dühösen. – Tudom, amit tudok, és ez nekem elég. Passz. Nézze, játsszunk nyílt kártyával. Maga tudja, hogy kalózhajó kapitánya vagyok! Én meg tudom, hogy maga, </w:t>
      </w:r>
      <w:r>
        <w:rPr>
          <w:rFonts w:cs="Times New Roman" w:ascii="Times New Roman" w:hAnsi="Times New Roman"/>
          <w:sz w:val="24"/>
          <w:lang w:val="en-US"/>
        </w:rPr>
        <w:t xml:space="preserve">captain, </w:t>
      </w:r>
      <w:r>
        <w:rPr>
          <w:rFonts w:cs="Times New Roman" w:ascii="Times New Roman" w:hAnsi="Times New Roman"/>
          <w:sz w:val="24"/>
        </w:rPr>
        <w:t>nem gyűjt tengeri herkentyűket! Maga Motopu La Keát és-a támaszpontot keresi! így van, és nem másk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de-DE"/>
        </w:rPr>
        <w:t xml:space="preserve">Riffles </w:t>
      </w:r>
      <w:r>
        <w:rPr>
          <w:rFonts w:cs="Times New Roman" w:ascii="Times New Roman" w:hAnsi="Times New Roman"/>
          <w:sz w:val="24"/>
        </w:rPr>
        <w:t>dühösen fújt. Teleöntötte a poharát rummal, és egyből lehajtotta. Utána jóízűen nyögött, és egyszerre békésebb lett az arc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aniló bácsi elmerülve hallgatott. Meglepte, megdöbbentette Riffles beszéde. Az biztos, hogy így nem sok értelme van a lapításnak. Ugyanakkor hirtelen átvillant az agyán: itt most csak egyet lehet cselekedni – lefogni Rifflest, és ártalmatlanná tenni a csónak legénységét. A </w:t>
      </w:r>
      <w:r>
        <w:rPr>
          <w:rFonts w:cs="Times New Roman" w:ascii="Times New Roman" w:hAnsi="Times New Roman"/>
          <w:i/>
          <w:iCs/>
          <w:sz w:val="24"/>
        </w:rPr>
        <w:t xml:space="preserve">Jadran II </w:t>
      </w:r>
      <w:r>
        <w:rPr>
          <w:rFonts w:cs="Times New Roman" w:ascii="Times New Roman" w:hAnsi="Times New Roman"/>
          <w:sz w:val="24"/>
        </w:rPr>
        <w:t>személyzete ezt játszva megtehetné. Utána jelezni Carpenának, hogy fogságba kerültek olyan személyek, akik tudják, hol a támaszp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egtörülte homlokát. Verítékes volt, és a keze úgy remegett, mint még soha. Küzdött, vitatkozott önmagában: megteheti ezt a lépést az után, hogy Riffles azért jött, figyelmeztesse a baj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iffles újból felhörd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csináljon marhaságokat, kapitány. Maga okos, híres ember, és magam se tudom, de úgy ragaszkodom magához,</w:t>
      </w:r>
      <w:r>
        <w:rPr>
          <w:rFonts w:cs="Times New Roman" w:ascii="Times New Roman" w:hAnsi="Times New Roman"/>
          <w:sz w:val="24"/>
          <w:szCs w:val="22"/>
        </w:rPr>
        <w:t xml:space="preserve"> mint – ha volna – a testvéremhez sem! Hagyja abba a szimatolást, hagyja abba! Most pedig figyeljen rám. Figy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Újból lehajtott egy pohár rumot. Szokás szerint most is felnyögött, megelégedetten. Daniló bácsi, mi tagadás, barátaim, úgy érezte magát, mint az a valaki, aki azt hiszi, hogy megnyerte a totót, de azután kiderül, hogy tévedett. Szóval pocsékul volt, pocsék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igyelek – mondta halkan, és csak egyre vívódott magában, mit is teg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iffles fókakacagása betöltötte a kabi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aga egy elpukkant léggömböt akar meglátni az égen, captain. Hahaha! Motopu La Keának kampec, nincsen többé! Elnyelték a hullámok. Talán hallott a band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nevű tengeralattjárójáról! Mi azt is tudjuk, hogy a </w:t>
      </w:r>
      <w:r>
        <w:rPr>
          <w:rFonts w:cs="Times New Roman" w:ascii="Times New Roman" w:hAnsi="Times New Roman"/>
          <w:i/>
          <w:iCs/>
          <w:sz w:val="24"/>
          <w:szCs w:val="22"/>
        </w:rPr>
        <w:t xml:space="preserve">Delawar </w:t>
      </w:r>
      <w:r>
        <w:rPr>
          <w:rFonts w:cs="Times New Roman" w:ascii="Times New Roman" w:hAnsi="Times New Roman"/>
          <w:sz w:val="24"/>
          <w:szCs w:val="22"/>
        </w:rPr>
        <w:t xml:space="preserve">nevű korvett süllyesztette el. Hát az a Motopu La Kea nevű nigger azon a tengeralattjárón volt. Esküszöm, </w:t>
      </w:r>
      <w:r>
        <w:rPr>
          <w:rFonts w:cs="Times New Roman" w:ascii="Times New Roman" w:hAnsi="Times New Roman"/>
          <w:sz w:val="24"/>
          <w:szCs w:val="22"/>
          <w:lang w:val="en-US"/>
        </w:rPr>
        <w:t xml:space="preserve">captain, </w:t>
      </w:r>
      <w:r>
        <w:rPr>
          <w:rFonts w:cs="Times New Roman" w:ascii="Times New Roman" w:hAnsi="Times New Roman"/>
          <w:sz w:val="24"/>
          <w:szCs w:val="22"/>
        </w:rPr>
        <w:t xml:space="preserve">így igaz! Tudom, </w:t>
      </w:r>
      <w:r>
        <w:rPr>
          <w:rFonts w:cs="Times New Roman" w:ascii="Times New Roman" w:hAnsi="Times New Roman"/>
          <w:sz w:val="24"/>
          <w:szCs w:val="22"/>
          <w:lang w:val="fr-FR"/>
        </w:rPr>
        <w:t xml:space="preserve">s </w:t>
      </w:r>
      <w:r>
        <w:rPr>
          <w:rFonts w:cs="Times New Roman" w:ascii="Times New Roman" w:hAnsi="Times New Roman"/>
          <w:sz w:val="24"/>
          <w:szCs w:val="22"/>
        </w:rPr>
        <w:t>mivel tudom, magának megmondhat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ás ember eltátotta volna a száját. Daniló bácsi uralkodott magán, és csak hümmögött. Eszébe jutott, hogy vallotta: Motopu La Kea a tengeralattjárón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át mégis igaz, Motopu La Kea, az Óceán Császára a búvárhajón volt, és vele együtt süllyed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gy pillanatig nem kételkedett Riffles szavában. Ahogy ez a züllött fickó előadta, és a tények összejátszása, mind azt bizonyította, hogy a tragédia igaz. A </w:t>
      </w:r>
      <w:r>
        <w:rPr>
          <w:rFonts w:cs="Times New Roman" w:ascii="Times New Roman" w:hAnsi="Times New Roman"/>
          <w:i/>
          <w:iCs/>
          <w:sz w:val="24"/>
          <w:szCs w:val="22"/>
        </w:rPr>
        <w:t xml:space="preserve">Jadran II </w:t>
      </w:r>
      <w:r>
        <w:rPr>
          <w:rFonts w:cs="Times New Roman" w:ascii="Times New Roman" w:hAnsi="Times New Roman"/>
          <w:sz w:val="24"/>
          <w:szCs w:val="22"/>
        </w:rPr>
        <w:t>megmenekült, de a búvárhajó, rajta a keresett és annyira óhajtott valakivel – elpuszt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m … hm … hm … Riffles újból felhörd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ost, hogy mindezt tudja, forduljon vissza, és hagyja Kapingamaringit, </w:t>
      </w:r>
      <w:r>
        <w:rPr>
          <w:rFonts w:cs="Times New Roman" w:ascii="Times New Roman" w:hAnsi="Times New Roman"/>
          <w:sz w:val="24"/>
          <w:szCs w:val="22"/>
          <w:lang w:val="en-US"/>
        </w:rPr>
        <w:t>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nem válaszolt azonnal. Megnyomkodta a lassan kiégő pipát. Néhányat szipákolt. Ezután szólt cs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Nézze, </w:t>
      </w:r>
      <w:r>
        <w:rPr>
          <w:rFonts w:cs="Times New Roman" w:ascii="Times New Roman" w:hAnsi="Times New Roman"/>
          <w:sz w:val="24"/>
          <w:szCs w:val="22"/>
          <w:lang w:val="de-DE"/>
        </w:rPr>
        <w:t xml:space="preserve">Riffles </w:t>
      </w:r>
      <w:r>
        <w:rPr>
          <w:rFonts w:cs="Times New Roman" w:ascii="Times New Roman" w:hAnsi="Times New Roman"/>
          <w:sz w:val="24"/>
          <w:szCs w:val="22"/>
        </w:rPr>
        <w:t xml:space="preserve">kapitány. Nem tudom letagadni, nagyon hálás vagyok magának. Hálás az őszinteségéért, és hogy ennyire int valamitől. De engemet nem ott </w:t>
      </w:r>
      <w:r>
        <w:rPr>
          <w:rFonts w:cs="Times New Roman" w:ascii="Times New Roman" w:hAnsi="Times New Roman"/>
          <w:sz w:val="24"/>
          <w:szCs w:val="22"/>
          <w:lang w:val="fr-FR"/>
        </w:rPr>
        <w:t xml:space="preserve">neveltek, </w:t>
      </w:r>
      <w:r>
        <w:rPr>
          <w:rFonts w:cs="Times New Roman" w:ascii="Times New Roman" w:hAnsi="Times New Roman"/>
          <w:sz w:val="24"/>
          <w:szCs w:val="22"/>
        </w:rPr>
        <w:t xml:space="preserve">ahol a félelem lakik. Nem, </w:t>
      </w:r>
      <w:r>
        <w:rPr>
          <w:rFonts w:cs="Times New Roman" w:ascii="Times New Roman" w:hAnsi="Times New Roman"/>
          <w:sz w:val="24"/>
          <w:szCs w:val="22"/>
          <w:lang w:val="en-US"/>
        </w:rPr>
        <w:t xml:space="preserve">captain. </w:t>
      </w:r>
      <w:r>
        <w:rPr>
          <w:rFonts w:cs="Times New Roman" w:ascii="Times New Roman" w:hAnsi="Times New Roman"/>
          <w:sz w:val="24"/>
          <w:szCs w:val="22"/>
        </w:rPr>
        <w:t xml:space="preserve">Azt sem tagadom, hogy mélyen megrendít Motopu La Kea pusztulása. Igen, én őt kerestem. És </w:t>
      </w:r>
      <w:r>
        <w:rPr>
          <w:rFonts w:cs="Times New Roman" w:ascii="Times New Roman" w:hAnsi="Times New Roman"/>
          <w:sz w:val="24"/>
        </w:rPr>
        <w:t>szívemből sajnálom, hogy most már nem találhatom meg. De Kapingamaringit megnézzük. Lehet, hogy egy újabb tengeralattjáró felbukkan, és megkísérli, hogy elsüllyessze hajómat. Ettől sem félek. Mert már volt szerencsém támadó búvárhajóval talál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udom, hallottam – bólintott </w:t>
      </w:r>
      <w:r>
        <w:rPr>
          <w:rFonts w:cs="Times New Roman" w:ascii="Times New Roman" w:hAnsi="Times New Roman"/>
          <w:sz w:val="24"/>
          <w:lang w:val="en-US"/>
        </w:rPr>
        <w:t xml:space="preserve">Riffles. – </w:t>
      </w:r>
      <w:r>
        <w:rPr>
          <w:rFonts w:cs="Times New Roman" w:ascii="Times New Roman" w:hAnsi="Times New Roman"/>
          <w:sz w:val="24"/>
        </w:rPr>
        <w:t>Mind a kétszer maga húzta ki a lutrit. De harmadsz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edves, hogy így félt, Riffles kapitány. De én is féltem magát. Most én mondom: térjen észre. Hagyja ott azt a bandát, hagyja ott! Van a világon egy nagy-nagy törvény, így szól: az igazság mindig győzedelmeskedik! Erre gondoljon, </w:t>
      </w:r>
      <w:r>
        <w:rPr>
          <w:rFonts w:cs="Times New Roman" w:ascii="Times New Roman" w:hAnsi="Times New Roman"/>
          <w:sz w:val="24"/>
          <w:lang w:val="de-DE"/>
        </w:rPr>
        <w:t xml:space="preserve">Riffles </w:t>
      </w:r>
      <w:r>
        <w:rPr>
          <w:rFonts w:cs="Times New Roman" w:ascii="Times New Roman" w:hAnsi="Times New Roman"/>
          <w:sz w:val="24"/>
        </w:rPr>
        <w:t>kapitány. És akkor rájön, hogy a banda, mint ahogy volt szíves társait nevezni, lebukik. Legjobb esetben hűvösre kerül, captain. Ott majd – már bocsásson meg – nem lesz sem rum, sem whisk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iffles area elkomor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rre már én is többször gondoltam – dünnyögte. – Szörnyű lenne. Nem élném tú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nagy szuszogás közepette feltápászk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övér arca drámaian megdöbbentővé vált. Vonásai eltorzultak, szeme kidülledt, </w:t>
      </w:r>
      <w:r>
        <w:rPr>
          <w:rFonts w:cs="Times New Roman" w:ascii="Times New Roman" w:hAnsi="Times New Roman"/>
          <w:sz w:val="24"/>
          <w:lang w:val="fr-FR"/>
        </w:rPr>
        <w:t xml:space="preserve">s a </w:t>
      </w:r>
      <w:r>
        <w:rPr>
          <w:rFonts w:cs="Times New Roman" w:ascii="Times New Roman" w:hAnsi="Times New Roman"/>
          <w:sz w:val="24"/>
        </w:rPr>
        <w:t>hangja fel-felcsuklott, mintha sírás fojtogatn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Rendes helyen legfeljebb szénlapátolónak fogadnának el… – dadogta. – Abból pedig nem telne annyi italra, amennyi nekem kell!… Eladtam magamat az ördögnek, hogy ihassak, </w:t>
      </w:r>
      <w:r>
        <w:rPr>
          <w:rFonts w:cs="Times New Roman" w:ascii="Times New Roman" w:hAnsi="Times New Roman"/>
          <w:sz w:val="24"/>
          <w:lang w:val="en-US"/>
        </w:rPr>
        <w:t>captain!</w:t>
      </w:r>
      <w:r>
        <w:rPr>
          <w:rFonts w:cs="Times New Roman" w:ascii="Times New Roman" w:hAnsi="Times New Roman"/>
          <w:sz w:val="24"/>
        </w:rPr>
        <w:t>… Inni, inni, egyedül ez vigasztal az életben! … Pedig értem ám a mesterségemet! Ahol az Ördöngös Riffles áll a hajóhídon, ott megy ám a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nevetett keserűen, vad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t hiszi, nem tudom, mi az igazság?! Hogyne tudnám, félek is tőle! Azért is becsülöm magát, mert tudom, hogy igaz ember! Az egyetlen igaz ember, aki velem kezet fog! No, itt a kezem, </w:t>
      </w:r>
      <w:r>
        <w:rPr>
          <w:rFonts w:cs="Times New Roman" w:ascii="Times New Roman" w:hAnsi="Times New Roman"/>
          <w:sz w:val="24"/>
          <w:lang w:val="en-US"/>
        </w:rPr>
        <w:t xml:space="preserve">captain, </w:t>
      </w:r>
      <w:r>
        <w:rPr>
          <w:rFonts w:cs="Times New Roman" w:ascii="Times New Roman" w:hAnsi="Times New Roman"/>
          <w:sz w:val="24"/>
        </w:rPr>
        <w:t xml:space="preserve">búcsúzzunk. Nem hallgat a szavamra … de én se a magáéra! Isten áldja, </w:t>
      </w:r>
      <w:r>
        <w:rPr>
          <w:rFonts w:cs="Times New Roman" w:ascii="Times New Roman" w:hAnsi="Times New Roman"/>
          <w:sz w:val="24"/>
          <w:lang w:val="en-US"/>
        </w:rPr>
        <w:t xml:space="preserve">captain. </w:t>
      </w:r>
      <w:r>
        <w:rPr>
          <w:rFonts w:cs="Times New Roman" w:ascii="Times New Roman" w:hAnsi="Times New Roman"/>
          <w:sz w:val="24"/>
        </w:rPr>
        <w:t>Majd belátja még, igazam volt: kerülje Kapingamaring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zel </w:t>
      </w:r>
      <w:r>
        <w:rPr>
          <w:rFonts w:cs="Times New Roman" w:ascii="Times New Roman" w:hAnsi="Times New Roman"/>
          <w:sz w:val="24"/>
          <w:lang w:val="en-US"/>
        </w:rPr>
        <w:t xml:space="preserve">Riffles </w:t>
      </w:r>
      <w:r>
        <w:rPr>
          <w:rFonts w:cs="Times New Roman" w:ascii="Times New Roman" w:hAnsi="Times New Roman"/>
          <w:sz w:val="24"/>
        </w:rPr>
        <w:t xml:space="preserve">megfordult. Tántorgott. Daniló bácsi bámulva meredt az asztalkára. Pedró az imént két tele, literes rumosüveget és egy tele whiskysflaskát tett a poharak mellé. A rumosüvegek teljesen kiürültek. Beszéd közben kivedelte </w:t>
      </w:r>
      <w:r>
        <w:rPr>
          <w:rFonts w:cs="Times New Roman" w:ascii="Times New Roman" w:hAnsi="Times New Roman"/>
          <w:sz w:val="24"/>
          <w:lang w:val="de-DE"/>
        </w:rPr>
        <w:t xml:space="preserve">Riffles. </w:t>
      </w:r>
      <w:r>
        <w:rPr>
          <w:rFonts w:cs="Times New Roman" w:ascii="Times New Roman" w:hAnsi="Times New Roman"/>
          <w:sz w:val="24"/>
        </w:rPr>
        <w:t>Bámulatos gyorsaságg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de-DE"/>
        </w:rPr>
        <w:t xml:space="preserve">Riffles </w:t>
      </w:r>
      <w:r>
        <w:rPr>
          <w:rFonts w:cs="Times New Roman" w:ascii="Times New Roman" w:hAnsi="Times New Roman"/>
          <w:sz w:val="24"/>
        </w:rPr>
        <w:t>nehéz testével kinyomta a kabinaj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ántorogva, de mégis biztosan a hullámvédhez kacsázott, és anélkül, hogy megnézte volna, ott-e a csónak, átlendítette magát. Lassan, szuszogva leereszkedett a kötéllétr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é, fickók, ide alám! – üvöltötte, és nagy zuhanás bizonyította, hogy a csónak Riffles szerencséjére a helyén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nnyit se mondott nekünk, hogy csirió! – nevetett Jokohama Jim. – Hiszen ez nem is ember, hanem guruló rumoshord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otor felberreg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ndulj! – kiáltotta Riffles, és látni lehetett, amikor a motorcsónak kikanyarodott az éjszakában is csillogó ví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asszáthullámok feldobták, majd leejtették a dióhéjnak is alig beillő motorcsónakot. Éles szögben kanyarodott el a motoros, és abba az irányba, amerről jött, gyorsan távol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elgondolkozva támaszkodott a főárboc külső állókötélzetéhez, amit oly szívesen mondunk kötéllétrának. Hosszasan nézett az egyre jobban eltűnő motoros után. Lassan már csak a hangot lehetett hallani, végül azt sem. Rifflest embereivel elnyelte az óceán messzes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öreg kapitányunk megsimogatta a szakállát. Hová ment és honnan jött Riffles? Vajon a támaszpontról vagy arról a hajóról, amelyen rajta lehet még King David két fia és a többi szigetlak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ngedelmet, sigríóre capitano – szólalt meg mellette tulajdon unokaöccse, Szevér –, engedelmet, de állunk még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felri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Dehogyis. Széltől fordul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r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rány az eddigi. Kapingamaring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ranc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özéphajón felcsattant </w:t>
      </w:r>
      <w:r>
        <w:rPr>
          <w:rFonts w:cs="Times New Roman" w:ascii="Times New Roman" w:hAnsi="Times New Roman"/>
          <w:sz w:val="24"/>
          <w:lang w:val="en-US"/>
        </w:rPr>
        <w:t xml:space="preserve">Sottomarina </w:t>
      </w:r>
      <w:r>
        <w:rPr>
          <w:rFonts w:cs="Times New Roman" w:ascii="Times New Roman" w:hAnsi="Times New Roman"/>
          <w:sz w:val="24"/>
        </w:rPr>
        <w:t>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torlákat fordítsd! Behúzóköteleket feszítsd!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rmány megperd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óner, mintha álomból· ébredt volna, nehezen, lassan, kötélzetének és árbocainak nyögése közben, nekicsattanó vitorlákkal, a hajó hasa alatt felsustorgó vízzel – megin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rány Kapingamaring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körülnézett. A fedélzeti lámpa fényében észrevette Harrisont. Intett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lang w:val="en-US"/>
        </w:rPr>
        <w:t xml:space="preserve">Mr. Harrison, </w:t>
      </w:r>
      <w:r>
        <w:rPr>
          <w:rFonts w:cs="Times New Roman" w:ascii="Times New Roman" w:hAnsi="Times New Roman"/>
          <w:sz w:val="24"/>
          <w:szCs w:val="22"/>
        </w:rPr>
        <w:t>kér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Harrison </w:t>
      </w:r>
      <w:r>
        <w:rPr>
          <w:rFonts w:cs="Times New Roman" w:ascii="Times New Roman" w:hAnsi="Times New Roman"/>
          <w:sz w:val="24"/>
          <w:szCs w:val="22"/>
        </w:rPr>
        <w:t>sötét arca csupa figyelem, érdeklődés volt. Mint ahogy, amennyire a munkájuk engedte, a többiek is érdeklődéssel tekintettek a parancsn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udja, ki volt a látogató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Természetesen – hangzott a válasz. – </w:t>
      </w:r>
      <w:r>
        <w:rPr>
          <w:rFonts w:cs="Times New Roman" w:ascii="Times New Roman" w:hAnsi="Times New Roman"/>
          <w:sz w:val="24"/>
          <w:szCs w:val="22"/>
          <w:lang w:val="de-DE"/>
        </w:rPr>
        <w:t xml:space="preserve">Riffles </w:t>
      </w:r>
      <w:r>
        <w:rPr>
          <w:rFonts w:cs="Times New Roman" w:ascii="Times New Roman" w:hAnsi="Times New Roman"/>
          <w:sz w:val="24"/>
          <w:szCs w:val="22"/>
        </w:rPr>
        <w:t>kapitány. Mintha a tenger mélyéről jö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ajdnem – mosolygott a sóner parancsnoka. – Hálásak lehetünk neki. A jó szándék hozta a hajónkra. Sajnos, a hír, amit még hozott – nem megnyugt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igyelem, 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kapitány kis szünetet tar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thatáron, keletnek, derengeni kezdett. A fekete felhők egyre kékebbé, majd szürkésen rózsaszínűvé vá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Riffles szerint Motopu La Kea, az ön bátyja – meghalt! Azon a tengeralattjárón volt, amelyik minket üld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kkor már Lajure is melléjük lép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megdőlt fedélzetre felcsapott egy hullám. Kiadós, nagy hullám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bfodrokat vetve, morogva, bugyborékolva rontott végig a li-oldal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kit elért, azt derékig megáz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Rohamosan világosodott. Mi az ilyesmit, távol az Egyenlítőtől, nem ismerjük. Az Egyenlítőnél percek alatt áll be az este, percek alatt a reggel. Mintha valaki egy függönyt húzna szét, </w:t>
      </w:r>
      <w:r>
        <w:rPr>
          <w:rFonts w:cs="Times New Roman" w:ascii="Times New Roman" w:hAnsi="Times New Roman"/>
          <w:sz w:val="24"/>
          <w:szCs w:val="22"/>
          <w:lang w:val="fr-FR"/>
        </w:rPr>
        <w:t xml:space="preserve">s </w:t>
      </w:r>
      <w:r>
        <w:rPr>
          <w:rFonts w:cs="Times New Roman" w:ascii="Times New Roman" w:hAnsi="Times New Roman"/>
          <w:sz w:val="24"/>
          <w:szCs w:val="22"/>
        </w:rPr>
        <w:t>bevilágosodna a színpad, a világ legszebb színpada – a trópusi Csendes-óce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ajure, a vén harcos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ihetünk Riffles kapitány szav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ggyőződésem, hogy igen – jelentette ki Daniló bácsi,</w:t>
      </w:r>
      <w:r>
        <w:rPr>
          <w:rFonts w:cs="Times New Roman" w:ascii="Times New Roman" w:hAnsi="Times New Roman"/>
          <w:sz w:val="24"/>
        </w:rPr>
        <w:t xml:space="preserve"> és elmondta annak a félórának a történetét, amit Riffles a kabinban tölt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a parancsnok befejezte elbeszélését, Harrison csüggedten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késtünk, captain. Elkéstünk .;: Lajure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késtünk . .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rrison elismerőe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nnek volt igaza, captain, amikor azt állította, hogy a bátyám a tengeralattjárón va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elmerengve messzire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ban ez volt a meggyőződé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Harrison </w:t>
      </w:r>
      <w:r>
        <w:rPr>
          <w:rFonts w:cs="Times New Roman" w:ascii="Times New Roman" w:hAnsi="Times New Roman"/>
          <w:sz w:val="24"/>
        </w:rPr>
        <w:t>kihúzta magát. Kemény ember volt, mélytengeri búvár, megszokta, hogy az élet néha nagyon olcsó, és a halál gyors, váratlan, mint a szélv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topu La Kea nem él – mondta ünnepélyesen. – De úgy érzem, rám és Lajure barátomra, rokonomra hárul, hogy az ősi törvény szerint bosszút álljunk. Bosszút is állunk, ön, captain, megígérte Carpena kapitánynak, hogy vele együtt kikutatja a támaszpontot. Ebben mi is segítünk. Segítünk, hogy bosszút állhassunk az elrablókon, Pemmingeren és Ogi-mura tengernagyon. De kell, hogy kikutassuk azért is, mert meg kell tudnunk, mi van Naumóval, öcsémmel, akit szeretek, hiszen a bátyám fia. Naumó méltó utóda Motopu La Keának, nem hagyhatju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assan, szaggatottan beszélt Harri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en távoli, igen ősi szokást idézett Harrison, amikor belenézett a felkelő, aranyglóriával övezett napba, és e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fogadom elhalt őseim emlékére, hogy bosszút állok megölt bátyámér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ajure utánamorog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fogadom elhalt barátom emlékére, hogy bosszút állok gyilkos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aniló bácsi, az öreg tengerész, aki annyi sok mindent' látott az életben, </w:t>
      </w:r>
      <w:r>
        <w:rPr>
          <w:rFonts w:cs="Times New Roman" w:ascii="Times New Roman" w:hAnsi="Times New Roman"/>
          <w:sz w:val="24"/>
          <w:lang w:val="fr-FR"/>
        </w:rPr>
        <w:t xml:space="preserve">s </w:t>
      </w:r>
      <w:r>
        <w:rPr>
          <w:rFonts w:cs="Times New Roman" w:ascii="Times New Roman" w:hAnsi="Times New Roman"/>
          <w:sz w:val="24"/>
        </w:rPr>
        <w:t>aki annyi nagy tettet hajtott már végre, csendesen hozzá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ebben mindenképpen számíthatnak rám, kedves baráta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azután érthető, hogy amikor a sóner bekanyarodott Kapingamaringi-atoll keskeny Greenwich „átjáróján, Dániló bácsi, Harrison, Lajure, de a hajó minden egyes embere nagy érdeklődéssel tekintett az elkövetkező időre és magára az eléjük táruló látványra, az atoll csodásan szép, üvegszerűen átlátszó vizére és a távoli, harsogóan zöld pálmákra, a szárazföldet és települést messziről eláruló, valóban festői növényz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őttük volt Kapingamaringi, amely a mikronézek nyelvén ezt jelenti: Gazdag Sziget A Távoli Ví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azdag Sziget A Távoli Ví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szeméhez emelte a látcsövet. A látcső megnövelte a partot, a pálmákat, a Werua kikötőjéből induló háncs-vitorlájú pirogá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Jólesően állapította meg, hogy Werua-sziget öblében vagy legalábbis az öböl szélén egy szürkéskék hadihajó horgony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w:t>
      </w:r>
      <w:r>
        <w:rPr>
          <w:rFonts w:cs="Times New Roman" w:ascii="Times New Roman" w:hAnsi="Times New Roman"/>
          <w:i/>
          <w:iCs/>
          <w:sz w:val="24"/>
          <w:szCs w:val="22"/>
        </w:rPr>
        <w:t xml:space="preserve">USA Delawar </w:t>
      </w:r>
      <w:r>
        <w:rPr>
          <w:rFonts w:cs="Times New Roman" w:ascii="Times New Roman" w:hAnsi="Times New Roman"/>
          <w:sz w:val="24"/>
          <w:szCs w:val="22"/>
        </w:rPr>
        <w:t>korv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egutóbbi jelzés óta a két hajó nem állt egymással összeköttetésben, nehogy feltűnő legyen az üzenetvál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rt azt igen valószínűnek tartották, hogy figyelik őket, hiszen – hihetőleg – „ellenséges vízen” jár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hátra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éhány lépéssel mögötte Szevér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rrvitorlákat leengedni, az előárboc vitorláját lazítsd, fővitorlával megyünk – hangzott a parancsnok utasítása. – Szelünk oldalról jön, és a lagúna közepén korallpadok találhatók. Nem szeretném, ha bármelyikre is ráfutná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arancsára – válaszolta Szevér, és kiadta az utasítá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re inkább láthatóvá vált a Werua-szigetke. A hófehér korallhomokkal meghintett part mögött kókuszpálmák sorakoztak, a pálmák között háncskunyhók látszottak, de akadt 3gynéhány verandás, tornácos faház, jeléül annak, hogy mó-3os emberek is laknak az atoll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korvett fedélzetén néhány haditengerész ágyúcsöveket osztogatott, egyébként nem lehetett senkit sem látni. De a parancsnoki híd mögött és a hátsó fedélzeten kifeszített tetőponyva arról árulkodott, hogy a tűző nap elől a tisztek és a </w:t>
      </w:r>
      <w:r>
        <w:rPr>
          <w:rFonts w:cs="Times New Roman" w:ascii="Times New Roman" w:hAnsi="Times New Roman"/>
          <w:sz w:val="24"/>
        </w:rPr>
        <w:t>legénység valahol mégis menedéket keres, ha nem a hűtött kabinokban, hanem a levegőn akarnak l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fr-FR"/>
        </w:rPr>
        <w:t xml:space="preserve">A </w:t>
      </w:r>
      <w:r>
        <w:rPr>
          <w:rFonts w:cs="Times New Roman" w:ascii="Times New Roman" w:hAnsi="Times New Roman"/>
          <w:i/>
          <w:iCs/>
          <w:sz w:val="24"/>
          <w:lang w:val="fr-FR"/>
        </w:rPr>
        <w:t xml:space="preserve">Jadran II </w:t>
      </w:r>
      <w:r>
        <w:rPr>
          <w:rFonts w:cs="Times New Roman" w:ascii="Times New Roman" w:hAnsi="Times New Roman"/>
          <w:sz w:val="24"/>
        </w:rPr>
        <w:t>csendes és egyre gyengülő oldalszélben haladt át az atoll lagúnáján. Sok helyen, főleg Matiro- és Touhou-szigeteken romba dőlt barakkokat lehetett látni. Az itt tartózkodó, majd innen elűzött japán katonaság szállásai voltak ezek, amelyeket az amerikai gépek bombái semmisítettek meg. Pungupungu csücskén kőhalmaz látszott: valamikor igen magas, messzire elmutató világítótorony és megfigyelőállomás állt itt. Most csak az alapzat kőtörmeléke hirdette a régi dicsőséget. A Gilbert-szigetek elleni amerikai támadások egyik elhárító bázisa volt még alig két évvel ezelőtt Kapingamaringi. Erről árulkodott a lagúna vizéből kiemelkedő több hajóroncs, és különösen Matiro kopár déli része. Itt volt a japánok egyik repülőtere, amit ugyancsak szétvertek az amerikai gépek bombái, mint ahogy erre a sorsra jutott még két repülőtér: Takenge és Hukuhenua is. Több repülőroncs és épületmaradvány bizonyította, hogy Kapingamaringi és a környező szigetek „felvevőképessége” nem akkora, hogy a roncsok, hajómaradványok és épületek romjai eltűnjenek az atoll szigeteiről. Legfeljebb a faházak árulkodtak arról, hogy a helyi mesterek ebből is képesek igen szép külsejű, csinos épületeket emelni annak, aki megfizeti munkáju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ránézett a részlettérképre. Werua és Matiro között igen mély a lagúna, több hely csalogat jó horgonyz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akart közvetlenül a korvett közelében lehorgonyozni. Egyáltalában nem tudta, milyen formában sikerül majd feltűnés nélkül Carpena parancsnokkal találkoznia, hogy megbeszélje a teendőket, nem is szólva arról, hogy Riff lesről illett a legrészletesebben beszámol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ért Werua felső része, az úgynevezett Parakahi. (Nagy Kopárság)-földnvelv alatti öbölben tervezte a sóner lehor-gonyzását. Ttt volt különben egy kisebb település halászainak pirogakikötő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Öt-hat csónak lebegett a vízen, kókuszpálmák árnyék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sóner annyira közel ért a korvetthez, hogy pompásan lehetett látni a hajó minden részét, az orra festett osztályjelzést és a számok felett a </w:t>
      </w:r>
      <w:r>
        <w:rPr>
          <w:rFonts w:cs="Times New Roman" w:ascii="Times New Roman" w:hAnsi="Times New Roman"/>
          <w:i/>
          <w:iCs/>
          <w:sz w:val="24"/>
        </w:rPr>
        <w:t xml:space="preserve">Delawar </w:t>
      </w:r>
      <w:r>
        <w:rPr>
          <w:rFonts w:cs="Times New Roman" w:ascii="Times New Roman" w:hAnsi="Times New Roman"/>
          <w:sz w:val="24"/>
        </w:rPr>
        <w:t>nev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dvözöljük a korvettet – hangzott Daniló bácsi parancsa, amikor a vitorlás egy vonalba ért a hadihajó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dró rohant a lobogózsinórhoz. A lobogó, tekintettel arra, hogy USA felségvízre ért a vitorlás, a helyén volt már, a főárboc felső harmadában, jóval a gaff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dihajó (hadihajóhoz illően) kis „pöccentéssel” viszonozta a sóner udvarias meghajl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 adjunk hívást a korvettnek? – kérdezte Szevér a parancsnok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egráz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Úgy hiszem, nem. Bízzuk a </w:t>
      </w:r>
      <w:r>
        <w:rPr>
          <w:rFonts w:cs="Times New Roman" w:ascii="Times New Roman" w:hAnsi="Times New Roman"/>
          <w:i/>
          <w:iCs/>
          <w:sz w:val="24"/>
        </w:rPr>
        <w:t xml:space="preserve">Delawarra, </w:t>
      </w:r>
      <w:r>
        <w:rPr>
          <w:rFonts w:cs="Times New Roman" w:ascii="Times New Roman" w:hAnsi="Times New Roman"/>
          <w:sz w:val="24"/>
        </w:rPr>
        <w:t>mik a tervei. Mindenesetre állítsd be a vevőkészüléket, hátha jelentke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Jadran II </w:t>
      </w:r>
      <w:r>
        <w:rPr>
          <w:rFonts w:cs="Times New Roman" w:ascii="Times New Roman" w:hAnsi="Times New Roman"/>
          <w:sz w:val="24"/>
        </w:rPr>
        <w:t>lassú ívben bekanyarodott a Parakahi-föld-nyelv al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övenyen gyerekek rohantak, néhány felnőtt ballagott a horgonyzóhely felé. Minden hajóérkezés esemény a szigeteken. Az atollban egyik sziget a másiknak adja tovább a hajók érkezését, horgonyzóhelyét. Meglepő gyorsasággal terjed tovább a hír a Csend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rgonyt le! – hallatszott Szevér rendelkezése, amikor a horgonyálláson bevárta Daniló bácsi utasít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berregett a horgony csörlő, forogni kezdett a dob, a horgony nagyot csattanva vágódott a vízre, eltűnt a mély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akkor a nagyvitorla és az elővitorla sivítva szaladt le az árboco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getően tűzött a nap, kábító forróság áradt a fedélzet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ilian, a Srác és Pedró egyik rocska vizet a másik után öntötte a fedélzetdeszkákra. Felhőként szállt fel a gő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entjit, de meleg hely ez a Kapingamaringi! – hördült fel Sottomarina hajómester. – Ha törzsfőnöknek fogadnának, akkor sem maradnék itten,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priata végigszaladt a fedélzeten, és az első tisztnek jele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ram, hívójelet hallok a gép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újabban Capriatát nevezte ki  segédrádiósnak,  és megkezdte a kiképzést. Az ügyes olasz boldogan fogadta a bizalm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o – mondta Jokohama Jim –, ideje lesz már, ha valami történik velünk. Én, mióta az eszemet tudom, mindig azt szerettem, a balhét. Isten így alkotott meg. Okosan tette. Apámtól örököltem a zrís természetet. A fater nem azért járt kocsmába, mert ott isznak az emberek, hanem a verekedés miatt. Ezért is laktunk Santa Fében, mert ott még mindig szeretik a verekedést. Csak lenne már egy kiadós bunyó, </w:t>
      </w:r>
      <w:r>
        <w:rPr>
          <w:rFonts w:cs="Times New Roman" w:ascii="Times New Roman" w:hAnsi="Times New Roman"/>
          <w:sz w:val="24"/>
          <w:lang w:val="en-US"/>
        </w:rPr>
        <w:t xml:space="preserve">captain! </w:t>
      </w:r>
      <w:r>
        <w:rPr>
          <w:rFonts w:cs="Times New Roman" w:ascii="Times New Roman" w:hAnsi="Times New Roman"/>
          <w:sz w:val="24"/>
        </w:rPr>
        <w:t>Sok volt a kórház meg a lábadozásnak nevezett nyavalygás. Engedje meg, uram, hogy végre kimondjam, önnek lett igaza. A tengeren helyrejöttem, ön még Huddlestonnál is különb orvos! Engedje meg, hogy megrázzam becsületes kezét. ígérem, hogy mindig ott leszek, ahol ön bajba ker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okohama Jim hosszú szónoklatát valójában csak fél füllel hallgatta Daniló bácsi. Sokkal inkább érdekelte az eléje táruló látvány, a korallfövenyen felbukkanó emberek, és az, hogy a </w:t>
      </w:r>
      <w:r>
        <w:rPr>
          <w:rFonts w:cs="Times New Roman" w:ascii="Times New Roman" w:hAnsi="Times New Roman"/>
          <w:i/>
          <w:iCs/>
          <w:sz w:val="24"/>
        </w:rPr>
        <w:t xml:space="preserve">Delawarról </w:t>
      </w:r>
      <w:r>
        <w:rPr>
          <w:rFonts w:cs="Times New Roman" w:ascii="Times New Roman" w:hAnsi="Times New Roman"/>
          <w:sz w:val="24"/>
        </w:rPr>
        <w:t>mikor jön majd jelz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enesetre ideje volt, hogy a sóner kihangsúlyozza békés szándé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Örülök, Jim, hogy megint a régi vagy – mosolygott Daniló bácsi, és szeretettel nézett fel a hosszú amerikaira, aki két lábon járó példa volt arra, hogy az Államokban is élnek rendes emberek. – Örülök, Jim; Tudod, mióta megismertelek, jó barátok vagyunk … De hát arra is kell gondolni, hogy itt figyelő szemek merednek ránk. Ezért a legsürgősebben függesszétek ki, Szevér, a nagy planktonhálót, feszítsétek ki az árnyékponyvákat, tegyétek ki a kutatóasztalt, dobjátok ki a dregghálót, tegyétek vízre a gigget, és indulj el gyűjtőútra. Akár hiszik, akár nem, hogy kutatóhajó vagyunk, mégis kell, lássák: igenis gyűjtjük a tengeri lény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priata újból visszat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hívójel elhallgatott. Ugyanakkor </w:t>
      </w:r>
      <w:r>
        <w:rPr>
          <w:rFonts w:cs="Times New Roman" w:ascii="Times New Roman" w:hAnsi="Times New Roman"/>
          <w:sz w:val="24"/>
          <w:lang w:val="de-DE"/>
        </w:rPr>
        <w:t xml:space="preserve">Lilian </w:t>
      </w:r>
      <w:r>
        <w:rPr>
          <w:rFonts w:cs="Times New Roman" w:ascii="Times New Roman" w:hAnsi="Times New Roman"/>
          <w:sz w:val="24"/>
        </w:rPr>
        <w:t>jele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orvett motorosa felénk ta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galább egy kilométerre horgonyoztak a korvettől. Lilian megfigyelte, hogy egy motorost leeresztenek, és a magas oldalfalú, igen erős építésű motoros mentőcsónak megindul a sóner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néhány lépést tett a fedélzeten. Ellenőrizte a gyors munkát, az árnyékponyva kifeszítését, a több méter hosszú, tölcsérszerű planktonháló felfüggesztését, amikor észrevett a parton egy emb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a valaki kíváncsiságból, érdeklődésből figyeli egy hajó kikötését, a fedélzeten folyó munkát, az igyekszik minél előbbre jönni, minél jobban látni. Különösen a bennszülött, aki beugrik a csónakjába, és az érkező hajóhoz evez. Mint ahogy percek múltával a horgonyzás után négy-öt piroga ringatódzott a </w:t>
      </w:r>
      <w:r>
        <w:rPr>
          <w:rFonts w:cs="Times New Roman" w:ascii="Times New Roman" w:hAnsi="Times New Roman"/>
          <w:i/>
          <w:iCs/>
          <w:sz w:val="24"/>
        </w:rPr>
        <w:t xml:space="preserve">Jadran II </w:t>
      </w:r>
      <w:r>
        <w:rPr>
          <w:rFonts w:cs="Times New Roman" w:ascii="Times New Roman" w:hAnsi="Times New Roman"/>
          <w:sz w:val="24"/>
        </w:rPr>
        <w:t>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mber, aki feltűnt Danilo bácsinak, nem így 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dőlt pálma hevert a föveny szélén, ott, ahol a dagály a legmagasabbra emeli a hordalékot. A pálma lombjai között emberi alak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közömbösen bement a kabjnba, ott hátrahúzódott, és úgy, hogy kívülről ne lehessen meglátni, látcsövével megcélozta a kidőlt pálm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óban úgy volt, ahogy sejtette. A férfi merően figyelt a sónerre, nagyon nagy érdeklődéssel, izgatottan is. Hol előre–, hol hátrahajolt, nyugtalanul, kívácsi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átcső közel hozta az embert, kiemelte az elszáradt pálmalombok közül, megmutatta jól a vonás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az első pillanatban ismerősnek tűnt ez az arc, a fej kemény, éles szögletessége. De főleg a fekete bőrön látható mély, vörös csí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omlokon mély, vörös forrad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ekkor, mint ahogy már egy alkalommal, Riffles kapitány szavára emlék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Ha esetleg felbukkan az ön közelében egy igen sötét bőrű, sovány, hatalmas termetű, vad tekintetű ember, attól óvakodjék. Délszigeti típus, homlokán forradás. Teránnak hív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pillanatig sem volt kétséges, hogy a kidőlt kókuszpálma törzse mögött, lombjai között Terán lap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kapitány kiszólt a fedélzetre nyíló kabinabla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Jokohama Ji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im az orrvitorlák becsavárasánál segített Piedének és a Srác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többiek, élükön Sottomarinával, a nagyvitorlákat helyezték el a bumrudakon, és tették fel az eső– </w:t>
      </w:r>
      <w:r>
        <w:rPr>
          <w:rFonts w:cs="Times New Roman" w:ascii="Times New Roman" w:hAnsi="Times New Roman"/>
          <w:sz w:val="24"/>
          <w:lang w:val="fr-FR"/>
        </w:rPr>
        <w:t xml:space="preserve">s </w:t>
      </w:r>
      <w:r>
        <w:rPr>
          <w:rFonts w:cs="Times New Roman" w:ascii="Times New Roman" w:hAnsi="Times New Roman"/>
          <w:sz w:val="24"/>
        </w:rPr>
        <w:t>napvédő borító-köpenyt. Néhányan, mint Zoller, Harrison, Lajure és Mihály, a mikronéz, a kutatóhajót bizonyító „díszleteket” rakták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Jim </w:t>
      </w:r>
      <w:r>
        <w:rPr>
          <w:rFonts w:cs="Times New Roman" w:ascii="Times New Roman" w:hAnsi="Times New Roman"/>
          <w:sz w:val="24"/>
        </w:rPr>
        <w:t>belépett a kabin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ello, </w:t>
      </w:r>
      <w:r>
        <w:rPr>
          <w:rFonts w:cs="Times New Roman" w:ascii="Times New Roman" w:hAnsi="Times New Roman"/>
          <w:sz w:val="24"/>
          <w:lang w:val="en-US"/>
        </w:rPr>
        <w:t>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lo, Jim – intett Daniló bácsi, és maga mellé szólította az amerikait. – Látod, amott a kidőlt kókuszpálma mögött, azt az embert? De vigyázz, óvatosan nézz kifelé … N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éhai cowboy, a bendzsómuzsika és a verekedés nagymestere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ogyne látnám, </w:t>
      </w:r>
      <w:r>
        <w:rPr>
          <w:rFonts w:cs="Times New Roman" w:ascii="Times New Roman" w:hAnsi="Times New Roman"/>
          <w:sz w:val="24"/>
          <w:lang w:val="en-US"/>
        </w:rPr>
        <w:t xml:space="preserve">captain! </w:t>
      </w:r>
      <w:r>
        <w:rPr>
          <w:rFonts w:cs="Times New Roman" w:ascii="Times New Roman" w:hAnsi="Times New Roman"/>
          <w:sz w:val="24"/>
        </w:rPr>
        <w:t>Nigger, ha nem csaló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lamon-szigetre való, emberevők leszármazottja -mondta Daniló bácsi. – Te szeretsz verekedni, ig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életemet adom egy jó verekedésért – sóhajtott Jokohama Jim. – Nincsen annál szebb, vallásosabb szokás, én mon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tűnés nélkül szólsz Capriatának, kimentek a partra, és a fickót felhozzátok a fedélzetre! – mondta nyugodtan Daniló bácsi. – Siessetek. De óvato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uppiii! – nyikkantotta Jim, és hirtelen átszellemült az arca. – Élve vagy halva hozzuk? Halva könnye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lve – mosolyodott el Daniló bácsi. – Szeretnék a korvett parancsnokának valamit megmutatni. Tehát él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ké, captain – biccentett Jim, és már fordult is, de fordultában visszaszólt: – Lám, az ilyen feladat igen kedvemre való. Hitéletet élő ember vagyok, és jó a napot tiszta dologgal lezá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okohama még nem is eresztette el a karikás kilincset, amikor Lilian mosolygó arca bukkant fel az ajtó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motoros a hajóhoz 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ár jött is a fedélzetre a korvett ismerős fiatal tisztje, </w:t>
      </w:r>
      <w:r>
        <w:rPr>
          <w:rFonts w:cs="Times New Roman" w:ascii="Times New Roman" w:hAnsi="Times New Roman"/>
          <w:sz w:val="24"/>
          <w:lang w:val="en-US"/>
        </w:rPr>
        <w:t xml:space="preserve">Owen </w:t>
      </w:r>
      <w:r>
        <w:rPr>
          <w:rFonts w:cs="Times New Roman" w:ascii="Times New Roman" w:hAnsi="Times New Roman"/>
          <w:sz w:val="24"/>
        </w:rPr>
        <w:t>hadn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arátságosan mondta, hogy oké, és jele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rancsnok kéreti parancsnokot, de majd csak alkonyat után. Most legyen szíves, captain, kijönni a fedélzetre, mintha valami miatt nem látnánk. És hozza magával a hajópapír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jólesően elmosolyodott. Hiába, okos ember Ettore Carpena parancsnok. Látszatra most majd a háborús és háború utáni idők megszokott jelenete játszódik le: a hadihajónak gyanús a vitorlás, és ezért,, leigazoltatja” a 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enyúlt az íróasztalba, kivette a kincset érő könyveket, és a hóna alá vágta. </w:t>
      </w:r>
      <w:r>
        <w:rPr>
          <w:rFonts w:cs="Times New Roman" w:ascii="Times New Roman" w:hAnsi="Times New Roman"/>
          <w:sz w:val="24"/>
          <w:lang w:val="en-US"/>
        </w:rPr>
        <w:t xml:space="preserve">Owen </w:t>
      </w:r>
      <w:r>
        <w:rPr>
          <w:rFonts w:cs="Times New Roman" w:ascii="Times New Roman" w:hAnsi="Times New Roman"/>
          <w:sz w:val="24"/>
        </w:rPr>
        <w:t>hadnagy kilépett a kabinból. Mögötte a sóner parancsno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felépítmények elé, keresztül a fővitorla rúdján, az árnyékponyvát feszítették ki a </w:t>
      </w:r>
      <w:r>
        <w:rPr>
          <w:rFonts w:cs="Times New Roman" w:ascii="Times New Roman" w:hAnsi="Times New Roman"/>
          <w:i/>
          <w:iCs/>
          <w:sz w:val="24"/>
        </w:rPr>
        <w:t xml:space="preserve">Jadran </w:t>
      </w:r>
      <w:r>
        <w:rPr>
          <w:rFonts w:cs="Times New Roman" w:ascii="Times New Roman" w:hAnsi="Times New Roman"/>
          <w:i/>
          <w:iCs/>
          <w:sz w:val="24"/>
          <w:lang w:val="el-GR"/>
        </w:rPr>
        <w:t xml:space="preserve">II </w:t>
      </w:r>
      <w:r>
        <w:rPr>
          <w:rFonts w:cs="Times New Roman" w:ascii="Times New Roman" w:hAnsi="Times New Roman"/>
          <w:sz w:val="24"/>
        </w:rPr>
        <w:t>ember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tt, ahol a hadnagy felmászott a hajóra, és átvetette magát a hullámvéden, egy fegyveres, derékszíjas tengerészkatona állt meg szétvetett lábbal. Nem kétséges, vak az, aki nem látja, hogy az amerikai hadihajó ellenőrzi egy polgári hajó papírjait, hovatartozását, célját és azt, mit keres Kapingamaring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rancsoljon – mondta megszokott udvariasságával Daniló bácsi, és nyújtotta az irat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dnagy megtörülte verítékes homlokát, majd fontoskodva átvette a hajóokmányokat. Halka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tasítás szerint kicsit soká tart a látogatásom. Parancsnokom rendelkezése úgy szól, hogy a hajó raktáraiba is tekintsek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 bólintott Daniló bácsi –, ahogy kíván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udjuk, sok a kém a szigeteken – súgta a hadnagy, és közben úgy tett, mintha valami nem tetszene; hangosan mondta: </w:t>
      </w:r>
      <w:r>
        <w:rPr>
          <w:rFonts w:cs="Times New Roman" w:ascii="Times New Roman" w:hAnsi="Times New Roman"/>
          <w:i/>
          <w:iCs/>
          <w:sz w:val="24"/>
        </w:rPr>
        <w:t xml:space="preserve">–  </w:t>
      </w:r>
      <w:r>
        <w:rPr>
          <w:rFonts w:cs="Times New Roman" w:ascii="Times New Roman" w:hAnsi="Times New Roman"/>
          <w:sz w:val="24"/>
        </w:rPr>
        <w:t>A létszám nem azonos a beírtak létszám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felcsatta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is, azon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dnagy nem állta meg, elmosolyodott, és gyorsan beletemetkezett az irato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Sottomarina és Zoller, akik a közelben álltak, értették is, nem is a jelen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merikai tengerészkatona közömbösen nézett maga elé. Alighanem erre gondolt: ennek a vitorlás teknőnek is ide kellett jönnie Kapingamaringi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76015" cy="525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7" r="-10" b="-7"/>
                    <a:stretch>
                      <a:fillRect/>
                    </a:stretch>
                  </pic:blipFill>
                  <pic:spPr bwMode="auto">
                    <a:xfrm>
                      <a:off x="0" y="0"/>
                      <a:ext cx="3676015" cy="52571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TextBodyIndent"/>
        <w:rPr>
          <w:szCs w:val="20"/>
        </w:rPr>
      </w:pPr>
      <w:r>
        <w:rPr>
          <w:szCs w:val="20"/>
        </w:rPr>
        <w:t>Daniló bácsi időnként a part felé nézett. De csak úgy, a sapkaellenző mög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Úgy látta, hogy a kókuszpálma mögött még ott lapul a komor képű, fekete arcú Salamon-szigeti ember. Azt is látta, hogy Jokohama </w:t>
      </w:r>
      <w:r>
        <w:rPr>
          <w:rFonts w:cs="Times New Roman" w:ascii="Times New Roman" w:hAnsi="Times New Roman"/>
          <w:sz w:val="24"/>
          <w:lang w:val="en-US"/>
        </w:rPr>
        <w:t xml:space="preserve">Jim </w:t>
      </w:r>
      <w:r>
        <w:rPr>
          <w:rFonts w:cs="Times New Roman" w:ascii="Times New Roman" w:hAnsi="Times New Roman"/>
          <w:sz w:val="24"/>
        </w:rPr>
        <w:t>és Capriata a partra ért a sóner kisebbik giggjével, a bocival. Mind a ketten lassan, nyugodtan rágyújtanak a cigarettára. A fedélzeti színjáték megkívánta a legteljesebb odaadást, és így Daniló bácsi, bármennyire is érdekelte volna, mi történik a szárazföldön, kénytelen volt Owen hadnaggyal együtt belemerülni az „igazolás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lig néhány méterre a sónertól két piroga lebegett a vízen. Az oldaltámaszos, vagy ahogyan mondják: vendéghajós, igen keskeny, gyors mozgású pirogákban több férfi, asszony, sőt gyerek tartózkodott. Felbámultak a fedélzetre, és a csónakokban levő kókuszdiót, ananászt és banánt dicsérték. Ugyanakkor a keresztrudakon elhelyezett kosarakra mutattak. Piros húsú tengeri sügérek, jóízű, polipszerű szépiák voltak azo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k az emberek minden szót hallottak, tehát már miattuk is szükséges volt a legteljesebb markírozása a hajó ellenőrzés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captain – mondta a hadnagy –, legyen szíves, és mutassa meg a hajóraktáraka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rancsoljon utánam fár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engerészkatona is megindult. A hadnagyot követte, igen komor képpel. Még Lilian látványa sem derítette fel, holott alig akad haditengerész a világon, aki ne mosolyogna rá egy szép tengerészlány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Sottomarina, </w:t>
      </w:r>
      <w:r>
        <w:rPr>
          <w:rFonts w:cs="Times New Roman" w:ascii="Times New Roman" w:hAnsi="Times New Roman"/>
          <w:sz w:val="24"/>
        </w:rPr>
        <w:t>az óriás, morgolódva nézett a hadnagy után. Mondta is Szevé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ülyék ezek?! Corpo di bacco, a barátaink! Ezek barátok? Ilyen pofátlansá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nagyot nevetett, olaszul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lond vagy, Sottó! Okos ember az a Carpena parancsnok. Hogy ne legyen feltűnő a találkozásunk, így vezeti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ttomarina megvakarta a feje búbját, (immár hányadszor az életben?), és jóízűen 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Corpo di bacco! </w:t>
      </w:r>
      <w:r>
        <w:rPr>
          <w:rFonts w:cs="Times New Roman" w:ascii="Times New Roman" w:hAnsi="Times New Roman"/>
          <w:sz w:val="24"/>
        </w:rPr>
        <w:t>Micsoda ész. micsoda ész! De az Öreg is megéri a pén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zel </w:t>
      </w:r>
      <w:r>
        <w:rPr>
          <w:rFonts w:cs="Times New Roman" w:ascii="Times New Roman" w:hAnsi="Times New Roman"/>
          <w:sz w:val="24"/>
          <w:lang w:val="en-US"/>
        </w:rPr>
        <w:t xml:space="preserve">Sottomarina </w:t>
      </w:r>
      <w:r>
        <w:rPr>
          <w:rFonts w:cs="Times New Roman" w:ascii="Times New Roman" w:hAnsi="Times New Roman"/>
          <w:sz w:val="24"/>
        </w:rPr>
        <w:t>a hullám vedre könyökölt. Itt lustálkodott a Francia, Ádáméva, a Tata és a Srác. ,,Hazai'' hangok cserélődtek a hajó és a motorcsónak között. Három amerikai haditengerész ült a csónakban, mind a hárman átvészelték a második világháborút. Volt tehát miről beszélni egymá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 a </w:t>
      </w:r>
      <w:r>
        <w:rPr>
          <w:rFonts w:cs="Times New Roman" w:ascii="Times New Roman" w:hAnsi="Times New Roman"/>
          <w:i/>
          <w:iCs/>
          <w:sz w:val="24"/>
        </w:rPr>
        <w:t xml:space="preserve">Princetonon </w:t>
      </w:r>
      <w:r>
        <w:rPr>
          <w:rFonts w:cs="Times New Roman" w:ascii="Times New Roman" w:hAnsi="Times New Roman"/>
          <w:sz w:val="24"/>
        </w:rPr>
        <w:t>szolgáltunk – mondták Ádáméváék. – Ott égett meg a fenek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Saipannél kaptam egy csuda lövést! – vigyorgott a csónak motorkezelő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az Okinawa-brigádhoz tartoztam, és alig két hónapja kerültem a korvettre – szólt a más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égre előkerült Daniló bácsi és a hadn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kapitány azonnal a partra nézett. Nem látott senkit a kókuszpálma mögött. De nem látta sem Jokohamát, sem Capria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nál több ember, gyerek bámészkodott a parton. A két piroga megszaporodott, már négy lebegett a hajó mellett. De közelebb nem mertek jönni. Féltek a haditengerészektől. Vagy utálták őket? Mindenesetre tisztes távolságból nézték, mi történik a fedélzeten, és időnként felkínálták portékáju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dnagy tisztelg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ok szerencsét, </w:t>
      </w:r>
      <w:r>
        <w:rPr>
          <w:rFonts w:cs="Times New Roman" w:ascii="Times New Roman" w:hAnsi="Times New Roman"/>
          <w:sz w:val="24"/>
          <w:lang w:val="en-US"/>
        </w:rPr>
        <w:t>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öszönöm. Sok szerencsét! Kezet fog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lkonyat utá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olgálatára, alkonyat utá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érem, adja át legtiszteletteljesebb üdvözletemet </w:t>
      </w:r>
      <w:r>
        <w:rPr>
          <w:rFonts w:cs="Times New Roman" w:ascii="Times New Roman" w:hAnsi="Times New Roman"/>
          <w:sz w:val="24"/>
          <w:lang w:val="en-US"/>
        </w:rPr>
        <w:t>Car-</w:t>
      </w:r>
      <w:r>
        <w:rPr>
          <w:rFonts w:cs="Times New Roman" w:ascii="Times New Roman" w:hAnsi="Times New Roman"/>
          <w:sz w:val="24"/>
        </w:rPr>
        <w:t>pena parancsno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Áta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dnagy átlendült a hullámvéden. Utána a tengerészkato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hadnagy rámosolygott Lilianra. </w:t>
      </w:r>
      <w:r>
        <w:rPr>
          <w:rFonts w:cs="Times New Roman" w:ascii="Times New Roman" w:hAnsi="Times New Roman"/>
          <w:sz w:val="24"/>
          <w:lang w:val="en-US"/>
        </w:rPr>
        <w:t xml:space="preserve">Lilian </w:t>
      </w:r>
      <w:r>
        <w:rPr>
          <w:rFonts w:cs="Times New Roman" w:ascii="Times New Roman" w:hAnsi="Times New Roman"/>
          <w:sz w:val="24"/>
        </w:rPr>
        <w:t>visszamosolygott, hiszen kedves, baráti volt ez a nézés. A Srác azonban, aki ugyancsak ott könyökölt a hullámvédnél, úgy vélte, hogy az amerikai hadnagy nem is mosolyog, hanem nagyon bután vigyoro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gyot pöffent a motor, hirtelen felkavarodott a víz. Fülsiketítő zúgással rohant a korvett felé Owen hadnagy csónak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nyugtalanul tömködte pipáját. Még tartott a jóféle jávai dohány, amit a korvetten kapott, ünnepi érzés volt minden rágyújtás, de ezúttal a mozdulat gépies maradt. Azt se tudta, hogy ég-e vagy sem a világ legfinomabb dohán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 lehet Jimmel és Carpen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boci, a </w:t>
      </w:r>
      <w:r>
        <w:rPr>
          <w:rFonts w:cs="Times New Roman" w:ascii="Times New Roman" w:hAnsi="Times New Roman"/>
          <w:i/>
          <w:iCs/>
          <w:sz w:val="24"/>
        </w:rPr>
        <w:t xml:space="preserve">Jadran </w:t>
      </w:r>
      <w:r>
        <w:rPr>
          <w:rFonts w:cs="Times New Roman" w:ascii="Times New Roman" w:hAnsi="Times New Roman"/>
          <w:i/>
          <w:iCs/>
          <w:sz w:val="24"/>
          <w:lang w:val="en-US"/>
        </w:rPr>
        <w:t xml:space="preserve">II </w:t>
      </w:r>
      <w:r>
        <w:rPr>
          <w:rFonts w:cs="Times New Roman" w:ascii="Times New Roman" w:hAnsi="Times New Roman"/>
          <w:sz w:val="24"/>
        </w:rPr>
        <w:t>legkisebb mentőcsónakja elhagyatva pihent a fövenyen. Egy sötét bőrű gyerek állt mellette igen ünnepélyesen, nyilván őt bízták meg Jimék az őrzéssel. Majd kap öt centet, és ő lesz a világ leggazdagabb gyerek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m . .. hm … – dünnyögte Daniló bácsi. – Hm .. . hm… – dünnyögte újból, és a legszívesebben a partra vitette volna magát, hogy visszahívja Jokohama Jimet és Capriatát. – Hm … h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rt egy pillanatig sem volt kétséges, hogy Jim és Capriata a pálmafa mögött megbúvó embert keresi. Jim és Capriata van akkora vagány, hogy nem ijed meg a saját árnyékától, de más ember árnyékától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gyanakodott, hogy a Riffles kapitánytól emlegetett „sebhelyes ember” és a Naumótól ismeretessé vált „sötét képű” fickó – azonos. Tehát ez lehet az a Terán, akit Motopu La Kea fia annyit emlegetett, és akiről – az öreg Rauri elbeszélése alapján – a sóner emberei is értesültek. Naumó, aki akkor látta először Teránt, amikor apját kicsalták a házból, ahányszor csak Raurinak beszélt erről az éjszakáról, borzongva gondolt vissza a „szörnyű képű emberre”. Pedig, mi tagadás, Mikronéziában akad jó néhány ijesztő arcú, mesébe illően félelmetes alak, de Terán – Naumónak igazat adva – valóban félelmetes volt. Az arcára volt írva, hogy neki ölni annyi, mint más embernek kezet fogni valakivel. Egy arc lehet vad, de nem biztos, hogy ugyanakkor gonosz is. A dühös hegyi gorilla arca valóban gonosz és félelmetes. Terán ilyen volt, hatalmas, hosszú karú, rövid lábszárú, de mégis óriásnak tűnő valaki, igazi hegyi gorilla, mint amilyet csak Kongó közepén, Ituri őserdőiben lá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Daniló bácsi meglátta Teránt, az ösztönének engedelmeskedett: Jimmel és Capriatával lefogatja, felhozatja a hajóra, és átadja Carpena parancsnoknak. De amikor az ösztönön túl az ész is dolgozni kezdett, mégiscsak meghökkent, mire szólította fel ember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elkiismeret-furdalást csakhamar mély aggodalom váltotta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hezen jött el az alkonyat, az az idő, amikor végre – lassan közelítve a lagúna felől – Daniló bácsi felkapaszkodhatott a sóner mentőcsónakjából a korvett fedélzet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hezen jött el ez az idő, mert ahogy múltak az órák, úgy ült a hajóra mind jobban a sötét gon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GB"/>
        </w:rPr>
        <w:t xml:space="preserve">Jim </w:t>
      </w:r>
      <w:r>
        <w:rPr>
          <w:rFonts w:cs="Times New Roman" w:ascii="Times New Roman" w:hAnsi="Times New Roman"/>
          <w:sz w:val="24"/>
        </w:rPr>
        <w:t>és Capriata nem jött vissza a són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szállt a trópusi alkonyat, rögtön utána hirtelen az éjszaka, de a hajó két legmagasabb emberét, a hosszú amerikait és a még hosszabb olaszt nem látta senki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kkor már mindenki tudott eltűnésü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vezetésével a Srác, a Francia és a mikronéziai József vezetésével kisebb kutatócsoport is elindult, úgyhogy a tervezett „gyűjtőút” elmaradt. A kutatócsoport minden tagjának zsebében revolver volt, egyik a másik mellől nem mozdult el, lassan végigballagtak a Parakahi-földnyelven, minden kunyhó udvarára vagy előterébe benéztek. Közben József segítségével érdeklődtek a lakosságtól Jokohama Jim és Capriata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akadt egy ember, aki azt mondta volna, hogy látta a sóner keresett ember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lyen embereket nem láttunk – állították Józsefnek komolyan, szent meggjőződéssel az arcukon Parakahi lakói. – Lehetetlenség, hogy a keresett tengerészek erre mentek volna. Mi mindenkit megnézünk, aki partra száll nálunk. Tudod, ti is így tesztek – nem ig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össze a gyerek, aid a csónakot őrizte, állította, hogy látta a két tengeré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ster kiszállni, mondani őrizzed, gyerek, fehér hajó fehér pirogáját. A, leghosszabb </w:t>
      </w:r>
      <w:r>
        <w:rPr>
          <w:rFonts w:cs="Times New Roman" w:ascii="Times New Roman" w:hAnsi="Times New Roman"/>
          <w:sz w:val="24"/>
          <w:lang w:val="fr-FR"/>
        </w:rPr>
        <w:t xml:space="preserve">mister </w:t>
      </w:r>
      <w:r>
        <w:rPr>
          <w:rFonts w:cs="Times New Roman" w:ascii="Times New Roman" w:hAnsi="Times New Roman"/>
          <w:sz w:val="24"/>
        </w:rPr>
        <w:t>mondani. Másik nem szólni, csak nevetni és m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vá menni? – kérdezte Szev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t már nem látni – mondta a fiú. – Gyerek őrizni fehér hajó fehér pirogáját. Mást gyerek nem lá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nnél többet senki nem tudott meg Jokohama Jimről és barátjáról, Jerome Capriat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Jim </w:t>
      </w:r>
      <w:r>
        <w:rPr>
          <w:rFonts w:cs="Times New Roman" w:ascii="Times New Roman" w:hAnsi="Times New Roman"/>
          <w:sz w:val="24"/>
        </w:rPr>
        <w:t>és Capriata elt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set megdöbbentő volt, titokzatos, érthetet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okohama Jim nem az az ember, akit könnyű eltenni láb alól. Bejárta ő már a világ nem egy részét, nagy kalandok, harcok, verekedések után. Még </w:t>
      </w:r>
      <w:r>
        <w:rPr>
          <w:rFonts w:cs="Times New Roman" w:ascii="Times New Roman" w:hAnsi="Times New Roman"/>
          <w:sz w:val="24"/>
          <w:lang w:val="en-US"/>
        </w:rPr>
        <w:t xml:space="preserve">a </w:t>
      </w:r>
      <w:r>
        <w:rPr>
          <w:rFonts w:cs="Times New Roman" w:ascii="Times New Roman" w:hAnsi="Times New Roman"/>
          <w:i/>
          <w:iCs/>
          <w:sz w:val="24"/>
          <w:lang w:val="en-US"/>
        </w:rPr>
        <w:t xml:space="preserve">Princeton </w:t>
      </w:r>
      <w:r>
        <w:rPr>
          <w:rFonts w:cs="Times New Roman" w:ascii="Times New Roman" w:hAnsi="Times New Roman"/>
          <w:sz w:val="24"/>
        </w:rPr>
        <w:t>szörnyű tűzpokla se tudta elpusztítani. És Capriata! Méltó társa Jokohama Jim-nek. Ha kellett, lecsapott az ökle, vagy rúgott a lába, és főleg – akárcsak Jimet – nem lehet becsapni, ,,átejteni”, mert szemfüles és gyor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gis: leszállt az este, és sem Jim, sem Capriata nem jött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döbbenés, találgatás a haj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ottomarina morogva tett-vett, Piede ugyanígy. Harrison, Lajure, Mihály és József összebújva tárgyalta az esetet, és megállapították: a bennszülöttek összejátszanak, egy húron pendülnek a tagadásban. Mert az mégiscsak képtelenség, hogy ha két férfi partra száll, azt ne lássa sen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pingamaringi kimutatta a foga fehérét – jegyezte meg elkeseredve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gy is volt. Alig kötöttek ki a rendes hajóközlekedéstől oly távoli atollon, máris olyasmi történt, ami mélyen megrázta valamennyiüket. A „Huddleston-kompánia”, ahogy a repülőgép-anyahajó megmenekültjei magukat nevezték, olyan búskomorságba esett, hogy dolgozni sem volt kedve. Ott ültek a középraktár tetején, az árnyékponyva alatt, és lógó orral meredtek maguk elé. A Tata, a Srác, a Francia, Ádáméva elkeseredett szívvel tárgyalta az es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obb cimbora nincsen Jimnél a világon – állapította meg a kövér Tata, és igyekezett könnyeit visszatartani. – Nem élem túl, ha elveszett. Az ő kedvéért akartam ma pirított krumplit csinálni. Hogy szerette a pirított krumpl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erome Capriata! – sóhajtott fel a Srác, aki ezúttal még azzal sem törődött, hogy Lilian ott ül mellette. – Mindig mellettem állt… és most mi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ilian csendesen megjegy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iúk, úgy érzem, hogy túlságosan bánatnak engeditek a fejeteket. Tengerészek vagytok, kár ennyire kétségbeesni. És ha nincsen semmi bajuk? Ha átmentek a főszigetre, és ott ülnek egy kocsm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rancia, a világ egyik legszótlanabb embere ránézett a lány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ek cimbora vagy, Bambina, de hogy bajuk van, az biztos! Miért tagadják a bennszülöttek, hogy látták Jiméket? Mit gondolsz, miért?! És nézz ki a vízre! Látsz egy csónakot a hajó közelében?! Márpedig ha hajó köt ki a lagúnákban, azt körültáncolják a csónakok. Még az a néhány csónak is eltűnt, amelyik az első félórában mellénk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óban az volt a helyzet, ahogy a Francia mondta. Feltűnő módon eltűnt még az a négy piroga is, amelyik érkezéskor felbukkant a hajó mellett. Több pedig nem követte. Sőt, a parti kíváncsiak is eltűntek. Néha egy-egy gyerek kimerészkedett a fövényre, de rövidesen felbukkant egy felnőtt, és elzavar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olt mit beszámolnia Daniló bácsinak, amikor végre szemben ült Ettore Carpena parancsn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eménykötésű tengerésztiszt közbeszólás nélkül hallgatta végig Daniló bácsit, aki szó szerint mondta el Riffles kapitánnyal való találkozását, annak minden mozzanatát, és a legutóbbi eseményt, Jokohama Jim és Jerome Capriata eltűn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agy hőségre való tekintettel csendesen berregett a ventillátor, és a vaskabin hűtőszerkezetét is bekapcsol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időnként kinézett az éjszak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agúna vizén szikrázva verődtek vissza a csillag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ahonnan énekszó hallatszott. Fiatal halász ének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dihajó fedélzetén – az éjszaka csendjében – döngve verődött vissza az őr lépte. Időnként nevetés, suttogás támadt. A mentőcsónak két evezőse, Pedró és a Srác beszélgetett a szolgálatos haditengerésze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dekes, igen érdekes – bólintott Carpena. – Ez a Riffles tetszik nekem. Becsületes csirkefogó! De hát nem kókuszdióban játszunk, az ilyen kaland vérre megy, hát nem érzékenyedünk el, 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 nem – bólintott Daniló bácsi, de azért mégis meghatódva gondolt kalandor barátjára. – Rendes fickó, őszintén szólva sajnálom, hogy gaz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esetre érdekes, amit ön mondott, captain – ismételte Carpena. – Úgy látom, igen helyesen tettük, hogy Owen hadnagy az igazolás látszatával ment át a haj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elgondolkozva hozzá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ugyan volt értelme. Mert az is lehet, hogy mindent tudnak, vagy legalábbis sejtenek ellenfeleink. Nos, kapitány, ön mit gondol, mint induljunk el a kutatásban? Mert most már valóban az az érzésem, hogy közel vagyunk a támaszpont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ét parancsnok összenézett. Az öreg szakállas és a fiatal szakálla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nem lennénk közel – mondta némi izgalommal a hangjában Daniló bácsi –, akkor az én két elveszett emberem a hajón len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a hátsó zsebébe nyúlt. Valami megcsillant a kezében. A revolver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 emberem revolvert hord, én is. Az a parancsom, bárki akar a hajóra jönni, természetesen engedély nélkül, azonnal lőjenek. Partra egyetlen emberem se m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Okosan, </w:t>
      </w:r>
      <w:r>
        <w:rPr>
          <w:rFonts w:cs="Times New Roman" w:ascii="Times New Roman" w:hAnsi="Times New Roman"/>
          <w:sz w:val="24"/>
          <w:lang w:val="en-US"/>
        </w:rPr>
        <w:t xml:space="preserve">captain. </w:t>
      </w:r>
      <w:r>
        <w:rPr>
          <w:rFonts w:cs="Times New Roman" w:ascii="Times New Roman" w:hAnsi="Times New Roman"/>
          <w:sz w:val="24"/>
        </w:rPr>
        <w:t>De várom válaszát! Mit tenne ön az adott eset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retnék nyomára jutni embereimnek – válaszolta Daniló bácsi. – Mert az mégiscsak képtelenség, hogy két felnőtt, igen erős ember egyszerűen eltűnjön a szemünk elől! Utánuk felkutatjuk a támaszponto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csendesen 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is lehet, hogy velük együtt találjuk meg a támaszpon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gy érti, captain – szólt közbe az öreg kapitány –, hogy a támasztpont valahol itt lehet, különleges rejtekben Kapin-gamaring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megráz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zt mégsem hiszem. De azt igen, hogy valahol a közelben található. Mondjuk a tenger alatt. Ez is lehetséges. Vagy valaminek a mélyén, ez is lehetséges. Beépítve egy szigetbe, a sziget pedig külsőleg semmitmondó pálmaszigetecske. Nos, kapitány, megkezdjük a munkát! Az ön hajója lesz a csalétek – én pedig a közelben tartózkodó, lesben álló vadász. Pontosan úgy, mint amikor kiteszik oroszlánlesre a kecskegid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Rendelkezésére állok, </w:t>
      </w:r>
      <w:r>
        <w:rPr>
          <w:rFonts w:cs="Times New Roman" w:ascii="Times New Roman" w:hAnsi="Times New Roman"/>
          <w:sz w:val="24"/>
          <w:lang w:val="en-US"/>
        </w:rPr>
        <w:t xml:space="preserve">captain. </w:t>
      </w:r>
      <w:r>
        <w:rPr>
          <w:rFonts w:cs="Times New Roman" w:ascii="Times New Roman" w:hAnsi="Times New Roman"/>
          <w:sz w:val="24"/>
        </w:rPr>
        <w:t>Meggyújtotta a pipáját. Carpena ugyanezt 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nekem egy kitűnő emberem – szólalt meg Carpena. – Valamikor a Vadnyugaton az ilyet nyomkeresőnek hívták. Valamikor az is volt, trapper, a Mississippi deltájában vadászkodott, pézsmapatkányok és mosómedvék bőrét gyűjtötte. Ö az én kémem, szimatoló hűséges kutyám. Ha megengedi, hívatom. Kiküldjük a partra, hátha megtudja, mi történt az eltűnt emberekkel. Ha ez kiderül, azt hiszem, sok mást mégtudunk m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a kabinajtóhoz lépett, kinyitotta. Egy tengerészkáplár állt ott őrsé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ívasd ide Forbest, a fegyvermest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áplár tisztelgett, és eltűnt a félhomályos,· páncélozott folyos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Forbes kitűnően tud átváltozni – folytatta a </w:t>
      </w:r>
      <w:r>
        <w:rPr>
          <w:rFonts w:cs="Times New Roman" w:ascii="Times New Roman" w:hAnsi="Times New Roman"/>
          <w:i/>
          <w:iCs/>
          <w:sz w:val="24"/>
        </w:rPr>
        <w:t xml:space="preserve">Delawar </w:t>
      </w:r>
      <w:r>
        <w:rPr>
          <w:rFonts w:cs="Times New Roman" w:ascii="Times New Roman" w:hAnsi="Times New Roman"/>
          <w:sz w:val="24"/>
        </w:rPr>
        <w:t>parancsnoka –, ráadásul hiba nélkül beszéli a mikronézek nyelvét. Olyan, mint az angolna, mindenhová beju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ami nagyot koppant a kabin acélfal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tána levágódott a parancsnok asztalára, ott feldöntött egy kínai vázát. A váza legurult, és száz darabra hullt az acélpadl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a vastag kókuszszőnyegről egy nyílvesszőt emelt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nyílvessző elég hosszú volt, legalább nyolcvan centiméter, </w:t>
      </w:r>
      <w:r>
        <w:rPr>
          <w:rFonts w:cs="Times New Roman" w:ascii="Times New Roman" w:hAnsi="Times New Roman"/>
          <w:sz w:val="24"/>
          <w:lang w:val="fr-FR"/>
        </w:rPr>
        <w:t xml:space="preserve">s </w:t>
      </w:r>
      <w:r>
        <w:rPr>
          <w:rFonts w:cs="Times New Roman" w:ascii="Times New Roman" w:hAnsi="Times New Roman"/>
          <w:sz w:val="24"/>
        </w:rPr>
        <w:t>igen kemény fából készült. A vessző tollai közé háncstekercset tűztek. Carpena meglepődve nézegette a vesszőt, majd kinyitotta a háncstekercs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olondság – morogta, és átadta Daniló bácsinak a tekercs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reg kapitány rámeredt a háncsdarabra, vagyis inkább az azon látható jelekre:</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04850"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1" t="-92" r="-51" b="-92"/>
                    <a:stretch>
                      <a:fillRect/>
                    </a:stretch>
                  </pic:blipFill>
                  <pic:spPr bwMode="auto">
                    <a:xfrm>
                      <a:off x="0" y="0"/>
                      <a:ext cx="704850" cy="390525"/>
                    </a:xfrm>
                    <a:prstGeom prst="rect">
                      <a:avLst/>
                    </a:prstGeom>
                  </pic:spPr>
                </pic:pic>
              </a:graphicData>
            </a:graphic>
          </wp:inline>
        </w:drawing>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ámeredt, és ezt mondta Carpen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gy pillanatig sem kétséges, hogy ellenfeleink, ha nem is tudnak mindent, azt feltétlenül, hogy itt vagyok a hajón. Ez az üzenet nekem szól. Valószínűleg azt hiszik, hogy segítséget jöttem kérni. Most fenyegetnek, hogy úgy járok, mint az öreg Rauri, akiről ön is tud, </w:t>
      </w:r>
      <w:r>
        <w:rPr>
          <w:rFonts w:cs="Times New Roman" w:ascii="Times New Roman" w:hAnsi="Times New Roman"/>
          <w:sz w:val="24"/>
          <w:lang w:val="en-US"/>
        </w:rPr>
        <w:t xml:space="preserve">captain. </w:t>
      </w:r>
      <w:r>
        <w:rPr>
          <w:rFonts w:cs="Times New Roman" w:ascii="Times New Roman" w:hAnsi="Times New Roman"/>
          <w:sz w:val="24"/>
        </w:rPr>
        <w:t>Ez már a második figyelmeztetés. Mindenesetre jól célzott, aki belő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Delawar </w:t>
      </w:r>
      <w:r>
        <w:rPr>
          <w:rFonts w:cs="Times New Roman" w:ascii="Times New Roman" w:hAnsi="Times New Roman"/>
          <w:sz w:val="24"/>
        </w:rPr>
        <w:t>Werua kikötőjének mólója mellett állt. Közel a part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nyugodtan leült a támlás székbe, nem is nézett ki az ablakon. Minek? Úgyis tudta, hogy a merénylő már árkon-bokron túl van. Cipőjével ellökdöste a váza cserep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álom – mondta –, még Hongkongban vettem, finom munka volt. Néhányszor már megmentettem, ha viharba kerül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opogtak a vasajt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ülönös kinézésű emberke lépett be. Tisztelgett, és várta, hogy megszólítsák. Legalább ötvenéves lehetett, alacsony növésű. Bőre pergamenes, szeme csillogó, mint a menyété. Karikalába, mint a cowboy oknak. Inge ujján egy vastag és két vékony stráf jelezte, hogy alti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Forbes, </w:t>
      </w:r>
      <w:r>
        <w:rPr>
          <w:rFonts w:cs="Times New Roman" w:ascii="Times New Roman" w:hAnsi="Times New Roman"/>
          <w:sz w:val="24"/>
        </w:rPr>
        <w:t>munkára kell menned – fordult az emberkéhez Carpena. – Van kedved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enyétképű elmosolyodott. Igen mélyről, fojtottan hangzottak a szav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ndelkezésére állok, Sir. Akkor megyek, amikor akar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látta az asztalkán a nyílvesszőt, de az összetört váza cserepei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i belőtte, érti a csíziót. Én se tudnám jobban. Daniló bácsi érdeklődéssel nézte az ember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 a háncspapír volt rajta – mutatta Carpena. </w:t>
      </w:r>
      <w:r>
        <w:rPr>
          <w:rFonts w:cs="Times New Roman" w:ascii="Times New Roman" w:hAnsi="Times New Roman"/>
          <w:sz w:val="24"/>
          <w:lang w:val="en-US"/>
        </w:rPr>
        <w:t xml:space="preserve">Forbes </w:t>
      </w:r>
      <w:r>
        <w:rPr>
          <w:rFonts w:cs="Times New Roman" w:ascii="Times New Roman" w:hAnsi="Times New Roman"/>
          <w:sz w:val="24"/>
        </w:rPr>
        <w:t>újból elvigyor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t is ismerem. Olyan hadüzenetféle, ha nem csalódom, Si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biccentett, Daniló bácsira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Captain Turkovics </w:t>
      </w:r>
      <w:r>
        <w:rPr>
          <w:rFonts w:cs="Times New Roman" w:ascii="Times New Roman" w:hAnsi="Times New Roman"/>
          <w:sz w:val="24"/>
        </w:rPr>
        <w:t>a barátom. Eltűnt két embere, fel kell kutatni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ívesen, uram, mi sem könnyebb. Ittak tal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Eltűntek. Alighanem elrabolták őket. A menyétképű füttye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is előkerítjük, Si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így is akarom, </w:t>
      </w:r>
      <w:r>
        <w:rPr>
          <w:rFonts w:cs="Times New Roman" w:ascii="Times New Roman" w:hAnsi="Times New Roman"/>
          <w:sz w:val="24"/>
          <w:lang w:val="en-US"/>
        </w:rPr>
        <w:t xml:space="preserve">Forbes – </w:t>
      </w:r>
      <w:r>
        <w:rPr>
          <w:rFonts w:cs="Times New Roman" w:ascii="Times New Roman" w:hAnsi="Times New Roman"/>
          <w:sz w:val="24"/>
        </w:rPr>
        <w:t>mosolygott a parancsnok. -Az eltűnés a következőképpen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upa figyelem vagyok, Sir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jfél volt, amikor Daniló bácsi a giggen visszatért a só-n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messziről látta, hogy emberei a fedélzeti lámpa alatt ülnek és beszélg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rék fickók – morogta. – Tudni akarják, milyen hírt hozok. Senki sem pihent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meghallották az evezők csapódását, mind a kormányfél oldalára ál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hó, </w:t>
      </w:r>
      <w:r>
        <w:rPr>
          <w:rFonts w:cs="Times New Roman" w:ascii="Times New Roman" w:hAnsi="Times New Roman"/>
          <w:i/>
          <w:iCs/>
          <w:sz w:val="24"/>
        </w:rPr>
        <w:t xml:space="preserve">Jadran! – </w:t>
      </w:r>
      <w:r>
        <w:rPr>
          <w:rFonts w:cs="Times New Roman" w:ascii="Times New Roman" w:hAnsi="Times New Roman"/>
          <w:sz w:val="24"/>
        </w:rPr>
        <w:t>kiáltotta fojtottan a Srác, amire ezúttal valóban nem volt szük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hoy! – hallatszott </w:t>
      </w:r>
      <w:r>
        <w:rPr>
          <w:rFonts w:cs="Times New Roman" w:ascii="Times New Roman" w:hAnsi="Times New Roman"/>
          <w:sz w:val="24"/>
          <w:lang w:val="en-US"/>
        </w:rPr>
        <w:t xml:space="preserve">Sottomarina </w:t>
      </w:r>
      <w:r>
        <w:rPr>
          <w:rFonts w:cs="Times New Roman" w:ascii="Times New Roman" w:hAnsi="Times New Roman"/>
          <w:sz w:val="24"/>
        </w:rPr>
        <w:t>mély hangja. A gigg a hajóhoz ütő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dró elkapta a kötéllétrát, feszesen tartotta. Daniló bácsi felkapaszkodott a fedélzetre. Abban a pillanatban érezte: valami történt, valami újabb, friss esemé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s? – tekintett az előtte álló Szevé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ilian Marochini eltűnt a hajóról! – jelentette Szevér. A közlés annyira váratlan volt, hogy Daniló bácsi nem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r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an? … Ki tűnt el?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ignore capitano, Bambina eltűnt a hajóról! – hörögte Sottomarina, mintegy kiegészítve Szevér szavait. – Teljesen érthetetlen, hogyan!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kicsi gigg a helyén van – mondta Pie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lány holmijai érintetlenek – tette hozzá Szev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kor tűnhetett el? – kérdezte Daniló bácsi, és az volt az érzése, hogy elcsuklik a 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ikor signore capitano elment, és vacsorázni kezdtünk, akkor vettük észre, hogy Bambina hiányzik – jelentette Sottomarina. – Még azt hittem, elaludt a fokszliban. Corpo di bacco! – üvöltöttem, hol vagy, Bambina?! Végül sehol sem volt, nem találtuk meg. pedig még a raktárakat is felkutatt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ssi eltűnni – sajnálkozott Pedró. – Missit megkeresni, Pedró íg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ssit én keresem meg! – jelentette ki határozottan a Srác. – Ha belepusztulok, akkor is felkutatom! Vagy lecsalták a hajóról, vagy magától Capriatáék után ment. Van olyan vagány, hogy ezt megtette. De én is vagyok olyan vagány, hogy utánamegy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irtelen mozdulatot tett, mint aki átveti magát a palánkon, hogy úszva érjen a partra. Daniló bácsi eléje 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Durbin Catalani, megállj! Nem vagyunk olyan bőviben az embereknek, hogy egyik a másik után tűnjön el! Megtiltom, hogy elhagyd a hajót! Ha megteszed, szökevénynek nyilvánítalak, és akkor nem kerülsz egyhamar Európába. „Bambina mindnyájunké. Várjuk meg előbb, milyen hírt kapunk a </w:t>
      </w:r>
      <w:r>
        <w:rPr>
          <w:rFonts w:cs="Times New Roman" w:ascii="Times New Roman" w:hAnsi="Times New Roman"/>
          <w:i/>
          <w:iCs/>
          <w:sz w:val="24"/>
        </w:rPr>
        <w:t>Delawar-</w:t>
      </w:r>
      <w:r>
        <w:rPr>
          <w:rFonts w:cs="Times New Roman" w:ascii="Times New Roman" w:hAnsi="Times New Roman"/>
          <w:sz w:val="24"/>
        </w:rPr>
        <w:t>ról.</w:t>
      </w:r>
      <w:r>
        <w:rPr>
          <w:rFonts w:cs="Times New Roman" w:ascii="Times New Roman" w:hAnsi="Times New Roman"/>
          <w:i/>
          <w:iCs/>
          <w:sz w:val="24"/>
        </w:rPr>
        <w:t xml:space="preserve"> </w:t>
      </w:r>
      <w:r>
        <w:rPr>
          <w:rFonts w:cs="Times New Roman" w:ascii="Times New Roman" w:hAnsi="Times New Roman"/>
          <w:sz w:val="24"/>
        </w:rPr>
        <w:t>Figyeljetek, elmondom, mit végeztem a korvetten, és miféle nyílvessző repült be a parancsnok kabinjába … De előbb nézzünk körül, nem ólálkodik-e valaki pirogáján a hajónk körül!…</w:t>
      </w:r>
    </w:p>
    <w:p>
      <w:pPr>
        <w:pStyle w:val="TextBodyIndent"/>
        <w:rPr>
          <w:szCs w:val="20"/>
        </w:rPr>
      </w:pPr>
      <w:r>
        <w:rPr>
          <w:szCs w:val="20"/>
        </w:rPr>
        <w:t xml:space="preserve">… </w:t>
      </w:r>
      <w:r>
        <w:rPr>
          <w:szCs w:val="20"/>
        </w:rPr>
        <w:t>Így  torlódnak össze,  barátaim,  az  események,  mindmind azért, mert 1945 őszén elraboltak egy embert otthonából. Motopu La Kea ez az ember, akit kerestek, kutattak, és s íme, most azt hiszik róla, hogy megh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semények száznyi vonala olyan, mint a pókháló. Egyik a másikba kapaszkodik, egyik a másikból ágazik el. A mi eseményeink pókhálóját a Csendes-óceán szövi, a világ legnagyobb tengere, vagy ahogyan sokan mondják: az Élmények Teng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ókháló egyik szálában Sendai Ogimura vergődik, kell hogy megnézzük, milyen körülmények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set annyiból is érdekes, mert tudnunk kell már, mit végzett Ibai, a szolga Airikkinél, a zsivány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os, Ibai mindössze egy üzenetet hozott, ami így hangzott: ha tudok, segí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Ibai az üzenetet elmondta, mélyen meghajolt, és így folyta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ram, Airikki ennél többet nem mondhatott, és még jó, hogy ezt mondhatta. A rendőrség emberei akkor léptek be a kocsmába, amikor éppen átadtam az üzenetet. Felszólították Airikkit, hogy kövesse őket! Azzal gyanúsítják, hogy összejátszott egy csempészbandával. Szeszt csempésztek, uram. igen nagy mennyiség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ajkába harap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bajosan tud Airikki segíteni. Ibai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éleményem szerint tud. Hallottam, amikor odasúgta a rendőrtisztnek: mennyi dollár? … Az mondott valamit, mire Airikki azt mondta: jól van, meglesz. Ebből gondolom, uram, hogy számíthatunk Airikki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látjuk – dünnyögte a tengernagy. – Semmi esetre sem adjuk olcsón magunkat, Ibai fi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a rendőrség, uram, az nem segíthetne? – nézett urára a szolg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dühös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ah, a rendőrség! Ki teszi kalodába a fejét, ha van remény a menekülés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igaz, uram – bólintott Ib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arca valósággal eltorzult, amikor újból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Úgy táncolnak, ahogy az átkozott Disznófejű akarja! Rendőrség! Utána hadbíróság az amerikaiak előtt – Új-Gui-neáért, Bon-matszuriért. És a Disznófejű jót nevetn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Disznófejű: így hívta magában Pemmingert a tengern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ram – dadogta Ibai –, akkor szembenézünk a valósággal. Rám számíthat,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bai most újból a régi tisztelettel nézett urára, akit – fénykorában – legalább olyan nagynak látott, mint a mikádót, a csász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vel tudjuk, mit várhatunk tőlük – mondta lassan, szótagolva a tengernagy, mint aki önmagát nyugtatja –, van módunk a megelőzésére is. Ismétlem, Ibai, olcsón nem adjuk az életün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ülledt pára szállt fel a tengerről, a Truk-atoll lagúnájába, amikor a Cannery Row, a konzervgyár mellől elindult Ogimura motoro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ompás haj ócska volt ez a motoros, elsőrangú tarpon vadászhajó. Teste széles, motorja igen erős, oldalépítménye elég magas. Jobbról és balról egy-egy hatalmas rúd lendült ki a vízre: a több mázsás tarpon fékezőrúdjai, vagy mondjuk úgy, hogy horgászbotja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motoros előrészében van a kabin, mélyre süllyesztve, </w:t>
      </w:r>
      <w:r>
        <w:rPr>
          <w:rFonts w:cs="Times New Roman" w:ascii="Times New Roman" w:hAnsi="Times New Roman"/>
          <w:sz w:val="24"/>
          <w:lang w:val="fr-FR"/>
        </w:rPr>
        <w:t xml:space="preserve">s </w:t>
      </w:r>
      <w:r>
        <w:rPr>
          <w:rFonts w:cs="Times New Roman" w:ascii="Times New Roman" w:hAnsi="Times New Roman"/>
          <w:sz w:val="24"/>
        </w:rPr>
        <w:t xml:space="preserve">ebből a kabinból mint valami kilátótorony, emelkedik ki a kormányos fülkéje. </w:t>
      </w:r>
      <w:r>
        <w:rPr>
          <w:rFonts w:cs="Times New Roman" w:ascii="Times New Roman" w:hAnsi="Times New Roman"/>
          <w:sz w:val="24"/>
          <w:lang w:val="fr-FR"/>
        </w:rPr>
        <w:t xml:space="preserve">A tarpon– </w:t>
      </w:r>
      <w:r>
        <w:rPr>
          <w:rFonts w:cs="Times New Roman" w:ascii="Times New Roman" w:hAnsi="Times New Roman"/>
          <w:sz w:val="24"/>
        </w:rPr>
        <w:t xml:space="preserve">vagy delfinvadász oldalt és hátrafelé dolgozik. </w:t>
      </w:r>
      <w:r>
        <w:rPr>
          <w:rFonts w:cs="Times New Roman" w:ascii="Times New Roman" w:hAnsi="Times New Roman"/>
          <w:sz w:val="24"/>
          <w:lang w:val="el-GR"/>
        </w:rPr>
        <w:t xml:space="preserve">Ε </w:t>
      </w:r>
      <w:r>
        <w:rPr>
          <w:rFonts w:cs="Times New Roman" w:ascii="Times New Roman" w:hAnsi="Times New Roman"/>
          <w:sz w:val="24"/>
        </w:rPr>
        <w:t>két vad akkor csábítható leginkább kapásra, minél gyorsabban száguld a motoros, vagyis minél sebesebben repül a víz színén a csalétek. Ogimura vadászhajóját 80 lóerő vitte 30 kilométeres sebességg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motorost (milyen forgandó az élet) Pemminger ajándékozta még abban az időben, amikor a tengernagy Mikronézia helytartója volt. Akkor sokat járt Ogimura ki a tengerre, mert a lagúna nem alkalmas ilyen halász-vadász útra. </w:t>
      </w:r>
      <w:r>
        <w:rPr>
          <w:rFonts w:cs="Times New Roman" w:ascii="Times New Roman" w:hAnsi="Times New Roman"/>
          <w:sz w:val="24"/>
          <w:lang w:val="fr-FR"/>
        </w:rPr>
        <w:t xml:space="preserve">A tarpon </w:t>
      </w:r>
      <w:r>
        <w:rPr>
          <w:rFonts w:cs="Times New Roman" w:ascii="Times New Roman" w:hAnsi="Times New Roman"/>
          <w:sz w:val="24"/>
        </w:rPr>
        <w:t>is. a delfin is a hullámzó, szabad tenger gyermeke, ott érzi jól magát a hullámok hátán, hullámok völgy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nnery Row felől szörnyű bűz árasztotta el az apró öblöt, amikor a motoros megindult A motor kitűnően működött. Ibai kezelte a kormánnyal együ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nzervgyár motorosai akkor vágtak keresztül a lagúnán, a Truk-atoll északkeleti, Ouai 'nevű bejárójától. Ogimura motorosa is arra tar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Tizenegy tengeri mérföld az út – gondolta Ogimura. – Tehát háromnegyed óra. Addig semmi nem történ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zzel cigarettára gyújtott, </w:t>
      </w:r>
      <w:r>
        <w:rPr>
          <w:rFonts w:cs="Times New Roman" w:ascii="Times New Roman" w:hAnsi="Times New Roman"/>
          <w:sz w:val="24"/>
          <w:lang w:val="fr-FR"/>
        </w:rPr>
        <w:t xml:space="preserve">s </w:t>
      </w:r>
      <w:r>
        <w:rPr>
          <w:rFonts w:cs="Times New Roman" w:ascii="Times New Roman" w:hAnsi="Times New Roman"/>
          <w:sz w:val="24"/>
        </w:rPr>
        <w:t>letelepedett a forgó ülőkéjű székre. Előbb felnézett a magasba, ott látta a dombon palotának beillő házát, a gyönyörű kertet. Eszébe ötlött, hogy vajon látja-e még a házat és a kertet. Ügy érezte, hogy sohasem. Ha sikerül a menekülés, akkor ide már nem jöhet vissza. Az egyedüli cél, amit maga elé tűzhet: haza Japánba. A tudat, hogy még talán láthatja Japánt, némi vidámsággal töltötte el. Búcsúpillantást vetett a házra, ahol annyi évet eltöltött, és a kertre, amit szeretett. Majd körülnézett. Ibai nyugodt komolysággal vezette a motorost. Biztos kézzel irányította el két halászhajó között a tajtékot túró hajócs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otor dörgése minden külső zajt elnyomott, úgyhogy a halászhajók, amikor méltóságteljesen elhaladtak a hajócska mellett, néma szellemhajóknak tűn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meg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lig egy méterre tőle, a magas védőkorláthoz támaszkodva, Goldmant lá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Ravasz, húsos arcán nyoma se látszott semmi feszültségnek. A fülledt idő ellenére is bőrzeke volt rajta, mint amilyet az Aleutákon a légelhárítósok hordtak. Nem kétséges, hogy legalább két lőfegyver lapul a zeke mélyén. A kabinlejáró és egyben a kormány ház fellépője előtt Goldman egyik embere ült a bőrborítású padon. Közömbösen rágta az ánizsos rágógumit, </w:t>
      </w:r>
      <w:r>
        <w:rPr>
          <w:rFonts w:cs="Times New Roman" w:ascii="Times New Roman" w:hAnsi="Times New Roman"/>
          <w:sz w:val="24"/>
          <w:lang w:val="de-DE"/>
        </w:rPr>
        <w:t xml:space="preserve">made in </w:t>
      </w:r>
      <w:r>
        <w:rPr>
          <w:rFonts w:cs="Times New Roman" w:ascii="Times New Roman" w:hAnsi="Times New Roman"/>
          <w:sz w:val="24"/>
        </w:rPr>
        <w:t>USA. Ezen is bőrzeke volt, tehát őt is felfegyverezték. A harmadik pribék, mert hárman voltak, a kabinház tetején ült. Innen mindent átlátott, és így uralta az egész területet. Ennek az embernek nem volt bőrzekéje, helyette egy cipzáras táskára támaszkodott, mint valami párnára. Bizonyára a táska rejtette a gyorslövetű „gengsztergitárt”, ahogy az igen rövid csövű, liliputinak számító géppisztolyt neve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Ogimura mindezt megállapította, csüggedten tekintett körül. Airikkinek, a zsiványnak nyoma sem volt semerre. Nem látta őt a Cannery Row-nál, a motorosok mólójánál, de a kikötő külső vizén sem. Truk a legkülönösebb atollok egyike Mikronéziában. Igen nagy kiterjedésű korallráma övezi a lagúnát, ez a ráma tele van apró szigettel, mintha gyöngyfüzér volna. Ugyanakkor az atoll közepén több nagyobb vulkanikus sziget emelkedik ki, mint például Tol, Udot, Dublon, Fefán, Uman, Falas és a legnagyobb, a Moen-sziget. Ilyen jellegű atoll alig található Mikronéziában. A motoros több belső sziget mellett haladt el, és Ogimura egyre várta, hogy csak feltűnik Airikki. De Airikki nem volt láth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odálom önt, Mr. Goldman – kiáltotta Ogimura, hogy a motorzúgáson át eljusson a hangja a közelben levő Goldmanig –, csodálom, hogy ilyen meleg időben bőrzekét hor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oldman elmosolyodott, szinte büszkén válasz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 szokásom. Nem szívelem, ha gyors kanyarnál bevág a ví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m, érti a tarponhalászatot – kiáltotta előzékenyen a tengern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ldman rámutatott a kabin előtt ülő emberre. – Én is az vagyok, de a cimborám még nagyobb mester. Ha ő kidobja a horgot, nincs olyan </w:t>
      </w:r>
      <w:r>
        <w:rPr>
          <w:rFonts w:cs="Times New Roman" w:ascii="Times New Roman" w:hAnsi="Times New Roman"/>
          <w:sz w:val="24"/>
          <w:lang w:val="en-US"/>
        </w:rPr>
        <w:t xml:space="preserve">tarpon, </w:t>
      </w:r>
      <w:r>
        <w:rPr>
          <w:rFonts w:cs="Times New Roman" w:ascii="Times New Roman" w:hAnsi="Times New Roman"/>
          <w:sz w:val="24"/>
        </w:rPr>
        <w:t>amelyik ne kapná be. Majd a szabad vízen bemutathatjuk. Így van, Fred? – üvöltötte a gengszt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A Fred </w:t>
      </w:r>
      <w:r>
        <w:rPr>
          <w:rFonts w:cs="Times New Roman" w:ascii="Times New Roman" w:hAnsi="Times New Roman"/>
          <w:sz w:val="24"/>
        </w:rPr>
        <w:t>nevű közömbösen visszaintett. Úgyse hallotta, mit mondhatott a főnöke. Nem is érdek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elhallgatott. Amikor Goldman a szabad vizet emlegette, összeszűkült a szeme. A tengernagy tudta, hogy nincs menekülés, de elhatározta, hogy mindent elkövet a menekülés érdek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rős, rugalmas ember volt. Nemhiába úszott naponta. Mérlegelte a helyzetet. Egyáltalában nem lesz nehéz Goldmant átdobni a korláton, ugyanakkor esetleg Ibai végezhet a Fred nevűvel. Sajnos, a harmadik már velük végezhet. Mindenesetre még jóval indulás előtt megállapodott Ibaival, ha azt kiáltja, hogy „amott a tarpon!” – akkor Ibai leállítja a motort, és követi gazdáját a cselekvésben. Természetesen akkor még nem tudták, hogy hány ember jön velük, és hogyan helyezkedne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ávolban feltűnt az óce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uai korallsziget melletti paláson át látni lehetett az előretörő, tarajos, kékesszürke hullámokat. Itt már a lagúna vize is forrt, mozgott, morajlott. Az atoll északkeleti nyílásán át betörő hullámok okozták ezt a szokatlan kavarg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bai rákapcsolt. </w:t>
      </w:r>
      <w:r>
        <w:rPr>
          <w:rFonts w:cs="Times New Roman" w:ascii="Times New Roman" w:hAnsi="Times New Roman"/>
          <w:sz w:val="24"/>
          <w:lang w:val="en-US"/>
        </w:rPr>
        <w:t xml:space="preserve">A propeller </w:t>
      </w:r>
      <w:r>
        <w:rPr>
          <w:rFonts w:cs="Times New Roman" w:ascii="Times New Roman" w:hAnsi="Times New Roman"/>
          <w:sz w:val="24"/>
        </w:rPr>
        <w:t>vadul beletúrt a hullámo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összehúzta szemöldö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ülönös módon ugyanígy tett Goldma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másra néztek. Goldman az áldozatát látta Ogimurában, és éppen arra gondolt: rövid idő múlva visszafordulhatnak, és Furba máris jelentheti a főnöknek, hogy a parancsot végrehajtották. Ogimura azt mérlegelte éppen, vajon ebben a helyzetben marad-e vagy sem Pemminger embere. Ha így marad, felkapja, és bevágja a tengerbe. A törőhullámok olyan erősek, olyan magasak, hogy igen valószínűtlen Goldman megmenekül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elyzet feltétlenül érdekes volt. Goldman tudta, hogy végezni akar Ogimurával (és egyben a szolgával is), Ogimura tudta, hogy halál vár re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övidesen bedobjuk a horgot! – tátotta a száját Goldman, es hahotáz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övid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a korlatra nézett. Ő nem hahotázott, csak elmosolyodott. Amikor megkapta a motorost „Kimitől”, a legkedvesebbtől, éppen ezt a korlátot hibáztatták a szakemberek. Alacsonynak tartották. Most éppen ezt az alacsonyságot használhatja majd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akkor beleborzongott: talán itt, a Truk-atoll előtt kell neki meghalnia, neki, a híres tengernagy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állt. Olyan hirtelen volt a mozdulat, hogy Goldman megijedt. Gyorsan a bőrzeke zsebébe süllyesztette mindkét kezét. Tehát két revolver van ná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bai hátranézett. Már arra gondolt, most ad megállási jelt a tengernagy. Ibai szó nélkül is tudta, hogy az ő feladata lesz rávetni magát a kabin előtt ülő emberre, akit Frednek hív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szültség hirtelen olyan nagy lett Ogimurában, hogy cselekedni akart. Bármilyen áron, de cseleke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ekkor észrevette, hogy a bejáró előtt motorbárka lebeg a hullámo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áthatólag a bárkát tehetetlenül sodorták a hullám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lászbárka volt, mint amilyet a rákászok, a gyöngyhalászok és a konzervgyárnak dolgozó vagyonosabb bennszülött halászgazdák haszná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árka pontosan keresztbe állt a bejáróra. Ahogy a tarponmotoros közeledett, úgy integettek a bárkáról egyre nagyobb igyekezett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gy vagy öt ember lehetett a bárkán, derékig meztelen halász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sasszeme felfedezte közöttük Airikkit, a zsivá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ehol a láthatáron se ember, se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kacagni kezdett. Olyan hangosan, olyan jókedvűen nevetett, hogy Goldman megzavar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ámeredt a tengernagyra. És volt olyan gyakorlott, sok-próbás zsivány, hogy azonnal felismerje: a madár arra készül, hogy kirepül a kalick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otoros megdőlt. Éles szögben fordult a bárka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 üvöltötte Goldman. – Vissza. Nem enged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 kormány gyors mozdulatára a hajó oldalhullámot kapott. Megbillent. Goldmant a tehetetlenségi erő a korláthoz szorította. Aki a lépcsőn ült, megcsúszott, veszettül kapkodott, így járt a kabintetőn ülő is. Csak a legnagyobb erővel tudta magát visszatartani, hogy ne zuhanjon a hullámok köz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bai zseniálisan vezetett. Nem várt sem utasításra, semmiféle paranc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irikki, a zsivány kezében puska villant. Mióta az eszét tudta, volt puskája, és úgy bánt vele, mint a pásztorgyerek az ostorával. Oda talált, ahová k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t hirtelen lövés, és Goldman ráborult a korlátra, a kabintetőn ülő pedig csukafejessel a hullámok közé esett. Pillanat alatt eltűnt a hajó hasa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bai levette a gázt. A hajó tovább vágtatott, de Ogimura és Ibai rádobta magát a Fred nevű pribékre, aki nem értette, mi történt, hogyan történt, csak azt látta, hogy Goldman zekéje alól vér folyik, </w:t>
      </w:r>
      <w:r>
        <w:rPr>
          <w:rFonts w:cs="Times New Roman" w:ascii="Times New Roman" w:hAnsi="Times New Roman"/>
          <w:sz w:val="24"/>
          <w:lang w:val="fr-FR"/>
        </w:rPr>
        <w:t xml:space="preserve">s </w:t>
      </w:r>
      <w:r>
        <w:rPr>
          <w:rFonts w:cs="Times New Roman" w:ascii="Times New Roman" w:hAnsi="Times New Roman"/>
          <w:sz w:val="24"/>
        </w:rPr>
        <w:t>mellette valaki a tengerbe zuha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Remélem, egy pillanatig sem kétséges előttetek, hogy </w:t>
      </w:r>
      <w:r>
        <w:rPr>
          <w:rFonts w:cs="Times New Roman" w:ascii="Times New Roman" w:hAnsi="Times New Roman"/>
          <w:sz w:val="24"/>
          <w:lang w:val="fr-FR"/>
        </w:rPr>
        <w:t xml:space="preserve">Mr. Furba </w:t>
      </w:r>
      <w:r>
        <w:rPr>
          <w:rFonts w:cs="Times New Roman" w:ascii="Times New Roman" w:hAnsi="Times New Roman"/>
          <w:sz w:val="24"/>
        </w:rPr>
        <w:t>hiába várta vissza Goldmant és embereit. Sem őket, sem Sendai Ogimura tengernagy tarponvadász motorosát nem látta az életben soha sen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irikki, a zsivány, tiszta munkát végzett.</w:t>
      </w:r>
      <w:r>
        <w:br w:type="page"/>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bookmarkStart w:id="12" w:name="_TIZENHARMADIK_FEJEZET"/>
      <w:bookmarkEnd w:id="12"/>
      <w:r>
        <w:rPr/>
        <w:t>TIZENHARMADIK FEJEZET</w:t>
      </w:r>
    </w:p>
    <w:p>
      <w:pPr>
        <w:pStyle w:val="Heading1"/>
        <w:rPr>
          <w:szCs w:val="24"/>
        </w:rPr>
      </w:pPr>
      <w:r>
        <w:rPr>
          <w:lang w:val="el-GR"/>
        </w:rPr>
        <w:t xml:space="preserve">Λ </w:t>
      </w:r>
      <w:r>
        <w:rPr/>
        <w:t>DOLGOK EGYRE KOMOLYO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sébe illő, ahogyan Forbes Jokohama Jimék nyomára ju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z apró, fura kinézésű emberke, ha művelődik és színésznek készül, nagy komédiás lett volna. A Mississippi deltájának őserdeiben Forbes megtévesztette a mosómedvét, a vaddisznót, a szarvast… de ugyanígy megtévesztette az embereke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olyan jó tengerész volt, mint amilyen jó vadász, de ugyanúgy bevált, ha kellett, sofőrnek, tűzoltónak, papnak, fináncnak, rendőrnek, de bankigazgatónak is. Forbes nagy adottsága az átváltozás volt. ösztönösen rátalált a megfelelő mozdulatokra, a megfelelő hangra, hanghordozásra, testtartásra. De ugyanilyen nagy erénye volt páratlan hűs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Úgy ragaszkodott Ettore Carpena kapitányhoz, mint a vadászkutya a gazdáj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Forbes megkapta a parancsot, hogy kutassa fel Jokohama Jimet és Jerome Capriatát – mert hiszen Lilian Ma-rochini eltűnéséről Daniló bácsi akkor még nem értesült –, Forbes máris tudta, mi a teendő. Tétovázás nélkül vállalta a megbízatást, és ha valaki néhány órával később rámutat a Kapingamaringi-atoll egyetlen bárjában üldögélő, züllött kinézésű alakra, nem ismertük volna fel benne Forbest, a </w:t>
      </w:r>
      <w:r>
        <w:rPr>
          <w:rFonts w:cs="Times New Roman" w:ascii="Times New Roman" w:hAnsi="Times New Roman"/>
          <w:i/>
          <w:iCs/>
          <w:sz w:val="24"/>
        </w:rPr>
        <w:t xml:space="preserve">Delawar </w:t>
      </w:r>
      <w:r>
        <w:rPr>
          <w:rFonts w:cs="Times New Roman" w:ascii="Times New Roman" w:hAnsi="Times New Roman"/>
          <w:sz w:val="24"/>
        </w:rPr>
        <w:t>fegyvermester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z alak, csak a vak nem láthatta, nem más, mint lezüllött kikötői csavargó, amolyan hol hajófűtő, hol zsákoló szerepeket betöltő vándormadár. A homlokba behulló haj talán soha fésűt nem látott, a ferdére elhúzódott száj arról tanúskodott, hogy az alkohol delíriuma nem ismeretlen az ember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Úgy ült a bárszéken, mint aki menten lefordul onnan. Hangja rekedt volt, durva, közönség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mber, ide egy jóféle keveréket, hé! – kiáltotta a mixernek, amikor belépett vagy inkább bezuhant a küszöbön. – Fene beléd, hé, ide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jnal volt, de a bár működött. Működött éjjel ugyanúgy, mint nappal, mint általában a kikötői bár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z egyik asztalnál négy haditengerész kuporgott, a bárpultnál kettő könyökölt. Mind a hatan a </w:t>
      </w:r>
      <w:r>
        <w:rPr>
          <w:rFonts w:cs="Times New Roman" w:ascii="Times New Roman" w:hAnsi="Times New Roman"/>
          <w:i/>
          <w:iCs/>
          <w:sz w:val="24"/>
        </w:rPr>
        <w:t xml:space="preserve">Delawarról </w:t>
      </w:r>
      <w:r>
        <w:rPr>
          <w:rFonts w:cs="Times New Roman" w:ascii="Times New Roman" w:hAnsi="Times New Roman"/>
          <w:sz w:val="24"/>
        </w:rPr>
        <w:t>valók voltak. Nem ismerték meg Forbest. Az egyik még rá is kiál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ogd be a szádat, nig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de-DE"/>
        </w:rPr>
        <w:t xml:space="preserve">Forbes </w:t>
      </w:r>
      <w:r>
        <w:rPr>
          <w:rFonts w:cs="Times New Roman" w:ascii="Times New Roman" w:hAnsi="Times New Roman"/>
          <w:sz w:val="24"/>
        </w:rPr>
        <w:t>szívből örült. Nem ismerték fel azok, akik naponta látták, ráadásul „niggernek” nézték. Ezt is akarta: fél vérnek, színes bőrű kikötői csavargónak mutatkozni. Valamit morgott, ilyesfélét: a dollár mindenkinek doll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zt mégse akarta, hogy tettlegességre kerüljön az ügy, mert az amerikai tengerészeknél könnyen ment az ilyesmi 1945-ben. „Nagy fiúk” voltak a Csendesen, meg kell 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ért Forbes eltűrt egy-két megjegyzést, magába húzódott és – figy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jnal volt, fülledt átmenet az éjszakából a reggel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moszkitóhálókon át alig jött be levegő, a cigaretta- és pipafüst ködössé, fátyolossá tette a látást. </w:t>
      </w:r>
      <w:r>
        <w:rPr>
          <w:rFonts w:cs="Times New Roman" w:ascii="Times New Roman" w:hAnsi="Times New Roman"/>
          <w:sz w:val="24"/>
          <w:lang w:val="de-DE"/>
        </w:rPr>
        <w:t xml:space="preserve">Forbes </w:t>
      </w:r>
      <w:r>
        <w:rPr>
          <w:rFonts w:cs="Times New Roman" w:ascii="Times New Roman" w:hAnsi="Times New Roman"/>
          <w:sz w:val="24"/>
        </w:rPr>
        <w:t>morgott, ivott és szundikált. Látszólag szundikált. Valójában körülszimatolt mindent és mindenk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ötlet jó volt, hogy idejött. Tudta, minden kikötőhelynek, még a legkisebbnek is, van söpredéke. És ez a söpredék éjjelre behúzódik a bárokba, a kocsmákba. Mivel Weruán bár volt, ezek az emberek itt ittak, szórakoztak. Itt kártyáztak, mahdzsongoztak, kockáztak. Ezek a csendes-tengeri bárok mások ám, mint az általunk ismerteik! Inkább lebuj oknak lehetne nevezni, ahol még az sem okoz különösebb feltűnést, ha valaki lefekszik a padlóra, és ott elalszik. Legfeljebb rálépnek, nagyobb zavar nem történ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erua bárja – ha szabad így hívni – vérbeli „csendes-tengeri bár” volt. Több rejtélyes helyiségből állt, amelyekről bajosan lehetett tudni, hogy ivóhelyek ezek vagy bűntanyák. Forbes előbb az előtérben telepedett le, itt szemlélődött, szimatolt. Később, amikor úgy érezte, hogy megszokták és elkönyvelték mint züllött iszákost, sőt „niggert”, feltápászko</w:t>
      </w:r>
      <w:r>
        <w:rPr>
          <w:rFonts w:cs="Times New Roman" w:ascii="Times New Roman" w:hAnsi="Times New Roman"/>
          <w:sz w:val="24"/>
          <w:lang w:val="fr-FR"/>
        </w:rPr>
        <w:t xml:space="preserve">dott, s </w:t>
      </w:r>
      <w:r>
        <w:rPr>
          <w:rFonts w:cs="Times New Roman" w:ascii="Times New Roman" w:hAnsi="Times New Roman"/>
          <w:sz w:val="24"/>
        </w:rPr>
        <w:t>néhány sikertelen tántorgás után mégis megindult a belsőbb helyiségek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a második helyiségnél eléje állt egy férfi. Hogy milyen náció lehetett, azt bajosan döntötte volna el bárki is. Kinézett kínainak, de japánnak is, filippinónak, sőt malájinak. Rossz angolsággal szólt, Forbes pedig még ennél is rosszabb angolsággal fel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t akarni? Kicsoda küldeni tiedtég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üldeni nem küldeni – dadogta Forbes, és igyekezett minél részegebbnek, tántorgóbbnak feltűnni. – Főnök mondani, jönni ide, munkára jö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őr – elvégre mint nevezzük? – meglepő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őnök mondani? Milyen fő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őnök: főnök, tied főnök – vigyorgott Forbes, és megveregette az előtte álló arcát. – Jó gyerek lenni tied arc. Jó gyerek. Tied főnök mondani, munkát kapni szegény nig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a egy szó elég arra, hogy az ember elrontson valamit. De arra is elég, hogy kijavítson. Sőt, arra is elég, hogy rejtélyes módon, de belecsatlakozzék valamibe, amiről nem is tudunk, holott pontosan azt az egyvalamit kellene tu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őnök” szóra már felfigyelt az ember, a „szegény niggerére még ink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rbes, iszákos és együgyű alakhoz méltóan, bambán vigyorgott, és azon volt, hogy behatoljon a helyiség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szerre csak észrevette, hogy az őr félreáll, még tuszkolja is, és csak ennyit mon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nni főnökhöz, szólni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kapitány fegyvermestere, hogy összeszedje magát, a világ leglassúbb mozdulatával cigarettát kotort elő a nadrágzsebéből, majd öngyújtót, és végül rágyú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t látott, meglepte, de hát ebből a meglepetésből annyit sem vett észre senki, mint a hangya a harkály kopogás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füst még az előző helyiségénél is nagyobb volt, de kesernyés, édeskés, fojtó. </w:t>
      </w:r>
      <w:r>
        <w:rPr>
          <w:rFonts w:cs="Times New Roman" w:ascii="Times New Roman" w:hAnsi="Times New Roman"/>
          <w:sz w:val="24"/>
          <w:lang w:val="de-DE"/>
        </w:rPr>
        <w:t xml:space="preserve">Forbes </w:t>
      </w:r>
      <w:r>
        <w:rPr>
          <w:rFonts w:cs="Times New Roman" w:ascii="Times New Roman" w:hAnsi="Times New Roman"/>
          <w:sz w:val="24"/>
        </w:rPr>
        <w:t>behunyt szemmel is tudta, mit jelent az édeskés sza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bben a helyiségben vagy a mellette levőben ópiumot szív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yersfából tákolt asztaloknál félmeztelen, izzadt bőrű férfiak ültek. A középen lelógó lámpa csak halvány fényt vetett a helyiségre, oly nagy volt a fü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tt, a halvány világításban tűnt fel erősen, mennyire nagy méretű a japán „beütés” Kapingamaringi lakosaiban. Méghozzá ópiumszívó japá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az, akik az asztaloknál ültek, nem szívtak ópiumpipákat, hanem kockáztak, méghozzá szenvedélyes kiáltások között. De Forbes belátott a következő helyiségbe, és onnan fekvő alakok árnyai tűntek elő. Az édeskés füst is onnan áramlott e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kéz nehezedett a vállára, és tiszta angolsággal szóltak hozzá: – Mit keresel itt? És tudod a jelsz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Forbes </w:t>
      </w:r>
      <w:r>
        <w:rPr>
          <w:rFonts w:cs="Times New Roman" w:ascii="Times New Roman" w:hAnsi="Times New Roman"/>
          <w:sz w:val="24"/>
        </w:rPr>
        <w:t>nem is nézett a beszélőre. Úgy felelte széles, részeges gesztuss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gény niggert hagyni békén. Szegény niggert. Keresni főnök,, adni munkát. Szegény nigge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sztalnál ülők nem is néztek Forbesre. Kockáztak tovább. Aki megszólította, félrehúzta. De a hangja enyhébb volt, majdnem barátság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nnan való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egény nigger lenni Afrikából. </w:t>
      </w:r>
      <w:r>
        <w:rPr>
          <w:rFonts w:cs="Times New Roman" w:ascii="Times New Roman" w:hAnsi="Times New Roman"/>
          <w:sz w:val="24"/>
          <w:lang w:val="en-US"/>
        </w:rPr>
        <w:t xml:space="preserve">Durban, </w:t>
      </w:r>
      <w:r>
        <w:rPr>
          <w:rFonts w:cs="Times New Roman" w:ascii="Times New Roman" w:hAnsi="Times New Roman"/>
          <w:sz w:val="24"/>
        </w:rPr>
        <w:t xml:space="preserve">érted, lenni onnan </w:t>
      </w:r>
      <w:r>
        <w:rPr>
          <w:rFonts w:cs="Times New Roman" w:ascii="Times New Roman" w:hAnsi="Times New Roman"/>
          <w:sz w:val="24"/>
          <w:lang w:val="en-US"/>
        </w:rPr>
        <w:t>Dur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l van – bólintott a kérdező, aki igen fiatal ember volt és japán. – Mikor kerültél ide a szig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egény nigger nem tudni. Szegény niggert kidobni hajó, hajó lenni </w:t>
      </w:r>
      <w:r>
        <w:rPr>
          <w:rFonts w:cs="Times New Roman" w:ascii="Times New Roman" w:hAnsi="Times New Roman"/>
          <w:i/>
          <w:iCs/>
          <w:sz w:val="24"/>
        </w:rPr>
        <w:t xml:space="preserve">Borneo gyöngye. </w:t>
      </w:r>
      <w:r>
        <w:rPr>
          <w:rFonts w:cs="Times New Roman" w:ascii="Times New Roman" w:hAnsi="Times New Roman"/>
          <w:sz w:val="24"/>
        </w:rPr>
        <w:t>Kapingamaringin kidobni. Szegény nigger kérni inni, keresni fő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ezzel, mint aki teljesen meg van elégedve magával és a világgal, letelepedett az egyik asztal mel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ni i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egy kis szünet után megint hozzá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ni fő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iatal, japán elmosolyodott. Látszott rajta, hogy valami miatt mintha örülne ennek a találkozás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árj, szólok a főnöknek – mondta és eltűnt. </w:t>
      </w:r>
      <w:r>
        <w:rPr>
          <w:rFonts w:cs="Times New Roman" w:ascii="Times New Roman" w:hAnsi="Times New Roman"/>
          <w:sz w:val="24"/>
          <w:lang w:val="en-US"/>
        </w:rPr>
        <w:t xml:space="preserve">Forbes </w:t>
      </w:r>
      <w:r>
        <w:rPr>
          <w:rFonts w:cs="Times New Roman" w:ascii="Times New Roman" w:hAnsi="Times New Roman"/>
          <w:sz w:val="24"/>
        </w:rPr>
        <w:t>látta, hogy átment a másik helyiség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w:t>
      </w:r>
      <w:r>
        <w:rPr>
          <w:rFonts w:cs="Times New Roman" w:ascii="Times New Roman" w:hAnsi="Times New Roman"/>
          <w:sz w:val="24"/>
          <w:szCs w:val="22"/>
          <w:lang w:val="en-US"/>
        </w:rPr>
        <w:t xml:space="preserve">No – </w:t>
      </w:r>
      <w:r>
        <w:rPr>
          <w:rFonts w:cs="Times New Roman" w:ascii="Times New Roman" w:hAnsi="Times New Roman"/>
          <w:sz w:val="24"/>
          <w:szCs w:val="22"/>
        </w:rPr>
        <w:t xml:space="preserve">mondta magában </w:t>
      </w:r>
      <w:r>
        <w:rPr>
          <w:rFonts w:cs="Times New Roman" w:ascii="Times New Roman" w:hAnsi="Times New Roman"/>
          <w:sz w:val="24"/>
          <w:szCs w:val="22"/>
          <w:lang w:val="en-US"/>
        </w:rPr>
        <w:t xml:space="preserve">Forbes </w:t>
      </w:r>
      <w:r>
        <w:rPr>
          <w:rFonts w:cs="Times New Roman" w:ascii="Times New Roman" w:hAnsi="Times New Roman"/>
          <w:sz w:val="24"/>
          <w:szCs w:val="22"/>
        </w:rPr>
        <w:t>–, most jön az, ami még nem volt!” A legokosabbnak azt találta, ha úgy cselekszik, mintha szundikálna. Krákogott, köpött – mit sem törődve azzal, hogy kire vagy mire köp –, és dühösen morgott. Hogy a szegény niggerrel nem törődik senki, hogy a szegény nigger isten elhagyott gyermeke! Ha valaki gyanakodott, most ez a gyanakvás is megszűnhetett. Oldalt dőlt, rákönyökölt az asztalra, kilökte az egyik játékos kezéből a kockás-poharat, és ráborult az asztallap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Úgy tett, mintha elaludt volna. Ha valaki így viselkedik Marseille, Amszterdam, a londoni Soho, a hamburgi Sankt Pauli valamelyik lebujában, azt a legjobb esetben leütik. A legrosszabb esetben kést eresztenek bele. Singapore-tól keletre az ilyesmi fel sem tűn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Forbes csak annyit érzett, hogy egy erős könyök nagyot üt a bordái közé. Erre még inkább suttoghatta a szegény nigg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m kellett semmi különösebb talentum ahhoz, hogy megállapítsa: ezek az emberek tengerészek. Részben japánok, részben vegyes mikronéz-japán keverékek. Nem halászok, nem gyöngybúvárok, hanem tengerészek. Elárulta a kezük, a karjuk, még inkább a beszédük. Bár a kockajátékon kívül másról nem került szó közöttük, de a játék hevében, pénzszerző izgalmában elkeveredett egy-egy szó, ami bizonyította tengerész voltukat. Azt azonban az eltelt néhány perc alatt Forbes nem tudta megállapítani, milyen hajóról lehetnek, és honnan származnak: Japánból vagy a szigete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rt mindössze néhány perc telt el. és máris megszólalt az előbbi fiatal jap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övess, a főnök látni aka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orbes nehezen, morogva, dünnyögve feltápászkodott, és a vadász higgadtságával, de mégis a vadász nyomkereső izgalmával követte a fiatalemb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lykor megtántorodott, nekivágódott asztalnak, ajtónak, belebotlott egy fekvő emberbe. Erre kapott egy kiadós rúgást, más nem történt. Forbes ezt a rúgást is megelégedéssel nyugtázta. Jól játszotta szerep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zegény nigger len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tdülöngélt az ópiumszívók helyiségén, majd egy raktárszerű valami következett, ahol mindössze ócska olajmécs adott némi fé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épj be – taszította előre a szegény niggert a japán. Forbes megbotlott a küszöbben. Erős fény fogadta. Mo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is 'kellett mórikálni, annyira hirtelen jött a fényesség, szemben az eddigi állandó félhomálly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t akarsz tőlem? – hallotta a sarokból. </w:t>
      </w:r>
      <w:r>
        <w:rPr>
          <w:rFonts w:cs="Times New Roman" w:ascii="Times New Roman" w:hAnsi="Times New Roman"/>
          <w:sz w:val="24"/>
          <w:lang w:val="en-US"/>
        </w:rPr>
        <w:t xml:space="preserve">Forbes </w:t>
      </w:r>
      <w:r>
        <w:rPr>
          <w:rFonts w:cs="Times New Roman" w:ascii="Times New Roman" w:hAnsi="Times New Roman"/>
          <w:sz w:val="24"/>
        </w:rPr>
        <w:t>tántorogva a hang irányába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nni szegény nigger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ékony, sápadt képű, ösztövér figura volt az illető, kopasz fejjel, madárképpel, hegyes orr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ngja olyan vékony volt, mintha gyerek beszél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orbes egy pillanatig, de csak egy pillanatig megingott a szerepében, és majdnem elárulta magát a meglepődéstől. Ez lenne a főnök? Márpedig nyilván ez a főnök, az ismeretlen, titokzatos, eddig még talán nem hallott banda feje. </w:t>
      </w:r>
      <w:r>
        <w:rPr>
          <w:rFonts w:cs="Times New Roman" w:ascii="Times New Roman" w:hAnsi="Times New Roman"/>
          <w:sz w:val="24"/>
          <w:lang w:val="de-DE"/>
        </w:rPr>
        <w:t xml:space="preserve">Forbes </w:t>
      </w:r>
      <w:r>
        <w:rPr>
          <w:rFonts w:cs="Times New Roman" w:ascii="Times New Roman" w:hAnsi="Times New Roman"/>
          <w:sz w:val="24"/>
        </w:rPr>
        <w:t>szíve erősen kalapált. Ilyesmit csak a kincskeresők éreznek, amikor úgy vélik, hogy elérték az eltűnt aranyládát, vagy az elefántvadászok, amikor nyomára jutottak a keresett kapitális agyarú bik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de-DE"/>
        </w:rPr>
        <w:t xml:space="preserve">Forbes </w:t>
      </w:r>
      <w:r>
        <w:rPr>
          <w:rFonts w:cs="Times New Roman" w:ascii="Times New Roman" w:hAnsi="Times New Roman"/>
          <w:sz w:val="24"/>
        </w:rPr>
        <w:t>minden idegszálával azon volt, hogy ne árulja el magát. Tudta, érezte, ha ez a „főnök”, akkor az illető nagyon, de nagyon príma, ravasz, sok tapasztalattal rendelkező fickó lehet, olyan valaki, akit nem könnyű átej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madárképű nem volt más, mint az általunk ismert Mr. Cimarron, a </w:t>
      </w:r>
      <w:r>
        <w:rPr>
          <w:rFonts w:cs="Times New Roman" w:ascii="Times New Roman" w:hAnsi="Times New Roman"/>
          <w:i/>
          <w:iCs/>
          <w:sz w:val="24"/>
        </w:rPr>
        <w:t xml:space="preserve">Kobra </w:t>
      </w:r>
      <w:r>
        <w:rPr>
          <w:rFonts w:cs="Times New Roman" w:ascii="Times New Roman" w:hAnsi="Times New Roman"/>
          <w:sz w:val="24"/>
        </w:rPr>
        <w:t>kapitánya, a zsoltárokat éneklő, bibliás ember. Vizsgálódva nézte Forbe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nni szegény nigger … kérni munkát… ké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valakinek nincsen olyan óriási gyakorlata, mint” ennek a volt prém vadásznak, az a valaki a jelen esetben hibát hibára halmozott volna. A vizsgálódó tekintet mindig zavaró, különösen akkor, ha múlnak a percek, és az illető egy szót sem szól. Ebből is érezte Forbes, hogy a főnök nehéz eset, tudja, mit csi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rbes elhúzott szájjal, bambán röhögött, megvonta a vállát, mint aki azt mondja, ha nem szólsz, hát majd csak megszólalsz, és dünnyögve, röhécselve cigarettát kezdett sodo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alóságos művészet volt az, ahogyan Ettore Carpena embere bebizonyította, mennyire nehéz a részegnek cigarettát sodornia. Cimarron is bűvkörébe került ennek a különös játéknak. Rámeredt Forbes tétova, görcsös, remegő kezére, és mint a futballdrukker, várta az eredményt. Végül is a papír, a dohány kiesett </w:t>
      </w:r>
      <w:r>
        <w:rPr>
          <w:rFonts w:cs="Times New Roman" w:ascii="Times New Roman" w:hAnsi="Times New Roman"/>
          <w:sz w:val="24"/>
          <w:lang w:val="en-US"/>
        </w:rPr>
        <w:t xml:space="preserve">Forbes </w:t>
      </w:r>
      <w:r>
        <w:rPr>
          <w:rFonts w:cs="Times New Roman" w:ascii="Times New Roman" w:hAnsi="Times New Roman"/>
          <w:sz w:val="24"/>
        </w:rPr>
        <w:t>kezé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gény nig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Cimarron </w:t>
      </w:r>
      <w:r>
        <w:rPr>
          <w:rFonts w:cs="Times New Roman" w:ascii="Times New Roman" w:hAnsi="Times New Roman"/>
          <w:sz w:val="24"/>
        </w:rPr>
        <w:t>fellélegzett, a japá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egy csomag cigaretta, tedd el – hallotta Forbes a madárképű hangját, amikor azon igyekezett, hogy térden állva felkotorja a lehullott cigarettamaradványokat. – Hagyd azt a szemetet, és ülj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rbes feltápászkodott   és  leült.   Erősen   a  szék   szélére, ahogy nagy emberek előtt illik. Bambán rámeredt Cimarron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egény nigger kérni munkát… </w:t>
      </w:r>
      <w:r>
        <w:rPr>
          <w:rFonts w:cs="Times New Roman" w:ascii="Times New Roman" w:hAnsi="Times New Roman"/>
          <w:sz w:val="24"/>
          <w:lang w:val="en-US"/>
        </w:rPr>
        <w:t xml:space="preserve">Cimarron </w:t>
      </w:r>
      <w:r>
        <w:rPr>
          <w:rFonts w:cs="Times New Roman" w:ascii="Times New Roman" w:hAnsi="Times New Roman"/>
          <w:sz w:val="24"/>
        </w:rPr>
        <w:t xml:space="preserve">a japánra nézett, az vissza Cimarronra. Majd </w:t>
      </w:r>
      <w:r>
        <w:rPr>
          <w:rFonts w:cs="Times New Roman" w:ascii="Times New Roman" w:hAnsi="Times New Roman"/>
          <w:sz w:val="24"/>
          <w:lang w:val="en-US"/>
        </w:rPr>
        <w:t xml:space="preserve">Cimarron </w:t>
      </w:r>
      <w:r>
        <w:rPr>
          <w:rFonts w:cs="Times New Roman" w:ascii="Times New Roman" w:hAnsi="Times New Roman"/>
          <w:sz w:val="24"/>
        </w:rPr>
        <w:t>bólintott, és odaszólt a japá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ívd be Teránt. Forbes rövid időre egyedül maradt a főnökkel. Heherészve kinyitotta a cigarettás csomagot, élvezettel rágyújtott, és megelégedetten rákacsintott az ajándékozóra. Nincs az a New Orleans- néger dokkmunkás, aki jobban csinálta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él-afrikai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rbes közömbösen bólintott, élvezve a cigaretta arom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 xml:space="preserve">Durban. </w:t>
      </w:r>
      <w:r>
        <w:rPr>
          <w:rFonts w:cs="Times New Roman" w:ascii="Times New Roman" w:hAnsi="Times New Roman"/>
          <w:sz w:val="24"/>
        </w:rPr>
        <w:t>Lenni csúnya város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talmas alak állt mellette. Forbes megborzon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Ismerte az ilyenféle típusokat. Ezekből lettek a régi időkben a legkitűnőbb bálnavadász szigonyosok, </w:t>
      </w:r>
      <w:r>
        <w:rPr>
          <w:rFonts w:cs="Times New Roman" w:ascii="Times New Roman" w:hAnsi="Times New Roman"/>
          <w:sz w:val="24"/>
          <w:lang w:val="fr-FR"/>
        </w:rPr>
        <w:t xml:space="preserve">s </w:t>
      </w:r>
      <w:r>
        <w:rPr>
          <w:rFonts w:cs="Times New Roman" w:ascii="Times New Roman" w:hAnsi="Times New Roman"/>
          <w:sz w:val="24"/>
        </w:rPr>
        <w:t>ezekből a legprímább kidobóemberek bárokban, kocsmákban, lebujo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főnök, vagyis </w:t>
      </w:r>
      <w:r>
        <w:rPr>
          <w:rFonts w:cs="Times New Roman" w:ascii="Times New Roman" w:hAnsi="Times New Roman"/>
          <w:sz w:val="24"/>
          <w:lang w:val="en-US"/>
        </w:rPr>
        <w:t xml:space="preserve">Mr. Cimarron </w:t>
      </w:r>
      <w:r>
        <w:rPr>
          <w:rFonts w:cs="Times New Roman" w:ascii="Times New Roman" w:hAnsi="Times New Roman"/>
          <w:sz w:val="24"/>
        </w:rPr>
        <w:t>rámutatott Forbesre. Nem angolul, hanem japánul szólt az óriáshoz, aki – mint hallottuk – Terán volt, Motopu La Kea és Naumó elrabl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sználhatjuk? – 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erán hosszasan vizsgálta az előtte gubbasztó embert. Ez a Salamon-szigeti vadember, ez az őslényszerű óriás nem válaszolt azonnal. Elnézte Forbest, nem sietett a véleményével. Végül kijele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sználhatj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orbes közömbös tekintete – amit különben is a cigarettásdoboznak szentelt – nem árulta el, hogy legalább olyan jól beszéli a japánt, mint a főnök és a Terán nevű atlé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A célnak teljesen megfelel – mondta </w:t>
      </w:r>
      <w:r>
        <w:rPr>
          <w:rFonts w:cs="Times New Roman" w:ascii="Times New Roman" w:hAnsi="Times New Roman"/>
          <w:sz w:val="24"/>
          <w:szCs w:val="22"/>
          <w:lang w:val="en-US"/>
        </w:rPr>
        <w:t xml:space="preserve">Cimarron. </w:t>
      </w:r>
      <w:r>
        <w:rPr>
          <w:rFonts w:cs="Times New Roman" w:ascii="Times New Roman" w:hAnsi="Times New Roman"/>
          <w:sz w:val="24"/>
          <w:szCs w:val="22"/>
        </w:rPr>
        <w:t>Az ősember megrázta hatalmas, göndör üstök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a úgy gondolod, uram, te tudod jobban. </w:t>
      </w:r>
      <w:r>
        <w:rPr>
          <w:rFonts w:cs="Times New Roman" w:ascii="Times New Roman" w:hAnsi="Times New Roman"/>
          <w:sz w:val="24"/>
          <w:szCs w:val="22"/>
          <w:lang w:val="en-US"/>
        </w:rPr>
        <w:t xml:space="preserve">Cimarron </w:t>
      </w:r>
      <w:r>
        <w:rPr>
          <w:rFonts w:cs="Times New Roman" w:ascii="Times New Roman" w:hAnsi="Times New Roman"/>
          <w:sz w:val="24"/>
          <w:szCs w:val="22"/>
        </w:rPr>
        <w:t>ekkor Forbeshez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neved? Hogyan hív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enni Miller … szegény nigger mind lenni Mill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kmányod va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orbes bánatosan megrázt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Lenni nincs … elvenni </w:t>
      </w:r>
      <w:r>
        <w:rPr>
          <w:rFonts w:cs="Times New Roman" w:ascii="Times New Roman" w:hAnsi="Times New Roman"/>
          <w:i/>
          <w:iCs/>
          <w:sz w:val="24"/>
          <w:szCs w:val="22"/>
          <w:lang w:val="en-US"/>
        </w:rPr>
        <w:t xml:space="preserve">Borneo </w:t>
      </w:r>
      <w:r>
        <w:rPr>
          <w:rFonts w:cs="Times New Roman" w:ascii="Times New Roman" w:hAnsi="Times New Roman"/>
          <w:i/>
          <w:iCs/>
          <w:sz w:val="24"/>
          <w:szCs w:val="22"/>
        </w:rPr>
        <w:t xml:space="preserve">gyöngye </w:t>
      </w:r>
      <w:r>
        <w:rPr>
          <w:rFonts w:cs="Times New Roman" w:ascii="Times New Roman" w:hAnsi="Times New Roman"/>
          <w:sz w:val="24"/>
          <w:szCs w:val="22"/>
        </w:rPr>
        <w:t>kapitánya. Lenni kapitány gaz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imarron ránézett Teránra, mint aki azt mondja: ha nincs papír, hát akkor nincs papír.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Állj fel, Miller! Leszerződtetlek. Vászonzubbonya zsebéből előkotort három húszdolláro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tt van, tedd el. Ez az előleg. A többit majd Terán megmondja nek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madárarc elmosolyodott. Halkan dúdolni kezdett egy zsolt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orbes arcára mennyei öröm ült a dollárok lát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apitány jó ember … szeretni niggert! Terán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Gyere után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ddig Forbes nem vette észre, hogy a mögötte levő falon függöny lóg, a függöny mögött ajtó nyílik. Az ajtó sötét folyosóba torkollik, </w:t>
      </w:r>
      <w:r>
        <w:rPr>
          <w:rFonts w:cs="Times New Roman" w:ascii="Times New Roman" w:hAnsi="Times New Roman"/>
          <w:sz w:val="24"/>
          <w:szCs w:val="22"/>
          <w:lang w:val="fr-FR"/>
        </w:rPr>
        <w:t xml:space="preserve">s </w:t>
      </w:r>
      <w:r>
        <w:rPr>
          <w:rFonts w:cs="Times New Roman" w:ascii="Times New Roman" w:hAnsi="Times New Roman"/>
          <w:sz w:val="24"/>
          <w:szCs w:val="22"/>
        </w:rPr>
        <w:t>a folyosó olyan hosszú, mint a nagy teher-hajók raktárfolyos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 ezt az utat valaki elmeséli, nem hitt volna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ga elé idézte a bárt vagy inkább kikötői lebujt, a külsőleg egész jóképű épületet több más épület szomszédságában. Mindegyik úgy készült, ahogy itt a szigeteken építkeznek: lapos tetővel, korallhomokból kevert habarccsal besimítva, széles tornáccal a nap heve ellen. A bárt arról lehetett megis</w:t>
      </w:r>
      <w:r>
        <w:rPr>
          <w:rFonts w:cs="Times New Roman" w:ascii="Times New Roman" w:hAnsi="Times New Roman"/>
          <w:sz w:val="24"/>
        </w:rPr>
        <w:t>merni, hogy nappal már messziről látszott a „A királynő koronája” feliratú tábla, éjjel pedig akkora vörös lámpa égett a háztetőn, hogy nemcsak a tenyérnyi éjjeli lepkék csábultak oda, de Kapingamaringi minden szigetének összes szomjas embere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lenben azt mégsem hitte volna Forbes, hogy a bárból ajtó vezet egy aknába, vagyis a folyosóba, és a folyosó olyan hosszú, hogy a végét nem lehet látni. Nem hitte volna. Pedig így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olyosó rejtélyes módon világítást is kapott. A levegő fülledt, pállott volt, ami azt bizonyította, hogy elég mélyen lehet a föld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ndössze egy helyen látott oldalajtót, különben sehol semmi nyomát nem vették észre annak, hogy a folyosónak más szerepe is lett volna, mint a bárt összekötni </w:t>
      </w:r>
      <w:r>
        <w:rPr>
          <w:rFonts w:cs="Times New Roman" w:ascii="Times New Roman" w:hAnsi="Times New Roman"/>
          <w:i/>
          <w:iCs/>
          <w:sz w:val="24"/>
        </w:rPr>
        <w:t>valam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rbes volt annyira okos, hogy tudta: a japánoknak volt idejük rá, hogy Mikronéziában, a rengeteg szigeten, kiépítsenek számtalan védelmi állást, megfigyelő rejteket, eldugott rádió-adóállomást, amely még akkor is működött, amikor a szigetet (vagy szigeteket) elfoglalták. Tudta, hiszen tapasztalta, hogy akadtak épületek, amelyek az amerikaiak behatolásakor robbantak fel. Voltak a partokon elhagyott hajók, lagúnaszegélyen összerogyott repülőgépek, amelyekre ugyanez a sors várt. És voltak bőven falvak, ahol eltűnt egy-egy „ami” katona, aki egyedül merészkedett ki a falu szél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volt trapper arról is tudott, hogy van valahol egy támaszpont, amit eddig nem sikerült kikutatni. Azt természetesen nem sejtette, hogy Carpena parancsnok és a </w:t>
      </w:r>
      <w:r>
        <w:rPr>
          <w:rFonts w:cs="Times New Roman" w:ascii="Times New Roman" w:hAnsi="Times New Roman"/>
          <w:i/>
          <w:iCs/>
          <w:sz w:val="24"/>
        </w:rPr>
        <w:t xml:space="preserve">Jadran II </w:t>
      </w:r>
      <w:r>
        <w:rPr>
          <w:rFonts w:cs="Times New Roman" w:ascii="Times New Roman" w:hAnsi="Times New Roman"/>
          <w:sz w:val="24"/>
        </w:rPr>
        <w:t>kapitánya ezt a támaszpontot kere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rbes, dülöngélve követve az óriást, egyben biztos volt: vagy egy korszerű kalózbanda szállása „A királynő koronája”, vagy pedig egy titkos japán katonai csoport búvóhelye. És ez a banda vagy katonai maffia rabolhatta el azt a két tengerészt, akit neki kell megtaláln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gy Forbes kettőzött figyelemmel haladt a föld alatti folyosón. Persze játékához méltóan dülöngélt, káromkodott, ha nekiütődött a falnak, de megelégedetten is dünnyögött, kihangsúlyozva a „derék jó kapitányt, ki szereti a nigg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gény nigger látni rosszul – lihegte, és nekivágódott a fa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erán megállt és visszafordult. Úgy nézett hátra, mint aki kést ránt, és belevágja a mögötte jövő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isd ki a szemed, és gyere! – mordult Forbesre, és rávicsorította a fog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tompa, félhomálynak is alig nevezhető világításban Terán tekintete nem volt megnyugtató. Forbesnél semmi védőfegyver. Szokásával ellenkezett, hogy kalandos útjaira ilyesmit vigyen magával. Ha most ez az emberszörnyeteg rátámad, percek alatt végezhet vele. </w:t>
      </w:r>
      <w:r>
        <w:rPr>
          <w:rFonts w:cs="Times New Roman" w:ascii="Times New Roman" w:hAnsi="Times New Roman"/>
          <w:sz w:val="24"/>
          <w:lang w:val="de-DE"/>
        </w:rPr>
        <w:t xml:space="preserve">Forbes </w:t>
      </w:r>
      <w:r>
        <w:rPr>
          <w:rFonts w:cs="Times New Roman" w:ascii="Times New Roman" w:hAnsi="Times New Roman"/>
          <w:sz w:val="24"/>
        </w:rPr>
        <w:t>mégsem ijed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acsázó járással követte az óriást. Oka volt annak, hogy egy pillanatra igyekezett megállni. Egy olyan csapóajtófélét látott, amivel az egész folyosót el lehetett zár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öldet dobnak eléje, és akkor az avatatlan azt hiszi, hogy vége a föld alatti út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ó tudni, hogy ilyesmi is van – mondta magában </w:t>
      </w:r>
      <w:r>
        <w:rPr>
          <w:rFonts w:cs="Times New Roman" w:ascii="Times New Roman" w:hAnsi="Times New Roman"/>
          <w:sz w:val="24"/>
          <w:lang w:val="en-US"/>
        </w:rPr>
        <w:t>Forb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s ekkor jött a meglepetés. A </w:t>
      </w:r>
      <w:r>
        <w:rPr>
          <w:rFonts w:cs="Times New Roman" w:ascii="Times New Roman" w:hAnsi="Times New Roman"/>
          <w:i/>
          <w:iCs/>
          <w:sz w:val="24"/>
        </w:rPr>
        <w:t xml:space="preserve">Delawar </w:t>
      </w:r>
      <w:r>
        <w:rPr>
          <w:rFonts w:cs="Times New Roman" w:ascii="Times New Roman" w:hAnsi="Times New Roman"/>
          <w:sz w:val="24"/>
        </w:rPr>
        <w:t>fegyvermestere hirtelen azt érezte, hogy vaslemezen jár. Évek óta hadihajón élt, megszokta, hogy a nap java részén vaspadozaton, vasfedélzeten jár. Most hirtelen az ismerős döngés követte lépt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pillanat, és máris tudta, hol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hadihajó belsejébe 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eglepetés valóban nagy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rbes agya gyorsan, kitűnően műkö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rde helyzetből (mert a folyosó ferde volt), a mozdulatlan, merev állásból és abból, hogy a padozatot nem borította vastag kókuszszőnyeg, Forbes tudta, hogy egy hajóroncs belsejében j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engeteg, ilyen hajóroncs hevert mozdulatlanul, örök enyészetre vagy szétszedésre ítélve a Csendes-óceán különböző szigete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öbbnyire a partraszállásoknál feneklettek meg, vagy kerültek a fövényre, ha súlyos sérülést kaptak, és a vezénylő tiszt jobbnak látta a teljes elsüllyedés helyett kifuttatni a hajót. Az amerikai hadihajók – főleg rombolók, korvettek, kisebb fregattok és nagy testű vagy közepes partraszálló bárkák – zuhanó repülőgépek áldozatai voltak. A japánok értették a módját a zuhanórepülésnek, és az sem tartozott a ritkaságok közé, hogy a biztos célzás érdekében a pilóta gépévei együtt rá vágód ott a célra. A japánok hadiegységei – leginkább a nehézcirkálók, a repülőgép-anyahajók, a rombolók a nagyobb és hatékonyabb amerikai flottacsoportok, flottillák tüzérségi össztüzének csapásai alatt pusztulta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k a hajóroncsok ott rozsdásodtak a trópusi napon; ami mozgatható volt, azt elvitte a lakosság, ami nem – az maradt, sok esetben mindmostanáig– ott, ahol örökre megroggyant a hadi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apingamaringin több ilyen hajóroncs hirdette a háború tragédiá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ez a hajóroncs különlegesség volt. Forbes mindjárt tudta, hogy a roncs kifelé csak díszlet, valójában komoly feladatot tölt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rbes azonnal tudta azt is, hogy japán romboló belsejében j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olyosó teljesen kivilágosodott. A sötétre festett páncélfalak és a falakon néhol látható jelek elárulták, kik voltak a megfeneklett hadiegység valódi gazdá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rbes kitűnő, rugalmas eszére vallott, hogy azonnal tudta azt is: legalább 2500-3000 tonnás romboló belsejében jár. A hosszú lőszerfolyosó *– mert itt jöttek be – ezt bizonyította. Majd nagy hirtelen éles fény csapott a szemébe. Terán egy vasajtót nyitott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gépház galériájára ér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méterre alattuk csobogott a víz. A valamikor pompás turbinamotorok rozsdásan vagy részeikre hullva ásítottak az alvilági magány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erán az oldalsó vaslétrához lépett.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nj előt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angját kongva </w:t>
      </w:r>
      <w:r>
        <w:rPr>
          <w:rFonts w:cs="Times New Roman" w:ascii="Times New Roman" w:hAnsi="Times New Roman"/>
          <w:sz w:val="24"/>
          <w:lang w:val="en-US"/>
        </w:rPr>
        <w:t xml:space="preserve">to </w:t>
      </w:r>
      <w:r>
        <w:rPr>
          <w:rFonts w:cs="Times New Roman" w:ascii="Times New Roman" w:hAnsi="Times New Roman"/>
          <w:sz w:val="24"/>
          <w:lang w:val="fr-FR"/>
        </w:rPr>
        <w:t xml:space="preserve">va </w:t>
      </w:r>
      <w:r>
        <w:rPr>
          <w:rFonts w:cs="Times New Roman" w:ascii="Times New Roman" w:hAnsi="Times New Roman"/>
          <w:sz w:val="24"/>
        </w:rPr>
        <w:t>vitte a gépház kietlen üressége. Fent a magasban, az úgynevezett ágyúfolyosóról megnyílt egy aj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rős hang kiáltotta japán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é, kijö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erán nem is nézett fel, csak tuszkolta Forbest, hangját azonban ide-oda lökte a gépház szögletes fa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főnök első tisztje és egy szolg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Ejnye – mosolyodott el mászás közben Forbes –, szolga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rsze mászott felfelé, de arról sem feledkezett el, hogy időnként megcsússzon, lábai belegabalyodtak a vaslétra fokaiba. Avatatlan számára ijesztő látvány lehetett volna Forbes artistamutatván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erán, aki mögötte jött, átkozta a részeg nigg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égre felér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tt egy őr állt, hasonló azokhoz, akikkel a bárban talál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apán volt. derékig meztelen és bátor tekintetű.</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rbes úgy tett, mint aki teljesen kimerült az úttól. Nekitámaszkodott az ágyúfolyosó vasfalának, öklével törülgette a verejtéket. Bambán vigyor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nni szegény nigger … hová kerülni?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erán félrehívta az őrt. Annyira halkan, súgva beszélt vele, hogy Forbes egy szót sem értett. „Miért kell így beszélni? -gondolkodott Forbes. – Abban biztosak, hogy japánul nem tudok: akkor most miért suttog a Terán nevű vad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őr mosolygott, majd Forbeshez fordult és végignézte. Bólintott, intett, mintha azt mondta volna, hogy jó, nagyon 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erán továbbment. </w:t>
      </w:r>
      <w:r>
        <w:rPr>
          <w:rFonts w:cs="Times New Roman" w:ascii="Times New Roman" w:hAnsi="Times New Roman"/>
          <w:sz w:val="24"/>
          <w:lang w:val="de-DE"/>
        </w:rPr>
        <w:t xml:space="preserve">Forbes </w:t>
      </w:r>
      <w:r>
        <w:rPr>
          <w:rFonts w:cs="Times New Roman" w:ascii="Times New Roman" w:hAnsi="Times New Roman"/>
          <w:sz w:val="24"/>
        </w:rPr>
        <w:t>köv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ágyúfolyosó végén újabb őr követk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rozsdás ajtó kinyílt. Előttük ott volt az előfedélzet a megdőlt parancsnoki d ékkel, toronnyal. Mindez ferdén, csámpásan, de hát az ilyesmi hajósember számára nem okoz nehéz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máshoz közel két romboló futott itt partra. A két hajó valósággal öblöt alkotott. Hogy miért jöttek ide a hajók, azt jól látni Kapingamaringi térképén. Werua északkeleti részén, tehát a passzátszél irányában, érdekes alakulásként a megszokott korallszegélyt, a Coral Reefnek nevezett természetes sáncot még egy ilyen ráma övezte. A két sánc között lagúna-szerű tó keletkezett. Ez a különös sánc, amely feltétlenül régebbi, mint a második, a belső sánc, körülbelül másfél kilométer hosszú. Dagály idején mély járatú hajók is átjöhettek a  „küszöbön”. A két romboló nyilván itt bújt meg. Ideális hely volt háború idej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de-DE"/>
        </w:rPr>
        <w:t xml:space="preserve">Forbes </w:t>
      </w:r>
      <w:r>
        <w:rPr>
          <w:rFonts w:cs="Times New Roman" w:ascii="Times New Roman" w:hAnsi="Times New Roman"/>
          <w:sz w:val="24"/>
        </w:rPr>
        <w:t>úgy tett, mint akit semmi sem érde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lott ha csodálkozva felkiált, akkor se lett volna különös ez a megnyilvánu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ét partra futott, külsőleg erősen roncsnak tűnő romboló között két hajó horgonyzott. Az egyik a mi régi ismerősünk, a koszos </w:t>
      </w:r>
      <w:r>
        <w:rPr>
          <w:rFonts w:cs="Times New Roman" w:ascii="Times New Roman" w:hAnsi="Times New Roman"/>
          <w:i/>
          <w:iCs/>
          <w:sz w:val="24"/>
        </w:rPr>
        <w:t xml:space="preserve">Kobra </w:t>
      </w:r>
      <w:r>
        <w:rPr>
          <w:rFonts w:cs="Times New Roman" w:ascii="Times New Roman" w:hAnsi="Times New Roman"/>
          <w:sz w:val="24"/>
        </w:rPr>
        <w:t>motorhajó, a másik egy hasonló értékű, de talán mégsem annyira elhanyagolt úszó egység: a háborúból kimustrált tank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rPr>
        <w:t xml:space="preserve">' </w:t>
      </w:r>
      <w:r>
        <w:rPr>
          <w:rFonts w:cs="Times New Roman" w:ascii="Times New Roman" w:hAnsi="Times New Roman"/>
          <w:sz w:val="24"/>
        </w:rPr>
        <w:t xml:space="preserve">Ez a tankhajó közvetlenül a </w:t>
      </w:r>
      <w:r>
        <w:rPr>
          <w:rFonts w:cs="Times New Roman" w:ascii="Times New Roman" w:hAnsi="Times New Roman"/>
          <w:i/>
          <w:iCs/>
          <w:sz w:val="24"/>
        </w:rPr>
        <w:t xml:space="preserve">Kobra </w:t>
      </w:r>
      <w:r>
        <w:rPr>
          <w:rFonts w:cs="Times New Roman" w:ascii="Times New Roman" w:hAnsi="Times New Roman"/>
          <w:sz w:val="24"/>
        </w:rPr>
        <w:t>mellett horgonyzott, és a rombolóból kivezető vastag tömlő azt bizonyította, hogy vagy a tankhajó vesz fel motorolajat, vagy a tankhajó szivattyúzza át raktárának anyagát a rombol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ét hajón nem lehetett látni egyetlen lelket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erán a megdőlt parancsnoki hídról átmászott a </w:t>
      </w:r>
      <w:r>
        <w:rPr>
          <w:rFonts w:cs="Times New Roman" w:ascii="Times New Roman" w:hAnsi="Times New Roman"/>
          <w:i/>
          <w:iCs/>
          <w:sz w:val="24"/>
        </w:rPr>
        <w:t xml:space="preserve">Kobrává. </w:t>
      </w:r>
      <w:r>
        <w:rPr>
          <w:rFonts w:cs="Times New Roman" w:ascii="Times New Roman" w:hAnsi="Times New Roman"/>
          <w:sz w:val="24"/>
        </w:rPr>
        <w:t xml:space="preserve">Utánaballagott </w:t>
      </w:r>
      <w:r>
        <w:rPr>
          <w:rFonts w:cs="Times New Roman" w:ascii="Times New Roman" w:hAnsi="Times New Roman"/>
          <w:sz w:val="24"/>
          <w:lang w:val="en-US"/>
        </w:rPr>
        <w:t>Forbes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rbes szorongást ér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irtelen úrrá lett rajta egy érzés: menek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nekülni, amíg nem késő. Szerencse, hogy az átmászás igyekezetében Terán háttal volt, különben a jó szemű délszigeti gyanút fog. Forbes megállt, visszafordult, és a csapóajtó felé nézett. A romboló tatja magasra emelkedett a parton. A légelhárító ágyútorony kiszakítva tátongott. Mögötte kó-kuszpálmák magasodtak. A romboló alatt ott volt a titkos folyosó, amely a bárhoz vez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rbes abban a pillanatban érezte, hogy kutyaszorítóba ke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délzeti ajtó kinyílt, és azon az úton, amerről Teránék jöttek, özönleni kezdtek a félmeztelen alak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orbes átmászott a </w:t>
      </w:r>
      <w:r>
        <w:rPr>
          <w:rFonts w:cs="Times New Roman" w:ascii="Times New Roman" w:hAnsi="Times New Roman"/>
          <w:i/>
          <w:iCs/>
          <w:sz w:val="24"/>
        </w:rPr>
        <w:t xml:space="preserve">Kobra </w:t>
      </w:r>
      <w:r>
        <w:rPr>
          <w:rFonts w:cs="Times New Roman" w:ascii="Times New Roman" w:hAnsi="Times New Roman"/>
          <w:sz w:val="24"/>
        </w:rPr>
        <w:t>fedélzetére. Onnan a tankhaj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leszel hajógépész – mondta Terán, és rámutatott a hajóra. – Az olajtankokat és az adagolót kezeled. Hiányunk van emberben. Te igen jól jöt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gály volt. Nagy hullámokat vetve rohant a lagúnában a ví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ét hajó egymáshoz ütődött. A rombolók mozdulatlanul feküdtek. Félig a part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eltűnt a madárképű „főnök” is. Vele együtt még háromnégy fehér bőrű 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erán a hajó orrába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Ott a fekhelyed. Találsz majd pokrócot. A vad arc még vadabb lett, hogy 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énzed bőven lesz, de a hajót elhagynod nem szabad. Ha megtennéd, az első ember, aki meglátja – lelő! Megértett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Forbes </w:t>
      </w:r>
      <w:r>
        <w:rPr>
          <w:rFonts w:cs="Times New Roman" w:ascii="Times New Roman" w:hAnsi="Times New Roman"/>
          <w:sz w:val="24"/>
          <w:szCs w:val="22"/>
        </w:rPr>
        <w:t>elvigyor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zegény niggernek kelleni pénz. Sok pén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gkapod – bólintott a délszigeti, és odaszólt egy olajos képű japánnak, aki megjelent a gépház ajtajában: – Itt a segítséged, tanítsd be. Nigger. Millernek hív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nevetve nézett a motorhaj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öbb félmeztelen, de fegyveres ember két magas férfit terelt át a tankhaj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orbes abban a pillanatban tudta, kik ezek a férfi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Jadran </w:t>
      </w:r>
      <w:r>
        <w:rPr>
          <w:rFonts w:cs="Times New Roman" w:ascii="Times New Roman" w:hAnsi="Times New Roman"/>
          <w:i/>
          <w:iCs/>
          <w:sz w:val="24"/>
          <w:szCs w:val="22"/>
          <w:lang w:val="de-DE"/>
        </w:rPr>
        <w:t xml:space="preserve">II </w:t>
      </w:r>
      <w:r>
        <w:rPr>
          <w:rFonts w:cs="Times New Roman" w:ascii="Times New Roman" w:hAnsi="Times New Roman"/>
          <w:sz w:val="24"/>
          <w:szCs w:val="22"/>
        </w:rPr>
        <w:t>eltűnt tengerész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arjuk hátra volt köt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orbes megtalálta tehát a keresetteket. De ugyanakkor önmaga is úgy érezte, méghozzá joggal, hogy fogoly. Ha vízbe ugrik, utánalőnek. Szabadulni nem lehet. Bízott hagyományos szerencséjében és abban, hogy ok nélkül semmi nincsen, hogy megnézte magának a két longászi tengerészt, azonnal látta, hogy jóféle fickók. „Ezekkel végrehajtunk még néhány haditettet!” – vélte Forbes, és bambán rávigyorgott a két emberre, akiket előtte vezette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e is akkor születtél, amikor anyád ördögökkel álmodott! – szólt rá Jokohama Jim. – Láttam már nálad szebb pofá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kezdődött az ismeretség Jokohama Jim, Jerome Capriata és Forbes 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kínos csak az volt, hogy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és a tankhajó percekkel később felszedte a horgonyát. Megjött a dagály, amire Cimarronék vártak. Mind a két hajó Kapingamaringi titkos rejtekében felvette az üzemanyagot, amit a rombolókban tároltak Bon-matszuri számára. Bon-matszuri olaj nélkül nem tudott létezni. Az olaj volt a titkos támaszpont éltető elem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85540" cy="524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7" r="-10" b="-7"/>
                    <a:stretch>
                      <a:fillRect/>
                    </a:stretch>
                  </pic:blipFill>
                  <pic:spPr bwMode="auto">
                    <a:xfrm>
                      <a:off x="0" y="0"/>
                      <a:ext cx="3685540" cy="52476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Innen, </w:t>
      </w:r>
      <w:r>
        <w:rPr>
          <w:rFonts w:cs="Times New Roman" w:ascii="Times New Roman" w:hAnsi="Times New Roman"/>
          <w:sz w:val="24"/>
        </w:rPr>
        <w:t xml:space="preserve">Kapingamaringiról látták el olajjal a támaszpontot, </w:t>
      </w:r>
      <w:r>
        <w:rPr>
          <w:rFonts w:cs="Times New Roman" w:ascii="Times New Roman" w:hAnsi="Times New Roman"/>
          <w:sz w:val="24"/>
          <w:lang w:val="fr-FR"/>
        </w:rPr>
        <w:t xml:space="preserve">s </w:t>
      </w:r>
      <w:r>
        <w:rPr>
          <w:rFonts w:cs="Times New Roman" w:ascii="Times New Roman" w:hAnsi="Times New Roman"/>
          <w:sz w:val="24"/>
        </w:rPr>
        <w:t xml:space="preserve">vele együtt a tengeralattjárókat, vagyis végül már csak a </w:t>
      </w:r>
      <w:r>
        <w:rPr>
          <w:rFonts w:cs="Times New Roman" w:ascii="Times New Roman" w:hAnsi="Times New Roman"/>
          <w:i/>
          <w:iCs/>
          <w:sz w:val="24"/>
        </w:rPr>
        <w:t xml:space="preserve">Nikkót. </w:t>
      </w:r>
      <w:r>
        <w:rPr>
          <w:rFonts w:cs="Times New Roman" w:ascii="Times New Roman" w:hAnsi="Times New Roman"/>
          <w:sz w:val="24"/>
        </w:rPr>
        <w:t xml:space="preserve">Bon-matszurit tartania kell – így szólt Ogimura és Pemminger parancsa. A </w:t>
      </w:r>
      <w:r>
        <w:rPr>
          <w:rFonts w:cs="Times New Roman" w:ascii="Times New Roman" w:hAnsi="Times New Roman"/>
          <w:i/>
          <w:iCs/>
          <w:sz w:val="24"/>
        </w:rPr>
        <w:t xml:space="preserve">Penguin </w:t>
      </w:r>
      <w:r>
        <w:rPr>
          <w:rFonts w:cs="Times New Roman" w:ascii="Times New Roman" w:hAnsi="Times New Roman"/>
          <w:sz w:val="24"/>
        </w:rPr>
        <w:t xml:space="preserve">kirablását követte egy újabb hasonló eset, a </w:t>
      </w:r>
      <w:r>
        <w:rPr>
          <w:rFonts w:cs="Times New Roman" w:ascii="Times New Roman" w:hAnsi="Times New Roman"/>
          <w:i/>
          <w:iCs/>
          <w:sz w:val="24"/>
        </w:rPr>
        <w:t xml:space="preserve">Holiday </w:t>
      </w:r>
      <w:r>
        <w:rPr>
          <w:rFonts w:cs="Times New Roman" w:ascii="Times New Roman" w:hAnsi="Times New Roman"/>
          <w:sz w:val="24"/>
        </w:rPr>
        <w:t xml:space="preserve">nevű postahajó megállítása és kifosztása. </w:t>
      </w:r>
      <w:r>
        <w:rPr>
          <w:rFonts w:cs="Times New Roman" w:ascii="Times New Roman" w:hAnsi="Times New Roman"/>
          <w:sz w:val="24"/>
          <w:lang w:val="en-US"/>
        </w:rPr>
        <w:t xml:space="preserve">A </w:t>
      </w:r>
      <w:r>
        <w:rPr>
          <w:rFonts w:cs="Times New Roman" w:ascii="Times New Roman" w:hAnsi="Times New Roman"/>
          <w:i/>
          <w:iCs/>
          <w:sz w:val="24"/>
          <w:lang w:val="en-US"/>
        </w:rPr>
        <w:t xml:space="preserve">Holiday </w:t>
      </w:r>
      <w:r>
        <w:rPr>
          <w:rFonts w:cs="Times New Roman" w:ascii="Times New Roman" w:hAnsi="Times New Roman"/>
          <w:sz w:val="24"/>
        </w:rPr>
        <w:t xml:space="preserve">ugyanúgy eltűnt a tenger színéről, mint </w:t>
      </w:r>
      <w:r>
        <w:rPr>
          <w:rFonts w:cs="Times New Roman" w:ascii="Times New Roman" w:hAnsi="Times New Roman"/>
          <w:sz w:val="24"/>
          <w:lang w:val="fr-FR"/>
        </w:rPr>
        <w:t xml:space="preserve">à </w:t>
      </w:r>
      <w:r>
        <w:rPr>
          <w:rFonts w:cs="Times New Roman" w:ascii="Times New Roman" w:hAnsi="Times New Roman"/>
          <w:i/>
          <w:iCs/>
          <w:sz w:val="24"/>
          <w:lang w:val="en-US"/>
        </w:rPr>
        <w:t xml:space="preserve">Penguin! </w:t>
      </w:r>
      <w:r>
        <w:rPr>
          <w:rFonts w:cs="Times New Roman" w:ascii="Times New Roman" w:hAnsi="Times New Roman"/>
          <w:sz w:val="24"/>
        </w:rPr>
        <w:t>Dőlt a pénz Pemmingerhez, és jöttek a munkások a bányákba, Palau szörnyű poklába. A banda pompásan működött. Bon-matszuri kifogástalanul tartotta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ár régen kint járt a két hajó, a </w:t>
      </w:r>
      <w:r>
        <w:rPr>
          <w:rFonts w:cs="Times New Roman" w:ascii="Times New Roman" w:hAnsi="Times New Roman"/>
          <w:i/>
          <w:iCs/>
          <w:sz w:val="24"/>
        </w:rPr>
        <w:t xml:space="preserve">Kobra </w:t>
      </w:r>
      <w:r>
        <w:rPr>
          <w:rFonts w:cs="Times New Roman" w:ascii="Times New Roman" w:hAnsi="Times New Roman"/>
          <w:sz w:val="24"/>
        </w:rPr>
        <w:t>és a tanker a tengeren, amikor Ettore Carpena parancsnok odafordult segédtisztjéhez, Owen hadnagy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de-DE"/>
        </w:rPr>
        <w:t xml:space="preserve">Forbes </w:t>
      </w:r>
      <w:r>
        <w:rPr>
          <w:rFonts w:cs="Times New Roman" w:ascii="Times New Roman" w:hAnsi="Times New Roman"/>
          <w:sz w:val="24"/>
        </w:rPr>
        <w:t>nem érkezett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w:t>
      </w:r>
      <w:r>
        <w:rPr>
          <w:rFonts w:cs="Times New Roman" w:ascii="Times New Roman" w:hAnsi="Times New Roman"/>
          <w:sz w:val="24"/>
          <w:lang w:val="de-DE"/>
        </w:rPr>
        <w:t xml:space="preserve">Sir, Forbes </w:t>
      </w:r>
      <w:r>
        <w:rPr>
          <w:rFonts w:cs="Times New Roman" w:ascii="Times New Roman" w:hAnsi="Times New Roman"/>
          <w:sz w:val="24"/>
        </w:rPr>
        <w:t>még nem jelentk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Carpena az órájára nézett. Délután hat óra volt. Közel húsz órával ezelőtt adta ki az utasítást a fegyvermesternek, hogy kutassa ki az eltűnt két tengerészt. Aztán tudomást szerzett arról is, hogy a sónerről még egy személy eltűnt, Lilian Ma-rochini, a matróz. Eltelt húsz óra, és </w:t>
      </w:r>
      <w:r>
        <w:rPr>
          <w:rFonts w:cs="Times New Roman" w:ascii="Times New Roman" w:hAnsi="Times New Roman"/>
          <w:sz w:val="24"/>
          <w:lang w:val="de-DE"/>
        </w:rPr>
        <w:t xml:space="preserve">Forbes </w:t>
      </w:r>
      <w:r>
        <w:rPr>
          <w:rFonts w:cs="Times New Roman" w:ascii="Times New Roman" w:hAnsi="Times New Roman"/>
          <w:sz w:val="24"/>
        </w:rPr>
        <w:t>nem jelentk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wen – mondta Carpena –, közölje az őrség parancsnokával, hogy minden nélkülözhető emberrel partra szállok. Átkutatom a szigetet. Egyben hívassa át a sóner parancsno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érem – bólintott </w:t>
      </w:r>
      <w:r>
        <w:rPr>
          <w:rFonts w:cs="Times New Roman" w:ascii="Times New Roman" w:hAnsi="Times New Roman"/>
          <w:sz w:val="24"/>
          <w:lang w:val="de-DE"/>
        </w:rPr>
        <w:t xml:space="preserve">Owen, </w:t>
      </w:r>
      <w:r>
        <w:rPr>
          <w:rFonts w:cs="Times New Roman" w:ascii="Times New Roman" w:hAnsi="Times New Roman"/>
          <w:sz w:val="24"/>
        </w:rPr>
        <w:t>és feszesen tisztelg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fordult, hogy kilép a kabinból, amikor félrerántotta a fejét. Valami elsüvített a füle mellett, és erős csattanással a kabin falnak vág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nnan a kecses kis íróasztalra esett. Hegye belefúródott a bőrmapp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yílvessző, Sir! – dadogta </w:t>
      </w:r>
      <w:r>
        <w:rPr>
          <w:rFonts w:cs="Times New Roman" w:ascii="Times New Roman" w:hAnsi="Times New Roman"/>
          <w:sz w:val="24"/>
          <w:lang w:val="en-US"/>
        </w:rPr>
        <w:t xml:space="preserve">Owen. – </w:t>
      </w:r>
      <w:r>
        <w:rPr>
          <w:rFonts w:cs="Times New Roman" w:ascii="Times New Roman" w:hAnsi="Times New Roman"/>
          <w:sz w:val="24"/>
        </w:rPr>
        <w:t>Talán mérges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közömbösen vette kezébe a nyílvesszőt. Ugyanabból a fából készült, mint az előző. Hegyét halcsontból faragták. A tollas irányítóvég között apró háncsteker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ránézett a hadnagyra, csendesen mosoly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llenfeleink így leveleznek velünk, </w:t>
      </w:r>
      <w:r>
        <w:rPr>
          <w:rFonts w:cs="Times New Roman" w:ascii="Times New Roman" w:hAnsi="Times New Roman"/>
          <w:sz w:val="24"/>
          <w:lang w:val="en-US"/>
        </w:rPr>
        <w:t xml:space="preserve">Owen. No, </w:t>
      </w:r>
      <w:r>
        <w:rPr>
          <w:rFonts w:cs="Times New Roman" w:ascii="Times New Roman" w:hAnsi="Times New Roman"/>
          <w:sz w:val="24"/>
        </w:rPr>
        <w:t>nem baj. Igyekszem minél előbb válaszolni. Kérem tehát, hívassa át a sóner parancsnokát.   Intézkedjék,   hogy   a   tengerészkatonák teljes hadifelszerelésben legye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Owen </w:t>
      </w:r>
      <w:r>
        <w:rPr>
          <w:rFonts w:cs="Times New Roman" w:ascii="Times New Roman" w:hAnsi="Times New Roman"/>
          <w:sz w:val="24"/>
        </w:rPr>
        <w:t>tisztelgett. Carpena felállt. Belenyúlt a keskeny szekrénybe. Elővette revolverét, és felcsatolta. Ennél több fegyvert soha nem vitt mag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pillantást vetett a kikötőre. Az ócska, jelentéktelen deszkapier mögött ott húzódott a part. A parton néhány raktárépület, mögötte fák, bozó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önnyű onnan ügyes nyilazónak becélozni a kabinba, állapította meg Carpena parancs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soha nem érezte még olyan biztonsággal, mint most, hogy Turkovics kapitánnyal megtalálják a titkos támaszpontot. Akkor pedig, akár tetszik, akár nem a Pentagon urainak – leleplezik Pemminger üzelm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llotta, hogy elindul a korvett motorcsónakja, és ugyanakkor bakancsok dobognak az előfedélze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otorcsónak a sóner kikötőhelye felé rohant. A tenge-részkatonák partraszállásra készülőd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parancsnok lehangolva gondolt arra, hogy Forbes még nem jelentkezett. Legkedvesebb, legjobb embere Forbes. Úgy érezte, itt az ideje, hogy felkutassa. Évek óta vele van, de még soha nem történt, hogy idejében ne tért volna vissza megbízatás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hogy kilépett a parancsnoki hídra, elvakította szemét a nap. Néhány percig a hídkorláton nyugtatta kezét, majd lenézett az előfedélzetre. Ott sorakoztak emberei könnyű ingben, bokánál elszorított nadrágban, rohamsisakkal, hevederes át-vetőkkel, géppisztolyokkal, övükben kézigránáto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Újból felbukkant </w:t>
      </w:r>
      <w:r>
        <w:rPr>
          <w:rFonts w:cs="Times New Roman" w:ascii="Times New Roman" w:hAnsi="Times New Roman"/>
          <w:sz w:val="24"/>
          <w:lang w:val="en-US"/>
        </w:rPr>
        <w:t>Ow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 </w:t>
      </w:r>
      <w:r>
        <w:rPr>
          <w:rFonts w:cs="Times New Roman" w:ascii="Times New Roman" w:hAnsi="Times New Roman"/>
          <w:sz w:val="24"/>
          <w:lang w:val="de-DE"/>
        </w:rPr>
        <w:t xml:space="preserve">aneroid </w:t>
      </w:r>
      <w:r>
        <w:rPr>
          <w:rFonts w:cs="Times New Roman" w:ascii="Times New Roman" w:hAnsi="Times New Roman"/>
          <w:sz w:val="24"/>
        </w:rPr>
        <w:t>erősen esik, Sir – jele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nem szólt, csak intett. Most sokkal fontosabb valami foglalkoztatta: Forbes. Szerette ezt a derék, ügyes embert. Jó bajtárs volt. „Ha ilyenekből lennének az elnökök, más világ járna dollárországban!” – gondolta, és erre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otorosunk visszafordult, Sir – hallotta </w:t>
      </w:r>
      <w:r>
        <w:rPr>
          <w:rFonts w:cs="Times New Roman" w:ascii="Times New Roman" w:hAnsi="Times New Roman"/>
          <w:sz w:val="24"/>
          <w:lang w:val="en-US"/>
        </w:rPr>
        <w:t xml:space="preserve">Owen </w:t>
      </w:r>
      <w:r>
        <w:rPr>
          <w:rFonts w:cs="Times New Roman" w:ascii="Times New Roman" w:hAnsi="Times New Roman"/>
          <w:sz w:val="24"/>
        </w:rPr>
        <w:t>hangját. – Néhány perc múlva itt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engerészkatonák alhadnagya embertől emberig ment. Átvizsgálta a felszerelé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ány millimétert esett, </w:t>
      </w:r>
      <w:r>
        <w:rPr>
          <w:rFonts w:cs="Times New Roman" w:ascii="Times New Roman" w:hAnsi="Times New Roman"/>
          <w:sz w:val="24"/>
          <w:lang w:val="en-US"/>
        </w:rPr>
        <w:t xml:space="preserve">Owen? – </w:t>
      </w:r>
      <w:r>
        <w:rPr>
          <w:rFonts w:cs="Times New Roman" w:ascii="Times New Roman" w:hAnsi="Times New Roman"/>
          <w:sz w:val="24"/>
        </w:rPr>
        <w:t>nézett váratlanul a hadnagy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ddig tizenegyet, Sir. Reggel óta, Si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füttyentett. Ez már baj. Komoly vihar közele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vihar közeledése a világ minden tengerén izgalmat ok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ihar közeledésekor illő a félelem. Ilyenkor kell megtenni minden óvatossági rendszabályt. Inkább többet, mint kevesebb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 vihar, amelyik 1945 decemberének utolsó napján a Csendes-óceán nyugati részén végigszáguldott, akárcsak a legtöbb óceáni vihar, egyszerű kis magból születet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iharok ugyanúgy születnek, mint az emberek vagy a növények. Egy kicsi sejt az elindítójuk, egy másik sejt a szülőágyuk. Persze a viharokat elindító sejt többnyire nem más, mint egy egyszerű fuvall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alahol – mendjuk a Marianákon, a Rabló-szigeteken, közel a tropikus zóna határához, Uracasnál – kialakul egy hatalmas, széles „kémény”. A kéményben a megszokottnál is forróbb a levegő, szél semmi sincsen. A tengerészek így mondják: </w:t>
      </w:r>
      <w:r>
        <w:rPr>
          <w:rFonts w:cs="Times New Roman" w:ascii="Times New Roman" w:hAnsi="Times New Roman"/>
          <w:sz w:val="24"/>
          <w:lang w:val="en-US"/>
        </w:rPr>
        <w:t xml:space="preserve">flaute, </w:t>
      </w:r>
      <w:r>
        <w:rPr>
          <w:rFonts w:cs="Times New Roman" w:ascii="Times New Roman" w:hAnsi="Times New Roman"/>
          <w:sz w:val="24"/>
        </w:rPr>
        <w:t>a szárazföldiek így: áll a levegő. Majd különös módon egyszerre csak inogni kezd ez a kémény. Minden megmozdulása, akárcsak ha tenyerünkkel rányomunk a lavórban tartott vízre, gyűrűket vet, mozgást idéz elő. Ez már a szél. Ahonnan ellibben a kémény, oda egy másik levegőréteg igyekszik bejutni. De ugyanez történik ezzel a bizonyos másik levegőréteggel is: helyére egy harmadik levegőtömeg – természetesen más hőmérséklettel – akar beférkő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ülső nyomásra és a külső ellenállásra a kémény egyre veszedelmesebb helyzetbe ker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retne eldőlni, de még nem kép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ak billeg, megd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örülötte </w:t>
      </w:r>
      <w:r>
        <w:rPr>
          <w:rFonts w:cs="Times New Roman" w:ascii="Times New Roman" w:hAnsi="Times New Roman"/>
          <w:sz w:val="24"/>
          <w:lang w:val="fr-FR"/>
        </w:rPr>
        <w:t xml:space="preserve">s </w:t>
      </w:r>
      <w:r>
        <w:rPr>
          <w:rFonts w:cs="Times New Roman" w:ascii="Times New Roman" w:hAnsi="Times New Roman"/>
          <w:sz w:val="24"/>
        </w:rPr>
        <w:t>felette felhők tömege képző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re feketébbek, egyre sötétebbek a felhő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kkor már egy pillanatig, sem kétséges, hogy a kémény előbb-utóbb eldől, ráborul a ritkább rétegekre, és megkezdődik az elemek tánc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űrűbb réteg addig dübörög, addig morajlik, addig űzi, hajszolja önmagát, amíg végre olyan levegő- és klímazónába kerül, ahol szétterül, elfogy, elenyés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hát addig sok minden történ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gy születik az orkán a Csend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ő fészek Japán déli részén és a Fülöp-szigeteknél van. Innen indulnak az igazi, kiadós tájfunok. Ezek erősítik fel azután a nyílt vizek vagy a szigetcsoportok felett kialakult, megerősödött „kémény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ilyen kémény kezdte meg eldőlését a Mariának északi részén, amikor Owen hadnagy jelentette a légsúlymérő és az aneroid es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száz méterrel odébb ugyanezt tette Szevér barátunk, mielőtt csónakba szállt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ignore capitano, a légsúlymérő erősen es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as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uram. Lassan, de bizto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n intézkedést megtenni. Tartalékhorgonyt előkészíteni. Mindent lekö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arancsára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ó néhány száz tengeri mérfölddel északnak, valahol a középúton Truk és Kapingamaringi között, egy magányos ember ugyancsak arra gondolt, hogy kiadós viharra van kilátás. Szevér első tiszt és Owen hadnagy csak a légsúlymérőkre és az aneroidokra volt utalva. Az égen ők még semmit nem láttak. Az ég kék volt, a passzátfelhők báránykásan bolyhosak, fodrosak, fehérek. Egyedül talán a levegőben lehetett érezni a szokott, vihar előtti feszültséget. Ezt a feszültséget néha hat-hét nappal előbb is lehet már észl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 szigetről már más is lát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rau-il, a Csend hazája közvetlenül a ciklon határán volt akkor, amikor a szigeten élő magányos ember arra gondolt, hogy a készülő csónakot biztonságba helyez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ála Kodai kapitánynak – akinek pusztulásáról Motopu La Kea természetesen semmit sem tudott –, hála emberségének, a szigetre kitett ember a fejsze és a tőr segítségével pirogát készített. Bízott önmagában, tudta, mire képes. Nincs a világnak az a fehér embere, aki egy ilyen lélekvesztőn, néhány kókuszdióval, merítőhálónak való kosárral és egy-két tengeri teknőssel felszerelve, elindulhatna az ismeretlen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elindulhatott, természetesen nem minden veszedelem nélk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ontosan tudta, mi vár rá, ha orkánba vagy nagy hullámzásba kerül, esetleg egy kedélyes, férgei miatt dörgölőzni akaró bálnával, óriás cápával akad öss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Marau-ilt, bármennyire is szeretett itt lenni, el akarta hagy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ülönös: Motopu La Kea megszerette a magányos szig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rette. Pompás hely volt, óceániai értelemben paradicsom. Ráadásul Motopu La Kea olyasmit talált a sziget elzárt lagúnájában, amit ritkán lelni Óceáni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odálatos gyöngyö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csak az öccse, Harrison volt kitűnő búvár, de annak számított a szigetország hőse, Motopu La Ke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az első órákban észrevette, hogy ritka zsákmányra számíthat, ha leereszkedik a zárt lagúnában. Különben is a lagúna sok kincset ígért. Ez felvillanyozta Marau-il Robinsonát. Ha hazatérhet – vagyont vihet családjának. Mert bármennyire nagy hős, népe kitűnősége Motopu La Kea – családjával együtt szegény embe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sszú időn át gyöngyhalász volt, és Marau-il zárt, belső lagúnáját a gyöngyhalász szemével méregette már akkor, amikor meglátta a lagúnát. És nem tévedett. Marau-il még most is megérdemli a ”gyöngyös sziget” elnevezést. Kagylóit – akár szépek, akár nem – a kapzsiság nem gyűjti össze a gyöngyházkereskedelem részére, a zárt lagúna pedig (kevesen tudják!) a legjobb gyöngykagyló nevelő. A gyöngyházembrió nem úgy fejlődik, mint az osztriga, tehát nem az anyakagylóban, hanem a vízben lebeg. A zárt területről nem viszi ki egykönnyen az áramlat az embriót, </w:t>
      </w:r>
      <w:r>
        <w:rPr>
          <w:rFonts w:cs="Times New Roman" w:ascii="Times New Roman" w:hAnsi="Times New Roman"/>
          <w:sz w:val="24"/>
          <w:lang w:val="fr-FR"/>
        </w:rPr>
        <w:t xml:space="preserve">s </w:t>
      </w:r>
      <w:r>
        <w:rPr>
          <w:rFonts w:cs="Times New Roman" w:ascii="Times New Roman" w:hAnsi="Times New Roman"/>
          <w:sz w:val="24"/>
        </w:rPr>
        <w:t>így természetes elemében fejlődhet. Kedvenc területe a korallszirt, ide hull le a fiatal kagyló, itt kapaszkodik meg, és itt várja naponta a dagály friss, pezsgő, víztisztító árad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nagy értékű gyöngyöket talált. Különös, de ezek a gyöngyök adtak az eddiginél is nagyobb életerőt, tettvágyat. Egyre hatalmasabban érezte: haza kell jutnia, haza, a Marshall-szigetekr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kkor, csillagfényes éjszakán, elhatározta, hogy pirogát, vendéghajós csónakot épít. Soha nem felejtette el apja, a híres pirogahajós tettét, aki fogadásból a Kwajalein-atollról elhajózott, és ugyanazon a vonalon visszatért Wake szigetéről. Közel ezer kilométeres út, egyszerű csóna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megtette az apja, megteszi ő is – döntött Motopu La Kea, és hozzálátott a piroga építésé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ontosan úgy tett, mint Robinson. Szerencsére talált kidöntött, kiszáradt, de mégis ép testű kókuszpálmafát. Volt baltája, tőre, még kis fűrésze, gyújtója is. Valóban elmondhatta: tűzzel-vassal mélyítette a piroga bels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 hol lehet Marau-il, erre nem talált semmiféle támpon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bban biztos volt, ha nyugatnak hajózik, előbb-utóbb lakott területre ju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smerte a bennszülött hajósok híres vonalrózsa-hajózását, ami nem más, mint annak a felismerése, hogy néhány általuk ismert állócsillag meghatározott viszonyban áll a szigetek helyzetével. A bennszülöttek vonalrózsa-hajózásnak alaphelye az Egyenlítő, vagyis a szigetek egyenlítői fekvése, a tájékozódó pont északon a Sarkcsillag, délen a Dél keresztje, nyugati és keleti irányban pedig azoknak a csillagoknak a pályája, melyek a szóban forgó sziget képzeletbeli égi csúcspontjának közelében vezettek el! Az állócsillagok segítségével alakult ki a vonalrózsa-hajózás elmélete, a legegyszerűbb, de igen józan hajózási forma, ahol az iránytű nem más, mint az északi Sarkcsillag vagy a Dél keresztje, a rózsába pedig beletartoznak az állócsillagok. Mindezt egy rácsra rajzolták rá, középen elválasztó vonallal, ahol a nap legmagasabban áll az Egyenlítő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ennek ismeretében bízott abban, hogy egy napon mégis búcsút mondhat Marau-ilnek, a kedves szig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obinson volt, Robinsonként élt. Még Péntekje is akadt, egy óriási teknős. Ez a lomha, nehéz felfogású állat láthatólag vonzódott „a sziget új lakójához. Utánakocogott, evett a kezéből, és Motopu La Kea kunyhójának közelében tanyázott. A férfi Mamangunak hívta, mert olyan színe volt, mint a középérett kókuszdiónak, a mamangu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mangu, mikor jutok haza? – nézett nemegyszer a teknősre, amikor lassú, de biztos munkával vájta a fatörzset, vagy égette a középrészt. – Mi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Mamangu, a teknős, a sárgászöld szörnyeteg összecsapta száját, klapp … ami úgy hangzott, mintha azt mondta volna: rövide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lyenkor Motopu La Kea nagyobb kedvvel folytatta a munkát. Szívében düh és gyűlölet égett azok ellen, akik elrabolták, sőt megölték volna, ha nincsen egy szomorú tekintetű tengerésztiszt, Kodai sz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ponta százszor és százszor eszébe jutott az otthona, eszébe jutott Naumó, legkedvesebb fia, eszébe jutottak barátai, honfitársai, rokonai, Harrison és Lajure, akiket szeretett. És eszébe jutott Ogimura tengernagy, akit gyűlölt, amióta csak isme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z éjjel az álom és a tervezés ideje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feltűntek a csillagok, megkezdte képzeletbeli hajózását. Maga készítette napórája segítségével tudta, hogy mennyi az idő, éjjel pedig a csillagok adták meg az irányt. </w:t>
      </w:r>
      <w:r>
        <w:rPr>
          <w:rFonts w:cs="Times New Roman" w:ascii="Times New Roman" w:hAnsi="Times New Roman"/>
          <w:sz w:val="24"/>
          <w:lang w:val="fr-FR"/>
        </w:rPr>
        <w:t xml:space="preserve">S </w:t>
      </w:r>
      <w:r>
        <w:rPr>
          <w:rFonts w:cs="Times New Roman" w:ascii="Times New Roman" w:hAnsi="Times New Roman"/>
          <w:sz w:val="24"/>
        </w:rPr>
        <w:t>mivel a sziget az északi féltekén volt, Motopu, La Kea ugyanúgy látta a Göncölszekeret, a Fiastyúkot, a Venust, a Satumust, a Jupitert, a Kisgöncölt, mint ti, ha felnéztek a firmámentumra.. És a Sarkcsillagot, amely vezet minket az erdőn, ha vadászunk, és vezeti a vándort, ha az égre bízza út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ülönösen kedvére való volt a napóra. Kimetszett két falapot, derékszögben összetette, ovális időbeosztást rajzolt mind az egyik, mind a másik falapra, és a középrészbe vékony zsinórt erősített. Ennek a zsinórnak az árnyéka az óra mutatója! A fontos, hogy a 12-es szám északnak mutas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idejében észrevette, hogy orkán közeledik. Mamangu eltűnt. Kievezett a korallsáncra, ott meredt az ég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ókuszpálmák „sírni” kezdtek. így hívják Oceania népei a pálmáknak azt a különös szokását, hogy szélcsendben – mozognak a levéllegyezők. Kiváltképpen akkor, ha viharra van kilá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atkányok – mert bizony a szigeteken sok a patkány – sivalkodva rohantak hol erre, hol arra … keresték a helyüket, a biztonságot a közeledő vész el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regattmadarak rikoltozva szál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tartozott a könnyű feladatok közé biztonságba helyezni a pirogát. A csónaktest csak félig készült el, súlyos volt, otromba. De a vihar számára annyi lett volna, mint a falevél, különösen akkor, ha – a ciklon szokása szerint – a hullámok felnyomulnak, és elöntik a szigetet. Ezért Motopu La Kea kerek fahasábokat rakott a készülő csónak alá, és ezekkel a görgőkkel megkísérelte védettebb helyre vonszolni szabadulásának eszkö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ent kihordott a kunyhóból, mert tudta, hogy a Csendes-óceán dühöngő istene, a tájfun (vagy ciklon) leginkább a kunyhókra haragszik. Mikronézia, Melanézia és Polinézia népeinél több mese regél erről a gyűlöletről, aminek az alapja mindössze annyi, hogy a kunyhók gyengék, többnyire fűből, pálmaháncsból és pálmalevélből készülnek, a ciklonok pedig erősek. De hát a néphit ezzel nem törődik, és szépen hangzik egy olyan történet, amely szerint a Dühöngő Isten, Aki A Nagy Vízen Magányosan Él, megirigyelte az embertől a kunyhót, és ezért ott pusztítja, ahol tud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főleg a kincsnél is többet érő szerszámokat igyekezett megvédeni. A baltát, a tőrt és az apró fűrészt övéhez erősítette. Ha kell, az esetleges szökőár elől felmászik valamelyik f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Csendes-óceán szigetlakói tudják, hogy a ciklon szörnyű munkára képes, és mindent megtesznek a megelőzésére. A viharjelző állomások már jó előre tudatják, mire lehet számítani: merre halad a ciklon, hol dühöng a legerősebben, és a feltételezett irányt is megadják. Rettegve figyeli város, falu és néhány házikós település a ciklon érke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a készülő pirogát nemcsak magasabb helyre húzta, mint a partszegély, de pálmarostból maga fonta kötéllel két fához is odaerősí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mindennel elkészült, és úgy érezte, többet már nem tehet, kiállt a sziget északi oldalára, és várta az orkán kifejlőd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mor felhők pedig egyre alacsonyabban szálltak. Különös látvány a tájfun jövetele. A passzát keletről nyugatnak fújdogál, még a hullámok is arra haladnak. De az égen, kezdetben igen magasan, egyre feketébb, egyre sötétebb felhők már a ciklon irányából jönnek. Keresztezik a passzát szel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szerre csak észreveszi az ember, hogy a felhők szinte a hullámok fölé érnek. Ekkor bekövetkezik az, amit a hajós-ember szívből utál. A hullámok megbillennek, </w:t>
      </w:r>
      <w:r>
        <w:rPr>
          <w:rFonts w:cs="Times New Roman" w:ascii="Times New Roman" w:hAnsi="Times New Roman"/>
          <w:sz w:val="24"/>
          <w:lang w:val="fr-FR"/>
        </w:rPr>
        <w:t xml:space="preserve">s </w:t>
      </w:r>
      <w:r>
        <w:rPr>
          <w:rFonts w:cs="Times New Roman" w:ascii="Times New Roman" w:hAnsi="Times New Roman"/>
          <w:sz w:val="24"/>
        </w:rPr>
        <w:t>az eddigi kelet-nyugati irányú mozgást felváltja a – káosz. Igen, a káosz, amikor is forrongó, fortyogó katlanná válik az óceáni A forgószél lassan halad előre, előbb elküldi követségbe a felhőt és a hullám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övetkező jelenés: a csen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a órákig tart, tudnak olyan esetről is, hogy két napig tar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g a kókuszpálmák érzékeny, papírszerű legyezőlevelei sem mozdulnak. Minél tovább tart a csend, a „szívóűr” hatása, annál nagyobb viharra számíthatnak a szigetlakók. Forróság van, fokozódó forróság, ember, állat egyformán szenved t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ilyen csendidőben kuporodott ki a partra, hogy elnézze az orkán jöttét. Akkor már kavargott a tenger, annyira, hogy Mamangu is megunta a dolgot, visszajött a ko-rallsáncról, odakocogott az ember mellé, és mintha mondta volna: uram, ebből nagy hecc lesz, meglát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enesetre Motopu La Kea megértette Mamangu beszédét, mert ráveregetett végtelenül csúf fejére, mondv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mangu, szemébe nézünk a Dühöngő Isten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t Mamangu megérthette, mert barátságosan hunyorgott, és összecsapta vastag száját, mondván: klapp… így lesz,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 pontosan mikor vette észre a vízen a nagy meglepetést, maga sem tudta pontosan. De észrevette. Tengerhez szo</w:t>
      </w:r>
      <w:r>
        <w:rPr>
          <w:rFonts w:cs="Times New Roman" w:ascii="Times New Roman" w:hAnsi="Times New Roman"/>
          <w:sz w:val="24"/>
          <w:szCs w:val="22"/>
        </w:rPr>
        <w:t>kott, gyakorlott szeme a tajtékos hullámok felett és a komor felhők alatt fekete foltot vett észre. Más ember nem látja meg, vagy ha meglátja, a legjobb esetben madárnak véli a távoli fekete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dig a folt még olyan távol volt, hogy nem madarat, de egy jól hizlalt disznót se lehetett volna meglátni abban a távolságban. Motopu La Kea tudta, hogy hajó közeledik a sziget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Testét hirtelen remegés fogta el, </w:t>
      </w:r>
      <w:r>
        <w:rPr>
          <w:rFonts w:cs="Times New Roman" w:ascii="Times New Roman" w:hAnsi="Times New Roman"/>
          <w:sz w:val="24"/>
          <w:szCs w:val="22"/>
          <w:lang w:val="fr-FR"/>
        </w:rPr>
        <w:t xml:space="preserve">s </w:t>
      </w:r>
      <w:r>
        <w:rPr>
          <w:rFonts w:cs="Times New Roman" w:ascii="Times New Roman" w:hAnsi="Times New Roman"/>
          <w:sz w:val="24"/>
          <w:szCs w:val="22"/>
        </w:rPr>
        <w:t>percekig olyan gyengének érezte magát, hogy guggoló, figyelő helyzetéből nem mert felál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i jöhet a hajón: ellenség vagy bar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egyáltalában: hátha mégsem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átvány annyira gyors, annyira váratlan volt, hogy nem tudta eldönteni: örülne vagy sem a hajó érkezésének? Már teljesen beleélte magát abba, hogy pirogán hagyja el Ma-rau-i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gen, hajó közeledik a tarajos hullámok há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m nagy hajó, sőt, inkább kicsi, amit bizonyít az is, hogy egyenesen a szigetnek tart. A hajó tehát menekül a nyomában lihegő, fortyogó, bőgő hangokat okádó hurrikán elől. Nagy hajó ész nélkül elkerülné Marau-ilt, nemhogy a közelébe igyekezne jutni. A kicsi menedéket keres, védelmet az őt elnyelő hullámok el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megingott. Mamangu páncélja alá húz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zörnyű süvöltés támadt. Mikronézia összes démonai leugrottak a fellegek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fák meghajoltak, szinte lerogytak a szél nyom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kettő kidőlt, mint az aggastyán, ha szélütés éri. Robajuk annyira nem volt már hallható, mintha gyufaszálak törtek volna össz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rt a hurrikánkapu kinyílt, és bőgve, üvöltve, félelmetes csatakiáltásokat kurjongatva megjelent Marau-ilen a viha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rópusi, csendes-óceáni vihar, amit hívnak ciklonnak, hurrikánnak, tájfunnak, orká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enger felemelkedett, és mint egy hegy, vágtatni kezdett a sziget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élelmetes percek voltak ez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z a bizonyos első, rettentő erejű ütés, amit ha kivéd a bokszoló, reménye van a megmarad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hátrafordult, rátekintett Mamangura, amely behúzott nyakkal. átadta magát a megmásíthatatlannak. Még arra gondolt, hogy felkapja Mamangut, de hát a teknős kicsit kiadós teher lett volna. Már arra sem jutott ideje, hogy felmásszon a legközelebbi fára. Hatalmas ütést érzett a hátán. Lebukott, és átölelt egy f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nyit még látott, hogy Mamangu elszáguld mellette. A szél vagy a tenger vitte tova?… Mindenesetre inkább a tenger, mert nem telt bele két pillanat, Ogimura gyűlölt ellenfele a tenger mélyén érezhet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át elborította a tenger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nem lett volna valaha búvár, talán nem éri meg a következő perceket. De búvár volt és szigetlakó. Görcsösen fogta a pálmafát, mert tudta, ha elengedi: vége. A szökőár tovaragadja, veri, üti, csapja fához, koralltömbhöz, vagyis halálra zúzódik. De azt is tudta: a végsőkig ki kell tartania a víz alatt. Ezen múlik minden. Ha kitart, életben maradhat. A következő rohamok már nem olyan veszélyes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örcsösen, vadul, keményen fogta a f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égül levegőt ér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nyitotta szemét, sz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szap borított körülötte mindent, önmagát is. Egy nagy hal, vad bonitó vergődött mell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térdelt, körül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rau-il, a Csend hazája egyszerre megvált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arti fák java kidőlt. A csodás korallföveny eltűnt. Helyette fekete iszap, mocskos hínár- és ulvaréteg feküdt a parton. A kunyhónak nyoma sem volt, de a csónaknak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dermedten nézett abba az irányba, ahol a csónaknak lenni kellett volna. De a csónak, tíznapi megfeszített munka eredménye, semmivé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alta, a tőr, a fűrész a derekán volt. Kezdheti újból a munkát, ha – megmarad, ha a vihar is úgy akarja. A Kodaitól kapott ócska tengerészzubbony zsebében lapultak a gyöngyö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gy nehezen feltápászkodott. Az eső zuhogott, a szél bőgve rohant át a szige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kkor végre eszébe jutott a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l lehet? A tenger fölött, vagy a tenger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Zúgva, bőgve tajtékzott a tenger, a fenséges óce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az eső hullott kegyetlen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hol lehet a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oldalt nézett. És nem hitt a szemének. Az esőfüggöny fátyolos sűrűjében, alig hatvan-hetven méterre tőle, meglátta a 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első lagúna parti oldalán, félredőlve hevert, mintha tegnap, tegnapelőtt is itt lett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azában nem is hajó volt, csak halászbárka, széles hasú, erős alkotmány, mint amilyet Amerika partjaitól Ausztráliáig használnak a módosabb halászok. Van rajta egy fedett kormányfülke, alatta kabin a négytagú személyzetnek, a többi rész az olajoshordóknak és a kifogott halaknak, tengeri rákoknak ju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árkának látszólag semmi baja nem történt, éppen csak nem lehetett látni senkit a személyzeté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megkísérelte, hogy eltántorogjon a hajócskáig. Nem ment könnyen. A szörnyű szél, a síkos talaj, a mindent elborító iszap és a szakadó eső elég akadály volt, hogy csak a legnagyobb nehézség árán érje el a bár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nkább négykézláb, semmint két lábon jutott el a hajócsk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őtte a fövenyen két ember feküdt. Az egyik idősebb japán volt, a másik nálánál jóval fiatalabb mikronéz. Elterülve, kifordult tagokkal feküdtek a fövenyen. A japán halántékából vér szivár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melléjük kú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 a két ember halott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dahúzódva, a hajó védő oldala alatt, nézte, nézegette a két embert. A japán ismerősnek látszott. Közelebb hajolt hozzá, nézte, ahogyan az eső lemossa a halántékból folydogáló vért. Ekkor észrevette, hogy a japán szeme nem is annyira apró, mint szokott. A halálra vált, sápadt arcból felismerte a mikronéz vonásoka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kkor már tudta, ki fekszik előtte. Ismerte. Többször találkozott vele. Legutóbb akkor, amikor a szabadcsapatok elfoglalták Trukot, és eljutottak Moen sziget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irikki feküdt előtte, akit mindenki zsiványnak hívott. Airikki, az orgazda, kocsmáros és a japánok besúg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an kerülhetett Trukról ide, Marau-ilre Airikki, a zsiv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örnyű moraj tám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él sivításán keresztül lehetett hallani, hogy közeledik az új tengerár, rávágódik a korallfalra, nagyot csap, átbukik, ráborul a lagúnára; és máris ott van a belső part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belekapaszkodott a halászbárka párkány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után behunyta a szemét, és várt. Sátáni kezek cibálták, tépték, ütötték. De nem engedett. Az otthonára gondolt… Naumóra… és különös módon az öreg Raurira, a varázslóra … mi lehet velü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jjai görcsöt kaptak, izmai elernyedtek. Fuldok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pillanaton múlt, hogy kibírta. Hogy életben maradt, A hajó kétszer-háromszor megfordult a tengelye körül, de csodálatos módon egy helyben mar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sak éppen Airikki tűnt el mellőle meg a halott legény. Elvitte őket az orkán, ki az óceán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 Motopu La Kea meddig feküdt a bárka oldalánál, nehéz azt megmondani. Arra eszmélt, hogy elengedheti a hajópárkányt, hogy szomjas, és hogy úgy érzi: a piroga helyett ez a hajó menti meg majd, szabadítja ki a sziget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él sivítva vágtatott át Marau-ilen, dühös és szenvedélyes haragg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felmászott a bárkára; úgy érezte, hogy több embernek kell a hajócskán lenni, hiszen két ember mégse kezelhe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úszva-mászva igyekezett megközelíteni a kormányosfülkét, </w:t>
      </w:r>
      <w:r>
        <w:rPr>
          <w:rFonts w:cs="Times New Roman" w:ascii="Times New Roman" w:hAnsi="Times New Roman"/>
          <w:sz w:val="24"/>
          <w:lang w:val="fr-FR"/>
        </w:rPr>
        <w:t xml:space="preserve">s </w:t>
      </w:r>
      <w:r>
        <w:rPr>
          <w:rFonts w:cs="Times New Roman" w:ascii="Times New Roman" w:hAnsi="Times New Roman"/>
          <w:sz w:val="24"/>
        </w:rPr>
        <w:t>alatta a kabi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en erős, jó építményű bárka volt. Láthatólag nem lett más baja, mint hogy a kormányosfülke jobb oldali fala végigrepedt. De maga a hajótest pompásan tartotta magát. A rövid, zömök árboc, amely inkább daruként szolgált, a helyén mar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arra gondolt, mi történhetett, hogy Airikki olyan messziről, a Truk-atollról idáig hajózott bárkáján. Mert azt sejtette a csillagok állásából, hogy Marau-il csakis távol lehet Truk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ciklon vadul tépázta a megmaradt parti fákat. Az eső oly sűrűn vágott a szigetre, hogy Motopu La Kea azt hitte: újabb szökőár követke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rde, síkos fedélzeten nehezen érte el a kormányosfülkét. De végre elérte. Ekkor látta, hogy a fülke fala nemcsak megrepedt, de ajtaját a szél leszakította, vagy akkor tört ki, amikor a hullámok hátán partra nyargalt a hajócs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udta, hogy a kabint a fülkéből közelítheti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égfogta a fülke falát, </w:t>
      </w:r>
      <w:r>
        <w:rPr>
          <w:rFonts w:cs="Times New Roman" w:ascii="Times New Roman" w:hAnsi="Times New Roman"/>
          <w:sz w:val="24"/>
          <w:lang w:val="fr-FR"/>
        </w:rPr>
        <w:t xml:space="preserve">s </w:t>
      </w:r>
      <w:r>
        <w:rPr>
          <w:rFonts w:cs="Times New Roman" w:ascii="Times New Roman" w:hAnsi="Times New Roman"/>
          <w:sz w:val="24"/>
        </w:rPr>
        <w:t>térden állva, mert különben letépte volna a szél, betekintett. A kormánykészülék a helyén volt, az iránytűszekrény összetört. A pozíciólámpáknak nyoma sem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arokban, a kormányfülke falához dőlve, egy olajoskannából folydogált az ola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behúzódott a fülk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tt már felegyenesedett. A kitört ablakokon befütyült a sz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éhány lépést tett a fülkében, </w:t>
      </w:r>
      <w:r>
        <w:rPr>
          <w:rFonts w:cs="Times New Roman" w:ascii="Times New Roman" w:hAnsi="Times New Roman"/>
          <w:sz w:val="24"/>
          <w:lang w:val="fr-FR"/>
        </w:rPr>
        <w:t xml:space="preserve">s </w:t>
      </w:r>
      <w:r>
        <w:rPr>
          <w:rFonts w:cs="Times New Roman" w:ascii="Times New Roman" w:hAnsi="Times New Roman"/>
          <w:sz w:val="24"/>
        </w:rPr>
        <w:t>elérte a lépcsőt, ami levezetett a kabin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 ember állt elő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gyötört arcú, idősebb japán volt, ősz hajú, és igen-igen sápadt vala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felisme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endai Ogimura tengernagy, Mikronézia volt helytartója, a titkos támaszpont feje, Pemminger barátja állt elő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oggal hitte, hogy álmodik, hogy megsérült az orkánban, és most a démonok játszanak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mindez csak pillanatokig tartott. Ereje, gyors, rugalmas eszmélése győzött, és hirtelen sok minden átvillant az agy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onnal látta, hogy Ogimura nem ismerte fel. Nem is fogja. Az elmúlt két és fél hónap szörnyűsége, a sok nélkülözés, a tengeralattjáró börtönében töltött idő Motopu La Keát kiszikkasztották. Arca beesett, szeme körül mély ráncok sorakoztak, bajusza kinőtt, ami igen szokatlan az óceániai embereknél. Összesen kétszer találkoztak. A nagy úr, a tengernagy, a helytartó olyan jelentéktelen emberekre bajosan emlékezhet, mint egy mikronéz bennszülött, még akkor sem, ha azt Motopu La Keának hívj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a kabin  fekhelyének  szélénél  állt.  A fekhelyen ugyancsak egy japán ember fekü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olgám – mutatott Ogimura a fekvőre. – Megsérült, úgy hiszem, a karja törött el. Te ki v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ikronézek nyelvén beszé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megnézte a beteg japánt. Igen, a karja töröt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lipia vagyok, uram, a gyöngyhalá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n a szigeten él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Pirogámmal együtt kivert a  vihar.  Itt nem  él sen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láthatólag megkönnyebb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n még két emberem – mondta –, kimentek a fedélzet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megráz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ok már nincsenek, uram. Elvitte őket a hurrikán. Ogimura hangtalanul bámult az előtte áll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így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ennek a szigetnek a ne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rau-],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rau-il? Sohase hallottam ezt a nevet. Pedig ismerem a térkép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hívják, uram, akár ismered, akár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ngosan, kiabálva beszéltek. A sérülte ember felnyög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él zúgásán, az ég dörgésén túl közelgő moraj hallat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ngerár – mondta intőleg Motopu La Kea. – Kapaszkodj,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bárka újból megbill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ldalán felcsapott egy nagy hullám, és bevágott a kormányházikó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találkozott össze 1945 decemberének utolsó napján Mo-topu La Kea, a szabadsághős, és gyűlölt ellensége, Sendai Ogimura tengernagy, Mikronézia volt helytart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szCs w:val="24"/>
        </w:rPr>
      </w:pPr>
      <w:bookmarkStart w:id="13" w:name="_TIZENNEGYEDIK_FEJEZET"/>
      <w:bookmarkEnd w:id="13"/>
      <w:r>
        <w:rPr/>
        <w:t>TIZENNEGYEDIK FEJEZET</w:t>
      </w:r>
    </w:p>
    <w:p>
      <w:pPr>
        <w:pStyle w:val="Heading1"/>
        <w:rPr>
          <w:szCs w:val="24"/>
        </w:rPr>
      </w:pPr>
      <w:r>
        <w:rPr>
          <w:szCs w:val="26"/>
        </w:rPr>
        <w:t xml:space="preserve">FELLEGEK </w:t>
      </w:r>
      <w:r>
        <w:rPr>
          <w:szCs w:val="26"/>
          <w:lang w:val="el-GR"/>
        </w:rPr>
        <w:t>Β</w:t>
      </w:r>
      <w:r>
        <w:rPr>
          <w:szCs w:val="26"/>
          <w:lang w:val="fr-FR"/>
        </w:rPr>
        <w:t>ON-M</w:t>
      </w:r>
      <w:r>
        <w:rPr>
          <w:szCs w:val="26"/>
        </w:rPr>
        <w:t>ÁTSZŰRI FE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deje volna már megírni – nyilván több kötetben – a Csendes-óceán meséjét. Nem azt a mesét, amit mi találunk ki, legnagyobb világtengerünkről, hanem azt, amit az óceán mond el nek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Drámák, tragédiák, vidám és derűs események váltogatják itt egymást. De úgy hiszem, mégis a dráma a legtöbb. Nincs még egy tenger, amelyik annyit tudna mondani az emberről és a természetről, mint a Csendes-óceán! Gondoljatok csak bele a régi időkbe. Századokon át harcban álltak egymással a szigetek, különösen Mikronézia és Melanézia lakossága. Külön szertartása volt a fejvadászatnak, a hadicsónakok építésének, a zsákmány (az emberhús!) megsütésének, elfogyasztásának. Néhány jóravaló kötet kitelne a „toborzóhajók” kalandjaiból is, a szigeteket elárasztó kereskedők regényeiből. Szinte hihetetlen, mekkora a pénz hatalma némelyik embernél. Voltak olyan angol vagy amerikai kereskedők, mint például John Griffiths, aki a kilencvenes évek végén élt Espíritu Santo szigetén, az Új-Hebridákon, Tassamatta faluban. Emberevők között élt, tudta, hogy előbb-utóbb nyársra kerül. Mégis ott maradt. Végül megették! És mennyi mindent tudna mesélni a Csendes-óceán a régmúlt hajósélet emlékeiből. Attól kezdve, hogy Cook, commodore Wallis, Bellingshausen, commodore Byron hajói átszelték a Csendest, és meglátogatták a legfőbb szigeteket. Megkezdődött a Nagy óceánon a tengerészélet legendás történetsorozata. Cook, a kitűnő hajós és kitűnő ember – ott veszett Hawaiin, Wallis hajótörést szenvedett, a </w:t>
      </w:r>
      <w:r>
        <w:rPr>
          <w:rFonts w:cs="Times New Roman" w:ascii="Times New Roman" w:hAnsi="Times New Roman"/>
          <w:i/>
          <w:iCs/>
          <w:sz w:val="24"/>
          <w:szCs w:val="22"/>
        </w:rPr>
        <w:t xml:space="preserve">Bounty </w:t>
      </w:r>
      <w:r>
        <w:rPr>
          <w:rFonts w:cs="Times New Roman" w:ascii="Times New Roman" w:hAnsi="Times New Roman"/>
          <w:sz w:val="24"/>
          <w:szCs w:val="22"/>
        </w:rPr>
        <w:t xml:space="preserve">hadikorvett legénysége fellázadt, és másfél századra témát adott íróknak, történészeknek, néprajzkutatóknak. Híres hajók süllyedtek el orkánokban, zúzódtak össze alattomos korallzátonyokon, vagy semmisültek meg, mert Malaita Guadalcanal, Santa Isabel, Viti Levu, Efata Ambrim, Vanua Levu, Fanning lakossága megrohanta a hajókat. Magyar vonatkozású emlék is akad nem egy. Közöttük híres eset az </w:t>
      </w:r>
      <w:r>
        <w:rPr>
          <w:rFonts w:cs="Times New Roman" w:ascii="Times New Roman" w:hAnsi="Times New Roman"/>
          <w:i/>
          <w:iCs/>
          <w:sz w:val="24"/>
          <w:szCs w:val="22"/>
        </w:rPr>
        <w:t xml:space="preserve">Albatros </w:t>
      </w:r>
      <w:r>
        <w:rPr>
          <w:rFonts w:cs="Times New Roman" w:ascii="Times New Roman" w:hAnsi="Times New Roman"/>
          <w:sz w:val="24"/>
        </w:rPr>
        <w:t xml:space="preserve">hadifregatté. A nyolcvanas években, világ körüli útján, Malaitán kötött ki az </w:t>
      </w:r>
      <w:r>
        <w:rPr>
          <w:rFonts w:cs="Times New Roman" w:ascii="Times New Roman" w:hAnsi="Times New Roman"/>
          <w:i/>
          <w:iCs/>
          <w:sz w:val="24"/>
        </w:rPr>
        <w:t xml:space="preserve">Albatros. </w:t>
      </w:r>
      <w:r>
        <w:rPr>
          <w:rFonts w:cs="Times New Roman" w:ascii="Times New Roman" w:hAnsi="Times New Roman"/>
          <w:sz w:val="24"/>
        </w:rPr>
        <w:t xml:space="preserve">Megcsappant tisztikarral és legénységgel hajózott tovább… Vagy ha idézzük a Csendes Nagy Mesekönyvét, nem feledkezhetünk el a „bolond grófról”, Festetics Rudolfról sem, aki a </w:t>
      </w:r>
      <w:r>
        <w:rPr>
          <w:rFonts w:cs="Times New Roman" w:ascii="Times New Roman" w:hAnsi="Times New Roman"/>
          <w:i/>
          <w:iCs/>
          <w:sz w:val="24"/>
        </w:rPr>
        <w:t xml:space="preserve">Tolna </w:t>
      </w:r>
      <w:r>
        <w:rPr>
          <w:rFonts w:cs="Times New Roman" w:ascii="Times New Roman" w:hAnsi="Times New Roman"/>
          <w:sz w:val="24"/>
        </w:rPr>
        <w:t xml:space="preserve">nevű sónerjachtján nyolc éven át kalandozott az emberevők szigetein. Hátborzongató kalandok hőse a </w:t>
      </w:r>
      <w:r>
        <w:rPr>
          <w:rFonts w:cs="Times New Roman" w:ascii="Times New Roman" w:hAnsi="Times New Roman"/>
          <w:i/>
          <w:iCs/>
          <w:sz w:val="24"/>
        </w:rPr>
        <w:t xml:space="preserve">Tolna </w:t>
      </w:r>
      <w:r>
        <w:rPr>
          <w:rFonts w:cs="Times New Roman" w:ascii="Times New Roman" w:hAnsi="Times New Roman"/>
          <w:sz w:val="24"/>
        </w:rPr>
        <w:t>jacht, parancsnoka az utolsó fehér emberek egyike, aki azzal „dicsekedhetett”, hogy megízlelte az emberhúst! A hajó végül is szétzúzódott Új-Guinea közelé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mennyi mindenről tudna még mesélni a Csendes-óce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gyarmatosításokról, amikor német hadihajók jelentek meg az őceán nyugati részén, és a bennszülöttek egyszer csak azt vették észre, hogy ők a Bismarck nevű sziget lakói. Új-Kaledónia emberevői is arra ébredtek, hogy a hadihajók támogatásával partra szállt katonaságot rövidesen utasszállító hajók követik, a hajókból százával, </w:t>
      </w:r>
      <w:r>
        <w:rPr>
          <w:rFonts w:cs="Times New Roman" w:ascii="Times New Roman" w:hAnsi="Times New Roman"/>
          <w:sz w:val="24"/>
          <w:lang w:val="fr-FR"/>
        </w:rPr>
        <w:t xml:space="preserve">ezrével </w:t>
      </w:r>
      <w:r>
        <w:rPr>
          <w:rFonts w:cs="Times New Roman" w:ascii="Times New Roman" w:hAnsi="Times New Roman"/>
          <w:sz w:val="24"/>
        </w:rPr>
        <w:t xml:space="preserve">fehér rabok szállnak ki, a hírhedt Numea, a „rabgyarmat” megalapítói. Talán a legérdekesebb történetek egyike Samoához fűződik. Itt van Apia, a bűbájos sziget és Pago-Pago, a legszebb fekvésű kikötők egyike. Samoáért egy időben három hatalom versengett: az angol, az amerikai, a német. Élt akkor Apián egy kitűnő fehér ember, akit úgy szerettek a szigetlakók, mint gyermek a szüleit. </w:t>
      </w:r>
      <w:r>
        <w:rPr>
          <w:rFonts w:cs="Times New Roman" w:ascii="Times New Roman" w:hAnsi="Times New Roman"/>
          <w:sz w:val="24"/>
          <w:lang w:val="en-US"/>
        </w:rPr>
        <w:t xml:space="preserve">Robert L. Stevenson volt </w:t>
      </w:r>
      <w:r>
        <w:rPr>
          <w:rFonts w:cs="Times New Roman" w:ascii="Times New Roman" w:hAnsi="Times New Roman"/>
          <w:sz w:val="24"/>
        </w:rPr>
        <w:t xml:space="preserve">ez a fehér ember, a világhírű „Kincses sziget” írója. Stevenson azt tervezte, hogy megmenti a szigetlakókat a fehér ember „gyámságától”, és forradalmat készített elő. De Stevenson hirtelen meghalt,.. és a kincses Samoa azóta sem szabad! Várja az új, szerencsésebb </w:t>
      </w:r>
      <w:r>
        <w:rPr>
          <w:rFonts w:cs="Times New Roman" w:ascii="Times New Roman" w:hAnsi="Times New Roman"/>
          <w:sz w:val="24"/>
          <w:lang w:val="fr-FR"/>
        </w:rPr>
        <w:t>Steven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en, a Csendes-óceán sok mindenről tudna mesélni, baráta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legérdekesebb mesék egyike mégiscsak Bon-matszuriról kerekednék ki, úgy hiszem. Mi a Bon-matszuri történetét Daniió bácsinak, Sottomarinának, Szevérnek és Zollernek köszönhetjük. De különösen Daniió bácsinak. Óriási segítséget jelentett számomra, hogy megkaptam gondos feljegyzéseit, eléggé részletes naplóját, ahol nemcsak az eseményeket írta </w:t>
      </w:r>
      <w:r>
        <w:rPr>
          <w:rFonts w:cs="Times New Roman" w:ascii="Times New Roman" w:hAnsi="Times New Roman"/>
          <w:sz w:val="24"/>
          <w:lang w:val="fr-FR"/>
        </w:rPr>
        <w:t xml:space="preserve">le, de </w:t>
      </w:r>
      <w:r>
        <w:rPr>
          <w:rFonts w:cs="Times New Roman" w:ascii="Times New Roman" w:hAnsi="Times New Roman"/>
          <w:sz w:val="24"/>
        </w:rPr>
        <w:t>az értékeléssel is törődött. Márpedig az ilyesmi roppant lényeges, főleg olyan esetben, mint ez a titokzatos támaszpont, amelyről elmondhatjuk, hogy a maga nemében páratlan létesítmény volt. Azzal, hogy Pemminger, a gengsztervezér hatalmába került, érdekessége még csak növek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t elmondok, kérlek, vegyétek hitelesnek. Daniló bácsi és említett barátaim, volt tengerésztársaim a valósághoz hűen mondanak el mindent. Inkább kevesebbet, mint többet, hiszen tengerészek. Tévedés, hogy a tengerész sokat beszél, mint mondjuk az oroszlánvadász, a fennhéjázó katona vagy a vándorszínész. Aki évekig, évtizedekig él egy örökösen mozgó alkalmatosságon, aki nem tudja, hogy melyik percben megy át a másvilágra, és akinek a szájába örökös szél tutul, az nem pazarolja a szavakat. A „bőbeszédű tengerész”-nek nevezett valakik – bebizonyosodik – többnyire kikötői kompokon, úszó szállodának nevezhető kirándulóhajókon, vagy a legjobb esetben nagy óceánjáró gőzösök konyháin szolgá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inden szaváért kezeskedem, és bátran bízom magamat az ő iránytűjére. Jó iránytű az övé még akkor is, ha egy-egy nagy kaland elmondásáról van szó, mint abban a naplóban, amit az ő előzékenységéből szerencsés voltam megszerezni. Mindössze a napló sorrendjén változtatok, és inkább a szóbeli beszélgetésekre bízom itt magamat. De a tények mindenütt tények, még abban az esetben is, ha látszólag felborítom a sorrend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ár mondtam egy alkalommal, hogy nem regényt írok. A regényíró – a jelen esetben – nyilvánvalóan leírná most, mi történt Trukon, amikor </w:t>
      </w:r>
      <w:r>
        <w:rPr>
          <w:rFonts w:cs="Times New Roman" w:ascii="Times New Roman" w:hAnsi="Times New Roman"/>
          <w:sz w:val="24"/>
          <w:lang w:val="fr-FR"/>
        </w:rPr>
        <w:t xml:space="preserve">Mr. Furba </w:t>
      </w:r>
      <w:r>
        <w:rPr>
          <w:rFonts w:cs="Times New Roman" w:ascii="Times New Roman" w:hAnsi="Times New Roman"/>
          <w:sz w:val="24"/>
        </w:rPr>
        <w:t xml:space="preserve">hiába várta vissza Gold-mant a motorossal, vagy Pemmingerről szólna, esetleg a </w:t>
      </w:r>
      <w:r>
        <w:rPr>
          <w:rFonts w:cs="Times New Roman" w:ascii="Times New Roman" w:hAnsi="Times New Roman"/>
          <w:i/>
          <w:iCs/>
          <w:sz w:val="24"/>
        </w:rPr>
        <w:t xml:space="preserve">Delawar </w:t>
      </w:r>
      <w:r>
        <w:rPr>
          <w:rFonts w:cs="Times New Roman" w:ascii="Times New Roman" w:hAnsi="Times New Roman"/>
          <w:sz w:val="24"/>
        </w:rPr>
        <w:t>tengerészkatonáinak partraszállását idézné, élükön Carpena parancsnokkal. Nem mondom, ez az utóbbi különösen csábító valami, annál is inkább, mert magam is kellő izgalommal figyeltem a napló ide vonatkozó részét, majd a szóbeli kiegészítéseket Daniló bácsi, Sottomarina, Zoller beszámolójá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ényeges lenne talán arról is megemlékezni, mit érzett Durbin Catalani barátunk, vagyis a Srác, amikor a kapitány parancsa megtiltotta, hogy Lilian Marochini után indul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ondoljátok el magatokat ebben a helyzetben! Ha valakit szeretünk, természetes, hogy azonnal segítségére akarunk sietni, ha bajba kerül. A Srác ezt nem tehette meg. A tenge-. rész a fegyelem embere, élete, sorsa, jövője azon múlik, mennyire ismeri, mennyire teszi magáévá a fegyelmet. Aki képtelen teljesíteni felettese rendelkezését, az ne menjen tengerésznek. Ezért van az, hogy a nagy forradalmak hősei között sok a tengerész. Gondoljatok csak az </w:t>
      </w:r>
      <w:r>
        <w:rPr>
          <w:rFonts w:cs="Times New Roman" w:ascii="Times New Roman" w:hAnsi="Times New Roman"/>
          <w:i/>
          <w:iCs/>
          <w:sz w:val="24"/>
        </w:rPr>
        <w:t xml:space="preserve">Aurórára. </w:t>
      </w:r>
      <w:r>
        <w:rPr>
          <w:rFonts w:cs="Times New Roman" w:ascii="Times New Roman" w:hAnsi="Times New Roman"/>
          <w:sz w:val="24"/>
        </w:rPr>
        <w:t xml:space="preserve">A Srác szerette Bambinát, </w:t>
      </w:r>
      <w:r>
        <w:rPr>
          <w:rFonts w:cs="Times New Roman" w:ascii="Times New Roman" w:hAnsi="Times New Roman"/>
          <w:sz w:val="24"/>
          <w:lang w:val="fr-FR"/>
        </w:rPr>
        <w:t xml:space="preserve">s </w:t>
      </w:r>
      <w:r>
        <w:rPr>
          <w:rFonts w:cs="Times New Roman" w:ascii="Times New Roman" w:hAnsi="Times New Roman"/>
          <w:sz w:val="24"/>
        </w:rPr>
        <w:t xml:space="preserve">mégse indulhatott utána. Nehéz helyzetbe került, amikor a neki legkedvesebb lényt feláldozhatta a – hajóért. Mert így igaz: a </w:t>
      </w:r>
      <w:r>
        <w:rPr>
          <w:rFonts w:cs="Times New Roman" w:ascii="Times New Roman" w:hAnsi="Times New Roman"/>
          <w:i/>
          <w:iCs/>
          <w:sz w:val="24"/>
        </w:rPr>
        <w:t xml:space="preserve">Jadran </w:t>
      </w:r>
      <w:r>
        <w:rPr>
          <w:rFonts w:cs="Times New Roman" w:ascii="Times New Roman" w:hAnsi="Times New Roman"/>
          <w:i/>
          <w:iCs/>
          <w:sz w:val="24"/>
          <w:lang w:val="el-GR"/>
        </w:rPr>
        <w:t xml:space="preserve">II </w:t>
      </w:r>
      <w:r>
        <w:rPr>
          <w:rFonts w:cs="Times New Roman" w:ascii="Times New Roman" w:hAnsi="Times New Roman"/>
          <w:sz w:val="24"/>
        </w:rPr>
        <w:t>hajósainak létszáma erősen megcsappant Lilian Marochini, Jokohama Jim és Cap-riata eltűnésével. Más se hiányzott, mint a Srác eltávoz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ha már itt tartok, a kimagyarázkodásnál, kell hogy megmondjam: neheztelnék arra az íróra, aki úgy lehúzná orrom előtt az elbeszélés redőnyét, ahogyan én az előbb tettem Ogi-mura és Motopu La Kea esetében. Mert ugyebár feltételezhető, hogy a két ember ezzel a találkozással mégsem lett egymás puszipajtása. Nem, ez mégiscsak képtelenség. Feltétlenül érdekes volna mármost tudni, mi történt velük a szörnyű orkánban, a motoros halászbárkával együtt. Kést rántott-e Motopu La Kea, a szabadsághős, és leszúrja Sendai Ogimurát, legnagyobb ellenségét? Nem vitás, ilyesféle tettet várunk attól az embertől, aki hősiesen ellenállt a hatóságok intézkedéseinek a japán megszállás alatt, és csodálatos bátorsággal küzdött a második világháborúban a japánok ellen! A hősök nem cselekedhetnek másként, ez mindnyájunk felfogása. Motopu La Keának erkölcsi kötelessége volt tőrt rántani, és végezni Sendai Ogimurával, népe nyúzó jávai, sok mikronéz gyilkosával, üldözőjével, fia és az ő elrablójával, mert hiszen Ogimura volt az elrabló, Terán és Riba Tea csak a rendelkezést hajtotta vég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en, valahogyan így kellene most ten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mégis kénytelen vagyok másként cseleke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járt megmondom, 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éleményem szerint a probléma tengelyébe most a Bon-matszuri ker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ár lenne erről hallgat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on-matszuri, mint tudjuk, Ogimura műve, azt is mondhatjuk, alkotása. Azt, hogy 1945 december végén még rejtve volt, még nem derítették ki helyét, sőt, akadtak felelős emberek, akik tagadták létét, azt annak lehetett köszönni, hogy ismeretlen maradt a Bon-matszurit védő fegyver. Mert minden támadó– vagy védőfegyver, különleges műszer a korszerű háborúban csak addig ér valamit, amíg rejtve marad. Mihelyt felfedezték, előbb-utóbb megtalálják az ellenszeré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izonyára akadnak jó néhányan, akik képtelenek megérteni, hogyan maradhat rejtve manapság akkora valami, mint egy támaszpont. De ha figyelembe vesszük azt, hogy a Csendes-óceánhoz úgy aránylik Bon-matszuri, mint a Balatonhoz egy rizsszemecske, akkor már közelebb jutunk az igazsághoz. Tessék megtalálni a Balatonon egy rizsszemet! Elképesztő feladat. Ugyancsak elképesztő megtalálni azt a Bon-matszurit, aminek létezését, ismétlem, sokan tagadták. Akik pedig nem tagadták, azok a helye körül voltak tájékozatlanok. Számításba kell azt is venni, hogy Pemminger révén mégindult olyan sajtópropaganda, amely szerint a titkos támaszpont nem más, mint rémálom, ilyen támaszpont nem is létezik, legfeljebb valami úszó hajóról lehet szó, amely Japán partjainál talál időnként menedéket, és onnan jő újból e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azután az egész kérdést annyira felületesen kezelték, mint a kínos vagy érdektelen témákat szokták a nagy államok hivatalos kör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mint annyi esetben, ezúttal is részben a véletlennek, részben a vadászszenvedélynek lehet köszönni, hogy fény derült a Bon-matszuri titk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Véletlen volt, hogy Daniló bácsi – Daniló bácsi; hogy Harrison és Lajure hozzá fordulhatott; de tovább megyek: hogy a </w:t>
      </w:r>
      <w:r>
        <w:rPr>
          <w:rFonts w:cs="Times New Roman" w:ascii="Times New Roman" w:hAnsi="Times New Roman"/>
          <w:i/>
          <w:iCs/>
          <w:sz w:val="24"/>
          <w:szCs w:val="22"/>
        </w:rPr>
        <w:t xml:space="preserve">Lady </w:t>
      </w:r>
      <w:r>
        <w:rPr>
          <w:rFonts w:cs="Times New Roman" w:ascii="Times New Roman" w:hAnsi="Times New Roman"/>
          <w:i/>
          <w:iCs/>
          <w:sz w:val="24"/>
          <w:szCs w:val="22"/>
          <w:lang w:val="fr-FR"/>
        </w:rPr>
        <w:t xml:space="preserve">Anne </w:t>
      </w:r>
      <w:r>
        <w:rPr>
          <w:rFonts w:cs="Times New Roman" w:ascii="Times New Roman" w:hAnsi="Times New Roman"/>
          <w:sz w:val="24"/>
          <w:szCs w:val="22"/>
        </w:rPr>
        <w:t xml:space="preserve">átkeresztelődött </w:t>
      </w:r>
      <w:r>
        <w:rPr>
          <w:rFonts w:cs="Times New Roman" w:ascii="Times New Roman" w:hAnsi="Times New Roman"/>
          <w:i/>
          <w:iCs/>
          <w:sz w:val="24"/>
          <w:szCs w:val="22"/>
        </w:rPr>
        <w:t>Jadran II-</w:t>
      </w:r>
      <w:r>
        <w:rPr>
          <w:rFonts w:cs="Times New Roman" w:ascii="Times New Roman" w:hAnsi="Times New Roman"/>
          <w:sz w:val="24"/>
          <w:szCs w:val="22"/>
        </w:rPr>
        <w:t>vé</w:t>
      </w:r>
      <w:r>
        <w:rPr>
          <w:rFonts w:cs="Times New Roman" w:ascii="Times New Roman" w:hAnsi="Times New Roman"/>
          <w:i/>
          <w:iCs/>
          <w:sz w:val="24"/>
          <w:szCs w:val="22"/>
        </w:rPr>
        <w:t xml:space="preserve">. </w:t>
      </w:r>
      <w:r>
        <w:rPr>
          <w:rFonts w:cs="Times New Roman" w:ascii="Times New Roman" w:hAnsi="Times New Roman"/>
          <w:sz w:val="24"/>
          <w:szCs w:val="22"/>
        </w:rPr>
        <w:t xml:space="preserve">Mert ha nincsen </w:t>
      </w:r>
      <w:r>
        <w:rPr>
          <w:rFonts w:cs="Times New Roman" w:ascii="Times New Roman" w:hAnsi="Times New Roman"/>
          <w:i/>
          <w:iCs/>
          <w:sz w:val="24"/>
          <w:szCs w:val="22"/>
        </w:rPr>
        <w:t xml:space="preserve">Jadran </w:t>
      </w:r>
      <w:r>
        <w:rPr>
          <w:rFonts w:cs="Times New Roman" w:ascii="Times New Roman" w:hAnsi="Times New Roman"/>
          <w:i/>
          <w:iCs/>
          <w:sz w:val="24"/>
          <w:szCs w:val="22"/>
          <w:lang w:val="de-DE"/>
        </w:rPr>
        <w:t xml:space="preserve">II, </w:t>
      </w:r>
      <w:r>
        <w:rPr>
          <w:rFonts w:cs="Times New Roman" w:ascii="Times New Roman" w:hAnsi="Times New Roman"/>
          <w:sz w:val="24"/>
          <w:szCs w:val="22"/>
        </w:rPr>
        <w:t>nincs Daniló bácsi, aki tengerre szállh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És ha Ettore Carpena kapitány nem örökli azt a vért, amivel Forbes is rendelkezett, a Bon-matszuri titka hullámsírba merül. Ettore Carpena ugyanis nemcsak elsőrangú tengerész volt, hanem jó vadász is. Apja, a kitűnő tengeri festőnek, Mattone kapitánynak rokona, Giovanni Carpena ismert vadász volt, oroszlánbőrök és elefántagyarak gyűjtője. A kis Ettore apja mellett szívta magába a vadászláz mámorát. Hosszú éveken át az apa azt hitte, fia követi az ő szenvedélyét,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Afrikába megy. De a fiúban két szenvedély küzdött: a vadász és a tengerész. Végül is tengerész lett,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mivel Amerikában éltek, az USA flotta tisztje. Abból az egyszerű tényből indult ki, hogy vadászni akkor is lehet, ha valaki tengerésztiszt. A pólai származású fiú helyesen gondolkozott. A vadászláz benne égett. Ezért imádta a kis hajókat, valósággal szerelmese volt a tengeralattjáró-űzőknek, a korvetteknek, torpedónaszádoknak. Híres haditette volt a második világháborúban, amikor a </w:t>
      </w:r>
      <w:r>
        <w:rPr>
          <w:rFonts w:cs="Times New Roman" w:ascii="Times New Roman" w:hAnsi="Times New Roman"/>
          <w:i/>
          <w:iCs/>
          <w:sz w:val="24"/>
          <w:szCs w:val="22"/>
        </w:rPr>
        <w:t xml:space="preserve">Delawarral, </w:t>
      </w:r>
      <w:r>
        <w:rPr>
          <w:rFonts w:cs="Times New Roman" w:ascii="Times New Roman" w:hAnsi="Times New Roman"/>
          <w:sz w:val="24"/>
          <w:szCs w:val="22"/>
        </w:rPr>
        <w:t xml:space="preserve">kedvenc hajójával – amitől akkor sem óhajtott megválni, amikor flottillaparancsnok lett –, a nagyszerű építésű korvettel kinyomozta, megtámadta és elsüllyesztette a japánok megsérült óriási repülőgép-anyahajóját, </w:t>
      </w:r>
      <w:r>
        <w:rPr>
          <w:rFonts w:cs="Times New Roman" w:ascii="Times New Roman" w:hAnsi="Times New Roman"/>
          <w:sz w:val="24"/>
          <w:szCs w:val="22"/>
          <w:lang w:val="fr-FR"/>
        </w:rPr>
        <w:t xml:space="preserve">a </w:t>
      </w:r>
      <w:r>
        <w:rPr>
          <w:rFonts w:cs="Times New Roman" w:ascii="Times New Roman" w:hAnsi="Times New Roman"/>
          <w:i/>
          <w:iCs/>
          <w:sz w:val="24"/>
          <w:szCs w:val="22"/>
          <w:lang w:val="fr-FR"/>
        </w:rPr>
        <w:t xml:space="preserve">Nippon </w:t>
      </w:r>
      <w:r>
        <w:rPr>
          <w:rFonts w:cs="Times New Roman" w:ascii="Times New Roman" w:hAnsi="Times New Roman"/>
          <w:i/>
          <w:iCs/>
          <w:sz w:val="24"/>
          <w:szCs w:val="22"/>
        </w:rPr>
        <w:t xml:space="preserve">császárát. </w:t>
      </w:r>
      <w:r>
        <w:rPr>
          <w:rFonts w:cs="Times New Roman" w:ascii="Times New Roman" w:hAnsi="Times New Roman"/>
          <w:sz w:val="24"/>
          <w:szCs w:val="22"/>
        </w:rPr>
        <w:t>Igazi, vérbeli vadászút volt, másfél ezer kilométeren át űzve a megsérült nagyvadat, de ugyanakkor félve és védekezve az üldözött csapásaitól, a vadászrepülőktől. Ezzel a tettével Carpena nagy nevet szerzett, és megengedhette magának, mint a legnagyobb hadikitüntetés tulajdonosa, Halsey és Cunningham tengernagyok barátja, hogy „egyéni utakra” is menj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dászszenvedélyének és igazságérzetének, bátorságának és gáncsnélküliségének tudható be, hogy elindult a Bon-matszuri felkutat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mikor elsüllyesztette a </w:t>
      </w:r>
      <w:r>
        <w:rPr>
          <w:rFonts w:cs="Times New Roman" w:ascii="Times New Roman" w:hAnsi="Times New Roman"/>
          <w:i/>
          <w:iCs/>
          <w:sz w:val="24"/>
          <w:szCs w:val="22"/>
        </w:rPr>
        <w:t xml:space="preserve">Kagoshima </w:t>
      </w:r>
      <w:r>
        <w:rPr>
          <w:rFonts w:cs="Times New Roman" w:ascii="Times New Roman" w:hAnsi="Times New Roman"/>
          <w:sz w:val="24"/>
          <w:szCs w:val="22"/>
        </w:rPr>
        <w:t xml:space="preserve">tengeralattjárót, </w:t>
      </w:r>
      <w:r>
        <w:rPr>
          <w:rFonts w:cs="Times New Roman" w:ascii="Times New Roman" w:hAnsi="Times New Roman"/>
          <w:sz w:val="24"/>
          <w:szCs w:val="22"/>
          <w:lang w:val="fr-FR"/>
        </w:rPr>
        <w:t>s Da</w:t>
      </w:r>
      <w:r>
        <w:rPr>
          <w:rFonts w:cs="Times New Roman" w:ascii="Times New Roman" w:hAnsi="Times New Roman"/>
          <w:sz w:val="24"/>
          <w:szCs w:val="22"/>
        </w:rPr>
        <w:t xml:space="preserve">niló bácsival együtt megállapították, hogy a tengeralattjáró különleges védőeszközökkel hárította el a keresőlokátorok jelzéseit, sejtette már, hol keresse a „titkot”, vagyis – hol ne keresse. Minden katona első számú feladata, hogy tapasztalatait azonnal közölje feletteseivel. „Függetlenített” parancsnok volt, felettes tengernagyával tehát nem tudatta a </w:t>
      </w:r>
      <w:r>
        <w:rPr>
          <w:rFonts w:cs="Times New Roman" w:ascii="Times New Roman" w:hAnsi="Times New Roman"/>
          <w:i/>
          <w:iCs/>
          <w:sz w:val="24"/>
          <w:szCs w:val="22"/>
        </w:rPr>
        <w:t>Kagoshimá-</w:t>
      </w:r>
      <w:r>
        <w:rPr>
          <w:rFonts w:cs="Times New Roman" w:ascii="Times New Roman" w:hAnsi="Times New Roman"/>
          <w:sz w:val="24"/>
          <w:szCs w:val="22"/>
        </w:rPr>
        <w:t>val való találkozás és az elsüllyesztés részlet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ttore Carpenát, ahogyan mondani szokták, elkapta a vadászláz. Először csak ösztönös szenvedélye űzte, hogy belefogjon a kaland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igazi láz akkor tört ki rajta, amikor a jó sors összehozta a </w:t>
      </w:r>
      <w:r>
        <w:rPr>
          <w:rFonts w:cs="Times New Roman" w:ascii="Times New Roman" w:hAnsi="Times New Roman"/>
          <w:i/>
          <w:iCs/>
          <w:sz w:val="24"/>
          <w:szCs w:val="22"/>
        </w:rPr>
        <w:t xml:space="preserve">Jadran </w:t>
      </w:r>
      <w:r>
        <w:rPr>
          <w:rFonts w:cs="Times New Roman" w:ascii="Times New Roman" w:hAnsi="Times New Roman"/>
          <w:i/>
          <w:iCs/>
          <w:sz w:val="24"/>
          <w:szCs w:val="22"/>
          <w:lang w:val="el-GR"/>
        </w:rPr>
        <w:t xml:space="preserve">II </w:t>
      </w:r>
      <w:r>
        <w:rPr>
          <w:rFonts w:cs="Times New Roman" w:ascii="Times New Roman" w:hAnsi="Times New Roman"/>
          <w:sz w:val="24"/>
          <w:szCs w:val="22"/>
        </w:rPr>
        <w:t>parancsnok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Valójában megdöbbentő, hogy olyan esetek, mint a japánok – kétségtelenül bravúrnak beillő – új-guineai kalandja, az emberrablások, a </w:t>
      </w:r>
      <w:r>
        <w:rPr>
          <w:rFonts w:cs="Times New Roman" w:ascii="Times New Roman" w:hAnsi="Times New Roman"/>
          <w:i/>
          <w:iCs/>
          <w:sz w:val="24"/>
          <w:szCs w:val="22"/>
        </w:rPr>
        <w:t xml:space="preserve">Penguin </w:t>
      </w:r>
      <w:r>
        <w:rPr>
          <w:rFonts w:cs="Times New Roman" w:ascii="Times New Roman" w:hAnsi="Times New Roman"/>
          <w:sz w:val="24"/>
          <w:szCs w:val="22"/>
        </w:rPr>
        <w:t xml:space="preserve">és a </w:t>
      </w:r>
      <w:r>
        <w:rPr>
          <w:rFonts w:cs="Times New Roman" w:ascii="Times New Roman" w:hAnsi="Times New Roman"/>
          <w:i/>
          <w:iCs/>
          <w:sz w:val="24"/>
          <w:szCs w:val="22"/>
        </w:rPr>
        <w:t xml:space="preserve">Holiday </w:t>
      </w:r>
      <w:r>
        <w:rPr>
          <w:rFonts w:cs="Times New Roman" w:ascii="Times New Roman" w:hAnsi="Times New Roman"/>
          <w:sz w:val="24"/>
          <w:szCs w:val="22"/>
        </w:rPr>
        <w:t>postahajók el-sültyesztése nem irányította a hivatalosak figyelmét arra a tényre, hogy ä haramiák bázisát ki kell kutatni! De hát ezen hiába elmélkedünk! A Pentagon mozdulatlan maradt, vele együtt az elnök hivatala is. Hiába akadt néhány újság, amelyik felvetette a kérdést, természetesen a közvélemény nyomására, mi is történik a háttérben, hiába, a hivatalos hely nem mozdult meg. És ez nem is csoda. Hasonló „jellemű” eset adódott már nem egy az USA történetében. Gondoljunk csak a második világháború több különös eseményére. Ismert az a hatalmas erőfeszítés, amivel a szovjet csapatok küzdöttek a hitleri hadsereg ellen. Ugyanakkor Amerika a végletekig halogatta a nyugati partraszállást. Ezzel a halogatással a Pentagon az ellenséget, a hitleri Németországot segítette. Vagy gondoljunk az amerikai fegyvergyárosok megdöbbentő szállítmányaira a Németország érdekeit szolgáló Olaszországnak, Törökországnak, Franco Spanyolországának! A jóérzésű amerikaiak joggal felháborodtak, a Carpena- és Halsey-féle tisztek tomboltak a dühtől, de a milliomosok haladtak a maguk útján, zsebükben volt és maradt a Pentag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azután nincs mit csodálkozni, hogy Pemmingerék úgy garázdálkodtak, ahogy akartak. Al Capone éveken át egy hatalmas országot terrorizált; miért ne tehette volna meg kisebb mértékben Pemming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hát hol is található Bon-matszur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Ügy gondolom, bárki kérdi, joggal kérd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st már nyugodtan elárulhatjuk, annál is inkább, mert Bon-matszuri ma már nem létezik, megsemmisült, sorsa beteljesült, mint ahogyan az várható i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történetünk idejében Bon-matszuri létezett, minden műszaki berendezése műkö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essék elővenni a térképet. Keressük meg rajta Kapingamaringit, a Karolinák legdélibb részén, közel az Egyenlítőhöz, közvetlenül Nukuoro alatt. Innen húzzunk egy vonalat délkeletnek, pontosan az Egyenlítőre, ahol a Matuketuke-zátonyok találhatók. Matuketuke különleges geológiai alaku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más, mint vulkanikus feltörések sora, mint ahogyan az a Csendes legtöbb szigete, atoll ja. Igen ám, de Matuketuke zátonyaiból eddig soha nem lett sziget, mindössze zátony, víz alatti vagy alig víz feletti képződmény. Többségén korall tenyészik, a legváltozatosabb színekben, formákban. Matuketuke néha odavonzott egy-egy tudóst, de mivel megközelítése veszélyes, az ott-tartózkodás még inkább, hát egyre kevesebb hajó vállalkozott arra, hogy – akár jó pénzért is – a tudomány híveit odaszállít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alamikor itt kutatott különleges halak és korallok után Robert Gibbings, a festő, és William </w:t>
      </w:r>
      <w:r>
        <w:rPr>
          <w:rFonts w:cs="Times New Roman" w:ascii="Times New Roman" w:hAnsi="Times New Roman"/>
          <w:sz w:val="24"/>
          <w:lang w:val="fr-FR"/>
        </w:rPr>
        <w:t xml:space="preserve">Bridges, a </w:t>
      </w:r>
      <w:r>
        <w:rPr>
          <w:rFonts w:cs="Times New Roman" w:ascii="Times New Roman" w:hAnsi="Times New Roman"/>
          <w:sz w:val="24"/>
        </w:rPr>
        <w:t xml:space="preserve">korallpadok nagy tudósa. Gibbings is, </w:t>
      </w:r>
      <w:r>
        <w:rPr>
          <w:rFonts w:cs="Times New Roman" w:ascii="Times New Roman" w:hAnsi="Times New Roman"/>
          <w:sz w:val="24"/>
          <w:lang w:val="fr-FR"/>
        </w:rPr>
        <w:t xml:space="preserve">Bridges </w:t>
      </w:r>
      <w:r>
        <w:rPr>
          <w:rFonts w:cs="Times New Roman" w:ascii="Times New Roman" w:hAnsi="Times New Roman"/>
          <w:sz w:val="24"/>
        </w:rPr>
        <w:t>is nem egy esetben komoly veszélybe került. Hajó számára nincsen nagyobb, nehezebben kikerülhető veszély, mint éppen az alattomos vízszint alatti szirtek, zátonyok, korallpadok sora. Matuketuke zátonyai hosszasan elhúzódnak, közel száz kilométer hosszúságban. Szélességük sem megvetendő, néhol negyven kilométer. Hány zátonyból, víz alatti szirtből, rejtett vagy csak apálykor megmutatkozó korallpadból áll Matuketuke, azt még manapság sem tudni. A „veszélyes terület” jelzőt viseli Matuketuke a térképen, és ez sok mindent megmond. Nincs az az értelmes kapitány, aki hajóját erre vezetné. Gyakori a szélcsend, de nem tartozik a ritkaságok közé a hirtelen jött holthullámzás sem. Különleges, gyorsan képződő helyi ciklonok alakulnak ki a zátonyok fe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tuketuke a veszély birodalm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Bon-matszuri itt épült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tt, Matuketuke zátonyain, baráta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ki ide jelölte ki a titkos támaszpontot, jól számí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nnyira elhagyatott terület, mintha a holdon volna. Kiesik a hajózó útvonalból. Még haditengerészeti gyakorlatra sem alkalmas, mivel elég egy hibás manőver, és máris süllyed a vagyont érő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a ilyen veszélyes, nehezen megközelíthető hely Matuketuke, akkor miért nem rejt veszélyt </w:t>
      </w:r>
      <w:r>
        <w:rPr>
          <w:rFonts w:cs="Times New Roman" w:ascii="Times New Roman" w:hAnsi="Times New Roman"/>
          <w:sz w:val="24"/>
          <w:lang w:val="fr-FR"/>
        </w:rPr>
        <w:t xml:space="preserve">à </w:t>
      </w:r>
      <w:r>
        <w:rPr>
          <w:rFonts w:cs="Times New Roman" w:ascii="Times New Roman" w:hAnsi="Times New Roman"/>
          <w:sz w:val="24"/>
        </w:rPr>
        <w:t>támaszpont szá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ogas kérdés ez, nehéz választ adni, elismer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alán a legjobb, ha elmondom, mit láttam Daniló bácsi vázlatán, amit volt szíves átadni nekem. Ez a vázlat nem volt </w:t>
      </w:r>
      <w:r>
        <w:rPr>
          <w:rFonts w:cs="Times New Roman" w:ascii="Times New Roman" w:hAnsi="Times New Roman"/>
          <w:sz w:val="24"/>
          <w:szCs w:val="22"/>
        </w:rPr>
        <w:t>részletes, de a célnak megfelelt, mert nagy vonásokban bemutatta a zátonyt és azon belül Bon-matszurit és a hozzá vezető útvonalakat. Akár az aknazáron, itt is csak úgy haladhat át a hajó, ha a parancsnok ismeri a bejárat zegzugos titkát, vagyis a legrészletesebb térképet. Kitűnő ötletnek kell mondani, hogy Bon-matszuri megközelítése nem oldalról, tehát a legközelebbi irányból történhetett, hanem a jóval veszélyesebb, hosszanti bejáró fel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 bármilyen hajó Matuketuke közelébe ért, és arról a hajóról valaki a legerősebb látcsővel, a hajó legmagasabb pontjáról igyekezett végigkémlelni a zátonyok sorát, akkor az a valaki semmivel sem látott többet, mint bárki, mondjuk, száz évvel ezelőtt, amikor még Neptun, a tenger istene sem álmodott Bon-matszuri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gy könnyebben megértsétek Bon-matszuri építésének elméletét, idéznem kell a tenger alatti akváriumokat. Ilyen akvárium manapság nem ritka, főleg Amerikában, ahol a vállalkozói kedv nem riad vissza, hogy nagy pénzt fektessen az építkezésbe, és ugyancsak nagy pénzt kérjen azoktól, akik üvegfal mögül akarják nézni a tenger él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öviden: Bon-matszuri egy olyan támaszpont, amelyik nem a tenger felszínén, szigeten vagy szárazföldön épült fel, hanem a tenger alatt, kihasználva a korallzátonyok meredekségét, sajátos alakza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 az építkezés, az elhelyezés és a rendszer alapja. Persze csalafintaság azért akad. Mint Kapingamaringinál, itt is kihasználtak egy zátonyra futott 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hajó nem más, mint az 1937-es hurrikánban eltűnt </w:t>
      </w:r>
      <w:r>
        <w:rPr>
          <w:rFonts w:cs="Times New Roman" w:ascii="Times New Roman" w:hAnsi="Times New Roman"/>
          <w:i/>
          <w:iCs/>
          <w:sz w:val="24"/>
          <w:szCs w:val="22"/>
        </w:rPr>
        <w:t xml:space="preserve">Pembroke </w:t>
      </w:r>
      <w:r>
        <w:rPr>
          <w:rFonts w:cs="Times New Roman" w:ascii="Times New Roman" w:hAnsi="Times New Roman"/>
          <w:sz w:val="24"/>
          <w:szCs w:val="22"/>
        </w:rPr>
        <w:t xml:space="preserve">nevű hétezer tonnás tankhajó. A </w:t>
      </w:r>
      <w:r>
        <w:rPr>
          <w:rFonts w:cs="Times New Roman" w:ascii="Times New Roman" w:hAnsi="Times New Roman"/>
          <w:i/>
          <w:iCs/>
          <w:sz w:val="24"/>
          <w:szCs w:val="22"/>
        </w:rPr>
        <w:t xml:space="preserve">Pembroke </w:t>
      </w:r>
      <w:r>
        <w:rPr>
          <w:rFonts w:cs="Times New Roman" w:ascii="Times New Roman" w:hAnsi="Times New Roman"/>
          <w:sz w:val="24"/>
          <w:szCs w:val="22"/>
        </w:rPr>
        <w:t xml:space="preserve">Yokohamából Rabaulba tartott, Truknál metszette keresztül a Karolinákat, és Namuloknál kapta el a hurrikán. A hirtelen beállt kormánytörés megpecsételte a hajó sorsát. Egészen a Matuketuke-zátonyig sodorta az orkán, itt feldobta az egyik korallszigetre. Soha jobbkor! – sóhajtott fel akkor Ógimura tengernagy, hiszen a hatalmas ócskavas külsőleg megmaradt ócskavasnak, de belülről kitűnően megfelelt – egy hatalmas hangárnak, ahol két tengeralattjáró menedéket lelt. Alulról, mint valami barlangot vájták ki a zátonyt, és úgy rendezték, úgy alakították, hogy a belső út felől, kellő merülési manőver segítségével, a búvárhajó behatolhatott a hangárba, ahol a hosszú, de kalandos hadi út után megpihenhetett, tankolhatott, áteshetett javításon is. Ez a hajó, </w:t>
      </w:r>
      <w:r>
        <w:rPr>
          <w:rFonts w:cs="Times New Roman" w:ascii="Times New Roman" w:hAnsi="Times New Roman"/>
          <w:sz w:val="24"/>
          <w:szCs w:val="22"/>
          <w:lang w:val="en-US"/>
        </w:rPr>
        <w:t xml:space="preserve">a </w:t>
      </w:r>
      <w:r>
        <w:rPr>
          <w:rFonts w:cs="Times New Roman" w:ascii="Times New Roman" w:hAnsi="Times New Roman"/>
          <w:i/>
          <w:iCs/>
          <w:sz w:val="24"/>
          <w:szCs w:val="22"/>
          <w:lang w:val="en-US"/>
        </w:rPr>
        <w:t xml:space="preserve">Pembroke, </w:t>
      </w:r>
      <w:r>
        <w:rPr>
          <w:rFonts w:cs="Times New Roman" w:ascii="Times New Roman" w:hAnsi="Times New Roman"/>
          <w:sz w:val="24"/>
          <w:szCs w:val="22"/>
        </w:rPr>
        <w:t>az egyes számú búvárhaj ó-hangár. Néhány száz méterrel odább, a belső zátonysor szélén találjátok a második számú búvárhajó-menedéket. Ez nem más, mint emberkéz készítette látszólagos vulkanikus zátony, kezdődő szigetecske. Holott belül ez is hangár, igen tágas barlang. Pompásan elfér benne öt tengeralattjár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 ránéztem a térképre, feltűnt, hogy a barlangsziget és a körülötte levő zátonyok között szaggatott jeleket láttam. Nem más ez, mint annak a feltüntetése, hogy itt víz alatti összekötő utak vannak! Ezek az utak olyan korallpadokat kötnek össze, amelyek soha sem vagy a legritkább esetben kerülnek víz alá, tehát már szigeteknek is megfelelnek, csak éppen vegetáció nem található rajtu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Nincs az a repülőgép, amelyik elszállva Bon-matszuri felett, megállapíthatta volna, hogy itt tengeralattjáró-hangárok rejtőznek, és hogy a korallpadok közül nem is egy: süllyeszthető ágyútornyot rejt el. Ezek az ágyútornyok pontosan úgy működnek, mint a nagy tengeralattjárók fedélzetre „hívható” ágyútornyai. Az ágyúk szerepe kimondottan védelmi volt, és jellemző Bon-matszuri kitűnő rejtekére, a háború alatt nem került sor használatukra. A hármas számú szigetnél érdemes hosszasan elidőzni. Látszólag ugyanolyan, mint a kettes számú. Látszólag, de ha jobban megnézzük, alakja mégis más. Olyan, mint egy erősen meghajlított kifli vagy bumeráng. Ez is mesterséges sziget, óriási munka, erőfeszítés eredménye. A sziget Bon-matszuri központja, szíve, vagyis ez maga Bon-matszuri. Ha valaki elszállna felette repülőgéppel, ugyancsak továbbrepülne. Kitűnően elrejtették, 1943-ban, közvetlenül azután, hogy sor került a Mariának északi szigeteinek megtámadására, a Salamon-szigetekről felvezényelték az Egyesült Államok </w:t>
      </w:r>
      <w:r>
        <w:rPr>
          <w:rFonts w:cs="Times New Roman" w:ascii="Times New Roman" w:hAnsi="Times New Roman"/>
          <w:i/>
          <w:iCs/>
          <w:sz w:val="24"/>
          <w:szCs w:val="22"/>
        </w:rPr>
        <w:t xml:space="preserve">General Grant </w:t>
      </w:r>
      <w:r>
        <w:rPr>
          <w:rFonts w:cs="Times New Roman" w:ascii="Times New Roman" w:hAnsi="Times New Roman"/>
          <w:sz w:val="24"/>
          <w:szCs w:val="22"/>
        </w:rPr>
        <w:t xml:space="preserve">nevű repülőgép-anyahajóját. A </w:t>
      </w:r>
      <w:r>
        <w:rPr>
          <w:rFonts w:cs="Times New Roman" w:ascii="Times New Roman" w:hAnsi="Times New Roman"/>
          <w:i/>
          <w:iCs/>
          <w:sz w:val="24"/>
          <w:szCs w:val="22"/>
        </w:rPr>
        <w:t xml:space="preserve">General Grant </w:t>
      </w:r>
      <w:r>
        <w:rPr>
          <w:rFonts w:cs="Times New Roman" w:ascii="Times New Roman" w:hAnsi="Times New Roman"/>
          <w:sz w:val="24"/>
          <w:szCs w:val="22"/>
        </w:rPr>
        <w:t>vadászgépei – mint azt később megállapították – végigrepültek Matuketuke felett… és semmit sem észlel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ontosan úgy jártak, mint az angol RAF távolfelderítői Normandia partjainál. Itt, az elfoglalt Franciaország tengerpartjánál vájták sziklába és víz alá a német búvárhajók támaszpontját, amit sehogyan sem tudtak az angol pilóták fell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 nem sikerült Normandiában, mennyivel inkább nem sikerülhetett olyan elhagyatott helyen, valóban az óceán közepén, mint a Matuketuke-záto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on-matszurit az emberi zsenialitás teremtette meg, nem tagadhatju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ármas számú sziget rejtette a parancsnokságot, a rádióközpontot, a villanyművet, az olaj raktárak nagy részét, sőt a kikötőberendezés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villanyközpont és a kikötőberendezés külön figyelmet érdemel. A berendezésből semmi sem maradt meg, amit tudunk, azt hiteles tanúk előadásából (például Jokohama Jim-től), vagy pedig a támaszpont fogságba esett néhány katonájától tudjuk. Akik itt dolgoztak, hogy megépüljön Bon-matszuri, azok előtt kalapot kell emelni. Olyan helyen épült a támaszpont, ahol istenkísértés még csak napokat tölteni is. A rendelkezésre álló adatok szerint: Bon-matszuri építésénél több ezer ember vesztette életét. Óriási szám ez, megdöbbentő szám. Több ezer ember! De nem is lehet másként. Építsetek meteorológiai obszervatóriumot </w:t>
      </w:r>
      <w:r>
        <w:rPr>
          <w:rFonts w:cs="Times New Roman" w:ascii="Times New Roman" w:hAnsi="Times New Roman"/>
          <w:sz w:val="24"/>
          <w:lang w:val="fr-FR"/>
        </w:rPr>
        <w:t xml:space="preserve">a Mont Blanc </w:t>
      </w:r>
      <w:r>
        <w:rPr>
          <w:rFonts w:cs="Times New Roman" w:ascii="Times New Roman" w:hAnsi="Times New Roman"/>
          <w:sz w:val="24"/>
        </w:rPr>
        <w:t>oldalába, vagy a Jungfrau tetejére, emberéletbe kerül. Építsetek világítótornyot a Scilly-szigetekre, vagy akár Nantucket zátonyaira, a Bahrein-szigetekre, emberáldozatot követel az – mint ahogy így is történt. Mennyivel inkább érthető, hogy amikor erőltetett tempóban Ogimuráék felépítették az egyetlen olyan támaszpontot, amelyik egészen egyéni védőberendezésre alapult, nem törődtek azzal, mennyi munkást, műszaki embert és mérnököt nyel el az óce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g manapság is fantasztikus elgondolni, hogyan sikerült ide a gépeket, a műszaki berendezéseket, a hadifelszerelést, az építéshez szükséges anyagokat elszállítani. Ugyanilyen érdekes, hogyan tudták elzárni a külvilágtól az építkezés hírének kiszivárgását. Mert ez is sikerült. Mindnyájan tudjuk, a japánok titoktartók, sokkal inkább, mint az európaiak. De az a titoktartás, amivel Bon-matszuri szellemi páncélt kapott, fantasztikumba il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smétlem, a villanyközpontból és a kikötőberendezésből semmi sem maradt meg. A hangárokat és a védőberendezéseket víz alatti folyosók kötötték össze. Ezek a folyosók csak akkor lehettek használatban, ha a szivattyúberendezések, a világítás, a levegőt szállító és az elhasznált levegőt kiszívó pumpák jól működtek. De ugyanígy működni kellett a hangárokat ellátó gépeknek, a különböző helyiségeket, szállásokat, műszaki felszereléseket, hadieszközöket, lövegeket és az elhárítókat mozgató, üzemeltető gépeknek. Ahhoz, hogy kifogástalanul ellássák a gépek a támaszpontot, olajra, sok, igen sok olajra volt szükség. Az olajhiány, az volt, akárcsak a német légierőt fenyegető veszedelem, a Bon-matszurit fenyegető rém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ért volt szükség olyan kikötőre, ahol – viszonylag egyszerűen és gyorsan – az érkező hajók kiadhassák tartalmukat. Kapingamaringiból főleg egy tankhajó látta el a támaszpontot olajjal. Az ottani rejtekhelyre leginkább a </w:t>
      </w:r>
      <w:r>
        <w:rPr>
          <w:rFonts w:cs="Times New Roman" w:ascii="Times New Roman" w:hAnsi="Times New Roman"/>
          <w:i/>
          <w:iCs/>
          <w:sz w:val="24"/>
        </w:rPr>
        <w:t xml:space="preserve">Kobra </w:t>
      </w:r>
      <w:r>
        <w:rPr>
          <w:rFonts w:cs="Times New Roman" w:ascii="Times New Roman" w:hAnsi="Times New Roman"/>
          <w:sz w:val="24"/>
        </w:rPr>
        <w:t>és a legújabban a Riff lestől vezényelt hajó szállította az olajat. Hogy ezek az érkező hajók kellőleg védve legyenek az időjárás szeszélyétől, készült el a kifli alakú mesterséges sziget és a hozzá tartozó kikötő. A kikötő is Ogimura találmánya. Szükség esetén a víz alól kikötőpier (mi stégnek mondjuk) emelkedett ki, több hajó érkeztekor egy kikötőponto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ikötőpieren keresztül vezettek a szívó– és töltőtömlők: az olajat leadó hajótól az olajat elfogadó tároló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ent gépek láttak el, mozgattak, egyedül az irányítás .tartozott az emberekre. Ahhoz képest, hogy Bon-matszuri támaszpont, igen kevés emberre volt szükség. De'a kevés ember is elfogy egyszer, ha egy erőd örökös háborúban él. Márpedig Bon-matszuri erőd volt, közepén a kietlen óceánnak, végül teljesen magára hagyatva, értelmetlen küzdelmet viselve nem is a vélt dicsőségért, hanem, egy gengszterbandáért. Felmerülhet már itt a kérdés: ugyan tudták-e a támaszponton levők, hogy az új-guineai kaland befejeztével micsoda célt.is szolgá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alószínűség az, hogy nem tudtak erről semmit. Legalábbis a kihallgatott foglyok egyöntetűen vallották, hogy ők abban a hitben éltek: feladatuk az, hogy folytassák a háborút, még akkor is, ha Japán kapitulált. Japán kapitulált – Hirosima és Nagasaki atombombázása után –, az új-guineai hadtestek és Bon-matszuri tovább harc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s vajon a támaszpont közvetlen parancsnoka, Hagamori szán, hadmérnök ezredes, és az utolsó búvárhajó parancsnoka, Urakawa szán, a </w:t>
      </w:r>
      <w:r>
        <w:rPr>
          <w:rFonts w:cs="Times New Roman" w:ascii="Times New Roman" w:hAnsi="Times New Roman"/>
          <w:i/>
          <w:iCs/>
          <w:sz w:val="24"/>
        </w:rPr>
        <w:t xml:space="preserve">Nikkó </w:t>
      </w:r>
      <w:r>
        <w:rPr>
          <w:rFonts w:cs="Times New Roman" w:ascii="Times New Roman" w:hAnsi="Times New Roman"/>
          <w:sz w:val="24"/>
        </w:rPr>
        <w:t>parancsnoka tudta-e, hogy Pemminger, a zsivány amerikai a legfőbb parancsnokuk, és nem Ogimu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jelek azt mutatják, hogy tudtak a megváltozott helyzet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Urakawa szán más volt, egészen más, mint a jóindulatú Kod </w:t>
      </w:r>
      <w:r>
        <w:rPr>
          <w:rFonts w:cs="Times New Roman" w:ascii="Times New Roman" w:hAnsi="Times New Roman"/>
          <w:sz w:val="24"/>
          <w:lang w:val="fr-FR"/>
        </w:rPr>
        <w:t xml:space="preserve">ai, </w:t>
      </w:r>
      <w:r>
        <w:rPr>
          <w:rFonts w:cs="Times New Roman" w:ascii="Times New Roman" w:hAnsi="Times New Roman"/>
          <w:sz w:val="24"/>
        </w:rPr>
        <w:t xml:space="preserve">akinek Motopu La Kea az életét köszönhette. Urakawa szán kalandor, pénzimádó, vagyongyűjtő ember volt. öt nem a tenger iránti rajongás vagy a tengerészpálya csábító romantikája hívta a flottához. Ö azért lett tengerész, hogy a szigetekre kerülhessen, cukornád– és kókuszfarmokat, gyöngyháztelepeket szerezzen, mint ahogyan sokan megtették a japán tisztikarból, akik végleg letelepedtek a szigeteken. A kétezernél több sziget erre bő lehetőséget adott. És mivel Urakawa látta, Japánnak befellegzett a szigeteken, szívesen fogadta az általa különben is nagyra tartott Pemminger parancsát. Mert a rablott zsákmányt, az embert és a pénzt közvetlenül Pemmingernek kellett átadni. Az embereket hol a </w:t>
      </w:r>
      <w:r>
        <w:rPr>
          <w:rFonts w:cs="Times New Roman" w:ascii="Times New Roman" w:hAnsi="Times New Roman"/>
          <w:i/>
          <w:iCs/>
          <w:sz w:val="24"/>
        </w:rPr>
        <w:t xml:space="preserve">Kobra, </w:t>
      </w:r>
      <w:r>
        <w:rPr>
          <w:rFonts w:cs="Times New Roman" w:ascii="Times New Roman" w:hAnsi="Times New Roman"/>
          <w:sz w:val="24"/>
        </w:rPr>
        <w:t>hol Riffles új hajója, hol a Pemminger és Rowland bankház valamelyik fehérhajója vitte az átadóhelyre, hogy onnan továbbszállítsák őket Palaura, Pemminger bányái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Urakawa szán tudott arról, hogy </w:t>
      </w:r>
      <w:r>
        <w:rPr>
          <w:rFonts w:cs="Times New Roman" w:ascii="Times New Roman" w:hAnsi="Times New Roman"/>
          <w:sz w:val="24"/>
          <w:lang w:val="en-US"/>
        </w:rPr>
        <w:t xml:space="preserve">a </w:t>
      </w:r>
      <w:r>
        <w:rPr>
          <w:rFonts w:cs="Times New Roman" w:ascii="Times New Roman" w:hAnsi="Times New Roman"/>
          <w:i/>
          <w:iCs/>
          <w:sz w:val="24"/>
          <w:lang w:val="en-US"/>
        </w:rPr>
        <w:t xml:space="preserve">Penguin </w:t>
      </w:r>
      <w:r>
        <w:rPr>
          <w:rFonts w:cs="Times New Roman" w:ascii="Times New Roman" w:hAnsi="Times New Roman"/>
          <w:sz w:val="24"/>
        </w:rPr>
        <w:t xml:space="preserve">és </w:t>
      </w:r>
      <w:r>
        <w:rPr>
          <w:rFonts w:cs="Times New Roman" w:ascii="Times New Roman" w:hAnsi="Times New Roman"/>
          <w:sz w:val="24"/>
          <w:lang w:val="en-US"/>
        </w:rPr>
        <w:t xml:space="preserve">a </w:t>
      </w:r>
      <w:r>
        <w:rPr>
          <w:rFonts w:cs="Times New Roman" w:ascii="Times New Roman" w:hAnsi="Times New Roman"/>
          <w:i/>
          <w:iCs/>
          <w:sz w:val="24"/>
          <w:lang w:val="en-US"/>
        </w:rPr>
        <w:t xml:space="preserve">Holiday </w:t>
      </w:r>
      <w:r>
        <w:rPr>
          <w:rFonts w:cs="Times New Roman" w:ascii="Times New Roman" w:hAnsi="Times New Roman"/>
          <w:sz w:val="24"/>
        </w:rPr>
        <w:t xml:space="preserve">kirablása kinek jelentett hasznot. Tudta, hiszen mind a két esetben ő adta át Pemminger személyes megbízottjának, méghozzá Bon-matszurin, az óriási zsákmányt. Pemminger magánrepülőgépe, a TAF-tól adott jelzés után, Bon-matszurin szállt le, és Urakawa fogadta őt. Hogy Urakawa kapott a zsákmányból, szinte természetes. Felbuzdulva </w:t>
      </w:r>
      <w:r>
        <w:rPr>
          <w:rFonts w:cs="Times New Roman" w:ascii="Times New Roman" w:hAnsi="Times New Roman"/>
          <w:sz w:val="24"/>
          <w:lang w:val="en-US"/>
        </w:rPr>
        <w:t xml:space="preserve">a </w:t>
      </w:r>
      <w:r>
        <w:rPr>
          <w:rFonts w:cs="Times New Roman" w:ascii="Times New Roman" w:hAnsi="Times New Roman"/>
          <w:i/>
          <w:iCs/>
          <w:sz w:val="24"/>
          <w:lang w:val="en-US"/>
        </w:rPr>
        <w:t xml:space="preserve">Penguin </w:t>
      </w:r>
      <w:r>
        <w:rPr>
          <w:rFonts w:cs="Times New Roman" w:ascii="Times New Roman" w:hAnsi="Times New Roman"/>
          <w:sz w:val="24"/>
        </w:rPr>
        <w:t xml:space="preserve">kifosztásán, </w:t>
      </w:r>
      <w:r>
        <w:rPr>
          <w:rFonts w:cs="Times New Roman" w:ascii="Times New Roman" w:hAnsi="Times New Roman"/>
          <w:sz w:val="24"/>
          <w:lang w:val="en-US"/>
        </w:rPr>
        <w:t xml:space="preserve">a </w:t>
      </w:r>
      <w:r>
        <w:rPr>
          <w:rFonts w:cs="Times New Roman" w:ascii="Times New Roman" w:hAnsi="Times New Roman"/>
          <w:i/>
          <w:iCs/>
          <w:sz w:val="24"/>
          <w:lang w:val="en-US"/>
        </w:rPr>
        <w:t xml:space="preserve">Holiday </w:t>
      </w:r>
      <w:r>
        <w:rPr>
          <w:rFonts w:cs="Times New Roman" w:ascii="Times New Roman" w:hAnsi="Times New Roman"/>
          <w:sz w:val="24"/>
        </w:rPr>
        <w:t xml:space="preserve">már az ő egyéni ügye volt. És ha Urakawa kapott, szinte elképzelhetetlen, hogy Nagamori ezredes </w:t>
      </w:r>
      <w:r>
        <w:rPr>
          <w:rFonts w:cs="Times New Roman" w:ascii="Times New Roman" w:hAnsi="Times New Roman"/>
          <w:sz w:val="24"/>
          <w:szCs w:val="22"/>
        </w:rPr>
        <w:t>ne kapott volna. Kétségtelen, Nagamori jó katona, kitűnő műszaki ember, hadmérnök, akit kivételes képessége tett meg Bon-matszuri parancsnokának, de egyben azonos volt barátjával, Urakawa szánnal. A pénz volt mindene. Talán ez a tulajdonságuk még jobban elmélyítette barátságu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mminger, mint a legtöbb szélhámos és csirkefogó, ügyes volt. ö azt vallotta, hogy a hűséghez az út a pénzen keresztül vezet. Természetesen ezen az úton csakis a hasonló értékű jellemek haladhattak. De ki vonja kétségbe, hogy Urakawa, Cimarron, Terán, Riffles és Riba Tea nem lettek volna hasonlók Pemmingerhez? Ugyanebbe a sorba tehetjük Furbát, sőt Pemminger testőrét, magándetektívét is. A döglegyek megtalálják egymást – mondja az óceániai néphit. És ez így is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Pedig Cimarron, Terán és Riba Tea nem Pemminger mellett tanulta meg az aljasság mesterségét, ök Sendai Ogimura neveltjei voltak. Teránt a tengernagy egyik Salamon-szigeti útjáról hozta magával. Kitűnően megfelelt mindenféle gyilkosság és rablás végrehajtására. Cimarront, ezt a züllött tengerészt börtönből emelte ki. A japán hatóságok csempészésen fogták, elítélték, de Ogimura közbelépett. Kellett neki egy ilyen letört, jellemtelen európai. Akárcsak Airikki, </w:t>
      </w:r>
      <w:r>
        <w:rPr>
          <w:rFonts w:cs="Times New Roman" w:ascii="Times New Roman" w:hAnsi="Times New Roman"/>
          <w:sz w:val="24"/>
          <w:szCs w:val="22"/>
          <w:lang w:val="en-US"/>
        </w:rPr>
        <w:t xml:space="preserve">Cimarron </w:t>
      </w:r>
      <w:r>
        <w:rPr>
          <w:rFonts w:cs="Times New Roman" w:ascii="Times New Roman" w:hAnsi="Times New Roman"/>
          <w:sz w:val="24"/>
          <w:szCs w:val="22"/>
        </w:rPr>
        <w:t xml:space="preserve">is besúgó lett. Majd a Pemminger-Ogimura-csoport titkos megfigyelője, ellenőre – kapitányi rangban. Végül a </w:t>
      </w:r>
      <w:r>
        <w:rPr>
          <w:rFonts w:cs="Times New Roman" w:ascii="Times New Roman" w:hAnsi="Times New Roman"/>
          <w:i/>
          <w:iCs/>
          <w:sz w:val="24"/>
          <w:szCs w:val="22"/>
        </w:rPr>
        <w:t xml:space="preserve">Kobra </w:t>
      </w:r>
      <w:r>
        <w:rPr>
          <w:rFonts w:cs="Times New Roman" w:ascii="Times New Roman" w:hAnsi="Times New Roman"/>
          <w:sz w:val="24"/>
          <w:szCs w:val="22"/>
        </w:rPr>
        <w:t>parancsnoka lett, amikor Rifflest áthelyeztette Pemminger az új tankhajóra, amin – mint emlékszünk – Tema-sziget férfiait rabolták el. Riba Teát, a züllött gyöngyhalászt Terán hozta magával. Nagyjából ugyanazt a szerepet töltötte be, mint az ijesztő kinézésű délszigeti 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emberei voltak, de – idézzünk megint egy mondást – minden szentnek maga felé hajlik a keze. Azzal, hogy a habom sorsa eldőlt, ezek az emberek, akár csak Urakawa szán, úgy gondolták, nem tehetnek okosabbat, mint hogy Pemminger felé húznak. Pemminger amerikai, láthatólag védelmet élvez aljas tetteihez az amerikai hatóságoktól, ez már önmagában hathatós biztosítékot jele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állt a helyzet akkor, amikor Bon-matszuri felett megjelentek ugyanazok a felhők, amelyek jóval előbb Marau-il korallszirtjei mögött feltűn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japán ember babonás. A sintó vallás sok szabályt állít fel, szertartásszerű mozgást a tea ivásátói kezdve egészen a halak ünnepének külsőséges játékáig. Hisznek az „előjelekben”. Volt egy öreg tengerésztársunk, Suttorának hívták, a </w:t>
      </w:r>
      <w:r>
        <w:rPr>
          <w:rFonts w:cs="Times New Roman" w:ascii="Times New Roman" w:hAnsi="Times New Roman"/>
          <w:i/>
          <w:iCs/>
          <w:sz w:val="24"/>
          <w:szCs w:val="22"/>
        </w:rPr>
        <w:t xml:space="preserve">Jadran </w:t>
      </w:r>
      <w:r>
        <w:rPr>
          <w:rFonts w:cs="Times New Roman" w:ascii="Times New Roman" w:hAnsi="Times New Roman"/>
          <w:sz w:val="24"/>
          <w:szCs w:val="22"/>
        </w:rPr>
        <w:t>tengerészei közé tartozott, pompás bonc, sintó pap lett volna belő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mikor Bon-matszuri, vagyis a Matuketuke egyenlítői zátonysor mögött feltűntek az égen a közelgő hurrikán fellegei, Nagamori ezredes elkeseredve figyelt a gomolygó, közelgő fe-keteségre. Pontosan az a nap volt, amikor évekkel előbb belefogtak a támaszpont építésébe. Ezt Nagamori rossz előjelnek tartotta. Előzőleg hónapokig csendes volt az óceán, </w:t>
      </w:r>
      <w:r>
        <w:rPr>
          <w:rFonts w:cs="Times New Roman" w:ascii="Times New Roman" w:hAnsi="Times New Roman"/>
          <w:sz w:val="24"/>
          <w:szCs w:val="22"/>
          <w:lang w:val="fr-FR"/>
        </w:rPr>
        <w:t xml:space="preserve">s </w:t>
      </w:r>
      <w:r>
        <w:rPr>
          <w:rFonts w:cs="Times New Roman" w:ascii="Times New Roman" w:hAnsi="Times New Roman"/>
          <w:sz w:val="24"/>
          <w:szCs w:val="22"/>
        </w:rPr>
        <w:t>íme, az évforduló napjániellegek szálltak Bon-matszuri fölé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amori rossz előjelnek tartotta a tájfun közeled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támaszpont rádióvevője pontosan fogta a különböző viharjelző állomásokat. De ugyanígy fogta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vevője is. Bon-matszuri,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és a két tankhajó összeköttetésben állt egymással és természetesen a </w:t>
      </w:r>
      <w:r>
        <w:rPr>
          <w:rFonts w:cs="Times New Roman" w:ascii="Times New Roman" w:hAnsi="Times New Roman"/>
          <w:i/>
          <w:iCs/>
          <w:sz w:val="24"/>
          <w:szCs w:val="22"/>
        </w:rPr>
        <w:t xml:space="preserve">Nikkóval </w:t>
      </w:r>
      <w:r>
        <w:rPr>
          <w:rFonts w:cs="Times New Roman" w:ascii="Times New Roman" w:hAnsi="Times New Roman"/>
          <w:sz w:val="24"/>
          <w:szCs w:val="22"/>
        </w:rPr>
        <w:t xml:space="preserve">is. Amikor Cimarron jelezte, .hogy felvették a szükséges olajat, Nagamori rejtjeles szöveggel közölte, hogy várjanak az indulással. </w:t>
      </w:r>
      <w:r>
        <w:rPr>
          <w:rFonts w:cs="Times New Roman" w:ascii="Times New Roman" w:hAnsi="Times New Roman"/>
          <w:sz w:val="24"/>
          <w:szCs w:val="22"/>
          <w:lang w:val="en-US"/>
        </w:rPr>
        <w:t xml:space="preserve">Cimarron </w:t>
      </w:r>
      <w:r>
        <w:rPr>
          <w:rFonts w:cs="Times New Roman" w:ascii="Times New Roman" w:hAnsi="Times New Roman"/>
          <w:sz w:val="24"/>
          <w:szCs w:val="22"/>
        </w:rPr>
        <w:t xml:space="preserve">azonban tudatta, hogy várni nem lehet. Kapingamaringin horgonyoz a </w:t>
      </w:r>
      <w:r>
        <w:rPr>
          <w:rFonts w:cs="Times New Roman" w:ascii="Times New Roman" w:hAnsi="Times New Roman"/>
          <w:i/>
          <w:iCs/>
          <w:sz w:val="24"/>
          <w:szCs w:val="22"/>
        </w:rPr>
        <w:t xml:space="preserve">Delawar </w:t>
      </w:r>
      <w:r>
        <w:rPr>
          <w:rFonts w:cs="Times New Roman" w:ascii="Times New Roman" w:hAnsi="Times New Roman"/>
          <w:sz w:val="24"/>
          <w:szCs w:val="22"/>
        </w:rPr>
        <w:t xml:space="preserve">hadikorvett és az a sóner, amelyen Mo-topu La Kea bátyja tartózkodik. A </w:t>
      </w:r>
      <w:r>
        <w:rPr>
          <w:rFonts w:cs="Times New Roman" w:ascii="Times New Roman" w:hAnsi="Times New Roman"/>
          <w:i/>
          <w:iCs/>
          <w:sz w:val="24"/>
          <w:szCs w:val="22"/>
        </w:rPr>
        <w:t xml:space="preserve">Nikkó </w:t>
      </w:r>
      <w:r>
        <w:rPr>
          <w:rFonts w:cs="Times New Roman" w:ascii="Times New Roman" w:hAnsi="Times New Roman"/>
          <w:sz w:val="24"/>
          <w:szCs w:val="22"/>
        </w:rPr>
        <w:t>védelmét és biztosítását kérte Cimarron, mert úgy érezte, a korvett most már ugyanazzal a tervvel foglalkozik, mint a sóner kapitánya: együtt keresik Motopu La Keát, illetőleg a támaszpontot. Cimarron tudta, hogy Motopu La Kea nem él, de azt is tudta, amit Riffles közölt vele: a sóner kapitánya ragaszkodik ahhoz, hogy felkeresi Kapingamaringit. Márpedig ha ez a célja, akkor a kapitány sejt valamit. Bármit is mond, a kapitány nyilvánvalóan a támaszpont után kutat… esetleg meggyőzte erről a korvett parancsnoká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artózkodásunk Kapingamaringin veszélyes, indulnunk kell! – jelentette Bon-matszurinak Cimarron. – Még abban az esetben is, ha nyílt vízen ér az orkán. Bár ez valószínűtlen, mert a jelentések arról szólnak, hogy az orkán az irányt megváltoztatta, és elkerüli az Egyenlítő vona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amori is így tudta. Tekintettel arra, hogy az olajra múlhatatlanul szüksége volt, no meg a két hajó megjelenése valóban veszélyeztette a titkos ellátóbázist, Nagamori beleegyezését adta, hogy Cimarron elinduljon a Kobrával és a tankhajó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állalja a hajók átvezetését? – tette fel a kérdést rejtjeles szöveggel Nagamor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Vállalom – jelentette vissza Cimarron. – De a </w:t>
      </w:r>
      <w:r>
        <w:rPr>
          <w:rFonts w:cs="Times New Roman" w:ascii="Times New Roman" w:hAnsi="Times New Roman"/>
          <w:i/>
          <w:iCs/>
          <w:sz w:val="24"/>
          <w:szCs w:val="22"/>
        </w:rPr>
        <w:t xml:space="preserve">Nikkó </w:t>
      </w:r>
      <w:r>
        <w:rPr>
          <w:rFonts w:cs="Times New Roman" w:ascii="Times New Roman" w:hAnsi="Times New Roman"/>
          <w:sz w:val="24"/>
          <w:szCs w:val="22"/>
        </w:rPr>
        <w:t>jöjjön mielő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Utasítom a </w:t>
      </w:r>
      <w:r>
        <w:rPr>
          <w:rFonts w:cs="Times New Roman" w:ascii="Times New Roman" w:hAnsi="Times New Roman"/>
          <w:i/>
          <w:iCs/>
          <w:sz w:val="24"/>
          <w:szCs w:val="22"/>
        </w:rPr>
        <w:t xml:space="preserve">Nikkót – </w:t>
      </w:r>
      <w:r>
        <w:rPr>
          <w:rFonts w:cs="Times New Roman" w:ascii="Times New Roman" w:hAnsi="Times New Roman"/>
          <w:sz w:val="24"/>
          <w:szCs w:val="22"/>
        </w:rPr>
        <w:t>hangzott a vála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ez a beszélgetés azelőtt történt, hogy Forbes bekeveredett a lebujba. A körülmények úgy játszottak össze, hogy Forbesre is, Jokohama Jimékre is szüksége volt Cimarronnak. Majd megtudjuk, mi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jelentések valóban azt közölték, hogy az 1945-ös év utolsó hurrikánja (hiszen az év utolsó napja volt, ha nem felejtettétek el) elkerüli az Egyenlítőt. A megfigyelők szerint éppen Marau-ilnél kanyarodott volna el, méghozzá a Marshall-szigetek déli része, Ebon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gyanús mindössze az volt, hogy Kapingamaringin is erősen esett a légsúlymérő, mint azt Owen hadnagy a </w:t>
      </w:r>
      <w:r>
        <w:rPr>
          <w:rFonts w:cs="Times New Roman" w:ascii="Times New Roman" w:hAnsi="Times New Roman"/>
          <w:i/>
          <w:iCs/>
          <w:sz w:val="24"/>
          <w:szCs w:val="22"/>
        </w:rPr>
        <w:t xml:space="preserve">Delawaron </w:t>
      </w:r>
      <w:r>
        <w:rPr>
          <w:rFonts w:cs="Times New Roman" w:ascii="Times New Roman" w:hAnsi="Times New Roman"/>
          <w:sz w:val="24"/>
          <w:szCs w:val="22"/>
        </w:rPr>
        <w:t xml:space="preserve">megállapította. Ugyanígy megállapította a </w:t>
      </w:r>
      <w:r>
        <w:rPr>
          <w:rFonts w:cs="Times New Roman" w:ascii="Times New Roman" w:hAnsi="Times New Roman"/>
          <w:i/>
          <w:iCs/>
          <w:sz w:val="24"/>
          <w:szCs w:val="22"/>
        </w:rPr>
        <w:t xml:space="preserve">Kobra </w:t>
      </w:r>
      <w:r>
        <w:rPr>
          <w:rFonts w:cs="Times New Roman" w:ascii="Times New Roman" w:hAnsi="Times New Roman"/>
          <w:sz w:val="24"/>
          <w:szCs w:val="22"/>
        </w:rPr>
        <w:t xml:space="preserve">elkoszolódott műszerei között Cimarron is. De az ilyesmi, különös módon, nem mindig mérvadó. Ezért mert elindulni </w:t>
      </w:r>
      <w:r>
        <w:rPr>
          <w:rFonts w:cs="Times New Roman" w:ascii="Times New Roman" w:hAnsi="Times New Roman"/>
          <w:sz w:val="24"/>
          <w:szCs w:val="22"/>
          <w:lang w:val="en-US"/>
        </w:rPr>
        <w:t xml:space="preserve">Cimarron a </w:t>
      </w:r>
      <w:r>
        <w:rPr>
          <w:rFonts w:cs="Times New Roman" w:ascii="Times New Roman" w:hAnsi="Times New Roman"/>
          <w:sz w:val="24"/>
          <w:szCs w:val="22"/>
        </w:rPr>
        <w:t xml:space="preserve">két hajóval. Valahogy megszokta </w:t>
      </w:r>
      <w:r>
        <w:rPr>
          <w:rFonts w:cs="Times New Roman" w:ascii="Times New Roman" w:hAnsi="Times New Roman"/>
          <w:sz w:val="24"/>
          <w:szCs w:val="22"/>
          <w:lang w:val="en-US"/>
        </w:rPr>
        <w:t xml:space="preserve">Riffles </w:t>
      </w:r>
      <w:r>
        <w:rPr>
          <w:rFonts w:cs="Times New Roman" w:ascii="Times New Roman" w:hAnsi="Times New Roman"/>
          <w:sz w:val="24"/>
          <w:szCs w:val="22"/>
        </w:rPr>
        <w:t xml:space="preserve">mellett, hogy nem kell félteni a tragacsot. És ha nem félti a tragacsot, nem félti a tankhajót sem. Korszerű építésű, legfeljebb nagy táncot jár </w:t>
      </w:r>
      <w:r>
        <w:rPr>
          <w:rFonts w:cs="Times New Roman" w:ascii="Times New Roman" w:hAnsi="Times New Roman"/>
          <w:sz w:val="24"/>
          <w:szCs w:val="22"/>
          <w:lang w:val="fr-FR"/>
        </w:rPr>
        <w:t xml:space="preserve">majora </w:t>
      </w:r>
      <w:r>
        <w:rPr>
          <w:rFonts w:cs="Times New Roman" w:ascii="Times New Roman" w:hAnsi="Times New Roman"/>
          <w:sz w:val="24"/>
          <w:szCs w:val="22"/>
        </w:rPr>
        <w:t>nagy teher mi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Sokkal inkább félt a </w:t>
      </w:r>
      <w:r>
        <w:rPr>
          <w:rFonts w:cs="Times New Roman" w:ascii="Times New Roman" w:hAnsi="Times New Roman"/>
          <w:i/>
          <w:iCs/>
          <w:sz w:val="24"/>
          <w:szCs w:val="22"/>
        </w:rPr>
        <w:t xml:space="preserve">Delawar </w:t>
      </w:r>
      <w:r>
        <w:rPr>
          <w:rFonts w:cs="Times New Roman" w:ascii="Times New Roman" w:hAnsi="Times New Roman"/>
          <w:sz w:val="24"/>
          <w:szCs w:val="22"/>
        </w:rPr>
        <w:t xml:space="preserve">közelsége és a sóner megjelenése miatt. A banda minden tagja tudta, hogy a </w:t>
      </w:r>
      <w:r>
        <w:rPr>
          <w:rFonts w:cs="Times New Roman" w:ascii="Times New Roman" w:hAnsi="Times New Roman"/>
          <w:i/>
          <w:iCs/>
          <w:sz w:val="24"/>
          <w:szCs w:val="22"/>
        </w:rPr>
        <w:t xml:space="preserve">Kagoshimát </w:t>
      </w:r>
      <w:r>
        <w:rPr>
          <w:rFonts w:cs="Times New Roman" w:ascii="Times New Roman" w:hAnsi="Times New Roman"/>
          <w:sz w:val="24"/>
          <w:szCs w:val="22"/>
        </w:rPr>
        <w:t xml:space="preserve">a </w:t>
      </w:r>
      <w:r>
        <w:rPr>
          <w:rFonts w:cs="Times New Roman" w:ascii="Times New Roman" w:hAnsi="Times New Roman"/>
          <w:i/>
          <w:iCs/>
          <w:sz w:val="24"/>
          <w:szCs w:val="22"/>
        </w:rPr>
        <w:t xml:space="preserve">Delawar </w:t>
      </w:r>
      <w:r>
        <w:rPr>
          <w:rFonts w:cs="Times New Roman" w:ascii="Times New Roman" w:hAnsi="Times New Roman"/>
          <w:sz w:val="24"/>
          <w:szCs w:val="22"/>
        </w:rPr>
        <w:t>korvett süllyesztette el. Ezt a nagy veszteséget mindössze kínos epizódnak tartották, de arra mégsem gondoltak, hogy amikor a korvett Kapingamaringin kikötött, ez egyben azt is jelenti, hogy a hadihajó a támaszpontot keresi. Akkor eszmélt erre Cimarron, amikor Terán jelentette, hogy a sóner kapitánya átment a korvettre. Ekkor kezdett gyana</w:t>
      </w:r>
      <w:r>
        <w:rPr>
          <w:rFonts w:cs="Times New Roman" w:ascii="Times New Roman" w:hAnsi="Times New Roman"/>
          <w:sz w:val="24"/>
        </w:rPr>
        <w:t>kodni. Gyanúját közölte Nagamorival, aki magáévá tette Cimarron álláspontját. A TAF-on keresztül ment az üzenet Pemmingernek, kísérelje meg – összeköttetéseinek segítségével – elvezényeltetni Kapingamaringi alól a korvet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ogy erre vonatkozólag történt-e valami, avagy sem, az most nem döntő. Pemminger közbelépésénél sokkal fontosabb, mi történt a </w:t>
      </w:r>
      <w:r>
        <w:rPr>
          <w:rFonts w:cs="Times New Roman" w:ascii="Times New Roman" w:hAnsi="Times New Roman"/>
          <w:i/>
          <w:iCs/>
          <w:sz w:val="24"/>
        </w:rPr>
        <w:t xml:space="preserve">Kobra </w:t>
      </w:r>
      <w:r>
        <w:rPr>
          <w:rFonts w:cs="Times New Roman" w:ascii="Times New Roman" w:hAnsi="Times New Roman"/>
          <w:sz w:val="24"/>
        </w:rPr>
        <w:t xml:space="preserve">nevű motorhajóval és a P. </w:t>
      </w:r>
      <w:r>
        <w:rPr>
          <w:rFonts w:cs="Times New Roman" w:ascii="Times New Roman" w:hAnsi="Times New Roman"/>
          <w:i/>
          <w:iCs/>
          <w:sz w:val="24"/>
        </w:rPr>
        <w:t xml:space="preserve">R. T. 2. </w:t>
      </w:r>
      <w:r>
        <w:rPr>
          <w:rFonts w:cs="Times New Roman" w:ascii="Times New Roman" w:hAnsi="Times New Roman"/>
          <w:sz w:val="24"/>
        </w:rPr>
        <w:t>jelzésű tankhajóval. (A jelzés egyben név is: Pemminger és Rowland cég 2-es számú tankhaj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Fontos tudnunk, mert akkor futottak ki kapingamaringi rejtekükből, amikor hurrikánt jeleztek a figyelőállomások. A tankhajón a sóner két kitűnő tagja, Jokohama Jim és Capriata, valamint a </w:t>
      </w:r>
      <w:r>
        <w:rPr>
          <w:rFonts w:cs="Times New Roman" w:ascii="Times New Roman" w:hAnsi="Times New Roman"/>
          <w:i/>
          <w:iCs/>
          <w:sz w:val="24"/>
        </w:rPr>
        <w:t xml:space="preserve">Delawar </w:t>
      </w:r>
      <w:r>
        <w:rPr>
          <w:rFonts w:cs="Times New Roman" w:ascii="Times New Roman" w:hAnsi="Times New Roman"/>
          <w:sz w:val="24"/>
        </w:rPr>
        <w:t>pompás fegyvermestere tartózkodott. Tudnunk kell, mi várt reájuk az óceán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Cimarron, mint minden lelkiismeretlen ember, felületesen ítélte meg a helyzetet. Tény, hogy igen nehéz helyzetben volt. Ha Daniló bácsi egyedül fut be hajójával Kapingamaringi túlságosan kitűnőnek nem mondható kikötőjébe, akkor Cimarron egy pillanatig sem tétovázik. Kapingamaringi teljes egészében a banda rendelkezésére állt abban az időben. Lakossága száz százalékig „falazott” Cimarronéknak. Félvérek voltak, Japánhoz húztak. Akár az egész sónert szétszedhetik, a parancsnokkal együtt minden emberét megölhetik, arról a nagyvilág úgyse tudott volna meg semmit. Már itt megemlítjük, Riffles kapitány ezért féltette Daniló bácsit, mert tudta, mi vár reá, ha itt kiköt a </w:t>
      </w:r>
      <w:r>
        <w:rPr>
          <w:rFonts w:cs="Times New Roman" w:ascii="Times New Roman" w:hAnsi="Times New Roman"/>
          <w:i/>
          <w:iCs/>
          <w:sz w:val="24"/>
        </w:rPr>
        <w:t>Jadran I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e Cimarronnak ezt a tervét keresztülhúzta a korvett megjelenése. Tudták, hogy a </w:t>
      </w:r>
      <w:r>
        <w:rPr>
          <w:rFonts w:cs="Times New Roman" w:ascii="Times New Roman" w:hAnsi="Times New Roman"/>
          <w:i/>
          <w:iCs/>
          <w:sz w:val="24"/>
        </w:rPr>
        <w:t xml:space="preserve">Delawar </w:t>
      </w:r>
      <w:r>
        <w:rPr>
          <w:rFonts w:cs="Times New Roman" w:ascii="Times New Roman" w:hAnsi="Times New Roman"/>
          <w:sz w:val="24"/>
        </w:rPr>
        <w:t xml:space="preserve">süllyesztette el a </w:t>
      </w:r>
      <w:r>
        <w:rPr>
          <w:rFonts w:cs="Times New Roman" w:ascii="Times New Roman" w:hAnsi="Times New Roman"/>
          <w:i/>
          <w:iCs/>
          <w:sz w:val="24"/>
        </w:rPr>
        <w:t xml:space="preserve">Kagoshimát </w:t>
      </w:r>
      <w:r>
        <w:rPr>
          <w:rFonts w:cs="Times New Roman" w:ascii="Times New Roman" w:hAnsi="Times New Roman"/>
          <w:sz w:val="24"/>
        </w:rPr>
        <w:t xml:space="preserve">Természetesen tudták azt is, hogy a korvett a </w:t>
      </w:r>
      <w:r>
        <w:rPr>
          <w:rFonts w:cs="Times New Roman" w:ascii="Times New Roman" w:hAnsi="Times New Roman"/>
          <w:i/>
          <w:iCs/>
          <w:sz w:val="24"/>
        </w:rPr>
        <w:t xml:space="preserve">Jadran </w:t>
      </w:r>
      <w:r>
        <w:rPr>
          <w:rFonts w:cs="Times New Roman" w:ascii="Times New Roman" w:hAnsi="Times New Roman"/>
          <w:sz w:val="24"/>
        </w:rPr>
        <w:t xml:space="preserve">negmentésére sietett. De ismerték az amerikai haditengerészeket, és így joggal következtettek arra, hogy a </w:t>
      </w:r>
      <w:r>
        <w:rPr>
          <w:rFonts w:cs="Times New Roman" w:ascii="Times New Roman" w:hAnsi="Times New Roman"/>
          <w:i/>
          <w:iCs/>
          <w:sz w:val="24"/>
        </w:rPr>
        <w:t xml:space="preserve">Delawar </w:t>
      </w:r>
      <w:r>
        <w:rPr>
          <w:rFonts w:cs="Times New Roman" w:ascii="Times New Roman" w:hAnsi="Times New Roman"/>
          <w:sz w:val="24"/>
        </w:rPr>
        <w:t>ez-:el befejezte kapcsolatait a kereskedelmi vitorlással. Mint említettük, a gyanú akkor támadt fel Cimarronban, amikor je-entették neki, hogy a sóner kapitánya átment a hadihajóra, lemélte Jokohama Jim és Jerome Capriata elfogatásakor, hogy sikerül valamit kicsalni a két emberből a sóner és a:orvett kapcsolatáról. De ez a terve csődöt mondott. Ekkor határozta el, hogy Bon-matszurira viszi a két embert, márcsak azért is, mert kevés a rab, és a nehéz munkákhoz a támaszponton rabokat használtak. Tudta, hogy Nagamori minden ilyen embernek ör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gy állt a helyzet akkor, amikor Cimarron vállalta a két hajó átvezetését, és akkor, amikor a két hajó kellőleg eltávolodott Kapingamaringi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nyílt vízen, minden azonnali menedéktől távol vált nyilvánvalóvá, hogy a tájfun eléri a hajó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imarron, a kalandor, a kém és besúgó, akiből hajóvezető kapitány lett, derűsen tekintett a várható pörölycsapások 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 pillanatig sem hitte, hogy a </w:t>
      </w:r>
      <w:r>
        <w:rPr>
          <w:rFonts w:cs="Times New Roman" w:ascii="Times New Roman" w:hAnsi="Times New Roman"/>
          <w:i/>
          <w:iCs/>
          <w:sz w:val="24"/>
        </w:rPr>
        <w:t xml:space="preserve">Kobra </w:t>
      </w:r>
      <w:r>
        <w:rPr>
          <w:rFonts w:cs="Times New Roman" w:ascii="Times New Roman" w:hAnsi="Times New Roman"/>
          <w:sz w:val="24"/>
        </w:rPr>
        <w:t xml:space="preserve">nem állja ki a hurrikán csapásait. A </w:t>
      </w:r>
      <w:r>
        <w:rPr>
          <w:rFonts w:cs="Times New Roman" w:ascii="Times New Roman" w:hAnsi="Times New Roman"/>
          <w:i/>
          <w:iCs/>
          <w:sz w:val="24"/>
        </w:rPr>
        <w:t xml:space="preserve">Kobra, </w:t>
      </w:r>
      <w:r>
        <w:rPr>
          <w:rFonts w:cs="Times New Roman" w:ascii="Times New Roman" w:hAnsi="Times New Roman"/>
          <w:sz w:val="24"/>
        </w:rPr>
        <w:t>Rifflesszel az élen, már igen sok, mondhatnánk számtalan orkánt legyőzött. Ez a széles építésű, valójában ormótlan hajó különösen ilyen alkalmakkor mutatta meg képességeit. A tankhajót sem féltette. Megbízható ember vezeti, de úgyis itt van ő a közelben a Kobrával. A térképen ellenőrizte az orkán haladásának irányát. Ebből megállapította, hogy ha ideér, akkor is csak a széle jut Kapingamaringi– és a Matuketuke-zátonyok közötti határvonal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ért Cimarron minden különösebb félelem nélkül nézett az elkövetkező órák 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gyedüli, ami aggodalommal töltötte el, hogyan hatoljon be Bon-matszuriba, amikor orkán dühöng. Bon-matszuri egyetlen hátránya – de előnye is – a nehéz megközelítés volt. Búvárhajók könnyebben boldogultak. Búvárhajók számára ideális utak vezettek a zátonyok között a két hangárba, a búvóhelyre. Ezeket az utakat a tervrajz kielégítően feltünteti. Annál veszélyesebb, ijesztő csapdák tátongtak akkor, ha viharban igyekezett hajó Bon-matszurit megközelí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 tudat zavarta Cimarront, ami azt bizonyítja, hogy adott helyzetben mindenki megérzi a baj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rte Nagamori ezredest, hogy az összes jelzésekkel álljon majd segítségére, ha a zátony sor közelébe ér. Azt is kérte, kapcsoltassa ki az Ogimura-féle elhárítókat, nehogy megzavarja – az egyébként elrejtett – radarkészülékeit. Tudta, hogy a hurrikán olykor az éjszakánál is sötétebb éjszakát rögtönö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Kobra </w:t>
      </w:r>
      <w:r>
        <w:rPr>
          <w:rFonts w:cs="Times New Roman" w:ascii="Times New Roman" w:hAnsi="Times New Roman"/>
          <w:sz w:val="24"/>
        </w:rPr>
        <w:t xml:space="preserve">és a </w:t>
      </w:r>
      <w:r>
        <w:rPr>
          <w:rFonts w:cs="Times New Roman" w:ascii="Times New Roman" w:hAnsi="Times New Roman"/>
          <w:sz w:val="24"/>
          <w:lang w:val="en-US"/>
        </w:rPr>
        <w:t xml:space="preserve">P. </w:t>
      </w:r>
      <w:r>
        <w:rPr>
          <w:rFonts w:cs="Times New Roman" w:ascii="Times New Roman" w:hAnsi="Times New Roman"/>
          <w:i/>
          <w:iCs/>
          <w:sz w:val="24"/>
          <w:lang w:val="en-US"/>
        </w:rPr>
        <w:t xml:space="preserve">R. </w:t>
      </w:r>
      <w:r>
        <w:rPr>
          <w:rFonts w:cs="Times New Roman" w:ascii="Times New Roman" w:hAnsi="Times New Roman"/>
          <w:i/>
          <w:iCs/>
          <w:sz w:val="24"/>
          <w:lang w:val="fr-FR"/>
        </w:rPr>
        <w:t xml:space="preserve">T. </w:t>
      </w:r>
      <w:r>
        <w:rPr>
          <w:rFonts w:cs="Times New Roman" w:ascii="Times New Roman" w:hAnsi="Times New Roman"/>
          <w:i/>
          <w:iCs/>
          <w:sz w:val="24"/>
        </w:rPr>
        <w:t xml:space="preserve">2. </w:t>
      </w:r>
      <w:r>
        <w:rPr>
          <w:rFonts w:cs="Times New Roman" w:ascii="Times New Roman" w:hAnsi="Times New Roman"/>
          <w:sz w:val="24"/>
        </w:rPr>
        <w:t>a lehető legnagyobb iramban haladt célja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zél egyre erősödött, a felhők egyre lejjebb szál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indultak a holthullámok is. Minden jel azt mutatta, hogy a hurrikán nemhogy elkerüli az útvonalat, vagy csak a szélét mutatja meg, de-igenis: teljes egészében halad tovább az Egyenlítőn át délnek, a Salamon-szigetek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kkor már húsz óra telt el az indulás óta. Háromszáz kilo– . méternél több volt mögöttük, </w:t>
      </w:r>
      <w:r>
        <w:rPr>
          <w:rFonts w:cs="Times New Roman" w:ascii="Times New Roman" w:hAnsi="Times New Roman"/>
          <w:sz w:val="24"/>
          <w:lang w:val="fr-FR"/>
        </w:rPr>
        <w:t xml:space="preserve">s </w:t>
      </w:r>
      <w:r>
        <w:rPr>
          <w:rFonts w:cs="Times New Roman" w:ascii="Times New Roman" w:hAnsi="Times New Roman"/>
          <w:sz w:val="24"/>
        </w:rPr>
        <w:t>előttük valamivel kevesebb, mint kettőszá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imarron utasítást adott a tankhajónak, hogy igyekezzen menetsebességét foko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tankhajó parancsnoka Rifflesnél is idősebb, mogorvább kapitány volt. De hát ő is, akárcsak </w:t>
      </w:r>
      <w:r>
        <w:rPr>
          <w:rFonts w:cs="Times New Roman" w:ascii="Times New Roman" w:hAnsi="Times New Roman"/>
          <w:sz w:val="24"/>
          <w:lang w:val="en-US"/>
        </w:rPr>
        <w:t xml:space="preserve">Riffles, </w:t>
      </w:r>
      <w:r>
        <w:rPr>
          <w:rFonts w:cs="Times New Roman" w:ascii="Times New Roman" w:hAnsi="Times New Roman"/>
          <w:sz w:val="24"/>
        </w:rPr>
        <w:t xml:space="preserve">értette a mesterségét. Gleniffernek hívták, Pemminger vállalatának legjobb kapitányai közé tartozott. Vele történt meg az a híres eset -nem tudom, hallottátok-e? –, még a nagy békeévek idején, hogy 5000 tonnás teherhajóját elszakította az orkán Pago Pago kikötőjéből. Ez a hajó volt a </w:t>
      </w:r>
      <w:r>
        <w:rPr>
          <w:rFonts w:cs="Times New Roman" w:ascii="Times New Roman" w:hAnsi="Times New Roman"/>
          <w:i/>
          <w:iCs/>
          <w:sz w:val="24"/>
        </w:rPr>
        <w:t xml:space="preserve">Norfolk, </w:t>
      </w:r>
      <w:r>
        <w:rPr>
          <w:rFonts w:cs="Times New Roman" w:ascii="Times New Roman" w:hAnsi="Times New Roman"/>
          <w:sz w:val="24"/>
        </w:rPr>
        <w:t xml:space="preserve">sok tengerészadoma hőse. Amikor az orkán kitört, a </w:t>
      </w:r>
      <w:r>
        <w:rPr>
          <w:rFonts w:cs="Times New Roman" w:ascii="Times New Roman" w:hAnsi="Times New Roman"/>
          <w:i/>
          <w:iCs/>
          <w:sz w:val="24"/>
        </w:rPr>
        <w:t xml:space="preserve">Norfolkon </w:t>
      </w:r>
      <w:r>
        <w:rPr>
          <w:rFonts w:cs="Times New Roman" w:ascii="Times New Roman" w:hAnsi="Times New Roman"/>
          <w:sz w:val="24"/>
        </w:rPr>
        <w:t xml:space="preserve">nem volt több ember, mint a kapitány és a szakács. A hajó elvesztette kormányát, gépezete a hányódástól teljesen összetört. Felépítményei ugyanígy jártak. Végül jó három hónappal az eset után a </w:t>
      </w:r>
      <w:r>
        <w:rPr>
          <w:rFonts w:cs="Times New Roman" w:ascii="Times New Roman" w:hAnsi="Times New Roman"/>
          <w:i/>
          <w:iCs/>
          <w:sz w:val="24"/>
        </w:rPr>
        <w:t xml:space="preserve">Norfolkot </w:t>
      </w:r>
      <w:r>
        <w:rPr>
          <w:rFonts w:cs="Times New Roman" w:ascii="Times New Roman" w:hAnsi="Times New Roman"/>
          <w:sz w:val="24"/>
        </w:rPr>
        <w:t>megtalálták Új-Zélandtól délkeletre, a Bounty-szigetnél, szinte ócskavasként. A kapitány is, a szakács is tökrészeg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oha ilyen jól nem éltem – mesélte a kijózanodás után Gleniffer megmentőinek. – Soha. Volt bőven inni- és ennivalónk! Hát kell ennél tö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os, a tankhajót ez a Gleniffer vezette. Amikor megkapta Cimarrontól az utasítást, hogy gyorsítson, kiadta a parancsot, hogy hozzák eléje a két fogly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elük most én rendelkezem – mondta durva, recsegő hangján, amiből bárki megállapíthatta, hogy az öreg fiú igazi szesztestvére Riffles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 japán altiszt, akire Jokohama Jimet és Capriatát bízták, először tiltakozott, de végül nem tehetett mást, mint engedett. Elvégre a kapitány minden hajón élet-halál ura, különösen akkor, ha veszély fenyegeti a 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leniffer a parancsnoki híd mellvédjénél állt, amikor eléje vezették Jokohama Jimet és Capria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holthullámok házmagasságra emelkedtek, </w:t>
      </w:r>
      <w:r>
        <w:rPr>
          <w:rFonts w:cs="Times New Roman" w:ascii="Times New Roman" w:hAnsi="Times New Roman"/>
          <w:sz w:val="24"/>
          <w:lang w:val="fr-FR"/>
        </w:rPr>
        <w:t xml:space="preserve">s </w:t>
      </w:r>
      <w:r>
        <w:rPr>
          <w:rFonts w:cs="Times New Roman" w:ascii="Times New Roman" w:hAnsi="Times New Roman"/>
          <w:sz w:val="24"/>
        </w:rPr>
        <w:t>hárompercenként elborították az előfedélzetet. A helyzet nem volt éppen biztat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aguk tengerészek? – recsegte Gleniff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priata torkát még fojtogatta a düh, viszont Jim már régen magára talált. Ő fel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 </w:t>
      </w:r>
      <w:r>
        <w:rPr>
          <w:rFonts w:cs="Times New Roman" w:ascii="Times New Roman" w:hAnsi="Times New Roman"/>
          <w:sz w:val="24"/>
          <w:lang w:val="en-US"/>
        </w:rPr>
        <w:t xml:space="preserve">a captain </w:t>
      </w:r>
      <w:r>
        <w:rPr>
          <w:rFonts w:cs="Times New Roman" w:ascii="Times New Roman" w:hAnsi="Times New Roman"/>
          <w:sz w:val="24"/>
        </w:rPr>
        <w:t>az, úgy mi is azok volnánk. Méghozzá, ha szabad megjegyeznem, a jobbak közü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leniffer mordult néhányat, majd kijele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yakunkon a hurrikán. A maguk élete éppen annyira veszélyben van, mint bárkié ezen a hajón. Azt is látják, hogy tele vagyok színes fickókkal, japokkal. Nekem vagányabb gyerekek kellenek ide a kormány mellé. Ezt a két pasit úgy lerázza a kormánykerék, mint az elefánt a tetű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hátrafordult, a kormányház szélvédő üvege mögül két izzadt arcú japán nézett elő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Jim </w:t>
      </w:r>
      <w:r>
        <w:rPr>
          <w:rFonts w:cs="Times New Roman" w:ascii="Times New Roman" w:hAnsi="Times New Roman"/>
          <w:sz w:val="24"/>
        </w:rPr>
        <w:t xml:space="preserve">Capriatára tekintett, Capriata </w:t>
      </w:r>
      <w:r>
        <w:rPr>
          <w:rFonts w:cs="Times New Roman" w:ascii="Times New Roman" w:hAnsi="Times New Roman"/>
          <w:sz w:val="24"/>
          <w:lang w:val="en-US"/>
        </w:rPr>
        <w:t xml:space="preserve">Jimre. Jim </w:t>
      </w:r>
      <w:r>
        <w:rPr>
          <w:rFonts w:cs="Times New Roman" w:ascii="Times New Roman" w:hAnsi="Times New Roman"/>
          <w:sz w:val="24"/>
        </w:rPr>
        <w:t>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mennyiben </w:t>
      </w:r>
      <w:r>
        <w:rPr>
          <w:rFonts w:cs="Times New Roman" w:ascii="Times New Roman" w:hAnsi="Times New Roman"/>
          <w:sz w:val="24"/>
          <w:lang w:val="en-US"/>
        </w:rPr>
        <w:t xml:space="preserve">captain </w:t>
      </w:r>
      <w:r>
        <w:rPr>
          <w:rFonts w:cs="Times New Roman" w:ascii="Times New Roman" w:hAnsi="Times New Roman"/>
          <w:sz w:val="24"/>
        </w:rPr>
        <w:t>így gondolja, szívesen. A haverom velem érez. De lenne egy kérés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Gleniffer a távolba nézett. Északnyugatnak még látszott a </w:t>
      </w:r>
      <w:r>
        <w:rPr>
          <w:rFonts w:cs="Times New Roman" w:ascii="Times New Roman" w:hAnsi="Times New Roman"/>
          <w:i/>
          <w:iCs/>
          <w:sz w:val="24"/>
        </w:rPr>
        <w:t xml:space="preserve">Kobra. </w:t>
      </w:r>
      <w:r>
        <w:rPr>
          <w:rFonts w:cs="Times New Roman" w:ascii="Times New Roman" w:hAnsi="Times New Roman"/>
          <w:sz w:val="24"/>
        </w:rPr>
        <w:t>Lemaradt az öreg hajó. Egyúttal az öreg kapitány megrázkódott. Megtörülte verejtékes homlokát. Majd újból a mellette állókhoz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agy tánc lesz, </w:t>
      </w:r>
      <w:r>
        <w:rPr>
          <w:rFonts w:cs="Times New Roman" w:ascii="Times New Roman" w:hAnsi="Times New Roman"/>
          <w:sz w:val="24"/>
          <w:lang w:val="fr-FR"/>
        </w:rPr>
        <w:t xml:space="preserve">boys. De </w:t>
      </w:r>
      <w:r>
        <w:rPr>
          <w:rFonts w:cs="Times New Roman" w:ascii="Times New Roman" w:hAnsi="Times New Roman"/>
          <w:sz w:val="24"/>
        </w:rPr>
        <w:t xml:space="preserve">mi lenne az a kérés? Jokohama </w:t>
      </w:r>
      <w:r>
        <w:rPr>
          <w:rFonts w:cs="Times New Roman" w:ascii="Times New Roman" w:hAnsi="Times New Roman"/>
          <w:sz w:val="24"/>
          <w:lang w:val="en-US"/>
        </w:rPr>
        <w:t xml:space="preserve">Jim </w:t>
      </w:r>
      <w:r>
        <w:rPr>
          <w:rFonts w:cs="Times New Roman" w:ascii="Times New Roman" w:hAnsi="Times New Roman"/>
          <w:sz w:val="24"/>
        </w:rPr>
        <w:t>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ézze, </w:t>
      </w:r>
      <w:r>
        <w:rPr>
          <w:rFonts w:cs="Times New Roman" w:ascii="Times New Roman" w:hAnsi="Times New Roman"/>
          <w:sz w:val="24"/>
          <w:lang w:val="en-US"/>
        </w:rPr>
        <w:t xml:space="preserve">captain. </w:t>
      </w:r>
      <w:r>
        <w:rPr>
          <w:rFonts w:cs="Times New Roman" w:ascii="Times New Roman" w:hAnsi="Times New Roman"/>
          <w:sz w:val="24"/>
        </w:rPr>
        <w:t>Amióta ezen a bárkán vagyunk, nem kaptunk egy falat ennivalót sem. Az is lehet, hogy nem ússzuk meg a cirkuszt. Hát üres gyomorral haljun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leniffer mintha elmosolyodott volna. Mintha. Mindenesetre beszólt a kormányosház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 a két ember levált titeket. Adjátok át a kormányt. És szóljatok be a konyhára, hogy ennivalót hozzanak nekik. Inni is, rum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zel Gleniffer újból el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ankhajó daruárbocának merevítői között mintha valaki sipított volna. Megjött a szél. A holthullámok tetején porzani kezdett a ví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 megengedi, uram – udvariaskodott Jokohama Jim, mielőtt belépett volna Capriatával a kormányházba –, ha megengedi, figyelmeztetném, hogy ebből zrí lesz. Méghozzá egyhama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leniffer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ért hívattam magukat. Semmi beszéd, csak figyelem. Ha meglátom, hogy nem úgy irányítják a hajót, ahogy rendelem, akk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az öreg kapitány benyúlt a zsebébe. Bő nadrágja volt, nagy zsebekkel. Kiadós méretű revolvert húzott el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Értjük, uram – intett </w:t>
      </w:r>
      <w:r>
        <w:rPr>
          <w:rFonts w:cs="Times New Roman" w:ascii="Times New Roman" w:hAnsi="Times New Roman"/>
          <w:sz w:val="24"/>
          <w:szCs w:val="22"/>
          <w:lang w:val="de-DE"/>
        </w:rPr>
        <w:t xml:space="preserve">Jim. – </w:t>
      </w:r>
      <w:r>
        <w:rPr>
          <w:rFonts w:cs="Times New Roman" w:ascii="Times New Roman" w:hAnsi="Times New Roman"/>
          <w:sz w:val="24"/>
          <w:szCs w:val="22"/>
        </w:rPr>
        <w:t>Az ilyesmi mindig lelkesítőleg hat az emberre. Csak szóljon, mit aka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előbb még látszott a </w:t>
      </w:r>
      <w:r>
        <w:rPr>
          <w:rFonts w:cs="Times New Roman" w:ascii="Times New Roman" w:hAnsi="Times New Roman"/>
          <w:i/>
          <w:iCs/>
          <w:sz w:val="24"/>
          <w:szCs w:val="22"/>
        </w:rPr>
        <w:t xml:space="preserve">Kobra. </w:t>
      </w:r>
      <w:r>
        <w:rPr>
          <w:rFonts w:cs="Times New Roman" w:ascii="Times New Roman" w:hAnsi="Times New Roman"/>
          <w:sz w:val="24"/>
          <w:szCs w:val="22"/>
        </w:rPr>
        <w:t>Most már elt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yorsan leszállt az éjsza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Kigyúltak a lámpák. A kormányház lámpájának fényében, az ajtó nyílásában megjelent egy ember. A nigger, akit Jokohama </w:t>
      </w:r>
      <w:r>
        <w:rPr>
          <w:rFonts w:cs="Times New Roman" w:ascii="Times New Roman" w:hAnsi="Times New Roman"/>
          <w:sz w:val="24"/>
          <w:szCs w:val="22"/>
          <w:lang w:val="en-US"/>
        </w:rPr>
        <w:t xml:space="preserve">Jim megmosolygott, </w:t>
      </w:r>
      <w:r>
        <w:rPr>
          <w:rFonts w:cs="Times New Roman" w:ascii="Times New Roman" w:hAnsi="Times New Roman"/>
          <w:sz w:val="24"/>
          <w:szCs w:val="22"/>
        </w:rPr>
        <w:t>amikor Capriatával a fedélzetre lép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üldeni szakács – mosolygott a néger. Nagyot döngött a hajó hasa alatt a hullám. A néger hirtelen Jimhez haj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árman vagyunk, fiúk! Figyeljük egy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eltűnt. Jim sokatmondóan felhúzta a szemöldökét. Capriata is. Az angya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leniffer megfordult. Belépett a kormányházba. Ránézett a tájolóra. Majd ki a teng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illám villámot hasított az égre. Kezdő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ankhajót el-elborították a hullámok. Gleniffer kihajolt a kormányház ablakán. Akkor mászott fel a parancsnoki hídra a hajómester, egy megriadt japán. Valamit ordított a kapitány fülébe, az visszaordí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Jim és Capriata jóízűen egy-egy kolbászdarabot rágott. De a kezük a kormányon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lami igen-igen derűs dolog juthatott Jokohama Jim eszébe, mert tele szájjal hirtelen fel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kkorát böffent, hogy Gleniffer hirtelen ránézett, és kezét a zsebébe mélyesz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 izguljon, captain – üvöltötte Jim –, de eszembe jutott, hogy mi tulajdonképpen ellenségek vagyunk! És azért mégse puffantanám le magát. Ilyen rendes pofát már régen láttam haramiában, mint mag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leniffer egy szót se szólt, de ha szólt volna, sokra nem megy v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tha hétszázhetvenhét ördög üvöltött volna fel nagy hirtelen, úgy sivított, visított, dübörgött, bőgött a hajó körül mind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tankhajó megtántorodott. Valósággal hanyatt esett. Az eleje magasra emelkedett, a tat félelmetesen leme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apaszkodj! – hörögte az öreg kapitány, és abban a pillanatban kicsúszott lába alól a padoz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priata hirtelen lenyelte a kolbászt, és vaserővel belemarkolt a kormánykerék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Csülökre, </w:t>
      </w:r>
      <w:r>
        <w:rPr>
          <w:rFonts w:cs="Times New Roman" w:ascii="Times New Roman" w:hAnsi="Times New Roman"/>
          <w:sz w:val="24"/>
          <w:szCs w:val="22"/>
          <w:lang w:val="de-DE"/>
        </w:rPr>
        <w:t xml:space="preserve">Jim! – </w:t>
      </w:r>
      <w:r>
        <w:rPr>
          <w:rFonts w:cs="Times New Roman" w:ascii="Times New Roman" w:hAnsi="Times New Roman"/>
          <w:sz w:val="24"/>
          <w:szCs w:val="22"/>
        </w:rPr>
        <w:t>liheg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 a ketten elvágódtak. A kormánykerék vészesen pörögni kez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 ez a helyzet egy percnél tovább tart, vége a tankhajónak. Oldalt kapja a vihar, nincsen visszatánco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Jokohama és Capriata hirtelen megint a helyén volt m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Ráfeküdtek a kormányra, neki vadultan tekerték visszafelé, és azon voltak, hogy az orkánnal szemben tartsák a 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Jimnek még arra is jutott ideje és ereje, hogy – lehajol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Gleniffer igyekezett talpra állni, de egyre visszacsú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urázsi, apuskám! – rántotta fel a kapitányt Jim. -Az ilyesmi előfordul a tenger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leniffer révetegen feltápászkodott. Hatalmas ütést kapott a homlokára. Azt hitte, hogy a két alkalmi kormányos közül az egyik ütötte fejbe. A revolvere után kotorászott, de a revolver – eltűnt a zsebé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iesett, és hol a fülke egyik oldalán, hol a másikon volt látható, ha a gyenge világításban megcsillant a fém. Reménytelen helyzetet teremtett volna, ha Gleniffer megkísérli elcsípni, így belenyugodott abba, hogy nincsen nála revolv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öreg kapitány a gépház telefonjához tántorgott. Bele-üvölt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gépeket teljes adagolással! Aki akadékoskodik, lelő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dakünn nekivadultan tombolt az óceán. Időnként rendkívüli hangok törtek be a kormányházba. Ledőlt az árboc. Kiszakadt az egyik csörlő, és végigrohant a fedélzeten. A steuerbordon végigszakadt az acélból készült hullámvéd. A motoros mentőcsónak felemelkedett a levegőbe, rávágódott a középraktár tetejére, onnan nagy ívben átvetette magát a bal oldali palánkon, és eltűnt a hullámokban. Mindezt jól lehetett látni a hídról levilágító reflektor fényében. Hogyan történt, de így történt, rejté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leniffer révetegen tekintett a kormánynál álló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urázsi, tata, kurázsi! – kiáltotta feléje Jokohama Jim, amire Jerome Capriata is elmosolyodott. – Lesz még komi-szabbul is! Ez csak a kezdet, ha szabad megjegyez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lóban csak a kezdet volt. Egész éjjel küzdöttek, és alig haladtak vala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a hajó tartotta magát. Nem lehet letagadni, ebben nagy része a kormányosoknak volt. Gleniffer úgy nézett a két megtermett, hatalmas csontozatú tengerészre, mint a csodára. Áldotta a jó sorsot, hogy idehozta őket, vagyis Cimarront és Te-ránt, hogy erre a hajóra küldték Bon-matszuri legfrissebb fogly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ajd szólok érdeketekben az ezredesnek! – kiáltotta a kormányosok fül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Jokohama Jim mosolyogva bólintott; majd kieresztette a hang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Nagyon rendes dolog lesz, </w:t>
      </w:r>
      <w:r>
        <w:rPr>
          <w:rFonts w:cs="Times New Roman" w:ascii="Times New Roman" w:hAnsi="Times New Roman"/>
          <w:sz w:val="24"/>
          <w:szCs w:val="22"/>
          <w:lang w:val="en-US"/>
        </w:rPr>
        <w:t xml:space="preserve">captain. </w:t>
      </w:r>
      <w:r>
        <w:rPr>
          <w:rFonts w:cs="Times New Roman" w:ascii="Times New Roman" w:hAnsi="Times New Roman"/>
          <w:sz w:val="24"/>
          <w:szCs w:val="22"/>
        </w:rPr>
        <w:t xml:space="preserve">De hová tartunk, ha szabad érdeklődni?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ajnalodott. A feketeséget szürkeség váltotta fel. Szörnyűséges méretű hullámok száguldottak tova. A szél ereje nem gyengült, inkább még fokozódott. A hajó tartotta magá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09365" cy="5638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6" r="-9" b="-6"/>
                    <a:stretch>
                      <a:fillRect/>
                    </a:stretch>
                  </pic:blipFill>
                  <pic:spPr bwMode="auto">
                    <a:xfrm>
                      <a:off x="0" y="0"/>
                      <a:ext cx="3809365" cy="56381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r>
    </w:p>
    <w:p>
      <w:pPr>
        <w:pStyle w:val="TextBodyIndent"/>
        <w:rPr>
          <w:szCs w:val="24"/>
        </w:rPr>
      </w:pPr>
      <w:r>
        <w:rPr/>
        <w:t>Ez volt az az állapot, amikor az emberek elmondhatták: kezdik megszokni a félelmetes dülöngélést, a bombarobbanáshoz hasonlatos csattanásokat a hajó vastestén, a tudatot, hogy bármely pillanatban bekövetkezhet a v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leniffer mondani akart valamit, de a kormány ház betört, bal oldali ablakához húzta magát, és amennyire tudott, kihaj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szentség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hogy a tankhajó – ferdén, mint a részeg – felért a hullám tetejére, az öreg kapitány éles szeme olyasmit látott meg, ami joggal megdöbbe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következő pillanatban Capriata és </w:t>
      </w:r>
      <w:r>
        <w:rPr>
          <w:rFonts w:cs="Times New Roman" w:ascii="Times New Roman" w:hAnsi="Times New Roman"/>
          <w:sz w:val="24"/>
          <w:szCs w:val="22"/>
          <w:lang w:val="en-US"/>
        </w:rPr>
        <w:t xml:space="preserve">Jim is </w:t>
      </w:r>
      <w:r>
        <w:rPr>
          <w:rFonts w:cs="Times New Roman" w:ascii="Times New Roman" w:hAnsi="Times New Roman"/>
          <w:sz w:val="24"/>
          <w:szCs w:val="22"/>
        </w:rPr>
        <w:t>lát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lig százötven-kétszáz méterre tőlük, a tankhajó fara felé sodródva, otromba tömeg lát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 mozdulatlan lett volna, azt hiszik, hogy kiálló szirt az óceán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nem volt mozdulatl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t könnyű fadarabot, hullámvölgyből hullámhegyre vitte a hurrik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jó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éloldalra dőlt, kormányát elvesztette, teljesen tehetetlen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olajat kiereszteni, minden olajat! – süvítette Gleniffer, mintha azok ott meghallották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Ó, jámbor naivitás! Persze igaza volt a vén zsiványnak! Az olaj, régen tudott valami, valóban nyugtatólag hat a tengerre. Erős hullámzásnál, ha csónakot kell leereszteni, a szélárnyékos oldalon olajzsákot dobnak ki. Az olaj gyorsan szétterül, súlyánál fogva megszelídíti a hullámokat. De mit akar az olajjal valaki hurrikánban?! Még akkor is, ha az olaj több vagonra való, mint amennyit a </w:t>
      </w:r>
      <w:r>
        <w:rPr>
          <w:rFonts w:cs="Times New Roman" w:ascii="Times New Roman" w:hAnsi="Times New Roman"/>
          <w:i/>
          <w:iCs/>
          <w:sz w:val="24"/>
          <w:szCs w:val="22"/>
        </w:rPr>
        <w:t xml:space="preserve">Kobra </w:t>
      </w:r>
      <w:r>
        <w:rPr>
          <w:rFonts w:cs="Times New Roman" w:ascii="Times New Roman" w:hAnsi="Times New Roman"/>
          <w:sz w:val="24"/>
          <w:szCs w:val="22"/>
        </w:rPr>
        <w:t>vitt mag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Mert Jokohama Jimék a hajnal gyorsan, színpadi függönyként szétterülő derengésében a </w:t>
      </w:r>
      <w:r>
        <w:rPr>
          <w:rFonts w:cs="Times New Roman" w:ascii="Times New Roman" w:hAnsi="Times New Roman"/>
          <w:i/>
          <w:iCs/>
          <w:sz w:val="24"/>
          <w:szCs w:val="22"/>
        </w:rPr>
        <w:t xml:space="preserve">Kobrát </w:t>
      </w:r>
      <w:r>
        <w:rPr>
          <w:rFonts w:cs="Times New Roman" w:ascii="Times New Roman" w:hAnsi="Times New Roman"/>
          <w:sz w:val="24"/>
          <w:szCs w:val="22"/>
        </w:rPr>
        <w:t>látták a hullámok között vergő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utolsókat vonaglotta a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nagy izgalomban a tankhajó rádióvevője elromlott. A </w:t>
      </w:r>
      <w:r>
        <w:rPr>
          <w:rFonts w:cs="Times New Roman" w:ascii="Times New Roman" w:hAnsi="Times New Roman"/>
          <w:i/>
          <w:iCs/>
          <w:sz w:val="24"/>
          <w:szCs w:val="22"/>
        </w:rPr>
        <w:t xml:space="preserve">Kobra, </w:t>
      </w:r>
      <w:r>
        <w:rPr>
          <w:rFonts w:cs="Times New Roman" w:ascii="Times New Roman" w:hAnsi="Times New Roman"/>
          <w:sz w:val="24"/>
          <w:szCs w:val="22"/>
        </w:rPr>
        <w:t>mint később kiderült, titkos jelzésével, nehogy bárhol feltűnjön, vészjeleket adott. Ezeket a jelzéseket Bon-mat</w:t>
      </w:r>
      <w:r>
        <w:rPr>
          <w:rFonts w:cs="Times New Roman" w:ascii="Times New Roman" w:hAnsi="Times New Roman"/>
          <w:sz w:val="24"/>
          <w:lang w:val="en-US"/>
        </w:rPr>
        <w:t xml:space="preserve">szuriban </w:t>
      </w:r>
      <w:r>
        <w:rPr>
          <w:rFonts w:cs="Times New Roman" w:ascii="Times New Roman" w:hAnsi="Times New Roman"/>
          <w:sz w:val="24"/>
        </w:rPr>
        <w:t>fogták is. Az öreg ócskaság kormánya eltörött, és ez megpecsételte sor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an került ennyire a tankhajó közelébe, senki sem tudta kideríteni, de közel ke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meredt szemmel figyelték a hajó egyetlen biztosnak mondható helyéről, a parancsnoki hídon levő kormányosházból Jokohama Jimék az esemény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Kobra </w:t>
      </w:r>
      <w:r>
        <w:rPr>
          <w:rFonts w:cs="Times New Roman" w:ascii="Times New Roman" w:hAnsi="Times New Roman"/>
          <w:sz w:val="24"/>
        </w:rPr>
        <w:t xml:space="preserve">annyira féloldalra dőlt – felépítményével a tankhajó felé –, hogy minden szakember csodálatát kivívhatta. Igaza volt az ördöngös Rifflesnek: ronda építésű tragacs, de aki készítette, az értette a szakmáját!… így is volt. Égy átlagépítésű hajó már régen felborul, de a </w:t>
      </w:r>
      <w:r>
        <w:rPr>
          <w:rFonts w:cs="Times New Roman" w:ascii="Times New Roman" w:hAnsi="Times New Roman"/>
          <w:i/>
          <w:iCs/>
          <w:sz w:val="24"/>
        </w:rPr>
        <w:t xml:space="preserve">Kobra, </w:t>
      </w:r>
      <w:r>
        <w:rPr>
          <w:rFonts w:cs="Times New Roman" w:ascii="Times New Roman" w:hAnsi="Times New Roman"/>
          <w:sz w:val="24"/>
        </w:rPr>
        <w:t>ez az úszó piszokfészek, még tartotta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soká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a P. </w:t>
      </w:r>
      <w:r>
        <w:rPr>
          <w:rFonts w:cs="Times New Roman" w:ascii="Times New Roman" w:hAnsi="Times New Roman"/>
          <w:i/>
          <w:iCs/>
          <w:sz w:val="24"/>
        </w:rPr>
        <w:t xml:space="preserve">R. T. 2. </w:t>
      </w:r>
      <w:r>
        <w:rPr>
          <w:rFonts w:cs="Times New Roman" w:ascii="Times New Roman" w:hAnsi="Times New Roman"/>
          <w:sz w:val="24"/>
        </w:rPr>
        <w:t>közelébe ért – majdhogynem veszélyeztetve a tankhajót –, már annyira oldalt dőlt, hogy látszott: legfeljebb percek lehetnek hátra. Előbb kétszer eltűnt a hullámvölgyben, majd megint felszínre ért. Nyilván a belsejében levő olaj okozhatta ezt a különös, valóban szokatlan helyzet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tán egyszerre csak fel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t a gyerekek fából készült játék hajója a kádban. Pontosan í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entségit! – lihegte Gleniff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ampec – állapította meg jó hangosan Jokohama Jim, – Ennek lőt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lfordult hajófenéken jól látszott a töméntelen sok dresszinakagyló. Ezek a kagylók okozták a hírhedt, „tengerésznevelő” időkben a legpokolibb szenvedést azoknak, akiket büntetésből, kötél segítségével a hajó egyik oldaláról a másikra húztak 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imbolygó szörnyeteg – mert ebben az esetben már ez volt a felfordult hajó – néhány bakugrást tett előre a hullámokon, szemben a pokoli széll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csak most következett be a süllyedő hajó ismert állása: lassan felemelkedett a hajóorr, újból látható lett az előfedélzet, még a felépítmény eleje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gész idő alatt egyetlen embert nem lehetett látni. Nyilvánvaló, hogy mielőtt teljesen féloldalra dőlt, és mielőtt meglátták volna a tankhajóról, Cimarronék megkísérelték a menekülést. Ez a lépés legalább annyira esztelen valami volt, mint ha valaki – az egyszerűség kedvéért – a lépcsőn való lemenetel helyett, hogy gyorsabban érjen az utcára, leugrik az ötödik emeletről. De hát mit tegyen az, aki úgyis tudja, hogy leszakad alatta a ház? Ugrik …  mert hátha csoda történik. Ez történhetett Cimarronékkal is. Ugrot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jóorr meredeken felállt. Ezt nevezik a hajó hattyúdalának. Találó ez a megállapítás. Valóban dalolni kezd a hajó. A mélyből – a kiszoruló levegő miatt – nagy sóhaj hangzik, dobpergéshez hasonló, igen erős bugyborékolások törnek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rajló sóhajt halla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Így történt a </w:t>
      </w:r>
      <w:r>
        <w:rPr>
          <w:rFonts w:cs="Times New Roman" w:ascii="Times New Roman" w:hAnsi="Times New Roman"/>
          <w:i/>
          <w:iCs/>
          <w:sz w:val="24"/>
        </w:rPr>
        <w:t xml:space="preserve">Kobra </w:t>
      </w:r>
      <w:r>
        <w:rPr>
          <w:rFonts w:cs="Times New Roman" w:ascii="Times New Roman" w:hAnsi="Times New Roman"/>
          <w:sz w:val="24"/>
        </w:rPr>
        <w:t>esetében is. Az orkán bőgése és a hullámok szörnyű csapódása, zúgása miatt a hattyúdalból a tankhajón csak a végső akkord, a sóhaj hallat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abban a percben a kivénhedt motorhajó megtért tengerbe veszett ősei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süllyedt, mint a tele söröspalac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sem kétséges, hogy Cimarron sem énekelte tovább, örökös bűnbánatként, a zsoltárokat, és nem olvasta többet a bibli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szentségit! – lihegte egyre Gleniffer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ndenki akként vész el, uram, ahogy az egyéniségéhez illik – kiáltotta a kapitány fülébe Jokohama Jim. – Ezt már Szent Ferenc is megmondta, ha jól tudom. Hanem most már megmondhatná, </w:t>
      </w:r>
      <w:r>
        <w:rPr>
          <w:rFonts w:cs="Times New Roman" w:ascii="Times New Roman" w:hAnsi="Times New Roman"/>
          <w:sz w:val="24"/>
          <w:lang w:val="en-US"/>
        </w:rPr>
        <w:t xml:space="preserve">captain, </w:t>
      </w:r>
      <w:r>
        <w:rPr>
          <w:rFonts w:cs="Times New Roman" w:ascii="Times New Roman" w:hAnsi="Times New Roman"/>
          <w:sz w:val="24"/>
        </w:rPr>
        <w:t>hová is megy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zúttal szótlan Capriata is közelebb hajolt. Gleniffer elkeseredetten legyintett. Hiába, a csirkefogók is szeretik egymást. Nagyot kiál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ová? Hát a pokolba, fiam! </w:t>
      </w:r>
      <w:r>
        <w:rPr>
          <w:rFonts w:cs="Times New Roman" w:ascii="Times New Roman" w:hAnsi="Times New Roman"/>
          <w:sz w:val="24"/>
          <w:lang w:val="de-DE"/>
        </w:rPr>
        <w:t xml:space="preserve">Jim </w:t>
      </w:r>
      <w:r>
        <w:rPr>
          <w:rFonts w:cs="Times New Roman" w:ascii="Times New Roman" w:hAnsi="Times New Roman"/>
          <w:sz w:val="24"/>
        </w:rPr>
        <w:t>megnyugodva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tt még nem jártam, uram. Nyilván igen érdekes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a tankhajó tovább küszködött Bon-matszuri felé, ahol akkor már javában dühöngött a hurrik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hők kavarogtak tehát Bon-matszuri felett. És vajon Terán, a délszigeti szörnyeteg melyik hajón tartózk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szCs w:val="24"/>
        </w:rPr>
      </w:pPr>
      <w:bookmarkStart w:id="14" w:name="_TIZENÖTÖDIK_FEJEZET"/>
      <w:bookmarkEnd w:id="14"/>
      <w:r>
        <w:rPr/>
        <w:t>TIZENÖTÖDIK FEJEZET</w:t>
      </w:r>
    </w:p>
    <w:p>
      <w:pPr>
        <w:pStyle w:val="Heading1"/>
        <w:rPr>
          <w:szCs w:val="24"/>
        </w:rPr>
      </w:pPr>
      <w:r>
        <w:rPr/>
        <w:t>EGY BÁRKA AZ ÉJSZAK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kosan vagy oktalanul cselekedett-e Lilian Marochini, a sóner minden tagjának szeretett Bambinája akkor, amikor elhagyta a hajót, azt az első órákban nehéz lett volna megállapítani. A későbbiek igazolták tettének helyességét, de hibát mégis elkövetett. Nagy hibát. Azzal, hogy eltávozását nem jelentette be, súlyos gondot és bizonytalanságot okozott barátainak, feletteseinek. Tudott dolog mindannyiunk előtt: vannak esetek, amikor nehéz, szinte lehetetlen felfedni tervünket. Mindannyiunkkal megtörtént már, hogy éreztük: képtelenség bejelenteni szándékunkat, mert ha megtesszük, a terv megsemmisül, megakadályozzák, vagy nem talál megértésre. Ebben az esetben csak az egyéni akció segít, a tett, a tétovázás nélküli cselekv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e Bambina annyit mégis megtehetett volna, hogy üzenetet hagy hátra, </w:t>
      </w:r>
      <w:r>
        <w:rPr>
          <w:rFonts w:cs="Times New Roman" w:ascii="Times New Roman" w:hAnsi="Times New Roman"/>
          <w:sz w:val="24"/>
          <w:lang w:val="fr-FR"/>
        </w:rPr>
        <w:t xml:space="preserve">s </w:t>
      </w:r>
      <w:r>
        <w:rPr>
          <w:rFonts w:cs="Times New Roman" w:ascii="Times New Roman" w:hAnsi="Times New Roman"/>
          <w:sz w:val="24"/>
        </w:rPr>
        <w:t xml:space="preserve">legalább közli, elment, hogy felkutassa Capriatát és Jimet, jó” barátait. Különösen érthető volt ez a lépés, hiszen Capriata Lilian apjának hajóján, az elsüllyedt </w:t>
      </w:r>
      <w:r>
        <w:rPr>
          <w:rFonts w:cs="Times New Roman" w:ascii="Times New Roman" w:hAnsi="Times New Roman"/>
          <w:i/>
          <w:iCs/>
          <w:sz w:val="24"/>
        </w:rPr>
        <w:t xml:space="preserve">Pernambucón </w:t>
      </w:r>
      <w:r>
        <w:rPr>
          <w:rFonts w:cs="Times New Roman" w:ascii="Times New Roman" w:hAnsi="Times New Roman"/>
          <w:sz w:val="24"/>
        </w:rPr>
        <w:t>szolgált, és a lányt kisgyerek kora óta isme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ambina nem szólt, nem üzent, és úgy tűnt el, hogy mindenki joggal hihette: talán elrabolták. Nyoma veszett Jokohama Jimnek, Capriatának, sőt – rövidesen ez is kiderült – a korvett kitűnő fegyvermesterének, a nyomkereső Forbesnek is. Egyszerre három ember egy hajóról! Kicsit sok a jóból, vélte Daniló bácsi és Carpena kapitány, amikor újfent összeültek ennek a ténynek megtárgyal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pár perces találkozás akkor játszódott le, amikor Carpena parancsnok áthívta a sónerről Turkovics kapitányt, és partraszállásra készülőd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iába, igaza volt Riff lesnek, hogy intett Kapingamaringitól – vakarta meg a feje búbját.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agyon igaz, kedves kapitány – simogatta szakállát Carpena –, de a titok itt lappanghat. Ezért volt az intés, ami egyben baráti fenyegetésnek illik be. Így van, 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Így … hm . .. h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 rövid beszélgetés előzte meg Kapingamaringi átkutatásának nagy esemény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iliant nem raboltá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ilian önszántából, a már említett okból hagyta el a hajót, hogy felkutassa Capriatát és Jimet. Ha valaki hitetlenkedve, túlzásnak fogadja el Lilian eltávozását, és egyszerűen nem hiszi el, az nagyot téved. Egy átlagos európai lány, mondjuk valamelyiktek húga, elismerem, nem indulna kutatóútra élete kockáztatásával, egy ismeretlen, sőt, igen barátságtalan mikronéziai szigeten, bele az estébe, majd az éjszakába. De Lilian nem volt átlagos európai lány, hanem egyszerűen tengerész volt, tengerész a javából. Hallottátok, mivel utasította el a Srácot. Azzal, hogy ő a tengernek akar élni. Ekkor mindent megmondott. Ügyesen, észrevétlenül hagyta el a 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besötétedett, amikor kimászott a fokszli ablakán, elkapta a horgonyláncot, és leereszkedett a vízbe. Mindezt zajtalanul, kiszámítottan. Ócska tengerésznadrágját, gyűrött ingét vitte magával, fejére erősített kupacban. Nem volt rajta más, mint a fürdőruha, amit aztán a parton eldugott a bozót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ó darabig úszás nélkül, csak az áramlattal vitette magát, nehogy észrevegyék távozását a hajóról. Távolodtak a fedélzeti hangok; végül, amikor úgy érezte, hogy elég messzire jutott, erős csapásokkal a partra ú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eleg, sőt forró levegőn gyorsan megszáradt. Felölt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volt semmiféle különösebb terve, de egyben biztos volt: elkerül minden lakott helyet, még a kunyhókat is. De figyel, mindent megfigyel. Szerette Capriatát és Jimet, a jópofát. Nem hagyja őket – dönt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Áporodott, nehéz levegő szállt fel a lagúnáról. Rothadó hínár, bűzlő ulvafű kesernyés szaga. A hurrikán már jelezte közeled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álmák suhogtak a feje fölött. A hold lassan kúszott felfelé az égen. Bámulatosan szép, festői látvány volt a lagúna nagy vize, a pálmás sziget, a távolban a fehéren csillogó hajó, több hazafelé tartó piroga imbolygó árnya, az égen kigyulladó csillagok so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Lilian </w:t>
      </w:r>
      <w:r>
        <w:rPr>
          <w:rFonts w:cs="Times New Roman" w:ascii="Times New Roman" w:hAnsi="Times New Roman"/>
          <w:sz w:val="24"/>
        </w:rPr>
        <w:t>mozdulatlanul várta, hogy eldöntse magában, merre is induljon. Hibiszkuszbokrok között, a korallföveny szélén lapult. Valami megcsobbant mellette. Teknősbéka volt. A teknős közömbösen eldöcögött mellette, majd mint aki gondolt valamit, megfordult, és visszacammogott a vízbe. Ott kígyónyakát kinyújtotta, rápislogott a lányra, végül lebukott. Ugyan mi lehetett a terve, amikor elindult a partra? És miért fordult vissza? Lilian azon vette magát észre, hogy pompásan szórakozik a teknős mozdula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old magasabbra emelkedett. A fények élesebbek, az árnyak tompábbak lettek. Újból azt érezte, hogy valami mozdul, majd a lábához ér. Egy kutya dörgölőzött hozzá. Sok a kutya a szigeteken. Hizlalják, levágják és megeszik. A magányos kutyust nyilván nem hizlalták, mert igen sovány volt, de felettébb barátságos. Alig tudott tőle megszabadulni, annyira kitüntette bizalm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rencsére a szigetlakók korán feküsznek. Ők is azt tartják, amit a világ minden részén a természetben élők: napnyugta után pihenni, napkeltekor ke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rész tett volt Liliantól, hogy ilyen kalandra vállal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Beleugrott az ismeretlenbe, méghozzá fejest. Amennyit a hajóról látott, annyit ismert Weruából, de többet nem. Arról sem volt fogalma, hol keresse Jokohama Jiméket. Különben, ha nagyon mérlegre tesszük a kérdést, illő a csodálkozás: hogyan képzelte a lány, hogy megtalálja, sőt, kiszabadítja Jiméket, olyan helyzetből, ahonnan Jimék képtelenek szabadulni?! Pedig </w:t>
      </w:r>
      <w:r>
        <w:rPr>
          <w:rFonts w:cs="Times New Roman" w:ascii="Times New Roman" w:hAnsi="Times New Roman"/>
          <w:sz w:val="24"/>
          <w:lang w:val="en-US"/>
        </w:rPr>
        <w:t xml:space="preserve">Lilian </w:t>
      </w:r>
      <w:r>
        <w:rPr>
          <w:rFonts w:cs="Times New Roman" w:ascii="Times New Roman" w:hAnsi="Times New Roman"/>
          <w:sz w:val="24"/>
        </w:rPr>
        <w:t>nem tartozott a meggondolatlan emberek közé. Ellenkezőleg: higgadtan, mindent átgondolva tervezte ki lépés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alljuk be, sohasem helyes, ha tetteinket az érzelmek vezetik. A nagy hadvezérek, államférfiak, tudósok és kutatók nem az érzelmekre alapítják terveiket, elhatározásaikat. Hanem az észre. Az észre és arra a bizonyos valamire, amit egyszerűen így hívunk: mérlegelés. </w:t>
      </w:r>
      <w:r>
        <w:rPr>
          <w:rFonts w:cs="Times New Roman" w:ascii="Times New Roman" w:hAnsi="Times New Roman"/>
          <w:sz w:val="24"/>
          <w:lang w:val="de-DE"/>
        </w:rPr>
        <w:t xml:space="preserve">Lilian </w:t>
      </w:r>
      <w:r>
        <w:rPr>
          <w:rFonts w:cs="Times New Roman" w:ascii="Times New Roman" w:hAnsi="Times New Roman"/>
          <w:sz w:val="24"/>
        </w:rPr>
        <w:t xml:space="preserve">nem mérlegelt, </w:t>
      </w:r>
      <w:r>
        <w:rPr>
          <w:rFonts w:cs="Times New Roman" w:ascii="Times New Roman" w:hAnsi="Times New Roman"/>
          <w:sz w:val="24"/>
          <w:lang w:val="de-DE"/>
        </w:rPr>
        <w:t xml:space="preserve">Lilian </w:t>
      </w:r>
      <w:r>
        <w:rPr>
          <w:rFonts w:cs="Times New Roman" w:ascii="Times New Roman" w:hAnsi="Times New Roman"/>
          <w:sz w:val="24"/>
        </w:rPr>
        <w:t>elin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Látott az estében, majd az éjszakában kunyhókat, néhol apróbb házakat is. Látott raktárépületeket, pálmaháncsból .készült hálók szárítóállványait, partra húzott pirogákat és néhány katamaránt. Látott egy templomféle épületet, mellette a bíró házát. Valamivel odább egy, a háborúból itt maradt katonai szállást. Ez az utóbbi magányosan merengett, kiszakadt oldalfallal. Itt található Werua közepe, </w:t>
      </w:r>
      <w:r>
        <w:rPr>
          <w:rFonts w:cs="Times New Roman" w:ascii="Times New Roman" w:hAnsi="Times New Roman"/>
          <w:sz w:val="24"/>
          <w:lang w:val="fr-FR"/>
        </w:rPr>
        <w:t xml:space="preserve">s </w:t>
      </w:r>
      <w:r>
        <w:rPr>
          <w:rFonts w:cs="Times New Roman" w:ascii="Times New Roman" w:hAnsi="Times New Roman"/>
          <w:sz w:val="24"/>
        </w:rPr>
        <w:t>ide építették az egyetlen pi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A pier </w:t>
      </w:r>
      <w:r>
        <w:rPr>
          <w:rFonts w:cs="Times New Roman" w:ascii="Times New Roman" w:hAnsi="Times New Roman"/>
          <w:sz w:val="24"/>
        </w:rPr>
        <w:t xml:space="preserve">mellett a </w:t>
      </w:r>
      <w:r>
        <w:rPr>
          <w:rFonts w:cs="Times New Roman" w:ascii="Times New Roman" w:hAnsi="Times New Roman"/>
          <w:i/>
          <w:iCs/>
          <w:sz w:val="24"/>
        </w:rPr>
        <w:t xml:space="preserve">Delawar </w:t>
      </w:r>
      <w:r>
        <w:rPr>
          <w:rFonts w:cs="Times New Roman" w:ascii="Times New Roman" w:hAnsi="Times New Roman"/>
          <w:sz w:val="24"/>
        </w:rPr>
        <w:t>pih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partnál őrség állt, a pieren két tengerészkatona járt fel </w:t>
      </w:r>
      <w:r>
        <w:rPr>
          <w:rFonts w:cs="Times New Roman" w:ascii="Times New Roman" w:hAnsi="Times New Roman"/>
          <w:sz w:val="24"/>
          <w:lang w:val="fr-FR"/>
        </w:rPr>
        <w:t xml:space="preserve">s </w:t>
      </w:r>
      <w:r>
        <w:rPr>
          <w:rFonts w:cs="Times New Roman" w:ascii="Times New Roman" w:hAnsi="Times New Roman"/>
          <w:sz w:val="24"/>
        </w:rPr>
        <w:t>alá. A hajóról fények villantak. A villanyt fejlesztő aggregátor motorja kihallhatóan bú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ilian mindent észrevett, megfigyelt. Tengerész volt. Megszokta, hogy úgy lásson az éjszakában, mint a nappalon. Ez nem ördöngösség, ne higgyétek. Pásztorok, vadászok, frontkatonák szeme megszokja a sötétséget. Természetesen a sötétben nem a nappali formákat és színeket kell keresni. Az éjszakában nem a színek vezetik az embert és az állatot. Az éjszakában a formák és tárgyak tónusbeli elválása, a zörejek, hangok közelsége vagy távolsága adják meg a szemnek a látást. A tengerész nem mondhatja, ha éjjel felküldik a hold vitorla alsó keresztrúdjára, mert ott elakadt a fordítókötél, nem mondhatja, hogy nem látja a hágószálakat, a terebet, a többi keresztrudat. A tengerésznek látnia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ilian tehát a látással kapcsolatban nem jött zavar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kkor már elmúlt éjfél, amikor túljutott a pieren. Lassan haladt, hiszen az volt a cél, hogy mindent kiszimatoljon, ahol gyanú lehet arra, hogy Capriatáékat elrejtették. Eddig ilyesmit nem tal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alán száz méterre lehetett a </w:t>
      </w:r>
      <w:r>
        <w:rPr>
          <w:rFonts w:cs="Times New Roman" w:ascii="Times New Roman" w:hAnsi="Times New Roman"/>
          <w:i/>
          <w:iCs/>
          <w:sz w:val="24"/>
        </w:rPr>
        <w:t xml:space="preserve">Delawartől, </w:t>
      </w:r>
      <w:r>
        <w:rPr>
          <w:rFonts w:cs="Times New Roman" w:ascii="Times New Roman" w:hAnsi="Times New Roman"/>
          <w:sz w:val="24"/>
        </w:rPr>
        <w:t>amikor csobogást és hangokat hallott. Suttogó beszédet. Csónak közeledett a part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aditengerészeti gigg volt, a gyakorlott szem észrevette. </w:t>
      </w:r>
      <w:r>
        <w:rPr>
          <w:rFonts w:cs="Times New Roman" w:ascii="Times New Roman" w:hAnsi="Times New Roman"/>
          <w:sz w:val="24"/>
          <w:lang w:val="en-US"/>
        </w:rPr>
        <w:t xml:space="preserve">Lilian </w:t>
      </w:r>
      <w:r>
        <w:rPr>
          <w:rFonts w:cs="Times New Roman" w:ascii="Times New Roman" w:hAnsi="Times New Roman"/>
          <w:sz w:val="24"/>
        </w:rPr>
        <w:t>megint csak a hibiszkuszbozót rejtekét kereste. A távoli hurrikán előfelhői már megjelentek, és időnként elsötétítették a holdat. Egyébként mindig csillagos a trópusi éj.</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allhomok megcsikordult. A gigg partot ért. Árnyak mozogtak a csónak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ilian figyelt: ugyan mit akarhatnak éjfél után Carpena ember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Lilian </w:t>
      </w:r>
      <w:r>
        <w:rPr>
          <w:rFonts w:cs="Times New Roman" w:ascii="Times New Roman" w:hAnsi="Times New Roman"/>
          <w:sz w:val="24"/>
          <w:szCs w:val="22"/>
        </w:rPr>
        <w:t>szeme éles volt, akár a macskáé. Két haditengerész kilépett a fövényre. Az egyik jó hangosa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Na, itt csak meggyullad, </w:t>
      </w:r>
      <w:r>
        <w:rPr>
          <w:rFonts w:cs="Times New Roman" w:ascii="Times New Roman" w:hAnsi="Times New Roman"/>
          <w:sz w:val="24"/>
          <w:szCs w:val="22"/>
          <w:lang w:val="en-US"/>
        </w:rPr>
        <w:t>Wil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Öngyújtó kattant, kattogott. Szikrázott, de lángot nem vetett m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Nyugodtabban, </w:t>
      </w:r>
      <w:r>
        <w:rPr>
          <w:rFonts w:cs="Times New Roman" w:ascii="Times New Roman" w:hAnsi="Times New Roman"/>
          <w:sz w:val="24"/>
          <w:szCs w:val="22"/>
          <w:lang w:val="en-US"/>
        </w:rPr>
        <w:t xml:space="preserve">Tom, </w:t>
      </w:r>
      <w:r>
        <w:rPr>
          <w:rFonts w:cs="Times New Roman" w:ascii="Times New Roman" w:hAnsi="Times New Roman"/>
          <w:sz w:val="24"/>
          <w:szCs w:val="22"/>
        </w:rPr>
        <w:t>nyugodtabban! – hallatszott a másik beszé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Ugyanakkor </w:t>
      </w:r>
      <w:r>
        <w:rPr>
          <w:rFonts w:cs="Times New Roman" w:ascii="Times New Roman" w:hAnsi="Times New Roman"/>
          <w:sz w:val="24"/>
          <w:szCs w:val="22"/>
          <w:lang w:val="en-US"/>
        </w:rPr>
        <w:t xml:space="preserve">Lilian </w:t>
      </w:r>
      <w:r>
        <w:rPr>
          <w:rFonts w:cs="Times New Roman" w:ascii="Times New Roman" w:hAnsi="Times New Roman"/>
          <w:sz w:val="24"/>
          <w:szCs w:val="22"/>
        </w:rPr>
        <w:t>azt is látta, hogy egy alak lehajolva, gyorsan elsurran a tengerészek mellett. Pillanatok alatt eltűnt a bozótban. Az első hang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Na, </w:t>
      </w:r>
      <w:r>
        <w:rPr>
          <w:rFonts w:cs="Times New Roman" w:ascii="Times New Roman" w:hAnsi="Times New Roman"/>
          <w:sz w:val="24"/>
          <w:szCs w:val="22"/>
          <w:lang w:val="en-US"/>
        </w:rPr>
        <w:t xml:space="preserve">Willy, </w:t>
      </w:r>
      <w:r>
        <w:rPr>
          <w:rFonts w:cs="Times New Roman" w:ascii="Times New Roman" w:hAnsi="Times New Roman"/>
          <w:sz w:val="24"/>
          <w:szCs w:val="22"/>
        </w:rPr>
        <w:t>meggyulladt! Mehe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z öngyújtó fényében látszott a két arc. Valóban amerikai haditengerészek voltak, a </w:t>
      </w:r>
      <w:r>
        <w:rPr>
          <w:rFonts w:cs="Times New Roman" w:ascii="Times New Roman" w:hAnsi="Times New Roman"/>
          <w:i/>
          <w:iCs/>
          <w:sz w:val="24"/>
          <w:szCs w:val="22"/>
        </w:rPr>
        <w:t xml:space="preserve">Delawarról. </w:t>
      </w:r>
      <w:r>
        <w:rPr>
          <w:rFonts w:cs="Times New Roman" w:ascii="Times New Roman" w:hAnsi="Times New Roman"/>
          <w:sz w:val="24"/>
          <w:szCs w:val="22"/>
        </w:rPr>
        <w:t xml:space="preserve">Majd beszálltak a csónakba, </w:t>
      </w:r>
      <w:r>
        <w:rPr>
          <w:rFonts w:cs="Times New Roman" w:ascii="Times New Roman" w:hAnsi="Times New Roman"/>
          <w:sz w:val="24"/>
          <w:szCs w:val="22"/>
          <w:lang w:val="fr-FR"/>
        </w:rPr>
        <w:t xml:space="preserve">s </w:t>
      </w:r>
      <w:r>
        <w:rPr>
          <w:rFonts w:cs="Times New Roman" w:ascii="Times New Roman" w:hAnsi="Times New Roman"/>
          <w:sz w:val="24"/>
          <w:szCs w:val="22"/>
        </w:rPr>
        <w:t>elevez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Lilian </w:t>
      </w:r>
      <w:r>
        <w:rPr>
          <w:rFonts w:cs="Times New Roman" w:ascii="Times New Roman" w:hAnsi="Times New Roman"/>
          <w:sz w:val="24"/>
          <w:szCs w:val="22"/>
        </w:rPr>
        <w:t xml:space="preserve">nem tudta, hogy </w:t>
      </w:r>
      <w:r>
        <w:rPr>
          <w:rFonts w:cs="Times New Roman" w:ascii="Times New Roman" w:hAnsi="Times New Roman"/>
          <w:sz w:val="24"/>
          <w:szCs w:val="22"/>
          <w:lang w:val="en-US"/>
        </w:rPr>
        <w:t xml:space="preserve">Forbes </w:t>
      </w:r>
      <w:r>
        <w:rPr>
          <w:rFonts w:cs="Times New Roman" w:ascii="Times New Roman" w:hAnsi="Times New Roman"/>
          <w:sz w:val="24"/>
          <w:szCs w:val="22"/>
        </w:rPr>
        <w:t xml:space="preserve">így, ilyen ravasz módon hagyta el a hajót. </w:t>
      </w:r>
      <w:r>
        <w:rPr>
          <w:rFonts w:cs="Times New Roman" w:ascii="Times New Roman" w:hAnsi="Times New Roman"/>
          <w:sz w:val="24"/>
          <w:szCs w:val="22"/>
          <w:lang w:val="en-US"/>
        </w:rPr>
        <w:t xml:space="preserve">Lilian </w:t>
      </w:r>
      <w:r>
        <w:rPr>
          <w:rFonts w:cs="Times New Roman" w:ascii="Times New Roman" w:hAnsi="Times New Roman"/>
          <w:sz w:val="24"/>
          <w:szCs w:val="22"/>
        </w:rPr>
        <w:t>csak azt látta, hogy egy ember, hozzá nem is tengerészruhában, így surrant ki a partra. Katonaszökevény lehet – gondolta. Ha tudná Carpe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idő után hallotta, hogy zörög a bozót. Az ismeretlen elt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Távolabbról zene szólt. </w:t>
      </w:r>
      <w:r>
        <w:rPr>
          <w:rFonts w:cs="Times New Roman" w:ascii="Times New Roman" w:hAnsi="Times New Roman"/>
          <w:sz w:val="24"/>
          <w:szCs w:val="22"/>
          <w:lang w:val="en-US"/>
        </w:rPr>
        <w:t xml:space="preserve">Lilian </w:t>
      </w:r>
      <w:r>
        <w:rPr>
          <w:rFonts w:cs="Times New Roman" w:ascii="Times New Roman" w:hAnsi="Times New Roman"/>
          <w:sz w:val="24"/>
          <w:szCs w:val="22"/>
        </w:rPr>
        <w:t>várt, majd továbbin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zene felé. Itt erősen lekerült a partra. Látta a lebujt, sőt azt is látta, hogy akárcsak ő, valaki még figyeli a bejáratát. Ez a valaki erősen emlékeztetett arra az alakra, aki kisurrant a csónakból. Árnyékban ült egy ládán, cigarettát sodort, meggyújtotta. Ekkor vélte felismerni </w:t>
      </w:r>
      <w:r>
        <w:rPr>
          <w:rFonts w:cs="Times New Roman" w:ascii="Times New Roman" w:hAnsi="Times New Roman"/>
          <w:sz w:val="24"/>
          <w:szCs w:val="22"/>
          <w:lang w:val="de-DE"/>
        </w:rPr>
        <w:t>Lili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mosolyodott. Részeges fűtő lehet, hozzá néger, öt csempészték ki jópofa cimborái, hogy ihasson. Hosszabb szemlélődés után a fűtő megindult a bár ajtajához, belépett, elt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ilian tétovázott. A kikötői bárok mindig kitűnő helyek arra, hogy megtudjon az ember valamit. De hát egyedül, nő létére mégsem mehet be feltűnés nélkül. Látta, hogy időnként kijön egy-egy félmeztelen alak, japán halászok lehettek. Majd három fehér ruhás tengerész lépett ki. Jóízűen nevettek. Valamin vitatkoztak, de kedélyesen, és végül is visszafordultak. „Még egy rundot”, vélte Lilian, és halkan nevetett. Ilyen a tengerész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erősen derengett, amikor meghallotta az óceán moraját. Elhagyatott helyen járt. Füle körül vadul köröztek a moszkitók. Ezen is mosolygott. Volt annyi esze, hogy elhozta magával a moszkitóolajos üvegcséjét. Amikor elpárolgott az olaj, újból beken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sőbb mesélte, hogy itt, a fák és a bozót sűrűjében határozottan érezte: nyomára jut valaminek. Erősebben vert a szíve. Még az eddiginél is jobban vigyázott minden mozdulatára. Meredek homokdomb állta útját. Felmászott rá. A fák között kicsillogott a távoli tenger. Átért tehát Werua túlsó oldalára. Itt minden elhagyatott, kietlen, sivár volt. Hatalmas, sötét tömeg magasodott a domb alján. Majd még e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kellett különösebb tudás, hogy megállapítsa, partra siklott, megfeneklett hadihajók rozsdásodnak a föven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hogy jobban megfigyelte, azt is látta, hogy a kiemelkedő roncsok között két hajó lebeg csendesen, a víz sodrásának, mozgásának megfelelő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kkor olyasmit tett </w:t>
      </w:r>
      <w:r>
        <w:rPr>
          <w:rFonts w:cs="Times New Roman" w:ascii="Times New Roman" w:hAnsi="Times New Roman"/>
          <w:sz w:val="24"/>
          <w:lang w:val="de-DE"/>
        </w:rPr>
        <w:t xml:space="preserve">Lilian, </w:t>
      </w:r>
      <w:r>
        <w:rPr>
          <w:rFonts w:cs="Times New Roman" w:ascii="Times New Roman" w:hAnsi="Times New Roman"/>
          <w:sz w:val="24"/>
        </w:rPr>
        <w:t>mit még soha az élet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mászott egy kókuszpálm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szemelte a legmegfelelőbb, ferde törzsű, mégis legmagasabb, előredűlő fát. Izmos karja, lába hamar feljutott a lombkoronába. Innen pompásan beláthatott a hajóroncsoktól alkotott öböl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teheti, felujjon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ét hajó közül azonnal felismerte a </w:t>
      </w:r>
      <w:r>
        <w:rPr>
          <w:rFonts w:cs="Times New Roman" w:ascii="Times New Roman" w:hAnsi="Times New Roman"/>
          <w:i/>
          <w:iCs/>
          <w:sz w:val="24"/>
        </w:rPr>
        <w:t xml:space="preserve">Kobrát </w:t>
      </w:r>
      <w:r>
        <w:rPr>
          <w:rFonts w:cs="Times New Roman" w:ascii="Times New Roman" w:hAnsi="Times New Roman"/>
          <w:sz w:val="24"/>
        </w:rPr>
        <w:t>Látta a Kwajalein-atollon, látta a szabad óceánon, amikor a Lőszer Szigetre hajóztak. Bár. erősen eltakarta a szélső romboló, de a motorhajó otromba felépítményét nem felejthette el egy vérbeli tenger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Lilian azonnal érezte az összefüggést Jimék eltűnése és a </w:t>
      </w:r>
      <w:r>
        <w:rPr>
          <w:rFonts w:cs="Times New Roman" w:ascii="Times New Roman" w:hAnsi="Times New Roman"/>
          <w:i/>
          <w:iCs/>
          <w:sz w:val="24"/>
        </w:rPr>
        <w:t xml:space="preserve">Kobra </w:t>
      </w:r>
      <w:r>
        <w:rPr>
          <w:rFonts w:cs="Times New Roman" w:ascii="Times New Roman" w:hAnsi="Times New Roman"/>
          <w:sz w:val="24"/>
        </w:rPr>
        <w:t>k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a akkor azonnal cselekszik, lemászik a fáról, elrohan a korvetthez, és jelenti a látottakat Carpena parancsnoknak, nyilván sok minden másként alakul. Egyáltalában döntő, hogy az ember az akciót, a cselekvés pillanatát – történjen az vívásnál, bokszolásnál, feleletnél, bárminél – ne halassza el. Lilian elhalasztotta. Gondolatvilágában megjelent a kép: itt </w:t>
      </w:r>
      <w:r>
        <w:rPr>
          <w:rFonts w:cs="Times New Roman" w:ascii="Times New Roman" w:hAnsi="Times New Roman"/>
          <w:i/>
          <w:iCs/>
          <w:sz w:val="24"/>
        </w:rPr>
        <w:t xml:space="preserve">a Kobra, </w:t>
      </w:r>
      <w:r>
        <w:rPr>
          <w:rFonts w:cs="Times New Roman" w:ascii="Times New Roman" w:hAnsi="Times New Roman"/>
          <w:sz w:val="24"/>
        </w:rPr>
        <w:t>tehát a két barát eltűnése csakis ezzel a hajóval függhet össze!… Ekkor nem lett volna szabad másra gondolnia, egyedül csak arra, hogyan tudassa a felfedezést Carpe-nával vagy Daniló bácsi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e Lilian többet akart látni. Szeretett volna megbizonyosodni arról, hogy valóban a </w:t>
      </w:r>
      <w:r>
        <w:rPr>
          <w:rFonts w:cs="Times New Roman" w:ascii="Times New Roman" w:hAnsi="Times New Roman"/>
          <w:i/>
          <w:iCs/>
          <w:sz w:val="24"/>
        </w:rPr>
        <w:t xml:space="preserve">Kobrát </w:t>
      </w:r>
      <w:r>
        <w:rPr>
          <w:rFonts w:cs="Times New Roman" w:ascii="Times New Roman" w:hAnsi="Times New Roman"/>
          <w:sz w:val="24"/>
        </w:rPr>
        <w:t>látja, és még több élményt szerezni a felfedezéshez. A hajón látszólag semmi sem moz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telt el négy vagy legfeljebb öt perc, és több ember jött elő a sűrű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Lilian megijedt. Kínos helyzetbe került. Ha felfedezik, abból nagy baj lehet. Amennyire tudott, a fa lombkoronájába húzódott. A jövevények Kapingamaringin látott félvérek voltak. Mindössze ágyékkendőt viseltek, de többnél fegyver volt. Nem is mentek tovább, itt, a pálmaerdő szélén letelepedtek. </w:t>
      </w:r>
      <w:r>
        <w:rPr>
          <w:rFonts w:cs="Times New Roman" w:ascii="Times New Roman" w:hAnsi="Times New Roman"/>
          <w:sz w:val="24"/>
          <w:lang w:val="en-US"/>
        </w:rPr>
        <w:t xml:space="preserve">Lilian </w:t>
      </w:r>
      <w:r>
        <w:rPr>
          <w:rFonts w:cs="Times New Roman" w:ascii="Times New Roman" w:hAnsi="Times New Roman"/>
          <w:sz w:val="24"/>
        </w:rPr>
        <w:t>megszámolta őket, nyolcan voltak. Két fegyveres mindig abba az irányba figyelt, amerről a lány is jött. Itt egy utacska húzódott, ami összekötötte Werua északi részét a déli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gyik fegyveres kétszer is a fa alá jött, vizsgálgatta a lábnyomokat. Ha felnéz, menthetetlenül észreveszi a lányt!. Valószínűleg gyerektől származónak vélhette a nyomokat, mert másodszor valamit nevetve mondott fegyveres társának. Hazai, bennszülött nyelvükön beszélhettek, Lilian egy szót sem értet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elyzet kínos lett. Ha felfedi magát, ezek a martalóc-képű alakok végeznek vele. Ha nem, vajon meddig bírja a kókuszpálma szúrós, érdes, kardszerűen éles levélágai között? Biztonság kedvéért övszíjával odaerősítette magát a levélágak legerősebb részéhez. így feltétlenül tovább képes tartani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ttől kezdve természetesen mindent látott. Éles szeme felfedezte azt a „néger” fűtőt, akit a korvett csónakja tett ki. „(Joggal hitte, hogy árulás történt.) A néger igen becsíphetett, mert erősen tántorgott. Látta Teránt, a félelmetes délszigetit, aki miatt Daniló bácsi kiküldte Capriatát és Jokohama Jimet. És végül látta magát a két barátot, akit a </w:t>
      </w:r>
      <w:r>
        <w:rPr>
          <w:rFonts w:cs="Times New Roman" w:ascii="Times New Roman" w:hAnsi="Times New Roman"/>
          <w:i/>
          <w:iCs/>
          <w:sz w:val="24"/>
        </w:rPr>
        <w:t xml:space="preserve">Kobra </w:t>
      </w:r>
      <w:r>
        <w:rPr>
          <w:rFonts w:cs="Times New Roman" w:ascii="Times New Roman" w:hAnsi="Times New Roman"/>
          <w:sz w:val="24"/>
        </w:rPr>
        <w:t>fedélzetéről átkísértek a másik hajó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sokkal később a hajókat eloldották, és a délkeleti kijárón kihajó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őrök ott marad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úlyos, nehéz órák következtek. A forróság fokozódott, a pálmafák lombkoronája nem arra való, hogy ott tartózkodjunk. Nincs az a hajógépház, ahol oly meleg lenne, mint amilyenben Liliannak része volt a kókuszpálma lombjai között. Bámulatos, hogy annyi ideig kibírta, mint amennyit ott töltenie kellett! A hajók már régen eltűntek a láthatáron, pontosan kelet-keletdélnek (fontos, hogy látta!), de Lilian még mindig a fán kapaszkodott. Hogy ennyi gyötrelmet, embertelen helyzetet kibírt, azt tengerész voltának köszönhette. Kemény kéz volt az övé, </w:t>
      </w:r>
      <w:r>
        <w:rPr>
          <w:rFonts w:cs="Times New Roman" w:ascii="Times New Roman" w:hAnsi="Times New Roman"/>
          <w:sz w:val="24"/>
          <w:lang w:val="fr-FR"/>
        </w:rPr>
        <w:t xml:space="preserve">s </w:t>
      </w:r>
      <w:r>
        <w:rPr>
          <w:rFonts w:cs="Times New Roman" w:ascii="Times New Roman" w:hAnsi="Times New Roman"/>
          <w:sz w:val="24"/>
        </w:rPr>
        <w:t>jó idegeket rejtett az agya. Akadtak pillanatok, amikor azt érezte, hogy nem bírja tovább. De végül is az akarat győzedelmeskedett az elgyengülés fe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őrök ott hevertek a fák alatt, kockajátékkal szórakoz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ngosan nevetgéltek, lökdöstek egymást, mint a vásott .gyerek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élre járt az idő, amikor Lilian újból felélénkült. Egyszerre csak előbukkant a délszigeti vadember. Honnan jött, nem látta, hirtelen megjelent. Igen nagy lehetett a tekintélye, mert a fegyveresek felugrottak, eldobták a kockákat. Terán durva hangon, keményen, mint aki nincs valamivel megelégedve, beszélt az Őrökhöz. Azok hol feleltek, hol nem, de mindenesetre igen figyelték, mit mond a fekete bőrű, boglyas hajú óriás. Lilian most közelről látta ezt a félelmetes embert, aki elrabolta Motopu La Keát és a fiát, Naum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égül a délszigeti nagyot ordított. Megfordult, és eltávozott a sűrűbe vágott ösvény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gyveresek egy ideig figyeltek utána. Majd lekuporodtak, és újból játszani kezdtek. Igencsak megszokhatták a méltatlankodását, mert látszólag semmi, de semmi hatással nem volt rájuk kifakad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ilian úgy érezte, nem bírja tovább. Kegyetlen álmosság gyötörte. A hőség fullasztó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égül elalu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felébredt, az őrök eltűntek a sűrű széléről. A rombolók magányos, rozsdás vasteste vadul verte vissza a nap sugar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rcek teltek el, míg ráeszmélt, hogy leereszkedhet. Ekkor a gyengeségtől majdnem sírva fakadt. Keze véres volt, a lába is. Amikor lenézett, érezte, hogy szédül. Belekapaszkodott a fába, mint egy kezdő mocco. Majd elszánta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ső délután, pontosan hét óra öt perckor, egy Thomas Sanderson Perkins nevű tengerészkatona találta meg. Csak a rend kedvéért említjük a derék fiú nevét, különben nem lesz vele különösebb dolgunk, legfeljebb annyi, hogy ő is ott szerepel a korvett többi tengerésze között. Sanderson Perkins, a sziget átvizsgálása közben, egyik társával elszakadt a partra szállt főerőktől, és átvágott a semmi különöset sem sejtető bozóto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glepődve vette észre a két rozsdás rombolót, de még ezeknél is nagyobb meglepetéssel a kókuszpálma alatt fekvő, elhanyatlott alakot. Thomas Sanderson Perkins lehajolt, igyekezett Liliant felemelni, majd amikor látta, hogy nagyobb a baj, odakiáltott a társának, hogy kerítse elő a korvett orvo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ilian napszúrással, teljesen kimerülten feküdt a földön, öntudatlanul. Előkerült az orvos, röviddel rá Daniló bácsi, valamivel később Carpena parancsnok. Daniló bácsi boldogan ismerte fel Bambinát, a hajó kedvenc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vagyok, Turkovics kapitány – tekintett a bágyadt, de éledő szemekbe Daniló bácsi. – Én vagyok, gyermek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vitték … – suttogta a lány. – Elvitté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orvos gyorsan, szakszerűen dolgozott. Liliant akkor már a rombolók árnyékába helyezték. Az orvos több éve hajózott a trópuson, értette a módját, hogyan kell életet pumpálni az elesettekbe. Gyors szíverősítő és kondíció javító injekciók a vérbe, láz- és hőcsökkentő, jégpatronos borogatás a homlokra és a csuklóra … lassan éledni kezdett a lány. Carpena közben érdeklődéssel vizsgálgatta a két rombolót. Majd felfogta a füle. amikor Lilian, még behunyt szemmel, de már érthetően és értelmesen, de olaszul suttogta Daniló bács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ignore capitano, ecco, láttam a </w:t>
      </w:r>
      <w:r>
        <w:rPr>
          <w:rFonts w:cs="Times New Roman" w:ascii="Times New Roman" w:hAnsi="Times New Roman"/>
          <w:i/>
          <w:iCs/>
          <w:sz w:val="24"/>
        </w:rPr>
        <w:t>Kobrát</w:t>
      </w:r>
      <w:r>
        <w:rPr>
          <w:rFonts w:cs="Times New Roman" w:ascii="Times New Roman" w:hAnsi="Times New Roman"/>
          <w:sz w:val="24"/>
        </w:rPr>
        <w:t>… itt horgonyzott … a rombolókból hozták ki Jimet… ecco, Capriat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ránézett az orvosra, majd az odalépő Carpenára. Talán félrebeszél Bamb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it mondott a matróza, </w:t>
      </w:r>
      <w:r>
        <w:rPr>
          <w:rFonts w:cs="Times New Roman" w:ascii="Times New Roman" w:hAnsi="Times New Roman"/>
          <w:sz w:val="24"/>
          <w:szCs w:val="22"/>
          <w:lang w:val="en-US"/>
        </w:rPr>
        <w:t xml:space="preserve">captain? – </w:t>
      </w:r>
      <w:r>
        <w:rPr>
          <w:rFonts w:cs="Times New Roman" w:ascii="Times New Roman" w:hAnsi="Times New Roman"/>
          <w:sz w:val="24"/>
          <w:szCs w:val="22"/>
        </w:rPr>
        <w:t>hajolt közelebb a parancs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ambina kinyitotta szemét. Carpenára nézett. Most már érthetőbbe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rombolóból hozták ki a mi embereinket… az ön hajójáról is volt egy … részeg nigger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Carpena meglepődött. Részeg nigger? Ez csak </w:t>
      </w:r>
      <w:r>
        <w:rPr>
          <w:rFonts w:cs="Times New Roman" w:ascii="Times New Roman" w:hAnsi="Times New Roman"/>
          <w:sz w:val="24"/>
          <w:szCs w:val="22"/>
          <w:lang w:val="de-DE"/>
        </w:rPr>
        <w:t xml:space="preserve">Forbes </w:t>
      </w:r>
      <w:r>
        <w:rPr>
          <w:rFonts w:cs="Times New Roman" w:ascii="Times New Roman" w:hAnsi="Times New Roman"/>
          <w:sz w:val="24"/>
          <w:szCs w:val="22"/>
        </w:rPr>
        <w:t>lehet! Letérdelt a homokba. Megfogta Bambina kez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Carpena parancsnok vagyok, megismer? </w:t>
      </w:r>
      <w:r>
        <w:rPr>
          <w:rFonts w:cs="Times New Roman" w:ascii="Times New Roman" w:hAnsi="Times New Roman"/>
          <w:sz w:val="24"/>
          <w:szCs w:val="22"/>
          <w:lang w:val="en-US"/>
        </w:rPr>
        <w:t xml:space="preserve">Lilian </w:t>
      </w:r>
      <w:r>
        <w:rPr>
          <w:rFonts w:cs="Times New Roman" w:ascii="Times New Roman" w:hAnsi="Times New Roman"/>
          <w:sz w:val="24"/>
          <w:szCs w:val="22"/>
        </w:rPr>
        <w:t>arcán mosoly jelen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gismerem … Mintha még mindig fáradt lennék … Carpena nyugodtan, csendese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Igen lassan, pihenőket tartva, mondjon el mindent. Tehát látta a </w:t>
      </w:r>
      <w:r>
        <w:rPr>
          <w:rFonts w:cs="Times New Roman" w:ascii="Times New Roman" w:hAnsi="Times New Roman"/>
          <w:i/>
          <w:iCs/>
          <w:sz w:val="24"/>
          <w:szCs w:val="22"/>
        </w:rPr>
        <w:t>Kobr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áttam … itt volt kikötv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alán tíz perc telt el. Carpena felállt. Intézk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Hozzanak hordágyat. A matrózt vigyék a korvettre, a betegszobába. </w:t>
      </w:r>
      <w:r>
        <w:rPr>
          <w:rFonts w:cs="Times New Roman" w:ascii="Times New Roman" w:hAnsi="Times New Roman"/>
          <w:sz w:val="24"/>
          <w:szCs w:val="22"/>
          <w:lang w:val="en-US"/>
        </w:rPr>
        <w:t xml:space="preserve">Owen </w:t>
      </w:r>
      <w:r>
        <w:rPr>
          <w:rFonts w:cs="Times New Roman" w:ascii="Times New Roman" w:hAnsi="Times New Roman"/>
          <w:sz w:val="24"/>
          <w:szCs w:val="22"/>
        </w:rPr>
        <w:t>hadnagy, a rombolókat vegyék körül. Én egy szakasszal megkezdem az átkutat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zzel az eseménnyel indult meg Kapingamaringi, elsősorban Werua részletes átkutatása. Mindezt egy lánynak, egyszerű tengerészlánynak köszönhették Carpenáék. Ha Lilian nem szánja el magát kalandos útjára, valószínű, hogy a hajóroncsokat nem kutatják át. Van elég belőlük a Csendesen, több a soknál; ki törődik ilyesmivel, ha lát valahol néhányat belőlük?! Meglepődve tapasztalták, hogy az egyik rombolóban kifogástalanul működik a rádió adó– és vevőkészülék. Találtak kabinokat ép, berendezett állapotban. Találtak lőszerraktárakat tele lövedékkel. Meglepődve tapasztalták, hogy a rombolók hatalmas olajtankjait teljesen rendbe hozták, </w:t>
      </w:r>
      <w:r>
        <w:rPr>
          <w:rFonts w:cs="Times New Roman" w:ascii="Times New Roman" w:hAnsi="Times New Roman"/>
          <w:sz w:val="24"/>
          <w:szCs w:val="22"/>
          <w:lang w:val="fr-FR"/>
        </w:rPr>
        <w:t xml:space="preserve">s </w:t>
      </w:r>
      <w:r>
        <w:rPr>
          <w:rFonts w:cs="Times New Roman" w:ascii="Times New Roman" w:hAnsi="Times New Roman"/>
          <w:sz w:val="24"/>
          <w:szCs w:val="22"/>
        </w:rPr>
        <w:t>azokat mint tárolókat használták. Hogy ki kezelhette az adókészüléket, annak nyomára nem akadtak. Pedig órákkal a felfedezés előtt működhetett, mert több, frissen elnyomott cigarettavéget láttak az asztalkán, mellette egy konzervdobozt, félig teljesen jó állapotban levő ananászszeletekkel. Kívülről mind a két romboló szánalmas roncs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Leszállva a gépházba, Carpena felfedezte az alagut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ét helyen az alagutat megkísérelték eltorlaszolni. Idejük azonban nem lehetett sok, mert a torlaszok nem sokat ért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Így jutottak a nyomozók a lebuj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ebuj üres volt. Ajtaját lezárták. Minden italt kiöntötték, a wurlitzer némán ásított. Sem a tulajdonost, sem a bármixert nem találták. Eltűntek. Nyomuk veszett. Nem akadt egy halász vagy kopragyűjtő Weruán, de az egész atollon sem, aki bármit is tudott volna a rombolók titkáról, Cimarronékról, a Kobráról, a titkos támaszpontról, akár a föld alatti folyosóról vagy Terán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Ugyan, ugyan, mik is történtek itten! – hüledeztek a férfiak és az asszonyok, amikor a korvett parancsnoka és tisztjei kihallgatták a kunyhók lakóit. – Mi ilyesmiről nem tud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rról sem tudtak, hogy a templomféle épület rejtekkel elzárt pincéje géppisztolyokkal és lőszerládákkal volt tele. Egyáltalában semmiről sem tud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parancsnok megtiltotta, hogy bárki is elhagyja az atollt. Még a halászok sem futhattak ki. Egyik sziget a másikkal nem érintkezhetett. Keresték Teránt, a délszigeti vadembert, de nem talál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 ilyen kinézésű embert erre soha nem láttunk – vallotta Werua, Matiro, Touhou, Pungupungu, Takenge, Huku-henua és a többi átfésült sziget lakossága. – Soh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át ezek pompásan összefognak – állapította meg Daniló bácsi, amikor Harrison, Lajure vagy Mihály és János faggatásai is eredménytelenek marad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eránt sehol nem találták. Terán eltűnt, nyoma veszett. Nem akadt kunyhó, .amelyet át nem kutattak volna. Nem akadt bozót vagy bármiféle rejtek. Pungupungu valamikori világítótornyának romjait is átvizsgálták. Minden hihető és hihetetlen hely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erán, a veszélyes délszigeti kalandor, bámulatos módon kámforrá vált. A korvett minden embere, kivéve a hajó őrzését ellátó szolgálatosokat, és a sóner minden tagja – Terán után kutatott. A sóner emberei látták már Teránt, nem jelentett volna nehézséget számukra a felismerés. Ezért „egy pa</w:t>
      </w:r>
      <w:r>
        <w:rPr>
          <w:rFonts w:cs="Times New Roman" w:ascii="Times New Roman" w:hAnsi="Times New Roman"/>
          <w:sz w:val="24"/>
        </w:rPr>
        <w:t>raszt, egy király” alapon kutatták a szigeteket a haditengerésze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 Bambina megkerült, annak mindenei örült. Talán a legjobban a Srác, a festőművésznek készülő tengerész. Valóságos búskomorság szállta meg, amikor Daniló bácsi megtiltotta, hogy elhagyja a hajót. Annál nagyobb örömet jelentett, amikor a hordágyat Pedróval együtt vih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ambina – mondta a fiú, amikor rátették Liliant a hordágyra –, örülök, hogy láthatl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Én is – suttogta </w:t>
      </w:r>
      <w:r>
        <w:rPr>
          <w:rFonts w:cs="Times New Roman" w:ascii="Times New Roman" w:hAnsi="Times New Roman"/>
          <w:sz w:val="24"/>
          <w:lang w:val="en-US"/>
        </w:rPr>
        <w:t xml:space="preserve">Lilian, </w:t>
      </w:r>
      <w:r>
        <w:rPr>
          <w:rFonts w:cs="Times New Roman" w:ascii="Times New Roman" w:hAnsi="Times New Roman"/>
          <w:sz w:val="24"/>
        </w:rPr>
        <w:t>mert újból elfogta a fáradtság. -Kedves vagy, hogy mondo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suda mód aggódtam érted – dadogta még a Srác, és ezzel Pedróval felemelték a hordágyat, hogy Liliant a korvettre vigyék. – Csuda mó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lány nem válaszolt, csak mosoly szaladt végig az arcán. Azután, talán az egyenletes ringás hatására, mély, gyógyító álomba me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t a kincset, úgy vigyük – szólt előre a Srác Pedrónak. – Nehogy felébredj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ssi nem ébred, Pedró vigyáz. Pedró szeretni mis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rác nagyot nyelt. Hiába, bolond az ilyen ifjú tenger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utatást nem tudták befejezni. Megjött a hurrikán, két napon át dühöngött. Carpena nem engedte, hogy bárki is elhagyja szolgálati helyét vagy a hajót. Az első napon még az is lehetetlenné vált, hogy a két kapitány találkozzék. Csak a második napon kísérelte meg Daniló bácsi, hogy partra szálljon, és gyalogszerrel jusson el a korvettig. Erre azért is nagy szükség volt, mert a Parakahi, Nagy Kopárság földnyelv nem nyújtott kellő védelmet a sónernek. Sajnos, a </w:t>
      </w:r>
      <w:r>
        <w:rPr>
          <w:rFonts w:cs="Times New Roman" w:ascii="Times New Roman" w:hAnsi="Times New Roman"/>
          <w:i/>
          <w:iCs/>
          <w:sz w:val="24"/>
        </w:rPr>
        <w:t xml:space="preserve">Jadran </w:t>
      </w:r>
      <w:r>
        <w:rPr>
          <w:rFonts w:cs="Times New Roman" w:ascii="Times New Roman" w:hAnsi="Times New Roman"/>
          <w:i/>
          <w:iCs/>
          <w:sz w:val="24"/>
          <w:lang w:val="el-GR"/>
        </w:rPr>
        <w:t xml:space="preserve">II </w:t>
      </w:r>
      <w:r>
        <w:rPr>
          <w:rFonts w:cs="Times New Roman" w:ascii="Times New Roman" w:hAnsi="Times New Roman"/>
          <w:sz w:val="24"/>
        </w:rPr>
        <w:t xml:space="preserve">komoly sérüléseket szenvedett abban a hurrikánban, amely tengerfenékre vitte a </w:t>
      </w:r>
      <w:r>
        <w:rPr>
          <w:rFonts w:cs="Times New Roman" w:ascii="Times New Roman" w:hAnsi="Times New Roman"/>
          <w:i/>
          <w:iCs/>
          <w:sz w:val="24"/>
        </w:rPr>
        <w:t xml:space="preserve">Kobrát </w:t>
      </w:r>
      <w:r>
        <w:rPr>
          <w:rFonts w:cs="Times New Roman" w:ascii="Times New Roman" w:hAnsi="Times New Roman"/>
          <w:sz w:val="24"/>
          <w:lang w:val="fr-FR"/>
        </w:rPr>
        <w:t xml:space="preserve">s </w:t>
      </w:r>
      <w:r>
        <w:rPr>
          <w:rFonts w:cs="Times New Roman" w:ascii="Times New Roman" w:hAnsi="Times New Roman"/>
          <w:sz w:val="24"/>
        </w:rPr>
        <w:t xml:space="preserve">még jó néhány hajót, halászbárkát, pirogát azokban a napokban a Csendesen. A két horgony nem tartott eléggé, a hurrikán alatt szántani kezdett, és a hajó annyira közel került a parthoz, hogy a tat alatti rész a fenékhez ütődött. A kormánylapát, bár vasból készült, eltörött. Ugyancsak erre a sorsra jutott az előárboc, amit a nagy passzátvitorla erősen igénybe vett. Daniló bácsi már gyanakodott az árbocra, </w:t>
      </w:r>
      <w:r>
        <w:rPr>
          <w:rFonts w:cs="Times New Roman" w:ascii="Times New Roman" w:hAnsi="Times New Roman"/>
          <w:sz w:val="24"/>
          <w:lang w:val="fr-FR"/>
        </w:rPr>
        <w:t xml:space="preserve">s </w:t>
      </w:r>
      <w:r>
        <w:rPr>
          <w:rFonts w:cs="Times New Roman" w:ascii="Times New Roman" w:hAnsi="Times New Roman"/>
          <w:sz w:val="24"/>
        </w:rPr>
        <w:t>most a gyanú beigazolódott. Meggyengült, és nem tudott ellenállni a hurrikán támadásának. Mint elbillenő gyenge gyufaszál, úgy roppant ketté, közvetlenül a tereb felett, a derékvastag árboc. Természetesen az állókötél-zet java megsérült, elpattantak az acélmerevítők, a futókötélzetben is hiányok támadtak. Mindez annyit jelentett, hogy a konvoj – így hívták Daniló bácsiék a sóner és a korvett együvé tartozását – az orkán elpihenése után még egy hétig kénytelen volt Kapingamaringin tartózkodni. A hátrány mellett előnye is volt ennek. Legalább nem érhetett senkit lelkifurdalás Teránnal kapcsolatban. Mindössze annyi nyom akadt, hogy közvetlenül a hurrikán kitörése előtt egy katamarán hagyta el a Pungupungu-szigetet. Ez biztos volt; mert Sottomarina és két tengerészkatona látta a katamaránt, amikor délnek tartott. Annyira közel volt az orkán, hogy Sottomarina és a két haditengerész alig volt képes visszakeveredni a korvetti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óriás többnyire Bambina ágya mellett, a korvetten töltötte a vihar alatti id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kétséges – mondta Daniló bácsi, amikor végre összetalálkozhatott Carpenával –, hogy a katamaránon csak Terán lehetett. Az ilyen vadember képes csak ekkora oktalanság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n a találkozáson beszélte meg a két kapitány, hogy a korvett műhelye megad minden segítséget a sóner kijavítására. De azt is megbeszélték, hogy mi legyen a további teend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ost már igazán nincsen más feladatunk, mint felkutatni a támaszpontot – jelentette ki mosolyogva Carpena parancsnok. – Vagy önnek nem ez a ter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 csak ez. És fellelni embereinket. Arca komorrá v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dés, mi történhetett azzal a hajóval, amelyen tartózkodna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halkan füttye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ávírászom jelentése szerint több hajó veszélybe került. Kettőről biztos, hogy elsüllyedt. Mind a két eset Ponape mellett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ég közel hozzánk – tette hozzá Daniló bácsi. Carpena elvágta a rossz hangulat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ndegy, kapitány. Ez a mesterségünk. Láttunk már elég vihart, és voltunk süllyedő hajó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ol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reméljük, leszünk is. Az én véleményem szerint feltétlenül a lány által látott irányba kell indulnunk. Remélem, néhány napon belül elkészül a kormány, az árboc, és felszerelik a kötélzetet. Akkor a konvoj elind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ámutatott az előtte kiterített térkép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elet-keletdél… erre tűnt el a </w:t>
      </w:r>
      <w:r>
        <w:rPr>
          <w:rFonts w:cs="Times New Roman" w:ascii="Times New Roman" w:hAnsi="Times New Roman"/>
          <w:i/>
          <w:iCs/>
          <w:sz w:val="24"/>
        </w:rPr>
        <w:t xml:space="preserve">Kobra </w:t>
      </w:r>
      <w:r>
        <w:rPr>
          <w:rFonts w:cs="Times New Roman" w:ascii="Times New Roman" w:hAnsi="Times New Roman"/>
          <w:sz w:val="24"/>
        </w:rPr>
        <w:t>és a – másik hajó. Nézzük csak … Kelet-keletdél… Mint megállapítottuk, olajat vittek … tehát a támaszpontra …  kelet-keletd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nergikus barna ujjak rámutattak Kapingamaringira, majd a kutató ujj kelet-keletdélnek húz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erre indultak, csak erre haladhattak… legfeljebb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gfeljebb, ha arra gondoltak, hogy figyeli valaki az indulást, és megtévesztő szándékkal más irányt vettek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séges, könnyen lehetséges. Mert ha kelet-keletiélnek haladunk, nagyjából az irány megfelel a Matuketuke-zátonyok irányának. Legfeljebb a 160-on kell letérni némileg délnek. Legfeljebb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ét kapitány hosszasan nézte a megjelölt hely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Ismeri ön, </w:t>
      </w:r>
      <w:r>
        <w:rPr>
          <w:rFonts w:cs="Times New Roman" w:ascii="Times New Roman" w:hAnsi="Times New Roman"/>
          <w:sz w:val="24"/>
          <w:lang w:val="en-US"/>
        </w:rPr>
        <w:t xml:space="preserve">captain, </w:t>
      </w:r>
      <w:r>
        <w:rPr>
          <w:rFonts w:cs="Times New Roman" w:ascii="Times New Roman" w:hAnsi="Times New Roman"/>
          <w:sz w:val="24"/>
        </w:rPr>
        <w:t>ezt a területet? – kérdezte Carpe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nem ismer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Carpena már nyúlt a mindentudó kékkötésű könyv, a „Sailing </w:t>
      </w:r>
      <w:r>
        <w:rPr>
          <w:rFonts w:cs="Times New Roman" w:ascii="Times New Roman" w:hAnsi="Times New Roman"/>
          <w:sz w:val="24"/>
          <w:lang w:val="en-US"/>
        </w:rPr>
        <w:t xml:space="preserve">Directory” </w:t>
      </w:r>
      <w:r>
        <w:rPr>
          <w:rFonts w:cs="Times New Roman" w:ascii="Times New Roman" w:hAnsi="Times New Roman"/>
          <w:sz w:val="24"/>
        </w:rPr>
        <w:t>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zzük csak … Ma … Ma … Matuketuke … Tessék! Lassan olvasta:</w:t>
      </w:r>
    </w:p>
    <w:p>
      <w:pPr>
        <w:pStyle w:val="Szvegtrzsbehzssal2"/>
        <w:rPr>
          <w:szCs w:val="24"/>
        </w:rPr>
      </w:pPr>
      <w:r>
        <w:rPr/>
        <w:t>Zátonysor az Egyenlítőn, hosszasan elhúzódik. Hossza 92 álométer, szélessége, a 41 és 45 hosszkilométer között, 39 kilométer. Az egész terület vulkanikus képződmény, igen sok zátony víz alatti részén korall tenyészik. Némelyik zátony erősen kiemelkedik a tengerből, de lakatlan és vegetáció nélküli. A zátonyövezet határán erősen mélyül az óceán, mint hogy a zátony belső területén is akad 1000 méteres mélység. A zátonyok számát eddig még nem tudjuk. Veszélyes övez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2"/>
        </w:rPr>
        <w:t>Tekintettel arra, hogy teljesen kiesik a hajók útvonalából, megközelítését nem ajánljuk. Eddig még nem térképezték f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i/>
          <w:iCs/>
          <w:sz w:val="24"/>
          <w:szCs w:val="22"/>
        </w:rPr>
        <w:t xml:space="preserve">–  </w:t>
      </w:r>
      <w:r>
        <w:rPr>
          <w:rFonts w:cs="Times New Roman" w:ascii="Times New Roman" w:hAnsi="Times New Roman"/>
          <w:sz w:val="24"/>
          <w:szCs w:val="22"/>
        </w:rPr>
        <w:t>Úgy gondolom – mondta Carpena –, a legokosabb, ha tétovázás nélkül ide hajózunk. Érdekes, hogy erre senki nem gondolt! Bár … támaszpontna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elhallgatott. Csóválgatta a fejét, megint a térképre tek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okoli hely lehet! – tette hozzá. – Mindenesetre kinyomozzuk. Nem kétséges, csak itt lehet Kapingamaringi hatósugarában. Ezt bizonyítják az itt talált ada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s Riffles intése – egészítette ki Carpena mondatát a sóner kapitán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újból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Rendes fickó. Csak látszólag mi nem vagyunk azok, nem hallgattunk a szavára. Ha a sóner kész, indulunk. Miattam közölhetik Washingtonból, hogy forduljak vissza, sőt: főbe lőhetnek utána, de a támaszpontot leleplezem! Pemmingerrel együ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 derék tengerész olyan jóízűen nevetett, hogy a könnye is kics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gy héttel később pedig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ünn az óceán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Jadran </w:t>
      </w:r>
      <w:r>
        <w:rPr>
          <w:rFonts w:cs="Times New Roman" w:ascii="Times New Roman" w:hAnsi="Times New Roman"/>
          <w:i/>
          <w:iCs/>
          <w:sz w:val="24"/>
          <w:szCs w:val="22"/>
          <w:lang w:val="en-US"/>
        </w:rPr>
        <w:t xml:space="preserve">II </w:t>
      </w:r>
      <w:r>
        <w:rPr>
          <w:rFonts w:cs="Times New Roman" w:ascii="Times New Roman" w:hAnsi="Times New Roman"/>
          <w:sz w:val="24"/>
          <w:szCs w:val="22"/>
        </w:rPr>
        <w:t>könnyű szélben szántotta a hullámokat. Backbordon haladt a passzátra oldalt, eléggé megdőlve, mint az a vitorlások szokása, ha „luvolva” igyekeznek előrejutni. Annyira szép, annyira megnyugtató volt az idő, hogy senki se hitte volna, hogy 1945 utolsó orkánjának pusztításait még nyögik a tengerészek és a szigetlakók. Weruán alig maradt épségben ház, kunyhó egy sem. Furcsa módon, az orkán után két nappal, egyetlen hatalmas roppanással összedőlt a templom. Kiállt már néhány hurrikánt, még szökőárt is, de ez az utóbbi beadott ne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elsüllyedt hajók száma négyre, az eltűnteké hatra emelkedett. Halászbárkák és pirogák százával vesztek el. Kiadós munkát végzett ez a hurrikán is, nem vallhatott szégyent az előzők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óner ezen a napon reggel, a korvett két nappal előbb indult el Kapingamaringiról. Carpena óvatosságból úgy intézk</w:t>
      </w:r>
      <w:r>
        <w:rPr>
          <w:rFonts w:cs="Times New Roman" w:ascii="Times New Roman" w:hAnsi="Times New Roman"/>
          <w:sz w:val="24"/>
        </w:rPr>
        <w:t>edett, hogy a vitorláson öt tengerészkatona és egy tenge</w:t>
      </w:r>
      <w:r>
        <w:rPr>
          <w:rFonts w:cs="Times New Roman" w:ascii="Times New Roman" w:hAnsi="Times New Roman"/>
          <w:sz w:val="24"/>
          <w:lang w:val="fr-FR"/>
        </w:rPr>
        <w:t xml:space="preserve">részaltiszt </w:t>
      </w:r>
      <w:r>
        <w:rPr>
          <w:rFonts w:cs="Times New Roman" w:ascii="Times New Roman" w:hAnsi="Times New Roman"/>
          <w:sz w:val="24"/>
        </w:rPr>
        <w:t xml:space="preserve">marad, de feltűnés nélkül. Az ő tervei szerint történt meg a kifutás is. Mivel kémek figyelhették a korvettet </w:t>
      </w:r>
      <w:r>
        <w:rPr>
          <w:rFonts w:cs="Times New Roman" w:ascii="Times New Roman" w:hAnsi="Times New Roman"/>
          <w:sz w:val="24"/>
          <w:lang w:val="fr-FR"/>
        </w:rPr>
        <w:t xml:space="preserve">s </w:t>
      </w:r>
      <w:r>
        <w:rPr>
          <w:rFonts w:cs="Times New Roman" w:ascii="Times New Roman" w:hAnsi="Times New Roman"/>
          <w:sz w:val="24"/>
        </w:rPr>
        <w:t>a sónert, a korvett pontosan nyugatnak, a messzi Celebesz-tenger felé távozott, a sóner – két nappal később – észak-északkeletnek, a Marshall-szigeteknek vitorlázott. A tengerészkatonák azért kerültek a sónerre, hogy védelmet adjanak setleges támadás ellen, ha már a korvett nem tartózkodik Kapingamaringin. Kettő közülük vitorlás hajón szolgált, hivatva voltak az út alatt pótolni Capriatát és Jokohama Jim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en jó szélben, pompás passzátban, kiadósan eltávolodott Kapingamaringitól Daniló bácsi hajó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ndenki végezte a feladatát. Lilian </w:t>
      </w:r>
      <w:r>
        <w:rPr>
          <w:rFonts w:cs="Times New Roman" w:ascii="Times New Roman" w:hAnsi="Times New Roman"/>
          <w:sz w:val="24"/>
          <w:lang w:val="fr-FR"/>
        </w:rPr>
        <w:t xml:space="preserve">Maroçhini </w:t>
      </w:r>
      <w:r>
        <w:rPr>
          <w:rFonts w:cs="Times New Roman" w:ascii="Times New Roman" w:hAnsi="Times New Roman"/>
          <w:sz w:val="24"/>
        </w:rPr>
        <w:t xml:space="preserve">már újból </w:t>
      </w:r>
      <w:r>
        <w:rPr>
          <w:rFonts w:cs="Times New Roman" w:ascii="Times New Roman" w:hAnsi="Times New Roman"/>
          <w:sz w:val="24"/>
          <w:lang w:val="el-GR"/>
        </w:rPr>
        <w:t xml:space="preserve">ι </w:t>
      </w:r>
      <w:r>
        <w:rPr>
          <w:rFonts w:cs="Times New Roman" w:ascii="Times New Roman" w:hAnsi="Times New Roman"/>
          <w:sz w:val="24"/>
        </w:rPr>
        <w:t>helyén volt, az orrvitorláknál és az előárbocnál. Teljesen kiheverte a fáradalmakat. A Srác nagy bánatára ugyanaz maradt, aki volt. Semmiféle közeledést, bizalmaskodást nem enged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udod, én tengerész vagyok, és az is maradok – mondta, mikor az ifjú újból előrukkolt érzelmeivel. – Maradjunk babát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 bólintott a Srác szomorúan –, maradjunk barátok. Tengerészeink mögött kiadós munka volt. Leszerelték és visszahelyezték a kijavított kormánylapátot, a főárbocot danának használva kiemelték a törött árbocot, azt a korvett ácsaival megújították, mindezt egy hét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szer szeretnék már olyan munkát, amelyik nem sürgős! – morgott Sottomarina. – Egyszer, corpo di bacco! Fél évszázada élek a tengereken, de ilyen munka még nem akadt! Nem.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ormánynál most </w:t>
      </w:r>
      <w:r>
        <w:rPr>
          <w:rFonts w:cs="Times New Roman" w:ascii="Times New Roman" w:hAnsi="Times New Roman"/>
          <w:sz w:val="24"/>
          <w:lang w:val="en-US"/>
        </w:rPr>
        <w:t xml:space="preserve">Zoller </w:t>
      </w:r>
      <w:r>
        <w:rPr>
          <w:rFonts w:cs="Times New Roman" w:ascii="Times New Roman" w:hAnsi="Times New Roman"/>
          <w:sz w:val="24"/>
        </w:rPr>
        <w:t xml:space="preserve">és </w:t>
      </w:r>
      <w:r>
        <w:rPr>
          <w:rFonts w:cs="Times New Roman" w:ascii="Times New Roman" w:hAnsi="Times New Roman"/>
          <w:sz w:val="24"/>
          <w:lang w:val="en-US"/>
        </w:rPr>
        <w:t xml:space="preserve">Harrison </w:t>
      </w:r>
      <w:r>
        <w:rPr>
          <w:rFonts w:cs="Times New Roman" w:ascii="Times New Roman" w:hAnsi="Times New Roman"/>
          <w:sz w:val="24"/>
        </w:rPr>
        <w:t xml:space="preserve">állt. Szevér időnként bement a navigációs kabinba, hogy figyelje: nem jön-e valami utasítás a korvettről. A tengerészaltiszt élvezte a semmittevést és azt, hogy most vele senki sem rendelkezik. A raktárfedélzeten ült, a Franciával és a Tatával kártyázott. Közben megtárgyalták világháborús kalandjaikat is. Az altisztnek imponált, hogy a </w:t>
      </w:r>
      <w:r>
        <w:rPr>
          <w:rFonts w:cs="Times New Roman" w:ascii="Times New Roman" w:hAnsi="Times New Roman"/>
          <w:i/>
          <w:iCs/>
          <w:sz w:val="24"/>
        </w:rPr>
        <w:t xml:space="preserve">Jadran </w:t>
      </w:r>
      <w:r>
        <w:rPr>
          <w:rFonts w:cs="Times New Roman" w:ascii="Times New Roman" w:hAnsi="Times New Roman"/>
          <w:i/>
          <w:iCs/>
          <w:sz w:val="24"/>
          <w:lang w:val="el-GR"/>
        </w:rPr>
        <w:t xml:space="preserve">II </w:t>
      </w:r>
      <w:r>
        <w:rPr>
          <w:rFonts w:cs="Times New Roman" w:ascii="Times New Roman" w:hAnsi="Times New Roman"/>
          <w:sz w:val="24"/>
        </w:rPr>
        <w:t xml:space="preserve">hajósaiból többen a </w:t>
      </w:r>
      <w:r>
        <w:rPr>
          <w:rFonts w:cs="Times New Roman" w:ascii="Times New Roman" w:hAnsi="Times New Roman"/>
          <w:i/>
          <w:iCs/>
          <w:sz w:val="24"/>
        </w:rPr>
        <w:t>Prin</w:t>
      </w:r>
      <w:r>
        <w:rPr>
          <w:rFonts w:cs="Times New Roman" w:ascii="Times New Roman" w:hAnsi="Times New Roman"/>
          <w:sz w:val="24"/>
        </w:rPr>
        <w:t>c</w:t>
      </w:r>
      <w:r>
        <w:rPr>
          <w:rFonts w:cs="Times New Roman" w:ascii="Times New Roman" w:hAnsi="Times New Roman"/>
          <w:i/>
          <w:iCs/>
          <w:sz w:val="24"/>
        </w:rPr>
        <w:t>eton</w:t>
      </w:r>
      <w:r>
        <w:rPr>
          <w:rFonts w:cs="Times New Roman" w:ascii="Times New Roman" w:hAnsi="Times New Roman"/>
          <w:sz w:val="24"/>
        </w:rPr>
        <w:t>on szolgáltak.</w:t>
      </w:r>
    </w:p>
    <w:p>
      <w:pPr>
        <w:pStyle w:val="TextBodyIndent"/>
        <w:rPr>
          <w:szCs w:val="20"/>
        </w:rPr>
      </w:pPr>
      <w:r>
        <w:rPr>
          <w:szCs w:val="20"/>
        </w:rPr>
        <w:t xml:space="preserve">–  </w:t>
      </w:r>
      <w:r>
        <w:rPr>
          <w:szCs w:val="20"/>
        </w:rPr>
        <w:t>Burackert én is ismerem – mondta dicsekedve az altiszt. – Csuda rendes emb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az, hogy rendes?! – elegyedett a beszélgetésbe a Srác. – Ő fedezett fel eng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fedezett? Minek? – hüledezett az alti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ogy festő legyek. Burackernek köszönhet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stő? – bámult az új cimbora. – Lerajzolnál? Van egy menyasszony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rajzollak – intett a Srác –, különösen, hogy menyasszonyod is v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Ugyanakkor Daniló bácsi a kormányállásról figyelte a messzeséget. Azon a tájon jártak, ahol találkozni kell a kor-vettel. Egyelőre még nem látott semmit. Végtelen, mélykék tenger ölelte körül a </w:t>
      </w:r>
      <w:r>
        <w:rPr>
          <w:rFonts w:cs="Times New Roman" w:ascii="Times New Roman" w:hAnsi="Times New Roman"/>
          <w:i/>
          <w:iCs/>
          <w:sz w:val="24"/>
        </w:rPr>
        <w:t>Jadran II</w:t>
      </w:r>
      <w:r>
        <w:rPr>
          <w:rFonts w:cs="Times New Roman" w:ascii="Times New Roman" w:hAnsi="Times New Roman"/>
          <w:sz w:val="24"/>
        </w:rPr>
        <w:t>-t.</w:t>
      </w:r>
      <w:r>
        <w:rPr>
          <w:rFonts w:cs="Times New Roman" w:ascii="Times New Roman" w:hAnsi="Times New Roman"/>
          <w:i/>
          <w:iCs/>
          <w:sz w:val="24"/>
        </w:rPr>
        <w:t xml:space="preserve"> </w:t>
      </w:r>
      <w:r>
        <w:rPr>
          <w:rFonts w:cs="Times New Roman" w:ascii="Times New Roman" w:hAnsi="Times New Roman"/>
          <w:sz w:val="24"/>
        </w:rPr>
        <w:t>A nap arra készült, hogy egy órán belül lebukik a láthatáron, és mint a hajósrege mondja, megfürdik az óceánban. Ilyenkor írnak a költők verseket, ilyenkor hatódnak meg az utasok, ilyenkor érzékenyülnek el a fiúk és a lányok, ha egymás mellett ülnek. És ilyenkor írják az írók: olyan szép, hogy talán nem is igaz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odaszólt Pedró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ássz fel az árbocra! Ha hajót látsz, jelentsd! Közvetlenül naplemente előtt Pedró lekiál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Pedró látni hajót! Lenni mása Carpena korv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leszállt a sötét, amikor a két hajó egymás közelébe 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vett fényszórója végigpásztázta a són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parancsnok szájához emelte a szócsövet. Messzire szállt az öblös hang, szólhatott. A két hajó emberein kívül nem hallotta más, mint a hullámok, néhány delfin, barrakuda, vadul vágtató tarpon, talán a hold és a csillag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dvözlöm, captain – hangzott az ezüstösen csillogó, hol a magasba, hol a mélybe süllyedő hajó felől. – Üdvözlöm. És kérem, a megbeszélés szerint vegye fel a kijelölt irányt. Ugyanakkor tartsuk be a távolságot. Ha bármit észlelj azonnal jelentse. Embereim rendelkezésére állnak továbbr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altiszt rákacsintott a mellette ülő Srác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llod?! Holnap készíthetsz még egy rajzot. Elküldöm az anyám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 – bólintott a Srác, és nagyot sóhaj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ki se anyja, se menyasszon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dvözlöm, commander-captain – szólt át Daniló bácsi. – megbeszélés szerint járo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orvett gépei erősebben kezdtek dolgozni. Jól lehetett állani a motorok monoton dübörgését. A fényszóró kihunyt. </w:t>
      </w:r>
      <w:r>
        <w:rPr>
          <w:rFonts w:cs="Times New Roman" w:ascii="Times New Roman" w:hAnsi="Times New Roman"/>
          <w:i/>
          <w:iCs/>
          <w:sz w:val="24"/>
        </w:rPr>
        <w:t xml:space="preserve"> </w:t>
      </w:r>
      <w:r>
        <w:rPr>
          <w:rFonts w:cs="Times New Roman" w:ascii="Times New Roman" w:hAnsi="Times New Roman"/>
          <w:sz w:val="24"/>
        </w:rPr>
        <w:t>korvett elkanyarodott. Tankjai tele voltak a Kapingamaingin zsákmányolt olajjal. – Soha jobbkor – állapította meg larpena parancs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rom vonással steuerbord! – adta ki a kormányosoknak az utasítást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Parancsára – biccentett </w:t>
      </w:r>
      <w:r>
        <w:rPr>
          <w:rFonts w:cs="Times New Roman" w:ascii="Times New Roman" w:hAnsi="Times New Roman"/>
          <w:sz w:val="24"/>
          <w:lang w:val="en-US"/>
        </w:rPr>
        <w:t>Zoll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óner megindult a kijelölt irányba. Délkeletnek haladt, a Matuketuke-zátonyo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gyan mi lehet Jimékkel? – nézett fel az égre Sotto-nari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 lenne, hát ránk gondolnak! – húzta meg a vállát a szakács, a kövér Ta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s ha nem élnek?! – hördült fel az óriás hajómester. – Mert az is megtörtén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ata megvakarta kövér tokáját. Egy meglehetősen büdös fokhagymagerezd volt a kezében, előbb bevette a szájába, lenyelte, és csak ezután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nem lehetséges, uram! Jimék egy kis hurrikántól nem halna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idáman fütyörészett a passzátszél az árboc– és a vitorlakötelek között. Ideális oldalszéllel haladtak. A levegő langyos volt, trópusi. Matuketuke az Egyenlítőn található. Erre már, ha bárki az égre nézett, láthatott északi és déli égitesteket. Különös, amarra nyugatnak, mint azt Zoller megállapította, a Göncölnek már csak a rúdja látszik. Ellopták a szekeret talán? És </w:t>
      </w:r>
      <w:r>
        <w:rPr>
          <w:rFonts w:cs="Times New Roman" w:ascii="Times New Roman" w:hAnsi="Times New Roman"/>
          <w:sz w:val="24"/>
          <w:lang w:val="fr-FR"/>
        </w:rPr>
        <w:t xml:space="preserve">a Venus, </w:t>
      </w:r>
      <w:r>
        <w:rPr>
          <w:rFonts w:cs="Times New Roman" w:ascii="Times New Roman" w:hAnsi="Times New Roman"/>
          <w:sz w:val="24"/>
        </w:rPr>
        <w:t>Holdunk után északi égboltunk legfényesebb égiteste – milyen riadtan lopakodik majd hajnaltájt a keleti horizont fe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már ott a Dél keresztje – mutatott előre Daniló bácsi. – A régi ismerő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Zoller mosolygott. Igen ám, jó néhány évvel ezelőtt sokszor látták, de sokszor! Akkor sem szűkölködtek kalandban, de nem ám! Az sem volt éppen kutya dolog, megtalálni Roatánt,</w:t>
      </w:r>
      <w:r>
        <w:rPr>
          <w:rFonts w:cs="Times New Roman" w:ascii="Times New Roman" w:hAnsi="Times New Roman"/>
          <w:sz w:val="24"/>
          <w:szCs w:val="22"/>
        </w:rPr>
        <w:t xml:space="preserve"> a kalózok szigetét. S milyen különös, most, amikor újból feltűnt a Dél keresztje – a tény nem változott, csak a téma: újból kalóztanyát keresnek ők, Daniló bácsi és fiai. A különbség csak az, hogy a régmúlttal szemben nagyon is a mai jelen adja a témát hajósain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Úgy gondolom, signore capitano – mondta Zoller –, lesz egy kis táncban részünk, mielőtt elindulunk haza, az Adri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jó tánc sohase jön rosszul – kedélyeskedett az öreg kapitány. – Mi már elmondhatjuk, Zoller fiam, hogy jártunk együtt egy-két kiadós tánc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okban a percekben mindkettőjük emlékezetében az Adria jelent meg. Daniló bácsi, az uszkok rablók régi fészkére, Zenggre gondolt. Ugyan mi lehet most a Marinán, a kikötőpart sétányán, mi lehet? Nyilván tutulhat a bóra, hiszen január van, és az emberek kötelekbe kapaszkodva járnak az utcákon, mert másként nem lehet. Hiszen régi nóta: a bóra Zenggben születik, és Triesztben hal meg… Zoll er is az Adriára gondolt. A gyerekkorra, amikor együtt kanalaztuk a tengert a fiumei tengerészakadémia kuttereiben. Egyszer egy búvárhajó bukkant fel e]őttünk, majdnem rászalad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GB"/>
        </w:rPr>
        <w:t xml:space="preserve">Zoller </w:t>
      </w:r>
      <w:r>
        <w:rPr>
          <w:rFonts w:cs="Times New Roman" w:ascii="Times New Roman" w:hAnsi="Times New Roman"/>
          <w:sz w:val="24"/>
          <w:szCs w:val="22"/>
        </w:rPr>
        <w:t xml:space="preserve">felkapta a fejét. A visszaemlékezés oly erős, annyira képszerű volt, hogy abban a hitben élt: a holdvilágos éjben, alig néhány méterre a hajóorrtól, búvárhajó hátát látja. Pedig nem volt az más, mint egy felfordult, vendéghajós részszel már nem rendelkező katamarántest. Ahogy a sóner orra ellökte, megperdült, kivágódott az egyik hullámra, visszafordult eredeti állásába, </w:t>
      </w:r>
      <w:r>
        <w:rPr>
          <w:rFonts w:cs="Times New Roman" w:ascii="Times New Roman" w:hAnsi="Times New Roman"/>
          <w:sz w:val="24"/>
          <w:szCs w:val="22"/>
          <w:lang w:val="fr-FR"/>
        </w:rPr>
        <w:t xml:space="preserve">s </w:t>
      </w:r>
      <w:r>
        <w:rPr>
          <w:rFonts w:cs="Times New Roman" w:ascii="Times New Roman" w:hAnsi="Times New Roman"/>
          <w:sz w:val="24"/>
          <w:szCs w:val="22"/>
        </w:rPr>
        <w:t>úgy sodródott el a hajó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ár hallatszott is elölről az elkésett kiál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igyázz elö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rrison mindjárt arra gondolt, hogy nyilván az a katamarán lehet, amelyik a hurrikán kezdetekor hagyta el az atollt. Ha az, és Terán volt benne, akkor a sebforradásos délszigeti vadember már a cápák gyomrában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i van őrségen elöl? – kérdezte Sottomarinát a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Francia – hangzott a válasz. – Pompásan 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m … hm … – dünnyögte Daniló bácsi. – Azért csak f</w:t>
      </w:r>
      <w:r>
        <w:rPr>
          <w:rFonts w:cs="Times New Roman" w:ascii="Times New Roman" w:hAnsi="Times New Roman"/>
          <w:sz w:val="24"/>
        </w:rPr>
        <w:t>igyelmeztesd, hogy nyissa ki jobban a szemét. Hurrikán után ragyunk, hajóroncsba is ütközhetü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yelt egyet. </w:t>
      </w:r>
      <w:r>
        <w:rPr>
          <w:rFonts w:cs="Times New Roman" w:ascii="Times New Roman" w:hAnsi="Times New Roman"/>
          <w:sz w:val="24"/>
          <w:lang w:val="en-US"/>
        </w:rPr>
        <w:t xml:space="preserve">Sottomarina </w:t>
      </w:r>
      <w:r>
        <w:rPr>
          <w:rFonts w:cs="Times New Roman" w:ascii="Times New Roman" w:hAnsi="Times New Roman"/>
          <w:sz w:val="24"/>
        </w:rPr>
        <w:t xml:space="preserve">is nyelt. Eszükbe jutott a </w:t>
      </w:r>
      <w:r>
        <w:rPr>
          <w:rFonts w:cs="Times New Roman" w:ascii="Times New Roman" w:hAnsi="Times New Roman"/>
          <w:i/>
          <w:iCs/>
          <w:sz w:val="24"/>
        </w:rPr>
        <w:t xml:space="preserve">Kobra </w:t>
      </w:r>
      <w:r>
        <w:rPr>
          <w:rFonts w:cs="Times New Roman" w:ascii="Times New Roman" w:hAnsi="Times New Roman"/>
          <w:sz w:val="24"/>
        </w:rPr>
        <w:t>is a másik hajó, amelyen Jiméket elvitték. Megúszták-e a kalandot, az orká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 már itt tartunk, említsünk meg valamit. Aki balatoni vitorlázó vagy dunai evezős, még inkább, ha hajós, és tavaszul őszig járja a vizet, a megmondhatója annak, mennyire nehéz bármit is meglátni (idejében meglátni!) a vizeken. Még inkább akkor, ha a felhők eltakarják a holdat. Ilyenkor szinte képtelenség néhány méteren túl pontosan észlelni az elénk serülő tárgyat, partvonulatot. A nagy hajókat – főleg a tenderen – biztonság kedvéért radartapogatókkal szerelték fel. Ezek a készülékek a nagyobb tárgyakat (hajókat, szigeteket, hatalmas sziklákat) kilométerekről jelzik. A kisebb egységeket, mint csónakokat, úszó fatörzset, hordót, benzin- vagy olajtartályt, a radar is csak egészen közelről tudatja a megfigyelő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 tengeri vitorlások többsége manapság sincsen radarral felszerelve. A vitorlás hajó radarja nem más, mint az őrségen álló tengerész. Az ő szemétől, megérzésétől, szimatától, ösztönétől, képességeitől függ sok esetben a hajó sorsa, társai és a maga élete. Ezért a tengerész, ha őrségen áll, de kiváltképpen az orrsudár tövében, igyekszik kinyitni a szemét. Mindettől függetlenül mégiscsak azt kell mondanunk, nem könnyű feladat bármit is meglátni a vízen, még akkor sem, ha holdfény van, ha csillagos az ég. Ismétlem, különösen a tengeren. Miért, kérdezhetitek, hát a tengeren még nehezebb a látás? így van bizony, nehezebb. Főleg a hullámok miatt. Ha azt mondjuk az óceánokra, hogy tükörsima, az annyit jelent: széles hátú hullámok gördülnek, legalább két méter magasak, és hatvan-hetven méter hosszúak. Tehát hullámhegy, hullámvölgy. A tárgy nagy felületen való elbillenése is jelentékeny. Hol beleolvad a hullámokba, hol előbukkan, tehát nehéz a megfigyelése. így van ez a „szelíd” helyzetben. De ha nem szelíd a tenger? Akkor nemcsak az ember, de a radar is zavarba jön, tanú vagyok 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 mindezt elmondtam itt, nem a katamaránért tettem. A katamarán, nem fér hozzá kétség, felfordult, hullámhegyről hullámvölgybe vándorolt, miután utasait kidobta magából. Ha Terán volt rajta, ha nem, befejezte feladatát. Nem ezért mondtam el. Más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mikor a sóner nekiütődött a katamaránnak – </w:t>
      </w:r>
      <w:r>
        <w:rPr>
          <w:rFonts w:cs="Times New Roman" w:ascii="Times New Roman" w:hAnsi="Times New Roman"/>
          <w:sz w:val="24"/>
          <w:lang w:val="fr-FR"/>
        </w:rPr>
        <w:t xml:space="preserve">s </w:t>
      </w:r>
      <w:r>
        <w:rPr>
          <w:rFonts w:cs="Times New Roman" w:ascii="Times New Roman" w:hAnsi="Times New Roman"/>
          <w:sz w:val="24"/>
        </w:rPr>
        <w:t>ez arra ösztönözte Daniló bácsit, hogy figyelmeztesse szótlan barátunkat, a Franciát –, este 10 óra volt az idő, vagyis helyesen: 22 óra. Még pontosabban: 22 óra 7 perc. A hajónaplóba Szevér beírt egy mondatot: ,,Összeütközés katamaránronccsal, 22 óra 7 perckor. Sérülés ninc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a mondat így, önmagában semmit nem mond. De ha kiegészül, vagyis ha mondjuk ilyesmi bejegyzés következik utána: „22 óra 33 perc, majdnem katasztrófa történt” … akkor már érdemes-jobban felfigyelni. Mert Szevér, az első tiszt, a fenti mondattal folytatta a hajónapló már említett bejegy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hát hogyan is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gy dolgok mindig egyszerűen indulnak. Vagyis sehogy. Zoller és Harrison a kormányná] áll. Zoller keze a keréken, Harrison csak biztonságból tartózkodik ott. (Tudjátok, tengerészek vagyunk: az ördög nem alszik!) A hajóorrban a Francia. Az előző eset bosszantja, főleg a parancsnoki üzenet, tehát még jobban figyel, azzal a bizonyos megkettőzött figyelemmel. A fedélzeten négy ember: Sottomarina hajómester, a Srác, Ádáméva és az egyik amerikai tengerészkatona. A többiek a fokszliban, Bambina a kabinjában. A parancsnoki kabinban ég a lámpa… a parancsnok olvas, nem feküdt le. Nem is fog, állandó készenlétben van. Daniló bácsi ilyen ember. Ég a lámpa a navigációs fülkében és a szakács főhadiszállásán, a konyhában is. A navigációs fülkében Szevér működik. Figyeli a vevőkészüléket, mert bármely pillanatban jelentkezhet a korvett. De fordítva is lehetséges. Sottomarina azonban, ha a felépítményre néz, morog magában: miért nem alszik az öreg? Fölös óvatosság ez az örökös készenlét! Mi történhet, ha még olyan messze van az a kimondhatatlan nevű Matuketuke-zátony!… A szakács eltisztogatja a sok csajkát, lábast, evőeszközt. Ezekkel bajlódik éppe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gyjából a fenti megfigyeléseket rögzíthetjük, amikor a hajó pompás kronométerének nagymutatója rámegy a 22 óra 20 perc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megszokott pontossággal rámutat a 22 óra 33 perc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é, vigyázz! Aho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Zoller akkorát bőg, mint egy oroszl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rre?! Te ő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lölről jött a Francia </w:t>
      </w:r>
      <w:r>
        <w:rPr>
          <w:rFonts w:cs="Times New Roman" w:ascii="Times New Roman" w:hAnsi="Times New Roman"/>
          <w:sz w:val="24"/>
          <w:lang w:val="fr-FR"/>
        </w:rPr>
        <w:t>si</w:t>
      </w:r>
      <w:r>
        <w:rPr>
          <w:rFonts w:cs="Times New Roman" w:ascii="Times New Roman" w:hAnsi="Times New Roman"/>
          <w:sz w:val="24"/>
        </w:rPr>
        <w:t>vít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en-US"/>
        </w:rPr>
        <w:t>Steuerbor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jó nagyot bill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orpo di bacco! – Az óriás Sottó hatalmasat csapott a levegőbe. Éppen azt álmodta, hogy leütötte régi sportellenfelét, Pallatinát, a pólait, és amikor riadtan felébredt a raktárfedélzet tetején, ütése tovább lendült. – Corpo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egy ugrással kint termett a fedélzeten. Szevér ugyanígy. A fokszli ajtaján már mászott kifelé a derék Pied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élbe állni! Steuerbordon hajó! – harsogta a paracsnok. Szevér az órájára nézett: 22 óra 33 perc.</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ajó a steuerbordon! – kiáltotta tovább. – Szélbe állni! </w:t>
      </w:r>
      <w:r>
        <w:rPr>
          <w:rFonts w:cs="Times New Roman" w:ascii="Times New Roman" w:hAnsi="Times New Roman"/>
          <w:sz w:val="24"/>
          <w:lang w:val="en-US"/>
        </w:rPr>
        <w:t xml:space="preserve">Zoller </w:t>
      </w:r>
      <w:r>
        <w:rPr>
          <w:rFonts w:cs="Times New Roman" w:ascii="Times New Roman" w:hAnsi="Times New Roman"/>
          <w:sz w:val="24"/>
        </w:rPr>
        <w:t>és Harrison ráfeküdt a kormányra. Rázkódás, recsegés, ropog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ermészetesen egy olyan testes vitorlásnak, mint a </w:t>
      </w:r>
      <w:r>
        <w:rPr>
          <w:rFonts w:cs="Times New Roman" w:ascii="Times New Roman" w:hAnsi="Times New Roman"/>
          <w:i/>
          <w:iCs/>
          <w:sz w:val="24"/>
        </w:rPr>
        <w:t xml:space="preserve">Jadran II, </w:t>
      </w:r>
      <w:r>
        <w:rPr>
          <w:rFonts w:cs="Times New Roman" w:ascii="Times New Roman" w:hAnsi="Times New Roman"/>
          <w:sz w:val="24"/>
        </w:rPr>
        <w:t>idő kell minden manőverre. Az elkanyarod ás egyben elfutást is jelent attól a helytől, ahol a fordulást megkezdték. A sóner legalább 250 méterre állt szélbe. Kisebb fekete tömeg látszott közvetlenül a hajó mellett, amikor Zollerék ráfeküdtek a kormányra. Nem kétséges, hajó! Vagy tengeralattjáró felső építmény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zevér, a fényszórót! – rendelkezett a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gyanaz az aggregátor, amelyik a rádiókat működtette, alkalmas volt a fényszóró üzemeltetésére is. Néhány perc múlva a fénycsóva végigszántotta a hajó fara mögötti vízterületet. Hová tűnt az előbbi látvány? A tat mögötti tenger üresen, részben megvilágítva, részben feketén ásított bele a fényszór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évedtek tal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rt ilyesmi is előfordulhat az éjszaka csalfa fénytörései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tt van! – kiáltotta hirtelen Zoller Jóska, és délnek mu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Valóban, de nem a fényszóró sugárcsóvájában, hanem azon kívül, dél-délnyugatnak látszott egy, a tenger éjszakai színétől elütő sötét árnyé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yes – biccentett megelégedetten Daniló bácsi –, hihetetlen gyorsan elsodródott, de mi is segítettünk. Gyors volt az elkanyarodás. Fordulunk, és utá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yolc-tíz perccel később a sóner ott lebegett egészen közel a haj ócska mel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rt az volt, hajócska, szokatlan valami ennyire mindentől távol. Egyszerű nyíltvízi halászbár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é! – kiabáltak hajósaink, de senki nem felelt a bárká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ísérteties látvány volt az éjszakában a megtépázott, ócska kis halászbár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urrikán áldozata – mondta Szevér –, messziről sodródhatott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 </w:t>
      </w:r>
      <w:r>
        <w:rPr>
          <w:rFonts w:cs="Times New Roman" w:ascii="Times New Roman" w:hAnsi="Times New Roman"/>
          <w:sz w:val="24"/>
        </w:rPr>
        <w:t>Meg kell vizsgálnunk – jelentette1 ki Daniló bácsi. – Vízre a gigget, Szevér menjen 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Rövid idő múlva a gigg elérte a halászbárkát. Szevér és a Srác felmászott, átnézték a fedélzetet, majd Szevér eltűnt a kormányházikóban, ami az ilyen bárkáknál egyben a kabin lejárój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óner – lobogó, laffogó vitorlákkal – szinte egy helyben vesztegelt. Csak a passzát áramlása vitte egyforma erővel, egyazonos sodrással dél-délnyugatnak a hajó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t perc múlva Szevér felbukkant a kormányház letépett ajtajá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ölcsért csinált a tenyeréből, és átkiáltott a són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rom ember! Élőhalottak! Az egyik még tud beszélni, a másik kettő n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hangzott is Daniló bácsi vála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ontatóra vesszük! A kormány műkö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kkor már a sóner minden tagja a hullámvédeknél könyökö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űködik! – kiáltotta át Szev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a Srác maradjon ott. Te gyere vissza Pedróval. Azonnal kérd a korvett orvosát! A Srác álljon a kormányhoz. Ha az összeköttetés megtörtént, te visszamégy, és elsősegélyt nyújtasz. Sottó, dobjátok át a vontatókötel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em telt el sok idő, minden Daniló bácsi rendelkezése szerint történt. A vontatókötélre vett hajócska meglazított vitorlákkal, lassú tempóban – a sóner mögött bukdácsolt. A Srác nyugodtan irányította a kis hajó kormányát. A rádió-összeköttetés pillanatok alatt sikerült, a korvett közölte, hogy teljes gőzzel fut a sóner f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iféle emberek vannak a bárkán? – kérdezte Daniló bácsi Szevért, mielőtt az elsősegélyládával beszállt volna .a giggbe, hogy leereszkedjék a bárk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apánoknak nézem. Az elemlámpa fényében nem jól lát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csóválgat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apánok? … Hm!… No, csak menj, most te vagy az orvos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assan helyreállt a rend a hajón. A Sráe és Szevér a bárkán mar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óner mögött, mint pórázra fogott vadászkutya, a bárka bukdács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rrison és Zoller végre nyugodtabban állhatott a kormánynál. Csak nem mennek neki a Csendesen az összes elszabadult csónaknak, bárká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Kettő elég volt belőlük – jelentette ki </w:t>
      </w:r>
      <w:r>
        <w:rPr>
          <w:rFonts w:cs="Times New Roman" w:ascii="Times New Roman" w:hAnsi="Times New Roman"/>
          <w:sz w:val="24"/>
          <w:lang w:val="de-DE"/>
        </w:rPr>
        <w:t>Zolle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Elég – bólintott </w:t>
      </w:r>
      <w:r>
        <w:rPr>
          <w:rFonts w:cs="Times New Roman" w:ascii="Times New Roman" w:hAnsi="Times New Roman"/>
          <w:sz w:val="24"/>
          <w:lang w:val="en-US"/>
        </w:rPr>
        <w:t>Harris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ár hajnalodott, amikor észak felől felbukkant a korv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óner erősen lassított. A korvett nem jött teljesen közel. Átküldte a motorbárkát, benne az orvossal. A motorbárka előbb a halászbárka mellé állt. Áttették az-embereket, Szevér is besz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után a motorbárka a sónerhez pöfögött. Az orvos felkiál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nytelen vagyok áthozni őket. Ott nem maradhatnak. Se világítás, se leveg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 szólt le Daniló bácsi. – Rendelkezésére állok. Addig nem akartunk intézkedni, amíg nem vizsgálta meg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öteleket dobtak le a sónerről, ezzel emelték fel a bárka élőhalottj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lőbb ezt az embert, úgy látom, a végét járja – intézkedett az orv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ezdetleges pólyákkal összekötözött ember volt, teljesen sárga, elszederjesedett ajakkal. Mozdulatlanul, kimeredt szemekkel nyúlt el a fedélzet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Sottomarina </w:t>
      </w:r>
      <w:r>
        <w:rPr>
          <w:rFonts w:cs="Times New Roman" w:ascii="Times New Roman" w:hAnsi="Times New Roman"/>
          <w:sz w:val="24"/>
        </w:rPr>
        <w:t>felemelte a sérült kezét, az visszaes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orpo di bacco!… Gyerünk a következőkk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ásik kettőt is átemelték a hullámvéden. Az egyik polgári ruhás japán volt, szakadozott, elnyűtt vászonnadrágban, selyemingben. A másik közönséges vászonból készült tengerészruhát viselt, nadrágot, zubbo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apán tengerészek egyenruhája – mondta az amerikai altiszt, aki ugyanúgy segédkezett, mint a sóner többi embe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mászott az orvos és az egészségügyi katona. Zoller leszólt a kormányállás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elzés a korvett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ínes zászlók lebegtek a hadihajó árbocának keresztrúdja ala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már betűzte is, majd jelentette Daniló bácsi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Üzenet a korvettről: halászbárkát elengedni. Motorbárka orvos nélkül jöjjön vissza. Utat folytatni. Megmentettekről jelentést kér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álaszolni: megértettem, teljesítem – szólt Daniló bácsi, és az orvoshoz fordult: – Nos?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orvos ott térdelt a fedélzeten. Előtte a két utólag beemelt ember. A harmadik oldalt feküdt, valóban a végét járta. Rajta már nem lehetett segíteni. De a másik kettőben, a polgári ruhásban és tengerészzubbonyosban élet pislák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iatal orvos gyorsan, gyakorlottan dolgozott. Mint Lilian esetében, azonnal tudta, látta, mit kell tenni. Éhség, szomjúság, kimerültség. Szívet erősítő és vérkeringést megindító injekciók, ez volt az első teendő. Néhány korty üdítő ital, amiben koncentrált tápanyag is van, ez volt a második lép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egészségügyi katona lassan, nyugodtan dörzsölte hol az egyik, hol a másik ember szívét. A harmadikkal már nem törődtek. Megh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ottomarina vette észre, hogy megrebbent a szeme, a szája elcsús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gen – bólintott az orvos –, megh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tovább nézte azokat, akik mintha éledni kezdtek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Burle Lajure különös figyelemmel nézte, nézegette a tengerészzubbonyost. Megviselt, elnyűtt, halottként sápadt arca semmiképpen nem emlékeztetett arra, aki valamikor volt… Semmiképpen. De máris tudta, ki fekszik a kétárbocos hófehérre sikált, mindig makulátlan tisztaságú fedélzeté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Lajure odalépett Harrisonhoz. Súgott a fülébe. </w:t>
      </w:r>
      <w:r>
        <w:rPr>
          <w:rFonts w:cs="Times New Roman" w:ascii="Times New Roman" w:hAnsi="Times New Roman"/>
          <w:sz w:val="24"/>
          <w:szCs w:val="22"/>
          <w:lang w:val="de-DE"/>
        </w:rPr>
        <w:t xml:space="preserve">Harrison </w:t>
      </w:r>
      <w:r>
        <w:rPr>
          <w:rFonts w:cs="Times New Roman" w:ascii="Times New Roman" w:hAnsi="Times New Roman"/>
          <w:sz w:val="24"/>
          <w:szCs w:val="22"/>
        </w:rPr>
        <w:t>megingott, de nyugalmat erőltetett magára. Zollerhez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Lajure átveszi tőlem az őrség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gyors mozdulattal leugrott a kormányállásról, odaszaladt az oldalvéd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pillantás elég volt neki arra, hogy meggyőződjék Lajure állításár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gen, az ember, aki itt feküdt előtte, nem más, mint tulajdon báty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topu La Kea, az elves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 ránéz erre az emberroncsra, még hihette volna, hogy téved, csak a vonások hasonlítanak, mint ahogyan ilyesmi előfordulhat az életben testvérek között is. De volt valami, amit nem lehetett azonosítani másvalakivel. Motopu La Kea jobb kezének kisujja megsérült, a felső ízület hiányzott. Gyerekkori kalandként együtt élte meg a két testvér, méghozzá azon a zátonyon, ahol Naumót elfogták Teránék. Ott, a Nagy Bolond zátonyon lestek a sárga halakat, a lepényhalakat, Motopu La Kea és az öccse. Majd gyöngykagylókat véltek felfedezni. Mind a ketten leszálltak. Akkor történt, hogy az egyik gyöngykagylóba beszorult az idősebb fiú keze. Megsérült, és le kellett vágni a kisujj ízüle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Harrison </w:t>
      </w:r>
      <w:r>
        <w:rPr>
          <w:rFonts w:cs="Times New Roman" w:ascii="Times New Roman" w:hAnsi="Times New Roman"/>
          <w:sz w:val="24"/>
          <w:szCs w:val="22"/>
        </w:rPr>
        <w:t>letérdelt a fekvő ember mellé. Föléje hajolt, és kezét a homlokára tette. Az orvos meghökkenve nézett rá: mit akarhat ez a sötét képű mikroné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Ismeri talán? – kérdezte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rrison feltekintett az öreg kapitányra. Arca, a büszke, nyugodt szigetlakóarc most kínt és örömet tükrözö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Ismerem – bólintott könnyes szemekkel –, ismerem, captain… Őt keressük már régen, és azt hittük, hogy meghalt … </w:t>
      </w:r>
      <w:r>
        <w:rPr>
          <w:rFonts w:cs="Times New Roman" w:ascii="Times New Roman" w:hAnsi="Times New Roman"/>
          <w:sz w:val="24"/>
          <w:szCs w:val="22"/>
          <w:lang w:val="en-US"/>
        </w:rPr>
        <w:t xml:space="preserve">Captain, Motopu </w:t>
      </w:r>
      <w:r>
        <w:rPr>
          <w:rFonts w:cs="Times New Roman" w:ascii="Times New Roman" w:hAnsi="Times New Roman"/>
          <w:sz w:val="24"/>
          <w:szCs w:val="22"/>
        </w:rPr>
        <w:t>La Kea 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ezzel ráborult a fekvőre, aki megmozdult, végre megmozdult, és mintha mosolygott is vol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e azt még nem tudta senki a sóneren, hogy aki Motopu La Kea mellett fekszik, nem más, mint Sendai Ogimura tengernagy, Mikronézia népének gyűlölt ellensége! Annyira rossz állapotban volt, hogy sem Harrison, sem Lajure nem ismerte fel, holott valamikor többször lát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szCs w:val="24"/>
        </w:rPr>
      </w:pPr>
      <w:bookmarkStart w:id="15" w:name="_TIZENHATODIK_FEJEZET"/>
      <w:bookmarkEnd w:id="15"/>
      <w:r>
        <w:rPr/>
        <w:t>TIZENHATODIK FEJEZET</w:t>
      </w:r>
    </w:p>
    <w:p>
      <w:pPr>
        <w:pStyle w:val="Heading1"/>
        <w:rPr>
          <w:szCs w:val="24"/>
        </w:rPr>
      </w:pPr>
      <w:r>
        <w:rPr/>
        <w:t>A KÖR BEZÁR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agamori ezredes mindenesetre megérezte, hogy baj lesz Bon-matszurival. Azzal, hogy fellegek gyűltek a zátonysor fölé akkor, amikor napfénnyel kellett volna ünnepelni a támaszpont megszületését, Nagamori levonta a következtetést, §s felkészült a legrosszabbra. Természetesen Nagamori volt Dlyan bölcs és okos ember, hogy következtetését nemcsak babonás érzésére bízta. Tudta, hogy befutott Kapingamaringiba a </w:t>
      </w:r>
      <w:r>
        <w:rPr>
          <w:rFonts w:cs="Times New Roman" w:ascii="Times New Roman" w:hAnsi="Times New Roman"/>
          <w:i/>
          <w:iCs/>
          <w:sz w:val="24"/>
        </w:rPr>
        <w:t xml:space="preserve">Jadran </w:t>
      </w:r>
      <w:r>
        <w:rPr>
          <w:rFonts w:cs="Times New Roman" w:ascii="Times New Roman" w:hAnsi="Times New Roman"/>
          <w:i/>
          <w:iCs/>
          <w:sz w:val="24"/>
          <w:lang w:val="el-GR"/>
        </w:rPr>
        <w:t xml:space="preserve">II </w:t>
      </w:r>
      <w:r>
        <w:rPr>
          <w:rFonts w:cs="Times New Roman" w:ascii="Times New Roman" w:hAnsi="Times New Roman"/>
          <w:sz w:val="24"/>
        </w:rPr>
        <w:t xml:space="preserve">sóner, amitől egy idő óta Ogimura tengernagy is Célt. Nemhiába adott parancsot búvárhajóegységeinek, hogy végezzenek a kétárbocossal. Hogy melyik istenség védi a só-nert, nem, tudni – gondolta Nagamori ezredes –, de védi, mert másként nem volna lehetséges, hogy az egyszerű kereskedelmi hajócska bámulatos sikerrel kicsúszik üldözője csapdájából. Értesült arról is, hogy a </w:t>
      </w:r>
      <w:r>
        <w:rPr>
          <w:rFonts w:cs="Times New Roman" w:ascii="Times New Roman" w:hAnsi="Times New Roman"/>
          <w:i/>
          <w:iCs/>
          <w:sz w:val="24"/>
        </w:rPr>
        <w:t xml:space="preserve">Delaivar </w:t>
      </w:r>
      <w:r>
        <w:rPr>
          <w:rFonts w:cs="Times New Roman" w:ascii="Times New Roman" w:hAnsi="Times New Roman"/>
          <w:sz w:val="24"/>
        </w:rPr>
        <w:t xml:space="preserve">korvett parancsnoka tárgyalt a sóner parancsnokával. Ebből Nagamori ezredes levonta azt a következtetést, hogy a két ember összefogott, ami éppen nem volt helytelen Nagamoritól, hiszen a </w:t>
      </w:r>
      <w:r>
        <w:rPr>
          <w:rFonts w:cs="Times New Roman" w:ascii="Times New Roman" w:hAnsi="Times New Roman"/>
          <w:i/>
          <w:iCs/>
          <w:sz w:val="24"/>
        </w:rPr>
        <w:t xml:space="preserve">Kagoshimát </w:t>
      </w:r>
      <w:r>
        <w:rPr>
          <w:rFonts w:cs="Times New Roman" w:ascii="Times New Roman" w:hAnsi="Times New Roman"/>
          <w:sz w:val="24"/>
        </w:rPr>
        <w:t xml:space="preserve">a </w:t>
      </w:r>
      <w:r>
        <w:rPr>
          <w:rFonts w:cs="Times New Roman" w:ascii="Times New Roman" w:hAnsi="Times New Roman"/>
          <w:i/>
          <w:iCs/>
          <w:sz w:val="24"/>
        </w:rPr>
        <w:t xml:space="preserve">Delawar </w:t>
      </w:r>
      <w:r>
        <w:rPr>
          <w:rFonts w:cs="Times New Roman" w:ascii="Times New Roman" w:hAnsi="Times New Roman"/>
          <w:sz w:val="24"/>
        </w:rPr>
        <w:t>süllyesztette el. A legnagyobb megdöbbenést azonban három esemény váltotta ki Nagamoriból. Az egyik, hogy még az orkán kitörése előtt megkísérelte az összeköttetést Kapingamaringival, a rombolón elhelyezett állomással, amit TAF-2 néven hívtak. A TAF-2 többszöri hívásra sem felelt, holott a megállapodás szerint ez az állomás csak akkor nem jelentkezik, ha a helyzet Kapingamaringin kétségbeejtő, és a romboló már nem a banda kezében van. Az eredménytelen hívás után adta Nagamori távírászának azt a parancsot, hogy hívja meg Trukot, a TAF-központot, ahol Ogimura székel, és Furba útján tartják a kapcsolatot. Nagamori legnagyobb megdöbbenésére Truk sem jelentkezett! Ekkor szánta rá magát a végső lépésre, Palau éterbeli felkutatására, ami – Pemminger kérésére – szigorúan tilos volt. De Nagamori kényszerhelyzetében mást valóban nem tehetett. A rejtjeles és titkos adóállomás távírásza már akkor indította el az éterbe a hullámokat, amikor a hurrikán Bon-matszuri fölött megjel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alau sem fogta fel Bon-matszuri hívójel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alau nem fel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gamori ezredes távírásza először arra gondolt, hogy a hurrikán okozhat talán zavart a vételben és az adásban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urrikán távolodott, az adást naponta megismételték, de Palau nem fel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És amikor Nagamori, a P. </w:t>
      </w:r>
      <w:r>
        <w:rPr>
          <w:rFonts w:cs="Times New Roman" w:ascii="Times New Roman" w:hAnsi="Times New Roman"/>
          <w:i/>
          <w:iCs/>
          <w:sz w:val="24"/>
        </w:rPr>
        <w:t xml:space="preserve">R. </w:t>
      </w:r>
      <w:r>
        <w:rPr>
          <w:rFonts w:cs="Times New Roman" w:ascii="Times New Roman" w:hAnsi="Times New Roman"/>
          <w:sz w:val="24"/>
        </w:rPr>
        <w:t xml:space="preserve">T. </w:t>
      </w:r>
      <w:r>
        <w:rPr>
          <w:rFonts w:cs="Times New Roman" w:ascii="Times New Roman" w:hAnsi="Times New Roman"/>
          <w:i/>
          <w:iCs/>
          <w:sz w:val="24"/>
        </w:rPr>
        <w:t xml:space="preserve">2. </w:t>
      </w:r>
      <w:r>
        <w:rPr>
          <w:rFonts w:cs="Times New Roman" w:ascii="Times New Roman" w:hAnsi="Times New Roman"/>
          <w:sz w:val="24"/>
        </w:rPr>
        <w:t xml:space="preserve">útján, Gleniffer közléseként megtudta, hogy a </w:t>
      </w:r>
      <w:r>
        <w:rPr>
          <w:rFonts w:cs="Times New Roman" w:ascii="Times New Roman" w:hAnsi="Times New Roman"/>
          <w:i/>
          <w:iCs/>
          <w:sz w:val="24"/>
        </w:rPr>
        <w:t xml:space="preserve">Kobra </w:t>
      </w:r>
      <w:r>
        <w:rPr>
          <w:rFonts w:cs="Times New Roman" w:ascii="Times New Roman" w:hAnsi="Times New Roman"/>
          <w:sz w:val="24"/>
        </w:rPr>
        <w:t xml:space="preserve">elsüllyedt, letérdelt ősei oltára előtt, és kérte, ha még lehetséges, az ősök segítségét. Egyszerre tudatára ébredt annak, hogy Bon-matszuri magára maradt. Természetesen mit sem tudott arról, hogy Ogimura már régen nem tartózkodik Trukon, a házában. De arról sem tudott – viszont nekünk kötelességünk közölni –, hogy Pemminger máris különleges intézkedéseket hajtott végre. Pemminger hivatásos csirkefogó volt, nemcsak született gazember vagy jellemtelen ember. Ogimura, Nagamori, Urakawa részben gazember, részben jellemtelen ember volt. Ebből eredt azután a tévetegségük, a túlkapások sora, vagy ahogyan mondani szokás: a dolgok hibás felismerése! A hibás időzítés. Például Ogimura részéről hibás időzítés volt a Pemmingerrel való összecsapás, ami kinyitotta ellenfele szemét, és cselekvésre kényszerítette. Ezzel Ogimura megindult a lejtőn. Nagamori is rosszul időzített. Ő nem hitte, hogy Pemminger elhagyhatja őket, hogy lemond a támaszpontról, mint gazemberségeinek egyik bázisáról. Ök úgy gondolták: Pemminger összeköttetése olyan nagy, hogy szabadon cselekedhet. Ez az utóbbi igaz volt, de csak bizonyos határig. Ezt a határt Pemminger tudta, de más emberfia nem. Amikor Pemmingernek tudomására jutott, hogy Goldman és két embere nem jött vissza Ogimura „tarponvadászatáról” – Pemminger máris döntött. Döntött azért, mert arról is értesült, hogy a sóner kapitánya, a veszélyes Turkovics Daniló és a </w:t>
      </w:r>
      <w:r>
        <w:rPr>
          <w:rFonts w:cs="Times New Roman" w:ascii="Times New Roman" w:hAnsi="Times New Roman"/>
          <w:i/>
          <w:iCs/>
          <w:sz w:val="24"/>
        </w:rPr>
        <w:t xml:space="preserve">Delawar </w:t>
      </w:r>
      <w:r>
        <w:rPr>
          <w:rFonts w:cs="Times New Roman" w:ascii="Times New Roman" w:hAnsi="Times New Roman"/>
          <w:sz w:val="24"/>
        </w:rPr>
        <w:t xml:space="preserve">korvett parancsnoka, Et-tore Carpená </w:t>
      </w:r>
      <w:r>
        <w:rPr>
          <w:rFonts w:cs="Times New Roman" w:ascii="Times New Roman" w:hAnsi="Times New Roman"/>
          <w:sz w:val="24"/>
          <w:lang w:val="fr-FR"/>
        </w:rPr>
        <w:t xml:space="preserve">Kapingamarirîgira </w:t>
      </w:r>
      <w:r>
        <w:rPr>
          <w:rFonts w:cs="Times New Roman" w:ascii="Times New Roman" w:hAnsi="Times New Roman"/>
          <w:sz w:val="24"/>
        </w:rPr>
        <w:t>ért. Ebből ő, Pemminger pontosan tudta, mi következik. Tudta, hogy Carpena függetlenített parancsnok, kedvence a „cowboy” Halseynek. „Pech, hogy Halsey a Csendes-óceán nyugati részének flottaparancsnoka” – mondta Pemminger, amikor elhatározta, hogy a dolgokat engedi a maguk útj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ogyan értette ezt Pemminger? Úgy, hogy kikapcsolja az egész Bon-matszurit számításából. A rövid  ideig tartó zsákmányutak, a postahajók kirablása és az emberrablások kitű-5en jövedelmeztek. Most azonban gyorsan le kell húzni a redőnyt, mint azt ugyancsak Pemminger megállapította. A hivatásos csirkefogó nem jön zavarba, ha számításaiba hiba csúszik. Ezzel is számol. Pemminger nem rettent meg, hogy kisiklik a talpa alól Bon-matszuri. Hirtelen terhes lett neki a támaszpont és. az ezzel összefüggő emberek sora. Egyszerre</w:t>
      </w:r>
      <w:r>
        <w:rPr>
          <w:rFonts w:cs="Times New Roman" w:ascii="Times New Roman" w:hAnsi="Times New Roman"/>
          <w:i/>
          <w:iCs/>
          <w:sz w:val="24"/>
        </w:rPr>
        <w:t xml:space="preserve"> </w:t>
      </w:r>
      <w:r>
        <w:rPr>
          <w:rFonts w:cs="Times New Roman" w:ascii="Times New Roman" w:hAnsi="Times New Roman"/>
          <w:sz w:val="24"/>
        </w:rPr>
        <w:t>azt</w:t>
      </w:r>
      <w:r>
        <w:rPr>
          <w:rFonts w:cs="Times New Roman" w:ascii="Times New Roman" w:hAnsi="Times New Roman"/>
          <w:i/>
          <w:iCs/>
          <w:sz w:val="24"/>
        </w:rPr>
        <w:t xml:space="preserve"> </w:t>
      </w:r>
      <w:r>
        <w:rPr>
          <w:rFonts w:cs="Times New Roman" w:ascii="Times New Roman" w:hAnsi="Times New Roman"/>
          <w:sz w:val="24"/>
        </w:rPr>
        <w:t>tartotta a legokosabbnak, ha kikapcsolódik a kalandból, és Bon-matszurit magára hagy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urba megkapta a parancsot TAF leszerelésére, az épület teljes elhagyására. Három nap alatt megtörtént. Valaki bejeintette, hogy az épület hosszabb ideje üresen áll, Ogimura és szolgája eltűnt. Megjelent a rendőrség, és lezárta az épülelet. Pemminger visszarendelte Riffles kapitányt és a hajóját Palau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zentúl a szigetek között szállításokat vállal – adta ki a parancsot Riffles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e hol a </w:t>
      </w:r>
      <w:r>
        <w:rPr>
          <w:rFonts w:cs="Times New Roman" w:ascii="Times New Roman" w:hAnsi="Times New Roman"/>
          <w:i/>
          <w:iCs/>
          <w:sz w:val="24"/>
        </w:rPr>
        <w:t xml:space="preserve">Kobra, </w:t>
      </w:r>
      <w:r>
        <w:rPr>
          <w:rFonts w:cs="Times New Roman" w:ascii="Times New Roman" w:hAnsi="Times New Roman"/>
          <w:sz w:val="24"/>
        </w:rPr>
        <w:t xml:space="preserve">és hol van a másik tankhajó, Gleniffer ka-itány parancsnoksága alatt? Mert különös módon sem a </w:t>
      </w:r>
      <w:r>
        <w:rPr>
          <w:rFonts w:cs="Times New Roman" w:ascii="Times New Roman" w:hAnsi="Times New Roman"/>
          <w:i/>
          <w:iCs/>
          <w:sz w:val="24"/>
        </w:rPr>
        <w:t xml:space="preserve">lobra, </w:t>
      </w:r>
      <w:r>
        <w:rPr>
          <w:rFonts w:cs="Times New Roman" w:ascii="Times New Roman" w:hAnsi="Times New Roman"/>
          <w:sz w:val="24"/>
        </w:rPr>
        <w:t xml:space="preserve">sem a tankhajó nem válaszolt Palau hívásaira. (Hogy nnek mi lehetett az oka, máig sem tudni pontosan. Az öreg Geniffer kapitány, aki végigélte Bon-matszuri pusztulását, erre nem tudott válaszolni. Szerinte a távírásza egyetlen alkalommal sem közölte, hogy Palau keresi a parancsnokot. Cimarront természetesen nem lehetett kihallgatni, hogy a </w:t>
      </w:r>
      <w:r>
        <w:rPr>
          <w:rFonts w:cs="Times New Roman" w:ascii="Times New Roman" w:hAnsi="Times New Roman"/>
          <w:i/>
          <w:iCs/>
          <w:sz w:val="24"/>
        </w:rPr>
        <w:t xml:space="preserve">Kobra </w:t>
      </w:r>
      <w:r>
        <w:rPr>
          <w:rFonts w:cs="Times New Roman" w:ascii="Times New Roman" w:hAnsi="Times New Roman"/>
          <w:sz w:val="24"/>
        </w:rPr>
        <w:t>miért nem jelentkezett. A távírászokat sem. Régen a tenger fenekén va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Pemminger mindezt eldöntötte magában, összedörzsölte gyémántokkal ékes ujj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égre! Bár hallanám, hogy az egész vacak felrobbant! Többé nem foglalkozom támaszpontokkal! Pukkadjana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llette ülő bizalmasai, közöttük a mindenható magándetektív, Frank Harris, a Scotland Yard neveltje, helyeseltek, akkor már ott volt Furba is a jól végzett munka ut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alán az lenne a leghelyesebb – mondta Furba –, utasítást adni, hogy robbantsák fel Bon-matszur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mminger felhörd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urba, mit képzel? Amilyen őrültek a maga honfitársai, az a Nagamori nem hallgat ránk! Japán már régen megadta magát, de Bon-matszuri Nagamorival tovább harcol! Ilyen esetben a legjobb méreg a bizonytalanság. Akkor valamit mindig vár az ember, valami csodát… de a csoda elmarad. Pukkadjanak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jóízűen nev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Uraim, elég volt Bon-matszurib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emmingernek valóban igaza volt. Méreg a bizonytalanság. Nagamori nem tudta, mit tegyen. Többször az ősök oltárához fordult, de választ nem kapott. Az ősök nem ismerték Pemmingert, tehát nem adhattak tanács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Urakawát is elfogta a bizonytalanság. Volt egy csomó dollárja, és most ezzel a pénzzel nem tud mit csinálni… Urakawa nem így képzelte a jövőjét, ö mást akart. Nem akart sem hős, sem hősi halott lenni. Ő vagyonra, kényelmes életre, szórakozásokra vágyott. Elvégre azért is lett tengerész, hogy ezt, ha kerülő úton, de elér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yjából abban az időben, amikor Pemminger összedörzsölte gyémántokkal ékes ujjait, Nagamori ezredes vezérkara is tanácskozott. Akkor már némileg legyengült a hurrikán ereje, de azért a zátonyok felett még bőgve vágtatott a szél, harsogva rohantak a hullám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Bon-matszuri, mint valami rettentő nagy, Góliátországba tartozó teknősbékapáncél, mindent megvédett. Mindössze annyi történt, hogy a víz erősebb nyomása és a feltorlódás, a szökőár miatt egyes összekötő folyosók rövid időre használhatatlanná váltak. De a berendezések sehol sem rongálódtak meg. A </w:t>
      </w:r>
      <w:r>
        <w:rPr>
          <w:rFonts w:cs="Times New Roman" w:ascii="Times New Roman" w:hAnsi="Times New Roman"/>
          <w:i/>
          <w:iCs/>
          <w:sz w:val="24"/>
          <w:szCs w:val="22"/>
        </w:rPr>
        <w:t xml:space="preserve">Nikkó </w:t>
      </w:r>
      <w:r>
        <w:rPr>
          <w:rFonts w:cs="Times New Roman" w:ascii="Times New Roman" w:hAnsi="Times New Roman"/>
          <w:sz w:val="24"/>
          <w:szCs w:val="22"/>
        </w:rPr>
        <w:t xml:space="preserve">védetten, mint dobozban a játékhajó, pihent a </w:t>
      </w:r>
      <w:r>
        <w:rPr>
          <w:rFonts w:cs="Times New Roman" w:ascii="Times New Roman" w:hAnsi="Times New Roman"/>
          <w:i/>
          <w:iCs/>
          <w:sz w:val="24"/>
          <w:szCs w:val="22"/>
        </w:rPr>
        <w:t xml:space="preserve">Pembroke </w:t>
      </w:r>
      <w:r>
        <w:rPr>
          <w:rFonts w:cs="Times New Roman" w:ascii="Times New Roman" w:hAnsi="Times New Roman"/>
          <w:sz w:val="24"/>
          <w:szCs w:val="22"/>
        </w:rPr>
        <w:t>kivájt belsejében. A vasszörnyeteg mozdulatlanul tűrte az orkán nyomását, a hullámok vad csapásait. Egy 7000 tonnás hajó, ha zátonyra fut, ráadásul megfelelően beágyazzák a koralltalapzatba, sziklaként áll. A korall a mésznek egyik legkeményebb képződménye – mint a vas, olyan szilár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Nikkó </w:t>
      </w:r>
      <w:r>
        <w:rPr>
          <w:rFonts w:cs="Times New Roman" w:ascii="Times New Roman" w:hAnsi="Times New Roman"/>
          <w:sz w:val="24"/>
        </w:rPr>
        <w:t>éppen pihent, gépeit tisztogatták, csiszolták, szellzőberendezését cserélték. Bon-matszuri nemcsak támaszont, védelmi központ, vízivár volt, de műhely is egyben, csakhogy amilyen arányban tűntek el a tengeralattjárók, olyan mértékben fogyott az emberek száma is. Különböző betegségek léptek fel, az állandóan forró levegő, a kellő táplálék hiánya, a kimerítő szolgálat megtizedelték az egyébként ím nagy létszám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i/>
          <w:iCs/>
          <w:sz w:val="24"/>
        </w:rPr>
        <w:t xml:space="preserve">Kobra </w:t>
      </w:r>
      <w:r>
        <w:rPr>
          <w:rFonts w:cs="Times New Roman" w:ascii="Times New Roman" w:hAnsi="Times New Roman"/>
          <w:sz w:val="24"/>
        </w:rPr>
        <w:t xml:space="preserve">elsüllyedt – mondta komoran Urakawa szán, a </w:t>
      </w:r>
      <w:r>
        <w:rPr>
          <w:rFonts w:cs="Times New Roman" w:ascii="Times New Roman" w:hAnsi="Times New Roman"/>
          <w:i/>
          <w:iCs/>
          <w:sz w:val="24"/>
        </w:rPr>
        <w:t xml:space="preserve">Nikkó </w:t>
      </w:r>
      <w:r>
        <w:rPr>
          <w:rFonts w:cs="Times New Roman" w:ascii="Times New Roman" w:hAnsi="Times New Roman"/>
          <w:sz w:val="24"/>
        </w:rPr>
        <w:t>parancsnoka. – A híradás biz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gamori arca mozdulatlan maradt, amikor fel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iztos. Gleniffer látta is. A veszteség nagy. Egyetlen sebezhető pontunk az olaj. Alig van belőle. Ha a tankhajó nem érkezne meg, a gépek leál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De én kifutok – mondta igen határozottan Urakawa. Nagamori vizsgálódva ránézett. Figyelte Urakawát, akit a barátjának vallott, de most mintha túl  ideges lett volna a hanghordoz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él talán, Urakawa sz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engerésztiszt arca haragosan megrán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Nagamori szán! Úgy hiszem, kell, hogy kifussak, a számíthatunk a korvett látogatására. Ez ön szerint – féléi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gamori hátrá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Bocsásson meg. Igaza van, létérdekünk, hogy kifussunk, mi a helyzet a </w:t>
      </w:r>
      <w:r>
        <w:rPr>
          <w:rFonts w:cs="Times New Roman" w:ascii="Times New Roman" w:hAnsi="Times New Roman"/>
          <w:i/>
          <w:iCs/>
          <w:sz w:val="24"/>
        </w:rPr>
        <w:t>Nikkó</w:t>
      </w:r>
      <w:r>
        <w:rPr>
          <w:rFonts w:cs="Times New Roman" w:ascii="Times New Roman" w:hAnsi="Times New Roman"/>
          <w:sz w:val="24"/>
        </w:rPr>
        <w:t>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kihez fordult, idős, szikár arcú, csendes férfi volt. A támaszpont főmérnöke, élettől, mosolytól elszakadt vala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i/>
          <w:iCs/>
          <w:sz w:val="24"/>
        </w:rPr>
        <w:t xml:space="preserve">Nikkó </w:t>
      </w:r>
      <w:r>
        <w:rPr>
          <w:rFonts w:cs="Times New Roman" w:ascii="Times New Roman" w:hAnsi="Times New Roman"/>
          <w:sz w:val="24"/>
        </w:rPr>
        <w:t>kifutásra készen áll – jegyezte meg a főmérők.</w:t>
      </w:r>
    </w:p>
    <w:p>
      <w:pPr>
        <w:pStyle w:val="TextBodyIndent"/>
        <w:rPr/>
      </w:pPr>
      <w:r>
        <w:rPr>
          <w:szCs w:val="20"/>
        </w:rPr>
        <w:t xml:space="preserve">–  </w:t>
      </w:r>
      <w:r>
        <w:rPr>
          <w:szCs w:val="20"/>
        </w:rPr>
        <w:t>Hát akkor, Urakawa szán – rendelkezett Nagamori –, az orkán lecsendesülésével ön kifut a támaszpontról. És lesben á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rakawa mintha felsóhajtott volna. Megkönnyebbülten, Nagamori révetegen újból ránézett a barátjára. Elgondolkozva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mélem, tudja, mi a kötelessége bajtársaival sz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rakawa szempillája megrebbent. Nagamorin, Urakawán és a főmérnökön kívül még hárman voltak a csöppnyi főparancsnokszobában. A helyiség, több más helyiséggel együtt, két-három méterrel volt a víz alatt. Ablaka nem volt. A fényt, a levegőt gépek adták, az elhasznált levegőt gépek távolították el. Itt minden zümmögött, duruzsolt, kopácsolt, szuszogott, éjjel és nappal egyformán. A külvilágból semmi sem hallatszott be, sem az orkán sivítása, sem a hullámok mora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Olajkészletünk javát elviszi a </w:t>
      </w:r>
      <w:r>
        <w:rPr>
          <w:rFonts w:cs="Times New Roman" w:ascii="Times New Roman" w:hAnsi="Times New Roman"/>
          <w:i/>
          <w:iCs/>
          <w:sz w:val="24"/>
        </w:rPr>
        <w:t xml:space="preserve">Nikkó – </w:t>
      </w:r>
      <w:r>
        <w:rPr>
          <w:rFonts w:cs="Times New Roman" w:ascii="Times New Roman" w:hAnsi="Times New Roman"/>
          <w:sz w:val="24"/>
        </w:rPr>
        <w:t>szólt közbe szenvtelen hangon a főmérnök. – Igen fontos, ha összetalálkozna a korvettel, hogy megakadályozza előretör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rakawa visszanyerte nyugalmát. Őszintén csengett a hang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értem atyai intését, Nagamori szán. Tudom a kötelességemet bajtársaimmal szemb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rakawa felállt. Kihúzta magát, katonás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árom a rendelkezését, Nagamori sz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gamori is felállt. Barátjához lépett. Mélyen meghajolt, mint az ősök hajoltak meg hasonló esetben. Most, de csak ezekben a percekben, két ősi japán állt egymással szemben. Színjáték volt vagy valóság? Döntsétek el majd később. De így mondta el a komor képű főmérnök, aki túlélte a támaszpont pusztulás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Urakawa szán, bocsássa meg figyelmetlenségemet. Szükségem van a bocsánatára, hiszen nem tudjuk, mi előtt állunk. És én az ősök tiszteletének é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Urakawa is mélyen meghaj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 megengedi, én is, Nagamori szán. Kérem elnézését, ha bármiben is hibázt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öbbiek is felálltak, mélyen meghajoltak. így rendeli az ősi törvé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Nagamori a főmérnökre tek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rádióállomáson nem pihenhet senki. Tartsák a kapcsolatot Gleniffer kapitánnyal. Ha a támaszpont közelébe ér, vezessék be. Kíséreljék meg az összeköttetést Trukkal és Palauval is. Nem értem, mi lehet a némaság o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másra néztek, tanácstalan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színűleg a hurrikán okozhat zavart – tétovázott a főmérnö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alószínűleg – bólogattak a többiek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Gleniffer kapitány jelentette, hogy két foglyot hoz – mondta Nagamori a főmérnöknek. – ön majd használhatja őket, úgyis kevés az ember. A </w:t>
      </w:r>
      <w:r>
        <w:rPr>
          <w:rFonts w:cs="Times New Roman" w:ascii="Times New Roman" w:hAnsi="Times New Roman"/>
          <w:i/>
          <w:iCs/>
          <w:sz w:val="24"/>
        </w:rPr>
        <w:t xml:space="preserve">Kobra </w:t>
      </w:r>
      <w:r>
        <w:rPr>
          <w:rFonts w:cs="Times New Roman" w:ascii="Times New Roman" w:hAnsi="Times New Roman"/>
          <w:sz w:val="24"/>
        </w:rPr>
        <w:t>négy tartalékot hozott az atollról, azok is elvesz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is csönd támadt. Mindenki a gondolataival volt elfoglalva. Végül is Urakawa szólal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eretném átvizsgálni a </w:t>
      </w:r>
      <w:r>
        <w:rPr>
          <w:rFonts w:cs="Times New Roman" w:ascii="Times New Roman" w:hAnsi="Times New Roman"/>
          <w:i/>
          <w:iCs/>
          <w:sz w:val="24"/>
        </w:rPr>
        <w:t xml:space="preserve">Nikkót. </w:t>
      </w:r>
      <w:r>
        <w:rPr>
          <w:rFonts w:cs="Times New Roman" w:ascii="Times New Roman" w:hAnsi="Times New Roman"/>
          <w:sz w:val="24"/>
        </w:rPr>
        <w:t>Eltávozhatok? Nagamori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rem, Urakawa sz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 volt az utolsó találkozásuk. Többet nem látták egy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élet néha bámulatosan adagolja az esemény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Valóban hihetetlen az a találkozás, amely alig háromszáz kilométerre a Matuketuke-zátonyoktól lejátszódott, amikor a </w:t>
      </w:r>
      <w:r>
        <w:rPr>
          <w:rFonts w:cs="Times New Roman" w:ascii="Times New Roman" w:hAnsi="Times New Roman"/>
          <w:i/>
          <w:iCs/>
          <w:sz w:val="24"/>
        </w:rPr>
        <w:t xml:space="preserve">Jadran II </w:t>
      </w:r>
      <w:r>
        <w:rPr>
          <w:rFonts w:cs="Times New Roman" w:ascii="Times New Roman" w:hAnsi="Times New Roman"/>
          <w:sz w:val="24"/>
        </w:rPr>
        <w:t>majdhogynem eltiporta Airikki, a zsivány halászbárkáját. Hihetetlen, és mégis – megtörtént. Mert, ismétlem, az élet bámulatosan adagolja az esemény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Carpena parancsnok megkapta a sóner üzenetét, hogy a vitorláson tartózkodik a régen keresett Motopu La Kea, a szabadsághős, de ugyancsak a hajón tartózkodik Sen-dai Ogimura tengernagy, az új-guineai kaland titkos parancsnoka, a keresett támaszpont vezére, akkor a korvett parancsnoka ránézett Owen hadnagyra, a rádióüzenet átadójára, és ezt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értem, Owen, ismételje meg, amit az előbb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wen megismét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Parancsnok üzeni parancsnoknak: a </w:t>
      </w:r>
      <w:r>
        <w:rPr>
          <w:rFonts w:cs="Times New Roman" w:ascii="Times New Roman" w:hAnsi="Times New Roman"/>
          <w:i/>
          <w:iCs/>
          <w:sz w:val="24"/>
        </w:rPr>
        <w:t>Jadran II-</w:t>
      </w:r>
      <w:r>
        <w:rPr>
          <w:rFonts w:cs="Times New Roman" w:ascii="Times New Roman" w:hAnsi="Times New Roman"/>
          <w:sz w:val="24"/>
        </w:rPr>
        <w:t>n</w:t>
      </w:r>
      <w:r>
        <w:rPr>
          <w:rFonts w:cs="Times New Roman" w:ascii="Times New Roman" w:hAnsi="Times New Roman"/>
          <w:i/>
          <w:iCs/>
          <w:sz w:val="24"/>
        </w:rPr>
        <w:t xml:space="preserve"> </w:t>
      </w:r>
      <w:r>
        <w:rPr>
          <w:rFonts w:cs="Times New Roman" w:ascii="Times New Roman" w:hAnsi="Times New Roman"/>
          <w:sz w:val="24"/>
        </w:rPr>
        <w:t>tartózkodik Motopu La Kea és Sendai Ogimura tengernagy. A sóner parancsnoka utasítást v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végigsimította fekete szakállát, elgondolkozott, hogy jól hallott-e. És amikor erről mégiscsak kénytelen volt megbizonyosodni, rendelk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onnal átmegyek a sónerre. Kérem a motoro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ajd még hozzátette (de ezt már </w:t>
      </w:r>
      <w:r>
        <w:rPr>
          <w:rFonts w:cs="Times New Roman" w:ascii="Times New Roman" w:hAnsi="Times New Roman"/>
          <w:sz w:val="24"/>
          <w:lang w:val="en-US"/>
        </w:rPr>
        <w:t xml:space="preserve">Owen </w:t>
      </w:r>
      <w:r>
        <w:rPr>
          <w:rFonts w:cs="Times New Roman" w:ascii="Times New Roman" w:hAnsi="Times New Roman"/>
          <w:sz w:val="24"/>
        </w:rPr>
        <w:t>nem hallotta, mert a hadnagy kirohant a kajüt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ihetetlen!… Hihetet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bármennyire is hihetetlen volt a hír, Carpena erről abban a percben meggyőződhetett, amikor a kétárbocos fedélzetére é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ullámvédnél Daniló bácsi fogadta, nála szokatlan derűvel, a sportember izgalm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ejtem, hogy nem hitt a fülének… – kezdte, de Carpena máris közbevá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nem hittem. Tehát – iga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az – reszketett Daniló bácsi hangja. – Annyira igaz, hogy máris megtekintheti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találkozás valóban érdekes volt. Carpena még sohase látta Motopu La Keát, csak hallott róla. Nem ismerte Ogi-mura tengernagyot, de annál többet tudott ról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éhány perccel Carpena érkezése előtt játszódott le a különös bárkautazás legkülönösebb zárójelenete: Ogimura magához térése, feleszmélése és környezetének felismeré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Ogimurát a parancsnoki kabinba vitték, </w:t>
      </w:r>
      <w:r>
        <w:rPr>
          <w:rFonts w:cs="Times New Roman" w:ascii="Times New Roman" w:hAnsi="Times New Roman"/>
          <w:sz w:val="24"/>
          <w:lang w:val="fr-FR"/>
        </w:rPr>
        <w:t xml:space="preserve">s </w:t>
      </w:r>
      <w:r>
        <w:rPr>
          <w:rFonts w:cs="Times New Roman" w:ascii="Times New Roman" w:hAnsi="Times New Roman"/>
          <w:sz w:val="24"/>
        </w:rPr>
        <w:t xml:space="preserve">ide támogatta be </w:t>
      </w:r>
      <w:r>
        <w:rPr>
          <w:rFonts w:cs="Times New Roman" w:ascii="Times New Roman" w:hAnsi="Times New Roman"/>
          <w:sz w:val="24"/>
          <w:lang w:val="en-US"/>
        </w:rPr>
        <w:t xml:space="preserve">Harrison </w:t>
      </w:r>
      <w:r>
        <w:rPr>
          <w:rFonts w:cs="Times New Roman" w:ascii="Times New Roman" w:hAnsi="Times New Roman"/>
          <w:sz w:val="24"/>
        </w:rPr>
        <w:t>Lajurével együtt édes bátyját, Motopu La Keát. Mert a vasember, az orvosi kezelés hatására, bámulatos gyorsasággal magához tért. Nincs értelme idézni, ki mit érzett, mit mondott és gondolt, amikor felismerte a másikat. Fogadjuk el, hogy mindenki számára megrázó volt a találkozás. Motopu La Kea boldogan ölelte meg öccsét, Harrisont, fegyvertársát, Lajúrét, honfitársait, Mihályt és Józsefet. Daniló bácsi elragadtatva fogadta a tényt, hogy Motopu La Kea – szinte a csillagokból hullva – a hajóján van. De azt is, hogy Sendai Ogimura most már – a sóner foglya 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csoda véletlen! Micsoda összejátszása ugyanakkor a vasszigorú törvényszerűségnek: ennek így kellett történnie, és nem másként! Ogimura, aki gyűlölte Motopu La Keát, gyűlölte a szigetlakó mikronézéket, </w:t>
      </w:r>
      <w:r>
        <w:rPr>
          <w:rFonts w:cs="Times New Roman" w:ascii="Times New Roman" w:hAnsi="Times New Roman"/>
          <w:sz w:val="24"/>
          <w:lang w:val="fr-FR"/>
        </w:rPr>
        <w:t xml:space="preserve">s </w:t>
      </w:r>
      <w:r>
        <w:rPr>
          <w:rFonts w:cs="Times New Roman" w:ascii="Times New Roman" w:hAnsi="Times New Roman"/>
          <w:sz w:val="24"/>
        </w:rPr>
        <w:t>aki halálba küldte ugyanezt a Motopu La Keát és annyi mikronézt, Ogimura ezzel az emberrel együtt menekült meg a biztos haláltól, anélkül, hogy tudta volna – ez az ember Motopu La Kea! És micsoda törvényszerűség, hogy a süllyedésre ítélt, üzemanyagát elvesztett bárkából arra a hajóra került, amelyet el akart pusztítani búvárhajói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llemek felbukkanásának, kegyetlen istenségek gúnyos fintorának hihette az elvetemült nagyúr, hogy feleszmélve, magához térve, egymás után álltak eléje azok, akiktől félt, akikről már régen érezte, hogy félni kell től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urkovics Daniló kapitány vagyok, a </w:t>
      </w:r>
      <w:r>
        <w:rPr>
          <w:rFonts w:cs="Times New Roman" w:ascii="Times New Roman" w:hAnsi="Times New Roman"/>
          <w:i/>
          <w:iCs/>
          <w:sz w:val="24"/>
        </w:rPr>
        <w:t xml:space="preserve">Jadran II </w:t>
      </w:r>
      <w:r>
        <w:rPr>
          <w:rFonts w:cs="Times New Roman" w:ascii="Times New Roman" w:hAnsi="Times New Roman"/>
          <w:sz w:val="24"/>
        </w:rPr>
        <w:t>sóner parancsnoka – mondta egy hang és Ogimura felnézett fekhely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nézett, és nem szólt egy szót sem. Értette, amit mondtak? Feltétlenül, hiszen az orvos szerint Ogimura akkor már tudatában volt mindennek, emlékezőtehetségét visszanyerte, beszélőkészségé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on a hajón tartózkodik ön – hallhatta az előbbi hangot –, amelyet a </w:t>
      </w:r>
      <w:r>
        <w:rPr>
          <w:rFonts w:cs="Times New Roman" w:ascii="Times New Roman" w:hAnsi="Times New Roman"/>
          <w:i/>
          <w:iCs/>
          <w:sz w:val="24"/>
        </w:rPr>
        <w:t xml:space="preserve">Kagoshima </w:t>
      </w:r>
      <w:r>
        <w:rPr>
          <w:rFonts w:cs="Times New Roman" w:ascii="Times New Roman" w:hAnsi="Times New Roman"/>
          <w:sz w:val="24"/>
        </w:rPr>
        <w:t>búrvárhajó elsüllyeszteni szándékozott! Emlékszik erre az utasítás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ezúttal sem felelt. Maga elé tekintett, komoran. Ekkor egy embert tettek eléje. Járni nem tudott, széken ült, és onnan szólalt meg fátyolozott hangon, de érthető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Megismer, Ogimura sz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ránézett. Az az ember ült előtte, akivel együtt ragadta el a hurrikán szökőárja Marau-ilről, az ismeretlen sziget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ütt voltunk a bárkán … – suttogta, majd hozzátette: – Alipia vagy … a gyöngyhalász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Szinte remegett a levegő a kabinban. Többen álltak a fekhely körül. A hajóorvos, Daniló bácsi, Carpena parancsnok, Szevér, </w:t>
      </w:r>
      <w:r>
        <w:rPr>
          <w:rFonts w:cs="Times New Roman" w:ascii="Times New Roman" w:hAnsi="Times New Roman"/>
          <w:sz w:val="24"/>
          <w:lang w:val="en-US"/>
        </w:rPr>
        <w:t xml:space="preserve">Harrison, Lajure </w:t>
      </w:r>
      <w:r>
        <w:rPr>
          <w:rFonts w:cs="Times New Roman" w:ascii="Times New Roman" w:hAnsi="Times New Roman"/>
          <w:sz w:val="24"/>
        </w:rPr>
        <w:t xml:space="preserve">és </w:t>
      </w:r>
      <w:r>
        <w:rPr>
          <w:rFonts w:cs="Times New Roman" w:ascii="Times New Roman" w:hAnsi="Times New Roman"/>
          <w:sz w:val="24"/>
          <w:lang w:val="en-US"/>
        </w:rPr>
        <w:t xml:space="preserve">Sottomarina. </w:t>
      </w:r>
      <w:r>
        <w:rPr>
          <w:rFonts w:cs="Times New Roman" w:ascii="Times New Roman" w:hAnsi="Times New Roman"/>
          <w:sz w:val="24"/>
        </w:rPr>
        <w:t>Mindannyian előrehajolva figyeltek. A sárga, pergamenszerű arcon nem mozdult sem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lipia vagy, a gyöngyhalász – ismételte a fáradt, beteg ember közömbösségé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ülő ember előrehajolt. Ez volt az a nagy, nagyon nagy pillanat, aminek eljövetelére annyira vágyott a bárkán, de aminek megvalósulásában nem hitt. Most megvalósult. Egészen a fekvő füléhez hajolt, úgy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m, Ogimura szán, nem Alipia vagyok… nézzen rám… jól nézzen meg… Felismeri azt az embert, akivel harcban van évtizedek óta?! Akit elfogatott, rabságba taszított? Akit újból elfogatott, a fiával együtt, „és akit a </w:t>
      </w:r>
      <w:r>
        <w:rPr>
          <w:rFonts w:cs="Times New Roman" w:ascii="Times New Roman" w:hAnsi="Times New Roman"/>
          <w:i/>
          <w:iCs/>
          <w:sz w:val="24"/>
        </w:rPr>
        <w:t xml:space="preserve">Kagoshimán </w:t>
      </w:r>
      <w:r>
        <w:rPr>
          <w:rFonts w:cs="Times New Roman" w:ascii="Times New Roman" w:hAnsi="Times New Roman"/>
          <w:sz w:val="24"/>
        </w:rPr>
        <w:t>a halálba küldött?! … Nem haltam meg – él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 többször behunyta a szemét, mint aki lidércnyomástól, víziótól akar elmenekülni, mint aki szeretne valami rémlátást elűzni, elkergetni magá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 nem lehet… – suttogta japánul. – Nem … te voln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otopu La Kea, aki a hosszas japán megszállás alatt éppen úgy megtanult Ogimuráék nyelvén, mint ahogyan később megtanulta az angolt, ugyancsak japánul fel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 .. én vagyok . . . Ogimura szán . . . Motopu La Kea, akit annyit üldözt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felemelte fejét, felkönyökölt kínos, dühös erőlködéssel, rámeredt a mikronézek vezérére. Lihegve, nyögve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lsz!… Nem gyűlöltelek eléggé, azért élsz!… Át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átrahanyatlott. Az orvos a fekhelyhez lépett. Megfogta a tengernagy csuklóját. Mérte a. szívverését. Az eddigiek után szinte furcsán hangzott a kimért, szenvtelen han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agyjuk egy-két órát pihenni. Carpena megkérdez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ndolja, hogy később kihallgatható le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 – bólintott az orvos. – Kimerültség és idegroham, semmi más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gy játszódott le a találkozás, barátaim, szó szerint, ahogy leírtam. Daniló bácsi igen szigorú ragaszkodása a tényekhez a biztosíték, hogy a valóban „regényes” esemény – valóság, nem me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 tagadás, izgalmas a kép, amikor a hurrikán szökőárja elragadja Marau-ilről a bárkát, benne a két ellenség és egy nyomorult szolga, akit a szörnyű nélkülözés, a gyötrelmek végül is megölnek. Egy ócska halászbárkán három ember -igen színes téma. De minket, úgy hiszem, másvalami érdekel. Hívei vagyunk a hajótetteknek, </w:t>
      </w:r>
      <w:r>
        <w:rPr>
          <w:rFonts w:cs="Times New Roman" w:ascii="Times New Roman" w:hAnsi="Times New Roman"/>
          <w:sz w:val="24"/>
          <w:lang w:val="fr-FR"/>
        </w:rPr>
        <w:t xml:space="preserve">s </w:t>
      </w:r>
      <w:r>
        <w:rPr>
          <w:rFonts w:cs="Times New Roman" w:ascii="Times New Roman" w:hAnsi="Times New Roman"/>
          <w:sz w:val="24"/>
        </w:rPr>
        <w:t xml:space="preserve">azzal, hogy Ogimura kimerészkedett a messze óceánra, valóban nagy hajóstettet hajtott végre – ha bátorságból tette. Shackleton, a Déli-sark kutatója egyszer abba a helyzetbe került, hogy hajótörött társainak segítséget kellett hoznia. Többedmagával közel ezerhatszáz kilométert tett meg nyílt csónakon a vihartól korbácsolt déli Jeges-tengeren, pokoli körülmények között. Ez hőstett volt, egyben bizonyíték, hogy nem mindig a kis hajók süllyednek el a viharokban. Airikki bárkája sem süllyedt el az 1945. év utolsó hurrikánjában, de nagy hajók igen. Mindenesetre bátorság kellett hozzá, amikor Ogimura elhatározta, hogy Airikki halászbárkáján jut el Bon-matszurira. Mert ez történt. Amikor Airikki, a zsivány </w:t>
      </w:r>
      <w:r>
        <w:rPr>
          <w:rFonts w:cs="Times New Roman" w:ascii="Times New Roman" w:hAnsi="Times New Roman"/>
          <w:sz w:val="24"/>
          <w:lang w:val="fr-FR"/>
        </w:rPr>
        <w:t xml:space="preserve">s </w:t>
      </w:r>
      <w:r>
        <w:rPr>
          <w:rFonts w:cs="Times New Roman" w:ascii="Times New Roman" w:hAnsi="Times New Roman"/>
          <w:sz w:val="24"/>
        </w:rPr>
        <w:t xml:space="preserve">néhány embere végzett Goldmanékkal, akkor Ogimura ajánlatot tett neki: hatalmas pénzt kap, ha elviszi őt oda, ahová parancsolja. Egy propeller nagyságú halászbárkán, el a végtelen vízen, a Matuketuke-zátonyokra. Tudta Airikki, hol vannak a Matuketuke-zátonyok? Nem tudta, de azt tudta, hogy a nagyon sok pénz az nagyon sok pénz… és ő legalább úgy szerette a pénzt, mint Palau ura, Pemminger! Ezért elfogadta az ajánlatot. A tarponvadász motorost elsüllyesztették, és Airikki Ogimurával és Ibaival, valamint két emberével nekivágott az óceánnak. Nem volt velük térkép, mindössze a halászbárkákon is szokásos egyszerű iránytű egyetlen műszerük. Ogimura menekült Pemminger elől, és véleménye szerint hová menekülhetett, mint </w:t>
      </w:r>
      <w:r>
        <w:rPr>
          <w:rFonts w:cs="Times New Roman" w:ascii="Times New Roman" w:hAnsi="Times New Roman"/>
          <w:sz w:val="24"/>
          <w:lang w:val="fr-FR"/>
        </w:rPr>
        <w:t xml:space="preserve">Bon-matszurira, </w:t>
      </w:r>
      <w:r>
        <w:rPr>
          <w:rFonts w:cs="Times New Roman" w:ascii="Times New Roman" w:hAnsi="Times New Roman"/>
          <w:sz w:val="24"/>
        </w:rPr>
        <w:t xml:space="preserve">ahonnan majd a megmaradt </w:t>
      </w:r>
      <w:r>
        <w:rPr>
          <w:rFonts w:cs="Times New Roman" w:ascii="Times New Roman" w:hAnsi="Times New Roman"/>
          <w:i/>
          <w:iCs/>
          <w:sz w:val="24"/>
        </w:rPr>
        <w:t xml:space="preserve">Nikkón </w:t>
      </w:r>
      <w:r>
        <w:rPr>
          <w:rFonts w:cs="Times New Roman" w:ascii="Times New Roman" w:hAnsi="Times New Roman"/>
          <w:sz w:val="24"/>
        </w:rPr>
        <w:t>eljut hazájába, Japán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etagadhatatlan: nyugodtan, bátran vágott neki az óceániai útnak. Amikor Carpena és Daniló bácsi előtt erről vallott, büszkén jelentette k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Mint a </w:t>
      </w:r>
      <w:r>
        <w:rPr>
          <w:rFonts w:cs="Times New Roman" w:ascii="Times New Roman" w:hAnsi="Times New Roman"/>
          <w:i/>
          <w:iCs/>
          <w:sz w:val="24"/>
        </w:rPr>
        <w:t xml:space="preserve">Mikása </w:t>
      </w:r>
      <w:r>
        <w:rPr>
          <w:rFonts w:cs="Times New Roman" w:ascii="Times New Roman" w:hAnsi="Times New Roman"/>
          <w:sz w:val="24"/>
        </w:rPr>
        <w:t xml:space="preserve">parancsnoka megtanultam a Csendes-óceán térképét. Mint a titkos támaszpont tervezője még inkább. Nyugodtan vállalkoztam erre az útra. Nem vettem számításba a hurrikánt, </w:t>
      </w:r>
      <w:r>
        <w:rPr>
          <w:rFonts w:cs="Times New Roman" w:ascii="Times New Roman" w:hAnsi="Times New Roman"/>
          <w:sz w:val="24"/>
          <w:lang w:val="fr-FR"/>
        </w:rPr>
        <w:t xml:space="preserve">s </w:t>
      </w:r>
      <w:r>
        <w:rPr>
          <w:rFonts w:cs="Times New Roman" w:ascii="Times New Roman" w:hAnsi="Times New Roman"/>
          <w:sz w:val="24"/>
        </w:rPr>
        <w:t>azt, hogy idős vagyok. Nem szellemileg, fizikailag nem bírtam a megpróbáltatásokat. De ezt az önök dédelgetett barátja sem bír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tt megvetően elhúzta száját. Mint a legtöbb ember, aki igen nagyra tartja magát, hamar visszanyerte önbizalmát. A megrázkódtatást, hogy ilyen különös körülmények között akadt össze Motopu La Keával, számára nagyobb problémák váltották fel. Ogimura hősnek igyekezett magát feltüntetni, hazafinak, akinek kötelessége volt minden eddigi ténykedé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emmingerrel való kapcsolata nem ezt bizonyítja – szólt rá Carpena, amikor rátértek az utazási kaland után magukra a „haditettekre”. – ön nem hazafiságból, de aljas rablószándékból társult Pemmingerrel. Bőven vannak bizonyítékai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kezdett bezárkózni. Megsértődött, legalábbis ezt a fegyvert haszná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ngem Pemminger azért üldözött, mert nem akartam társulni vele – jelentette ki gőgösen. – Azért menekültem, mert tudtam, az önök kormányzata nem engem véd, de Pemmingert védi! Így áll a helyzet, tiszteletre méltó kapitány ú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csendesen elmosolyodott. Ravasz fickó ez a japán tengerna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Ön egy titkos támaszpont felett szabadon rendelkezett – folytatta Carpena. – Békés hajók megtámadására adott parancsot. Ezt a hajót is megkísérelte elsüllyeszteni az egyik naszád. Tagadja tal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agad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megint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ogában áll. De ha elismeri, hogy Pemminger elől menekül, méghozzá arra a támaszpontra, amelyik az ön műve, akkor mutassa meg ezen a térképen, hol található a támaszp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zzel kiterítette a Csendes-óceán egyenlítői részének tengeri térkép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azonnal azt figyelte, hová, a térkép mely részére néz Ogimura. De a tengernagy szeme meg sem rebbe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alán itt található? – szólt egy idő után Carpena, és rámutatott a Matuketuke-zátonyokra. – Itt?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arca mozdulatlan marad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felállt. Owen hadnagy, aki a beszélgetésről jegyzeteket csinált, ugyancsak felállt. Daniló bácsi udvariasságból ugyanúgy 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rre nem felelek – morogta Ogimu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 ugyanis ide tartunk – jegyezte meg Carpena. – Motopu La Kea is ezt tanácsol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az amerikai tiszt szemébe nézett, mint aki szuggerá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kkor velem együtt pusztulna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Állunk elébe, tengernagy úr. Egyébként ön az én hajóm vendége lesz. Owen, azonnal intézkedni, hogy a japán urat </w:t>
      </w:r>
      <w:r>
        <w:rPr>
          <w:rFonts w:cs="Times New Roman" w:ascii="Times New Roman" w:hAnsi="Times New Roman"/>
          <w:i/>
          <w:iCs/>
          <w:sz w:val="24"/>
        </w:rPr>
        <w:t xml:space="preserve"> </w:t>
      </w:r>
      <w:r>
        <w:rPr>
          <w:rFonts w:cs="Times New Roman" w:ascii="Times New Roman" w:hAnsi="Times New Roman"/>
          <w:sz w:val="24"/>
        </w:rPr>
        <w:t>átszállíts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Daniló bácsihoz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továbbiak megbeszélésére kéretem a korvettre. De kéretem Motopu La Keát is. Szükségünk lesz r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ió bácsi udvariasan meghaj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Szolgálatára, </w:t>
      </w:r>
      <w:r>
        <w:rPr>
          <w:rFonts w:cs="Times New Roman" w:ascii="Times New Roman" w:hAnsi="Times New Roman"/>
          <w:sz w:val="24"/>
          <w:lang w:val="en-US"/>
        </w:rPr>
        <w:t xml:space="preserve">commander-captain. </w:t>
      </w:r>
      <w:r>
        <w:rPr>
          <w:rFonts w:cs="Times New Roman" w:ascii="Times New Roman" w:hAnsi="Times New Roman"/>
          <w:sz w:val="24"/>
        </w:rPr>
        <w:t>Megengedi, hogy végtisztességben részesítsük az elhunyt japá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ermészetesen, ő már nem mondhat számunkra semmit. így történt azután, hogy alig néhány fokkal az Egyenlítőtől a japán Ibait, aki valóban hű és kitűnő szolga volt, tengerész módon a tengerbe temették. Tetemét vitorlavászonba varrták, súlyt helyeztek a lábára, </w:t>
      </w:r>
      <w:r>
        <w:rPr>
          <w:rFonts w:cs="Times New Roman" w:ascii="Times New Roman" w:hAnsi="Times New Roman"/>
          <w:sz w:val="24"/>
          <w:lang w:val="fr-FR"/>
        </w:rPr>
        <w:t xml:space="preserve">s erre </w:t>
      </w:r>
      <w:r>
        <w:rPr>
          <w:rFonts w:cs="Times New Roman" w:ascii="Times New Roman" w:hAnsi="Times New Roman"/>
          <w:sz w:val="24"/>
        </w:rPr>
        <w:t xml:space="preserve">az időre – félárbocra húzott lobogóval – a </w:t>
      </w:r>
      <w:r>
        <w:rPr>
          <w:rFonts w:cs="Times New Roman" w:ascii="Times New Roman" w:hAnsi="Times New Roman"/>
          <w:i/>
          <w:iCs/>
          <w:sz w:val="24"/>
        </w:rPr>
        <w:t xml:space="preserve">Jadran 11 </w:t>
      </w:r>
      <w:r>
        <w:rPr>
          <w:rFonts w:cs="Times New Roman" w:ascii="Times New Roman" w:hAnsi="Times New Roman"/>
          <w:sz w:val="24"/>
        </w:rPr>
        <w:t>szélbe állt. Tengerészek fogak körül Ibai zsákba varrt tetemét, közöttük Motopu La Kea s, aki becsülte a derék szolgát, hiszen látta, mennyire hű ahhoz az emberhez, aki nem méltó semmiféle hűségre. Az istenhozzádot Daniló bácsi mondta, mint az illik. Még könny is hullott, de csak titokban. Bambina fordult az árboc mögé, hogy le vegye észre senki azt, ami valóban szokatlan a tengerészeknél. Pedig Bambina tengerész volt, és most is az, elsőrangú tengeré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De hát azokban a percekben nő volt. Eszébe jutott a régi hajó, apja hajója, a </w:t>
      </w:r>
      <w:r>
        <w:rPr>
          <w:rFonts w:cs="Times New Roman" w:ascii="Times New Roman" w:hAnsi="Times New Roman"/>
          <w:i/>
          <w:iCs/>
          <w:sz w:val="24"/>
        </w:rPr>
        <w:t xml:space="preserve">Pernambuco, </w:t>
      </w:r>
      <w:r>
        <w:rPr>
          <w:rFonts w:cs="Times New Roman" w:ascii="Times New Roman" w:hAnsi="Times New Roman"/>
          <w:sz w:val="24"/>
        </w:rPr>
        <w:t>amely a tenger fenekén pihen, parancsnokkal és embereivel együ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ajd végre ennyi esemény és a továbbiak megbeszélése után a korvett és a sóner elindult. De most már alig 2-3 tengeri mérföld távolságban haladtak egymás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ind a két hajó kompasza a Maktketuke-zátonyok irányába tar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itt most felmerül a kérdés: tudott-e Gleniffer kapitányék megérkezése után valamit a két hajó közeledéséről Nagamori ezrede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tétlenül tu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a pedig tudott, úgy módja volt felkészülni a látogatásra. Ezért is intézkedett úgy, hogy a tankhajó azonnal szivattyúzza ki terhét, </w:t>
      </w:r>
      <w:r>
        <w:rPr>
          <w:rFonts w:cs="Times New Roman" w:ascii="Times New Roman" w:hAnsi="Times New Roman"/>
          <w:sz w:val="24"/>
          <w:lang w:val="fr-FR"/>
        </w:rPr>
        <w:t xml:space="preserve">s </w:t>
      </w:r>
      <w:r>
        <w:rPr>
          <w:rFonts w:cs="Times New Roman" w:ascii="Times New Roman" w:hAnsi="Times New Roman"/>
          <w:sz w:val="24"/>
        </w:rPr>
        <w:t xml:space="preserve">hagyja el sürgősen Bon-matszurit. Semmiféle felesleges terhet nem akart vállalni. Márpedig a tankhajó teher volt, kiemelkedett a zátonyból, és feltűnővé tette – a külsőleg teljesen roncs </w:t>
      </w:r>
      <w:r>
        <w:rPr>
          <w:rFonts w:cs="Times New Roman" w:ascii="Times New Roman" w:hAnsi="Times New Roman"/>
          <w:i/>
          <w:iCs/>
          <w:sz w:val="24"/>
        </w:rPr>
        <w:t xml:space="preserve">Pembroke </w:t>
      </w:r>
      <w:r>
        <w:rPr>
          <w:rFonts w:cs="Times New Roman" w:ascii="Times New Roman" w:hAnsi="Times New Roman"/>
          <w:sz w:val="24"/>
        </w:rPr>
        <w:t>mellett – a táj kopársá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ért, alighogy Gleniffer besiklott Bon-matszuriba, utasította a kapitányt a zátony elhagyására. Nagamori, mint azt Gleniffertől tudni, letörten adta ki parancsát. Látszott, hogy csüggedt, </w:t>
      </w:r>
      <w:r>
        <w:rPr>
          <w:rFonts w:cs="Times New Roman" w:ascii="Times New Roman" w:hAnsi="Times New Roman"/>
          <w:sz w:val="24"/>
          <w:lang w:val="fr-FR"/>
        </w:rPr>
        <w:t xml:space="preserve">s </w:t>
      </w:r>
      <w:r>
        <w:rPr>
          <w:rFonts w:cs="Times New Roman" w:ascii="Times New Roman" w:hAnsi="Times New Roman"/>
          <w:sz w:val="24"/>
        </w:rPr>
        <w:t>az elszántsága inkább erőltetett volt, semmint meggyőző.</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óta, hogy Bon-matszuri felett a felhők megjelentek, Nagamori csüggedése fokoz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ennyire lehetséges, kérem, siessen – adta ki az utasítást Gleniffér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 hajón sok a javítanivaló – dadogta az öreg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Sajnálom. Erre mód nincsen. Majd a szabad tengeren,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Két napra lenne szükségem! Két napra, ezredes! Nagamori elgondolkozott. Két nap? Számítgatott, latolgatott, végre beleegye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gyen, kapitány, de két nap múlva ind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ndulok – morgott Gleniffer –, csak azt nem értem, miért nem jelentkezik Palau.</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n se értem – mondta fojtottan Nagamori. – Teljesen tájékozatlan vagyok,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leniffer megvakarta a feje búbját. Majd kibök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ézze, ezredes, én üzletember vagyok, mint a Csendes minden kapitánya. Aki megfizet, oda megyek. Nincs mese, ez az élet! De egyben biztos vagyok: én ide többet nem jövök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Nagamori meghökkenve bámult az előtte álló csúf képű kisöreg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így, ahogy mondom, ezredes – folytata Gleniffer –, így, ahogy mondom: nincs mese! Pemminger lecsúszott, én mondom! Lecsúszott, és zsupsz: kampec! Palau azért nem jelentkezik, mert nem jelentkezhet! Érti? Azt hiszi, hogy az öreg Gleniffer akkora tök, hogy nem tud semmit?! Hogy én nem </w:t>
      </w:r>
      <w:r>
        <w:rPr>
          <w:rFonts w:cs="Times New Roman" w:ascii="Times New Roman" w:hAnsi="Times New Roman"/>
          <w:sz w:val="24"/>
          <w:szCs w:val="22"/>
        </w:rPr>
        <w:t xml:space="preserve">nézek? Ajjaj, de mennyire nézek! Csak lapítok, mint a tetű, mert így van kedvemre. De látok! Láttam az amerikai korvettet, és láttam a sónert. </w:t>
      </w:r>
      <w:r>
        <w:rPr>
          <w:rFonts w:cs="Times New Roman" w:ascii="Times New Roman" w:hAnsi="Times New Roman"/>
          <w:sz w:val="24"/>
          <w:szCs w:val="22"/>
          <w:lang w:val="en-US"/>
        </w:rPr>
        <w:t xml:space="preserve">Cimarron </w:t>
      </w:r>
      <w:r>
        <w:rPr>
          <w:rFonts w:cs="Times New Roman" w:ascii="Times New Roman" w:hAnsi="Times New Roman"/>
          <w:sz w:val="24"/>
          <w:szCs w:val="22"/>
        </w:rPr>
        <w:t>mondta, hogy azoktól félni kell. Pucoltunk is, bele a gyalázatba. Cimarronnak kampec, nincs mese! Tudja, mit mondok magának? Hagyja ezt az okádék helyet! Hagyja itt minden emberével! Üljenek fel a hajómra, és pá neked, Matuketuke-záto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amori összehúzta szemöldökét. Hiába, ő a tettek és a bátorság embere volt. Igazi harcos, merész szamurájok leszármazottja. A Nagamori név Hakodatétól felfelé, Hokkaidón még ma is fogal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egvetőe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atona vagyok, kapitány. Engem ide helyezett a császár, és még nem hívott vissz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leniffer, aki cinizmusban méltó társa volt Riffles kapitánynak, elcsodálkozva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császár?! Én nem ismerem a maguk császárját, de feltételezem, van annak most más gondja is, mint ez az isten háta mögötti támaszpo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amori bezárkózott. Legfájóbb pontját érintették. Családjában, a hadiiskolában arra nevelték, hogy istenségként tisztelje Nippon trónjának gazdá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ehát két nap múlva indul? – tért vissza az eredeti tárgy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Indulok, ezredes, ígérem. De van egy kérésem. Az a két fickó, akit idehoztunk, és igen jó tengerészek, a javítási munka idején a hajómon dolgozhasson. Értik a mesterségüket, ezredes, </w:t>
      </w:r>
      <w:r>
        <w:rPr>
          <w:rFonts w:cs="Times New Roman" w:ascii="Times New Roman" w:hAnsi="Times New Roman"/>
          <w:sz w:val="24"/>
          <w:szCs w:val="22"/>
          <w:lang w:val="fr-FR"/>
        </w:rPr>
        <w:t xml:space="preserve">s </w:t>
      </w:r>
      <w:r>
        <w:rPr>
          <w:rFonts w:cs="Times New Roman" w:ascii="Times New Roman" w:hAnsi="Times New Roman"/>
          <w:sz w:val="24"/>
          <w:szCs w:val="22"/>
        </w:rPr>
        <w:t>nekem ilyen emberek kellenek. Az egyik gépet teljesen szét kell szedni. Nincs mese! És két nap kevés ilyen nagy munk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amori megráz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 ilyesmi engem nem érdekel. Beszéljen a főmérnökömmel, ebben ő dönt. A két embert hozzá osztottam 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alóban nem érdekelte őt Jokohama Jim és Capriata. Sőt,</w:t>
      </w:r>
      <w:r>
        <w:rPr>
          <w:rFonts w:cs="Times New Roman" w:ascii="Times New Roman" w:hAnsi="Times New Roman"/>
          <w:smallCaps/>
          <w:sz w:val="24"/>
          <w:szCs w:val="22"/>
          <w:lang w:val="fr-FR"/>
        </w:rPr>
        <w:t xml:space="preserve"> </w:t>
      </w:r>
      <w:r>
        <w:rPr>
          <w:rFonts w:cs="Times New Roman" w:ascii="Times New Roman" w:hAnsi="Times New Roman"/>
          <w:sz w:val="24"/>
          <w:szCs w:val="22"/>
          <w:lang w:val="fr-FR"/>
        </w:rPr>
        <w:t>a</w:t>
      </w:r>
      <w:r>
        <w:rPr>
          <w:rFonts w:cs="Times New Roman" w:ascii="Times New Roman" w:hAnsi="Times New Roman"/>
          <w:smallCaps/>
          <w:sz w:val="24"/>
          <w:szCs w:val="22"/>
          <w:lang w:val="fr-FR"/>
        </w:rPr>
        <w:t xml:space="preserve"> </w:t>
      </w:r>
      <w:r>
        <w:rPr>
          <w:rFonts w:cs="Times New Roman" w:ascii="Times New Roman" w:hAnsi="Times New Roman"/>
          <w:sz w:val="24"/>
          <w:szCs w:val="22"/>
        </w:rPr>
        <w:t xml:space="preserve">legszívesebben főbe lövette volna mind a kettőt. Minek küldte ezeket ide </w:t>
      </w:r>
      <w:r>
        <w:rPr>
          <w:rFonts w:cs="Times New Roman" w:ascii="Times New Roman" w:hAnsi="Times New Roman"/>
          <w:sz w:val="24"/>
          <w:szCs w:val="22"/>
          <w:lang w:val="en-US"/>
        </w:rPr>
        <w:t xml:space="preserve">Cimarron? Ogimura </w:t>
      </w:r>
      <w:r>
        <w:rPr>
          <w:rFonts w:cs="Times New Roman" w:ascii="Times New Roman" w:hAnsi="Times New Roman"/>
          <w:sz w:val="24"/>
          <w:szCs w:val="22"/>
        </w:rPr>
        <w:t>neveltjének voltak néha ilyen bolond megnyilvánulásai. Rádió útján annyit közölt, hogy túsznak és a tájékozódás miatt hozza őket. Két közönséges matrózt túsznak és a tájékozódás miatt, hogy mi lehet a célja a korvettnek és annak az érthetetlen szerepet betöltő vitorlásnak. Egyik butább, mint a másik, egyik, kevesebbet tud, mint a másik! Nagamori dühöngött, hogy ilyen emberekkel kell bajlódnia. Amikor eléje állították őket, azonnal látta, hogy bárgyú fickókat hozott Gleniffer kapitá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d a kettő bambán tekintett körül. Igazi kikötői kocsmatöltelékek – állapította meg Nagamor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ért jött az amerikai korvett és a kétárbocos Kapingamaring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t nem tudjuk, uram – válaszolta az egyik –, mi egyszerű matrózok vagyunk, még csak kormányosok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ngem, apuskám, soha nem érdekelt, hová megy egy hajó, és mit akar a kapitány. Egyedül azt néztem, hogy van-e a kikötőben kocsma vagy sem. Egyszer a bálnavadászok délisarki útjára akartak szegődtetni. Kérdeztem, van ottan kocsma? Azt mondták: nincsen. No, erre felrúgtam az egész dumát, nem megyek a Déli-sarkra, megvoltam eddig nélküle, megleszek ezentúl is! Itt hogy állunk, uram, a kocsm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amori dühösen meredt ezekre az alakokra. Dőlt a legmagasabból a szó. Végül elzavarta őket. Dolgoztassa csak a főmérnök, a hangárban majd megfelelnek, de valóban esztelenség volt Cimarrontól, hogy ideküldte ezt a két szeszhord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amori tehát nem Jokohama Jimtől vagy Capriatától tudta meg, hogy mi lehet a korvett cél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amori következtetett. Riffles jelentéseiből, amiket Pemmingeréknek tett, és abból, hogy Kapingamaringira érkeztek a hajók, majd abból, hogy Kapingamaringi titkos adója, a TAF-2 elnémult, Nagamori sejtette, hányadán á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Ezért elrendelte a készültséget. Ez annyit jelentett, hogy a </w:t>
      </w:r>
      <w:r>
        <w:rPr>
          <w:rFonts w:cs="Times New Roman" w:ascii="Times New Roman" w:hAnsi="Times New Roman"/>
          <w:i/>
          <w:iCs/>
          <w:sz w:val="24"/>
          <w:szCs w:val="22"/>
        </w:rPr>
        <w:t xml:space="preserve">Nikkó </w:t>
      </w:r>
      <w:r>
        <w:rPr>
          <w:rFonts w:cs="Times New Roman" w:ascii="Times New Roman" w:hAnsi="Times New Roman"/>
          <w:sz w:val="24"/>
          <w:szCs w:val="22"/>
        </w:rPr>
        <w:t xml:space="preserve">kifutott, az ágyútornyokban elfoglalták helyüket a lövészek, a csodás radarelhárító berendezések működésbe léptek, az aknazárcsapdát élesre állították. Az aknazárcsapda is Ogimura tervei szerint készült, valóságos falat képezett a zátonyok között, ha erre a falra szükség volt. Ezért mondhatta Ogimura Carpenának, hogy együtt pusztulnak majd el. Még semmit sem láthattak a Matuketuke-zátonyok közelébe érkező hajósok, amikor már elérték az első aknazárat, amelyet </w:t>
      </w:r>
      <w:r>
        <w:rPr>
          <w:rFonts w:cs="Times New Roman" w:ascii="Times New Roman" w:hAnsi="Times New Roman"/>
          <w:sz w:val="24"/>
        </w:rPr>
        <w:t xml:space="preserve">a </w:t>
      </w:r>
      <w:r>
        <w:rPr>
          <w:rFonts w:cs="Times New Roman" w:ascii="Times New Roman" w:hAnsi="Times New Roman"/>
          <w:i/>
          <w:iCs/>
          <w:sz w:val="24"/>
        </w:rPr>
        <w:t xml:space="preserve">Pembroke </w:t>
      </w:r>
      <w:r>
        <w:rPr>
          <w:rFonts w:cs="Times New Roman" w:ascii="Times New Roman" w:hAnsi="Times New Roman"/>
          <w:sz w:val="24"/>
        </w:rPr>
        <w:t>hajóroncson elrejtett figyelőből robbanthattak. És így sorban, tíz aknazáron keresztül! Emberi számítás szerint nincs a világnak az a hadi– vagy kereskedelmi hajója, amelyik átverekszi magát ennyi láthatatlan akadály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on-matszuri felkészült a nemkívánatos látogatás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m lehet letagadni: bámulatos szervezés és zseniális tervek eredményeként jött létre «z a támaszpont. Hozzá hasonló nem sok akad a világon. A véletlen szerencsének lehet betudni, hogy Bon-matszuri fennállása óta mindössze egy alkalommal működtek az aknazárak. Ez még akkor történt, amikor a </w:t>
      </w:r>
      <w:r>
        <w:rPr>
          <w:rFonts w:cs="Times New Roman" w:ascii="Times New Roman" w:hAnsi="Times New Roman"/>
          <w:i/>
          <w:iCs/>
          <w:sz w:val="24"/>
        </w:rPr>
        <w:t xml:space="preserve">General Grant </w:t>
      </w:r>
      <w:r>
        <w:rPr>
          <w:rFonts w:cs="Times New Roman" w:ascii="Times New Roman" w:hAnsi="Times New Roman"/>
          <w:sz w:val="24"/>
        </w:rPr>
        <w:t xml:space="preserve">nevű repülőgép-anyahajó a Matuketuke-zátonyok közelében hajtotta végre repülőinek nagyszabású gyakorlatát. A kísérő rombolók közül az </w:t>
      </w:r>
      <w:r>
        <w:rPr>
          <w:rFonts w:cs="Times New Roman" w:ascii="Times New Roman" w:hAnsi="Times New Roman"/>
          <w:i/>
          <w:iCs/>
          <w:sz w:val="24"/>
        </w:rPr>
        <w:t xml:space="preserve">Arrow </w:t>
      </w:r>
      <w:r>
        <w:rPr>
          <w:rFonts w:cs="Times New Roman" w:ascii="Times New Roman" w:hAnsi="Times New Roman"/>
          <w:sz w:val="24"/>
        </w:rPr>
        <w:t xml:space="preserve">nevű elvált a </w:t>
      </w:r>
      <w:r>
        <w:rPr>
          <w:rFonts w:cs="Times New Roman" w:ascii="Times New Roman" w:hAnsi="Times New Roman"/>
          <w:i/>
          <w:iCs/>
          <w:sz w:val="24"/>
        </w:rPr>
        <w:t xml:space="preserve">General Granttól </w:t>
      </w:r>
      <w:r>
        <w:rPr>
          <w:rFonts w:cs="Times New Roman" w:ascii="Times New Roman" w:hAnsi="Times New Roman"/>
          <w:sz w:val="24"/>
        </w:rPr>
        <w:t xml:space="preserve">azzal, hogy majd egy hét múlva egyesül Guamnál a flottával. Az </w:t>
      </w:r>
      <w:r>
        <w:rPr>
          <w:rFonts w:cs="Times New Roman" w:ascii="Times New Roman" w:hAnsi="Times New Roman"/>
          <w:i/>
          <w:iCs/>
          <w:sz w:val="24"/>
        </w:rPr>
        <w:t xml:space="preserve">Arrow </w:t>
      </w:r>
      <w:r>
        <w:rPr>
          <w:rFonts w:cs="Times New Roman" w:ascii="Times New Roman" w:hAnsi="Times New Roman"/>
          <w:sz w:val="24"/>
        </w:rPr>
        <w:t>nem tért vissza, mindenki azt hitte, hogy útközben úszóaknába ütközött és elsüllyedt. Holott a valóság az, hogy megkísérelte a behatolást a Matuketuke-zátonyok közé, és ott érte el az elektromos akna pusztítása. A romboló tragédiája percek alatt játszódott le. Még arra sem jutott idő, hogy leadja a vészjeleket. Ekkor győződhettek meg Nagamoriék, hogy kitűnő fegyver az aknazá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egközelítés ellen ott az aknazár. Az elhárítás eszköze a hárompozíciós elhárító-zavaró. A közvetlen védelemé a rejtettség és a rejtett lövegek sora. Igen szigorúan szervezték meg a közlekedést. A folyosók jelentették az összekötőkapcsot a hangárok, a központ és a lövegtornyok között. Mindössze néhány embernek volt joga szabadon közlekedni. A többség nem tartózkodhatott máshol, csak ott, ahová a beosztása szólt. Jokohama Jim és Capriata szemét bekötötték, amikor a hajóról Nagamori elé kísérték őket. A hajóról nem láttak mást, mint néhány kéményszerű valamit kiemelkedni a korallzátonyról, amelyet viszont egy helyen hatalmas betonsapkára emlékeztető fedél takart. Meglepetés volt a vízből lassan kiemelkedő kikötőponton. Majd kinyílt a ponton közepén egy csapóajtó, pontosan olyan, mint a búvárhajók toronyzárója, és   azon   keresztül  kimászott  néhány japán   kato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gyenruhájukból ítélve ugyanis nem lehettek mások, mint katon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kkor is bekötötték Jim és Capriata szemét, amikor átkísérték őket a hangár műhely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o – szólt Jim Capriatához –, itt valóban Belzebub apánk lakhat. Igaza lett az öreg fiúnak, hogy a pokolba hajóztunk. Ez már olyasféle, mint a pokol. Nézze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A </w:t>
      </w:r>
      <w:r>
        <w:rPr>
          <w:rFonts w:cs="Times New Roman" w:ascii="Times New Roman" w:hAnsi="Times New Roman"/>
          <w:i/>
          <w:iCs/>
          <w:sz w:val="24"/>
          <w:lang w:val="en-US"/>
        </w:rPr>
        <w:t xml:space="preserve">Pembroke </w:t>
      </w:r>
      <w:r>
        <w:rPr>
          <w:rFonts w:cs="Times New Roman" w:ascii="Times New Roman" w:hAnsi="Times New Roman"/>
          <w:sz w:val="24"/>
        </w:rPr>
        <w:t>belsejében vo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lajos testű, verítékes emberek – kivétel nélkül mind japán – dolgoztak üllők, satuk, munkapadok előtt. Közömbösen, érdeklődés nélkül tekintettek fel egy-egy pillanatra, amikor a két férfit elvezették előttük. Fáradt, nagyon szomorú arcok bizonyították, hogy Bon-matszuri valóban a pokol lehet. Izzó levegő odakünn a napfényben égő zátonyon, fülledt, megrekedt, olajbűzös meleg ideben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ngár műhelye nem volt más, mint egy elkülönített rész, amolyan kiemelkedő, terasz-szerű terület. A hangár közepén, valamint a hátsó részén locsogott a víz. Feketén, szinte olvasztott szurokként hatott a hangár vize. Egy tengeralattjáró fedélzeti járókáján kopácsolt három ember. Időnként megjelent valaki a naszád tornyában, kitekintett, majd újból elt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támaszpont élete, sorsa a gép volt. Mindent gépek, főleg villamos gépek mozgattak. Ámde nem akadt a napból egy óra, hogy valahol valami ne romlott volna el. A műhelyben tehát éjjel és nappal döngött a kalapács, recsegett a maró– és a reszelőgép, csikorogtak a ráspolyok, sziszegett a fújtató, fütyülve lángolt a hegesztőlámpa. Az a nyolc-tíz ember, aki megmaradt a régi negyvenből – ennyi </w:t>
      </w:r>
      <w:r>
        <w:rPr>
          <w:rFonts w:cs="Times New Roman" w:ascii="Times New Roman" w:hAnsi="Times New Roman"/>
          <w:sz w:val="24"/>
          <w:lang w:val="fr-FR"/>
        </w:rPr>
        <w:t xml:space="preserve">voit a </w:t>
      </w:r>
      <w:r>
        <w:rPr>
          <w:rFonts w:cs="Times New Roman" w:ascii="Times New Roman" w:hAnsi="Times New Roman"/>
          <w:sz w:val="24"/>
        </w:rPr>
        <w:t>műhely létszáma –, pihenést nem ismerve, a „hazáért” jelszóval dolgozott pokoli körülmények között az egyenlítői pokolban. Itt dolgozott Naumó, Motopu La Kea elrabolt fia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imet és Capriatát egy komor tekintetű, szigorú ember elé állították. A szigorú ember – aki nem volt más, mint a főmérnök – ennyit mon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dolgoznak. Ezt a területet nem hagyhatják el, ott van a fekhely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ldalt mutatott. Vasgerendák és vastraverzek alatt valóban látszott néhány pric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Felettébb kedélyes hely, uram – jelentette ki Jokohama Jim. – Nem az ördög nagybácsijának lakása 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őmérnök, aki talán életében viccet nem hallott, de az biztos, hogy nem olvasott el, értelmetlenül bámult a beszélő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ennyiben megkísérlik a távozást, az őrség azonnal használja a fegyver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Jokohama </w:t>
      </w:r>
      <w:r>
        <w:rPr>
          <w:rFonts w:cs="Times New Roman" w:ascii="Times New Roman" w:hAnsi="Times New Roman"/>
          <w:sz w:val="24"/>
          <w:lang w:val="en-US"/>
        </w:rPr>
        <w:t xml:space="preserve">Jim </w:t>
      </w:r>
      <w:r>
        <w:rPr>
          <w:rFonts w:cs="Times New Roman" w:ascii="Times New Roman" w:hAnsi="Times New Roman"/>
          <w:sz w:val="24"/>
        </w:rPr>
        <w:t>és Capriata arra tekintett, amerre a főmérnök. Emelvényféle dobogón, ajtó közelében, két fegyveres állt. Karjuk a géppisztolyon nyug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vendégszerető a fogadtatás, uram – folytatta Jim (mert hiszen mit hagyott ő szó nélkül?). – Az ilyesféle rábeszélés mindig hatott rám. Megértem, hogy ide ilyen csalogató kell. Nápolyban szép kilátással, Hamburgban príma itallal, Bordeaux-ban kitűnő borral, itt géppisztollyal maraszta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a szóáradat végét már nem hallgatta a főmérnök. Egyszerűen továbbment, otthagyta Jiméket, méghozzá egy igen rossz arcú ember, amolyan munkahajcsár társaságában. Egyelőre az volt a feladatuk, hogy több mázsás vasgerendákat kellett a munkahelyre gördíte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kem nagy gyanúm van – szólt egy idő után kimerülten és verítékesen </w:t>
      </w:r>
      <w:r>
        <w:rPr>
          <w:rFonts w:cs="Times New Roman" w:ascii="Times New Roman" w:hAnsi="Times New Roman"/>
          <w:sz w:val="24"/>
          <w:lang w:val="fr-FR"/>
        </w:rPr>
        <w:t xml:space="preserve">Jim a </w:t>
      </w:r>
      <w:r>
        <w:rPr>
          <w:rFonts w:cs="Times New Roman" w:ascii="Times New Roman" w:hAnsi="Times New Roman"/>
          <w:sz w:val="24"/>
        </w:rPr>
        <w:t>társához, de olaszul. – És ez nem más, mint az, hogy innen pucolnunk ke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gen ám, de hogyan? – dünnyögte a hosszú ola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zt e pillanatban nem tudom. De mindig az elhatározás a fontos, öregem. Voltam én már hasonló csávában, mégis kimásztam. Ezúttal is így lesz, </w:t>
      </w:r>
      <w:r>
        <w:rPr>
          <w:rFonts w:cs="Times New Roman" w:ascii="Times New Roman" w:hAnsi="Times New Roman"/>
          <w:sz w:val="24"/>
          <w:lang w:val="en-US"/>
        </w:rPr>
        <w:t xml:space="preserve">Jerome, </w:t>
      </w:r>
      <w:r>
        <w:rPr>
          <w:rFonts w:cs="Times New Roman" w:ascii="Times New Roman" w:hAnsi="Times New Roman"/>
          <w:sz w:val="24"/>
        </w:rPr>
        <w:t xml:space="preserve">hidd el. Az </w:t>
      </w:r>
      <w:r>
        <w:rPr>
          <w:rFonts w:cs="Times New Roman" w:ascii="Times New Roman" w:hAnsi="Times New Roman"/>
          <w:sz w:val="24"/>
          <w:lang w:val="en-US"/>
        </w:rPr>
        <w:t xml:space="preserve">a Forbes </w:t>
      </w:r>
      <w:r>
        <w:rPr>
          <w:rFonts w:cs="Times New Roman" w:ascii="Times New Roman" w:hAnsi="Times New Roman"/>
          <w:sz w:val="24"/>
        </w:rPr>
        <w:t>sem feledkezik el rólunk, abban biztos vagy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Forbes, </w:t>
      </w:r>
      <w:r>
        <w:rPr>
          <w:rFonts w:cs="Times New Roman" w:ascii="Times New Roman" w:hAnsi="Times New Roman"/>
          <w:sz w:val="24"/>
        </w:rPr>
        <w:t>a „nigger”. Amikor felfedte magát Jimék előtt, mind a ketten azonnal látták, hogy emberükre talált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Jóféle pasas, megéri a pénzét – állapította meg Jim. – Ezzel még kiugratjuk a Jolly Joke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priata nem volt annyira kedélyes, mint a longászi amerikai. Ő bizony, szó, ami szó, igen megijedt, amikor belecsöppentek e különös katonai erőd kellős közepé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Hogy lesz ebből hazai föld?! – sóhajtotta Capriata, arra gondolva, hogy ő igazában haza készül, Olaszországba. – A mi </w:t>
      </w:r>
      <w:r>
        <w:rPr>
          <w:rFonts w:cs="Times New Roman" w:ascii="Times New Roman" w:hAnsi="Times New Roman"/>
          <w:sz w:val="24"/>
          <w:szCs w:val="22"/>
        </w:rPr>
        <w:t>öreg kapitányunk is eszelhetett volna ki mást a számunkra, semmint annak a niggernek az elfogását. Minden baj ebből szárma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en-US"/>
        </w:rPr>
        <w:t xml:space="preserve">Jim </w:t>
      </w:r>
      <w:r>
        <w:rPr>
          <w:rFonts w:cs="Times New Roman" w:ascii="Times New Roman" w:hAnsi="Times New Roman"/>
          <w:sz w:val="24"/>
          <w:szCs w:val="22"/>
        </w:rPr>
        <w:t>megcsóválta a fe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puskám, én nem hiszek az ilyesmiben. Szeretek tapasztalni. Voltam egyszer kínai rablók fogságában is, a Gyöngy-folyón. Végül ők küldtek könnyezve haza, annyira megszerettük egym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priata elnevet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o, Jim, ezek bajosan könnyezné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Igen. ez volt Jokohama </w:t>
      </w:r>
      <w:r>
        <w:rPr>
          <w:rFonts w:cs="Times New Roman" w:ascii="Times New Roman" w:hAnsi="Times New Roman"/>
          <w:sz w:val="24"/>
          <w:szCs w:val="22"/>
          <w:lang w:val="de-DE"/>
        </w:rPr>
        <w:t xml:space="preserve">Jim. </w:t>
      </w:r>
      <w:r>
        <w:rPr>
          <w:rFonts w:cs="Times New Roman" w:ascii="Times New Roman" w:hAnsi="Times New Roman"/>
          <w:sz w:val="24"/>
          <w:szCs w:val="22"/>
        </w:rPr>
        <w:t>Kalandokból kalandokba pottyant bele, és nemhogy elvesztette a fejét a bajban, hanem pontosan akkor érezte magát a legjobba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rra született, hogy kivágja magát a zűrzavarból, mint ahogy vannak emberek, akik arra születnek, hogy nyugodtan, békésen, kiszámítottan, bölcsen és minden zavar nélkül éljék le az életüket. Jokohama Jim számára az ilyen élet egyenlő lett volna a végtelen szomorúsággal és a szánalmas kedélytelenséggel. Számára az volt a döntő, hogy jó „jeleket” lásson. Ilyen jó jelnek vélte Forbes felbukkanását és később Naumó megismerését. Naumó, a fiatal gyerek akkor már régen foglya volt Bon-matszurinak. Ö is a műhelyben dolgozott, </w:t>
      </w:r>
      <w:r>
        <w:rPr>
          <w:rFonts w:cs="Times New Roman" w:ascii="Times New Roman" w:hAnsi="Times New Roman"/>
          <w:sz w:val="24"/>
          <w:szCs w:val="22"/>
          <w:lang w:val="fr-FR"/>
        </w:rPr>
        <w:t xml:space="preserve">s </w:t>
      </w:r>
      <w:r>
        <w:rPr>
          <w:rFonts w:cs="Times New Roman" w:ascii="Times New Roman" w:hAnsi="Times New Roman"/>
          <w:sz w:val="24"/>
          <w:szCs w:val="22"/>
        </w:rPr>
        <w:t xml:space="preserve">neki tűnt fel Jokohama </w:t>
      </w:r>
      <w:r>
        <w:rPr>
          <w:rFonts w:cs="Times New Roman" w:ascii="Times New Roman" w:hAnsi="Times New Roman"/>
          <w:sz w:val="24"/>
          <w:szCs w:val="22"/>
          <w:lang w:val="en-US"/>
        </w:rPr>
        <w:t xml:space="preserve">Jim </w:t>
      </w:r>
      <w:r>
        <w:rPr>
          <w:rFonts w:cs="Times New Roman" w:ascii="Times New Roman" w:hAnsi="Times New Roman"/>
          <w:sz w:val="24"/>
          <w:szCs w:val="22"/>
        </w:rPr>
        <w:t xml:space="preserve">és Capriata, nem pedig fordítva. Már az első nap odasomfordált melléjük, </w:t>
      </w:r>
      <w:r>
        <w:rPr>
          <w:rFonts w:cs="Times New Roman" w:ascii="Times New Roman" w:hAnsi="Times New Roman"/>
          <w:sz w:val="24"/>
          <w:szCs w:val="22"/>
          <w:lang w:val="fr-FR"/>
        </w:rPr>
        <w:t xml:space="preserve">s </w:t>
      </w:r>
      <w:r>
        <w:rPr>
          <w:rFonts w:cs="Times New Roman" w:ascii="Times New Roman" w:hAnsi="Times New Roman"/>
          <w:sz w:val="24"/>
          <w:szCs w:val="22"/>
        </w:rPr>
        <w:t>amikor az őrök cigarettázással voltak elfoglalva, felfedte kilét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aumó lenni, Motopu La Kea fi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Természetesen </w:t>
      </w:r>
      <w:r>
        <w:rPr>
          <w:rFonts w:cs="Times New Roman" w:ascii="Times New Roman" w:hAnsi="Times New Roman"/>
          <w:sz w:val="24"/>
          <w:szCs w:val="22"/>
          <w:lang w:val="en-US"/>
        </w:rPr>
        <w:t xml:space="preserve">Jim is, Jerome is </w:t>
      </w:r>
      <w:r>
        <w:rPr>
          <w:rFonts w:cs="Times New Roman" w:ascii="Times New Roman" w:hAnsi="Times New Roman"/>
          <w:sz w:val="24"/>
          <w:szCs w:val="22"/>
        </w:rPr>
        <w:t>hallotta eleget Motopu La Kea nevét. (Csak éppen azt nem tudták, hogy az Öceán Császára 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i pedig jó cimborái vagyunk nagybátyádnak, Harrison-nak – közölte Jim. – Ezek után te ne tégy mást, mint azt, hogy szemmel tartasz minket. A vérszerződést megkötöttü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umó, a mikronéz legényke elmosolyodott. Férfiak vannak a közelében, akikre számíth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Látod, Jerome – szólt </w:t>
      </w:r>
      <w:r>
        <w:rPr>
          <w:rFonts w:cs="Times New Roman" w:ascii="Times New Roman" w:hAnsi="Times New Roman"/>
          <w:sz w:val="24"/>
          <w:szCs w:val="22"/>
          <w:lang w:val="fr-FR"/>
        </w:rPr>
        <w:t xml:space="preserve">Jim a </w:t>
      </w:r>
      <w:r>
        <w:rPr>
          <w:rFonts w:cs="Times New Roman" w:ascii="Times New Roman" w:hAnsi="Times New Roman"/>
          <w:sz w:val="24"/>
          <w:szCs w:val="22"/>
        </w:rPr>
        <w:t>társához –, ez az, amit szívelek! Már négyen vagyunk, pedig ketten indultunk neki a kaland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ettől kezdve Jim és Capriata szimatolt, figyelt, latolg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legtöbb adatot a támaszpontról </w:t>
      </w:r>
      <w:r>
        <w:rPr>
          <w:rFonts w:cs="Times New Roman" w:ascii="Times New Roman" w:hAnsi="Times New Roman"/>
          <w:sz w:val="24"/>
          <w:lang w:val="en-US"/>
        </w:rPr>
        <w:t xml:space="preserve">Jim </w:t>
      </w:r>
      <w:r>
        <w:rPr>
          <w:rFonts w:cs="Times New Roman" w:ascii="Times New Roman" w:hAnsi="Times New Roman"/>
          <w:sz w:val="24"/>
        </w:rPr>
        <w:t xml:space="preserve">szerezte. Az Ő fondorlatos, minden iránt érdeklődő esze, szelleme olyasmiket vett észre, amit egy átlagember, mint ebben az esetben Jerome Capriata, nem figyelt meg. Capriata tengerész volt, de azon kívül – akárcsak Sottomarinát – nem érdekelte senki, semmi. </w:t>
      </w:r>
      <w:r>
        <w:rPr>
          <w:rFonts w:cs="Times New Roman" w:ascii="Times New Roman" w:hAnsi="Times New Roman"/>
          <w:sz w:val="24"/>
          <w:lang w:val="de-DE"/>
        </w:rPr>
        <w:t xml:space="preserve">Jim – </w:t>
      </w:r>
      <w:r>
        <w:rPr>
          <w:rFonts w:cs="Times New Roman" w:ascii="Times New Roman" w:hAnsi="Times New Roman"/>
          <w:sz w:val="24"/>
        </w:rPr>
        <w:t xml:space="preserve">világpolgár volt. Vagy még inkább: világkalandor. Egy-két esetét tudjátok Daniló bácsi kalandjaiból, még abból az időből, amikor a régi </w:t>
      </w:r>
      <w:r>
        <w:rPr>
          <w:rFonts w:cs="Times New Roman" w:ascii="Times New Roman" w:hAnsi="Times New Roman"/>
          <w:i/>
          <w:iCs/>
          <w:sz w:val="24"/>
        </w:rPr>
        <w:t xml:space="preserve">Jadranon </w:t>
      </w:r>
      <w:r>
        <w:rPr>
          <w:rFonts w:cs="Times New Roman" w:ascii="Times New Roman" w:hAnsi="Times New Roman"/>
          <w:sz w:val="24"/>
        </w:rPr>
        <w:t>szolgált Jim. és a Földközi-tengeren hajóztak. Nem akadt az a puska, revolver, amit ne szedett volna szét, ne tudott volna megjavítani. Ismerte mindenféle robbanóanyag erejét, összetételét, előállítási lehetőségét. Nem félt sem mélységtől, sem magasságtól, sem embertől, sem börtöntől. Ugyanakkor keresve kellett kutatni melegebb szívű cimbora után. Ezért is csüngött rajta valósággal testvéri rajongással a Francia, Tata, Ádáméva, Capriata és a Srác.</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im már az első órában, amit a támaszpont műhelyében töltöttek, lemérte a lehetőségeket. Fürge agya pompásan dolgozott, és máris felállította különböző szökési elmélete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im nem ismeri a lehetetlent. Számára minden megoldható, mindenből lehet „valamit csinálni”. Maga a támaszpont meglepte, meghökkentette, ez igaz. Nem ezt várta. Abban a hitben élt, hogy rablóbanda markába kerültek, elviszik őket egy szigetre, ahonnan majd annak rendje-módja szerint megszöknek. Ezzel szemben az történt, hogy belecsöppentek egy katonai intézmény kellős közepébe, ami – Jokohama szavaival élve – felettébb kínos volt. Jokohama éles szeme észrevette, hogy a búvárhajó kifutásra készül. Jim tudja, mit jelent a búvárhó, hiszen Capriatával együtt a világháborúban, igaz, rövid ideig, de szolgált a Pago Pago- tengeralattjáró támaszponton. Megfordult az agyában, hogy behatolnak a búvárhajóba, ami látszólag elképesztőnek hat, de mégsem lett volna az. Volt a napnak egy része, amikor minden japán elvonult, még a búvárhajót is elhagyta a legénysége. Maradt egy őr, de azt csak el lehetett volna intézni. Ám a búvárhajó váratlanul eltávozott. Meglepődve látták Capriatáék, hogy lemerül, és nem jön többet elő. Tehát a hangárnak van egy víz alatti ki járója is – állapította meg a két fogol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ha azon kiúsznánk? – tette fel a kérdést Jim. – Jerome, mit szólná] hozzá?</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Jerome nem volt ennyire romantik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úvárruhában talán, másként nem hiszem. De nem is az a legfőbb baj, hogyan ússzunk ki! A baj az, hogy magad is láttad: lapos tepsi az egész vidék, nincsen hová menekülni! Se fókák, se tengeri vidrák nem vagy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zen azután elgondolkoztak. Egész nap cipelték a vasat, időnként szót tudtak váltani Naumóval, de azon kívül, hogy az idősebb japán utasításokat adott nekik, senki nem állt velük szó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ohadt hely – nyilatkozott este Jim, amikor lefeküdhettek. – Se levegő, csak pállott bűz, hát én inkább kiúszok azon a lukon, de sokáig nem óhajtok itt mara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így azután nagy meglepetésnek számított, hogy hajnalban felrázták őket. Ugyanaz az őr vagy katona volt, aki az ezredes elé vezette Jiméket, majd ide a hangárba. Intett, hogy álljanak fel, és kövessék. De előbb természetesen kendő került Jim és Capriata szem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Talán húsz percbe telt, míg lábuk alatt újból érezték a jól ismert döngést. Hajón voltak, a tengeren. Méghozzá Gleniffer kabinjában. Letompítva világítottak a lámpák, az égen csillagok fénylettek. A Dél keresztjének ragyogó csillagképe élesen elvált a többitől. Capriata kipislogott a kabinablakon, és tág tüdővel szívta be a forró, de mégis frissnek számító levegőt. </w:t>
      </w:r>
      <w:r>
        <w:rPr>
          <w:rFonts w:cs="Times New Roman" w:ascii="Times New Roman" w:hAnsi="Times New Roman"/>
          <w:sz w:val="24"/>
          <w:lang w:val="de-DE"/>
        </w:rPr>
        <w:t xml:space="preserve">Jim </w:t>
      </w:r>
      <w:r>
        <w:rPr>
          <w:rFonts w:cs="Times New Roman" w:ascii="Times New Roman" w:hAnsi="Times New Roman"/>
          <w:sz w:val="24"/>
        </w:rPr>
        <w:t>kedélyesen elnevette m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ello, captain! Újfent gyerekek lennénk; ha szabad közölnöm, szembekötősdit játszunk! Csuda rendes játék, esküszö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Gleniffer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Tudnának maguk a gépészemnek segíteni? Ezúttal is </w:t>
      </w:r>
      <w:r>
        <w:rPr>
          <w:rFonts w:cs="Times New Roman" w:ascii="Times New Roman" w:hAnsi="Times New Roman"/>
          <w:sz w:val="24"/>
          <w:lang w:val="en-US"/>
        </w:rPr>
        <w:t xml:space="preserve">Jim </w:t>
      </w:r>
      <w:r>
        <w:rPr>
          <w:rFonts w:cs="Times New Roman" w:ascii="Times New Roman" w:hAnsi="Times New Roman"/>
          <w:sz w:val="24"/>
        </w:rPr>
        <w:t>fele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mennyire megfeleltünk a kormánynál, annyira a gépnél is. Éveken át gépnél dolgozt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Hát akkor lemennek a gépházba, ott segítenek az egyik gépet szétsze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s utána, nemde, összerakni, uram? Gleniffer újból elmosoly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ontosan így, fiú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irtelen elkomolyodott. A japán katona kilépett a kabinból, és cigarettára gyújtott. Gleniffer fojtottan mon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olnap hajnalban indulok. Ha lehet, maguk velem jönnek. Nem felejtettem el, hogy megmentették az életemet. Magukon múlik, hogy itt lesznek indulásnál vagy s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priata csak bámult, de szólni nem tudott. Jim egyre vidámabban hápo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olt annyi esze, hogy halkan beszélt, bár az őr nyilvánvalóan nem értett angol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Captain, én még nem mondattam senkiért misét, főleg azért, mert nem is tudom, milyen vallású vagyok. De a legelső kikötőben misét mondatok, méghozzá főpapit, kegyes engedelmével, amire önt is meghívo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Gleniffer talán szólt volna valamit, de a katona visszalépett a kabinba, ezért kikiál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Gépház, hé! Itt a segít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ajd Jimékhez fordult, szigorúan, pattogva, ahogy már a kapitányok szoktá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njetek le a gépterembe, és jelentkezzetek a főmestern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hogy Jimék kiléptek a kabinból, a gépház kijárójában ott állt Forbes, a „nigger”. Jim mintha félretolná, melléje húzódott és odasúg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hárman, már öten vagyunk, apuskám! Majd odaszólt Capriatának, de olaszu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 xml:space="preserve">Már ugrik </w:t>
      </w:r>
      <w:r>
        <w:rPr>
          <w:rFonts w:cs="Times New Roman" w:ascii="Times New Roman" w:hAnsi="Times New Roman"/>
          <w:sz w:val="24"/>
          <w:szCs w:val="22"/>
          <w:lang w:val="en-US"/>
        </w:rPr>
        <w:t xml:space="preserve">a Jolly </w:t>
      </w:r>
      <w:r>
        <w:rPr>
          <w:rFonts w:cs="Times New Roman" w:ascii="Times New Roman" w:hAnsi="Times New Roman"/>
          <w:sz w:val="24"/>
          <w:szCs w:val="22"/>
        </w:rPr>
        <w:t>Joker! Csak azt nem tudom, hogyan húzzuk innen ki a gyereket! Mert nem hagyjuk itt, az bizto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szeriben felvidult. Megint biztosnak, acélosan ruganyosnak érezte magát. Igen, a Jolly Joker, mintha Gleniffer kijelentésével kihúzták volna, hogy a kártyás ember szavaival éljünk. Arra szinte nem is gondolt, hogyan tudnak őreik elől úgy eltűnni, hogy visszajussanak ide a hajóra, vagy ami még kitűnőbb volna: nem is kellene innen elmenni. Jokohama Jim fejében  Naumó járt, a fiatal  legényke,  akit szeretett volna kiszabadítani és átadni Harrisonnak, a derék nagybácsinak. Ezt az utóbbit olyan természetesnek találta, mint azt, hogy behatoljanak a búvárhajóba, és elfoglalják. Jim számára az ilyesmi nem jelentett többet, mint számotokra az ifjúsági versenyen leúszni a száz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kkor, amikor Jimék látták, hogy a </w:t>
      </w:r>
      <w:r>
        <w:rPr>
          <w:rFonts w:cs="Times New Roman" w:ascii="Times New Roman" w:hAnsi="Times New Roman"/>
          <w:i/>
          <w:iCs/>
          <w:sz w:val="24"/>
          <w:szCs w:val="22"/>
        </w:rPr>
        <w:t xml:space="preserve">Pembroke </w:t>
      </w:r>
      <w:r>
        <w:rPr>
          <w:rFonts w:cs="Times New Roman" w:ascii="Times New Roman" w:hAnsi="Times New Roman"/>
          <w:sz w:val="24"/>
          <w:szCs w:val="22"/>
        </w:rPr>
        <w:t xml:space="preserve">belsejéből, vagyis a hangárból eltűnt a tengeralattjáró, csak azt nem tudták, hogy Bon-matszurit minden időkre elhagyta az utolsó naszád is. A </w:t>
      </w:r>
      <w:r>
        <w:rPr>
          <w:rFonts w:cs="Times New Roman" w:ascii="Times New Roman" w:hAnsi="Times New Roman"/>
          <w:i/>
          <w:iCs/>
          <w:sz w:val="24"/>
          <w:szCs w:val="22"/>
        </w:rPr>
        <w:t xml:space="preserve">Nikkó </w:t>
      </w:r>
      <w:r>
        <w:rPr>
          <w:rFonts w:cs="Times New Roman" w:ascii="Times New Roman" w:hAnsi="Times New Roman"/>
          <w:sz w:val="24"/>
          <w:szCs w:val="22"/>
        </w:rPr>
        <w:t xml:space="preserve">többé nem tért ide vissza. A </w:t>
      </w:r>
      <w:r>
        <w:rPr>
          <w:rFonts w:cs="Times New Roman" w:ascii="Times New Roman" w:hAnsi="Times New Roman"/>
          <w:i/>
          <w:iCs/>
          <w:sz w:val="24"/>
          <w:szCs w:val="22"/>
        </w:rPr>
        <w:t xml:space="preserve">Nikkó </w:t>
      </w:r>
      <w:r>
        <w:rPr>
          <w:rFonts w:cs="Times New Roman" w:ascii="Times New Roman" w:hAnsi="Times New Roman"/>
          <w:sz w:val="24"/>
          <w:szCs w:val="22"/>
        </w:rPr>
        <w:t>kihajózott a tekervényeken, ki, a szabad óceán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Urakawa szán alig egy órával azután, hogy hajója lebukott a hangárban, és kicsúszott a rejtekbejárón – ami kitűnő manővernek számít egy vérbeli búvárhajó-parancsnok számára –, jelentette rövidhullámú adójá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w:t>
      </w:r>
      <w:r>
        <w:rPr>
          <w:rFonts w:cs="Times New Roman" w:ascii="Times New Roman" w:hAnsi="Times New Roman"/>
          <w:sz w:val="24"/>
          <w:szCs w:val="22"/>
        </w:rPr>
        <w:t xml:space="preserve">A </w:t>
      </w:r>
      <w:r>
        <w:rPr>
          <w:rFonts w:cs="Times New Roman" w:ascii="Times New Roman" w:hAnsi="Times New Roman"/>
          <w:i/>
          <w:iCs/>
          <w:sz w:val="24"/>
          <w:szCs w:val="22"/>
        </w:rPr>
        <w:t xml:space="preserve">Nikkó </w:t>
      </w:r>
      <w:r>
        <w:rPr>
          <w:rFonts w:cs="Times New Roman" w:ascii="Times New Roman" w:hAnsi="Times New Roman"/>
          <w:sz w:val="24"/>
          <w:szCs w:val="22"/>
        </w:rPr>
        <w:t xml:space="preserve">nyugodt tengeren úszik. Felszínen haladok. Szélerősség négyes, hullámzás a megszokott. A távolból látom a </w:t>
      </w:r>
      <w:r>
        <w:rPr>
          <w:rFonts w:cs="Times New Roman" w:ascii="Times New Roman" w:hAnsi="Times New Roman"/>
          <w:i/>
          <w:iCs/>
          <w:sz w:val="24"/>
          <w:szCs w:val="22"/>
        </w:rPr>
        <w:t xml:space="preserve">Pembroke </w:t>
      </w:r>
      <w:r>
        <w:rPr>
          <w:rFonts w:cs="Times New Roman" w:ascii="Times New Roman" w:hAnsi="Times New Roman"/>
          <w:sz w:val="24"/>
          <w:szCs w:val="22"/>
        </w:rPr>
        <w:t xml:space="preserve">felépítményét és csonka árbocát. Semmi jel arra, hogy bármerről is hajó közeledne. Egy óra múlva újból jelentést küldök.”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ogy Nagamoriban mi támadt fel vagy mi nem, nehéz lenne most már taglalni, de tény, hogy a következő üzenetet küldte Urakawa szá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w:t>
      </w:r>
      <w:r>
        <w:rPr>
          <w:rFonts w:cs="Times New Roman" w:ascii="Times New Roman" w:hAnsi="Times New Roman"/>
          <w:sz w:val="24"/>
          <w:szCs w:val="22"/>
        </w:rPr>
        <w:t>A támaszpont léte nagyrészt öntől függ. Elvárom, hogy a császárunknak tett eskühöz hű mara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amori tehát kételkedett Urakawa hűségében. Egy pillanatig sem kétséges, Urakawa azzal a szándékkal hagyta el Bon-matszurit, hogy a támaszpontot magára hagyja. Urakawa jellemtelen ember volt, tehát joggal gondolhatott ilyesmire. Hogy mégsem tette meg azonnal, igen lehetséges, hogy Nagamori szán üzenete gondolkoztatta el 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Urakawa nem tudta, elfelejtette vagy nem gondolt erre, de a támaszpont ellenőrizni tudta, hol és merre jár. Ugyanis Nagamori utasítása úgy szólt, hogy a búvárhajó száz tengeri mérföldön belül tartózkodik a zátonyok körül. Megfigyelést </w:t>
      </w:r>
      <w:r>
        <w:rPr>
          <w:rFonts w:cs="Times New Roman" w:ascii="Times New Roman" w:hAnsi="Times New Roman"/>
          <w:sz w:val="24"/>
        </w:rPr>
        <w:t>végez, azonfelül a támadást végrehajtja, ha idegen hajó közeledik Bon-matszuri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Mindezt Nagamoriék kutatóléggömbbel és a hihetetlenül érzékeny radarokkal ellenőrizték. A kutatógömb például kikutatta, hogy a </w:t>
      </w:r>
      <w:r>
        <w:rPr>
          <w:rFonts w:cs="Times New Roman" w:ascii="Times New Roman" w:hAnsi="Times New Roman"/>
          <w:i/>
          <w:iCs/>
          <w:sz w:val="24"/>
        </w:rPr>
        <w:t xml:space="preserve">Nikkó </w:t>
      </w:r>
      <w:r>
        <w:rPr>
          <w:rFonts w:cs="Times New Roman" w:ascii="Times New Roman" w:hAnsi="Times New Roman"/>
          <w:sz w:val="24"/>
        </w:rPr>
        <w:t>már az első napon túlhaladt a kijelölt távolságon. Ekkor Nagamori közölte aggodalmát a főmérnökkel, legmegbízhatóbb, legképzettebb emberével. Hátha Urakawa szökni aka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legokosabb, Nagamori szán – mondta a főmérnök –, ha rádiógramon utasítást ad: térjen vissza a </w:t>
      </w:r>
      <w:r>
        <w:rPr>
          <w:rFonts w:cs="Times New Roman" w:ascii="Times New Roman" w:hAnsi="Times New Roman"/>
          <w:i/>
          <w:iCs/>
          <w:sz w:val="24"/>
        </w:rPr>
        <w:t xml:space="preserve">Nikkó </w:t>
      </w:r>
      <w:r>
        <w:rPr>
          <w:rFonts w:cs="Times New Roman" w:ascii="Times New Roman" w:hAnsi="Times New Roman"/>
          <w:sz w:val="24"/>
        </w:rPr>
        <w:t>a megadott távolságra. Ez meglepi Urakawát, és visszaté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ontosan úgy történt, ahogyan ez a száraz, csupa műszer és semmi vér ember gondolta. Az újabb üzenet így 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A naszád, műszereim megállapítása szerint, 150 tengeri mérföldön túl tartózkodik. Térjen vissza pozíciós terület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Két óra múlva jelentkezett a </w:t>
      </w:r>
      <w:r>
        <w:rPr>
          <w:rFonts w:cs="Times New Roman" w:ascii="Times New Roman" w:hAnsi="Times New Roman"/>
          <w:i/>
          <w:iCs/>
          <w:sz w:val="24"/>
        </w:rPr>
        <w:t xml:space="preserve">Nikkó, </w:t>
      </w:r>
      <w:r>
        <w:rPr>
          <w:rFonts w:cs="Times New Roman" w:ascii="Times New Roman" w:hAnsi="Times New Roman"/>
          <w:sz w:val="24"/>
        </w:rPr>
        <w:t>hogy hibás számítás miatt eltávolodott, és jelenleg a parancsban megadott távolságon belül lavíroz. Szélerősség változatlanul négyes, hullámzás a megszokott. Nagamori felléleg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rakawa szánban mégis megbízhatunk – mondta a főmérnöknek, amikor az közölte, hogy a kutatógömb műszere szerint a naszád valóban száz tengeri mérföldön belül úszik. – Urakawa nem hagy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nnál nagyobb meglepetést jelentett, hogy kifutása után pontosan 42 óra 37 perccel a </w:t>
      </w:r>
      <w:r>
        <w:rPr>
          <w:rFonts w:cs="Times New Roman" w:ascii="Times New Roman" w:hAnsi="Times New Roman"/>
          <w:i/>
          <w:iCs/>
          <w:sz w:val="24"/>
        </w:rPr>
        <w:t xml:space="preserve">Nikkó </w:t>
      </w:r>
      <w:r>
        <w:rPr>
          <w:rFonts w:cs="Times New Roman" w:ascii="Times New Roman" w:hAnsi="Times New Roman"/>
          <w:sz w:val="24"/>
        </w:rPr>
        <w:t>a következő jelentést adt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w:t>
      </w:r>
      <w:r>
        <w:rPr>
          <w:rFonts w:cs="Times New Roman" w:ascii="Times New Roman" w:hAnsi="Times New Roman"/>
          <w:sz w:val="24"/>
        </w:rPr>
        <w:t>Jelzőkészülékeink szerint nyugat-nyugatészaknak hajó tartózkodik. Távolság 70-80 mérföld lehet. Megkísérlem, hogy a hajót megközelítsem. Szélerősség öt, hullámzás normál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kutatógömb igen gyengén jelezte a </w:t>
      </w:r>
      <w:r>
        <w:rPr>
          <w:rFonts w:cs="Times New Roman" w:ascii="Times New Roman" w:hAnsi="Times New Roman"/>
          <w:i/>
          <w:iCs/>
          <w:sz w:val="24"/>
        </w:rPr>
        <w:t xml:space="preserve">Nikkót, </w:t>
      </w:r>
      <w:r>
        <w:rPr>
          <w:rFonts w:cs="Times New Roman" w:ascii="Times New Roman" w:hAnsi="Times New Roman"/>
          <w:sz w:val="24"/>
        </w:rPr>
        <w:t>ami azt jelentette, hogy jóval túl lehetett a 150 tengeri mérföldön! Mint minden jelzőkészüléknek, a kutatógömbnek is volt hátrány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 odafent erős volt a légáramlás, márpedig a tenger felett 2-300 méter jelentős magasságnak számít, Ogimurának ez a készüléke – rángatások és lökések hatására – bizonytalanul jel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Hasonló eszközzel szerelték fel a </w:t>
      </w:r>
      <w:r>
        <w:rPr>
          <w:rFonts w:cs="Times New Roman" w:ascii="Times New Roman" w:hAnsi="Times New Roman"/>
          <w:i/>
          <w:iCs/>
          <w:sz w:val="24"/>
          <w:szCs w:val="22"/>
        </w:rPr>
        <w:t xml:space="preserve">Nikkót </w:t>
      </w:r>
      <w:r>
        <w:rPr>
          <w:rFonts w:cs="Times New Roman" w:ascii="Times New Roman" w:hAnsi="Times New Roman"/>
          <w:sz w:val="24"/>
          <w:szCs w:val="22"/>
        </w:rPr>
        <w:t xml:space="preserve">is, de kisebb kapacitásúval, mint amilyen Bon-matszuri felett lebegett. Nyilvánvaló, hogy a </w:t>
      </w:r>
      <w:r>
        <w:rPr>
          <w:rFonts w:cs="Times New Roman" w:ascii="Times New Roman" w:hAnsi="Times New Roman"/>
          <w:i/>
          <w:iCs/>
          <w:sz w:val="24"/>
          <w:szCs w:val="22"/>
        </w:rPr>
        <w:t xml:space="preserve">Nikkó </w:t>
      </w:r>
      <w:r>
        <w:rPr>
          <w:rFonts w:cs="Times New Roman" w:ascii="Times New Roman" w:hAnsi="Times New Roman"/>
          <w:sz w:val="24"/>
          <w:szCs w:val="22"/>
        </w:rPr>
        <w:t>ezzel</w:t>
      </w:r>
      <w:r>
        <w:rPr>
          <w:rFonts w:cs="Times New Roman" w:ascii="Times New Roman" w:hAnsi="Times New Roman"/>
          <w:i/>
          <w:iCs/>
          <w:sz w:val="24"/>
          <w:szCs w:val="22"/>
        </w:rPr>
        <w:t xml:space="preserve"> </w:t>
      </w:r>
      <w:r>
        <w:rPr>
          <w:rFonts w:cs="Times New Roman" w:ascii="Times New Roman" w:hAnsi="Times New Roman"/>
          <w:sz w:val="24"/>
          <w:szCs w:val="22"/>
        </w:rPr>
        <w:t>a kutatógömbbel tapogatta ki a nyugat-nyugatészakról közeledő hajót. Nagamori nem azon lepődött meg, hogy a búvárhajó „kitapogatta” a közeledő hajót, hanem azon, hogy Urakawa már megint túlhaladt a megengedett zónán, sőt – megkísérli a hajó megközelítését. Urakawa tehát nem tartja be a szigorúan megadott határtávolságot, amit nem ok nélkül kívánt Nagamori. Bon-matszuri védelme csak akkor teljes mértékű, ha az aknazár és a hárompozíciós elhárítok mellett búvárnaszád is áll a védők rendelkezés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ért megy tehát az észlelt hajó elé Urakawa, ha erre nem kapott parancso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agamorit az egyetlen búvárhajó parancsnokának lépése majdnem annyira megzavarta, mint az, hogy rádiói hiába sugározzák a hívójeleket Palaunak és a TAF-állomásnak. Amikor megkapta Urakawa közlését, hogy az észlelt hajó elé megy, azonnal elküldte parancsát a visszafordulásra, azzal, hogy ha módja van, a különleges aknákat helyezze el az idegen hajó elő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e csodálkozzék senki a fenti adatokon, a majdnem a részletességig menő leíráson. Carpena kapitánytól jegyezte le Daniló bácsi akkor, amikor a főmérnököt, szinte az egyetlen megmenekült embert Bon-matszuriról, kihallgatták. Nagamori után a főmérnök volt mindennek a mozgatója, ő adta tovább az utasításokat, ami érthető: Bon-matszuri műszaki erőd volt, ahol a katonák csak végrehajtó szerepet töltöttek be, de a kivitel a mérnökökre hárult. Maga Nagamori ezredes is mérnök volt, másodsorban kato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ülönleges aknák” főleg a japán búvárhajókon kerültek alkalmazásra. Csakis nyugodt tengeren, az áramlatok és a közelgő hajó pontos haladási irányának kiszámítása után következhetett a bedobás, a búvárhajó nyomdokvonalában való elhelyezés, ami egyet jelentett az érkező hajó irányvonaláv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Urakawa a visszafordulásra nem válaszolt, de az aknákra igen. Rejtjeles rádiógramja jelentette, hogy az aknák elhelyezését a bemérés után elvégzi. Ez volt Urakawa utolsó életj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itt mindjárt megemlíthetjük: Carpena számolt a búvárhajó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Számításba vette az aknákat is. Annak idején, amikor a </w:t>
      </w:r>
      <w:r>
        <w:rPr>
          <w:rFonts w:cs="Times New Roman" w:ascii="Times New Roman" w:hAnsi="Times New Roman"/>
          <w:i/>
          <w:iCs/>
          <w:sz w:val="24"/>
          <w:szCs w:val="22"/>
        </w:rPr>
        <w:t xml:space="preserve">Nippon </w:t>
      </w:r>
      <w:r>
        <w:rPr>
          <w:rFonts w:cs="Times New Roman" w:ascii="Times New Roman" w:hAnsi="Times New Roman"/>
          <w:sz w:val="24"/>
          <w:szCs w:val="22"/>
        </w:rPr>
        <w:t xml:space="preserve">császárt üldözte, és végül elsüllyesztette, korvettflottillája kínos helyzetbe került a különleges aknák miatt. A </w:t>
      </w:r>
      <w:r>
        <w:rPr>
          <w:rFonts w:cs="Times New Roman" w:ascii="Times New Roman" w:hAnsi="Times New Roman"/>
          <w:i/>
          <w:iCs/>
          <w:sz w:val="24"/>
          <w:szCs w:val="22"/>
        </w:rPr>
        <w:t xml:space="preserve">Delawar </w:t>
      </w:r>
      <w:r>
        <w:rPr>
          <w:rFonts w:cs="Times New Roman" w:ascii="Times New Roman" w:hAnsi="Times New Roman"/>
          <w:sz w:val="24"/>
          <w:szCs w:val="22"/>
        </w:rPr>
        <w:t xml:space="preserve">kísérőhajója, a </w:t>
      </w:r>
      <w:r>
        <w:rPr>
          <w:rFonts w:cs="Times New Roman" w:ascii="Times New Roman" w:hAnsi="Times New Roman"/>
          <w:i/>
          <w:iCs/>
          <w:sz w:val="24"/>
          <w:szCs w:val="22"/>
        </w:rPr>
        <w:t xml:space="preserve">Dakota </w:t>
      </w:r>
      <w:r>
        <w:rPr>
          <w:rFonts w:cs="Times New Roman" w:ascii="Times New Roman" w:hAnsi="Times New Roman"/>
          <w:sz w:val="24"/>
          <w:szCs w:val="22"/>
        </w:rPr>
        <w:t>korvett beleütközött egy ilyen aknába, és súlyosan megsérü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Kagoshima </w:t>
      </w:r>
      <w:r>
        <w:rPr>
          <w:rFonts w:cs="Times New Roman" w:ascii="Times New Roman" w:hAnsi="Times New Roman"/>
          <w:sz w:val="24"/>
          <w:szCs w:val="22"/>
        </w:rPr>
        <w:t>hatalmas robbanásának egyik oka lehetett az s, hogy a naszádon bőven volt ilyen „zsebakna”, és azok is hozzájárultak Kodai hajójának morajló hattyúdal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már jóval a Matuketuke-zátonyok előtt kiadta a Darancsot a tengeri aknák fokozott ellenőrzés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vel ezek az aknák egy-másfél méterre a tenger alatt úsznak, kis terjedelműek, de vonzási sugaruk a vasanyagokra igen jelentős, védekezni csak egyféleképpen lehet: az állandó lavírozással. Vagyis, mint polgári nyelven mondják: a cikcakkban való haladással. Különös látvány lehetett a háború után jó néhány hónappal, 1946 januárjában, közel az Egyenlítőt metsző 162. fokhoz a két hajó. A korvett, akárcsak a tőle alig egy kilométerre haladó sóner, hol a jobb, hol a bal csapáson haladt. Vele ellentétesen haladt a kétárbocos, úgyhogy dónként a két hajó keresztezte egymás útvonalát. (A mi túl éber vízirendőreink ugyancsak tépték volna a hajukat a min-lenféle vízi KRESZ-t megszégyenítő látvány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rvett összes radar– és „tapogatóműszere” a legnagyobb kapacitással működött. Mind a sóneren, mind a korvetten helyükön tartózkodtak a megfigyelők. Daniló bácsi hajóján a Srác és Pedró látta el a felelősségteljes szolgálatot. Akkor már „hadizónában” haladtak, és oka volt a készültség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a nem enyhíti a szél a napsugárzás hevét, a pokoli hőség a végsőkig elcsigázza a tengerészeket. Gondoljátok el, 43 Celsius-fok volt árnyékban! A napon közel 60 f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vett úszó és izzó acéltömeg volt. Kabinjaiban kifogástalanul működtek a hűtőkészülékek, de a fedélzeten, a gépteremben, a folyosókon, a lőállásokon, a vezénylőhídon, a kormányházban csurgott a veríték az emberek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időnként elővette zsebkendőjét, és</w:t>
      </w:r>
      <w:r>
        <w:rPr>
          <w:rFonts w:cs="Times New Roman" w:ascii="Times New Roman" w:hAnsi="Times New Roman"/>
          <w:i/>
          <w:iCs/>
          <w:sz w:val="24"/>
        </w:rPr>
        <w:t xml:space="preserve"> </w:t>
      </w:r>
      <w:r>
        <w:rPr>
          <w:rFonts w:cs="Times New Roman" w:ascii="Times New Roman" w:hAnsi="Times New Roman"/>
          <w:sz w:val="24"/>
        </w:rPr>
        <w:t>végigtörölte homlokát. Hasonló helyzetben volt a sóner minden embere. A kabinokban és a fokszliban képtelenség volt tartózkod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Corpo di bacco! – hörögte időnként Sottomarina. – Bár már az Adrián lenné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g Pedró meztelen háta is merő víz volt az izzadságtól. Egyedül Bambina nem panaszkodott. A lány csodálatosan bírta a hőséget, az egyenlítői poklot, ö a hajóorrban látta el az őrséget. Élvezte a szürkéskék tenger és a szürkéskék korvett szép látvány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vér állandóan a korvett felé figyelt. Megállapodtak, hogy Matuketuke nyugodt megközelítése miatt rádióadóikat nem használják, és a közléseket az ősi tengerész módon, a jelzőzászlók útján adják 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és Daniló bácsi biztos volt benne, hogy Matuketuke nem fogadja néma csendben a váratlan vendég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zal, hogy Ogimura a korvett foglya volt, és Motopu La Kea a sóneren tartózkodott, valójában Carpena kapitány befejezhette volna kutatóútját. Ogimura közlései Pemmingerre – vagyis az, hogy meg akarta öletni, és hogy a postahajókat Pemminger raboltatta ki – elég adatot nyújtottak arra, hogy a légierők Matuketuke fölé szálljanak, és szétverjék a támaszpontot. De ebben az esetben a „sport” elmaradt volna. Márpedig Carpena és Daniló bácsi ragaszkodott a személyes élményhez, a titkos támaszpont kikutatásá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a támaszpontra vonatkozólag különben is teljes némaságba burkoló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iltakozott, hogy fogolyként kezeljék, mert véleménye szerint erre Carpena parancsnoknak nincs joga. Tiltakozott, hogy faggassák, mert ő most már polgári személy, a japán áttelepülők főmegbízottja, akit kisemmizett az a Pemminger, aki szégyene Amerikának.</w:t>
      </w:r>
    </w:p>
    <w:p>
      <w:pPr>
        <w:pStyle w:val="TextBodyIndent"/>
        <w:rPr>
          <w:szCs w:val="20"/>
        </w:rPr>
      </w:pPr>
      <w:r>
        <w:rPr>
          <w:szCs w:val="20"/>
        </w:rPr>
        <w:t xml:space="preserve">–  </w:t>
      </w:r>
      <w:r>
        <w:rPr>
          <w:szCs w:val="20"/>
        </w:rPr>
        <w:t>Ön többször kijelentette, hogy semmi köze nincsen a rablásokhoz – mondta Ogimurának a korvett parancsnoka –, mégis védi Pemmingert. A támaszpont felett Pemminger rendelkezik. Tehát… Ogimura tiltakoz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Nem védem! A támaszpont az én alkotásom. Még ilyen helyzetben sem árulhatom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utolsó kísérletet 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Uram, mi pontosan tudjuk, hogy a támaszpont Matuketukén található. Ott emberek élnek, de talán mondhatjuk azt is, hogy szenvednek. A legtöbb az ön honfitársa. De ott tartják fogságban Motopu La Kea fiát, amiért kimondottan ön felelős. Az is lehet, hogy az én kedves barátom, Turkovics Daniló kapitány két embere ugyancsak ott raboskodik! Van ennek értelme? A háborúnak régen vége, túl vagyunk Hirosimán, túl Nagasakin… az én rövidhullámú adóm rendelkezésére á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Elhallgatott. Ez a beszélgetés a korvett parancsnoki szobájában folyt le. Ogimura akkor már, ha nehezen is, de saját lábán járt. A sápadt, elfakult, valóban sárga arcon gúnyos vonás jelen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Értem – bólintott Ogimura. – ön arra szólít fel, adjak parancsot a támaszpontnak, hogy kapitulál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intett, megkeményítette a hang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ermészetesen. Elhatároztam, hogy nem ismétlődnek meg olyan esetek, mint a postahajók kirablása és elsüllyesztése! Pemminger úrra akkor is odacsapok, ha akár az elnök áll melléje! Tengerész vagyok, és az elhaltak bűnhődést követelnek! Tehát felszólítom önt: adja ki a parancsot a támaszpontnak, hogy tegyék le a fegyvert! Nem győzöm hangoztatni, hogy oktalanság, értelmetlenség a további ellenáll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merően nézett ki a tengerre. Hosszan, szótlanul. Talán azt latolgatta, mennyire lehetnek Bon-matszuritól? Amennyire jó és gyakorlott tengerész volt, nagyjából sejthette, hol járnak a hajók, bár semmiféle adat sem állt rendelkezésére. Pontosan ismerte az égbolt minden csillagát, az égitestek mozgásváltozását, hónaponkénti, sőt naponkénti helyezkedését. Ezért is mert nekivágni a hatalmas távolságnak, hogy Truktól elhajózik Bon-matszuri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Önt igazság szerint át kellene adnom Motopu La Keának, hogy ő kérje számon mindazt, amit vele, a gyerekével és a népével szemben elkövetett – mondta Carpena, amikor megunta, hogy Mikronézia volt helytartója még csak feleletre sem méltat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lassan elfordította tekintetét az ablaktól. A szemében különös, furcsa láng égett. Carpena ebben a pillanatban úgy érezte, hogy a tengernagy megzavar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ondtam már – szótagolta lassan –, együtt pusztulunk el! Bon-matszuri nem adja meg magát! Ez a neve a támaszpontnak: Bon-matszuri. Az én alkotásom. Nem adok parancsot az'ellenállás megszüntetésére! Érti – nem ad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órával később Ogimura a korvett felső parancsnoki állásán tartózko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Úgy-amennyire a fedőponyva enyhítette a nap hevét. A korvett teljes harci készültségben haladt, a kókuszszőnyegeket mindenütt felszedték, a korlátokat lebontották, az ágyúk élesre töltve, az aknavetők készre állítva várták a tüzelési, illetve dobási parancsot. Az első árboc megfigyelőhelyéről, amit manapság már nehéz „kosárnak” nevezni, távolra tekintett el az őrs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w:t>
      </w:r>
      <w:r>
        <w:rPr>
          <w:rFonts w:cs="Times New Roman" w:ascii="Times New Roman" w:hAnsi="Times New Roman"/>
          <w:i/>
          <w:iCs/>
          <w:sz w:val="24"/>
          <w:szCs w:val="22"/>
        </w:rPr>
        <w:t xml:space="preserve">Jadran II </w:t>
      </w:r>
      <w:r>
        <w:rPr>
          <w:rFonts w:cs="Times New Roman" w:ascii="Times New Roman" w:hAnsi="Times New Roman"/>
          <w:sz w:val="24"/>
          <w:szCs w:val="22"/>
        </w:rPr>
        <w:t>messze a hadihajó mögött, erősen lemaradva, éppen „takkot”, vitorlaállást, vagyis szélirányt változta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rvett nem ok nélkül túrta bele magát oly nagyon a hullámo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a felső parancsnoki álláson előrehajolva, fülén a fejhallgatóval, amelyen keresztül a hajó mélyéből azonnal értesült a jelentésekről – szeméhez szorított látcsővel délkeletnek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z előbb jelezte az őrszem, de szinte vele egyidőben a sóner jelzőlobogói is, hogy délkeletnek fekete folt látszik a víz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éhány percig tartó vizsgálat után megállapították, hogy a folt nem más, mint egy búvárhajó felépítménye, a toro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kkor hívatta fel maga mellé Carpena parancsnok Ogimur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 nem ad parancsot a támaszpontnak, lássa meg leg</w:t>
      </w:r>
      <w:r>
        <w:rPr>
          <w:rFonts w:cs="Times New Roman" w:ascii="Times New Roman" w:hAnsi="Times New Roman"/>
          <w:sz w:val="24"/>
        </w:rPr>
        <w:t>alább, mi történik a támaszpont közelében – mondta a japán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felső parancsnoki állás mellvédje mögött, az összecsukható, hevederüléses székre rogyott le a tengernagy. Réveteg tekintete közömbösen vizsgálta a láthatá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i/>
          <w:iCs/>
          <w:sz w:val="24"/>
        </w:rPr>
        <w:t xml:space="preserve">Mikása … Mikása </w:t>
      </w:r>
      <w:r>
        <w:rPr>
          <w:rFonts w:cs="Times New Roman" w:ascii="Times New Roman" w:hAnsi="Times New Roman"/>
          <w:sz w:val="24"/>
        </w:rPr>
        <w:t xml:space="preserve">… – suttogta a megtört ember. Nyilván arra a hadihajóra gondolt, amelyen valamikor parancsnokolt, </w:t>
      </w:r>
      <w:r>
        <w:rPr>
          <w:rFonts w:cs="Times New Roman" w:ascii="Times New Roman" w:hAnsi="Times New Roman"/>
          <w:sz w:val="24"/>
          <w:lang w:val="fr-FR"/>
        </w:rPr>
        <w:t xml:space="preserve">s </w:t>
      </w:r>
      <w:r>
        <w:rPr>
          <w:rFonts w:cs="Times New Roman" w:ascii="Times New Roman" w:hAnsi="Times New Roman"/>
          <w:sz w:val="24"/>
        </w:rPr>
        <w:t xml:space="preserve">amelynek emlékét visszaidézhette a magasban való tartózkodás, az alul elterülő páncélos fedélzet, a lövegek és gépágyúk, a felbukkanó, majd eltűnő parafa mellényes, védősisakos tengerészkatonák látványa. </w:t>
      </w:r>
      <w:r>
        <w:rPr>
          <w:rFonts w:cs="Times New Roman" w:ascii="Times New Roman" w:hAnsi="Times New Roman"/>
          <w:sz w:val="24"/>
          <w:lang w:val="en-US"/>
        </w:rPr>
        <w:t xml:space="preserve">Owen </w:t>
      </w:r>
      <w:r>
        <w:rPr>
          <w:rFonts w:cs="Times New Roman" w:ascii="Times New Roman" w:hAnsi="Times New Roman"/>
          <w:sz w:val="24"/>
        </w:rPr>
        <w:t>hadnagy lépett a parancsnok mel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ávírászunk jelenti: közeli zónákban adóállomás működik. Az állomás egyforma jeleket ad, tehát hívójeleket. A bemért távolság nagyjából megegyezik a Matuketuke-zátonyokhoz való távolságunkk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bólintott. Mindenesetre érdekes, hogy a búvárhajó nem felel. Biztos volt abban, hogy a hívójelek a búvárhajónak szó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örtelefon beszélőjét Carpena a szájához húzta. Beleszó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Itt a parancsnok. Első üteg tüzelésre készül! Megfigyelő pontos bemérést ad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z előfedélzet páncéltornya mintha megmozdult volna. A két ágyúcső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lig hangzott el a parancsnok utasítása, a tüzérségi megfigyelőtiszt, aki a korszerű hadihajók legmagasabb pontján, tehát ebben az esetben az előárboc vastornyában tartózkodik, máris továbbította annak a parabolaívnek a hosszát, szögtávolságát, amire szükség van, hogy a korvett lövedéke beletaláljon a búvárhajónak észlelt fekete folt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űz! – mondta halkan a mikrofonba Carpe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vett megrázkódott. Sárga lángnyelvek vágódtak ki a két ágyúcsőből, kénes füst szállt fel, és csapódott a felső parancsnoki álláson tartózkodók arcá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Bemérést javítani. Ismételni. Vigyázz! A fekete folt hirtelen elt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99815" cy="5523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7" r="-10" b="-7"/>
                    <a:stretch>
                      <a:fillRect/>
                    </a:stretch>
                  </pic:blipFill>
                  <pic:spPr bwMode="auto">
                    <a:xfrm>
                      <a:off x="0" y="0"/>
                      <a:ext cx="3599815" cy="55238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2"/>
        </w:rPr>
      </w:pPr>
      <w:r>
        <w:rPr>
          <w:rFonts w:cs="Times New Roman" w:ascii="Times New Roman" w:hAnsi="Times New Roman"/>
          <w:sz w:val="24"/>
          <w:szCs w:val="22"/>
        </w:rPr>
      </w:r>
    </w:p>
    <w:p>
      <w:pPr>
        <w:pStyle w:val="TextBodyIndent"/>
        <w:rPr>
          <w:szCs w:val="24"/>
        </w:rPr>
      </w:pPr>
      <w:r>
        <w:rPr/>
        <w:t>Tévedés lett volna, amit a megfigyelők észleltek? Vagy úgynevezett búvárhajó-ellencsapda? Mindenesetre meglepő, hogy alig néhány hullámhegy-hullámvölgy után a búvárhajó eltű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Megfigyelő! Jelentést kérek – szólt a beszélőbe a parancs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Igen higgadtan, kimérten jött a vála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Búvárhajó eltűnt! Találat nem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Tehát a tengeralattjáró vagy csapdát akart állítani, </w:t>
      </w:r>
      <w:r>
        <w:rPr>
          <w:rFonts w:cs="Times New Roman" w:ascii="Times New Roman" w:hAnsi="Times New Roman"/>
          <w:sz w:val="24"/>
          <w:szCs w:val="22"/>
          <w:lang w:val="fr-FR"/>
        </w:rPr>
        <w:t xml:space="preserve">s </w:t>
      </w:r>
      <w:r>
        <w:rPr>
          <w:rFonts w:cs="Times New Roman" w:ascii="Times New Roman" w:hAnsi="Times New Roman"/>
          <w:sz w:val="24"/>
          <w:szCs w:val="22"/>
        </w:rPr>
        <w:t>közel ereszteni a korvettet, vagy különleges oka lehetett, hogy nem süllyedt le azonnal, amikor észrevette a hadi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megint a szájához emelte a beszélő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szlelővel vigyázz! Változás esetén azonnali jelentést kérek! Aknászok, figyel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parancsnok szinte látta maga előtt, hogy a hajó mélyében a mélységi radarkészülék kerekét mint forgatja megfeszített figyelemmel a szolgálatos altiszt, hogy a süvítő hangokból következtessen a búvárhajó közelség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gimura arca meg sem rezzent. Merően figyelt előre. Nem bántotta sem a nap, sem a hő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tudta, mit néz Ogimura. Valahol a távolból, egyelőre még a láthatatlanságból idézi maga elé a támaszpontot, amit ők Bon-matszurinak hív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orvett éles szögben elkanyarodott eddigi haladási útjából. Carpena óvatos volt, félt a felszíni aknáktól, de tudta azt is, hogy a tengeralattjárók ellen a legjobb manőver a gyors irányváltozta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Hirtelen megszólalt a radarkészülék kezelője. A membrán remegve verte vissza a hang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Elektromos gépek rezgése közeledik! Tehát a búvárhajó közelében lehe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Rezgés egészen közel! Máris elhangzott a paranc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Vízibombákat dob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nt az óriások dobpergése, úgy hangzott a korvett mögött íz egymás után robbanó, igen széles hatósugarú vízibombák bőgése, csattanás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lyenkor, akinek erre módja van, kihajol, és keresi az olajfoltot a hullámokon. Az áruló, szétterülő olajfoltot, ami egyben a búvárhajó halálát is jelent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zgés távolodik – mondta be a telefonba az altiszt. – Gép tovább működ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latolgatta a helyzetet. Megforduljon, és álljon rá a „nyomra”, a közeledő vagy távolodó, hol nyikorgó, hol süvítő hango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s ahogy éppen azon volt, hogy egy gombnyomással leadja az</w:t>
      </w:r>
      <w:r>
        <w:rPr>
          <w:rFonts w:cs="Times New Roman" w:ascii="Times New Roman" w:hAnsi="Times New Roman"/>
          <w:i/>
          <w:iCs/>
          <w:sz w:val="24"/>
        </w:rPr>
        <w:t xml:space="preserve"> </w:t>
      </w:r>
      <w:r>
        <w:rPr>
          <w:rFonts w:cs="Times New Roman" w:ascii="Times New Roman" w:hAnsi="Times New Roman"/>
          <w:sz w:val="24"/>
        </w:rPr>
        <w:t>utasítást a védett páncélházban tartózkodó kormányosoknak a fordulásra, a mélységi radarkészülék kezelője szólalt me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zgés meg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lenyomta a gépház jelzőinek legszélső gombj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épek, lassan!</w:t>
      </w:r>
    </w:p>
    <w:p>
      <w:pPr>
        <w:pStyle w:val="TextBodyIndent"/>
        <w:rPr>
          <w:szCs w:val="20"/>
        </w:rPr>
      </w:pPr>
      <w:r>
        <w:rPr>
          <w:szCs w:val="20"/>
        </w:rPr>
        <w:t>Mintha fellélegzett volna a korvett. Megemelkedett, a hajóorról eltűnt a felvágódó, kétoldalt leomló hullámok habfodros hegy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Ogimura feltekintett. Bár nem érdekelte, de megérezte, hogy a hajó lassított, sőt, az elég hirtelen kormány átállítással nagy ívben meg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ízibombákkal vigyáz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elmosolyodott. így mosolyog a futballcsatár, amikor a kapu előtt áll, és lövésre emeli a lábát, de már tudja, hogy gólt lő. így mosolyog a százas vágtázó néhány méternyire a cél előtt, izzadtan, lihegve, mert látja a zsinórt, és azt is, hogy se előtte, se mellette nem fut senki, csak mögö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hajó nyomdokvonalától alig ötven méterre, magától a korvettől alig kétszáz méterre egy bója lebegett a vízen. A piros-fehér-sárga bója, amelyet jól ismerünk. A japán búvárhajók vészbójája, ami lekapcsolódik és feljön a felszínre, hogy jelezze, hol történt a szerencsétlenség.</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A bója!… – lihegte nyugtalanul </w:t>
      </w:r>
      <w:r>
        <w:rPr>
          <w:rFonts w:cs="Times New Roman" w:ascii="Times New Roman" w:hAnsi="Times New Roman"/>
          <w:sz w:val="24"/>
          <w:lang w:val="en-US"/>
        </w:rPr>
        <w:t xml:space="preserve">Owen </w:t>
      </w:r>
      <w:r>
        <w:rPr>
          <w:rFonts w:cs="Times New Roman" w:ascii="Times New Roman" w:hAnsi="Times New Roman"/>
          <w:sz w:val="24"/>
        </w:rPr>
        <w:t>hadnagy, Carpena mindenes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átom. De nézze – amott: olajfolt! Olajfolt és felszökkenő buborék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mélyben baj van, ezt jelzik a buborék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rezgés megindult – hallotta Carpena a fülhallgatóból. – Mélység nyolcvan méter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parancsnok nem tétovázott. A bóját, az olajfoltokat és a légbuborékokat hihette volna csapdának is. De nincs az a tengeralattjáró-parancsnok, aki leállítja a gépeket, amikor a vízibombák támadásának van kitéve. Márpedig itt az törté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ár rendelkezett is Carpen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Rá a bójára a vízibombá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elbőgtek a korvett motorjai. A hajóorr beletúrta magát a hullámo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Rezgés megállt! – jelentette az altisz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vízibombák csapódó, robbanó, dübörgő hangja felkavarta a bója körül az óceán békéj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Néhány perccel később az árboctorony megfigyelője erős olajfoltot jelentett. A bója tovaúszott a korvett hasa alatt, de az olajfolt egyre nagyobb lett, feketészölden szétterült a hullámo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megtörülte a homlok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Ogimura meredten nézte az olajfoltot. A </w:t>
      </w:r>
      <w:r>
        <w:rPr>
          <w:rFonts w:cs="Times New Roman" w:ascii="Times New Roman" w:hAnsi="Times New Roman"/>
          <w:i/>
          <w:iCs/>
          <w:sz w:val="24"/>
          <w:szCs w:val="22"/>
        </w:rPr>
        <w:t xml:space="preserve">Nikkó </w:t>
      </w:r>
      <w:r>
        <w:rPr>
          <w:rFonts w:cs="Times New Roman" w:ascii="Times New Roman" w:hAnsi="Times New Roman"/>
          <w:sz w:val="24"/>
          <w:szCs w:val="22"/>
        </w:rPr>
        <w:t>utolsó jelz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Gyors munka volt, Owen – mondta hadnagyának a parancsnok, majd beleszólt a készülékbe: – Hello, megfigyelő, rezgés nincse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is szünet után jött a válas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elentem, hogy nincs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újból végigsimította homlokát. Owenhez fordu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Jelezze a sónernek, jöjjön közelebb, és haladjon a nyomdokvonalban. A tengernagyot pedig kísértesse le. Eleget látott, úgy hisze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termetes amerikai matróz Ogimura hóna alá nyúlt. A tengernagy kínosan, nyögve felállt. Szó nélkül megindult a lejáró felé.</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kórházkabinba – utasította a matrózt a hadnagy. Carpena a tájolóra tekintett. A hajó ugyancsak elfordult az eredeti irány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Felvenni az eredeti pozíciót – hangzott az utasít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Feje felett alig néhány méterrel a jelzőzászlók csapkodtak. „Parancsnok üzeni parancsnok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 korvett haladt tovább.</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Pontosan a történtek után 8 óra 42 perccel, alig sötétedés előtt, tehát este 21 órakor a megfigyelő árboctiszt jelentel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Távolban elvesző körvonalak. A Matuketuke-zátonyok a láthatáron, Si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szíve megdobban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Ott lenne a Bon-matszuri ? Feltétlenül, hiszen így tájékoztatta őt Motopu La Kea, aki már járt ott, és ha rejtették is előle a támaszpontot, okos, értelmes esze felismerte, hogy merre is leh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lelassította a hajó haladását. Felment az árboc-toronyba, onnan vizsgálta az erősen elszürkülő táj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les látcsöve nem mutatott mást, mint a Csendesen jól ismert, oly megszokott zátonyos területek látványát. Az ilyen helyen a hullámok megtörnek, szinte mozdulatlanul áll az óceán, ott pedig, ahol a hullámok szabadon gördülhetnek, tehát a zátonyok szélén, szünet nélkül házmagasságig porzik a ví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Pedig itt kell lenni a támaszpontnak – suttogta önmagának, ahogy lefelé mászott az árboctorony létráján. – Hihetetlen: nem látni semm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Természetesen Carpena nagyon jól tudta – a térkép is elárulja –, hogy a zátonyok hosszasan húzódnak el, és ami akkor a korvett figyelői elé tárult, az pontosan a zátonysor nyugati nyúlványa volt. Carpena feltételezte – igen helyesen –, hogy maga a támaszpont nem lehet a zátonysor szélén, legfeljebb a védelmi övezet kezdődhet 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mikor a sóner elérte a korvettet, </w:t>
      </w:r>
      <w:r>
        <w:rPr>
          <w:rFonts w:cs="Times New Roman" w:ascii="Times New Roman" w:hAnsi="Times New Roman"/>
          <w:sz w:val="24"/>
          <w:szCs w:val="22"/>
          <w:lang w:val="fr-FR"/>
        </w:rPr>
        <w:t xml:space="preserve">s </w:t>
      </w:r>
      <w:r>
        <w:rPr>
          <w:rFonts w:cs="Times New Roman" w:ascii="Times New Roman" w:hAnsi="Times New Roman"/>
          <w:sz w:val="24"/>
          <w:szCs w:val="22"/>
        </w:rPr>
        <w:t>egy magasságba jutva vele, lazíthatta vitorláit, a megbeszélés szerint a hadihajó motoros bárkáját átküldték a vitorlás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bárkán Daniló bácsi és Motopu La Kea érkezett a kor-vetthe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sóner is, a korvett is igen lassan, alig 3-4 csomóval haladt, egyelőre hosszában a zátonyok elhúzódó frontja előtt, párhuzamosan az Egyenlítővel, 18-20 kilométerre a zátonyoktó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ditanácsot tartunk – közölte Carpena, amikor a lesötétített fedélzeten, az első ágyútorony előtt leültek, parancsnok és vendége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Daniló bácsi szíve halk, jól ismert dallamot vert. Többször volt már a korvetten, de valahogy eddig sohasem érezte azt a bizonyos meghatódást, elérzékenyülő szívszorongást, amit így hívunk mi idős legények: a régi da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A mi Daniló bácsink, ahogy a fedélzetre lépett, néhány percig ennek a dalnak a hatása alá került. Eszébe jutott a fiumei Nauticát elvégzett ifjú Turkovics Daniló okleveles hajóhadnagy, aki mint tartalékos haditengerész-zászlós szolgálatot teljesít a </w:t>
      </w:r>
      <w:r>
        <w:rPr>
          <w:rFonts w:cs="Times New Roman" w:ascii="Times New Roman" w:hAnsi="Times New Roman"/>
          <w:i/>
          <w:iCs/>
          <w:sz w:val="24"/>
          <w:szCs w:val="22"/>
        </w:rPr>
        <w:t xml:space="preserve">Narenta </w:t>
      </w:r>
      <w:r>
        <w:rPr>
          <w:rFonts w:cs="Times New Roman" w:ascii="Times New Roman" w:hAnsi="Times New Roman"/>
          <w:sz w:val="24"/>
          <w:szCs w:val="22"/>
        </w:rPr>
        <w:t xml:space="preserve">nevű ágyúnaszádon. Az ágyúnaszád kormos kis szörnyeteg volt, a cattarói öböl ásító feketeségében látta el az őrszolgálatot, de időnként kiruccant távolabbi vizekre is. Ez a </w:t>
      </w:r>
      <w:r>
        <w:rPr>
          <w:rFonts w:cs="Times New Roman" w:ascii="Times New Roman" w:hAnsi="Times New Roman"/>
          <w:i/>
          <w:iCs/>
          <w:sz w:val="24"/>
          <w:szCs w:val="22"/>
        </w:rPr>
        <w:t xml:space="preserve">Narenta </w:t>
      </w:r>
      <w:r>
        <w:rPr>
          <w:rFonts w:cs="Times New Roman" w:ascii="Times New Roman" w:hAnsi="Times New Roman"/>
          <w:sz w:val="24"/>
          <w:szCs w:val="22"/>
        </w:rPr>
        <w:t xml:space="preserve">mesélt hirtelen Daniló bácsinak, dalolt sok régi emléket a múltból. Egy éjszaka künn voltak a nagy Adrián, őszi flottagyakorlaton. A sötétben látszottak az akkori páncélos egységek körvonalai, a </w:t>
      </w:r>
      <w:r>
        <w:rPr>
          <w:rFonts w:cs="Times New Roman" w:ascii="Times New Roman" w:hAnsi="Times New Roman"/>
          <w:i/>
          <w:iCs/>
          <w:sz w:val="24"/>
          <w:szCs w:val="22"/>
        </w:rPr>
        <w:t xml:space="preserve">Laudon, </w:t>
      </w:r>
      <w:r>
        <w:rPr>
          <w:rFonts w:cs="Times New Roman" w:ascii="Times New Roman" w:hAnsi="Times New Roman"/>
          <w:sz w:val="24"/>
          <w:szCs w:val="22"/>
        </w:rPr>
        <w:t xml:space="preserve">a </w:t>
      </w:r>
      <w:r>
        <w:rPr>
          <w:rFonts w:cs="Times New Roman" w:ascii="Times New Roman" w:hAnsi="Times New Roman"/>
          <w:i/>
          <w:iCs/>
          <w:sz w:val="24"/>
          <w:szCs w:val="22"/>
        </w:rPr>
        <w:t xml:space="preserve">Radetzky, </w:t>
      </w:r>
      <w:r>
        <w:rPr>
          <w:rFonts w:cs="Times New Roman" w:ascii="Times New Roman" w:hAnsi="Times New Roman"/>
          <w:sz w:val="24"/>
          <w:szCs w:val="22"/>
        </w:rPr>
        <w:t xml:space="preserve">a </w:t>
      </w:r>
      <w:r>
        <w:rPr>
          <w:rFonts w:cs="Times New Roman" w:ascii="Times New Roman" w:hAnsi="Times New Roman"/>
          <w:i/>
          <w:iCs/>
          <w:sz w:val="24"/>
          <w:szCs w:val="22"/>
        </w:rPr>
        <w:t xml:space="preserve">Don Juan </w:t>
      </w:r>
      <w:r>
        <w:rPr>
          <w:rFonts w:cs="Times New Roman" w:ascii="Times New Roman" w:hAnsi="Times New Roman"/>
          <w:sz w:val="24"/>
          <w:szCs w:val="22"/>
        </w:rPr>
        <w:t xml:space="preserve">hatalmas árnyai. És Turkovics Daniló tengerészzászlós ott állt a </w:t>
      </w:r>
      <w:r>
        <w:rPr>
          <w:rFonts w:cs="Times New Roman" w:ascii="Times New Roman" w:hAnsi="Times New Roman"/>
          <w:i/>
          <w:iCs/>
          <w:sz w:val="24"/>
          <w:szCs w:val="22"/>
        </w:rPr>
        <w:t xml:space="preserve">Narenta </w:t>
      </w:r>
      <w:r>
        <w:rPr>
          <w:rFonts w:cs="Times New Roman" w:ascii="Times New Roman" w:hAnsi="Times New Roman"/>
          <w:sz w:val="24"/>
          <w:szCs w:val="22"/>
        </w:rPr>
        <w:t xml:space="preserve">apró ágyútornya mellett, és úgy érezte, hogy méltó az akkori ideálhoz, Tegethoffhoz, </w:t>
      </w:r>
      <w:r>
        <w:rPr>
          <w:rFonts w:cs="Times New Roman" w:ascii="Times New Roman" w:hAnsi="Times New Roman"/>
          <w:sz w:val="24"/>
          <w:szCs w:val="22"/>
          <w:lang w:val="fr-FR"/>
        </w:rPr>
        <w:t xml:space="preserve">a lissai </w:t>
      </w:r>
      <w:r>
        <w:rPr>
          <w:rFonts w:cs="Times New Roman" w:ascii="Times New Roman" w:hAnsi="Times New Roman"/>
          <w:sz w:val="24"/>
          <w:szCs w:val="22"/>
        </w:rPr>
        <w:t xml:space="preserve">győzteshez. Azóta már ócskavas lett a </w:t>
      </w:r>
      <w:r>
        <w:rPr>
          <w:rFonts w:cs="Times New Roman" w:ascii="Times New Roman" w:hAnsi="Times New Roman"/>
          <w:i/>
          <w:iCs/>
          <w:sz w:val="24"/>
          <w:szCs w:val="22"/>
        </w:rPr>
        <w:t xml:space="preserve">Narenta </w:t>
      </w:r>
      <w:r>
        <w:rPr>
          <w:rFonts w:cs="Times New Roman" w:ascii="Times New Roman" w:hAnsi="Times New Roman"/>
          <w:sz w:val="24"/>
          <w:szCs w:val="22"/>
        </w:rPr>
        <w:t xml:space="preserve">és minden akkori hadihajó, a jó öreg Tegethoff sem ideál már, csak az ifjú zászlós a régi, a hetvenéves zászlós… aki meghatódva nézi a sötét árnyakat, a felbukkanó és eltűnő tengerészeket, az ágyútorony előremeredő két csövét, </w:t>
      </w:r>
      <w:r>
        <w:rPr>
          <w:rFonts w:cs="Times New Roman" w:ascii="Times New Roman" w:hAnsi="Times New Roman"/>
          <w:sz w:val="24"/>
          <w:szCs w:val="22"/>
          <w:lang w:val="fr-FR"/>
        </w:rPr>
        <w:t xml:space="preserve">s </w:t>
      </w:r>
      <w:r>
        <w:rPr>
          <w:rFonts w:cs="Times New Roman" w:ascii="Times New Roman" w:hAnsi="Times New Roman"/>
          <w:sz w:val="24"/>
          <w:szCs w:val="22"/>
        </w:rPr>
        <w:t>az előtte ülő parancsnok-kapitányt, mellette Motopu La Keát, Mikronézia híres szabadságharcosát, aki komoran, csendben hallgat, és időnként a zátonyok felé tekint. Ott, arra lehet a fia, Naumó – ha é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zt gondolom – közölte Carpena parancsnok –, hogy végigvizsgáljuk a zátonysort. Egy óra múlva holdfény lesz. Akkor már jól látni. Egyelőre közelebb nem megyünk. Feltételezem, hogy a zátonysor lagúnáit és belső útjait megfelelően védik, de a szélső részre már nem gondolnak ennyire, mert itt a hullámzás oly erős, hogy szinte lehetetlen a partraszállás … Valóban így lenne, lehetetlen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etompított, kék színű, a távolból láthatatlan lámpa különös fényt vetett a beszélők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lang w:val="fr-FR"/>
        </w:rPr>
        <w:t xml:space="preserve">Motopu </w:t>
      </w:r>
      <w:r>
        <w:rPr>
          <w:rFonts w:cs="Times New Roman" w:ascii="Times New Roman" w:hAnsi="Times New Roman"/>
          <w:sz w:val="24"/>
          <w:szCs w:val="22"/>
          <w:lang w:val="en-US"/>
        </w:rPr>
        <w:t xml:space="preserve">La Kea </w:t>
      </w:r>
      <w:r>
        <w:rPr>
          <w:rFonts w:cs="Times New Roman" w:ascii="Times New Roman" w:hAnsi="Times New Roman"/>
          <w:sz w:val="24"/>
          <w:szCs w:val="22"/>
        </w:rPr>
        <w:t>válaszolt, hiszen a kérdést hozzá intézte a parancsn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Semmi se lehetetlen, uram. Itt van velem a sóneren régi harcostársam, Burle Lajure, ő a megmondhatója, hogyan vettük vissza a japoktól Ponapét, amit zátonyok öveztek. Nagy, nagyon nagy a hullámzás, mint amott, uram. És mégis visszavettük. öten vannak velem együtt szigetlakók, akik nem félnek a törőhullámoktól. Értjük a fegyverek kezelését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hallgatott. Carpena bólint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elyes. Itt a korvetten is akad több olyan ember, akivel megkísérelném a partraszállást. De mindez még csak feltevés. Egyelőre azt kell kitapogatni, hol lehet a támaszpont. Vagyis a támaszpont magja, közep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itt újból Motopu La Keára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váratlan rajtaütés a legfontosabb … – egészítette ki szavait. Motopu La Kea felállt. Az ágyútorony széléhez lépett. Elmélyülten vizsgálta a messzeséget. Némi idő után megszóla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nnyit tudok, amikor egy alkalommal sikerült kitekintenem a tengeralattjáró csapóajtaján, hatalmas helyiséget láttam,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érdeklődéssel előrehajolt. Daniló bácsi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Hatalmas helyiséget? A szigetlakó in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agyon nagyot. Olyasfélét, mint amilyen Guamon a repülőgépek hangárja. így igaz,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Érthetetlen… de hol? – mondta Carpena, és a zátonyok felé néz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Nem tudom, uram – válaszolta Motopu La Kea – De a hangárt láttam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gy óra múlva feljött a hold.</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csillagok és az égitestek fénye lehetővé tette, hogy messzire tekinthessenek el hajósai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Sehol semmi világítás, semmi lámpafén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Elhagyatottan, némán ásított a Matuketuke-zátonyok so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Carpena kapitány már éppen ott tartott, hogy kijelenti: a </w:t>
      </w:r>
      <w:r>
        <w:rPr>
          <w:rFonts w:cs="Times New Roman" w:ascii="Times New Roman" w:hAnsi="Times New Roman"/>
          <w:sz w:val="24"/>
        </w:rPr>
        <w:t>korvettet közelebb vezényli a zátonysorhoz, és megkísérli a behatolást, amikor váratlan esemény történt. Egy perccel előzőleg mondta Daniló bács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isszatérek a sónerre. Amennyiben hajnalig szükség volna rám, rendelkezésére állo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ontosan ekkor akarta kimondani az amerikai tiszt, hogy megközelíti a zátonysor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felállt, de nem azért, hogy indulj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ugyancsak felál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kik a fedélzeten tartózkodtak, mind az égre nézt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vett nappali fényben ragyog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örülöttük a tenger ugyanígy.</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200-250 méterre vitorlázó sónernek minden kötélszálát, vitorláinak minden varratát látni lehet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Öt darab, nyilván ejtőernyőn függő, igen erős magnéziumfényt lövellő világítótest lebegett a korvett és a sóner fele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akító élességű fényt reflektorok széles nyalábja köv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árom reflektor fogta közre a korvettet. Mind a három fényszóró elég magasról lövellte sugarai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kapitány azonnal tudta, mi követke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Felordította a parancsnoki hídon álló tiszt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gnagyobb sebesség! Észak-északkelet! A sónernek jelzés: menek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ég annyi ideje volt, hogy közölj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úlságosan közel kerültünk, captai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ávoli dörgés, sivító hangok a levegőben, és becsapódó lövedékek ismert robbanása volt a válasz! Bon-matszuri fogadta az idegene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Torkolati tüzeket bemérni – üvöltötte Carpena, és rohant a parancsnoki hídra. – Azonnal válaszo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orvett megrázkódot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Hatalmas csattanás jelezte, hogy találat érte a haj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fényszórók sugárkévéje azt is megmutatta, hogy a </w:t>
      </w:r>
      <w:r>
        <w:rPr>
          <w:rFonts w:cs="Times New Roman" w:ascii="Times New Roman" w:hAnsi="Times New Roman"/>
          <w:i/>
          <w:iCs/>
          <w:sz w:val="24"/>
        </w:rPr>
        <w:t xml:space="preserve">Jadran II </w:t>
      </w:r>
      <w:r>
        <w:rPr>
          <w:rFonts w:cs="Times New Roman" w:ascii="Times New Roman" w:hAnsi="Times New Roman"/>
          <w:sz w:val="24"/>
        </w:rPr>
        <w:t>impozáns passzátvitorlája nincs a helyén, nem feszül, hanem az előárboc hold vitorlájával együtt eltűnt a helyér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ónert is találat ér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on-matszuri lövészeinek volt idejük bemérni a hajókat, és elküldeni jól irányzott gránátjai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mikor a parancsnok a vezénylőállásra felért, már várta a jelentés: a hajó hátsó része találatot kapott. A kár jelentéktel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Újabb csattanás bebizonyította, hogy a támaszpont lövészei értik a mesterségü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 a korvett ágyúi még mindig nem válaszol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i van a beméréss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A szentségit! – üvöltötte Carpena a beszélőbe. – Mi lesz már?! Alusztok?! Ha nem látni a torkolati tüzeket, bele a fényszórókba! Bele! Bel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Kitűnő célpont lehetett a támaszpont tüzéreinek a két kivilágított hajó.</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Carpena átkozta ügyetlenségét, meggondolatlanságát, hogy ennyire nem vette komolyan feladatát. Ő, aki mindig meggondolt, mindent kiszámító valaki. Valósággal beleszaladt a karjukb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Végre megszólaltak a korvett ágyúi i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Most aztán gyorsan, még a legkitűnőbb hadgyakorlati tempónál is gyorsabban dolgoztak Carpena emberei. Sortűz sortüzet követett. Maró, fojtogató füst áradt be a páncélozott parancsnoki és kormányostoronyba. Kinézve a lesőnyíláson, Carpena látta, hogy tűzcsóvák, tűzgolyók rohannak az égen. A támaszpont tüzérei ugyancsak szórták a gránátoka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Kész csoda, hogy eddig nagyobb bajt nem okoztak! – dünnyögte, és áttekintett a sóner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kétárbocos lecsonkult előárboccal igyekezett lőtávolon kívül kerüln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Észre se vette, hogy Turkovics kapitány és Motopu La Kea mögötte ál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A lezárt, szinte légmentesen lezárt vezénylőállás úgy izzott, mint a martinkemenc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2"/>
        </w:rPr>
        <w:t xml:space="preserve">És Daniló bácsi, akarva-akaratlanul, megint csak a </w:t>
      </w:r>
      <w:r>
        <w:rPr>
          <w:rFonts w:cs="Times New Roman" w:ascii="Times New Roman" w:hAnsi="Times New Roman"/>
          <w:i/>
          <w:iCs/>
          <w:sz w:val="24"/>
          <w:szCs w:val="22"/>
        </w:rPr>
        <w:t xml:space="preserve">Narentára </w:t>
      </w:r>
      <w:r>
        <w:rPr>
          <w:rFonts w:cs="Times New Roman" w:ascii="Times New Roman" w:hAnsi="Times New Roman"/>
          <w:sz w:val="24"/>
          <w:szCs w:val="22"/>
        </w:rPr>
        <w:t>gondolt. Micsoda semmiség, micsoda játék is volt abban az időben egy hadinaszád!… És eszébe jutott Jokohama Jim és Capriata, mint ahogy Motopu La Kea Naumóra, Carpena pedig Forbesra gondolt azokban a percekben. Ugyan mi lehet velük?! És hogyan találkoznak majd … ha találkozna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dig csodálatos látvány volt a holdfényes éjszakában, a tenger mély szürkeségében és a trópusi fekete égbolt alatt, megkapó bársonyos hamvasságban, a hirtelen támadt tűzijáték! A fényszórók szinte rátapadtak a hajókra, és ezt az átkozott kivilágítást sehogyan sem sikerült lerázni. A gránátok tűzcsóvája pedig – mint óriási szentjánosbogarak – parabolikus ívben rajzott az ége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aniló bácsi megigézetten tekintett a zátonyok irányába. Megigézetten és meglepődv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m hitte, hogy ily lenyűgöző, ily félelmetes a háború. Nem tudta, csak most érezte, hogy mennyire megszerette az öreg </w:t>
      </w:r>
      <w:r>
        <w:rPr>
          <w:rFonts w:cs="Times New Roman" w:ascii="Times New Roman" w:hAnsi="Times New Roman"/>
          <w:i/>
          <w:iCs/>
          <w:sz w:val="24"/>
        </w:rPr>
        <w:t xml:space="preserve">Jadran </w:t>
      </w:r>
      <w:r>
        <w:rPr>
          <w:rFonts w:cs="Times New Roman" w:ascii="Times New Roman" w:hAnsi="Times New Roman"/>
          <w:sz w:val="24"/>
        </w:rPr>
        <w:t xml:space="preserve">délceg, kecses utódát, a </w:t>
      </w:r>
      <w:r>
        <w:rPr>
          <w:rFonts w:cs="Times New Roman" w:ascii="Times New Roman" w:hAnsi="Times New Roman"/>
          <w:i/>
          <w:iCs/>
          <w:sz w:val="24"/>
        </w:rPr>
        <w:t>Jadran II-</w:t>
      </w:r>
      <w:r>
        <w:rPr>
          <w:rFonts w:cs="Times New Roman" w:ascii="Times New Roman" w:hAnsi="Times New Roman"/>
          <w:sz w:val="24"/>
        </w:rPr>
        <w:t>t,</w:t>
      </w:r>
      <w:r>
        <w:rPr>
          <w:rFonts w:cs="Times New Roman" w:ascii="Times New Roman" w:hAnsi="Times New Roman"/>
          <w:i/>
          <w:iCs/>
          <w:sz w:val="24"/>
        </w:rPr>
        <w:t xml:space="preserve"> </w:t>
      </w:r>
      <w:r>
        <w:rPr>
          <w:rFonts w:cs="Times New Roman" w:ascii="Times New Roman" w:hAnsi="Times New Roman"/>
          <w:sz w:val="24"/>
        </w:rPr>
        <w:t>és mennyire félti azt. Olykor riadtan pislogott a páncélfal lesnyílásán a vitorlás felé. Szegények, nem lehetnek könnyű helyzetben! Talán nagyobb is a baj, mint innen látszi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en-US"/>
        </w:rPr>
        <w:t xml:space="preserve">Owen </w:t>
      </w:r>
      <w:r>
        <w:rPr>
          <w:rFonts w:cs="Times New Roman" w:ascii="Times New Roman" w:hAnsi="Times New Roman"/>
          <w:sz w:val="24"/>
        </w:rPr>
        <w:t>hadnagy vette észre a változás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Hűségesen állt a parancsnoka mellett, és </w:t>
      </w:r>
      <w:r>
        <w:rPr>
          <w:rFonts w:cs="Times New Roman" w:ascii="Times New Roman" w:hAnsi="Times New Roman"/>
          <w:sz w:val="24"/>
          <w:lang w:val="fr-FR"/>
        </w:rPr>
        <w:t xml:space="preserve">leste </w:t>
      </w:r>
      <w:r>
        <w:rPr>
          <w:rFonts w:cs="Times New Roman" w:ascii="Times New Roman" w:hAnsi="Times New Roman"/>
          <w:sz w:val="24"/>
        </w:rPr>
        <w:t>utasításait. De valahogyan mégis ő volt az, aki észrevette a nagy esemény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etlen ugrással a lezárt, erősen páncélozott, parancsnoki hídra vezető ajtó mellett termett, lenyomta a biztosítókarikát, </w:t>
      </w:r>
      <w:r>
        <w:rPr>
          <w:rFonts w:cs="Times New Roman" w:ascii="Times New Roman" w:hAnsi="Times New Roman"/>
          <w:i/>
          <w:iCs/>
          <w:sz w:val="24"/>
        </w:rPr>
        <w:t xml:space="preserve">és </w:t>
      </w:r>
      <w:r>
        <w:rPr>
          <w:rFonts w:cs="Times New Roman" w:ascii="Times New Roman" w:hAnsi="Times New Roman"/>
          <w:sz w:val="24"/>
        </w:rPr>
        <w:t>kitárta az ajtó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kénszagú lőporfüst úgy áradt be a helyiségbe, mint az őszi köd az ablakon.</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lang w:val="de-DE"/>
        </w:rPr>
        <w:t xml:space="preserve">Owen, </w:t>
      </w:r>
      <w:r>
        <w:rPr>
          <w:rFonts w:cs="Times New Roman" w:ascii="Times New Roman" w:hAnsi="Times New Roman"/>
          <w:sz w:val="24"/>
        </w:rPr>
        <w:t>megőrült?! Mit műv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Carpena vasmarka elkapta a fiatal tiszt agyonizzadt, merő lucsok ingét, hogy visszarántsa alantasát. De ekkor már Carpena is látta … a megfigyelőtiszt a toronyból is jelentette … izgatott hangok a parancsnoki körtelefon hallgatójának membránján át üvöltötték, hogy a fényszórók kihunytak, a lövegek elhallgattak, és a pár perces sötétség, vaknémaság után vörösen kezdett izzani a zátonyok közep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kár a szétterülő görögtűz a tűzijátékok után, akként nőtt, növekedett a vörös izz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arancsszó nélkül elhallgattak a korvett ágyú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sóner tovább futott, de látszott, hogy lassan szélbe áll, és vitorlái lobogni kezdenek.</w:t>
      </w:r>
    </w:p>
    <w:p>
      <w:pPr>
        <w:pStyle w:val="TextBodyIndent"/>
        <w:rPr>
          <w:szCs w:val="20"/>
        </w:rPr>
      </w:pPr>
      <w:r>
        <w:rPr>
          <w:szCs w:val="20"/>
        </w:rPr>
        <w:t xml:space="preserve">–  </w:t>
      </w:r>
      <w:r>
        <w:rPr>
          <w:szCs w:val="20"/>
        </w:rPr>
        <w:t>Robbanás – mondta, lakonikus egyszerűséggel Carpena parancsnok, aki közben bocsánatkérően megveregette Owen hadnagy váll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obbanás? – nézett csodálkozva Daniló bácsi. – Robbaná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 vörös fény egyre magasabbra terjedt. Mint valami cukorsüveg emelkedett felfelé, ki a tenger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Percek vagy csak másodpercek teltek 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lighanem percek is. Hiszen még arra is volt idő, hogy Carpena meghallgassa az orvos jelentését. Az orvos, akár valami szellem, előbukkant a lőporfüstből, és mint ilyen esetben minden hajóorvos, izgatottan jelentett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Egy súlyos, két könnyebb sebesült a második légelhárító állásról. És egy halott… a japán tengernagy, Sir! Szívszélhűdés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Ogimu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sem Daniló bácsi, sem Motopu La Kea nem figyelt az orvos jelentésér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Kétségbeesve gondoltak arra, hogy a lángtengerben kell lenni Naumónak, Jokohama Jimnek, Jerome Capriatának és a korvett fegyvermesterének, a derék Forbes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Mert ami eléjük tárult, az valóban lángtenger vo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zertefreccsenő sok tonna olaj és benzin, felrobbanó, vízzel érintkező lőszerek halmaza adta meg a félelmetes tűzijáték alapanyagá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Nem időszakonként volt hallható egy-egy robbanás, vagy látható a felfreccsenő lángnyelv. Nem. Állandó, szörnyű, gigászi moraj töltötte be a levegőt. Égett a tenger, és égett a zátony, </w:t>
      </w:r>
      <w:r>
        <w:rPr>
          <w:rFonts w:cs="Times New Roman" w:ascii="Times New Roman" w:hAnsi="Times New Roman"/>
          <w:sz w:val="24"/>
          <w:lang w:val="fr-FR"/>
        </w:rPr>
        <w:t xml:space="preserve">s </w:t>
      </w:r>
      <w:r>
        <w:rPr>
          <w:rFonts w:cs="Times New Roman" w:ascii="Times New Roman" w:hAnsi="Times New Roman"/>
          <w:sz w:val="24"/>
        </w:rPr>
        <w:t>akár a vulkán a lávát, akként dobta magából szünet nélkül az izzó vasat, a szerterepülő lőszert, a rettenetes nyomástól felvágódó benzineshordókat, aknákat, torpedókat és az időzített elhárító berendezések tányéraknáit, védelmi felszerel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Éjszaka volt, és ez a borzalmas tűzijáték még az olyan katonákat is lenyűgözte, mint Carpena és tisztikara, a korvett legénysége és többen a sóner embereiből is, akik látták már hadihajók, repülőterek, katonai raktárak, városok, falvak égés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lang w:val="fr-FR"/>
        </w:rPr>
        <w:t xml:space="preserve">De Bon-matszuri </w:t>
      </w:r>
      <w:r>
        <w:rPr>
          <w:rFonts w:cs="Times New Roman" w:ascii="Times New Roman" w:hAnsi="Times New Roman"/>
          <w:sz w:val="24"/>
        </w:rPr>
        <w:t>pusztulása sok eddigi látványt felülmúl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Óriási területen lángolt minden, amit főleg a szerteömlő olajnak és benzinnek lehetett tulajdonítani. Egyik lőszerraktár a másik után, vagy robbanóanyaggal töltött lövedék rohant fel a magasba, és vágódott szét szörnyű süvítessél, durranással, és hullt vissza a lángtengerb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z az érzésem – jegyezte meg Carpena –, hogy vagy önrobbanás történt, ami tovább terjedt, de a legvalószínűbb, hogy az önmegsemmisítő berendezéssel történt valami.</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Gondolja, hogy önmagukat pusztítják el? – fordult Daniló bácsi a parancsnokhoz.</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Lehetséges – bólintott Carpena. – Bennünket Mindanaónál olyan bombázók támadtak, amelyek emberestül zuhantak a hajók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on-matszuri teljes nyolc órán át égett, a Csendes-óceán és az Egyenlítő közepén. Végül megsemmisült, mint Pompeji, amikor rázúdult a Vezúv láváj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átta Motopu La Kea, az Óceán Csász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Látta Turkovics Daniló fiumei tengerészkapitány, a </w:t>
      </w:r>
      <w:r>
        <w:rPr>
          <w:rFonts w:cs="Times New Roman" w:ascii="Times New Roman" w:hAnsi="Times New Roman"/>
          <w:i/>
          <w:iCs/>
          <w:sz w:val="24"/>
        </w:rPr>
        <w:t xml:space="preserve">Jadran II.  </w:t>
      </w:r>
      <w:r>
        <w:rPr>
          <w:rFonts w:cs="Times New Roman" w:ascii="Times New Roman" w:hAnsi="Times New Roman"/>
          <w:sz w:val="24"/>
        </w:rPr>
        <w:t>parancsnok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Látta Ettore Carpena flottillaparancsnok az USA haditengerészetébő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De nem látta Sendai Ogimura, Mikronézia volt helytartó tengernagya, a támaszpont alkotója, a mikronéz nép gyűlölt ellensége.</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Amikor még lángolt a tenger, de a robbanások alábbhagytak, a korvettről akkor dobták be Ogimura vitorlavászonba varrt tetemé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Bon-matszuri kihunyó fénye világította meg neki a tenger mélyére vezető utat.</w:t>
      </w:r>
      <w:r>
        <w:br w:type="page"/>
      </w:r>
    </w:p>
    <w:p>
      <w:pPr>
        <w:pStyle w:val="Heading1"/>
        <w:rPr>
          <w:szCs w:val="24"/>
        </w:rPr>
      </w:pPr>
      <w:bookmarkStart w:id="16" w:name="_EPILÓGUS"/>
      <w:bookmarkEnd w:id="16"/>
      <w:r>
        <w:rPr/>
        <w:t>EPILÓGUS</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mesék hajója partot ért, barátaim. Ideje, hogy elköszönjünk, és szétszéledjünk a világban. Nagy utat tettünk együtt, kell, hogy búcsúzóul megszorítsuk egymás kezét. Amúgy tengerész módra, kiadósan. De mielőtt elválunk, ne feledkezzünk el néhány lényeges eseményről. Jokohama Jim, Jerome Capriata, Naumó és Forbes megmenekült, hála a vén Gleniffer kapitánynak. Nem volt könnyű eset Jokohama Jimet, Capriatát és Naumót felcsempészni a tankhajóra. De ahol Jokohama Jim viszi a beszéd és az intézkedés prímjét, ugyan mi az, ami akadályt jelenthet?! A </w:t>
      </w:r>
      <w:r>
        <w:rPr>
          <w:rFonts w:cs="Times New Roman" w:ascii="Times New Roman" w:hAnsi="Times New Roman"/>
          <w:i/>
          <w:iCs/>
          <w:sz w:val="24"/>
        </w:rPr>
        <w:t>P</w:t>
      </w:r>
      <w:r>
        <w:rPr>
          <w:rFonts w:cs="Times New Roman" w:ascii="Times New Roman" w:hAnsi="Times New Roman"/>
          <w:sz w:val="24"/>
        </w:rPr>
        <w:t xml:space="preserve">. </w:t>
      </w:r>
      <w:r>
        <w:rPr>
          <w:rFonts w:cs="Times New Roman" w:ascii="Times New Roman" w:hAnsi="Times New Roman"/>
          <w:i/>
          <w:iCs/>
          <w:sz w:val="24"/>
        </w:rPr>
        <w:t xml:space="preserve">R. T. 2. </w:t>
      </w:r>
      <w:r>
        <w:rPr>
          <w:rFonts w:cs="Times New Roman" w:ascii="Times New Roman" w:hAnsi="Times New Roman"/>
          <w:sz w:val="24"/>
        </w:rPr>
        <w:t>tankhajó nem északra, de délnek vette az utat, mert Gleniffer így találta helyesebbnek. Barátainkat a Santa Cruz szigeten tette partra. A vén gazember, jó óceániai szokás szerint, azon törte a fejét, hogy a tankhajót lekapcsolja a Pemminger és Rowland bankház vagyonlistájáról. Állítólag sikerült is neki a tankhajóval együtt eltűnni a zűrzavarban. Mindenesetre felajánlotta a hajómesteri állást Jokohama Jimnek és a főkormányosságot Jerome Capriatának.</w:t>
      </w:r>
    </w:p>
    <w:p>
      <w:pPr>
        <w:pStyle w:val="TextBodyIndent"/>
        <w:rPr>
          <w:szCs w:val="20"/>
        </w:rPr>
      </w:pPr>
      <w:r>
        <w:rPr>
          <w:szCs w:val="20"/>
        </w:rPr>
        <w:t xml:space="preserve">– </w:t>
      </w:r>
      <w:r>
        <w:rPr>
          <w:szCs w:val="20"/>
        </w:rPr>
        <w:t>Tudja, apuskám, ha a kapitányságot ajánlaná fel, akkor se maradnék – mondta Gleniffernek Jim –, nem én! Maga aranyos fiú, nem is értem, miért lett magából ekkora gazember. De engem, tudja, várnak a cimborák, akik mindenkinél többet érnek. Megyek, hogy a keblemre öleljem őke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Talán mondanom se kell, micsoda heuréka támadt, amikor előbukkant az enyészetnek hitt valamiből Jokohama Jim, Capriata, Naumó és Forbes, a „szegény nigger”. De talán mindenki között Motopu La Kea volt a legboldogabb, hogy hazavihette a Kwajalein-atollra fiát, akiről úgy érzi, hogy méltóan követi majd apját abban a harcban, ami a derék mikronéz népre vár. Mert a sok-sok sziget sokat szenvedett népe mégiscsak azt reméli, hogy Mikronézia urai egyszer a mikronézek leszne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A </w:t>
      </w:r>
      <w:r>
        <w:rPr>
          <w:rFonts w:cs="Times New Roman" w:ascii="Times New Roman" w:hAnsi="Times New Roman"/>
          <w:i/>
          <w:iCs/>
          <w:sz w:val="24"/>
        </w:rPr>
        <w:t xml:space="preserve">Jadran II.  </w:t>
      </w:r>
      <w:r>
        <w:rPr>
          <w:rFonts w:cs="Times New Roman" w:ascii="Times New Roman" w:hAnsi="Times New Roman"/>
          <w:sz w:val="24"/>
        </w:rPr>
        <w:t xml:space="preserve">eljutott az Adriára. De hát ez külön történet, </w:t>
      </w:r>
      <w:r>
        <w:rPr>
          <w:rFonts w:cs="Times New Roman" w:ascii="Times New Roman" w:hAnsi="Times New Roman"/>
          <w:sz w:val="24"/>
          <w:lang w:val="fr-FR"/>
        </w:rPr>
        <w:t xml:space="preserve">s </w:t>
      </w:r>
      <w:r>
        <w:rPr>
          <w:rFonts w:cs="Times New Roman" w:ascii="Times New Roman" w:hAnsi="Times New Roman"/>
          <w:sz w:val="24"/>
        </w:rPr>
        <w:t xml:space="preserve">mi itt Motopu La Kea, valamint ellenfele, Sendai Ogimura történetét mondtuk el. Boldogan látta viszont a sóner minden hajósa a Földközi-tengert és az Adriát. Természetesen Harrison, Lajure, József és Mihály nem ment velük, ök visszatértek az atollra Motopu La Keával együtt. A Srác kivételével mindenki Daniló bácsi szolgálatában maradt. Még Bambina is, aki rövid időre hazament az édesanyjához Riminibe, de búcsút mondani a tengernek nem tudott. A Srác a hírek szerint egyre több becsületet szerez a Durbin Catalani névnek a festők között. De azt is hallom, hogy egyre várja Bambinát, hátha meggondolja magát, és felcsap egy festő feleségének. Ha megtörténik, majd közlöm veletek. Kedvenceinkkel kapcsolatban még talán azt kell elmondanom, hogy bizony világraszóló esemény volt a zenggiek számára, amikor a kis adriai városka Marináján (kikötősétányán, ahol valaha magam is sokat mászkáltam) megjelent Daniló bácsi, Sottomarina, Szevér, Piccoló Piede, a néger Pedró, aki a Sottomarina fogadott fia megtisztelő címet viseli; Zoller Jóska, </w:t>
      </w:r>
      <w:r>
        <w:rPr>
          <w:rFonts w:cs="Times New Roman" w:ascii="Times New Roman" w:hAnsi="Times New Roman"/>
          <w:sz w:val="24"/>
          <w:lang w:val="fr-FR"/>
        </w:rPr>
        <w:t xml:space="preserve">s </w:t>
      </w:r>
      <w:r>
        <w:rPr>
          <w:rFonts w:cs="Times New Roman" w:ascii="Times New Roman" w:hAnsi="Times New Roman"/>
          <w:sz w:val="24"/>
        </w:rPr>
        <w:t xml:space="preserve">természetesen Joko-hama Jim, valamint a „fiúk” díszes csoportja, Ádáméva, Capriata, a kövér Tata és a komor, de mégis csupa szív Francia, aki soha nem tudja elfelejteni az ördögszigeten töltött éveket. Képzelhetitek, hogy a zenggi „Kék Cápa” minden bora elfogyott a látogatás ideje alatt. Állítólag – de csak állítólag – az ünnepi hét alatt éjfél előtt egy órával már nem volt senki sem józan a kedves városkában, beleértve a plébánost és a rendőrkapitányt is. Soha annyit nem ittak emberek a szerencsés megmenekülés örömére, mint a zenggiek Daniló bácsi tiszteletére. No és arra, hogy </w:t>
      </w:r>
      <w:r>
        <w:rPr>
          <w:rFonts w:cs="Times New Roman" w:ascii="Times New Roman" w:hAnsi="Times New Roman"/>
          <w:sz w:val="24"/>
          <w:lang w:val="en-US"/>
        </w:rPr>
        <w:t xml:space="preserve">Sottomarina </w:t>
      </w:r>
      <w:r>
        <w:rPr>
          <w:rFonts w:cs="Times New Roman" w:ascii="Times New Roman" w:hAnsi="Times New Roman"/>
          <w:sz w:val="24"/>
        </w:rPr>
        <w:t>néger legényt hozott magával fiúnak a nagyvilágból. Corpo di bacco!</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Sejtem, érdekel néhányótokat, mi történt Pemmingerre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z, bevallom, engem is igen érdekelt. És mint ahogy én is megdöbbentem, úgy talán ti is: köszönöm a kérdést, Pemmin-ger jól van, jó egészségnek örvend, </w:t>
      </w:r>
      <w:r>
        <w:rPr>
          <w:rFonts w:cs="Times New Roman" w:ascii="Times New Roman" w:hAnsi="Times New Roman"/>
          <w:sz w:val="24"/>
          <w:lang w:val="fr-FR"/>
        </w:rPr>
        <w:t xml:space="preserve">s </w:t>
      </w:r>
      <w:r>
        <w:rPr>
          <w:rFonts w:cs="Times New Roman" w:ascii="Times New Roman" w:hAnsi="Times New Roman"/>
          <w:sz w:val="24"/>
        </w:rPr>
        <w:t>pontosan annyi gyémántgyűrűt hord, mint akkor, amikor Ogimuránál találkoztunk vele. Pemminger él és virul, tudta ő, mire építette aljasságait. A botrány felcsapott ugyan, akár Bon-matszuri lángjai, de legfeljebb pörkölődés lett belőle, enyészet nem. Mindent rákent Ogimurára, végül már majdnem nemzeti hős lett belőle. Ogimura hallgatott, és majdnem hallgatott az egyetlen élő tanú is, a támaszpont égéséből a csodánál is nagyobb csodával megmenekült főmérnök, akit a korvett halászott ki, mentőruhába bagyuláltan, az óceánból. A főmérnök csak annyit tudott mondani, hogy Bon-matszuri az összes parancsot Sendai Ogimurától kapta, és egyedül tőle fogadta el. Amikor pedig Riffles kapitány kihallgatására került a sor, minden szépen átsiklott már a derű és a polgári megértés síkjára.</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Ne legyen Ördöngös Riffles a nevem, ha mi mást is csináltunk, mint niggereket toboroztunk </w:t>
      </w:r>
      <w:r>
        <w:rPr>
          <w:rFonts w:cs="Times New Roman" w:ascii="Times New Roman" w:hAnsi="Times New Roman"/>
          <w:sz w:val="24"/>
          <w:lang w:val="fr-FR"/>
        </w:rPr>
        <w:t xml:space="preserve">Mr. Pemminger </w:t>
      </w:r>
      <w:r>
        <w:rPr>
          <w:rFonts w:cs="Times New Roman" w:ascii="Times New Roman" w:hAnsi="Times New Roman"/>
          <w:sz w:val="24"/>
        </w:rPr>
        <w:t>bányáinak, ültetvényeinek – védekezett a mozgó rumoshordó. -Hát már ez is bűn, uram?!</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Igazat adtak az ördöngös Rifflesnek. Ebben az egyben marasztalták el Pemmingert néhány ezer dollár bírsággal és kártérítéssel. Daniló bácsi írásban tett vallomását nem olvasták fel, Motopu La Kea tanúvallomására nem került sor! Ez Amerika! – mondjuk, és nem csodálkozunk.</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Egyedül talán az hatott a szenzáció erejével, hogy Ettore Carpena kapitány, flottillaparancsnok, lemondott a rangjáról. A nagyszerű tengerész azóta is a kereskedelmi hajózásnál szolgál, </w:t>
      </w:r>
      <w:r>
        <w:rPr>
          <w:rFonts w:cs="Times New Roman" w:ascii="Times New Roman" w:hAnsi="Times New Roman"/>
          <w:sz w:val="24"/>
          <w:lang w:val="fr-FR"/>
        </w:rPr>
        <w:t xml:space="preserve">s </w:t>
      </w:r>
      <w:r>
        <w:rPr>
          <w:rFonts w:cs="Times New Roman" w:ascii="Times New Roman" w:hAnsi="Times New Roman"/>
          <w:sz w:val="24"/>
        </w:rPr>
        <w:t>személyét dicsőség övezi a becsületes tengerészek előtt. Motopu La Kea, az Óceán Császárának nevével összeforrt Turkovics Daniló és Ettore Carpena kapitányok neve.</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Nevüket ismeri minden gyerek Mikronéziában, hiszen a szigeteken megbecsülik a hősöket és az igaz embereket.</w:t>
      </w:r>
      <w:r>
        <w:br w:type="page"/>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rPr>
          <w:szCs w:val="24"/>
        </w:rPr>
      </w:pPr>
      <w:r>
        <w:rPr/>
        <w:t>TARTALOM</w:t>
      </w:r>
    </w:p>
    <w:p>
      <w:pPr>
        <w:pStyle w:val="Normal"/>
        <w:shd w:fill="FFFFFF" w:val="clear"/>
        <w:jc w:val="center"/>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jc w:val="center"/>
        <w:rPr>
          <w:rFonts w:ascii="Times New Roman" w:hAnsi="Times New Roman" w:cs="Times New Roman"/>
          <w:sz w:val="24"/>
          <w:szCs w:val="24"/>
        </w:rPr>
      </w:pPr>
      <w:hyperlink w:anchor="_ELSŐ_FEJEZET">
        <w:r>
          <w:rPr>
            <w:rStyle w:val="InternetLink"/>
            <w:rFonts w:cs="Times New Roman" w:ascii="Times New Roman" w:hAnsi="Times New Roman"/>
            <w:sz w:val="24"/>
            <w:szCs w:val="18"/>
          </w:rPr>
          <w:t>Első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HŐSEINK ÖSSZETALÁLKOZNAK</w:t>
      </w:r>
    </w:p>
    <w:p>
      <w:pPr>
        <w:pStyle w:val="Normal"/>
        <w:shd w:fill="FFFFFF" w:val="clear"/>
        <w:jc w:val="center"/>
        <w:rPr>
          <w:rFonts w:ascii="Times New Roman" w:hAnsi="Times New Roman" w:cs="Times New Roman"/>
          <w:sz w:val="24"/>
          <w:szCs w:val="24"/>
        </w:rPr>
      </w:pPr>
      <w:hyperlink w:anchor="_MÁSODIK_FEJEZET">
        <w:r>
          <w:rPr>
            <w:rStyle w:val="InternetLink"/>
            <w:rFonts w:cs="Times New Roman" w:ascii="Times New Roman" w:hAnsi="Times New Roman"/>
            <w:sz w:val="24"/>
            <w:szCs w:val="18"/>
          </w:rPr>
          <w:t>Máso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EGY KÜLÖNÖS LÁTOGATÓ</w:t>
      </w:r>
    </w:p>
    <w:p>
      <w:pPr>
        <w:pStyle w:val="Normal"/>
        <w:shd w:fill="FFFFFF" w:val="clear"/>
        <w:jc w:val="center"/>
        <w:rPr>
          <w:rFonts w:ascii="Times New Roman" w:hAnsi="Times New Roman" w:cs="Times New Roman"/>
          <w:sz w:val="24"/>
          <w:szCs w:val="24"/>
        </w:rPr>
      </w:pPr>
      <w:hyperlink w:anchor="_HARMADIK_FEJEZET">
        <w:r>
          <w:rPr>
            <w:rStyle w:val="InternetLink"/>
            <w:rFonts w:cs="Times New Roman" w:ascii="Times New Roman" w:hAnsi="Times New Roman"/>
            <w:sz w:val="24"/>
            <w:szCs w:val="18"/>
          </w:rPr>
          <w:t>Harma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EGY LEÁNY, AKI TENGERÉSZ</w:t>
      </w:r>
    </w:p>
    <w:p>
      <w:pPr>
        <w:pStyle w:val="Normal"/>
        <w:shd w:fill="FFFFFF" w:val="clear"/>
        <w:jc w:val="center"/>
        <w:rPr>
          <w:rFonts w:ascii="Times New Roman" w:hAnsi="Times New Roman" w:cs="Times New Roman"/>
          <w:sz w:val="24"/>
          <w:szCs w:val="24"/>
        </w:rPr>
      </w:pPr>
      <w:hyperlink w:anchor="_NEGYEDIK_FEJEZET">
        <w:r>
          <w:rPr>
            <w:rStyle w:val="InternetLink"/>
            <w:rFonts w:cs="Times New Roman" w:ascii="Times New Roman" w:hAnsi="Times New Roman"/>
            <w:sz w:val="24"/>
            <w:szCs w:val="18"/>
          </w:rPr>
          <w:t>Negye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OGIMURA TENGERNAGY ÉS BANDÁJA</w:t>
      </w:r>
    </w:p>
    <w:p>
      <w:pPr>
        <w:pStyle w:val="Normal"/>
        <w:shd w:fill="FFFFFF" w:val="clear"/>
        <w:jc w:val="center"/>
        <w:rPr>
          <w:rFonts w:ascii="Times New Roman" w:hAnsi="Times New Roman" w:cs="Times New Roman"/>
          <w:sz w:val="24"/>
          <w:szCs w:val="24"/>
        </w:rPr>
      </w:pPr>
      <w:hyperlink w:anchor="_ÖTÖDIK_FEJEZET">
        <w:r>
          <w:rPr>
            <w:rStyle w:val="InternetLink"/>
            <w:rFonts w:cs="Times New Roman" w:ascii="Times New Roman" w:hAnsi="Times New Roman"/>
            <w:sz w:val="24"/>
            <w:szCs w:val="18"/>
          </w:rPr>
          <w:t>Ötö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rPr>
        <w:t>A NAGY BOLOND ZÁTONYON</w:t>
      </w:r>
    </w:p>
    <w:p>
      <w:pPr>
        <w:pStyle w:val="Normal"/>
        <w:shd w:fill="FFFFFF" w:val="clear"/>
        <w:jc w:val="center"/>
        <w:rPr>
          <w:rFonts w:ascii="Times New Roman" w:hAnsi="Times New Roman" w:cs="Times New Roman"/>
          <w:sz w:val="24"/>
          <w:szCs w:val="24"/>
        </w:rPr>
      </w:pPr>
      <w:hyperlink w:anchor="_HATODIK_FEJEZET">
        <w:r>
          <w:rPr>
            <w:rStyle w:val="InternetLink"/>
            <w:rFonts w:cs="Times New Roman" w:ascii="Times New Roman" w:hAnsi="Times New Roman"/>
            <w:sz w:val="24"/>
            <w:szCs w:val="18"/>
          </w:rPr>
          <w:t>Hato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TALÁLKOZÁS RIFFLES KAPITÁNNYAL</w:t>
      </w:r>
    </w:p>
    <w:p>
      <w:pPr>
        <w:pStyle w:val="Normal"/>
        <w:shd w:fill="FFFFFF" w:val="clear"/>
        <w:jc w:val="center"/>
        <w:rPr>
          <w:rFonts w:ascii="Times New Roman" w:hAnsi="Times New Roman" w:cs="Times New Roman"/>
          <w:sz w:val="24"/>
          <w:szCs w:val="24"/>
        </w:rPr>
      </w:pPr>
      <w:hyperlink w:anchor="_HETEDIK_FEJEZET">
        <w:r>
          <w:rPr>
            <w:rStyle w:val="InternetLink"/>
            <w:rFonts w:cs="Times New Roman" w:ascii="Times New Roman" w:hAnsi="Times New Roman"/>
            <w:sz w:val="24"/>
            <w:szCs w:val="18"/>
          </w:rPr>
          <w:t>Hete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MIT TALÁLTAK A LŐSZER SZIGETEN?</w:t>
      </w:r>
    </w:p>
    <w:p>
      <w:pPr>
        <w:pStyle w:val="Normal"/>
        <w:shd w:fill="FFFFFF" w:val="clear"/>
        <w:jc w:val="center"/>
        <w:rPr>
          <w:rFonts w:ascii="Times New Roman" w:hAnsi="Times New Roman" w:cs="Times New Roman"/>
          <w:sz w:val="24"/>
          <w:szCs w:val="24"/>
        </w:rPr>
      </w:pPr>
      <w:hyperlink w:anchor="_NYOLCADIK_FEJEZET">
        <w:r>
          <w:rPr>
            <w:rStyle w:val="InternetLink"/>
            <w:rFonts w:cs="Times New Roman" w:ascii="Times New Roman" w:hAnsi="Times New Roman"/>
            <w:sz w:val="24"/>
            <w:szCs w:val="18"/>
          </w:rPr>
          <w:t>Nyolca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AZ ÉREM MÁSIK OLDALA</w:t>
      </w:r>
    </w:p>
    <w:p>
      <w:pPr>
        <w:pStyle w:val="Normal"/>
        <w:shd w:fill="FFFFFF" w:val="clear"/>
        <w:jc w:val="center"/>
        <w:rPr>
          <w:rFonts w:ascii="Times New Roman" w:hAnsi="Times New Roman" w:cs="Times New Roman"/>
          <w:sz w:val="24"/>
          <w:szCs w:val="24"/>
        </w:rPr>
      </w:pPr>
      <w:hyperlink w:anchor="_KILENCEDIK_FEJEZET">
        <w:r>
          <w:rPr>
            <w:rStyle w:val="InternetLink"/>
            <w:rFonts w:cs="Times New Roman" w:ascii="Times New Roman" w:hAnsi="Times New Roman"/>
            <w:sz w:val="24"/>
            <w:szCs w:val="18"/>
          </w:rPr>
          <w:t>Kilence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KITŰNŐ BARÁTOT KÜLD AZ ÓCEÁN</w:t>
      </w:r>
    </w:p>
    <w:p>
      <w:pPr>
        <w:pStyle w:val="Normal"/>
        <w:shd w:fill="FFFFFF" w:val="clear"/>
        <w:jc w:val="center"/>
        <w:rPr>
          <w:rFonts w:ascii="Times New Roman" w:hAnsi="Times New Roman" w:cs="Times New Roman"/>
          <w:sz w:val="24"/>
          <w:szCs w:val="24"/>
        </w:rPr>
      </w:pPr>
      <w:hyperlink w:anchor="_TIZEDIK_FEJEZET">
        <w:r>
          <w:rPr>
            <w:rStyle w:val="InternetLink"/>
            <w:rFonts w:cs="Times New Roman" w:ascii="Times New Roman" w:hAnsi="Times New Roman"/>
            <w:sz w:val="24"/>
            <w:szCs w:val="18"/>
          </w:rPr>
          <w:t>Tize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MI TÖRTÉNT MOTOPÜ LA KEÁVAL</w:t>
      </w:r>
    </w:p>
    <w:p>
      <w:pPr>
        <w:pStyle w:val="Normal"/>
        <w:shd w:fill="FFFFFF" w:val="clear"/>
        <w:jc w:val="center"/>
        <w:rPr>
          <w:rFonts w:ascii="Times New Roman" w:hAnsi="Times New Roman" w:cs="Times New Roman"/>
          <w:sz w:val="24"/>
          <w:szCs w:val="24"/>
        </w:rPr>
      </w:pPr>
      <w:hyperlink w:anchor="_TIZENEGYEDIK_FEJEZET">
        <w:r>
          <w:rPr>
            <w:rStyle w:val="InternetLink"/>
            <w:rFonts w:cs="Times New Roman" w:ascii="Times New Roman" w:hAnsi="Times New Roman"/>
            <w:sz w:val="24"/>
            <w:szCs w:val="18"/>
          </w:rPr>
          <w:t>Tizenegye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AZ „EMBERTOBORZÓK” GYILKOS BANDÁJA</w:t>
      </w:r>
    </w:p>
    <w:p>
      <w:pPr>
        <w:pStyle w:val="Normal"/>
        <w:shd w:fill="FFFFFF" w:val="clear"/>
        <w:jc w:val="center"/>
        <w:rPr>
          <w:rFonts w:ascii="Times New Roman" w:hAnsi="Times New Roman" w:cs="Times New Roman"/>
          <w:sz w:val="24"/>
          <w:szCs w:val="24"/>
        </w:rPr>
      </w:pPr>
      <w:hyperlink w:anchor="_TIZENKETTEDIK_FEJEZET">
        <w:r>
          <w:rPr>
            <w:rStyle w:val="InternetLink"/>
            <w:rFonts w:cs="Times New Roman" w:ascii="Times New Roman" w:hAnsi="Times New Roman"/>
            <w:sz w:val="24"/>
            <w:szCs w:val="18"/>
          </w:rPr>
          <w:t>Tizenkette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FONTOS ESEMÉNYEK</w:t>
      </w:r>
    </w:p>
    <w:p>
      <w:pPr>
        <w:pStyle w:val="Normal"/>
        <w:shd w:fill="FFFFFF" w:val="clear"/>
        <w:jc w:val="center"/>
        <w:rPr>
          <w:rFonts w:ascii="Times New Roman" w:hAnsi="Times New Roman" w:cs="Times New Roman"/>
          <w:sz w:val="24"/>
          <w:szCs w:val="24"/>
        </w:rPr>
      </w:pPr>
      <w:hyperlink w:anchor="_TIZENHARMADIK_FEJEZET">
        <w:r>
          <w:rPr>
            <w:rStyle w:val="InternetLink"/>
            <w:rFonts w:cs="Times New Roman" w:ascii="Times New Roman" w:hAnsi="Times New Roman"/>
            <w:sz w:val="24"/>
            <w:szCs w:val="18"/>
          </w:rPr>
          <w:t>Tizenharma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A DOLGOK EGYRE KOMOLYODNAK</w:t>
      </w:r>
    </w:p>
    <w:p>
      <w:pPr>
        <w:pStyle w:val="Normal"/>
        <w:shd w:fill="FFFFFF" w:val="clear"/>
        <w:jc w:val="center"/>
        <w:rPr>
          <w:rFonts w:ascii="Times New Roman" w:hAnsi="Times New Roman" w:cs="Times New Roman"/>
          <w:sz w:val="24"/>
          <w:szCs w:val="24"/>
        </w:rPr>
      </w:pPr>
      <w:hyperlink w:anchor="_TIZENNEGYEDIK_FEJEZET">
        <w:r>
          <w:rPr>
            <w:rStyle w:val="InternetLink"/>
            <w:rFonts w:cs="Times New Roman" w:ascii="Times New Roman" w:hAnsi="Times New Roman"/>
            <w:sz w:val="24"/>
            <w:szCs w:val="18"/>
          </w:rPr>
          <w:t>Tizennegye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FELLEGEK BON-MATSZURI FELETT</w:t>
      </w:r>
    </w:p>
    <w:p>
      <w:pPr>
        <w:pStyle w:val="Normal"/>
        <w:shd w:fill="FFFFFF" w:val="clear"/>
        <w:jc w:val="center"/>
        <w:rPr>
          <w:rFonts w:ascii="Times New Roman" w:hAnsi="Times New Roman" w:cs="Times New Roman"/>
          <w:sz w:val="24"/>
          <w:szCs w:val="24"/>
        </w:rPr>
      </w:pPr>
      <w:hyperlink w:anchor="_TIZENÖTÖDIK_FEJEZET">
        <w:r>
          <w:rPr>
            <w:rStyle w:val="InternetLink"/>
            <w:rFonts w:cs="Times New Roman" w:ascii="Times New Roman" w:hAnsi="Times New Roman"/>
            <w:sz w:val="24"/>
            <w:szCs w:val="18"/>
          </w:rPr>
          <w:t>Tizenötö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EGY BÁRKA AZ ÉJSZAKÁBAN</w:t>
      </w:r>
    </w:p>
    <w:p>
      <w:pPr>
        <w:pStyle w:val="Normal"/>
        <w:shd w:fill="FFFFFF" w:val="clear"/>
        <w:jc w:val="center"/>
        <w:rPr>
          <w:rFonts w:ascii="Times New Roman" w:hAnsi="Times New Roman" w:cs="Times New Roman"/>
          <w:sz w:val="24"/>
          <w:szCs w:val="24"/>
        </w:rPr>
      </w:pPr>
      <w:hyperlink w:anchor="_TIZENHATODIK_FEJEZET">
        <w:r>
          <w:rPr>
            <w:rStyle w:val="InternetLink"/>
            <w:rFonts w:cs="Times New Roman" w:ascii="Times New Roman" w:hAnsi="Times New Roman"/>
            <w:sz w:val="24"/>
            <w:szCs w:val="18"/>
          </w:rPr>
          <w:t>Tizenhatodik fejezet</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18"/>
        </w:rPr>
        <w:t>A KÖR BEZÁRUL</w:t>
      </w:r>
    </w:p>
    <w:p>
      <w:pPr>
        <w:pStyle w:val="Normal"/>
        <w:shd w:fill="FFFFFF" w:val="clear"/>
        <w:jc w:val="center"/>
        <w:rPr>
          <w:rFonts w:ascii="Times New Roman" w:hAnsi="Times New Roman" w:cs="Times New Roman"/>
          <w:sz w:val="24"/>
          <w:szCs w:val="24"/>
        </w:rPr>
      </w:pPr>
      <w:hyperlink w:anchor="_EPILÓGUS">
        <w:r>
          <w:rPr>
            <w:rStyle w:val="InternetLink"/>
            <w:rFonts w:cs="Times New Roman" w:ascii="Times New Roman" w:hAnsi="Times New Roman"/>
            <w:sz w:val="24"/>
            <w:szCs w:val="18"/>
          </w:rPr>
          <w:t>EPILÓGUS</w:t>
        </w:r>
      </w:hyperlink>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rFonts w:cs="Times New Roman" w:ascii="Times New Roman" w:hAnsi="Times New Roman"/>
          <w:sz w:val="18"/>
        </w:rPr>
        <w:t xml:space="preserve">Lásd a </w:t>
      </w:r>
      <w:r>
        <w:rPr>
          <w:rFonts w:cs="Times New Roman" w:ascii="Times New Roman" w:hAnsi="Times New Roman"/>
          <w:i/>
          <w:iCs/>
          <w:sz w:val="18"/>
        </w:rPr>
        <w:t xml:space="preserve">Matrózok, hajók, kapitányok, Kalózok, bálnák, tengerek, Csempészek, hősök, kikötők </w:t>
      </w:r>
      <w:r>
        <w:rPr>
          <w:rFonts w:cs="Times New Roman" w:ascii="Times New Roman" w:hAnsi="Times New Roman"/>
          <w:sz w:val="18"/>
        </w:rPr>
        <w:t xml:space="preserve">és </w:t>
      </w:r>
      <w:r>
        <w:rPr>
          <w:rFonts w:cs="Times New Roman" w:ascii="Times New Roman" w:hAnsi="Times New Roman"/>
          <w:i/>
          <w:iCs/>
          <w:sz w:val="18"/>
        </w:rPr>
        <w:t xml:space="preserve">Az elveszett sziget </w:t>
      </w:r>
      <w:r>
        <w:rPr>
          <w:rFonts w:cs="Times New Roman" w:ascii="Times New Roman" w:hAnsi="Times New Roman"/>
          <w:sz w:val="18"/>
        </w:rPr>
        <w:t>c. köteteket.</w:t>
      </w:r>
    </w:p>
  </w:footnote>
  <w:footnote w:id="3">
    <w:p>
      <w:pPr>
        <w:pStyle w:val="Footnote"/>
        <w:rPr/>
      </w:pPr>
      <w:r>
        <w:rPr>
          <w:rStyle w:val="FootnoteCharacters"/>
        </w:rPr>
        <w:footnoteRef/>
      </w:r>
      <w:r>
        <w:rPr>
          <w:sz w:val="18"/>
        </w:rPr>
        <w:t xml:space="preserve"> </w:t>
      </w:r>
      <w:r>
        <w:rPr>
          <w:rFonts w:cs="Times New Roman" w:ascii="Times New Roman" w:hAnsi="Times New Roman"/>
          <w:sz w:val="18"/>
          <w:szCs w:val="18"/>
        </w:rPr>
        <w:t xml:space="preserve">Lásd a </w:t>
      </w:r>
      <w:r>
        <w:rPr>
          <w:rFonts w:cs="Times New Roman" w:ascii="Times New Roman" w:hAnsi="Times New Roman"/>
          <w:i/>
          <w:iCs/>
          <w:sz w:val="18"/>
          <w:szCs w:val="18"/>
        </w:rPr>
        <w:t xml:space="preserve">Csempészek, hősök, kikötök </w:t>
      </w:r>
      <w:r>
        <w:rPr>
          <w:rFonts w:cs="Times New Roman" w:ascii="Times New Roman" w:hAnsi="Times New Roman"/>
          <w:sz w:val="18"/>
          <w:szCs w:val="18"/>
        </w:rPr>
        <w:t>c. köteté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 w:val="32"/>
      <w:szCs w:val="22"/>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rFonts w:ascii="Times New Roman" w:hAnsi="Times New Roman" w:cs="Times New Roman"/>
      <w:sz w:val="24"/>
      <w:szCs w:val="22"/>
    </w:rPr>
  </w:style>
  <w:style w:type="paragraph" w:styleId="Footnote">
    <w:name w:val="Footnote Text"/>
    <w:basedOn w:val="Normal"/>
    <w:pPr/>
    <w:rPr/>
  </w:style>
  <w:style w:type="paragraph" w:styleId="Szvegtrzsbehzssal2">
    <w:name w:val="Szövegtörzs behúzással 2"/>
    <w:basedOn w:val="Normal"/>
    <w:qFormat/>
    <w:pPr>
      <w:shd w:fill="FFFFFF" w:val="clear"/>
      <w:ind w:firstLine="284"/>
      <w:jc w:val="both"/>
    </w:pPr>
    <w:rPr>
      <w:rFonts w:ascii="Times New Roman" w:hAnsi="Times New Roman" w:cs="Times New Roman"/>
      <w:i/>
      <w:i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8:48:00Z</dcterms:created>
  <dc:creator>Dékány András</dc:creator>
  <dc:description/>
  <dc:language>en-US</dc:language>
  <cp:lastModifiedBy>.</cp:lastModifiedBy>
  <dcterms:modified xsi:type="dcterms:W3CDTF">2008-02-11T09:13:00Z</dcterms:modified>
  <cp:revision>32</cp:revision>
  <dc:subject/>
  <dc:title>Az Óceán Császára</dc:title>
</cp:coreProperties>
</file>