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sz w:val="45"/>
          <w:szCs w:val="45"/>
        </w:rPr>
      </w:pPr>
      <w:r>
        <w:rPr>
          <w:rFonts w:cs="Times New Roman" w:ascii="Times New Roman" w:hAnsi="Times New Roman"/>
          <w:sz w:val="45"/>
          <w:szCs w:val="45"/>
        </w:rPr>
        <w:t>Czakó Gábor</w:t>
      </w:r>
    </w:p>
    <w:p>
      <w:pPr>
        <w:pStyle w:val="Normal"/>
        <w:autoSpaceDE w:val="false"/>
        <w:rPr>
          <w:rFonts w:ascii="Times New Roman" w:hAnsi="Times New Roman" w:cs="Times New Roman"/>
          <w:sz w:val="54"/>
          <w:szCs w:val="54"/>
        </w:rPr>
      </w:pPr>
      <w:r>
        <w:rPr>
          <w:rFonts w:cs="Times New Roman" w:ascii="Times New Roman" w:hAnsi="Times New Roman"/>
          <w:sz w:val="54"/>
          <w:szCs w:val="54"/>
        </w:rPr>
        <w:t>A sárkánymocsár ura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ozmosz Könyvek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FEDÉL ÁMON LÁSZLÓ MUNKÁJA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akó Gábor, 1988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>Történik Eufémia bukása után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>235, a Tűz és Eső után 231, a IX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>Nagyvila eltűnése után két esztendővel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>amikor az emberek uralta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>maradék országok egymás után este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>el a terjeszkedő Araneus-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>Kenlog Birodalom csapásai alatt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5"/>
          <w:szCs w:val="25"/>
        </w:rPr>
      </w:pPr>
      <w:r>
        <w:rPr>
          <w:rFonts w:cs="Times-Roman;Times New Roman" w:ascii="Times-Roman;Times New Roman" w:hAnsi="Times-Roman;Times New Roman"/>
          <w:sz w:val="25"/>
          <w:szCs w:val="25"/>
        </w:rPr>
        <w:t>I. FEJEZ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5"/>
          <w:szCs w:val="25"/>
        </w:rPr>
      </w:pPr>
      <w:r>
        <w:rPr>
          <w:rFonts w:cs="Times-Roman;Times New Roman" w:ascii="Times-Roman;Times New Roman" w:hAnsi="Times-Roman;Times New Roman"/>
          <w:sz w:val="25"/>
          <w:szCs w:val="25"/>
        </w:rPr>
        <w:t>1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a Nagyvila eltűnt, elveszett, megölték, lepkév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áltozott, Jula hercegnőt csöppet sem érdekelte. A vilá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ülönben is kelekótya alakoknak tartotta, titokzatoskod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semmitmondóknak. Miatta a világ összes vilá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ámforrá válhatott volna, neki egy sem hiányzott voln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legkevésbé Síria Jónás, aki nem volt Nagyvila, inká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icsi volt, sőt, a kisvilák legkisebbiké, lassú és okoskodó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lábatlankodó és akadékoskodó. Legfőképpen: gyerekrongáló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Jula fejfájásainak legfőbb okozó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ég szerencse, hogy Julának január ötödikén és hatodik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ikerült háromszor fölmosnia a trónterem mozaikpadlój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öpke tizenhét óra alatt. Este a nyakon vág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cselédlány helyett: így kell, te tuskó! Reggel gonosz fejfájást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yötrötten kimentette magát a vízkereszti ünnepség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ló részvétel alól. Amikor a Király kíséretével átvonu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tróntermen, nyilvánvalóvá vált, hogy a másod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ölmosás halaszthatatlan. Két nedves lépésnyom tisztáb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eszél ezer vilaszónoknál. A reggeli fölmosás valam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nyhített halántéka sajgásán. Meg se várta a víz fölszáradásá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aladt, megtöltötte a vödröt, tiszta ruhát hozo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még egyszer nekifogott. A tengert, delfintáncot, vitorlásoka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ábrázoló mozaik kívánta a víz csillogását. Mi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nt a téren fölhangzott az ünneplő nép éljenzése, végz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harmadik fölmosással, és halántékában a fájdal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szűnt. Hűlt helyén csöppnyi kellemetlen bizsergé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gyott: mint amikor az ember azt várja, hogy kövé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esőcsöpp pottyanjon a homlokára, készül rá, készü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ndhiába: a bőr, az idegek, az izmok feszültsége kárb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és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Jula, ez a vaskos, cigányképű néne tényleg hercegn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olna, csak akkor kérdezhető meg, ha eldöntjü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it tekintünk valódi hercegnőnek. Ami korántsem egyszerű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hiszen az idő kérdése is kacifántosabb, mint amilyen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átszik. Látszik? Ugyan már! Mert például abb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tényből, hogy a város Vízkereszt ünnepét üli, egyáltal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m következik, hogy hideg lenne, még az se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tél, hiszen a renegát rózsa virágzik a tornác elő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Tűz és Eső előtt állítólag határozottan elkülönül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úgynevezett évszakok, mindegyikre jellemző volt bizony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dőjárás: például hideg vagy esős-szeles enyhül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lyesmi állítólag most is létezik, elméletben. Síria Jónás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z öreg vila például fejből vágja, hogy ettől a napt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zdődik a tavasz, amattól a nyár, amikor állítólag meleg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ll lenni a régi könyvek szerint, napsütés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o, fújhatja az öreg a tudományát, ha fölvonul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gen egy Koromsárkány, elterpeszkedik a Nap előtt,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éjszaka beleeszi magát a nappalba, fagy söpör végig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omok között, mocskos hó zuhog, megrémült vaddisznócsord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übörögnek a hévizes mocsarak enyhelye felé,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öreg kanok és emsék közrefogják a malacokat, mer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dászpatkányok ott ólálkodnak körülöttük, és könyörtelen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ragadják a fiatal állatokat. Húszan, negyven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ontanak egyre, leterítik pillanatok alatt, szemét kivájjá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eréjét lerágják, vérét veszik ezer harapással. A ráng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etemet a szállítók máris vonszolják a föld alatti labirintusországb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 vadászok pedig újabb zsákmány u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etik magukat. Ha elszánják magukat, nem állhat nek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len sem farkas, sem tigris, sem kétfejű kezesgyík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mber se, talán csak a Király és Síria Jónás. Elől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hátrálnak, különösen, ha Jónás a furulyáját is megfújj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No, az emberek máskülönben a disznók rohamá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em állhatnak ellen. A Város és az ország a legprózai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gyomány szerint úgy keletkezett a dombon, hogy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vihar és a patkányok elől menekülő disznók a környékbel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mbereket is ide kergették, a Király ősapjá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ázáb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Ha nincs koromfelhő, vagy már elvonult, vagy m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ak közeledik, vagy a szokott négy-öt napnál tová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dőzött, akkor a szelek nekivadulnak, a viharok orkánná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agadnak, őrjöngésükben forgószéllé csavarodnak, forró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szürke cementport hoznak valami hajdanvolt nagyvár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elyén keletkezett sivatagból, ökölnyi méheket, hal-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éka-, patkány- és madártetemeket, udvarnyi hálójukb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apaszkodó kutyanagyságú pókokat, a méteres hav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ét országgal odébbteszik, a termőföldet a répák, hagymá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rumpligumók körül kimarjá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Síria Jónás ilyenkor kimegy, mit megy, kikúszik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giháborúba a palotából, maga után vonszolja szegé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herceget, a trónörököst, és eshetnek akár öklömny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égdarabok, leborul a földre a herceggel, megcsókolj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arat, és fölkiál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Él! Látod, gyerekem? Él! Ó áldott Földanya! Halottaidb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öltámadtál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ztán vissza, mindkettő csupa lucsok, lúdbőr, dermed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ulának kell lecibálnia róluk az átázott ruhákat, me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ónás tengernyi eszéből arra sem futja, hogy tudja; ilyen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leg ruhát kell venni, forró fürdőt, teát inni pálinkáva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helyett transzban magyaráz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- Él, látod, fiam, föléled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Elpusztít, pusztít mindent - vacogja a herceg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ulának kell letörölnie fehér bőréről a sar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Dehogy - Jónás megfogja a gyerek kezét. - Persz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pusztít, de mozog, cseréli a levegőt ismét, moss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agát, készíti az új arcát, akár a menyasszony, új hely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res a folyóknak, a tengerek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És az állatok? Mi lesz az állatokkal? És talán emberek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lán másutt is élnek emberek... - a herceg reszk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ár nem a hidegtől, hanem az izgalomtól és tanítój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közönyösségétől, aki egy moccanással sem mutatja elégedettségé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nkább tudálékos arcot ölt a magyarázatho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ulának ilyenkor kedve volna képen törölni a vilát: micsod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onosz vénség, hogy bízhatta erre a Király meg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rszág a trónörökös nevelését? Annyit se tud, hogy esőb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eresz alá áll az ember, és ha mégis kijjebb kényszerü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kkor utána nyomban levetkőzik, ha maga eszéből elmulasztaná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gyja, hogy más segítsen rajta, s engedi mag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forró fürdőbe tuszkolni, vagy legalább hagyja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egy áldozatkész asszony megdörzsölje tiszta törülköző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ó erősen, vérkeringését fölserkentse, és megments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üdőgyulladástól. De nem, a vila magyaráz, áttetsző füle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ezegnek, orra piroslik, és lyukat beszél szegény árv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sába. Tűz és Eső, persze, az örökös nóta! Hogy soh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eg nem unja! Élvezi! És csak azt az egyet sajnálja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ga nem élhette át, mert az ükapja ükapjának idejé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örtént, hogy a Mars belépett a Vízöntő házába, mi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lahol valamilyen sarkokon a jégsapkák megolvadt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rt a levegő fölmelegedett, a tengerek kiáradtak,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folyók föltorlódtak, iszonyatos árvizek keletkeztek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ábornokok pánikba estek, hogy a drága sok fegyver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szontalanul elpusztul; rátörtek hát gyorsan a magasab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fekvő országokra, fölrobbantottak, leöltek, meg</w:t>
      </w:r>
      <w:r>
        <w:rPr>
          <w:rFonts w:cs="Times-Roman;Times New Roman" w:ascii="Times-Roman;Times New Roman" w:hAnsi="Times-Roman;Times New Roman"/>
          <w:sz w:val="21"/>
          <w:szCs w:val="21"/>
        </w:rPr>
        <w:t>éget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mit értek, lángolt a tűz az egész Földön, köz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zuhogott az eső, a tengerek áradása a kontinense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enyomta, más földek viszont kiemelkedtek, repedés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ámadtak, melyeken át láva tört föl. Földrengések pattan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i, korom szállt az égre, elborította az eget. Azó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is jönnek a koromfelhők, és telet csinálnak nyáron, megöl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övényt, állatot, embert, és torzszülött szörnyetegekk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árasztják el a világ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Jula hercegnő létére tudta a vila nótáját, el is mond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eki egyszer, mire Jónás tisztelettel megérintette a karj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- Úgy-úgy, kegyességed tudhatja, kegyességed mondhatj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egyességed unhatja, éppen ezért hallgathatj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ert úgysem ért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Julát e nyegle beszéd fölháborította: igazán nem értett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ogy mit nem ért ő, akit még a Király is így fogad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annak idején, „rendes asszony, bátor asszony, okos aszszony!"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Itt történt a trónteremben; amely végre tisztának látszo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átszott, persze hogy látszott! A trónus boltozat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artó hét rézlábú oszlop közül a bal első tövében, épp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belépőnek szemben hosszúkás fekete kosz, valami elfaj-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.zott svábbogár vagy cincér arasznyi teteme. Összejárná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padlót, ha elmenne érte..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Akkor </w:t>
      </w:r>
      <w:r>
        <w:rPr>
          <w:rFonts w:cs="Times-Roman;Times New Roman" w:ascii="Times-Roman;Times New Roman" w:hAnsi="Times-Roman;Times New Roman"/>
          <w:sz w:val="21"/>
          <w:szCs w:val="21"/>
        </w:rPr>
        <w:t>is volt ott valami, amikor Jula először lépett 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d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ezítláb állt a szőnyeg végén, hajában, lábujjai kö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oszat-, hínár- és békalencse-maradványok. Rothad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rongyaiból: hhph! Hhph! csöndes potyogással hullot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zőnyegre a hévízmocsarak kénszagú vize. Az aranykövecskékbő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irakott delfinek csodálkozva nézté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egyven napig bolyongott a mocsárban egy félig kifarag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atörzs csónakban. Kisebbik férjével éppen a Nádas-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patak vizére tették a csónakot, hogy megnézzé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ilyen az egyensúlyozása. Ő a csónakban térdelt, és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aró segítségével éppen kifelé igyekezett a sodorvonalbó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mikor fölharsant az indri csatakiáltás. Nyilak suhogt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dorongok reccsentek csontokon. Jula látta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férjét futni: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középen, </w:t>
      </w:r>
      <w:r>
        <w:rPr>
          <w:rFonts w:cs="Times-Roman;Times New Roman" w:ascii="Times-Roman;Times New Roman" w:hAnsi="Times-Roman;Times New Roman"/>
          <w:sz w:val="21"/>
          <w:szCs w:val="21"/>
        </w:rPr>
        <w:t>egy hajítódárda vashegye és tomp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ége között. Lebukott a csónakban. Az történt, ami kés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ősszel, amikor ők támadták meg az indrik faluját. Fölégetté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kit lehetett, megöltek, a húst disznó- és szarvashúss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egybedarálták, megfüstölték, és egész télen fejedelmi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ltek. Jula úgy kigömbölyödött, hogy a falu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irálynője vele hált, és jutalmul választhatott magá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ét férjet az indri foglyok köz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Nádas-patak elsodorta csónakostul a Mocsárb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Negyven napig poshadt vizet ivott; sulymot, békalencsé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árkány- és madárfiókákat, döglött malacot evett. Éhezett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ázott, örökös hasmenés kínozta. Emberrel kétsz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alálkozott: egy öreggel, kiaszott, vén nádi vilával. Karójáv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eütötte, szétverte a fejét, de úgyszólván meg s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kóstolhatta, amikor kétfejű kajmán rontott elő a nádbó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s őt elkergette jogos zsákmányát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ásodszor egy hatéves kisfiúval találkozott. Könnyű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préda. Hanem a Város hegyének oldalából a vízbe dő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őszobor hátán ült. A szakák városa mindenki számá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rémületes hírű hely volt, onnan még nem tért meg sen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lve. Jula a víz alatt mégis odaúszott, a fiú rózsaszín jo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ába alá. Elszalasztottá a kedvező pillanatot, hogy nyom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ölnyúljon, és lerántsa. Kényelmesen hanyatt feküd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levegőt vett - ekkor elmúlt az összes pillanat. Jula megérezt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ogy a gyerek tudja, hogy ő ott lapul, és őrá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adászik, a locsogó vízre fogta, hogy az árulta el. Vissz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ellett volna vonulnia, vagy csinálni akármit, ehelyett 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radt mozdulatlanul fekve, várta, hogy áldozata megrémüljö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pánikba essen, őrjöngő félelmével végre fölhatalmazz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őt a támadásra - szinte a saját érdeké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rózsaszínre ázott talpacska nyugodtan hintázot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ohos kőszobor zöld algáktól lepett oldalán, jó harapásnyir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azt üzente: legyen, ahogy akarod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És Jula nem akarta sehogy. Valamiképpen visszakecmerg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sásszigetre, ahová csónakját rejtette. Ott lappang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ész délután és egész éjszaka. Hajnalban ev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éhány csigát, hogy erőre kapjon, és fölfogja, mit üze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a kis láb. Várta, hogy megjelenjék újra a kőszoborná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Helyette parasztok jöttek le a városból, kapáltak, ást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ültettek a lankás hegyoldalon (Jula később megtudt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itt minden évszakban vetettek valamit: retket, kukoricá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rumplit, hátha elcsípnek egy olyan időszako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elyet kibírnak a növények, és termést is hoznak). Halász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veztek feléje, csónakjuk orrában állt a halászmester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igonnyal a kezében. Jula kiugrott a csónakjából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otjával behúzódott a sás sűrűjébe. A halászok nevet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ajta, egyik feléje hajított egy cső tejes kukoricát, aztá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nótára gyújtva továbbeveztek. Délután, visszafelé jöv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eléje se néztek. Csónakjuk orrából hatalmas harcsa néz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őre, a halászok az ő elejtésének izgalmát énekelt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élték át újra. Este a városból zeneszó, mulatozás hallatszot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 Vár hasított kupolájú tornyában valaki trombitá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rmadnap reggel Jula bement a Városba. A szél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őutca egyenest a Várhoz vezetett. A kétoldalt álló, kupol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őboltozattal épült egyemeletes házakból ember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öttek ki, megnézték Julát. Egy asszony megkérdezte, ki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keres, egy másik, hogy honnan jött. Ő nem válaszo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kik, bolond lett volna megállni, hogy itt kapják 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irály már akkor idős ember volt. Fájós szem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obbára behunyva tartotta, gyíkarca csupa ránc. Trónus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ülve fogadta Julát, fehér kesztyűt viselt, térdén bíborszí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takarót. Jobbján, a széles trónus párnájának szélérő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harmadnapja látott kisfiú harangozott a lábával. Jul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egyes halál reményében, hogy gyorsan végezze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ele, és ne mondják meg neki, mi lesz a sorsa, azt felelt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Síria Jónásnak - a vila a trónus mellett állt -, hogy 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ercegnő. A Király erre egy kézmozdulattal visszaparancsol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terembe lépő kamarást, aki valami durva vászonköpeny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zott a karján, és szolgálólányt, bíborszegély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íszruhát rendelt Julának. A díszruháért maga a trónörökö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szaladt, és megcsókolta Jula libabőrös, kénszagú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arját. Jula zavarában magyarázkodni kezdett, mindenfél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acskaságot habogott, egyik szót a másikba öltött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bizonyosan leleplezte volna magát, ha a Király le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nt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- Rendes asszony vagy, bátor asszony vagy, okos aszszo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gy. - Ezzel ebocsátotta, hogy a történetét maj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lnap hallgatja meg. A holnapból holnapután lett, maj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ohanapja. A bölcs Király eltekintett Jula ügyefogy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zugságaitól. Ha hercegnő, hát hercegnő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éltósága díszruhája viseléséből és a királyi ebédek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csorák élvezetéből állott. Inkább elviseléséből, mer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irály étkezései kevéske borból, kenyérből, hagymábó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etekből, káposztalevesből, továbbá hosszas fohászkodásokb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áldásokból álltak; a díszruha pedig seho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sem passzolt, merev volt, elálló, örökké huzat volt benn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áadásul arany- és ezüstdrótok álltak ki belőle, mely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összevissza karistolták Jula bőr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Udvari élet ugyanakkor egyáltalán nem létezett, mármi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vigasságok, bálok és hasonlók. Ünnepek igen, tö</w:t>
      </w:r>
      <w:r>
        <w:rPr>
          <w:rFonts w:cs="Times-Roman;Times New Roman" w:ascii="Times-Roman;Times New Roman" w:hAnsi="Times-Roman;Times New Roman"/>
          <w:sz w:val="21"/>
          <w:szCs w:val="21"/>
        </w:rPr>
        <w:t>mérde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előtte nap persze böjt, aztán evett-ivott a nép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ulatott, néhányan be is rúgtak, kergették a legénye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ányo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 úgynevezett királyi család ezenközben szobormerev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ült a főasztalnál, és jelképesen bele-belecsippentet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körbehordott ételekbe. A Király hivatalból mozgott valamicské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ő celebrálta a szertartások némelyikét, és oly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rövid áldásokat mondott. Természetesen értett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dolgát! Ha úgy hozta a sor, négy órán keresztül meg 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occant a trónusán, rezzenetlen hallgatta az udvarmester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a Herceg vagy Síria Jónás halaszthatatlan pusmogása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Olykor talán mosolygott vagy bosszankodott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áskás rongyarca gyűrődései közt az érzelmek eme szeré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egnyilatkozásai elkallód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Jula unalmában egy év múlva kitalálta, hogy ő a Királ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unokahúga. Erre a Király rábólintott, a vila helyesel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rokonsági fok pontos megjelölését, a Herceg Jul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ölébe ült, és megcsókolta. Újabb esztendő múlva a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alálta ki, hogy ő inkább a Király nénikéje. Erre is bólintot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egszívesebben a Király felesége lett volna, azon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a szakák uralkodóinak nősülési szokásait nem sikerü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iderítenie, így ötletét legföljebb butuska viccké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üthette volna el. Férj? Férjek? Akárcsak férfiak? Legfölje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városba vetődött idegenek jöhettek szóba, az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pedig épp olyan halálraváltak és lelki betegek volt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mint ő, amikor megérkezett. Éppen az hiányzott belőlü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mi a legutolsó, ragyaverte, púpos szakát is akármelyik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ölé emelte, és amire Jula nem talált szót az emlékezetéb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Hosszú ideig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selyemnek </w:t>
      </w:r>
      <w:r>
        <w:rPr>
          <w:rFonts w:cs="Times-Roman;Times New Roman" w:ascii="Times-Roman;Times New Roman" w:hAnsi="Times-Roman;Times New Roman"/>
          <w:sz w:val="21"/>
          <w:szCs w:val="21"/>
        </w:rPr>
        <w:t>nevezte, mert a sely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finom, gyöngéd tapintású, a legteljesebb odaadással boru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 emberre, szinte előre látja, követni segíti gazdá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ozdulatait, ugyanakkor erős, eltéphetetlen, összegyűrhető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gombóccá gyúrható, mégis marad, ami volt, ránctal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Jula soha nem is próbálta megmagyarázni magána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hogy miért vállalta ezt a bojtos, öregasszonynak val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letet a szakák városában, Cseden. Nem a mocsártól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ezesgyíkoktól és aligátoroktól való félelmében, az bizto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mikor az első hét végén - valami ünnep előtti böj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stéjén lefektette a Herceget, és korgó gyomorral mag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is ágyba bújt, föltette a kédést: mivégre a koplalás,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ranydrótok szúrta sebek a bőrén? Dacosan fölnézet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csillagokra - meleg volt éppen -, széltelen, álló hősé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alán nyár, a csillagok nyugodtan ragyogtak az ablako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túli messzeségben, és Jula hirtelen tudta a választ: j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ekem i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2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 Araneus-Kenlog Birodalom csapatai január vég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uszonhét falut, tanyát, lakott barlangot - hadijelentése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zóhasználatával: országot - foglaltak el a Mocsártó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és a Nyugati Hegyektől észak-északnyugatra. Ezzel a Birodal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atárait az Óceánig tolták ki a Dusza folyó jo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partján Lámech kikötőváros és a titokzatos és rossz hírű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iföld köz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 életben maradt fölnőtt lakosok derekára hurk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drótövet hegesztettek; a rendőri, hivatalnoki, összekötő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tisztségre önként jelentkezők vasövet kaptak, melly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állandó összeköttetést tarthattak a birodalmi főváros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a főhadiszállással. Akik viszont - fájdalom -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>előzől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iseltek valamilyen hivatalt, azok a Birodalom polgára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ár nem lehettek, eltekintve egészen csekély számú kivételtő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éldául Aszószálláson a köztiszteletben álló vándortanító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ős apó kezét-lábát összekötözték, rúdra akasztottá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arázs fölé, füst fölé, ám ahelyett, hogy vallott voln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aludt. Hortyogott, nyitott szájából csöpögött a nyá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Szenilis; nyilván szenilis. Pedig bizonyára fontos emb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het. Amikor az araneus és kenlog csapatok a falu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foglalták, néhány fiatalember szöktetni próbálta. Vil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olna? Tagadták, sőt azt se tudták, mi az, hogy vila.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yik legényt az araneusok fölfalták. Amíg élt, üvöltö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persze, sírt, könyörgött, a vilaságot is rámondta az öregr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e hogy mi lenne az, arról semmi érdemlegeset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udott mondani. Annyi bizonyosodott be, hogy Bős ap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lami füvesember, talpmasszírozó, betegség űző táltos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ki tud írni-olvasni. Pár hete vetődött a faluba egy hoszszú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őrű fehér lovacska hátán. A lovacska végelgyengülés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imúlt, az öreg ott ragadt, gyerekeket kezd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nítani a betűvetés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enlogok szekérre dobták, és eltették Dzí fővezé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diadalmenetébe. Az öreg végig aludt. Az üléshez kötötté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ejébe aranypapírból készült koronát nyomtak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úgy jelentették be a tapsoló népségnek, hogy ő a Nyugat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ocsár Herceg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diadalmenet után lelökték az Elnöki palota Óbörtön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vezett oldalszárnya pincéjé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3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kár a vaddisznók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 Herceg bevonult a keresztbevágott aranykorongga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ögötte a Király, majd a vila, az Udvarmester, a kamará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pohárnok, a Főszakács és a halászok. Jula megjegyzé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ermészetesen órájuk vonatkozott. A Herceg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irály középen, a szőnyegen vonult, ahová a többi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sosem léphettek, szétáradtak hát, mint zivatar után a sár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frissen mosott kőpadló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ersze enni jöttek. Valaki mindig jön enni, mert min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izet adót. Behozza a tizedet, aztán eljön, és fölfalja.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sszonyok már rég a konyhában sürögnek; sütik a halszeletek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őzik a halpaprikást, az édes sulyomot, a puliszk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csketejjel. Mire a férfiak behordják és fölállítj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asztalokat, a padokat, megterítenek, addigra az asszony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készülnek az ebédd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irály a lakomán almával kényeztette a gyomr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Éles késsel négybe vágta, kimagozta, aztán hártyavéko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eletekre hasogatta, és elmajszolta. Hogy, hogyan ne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égy vila szivárgott be a terembe, és máris ott sündörög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irályi asztal körül, s hamarosan le is ültek: pa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élére, szék karfájára, az oszlop rézlábára, a pálmaf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ádájára, hol ide, hol oda, cserélgették a helyüket, kér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zt, kértek azt, csettintgettek, minden ételt megdicsérte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ztán vilaszokás szerint egyikből se ettek. Jóllaktak vízze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orzsával, kóstolgatással. Főnökük, ha vilák kö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lyesmiről egyáltalán lehet szó, mindegy, olyasféle, me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yenest a trón zsámolyára kucorodott, rózsaszín tenyerű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arna kezével lenyalt fekete haját simogatta. Fino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nagyon finom, mondta a halásznék kínálgatására, v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lamit, eltüntette, ferde szemével kacsintott, majd tová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utyorgott a Királynak valamelyik titkos vilanyelv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ula hiába fülelt, szót sem értett, de azért sejtett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eszéd, a hírek lényegét. Ugyanaz, ami három hete, hár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napja, három éve és örökké: háború és háború;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Nagyviláról továbbra sincs semmi hír, nélküle pedig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áború? - Jula megragadta a mellette fölbukkan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vörösesszőke, pampulaszájú vila kezét. - Háború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ökéletesre sikerült a kérdés. A vila kiránthatta vol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ezét Jula vasmarkából, de akkor huzakodás, botrány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de ha nem, mint ahogy nem, akkor csak az igazat mondhat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A vilák ugyanis lehetnek feketék, fehérek, szőké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árgák, vörösek és mindezek tetszőleges kombináció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ég foltosak is, vagy kockásak, nők, vakok, béná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üketek; akad amelyik föld alatt él, másik erdőben ál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vek óta mozdulatlan, épp olyan kérges és mohos, mi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valami bükkfa, a harmadik vízben ül, és nádszálon 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élegzik. Egyben közösek, nem terveznek semmit, és sos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azudnak. Mert különben? Jula egyszer oktondi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egkérdezte a Hercegtől, hogy különben meghalnának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Örülnének, ha annyival megúszhatnak! - felelte a Her</w:t>
      </w:r>
      <w:r>
        <w:rPr>
          <w:rFonts w:cs="Times-Roman;Times New Roman" w:ascii="Times-Roman;Times New Roman" w:hAnsi="Times-Roman;Times New Roman"/>
          <w:sz w:val="22"/>
          <w:szCs w:val="22"/>
        </w:rPr>
        <w:t>c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pampulaszájú, fehér szempillás vila bólintott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jobbjával keresztet rajzolt a hercegnő keze fejére, a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nnyit jelentett, vége, valahol lőttek egy egész nép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Messziről jöttete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Messzirő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o ez látszott, mert hiszen Jula ismerte a várostól j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nyíllövésnyire emelkedő Nyugati Hegyek vilá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És az ellenség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A kenlogok? Még inkább... - gúnyosan elhúz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záját - a dicső mus tattus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Jula nem lett okosabb, ugyanakkor a harmadik kérdésh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rve elveszítette a kérdezés jogát. A Kamarástó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azonban hamarosan megtudta, hogy a négy vila né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irályfinak volt a nevelője négy országban, és mind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égy ország elpusztult, az egyiknek a lakosságát is kiirtott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ok a bizonyos kenlogok, akik különös, félelmet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atású fegyverekkel harcolnak. Hogy a Mocsáro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képesek volnának-e átkelni seregükkel, vagy esetleg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yugati Hegyek felé kerülve be tudnának-e hatolni Cse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árosába, a Kamarás nem tudta kinyomozni, mert ő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iszaladt a harmadik kérdéséből, amit egy tépett fülű, fé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zemű vén vilához intézett. A harmadik és a negyedik vil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megközelíthetetlen volt: az egyikkel a Király, a másikk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íria Jónás és a Herceg tárgya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Jula rosszat sejtett. Kínzó előérzetei elfojtására fölfa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árom harcsaderekat, és elcsipegetett hozzá két tál sulyomgombóco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Hajnalra aztán minden kiderült. Jött a Kamarás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ölverte Julát a legszebb álmából. Nagy útra indul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erceg, és neki kell föltarisznyálnia, mintha édesany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olna, mert úgy mégsem vághat neki a világnak, m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alami ár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De miért? Hova kellhet mennie ebben a háború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ilágban egy ilyen ártatlankána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Kamarás nem tud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Az éjjel Felhő érkezett. Hideget és hóvihart hoz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kavargó, alattomos szél hópihék helyett apró jégszilánko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újt minden lehetséges irányból, egyszerre innen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onnan. Az, hogy neki háttal, egyszerűen nem létez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Jula hamisítatlan hercegnővé vált a bástyafokon. Szobormerev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dacolt az elemekkel, midőn a távozók u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ézett. Persze nem látta őket. szemét elvakította a szúró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ódara, a távozók alakját pedig hamar elnyelte a Mocs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ölkavart köde, a Felhő sárkányárnyéka. A látás egyáltalá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nem a szem ügye - szokta mondogatni Dogó mester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Király festője a lábatlankodó közönségnek a Palo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téren, ahol a templom oldalfalára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>Az új világ születé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című freskóját festette. Jula most értette: nem a szemé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ézett a Hercegek után, hanem a szívével, amellyel egyszerr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lehetett látni az elmúlt tíz esztendőt, a Herc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yermektérdének sebeit, édes-sós vérét, fagycsípte arcocskájá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ső szakáiiát, hirtelenjött szomorúságai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ipkelődés vidámságát, arcának meleg pecsétjét; hiáb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fújt jeges szél jeges havat, az ott égett Jula nyakán tovább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s. Örökre, mindhaláli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ula egyszerre látta és érezte mindezt, a sorrend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idő. a múlt esetlegességéből származott, hanem az 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abadságából, mellyel megteremtette ezt a mind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óknál forróbb szeretettől áthatott búcsúpecsét körül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mlékszertartást, mint az ünnep edénye, mint fejedelemasszon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4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ostantól nem vagy Herceg - mondta a keske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emű, rozsdabőrü vila -, hanem Hóúr, a víziember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lász és jégvágó, vagy ki tud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Ki tudja? - kérdezte Hóúr, a víziembe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 vila elmosolyodott. Csónakjuk sercegve suhan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iszáradt téli nád között a fehér sötétségben: föntről hó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zben pára, a nap fénye szétolvadt, mint a fekete borb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öppent tej. A Nyugati Hegyek közt hajóztak, tekervény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öblökben, csatornákban, melyek a hegyek lába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közt tekeregtek, hogy pontosan merre, s miért épp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rra, azt a vila tudta: ott volt a cél: az ilyen feladat ped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úgy oldandó meg, hogy az ember odamegy, ahová igyeksz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És te ki lesze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Tab, aki eddig is voltam. És víziember. Gátrekesztő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halász, jégvágó, és ki tud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les kanyarral délnek fordultak a tejszín ködben, maj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nyhe ívben jobbra tartottak, jobbra, folyamatos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Mi lesz a történet? - kérdezte Hóú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ádtorzsák reccsentek, száraz ágakat vert a vízb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avargó szél, fölriadt állatok loccsantak odébb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- A történet itt van, láthatod. Sűrű tőle a levegő, szála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indnek összegabalyodva, egymásba fonódva, olvadv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préselődve, akár a vízcsöppek, mintha soha nem let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olna külön történetek. Látod? - Evezőjéről lecsorga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viz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Minden történet készen ál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Isten tud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De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- Ha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de, </w:t>
      </w:r>
      <w:r>
        <w:rPr>
          <w:rFonts w:cs="Times-Roman;Times New Roman" w:ascii="Times-Roman;Times New Roman" w:hAnsi="Times-Roman;Times New Roman"/>
          <w:sz w:val="21"/>
          <w:szCs w:val="21"/>
        </w:rPr>
        <w:t xml:space="preserve">akkor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éppen. </w:t>
      </w:r>
      <w:r>
        <w:rPr>
          <w:rFonts w:cs="Times-Roman;Times New Roman" w:ascii="Times-Roman;Times New Roman" w:hAnsi="Times-Roman;Times New Roman"/>
          <w:sz w:val="21"/>
          <w:szCs w:val="21"/>
        </w:rPr>
        <w:t xml:space="preserve">Ha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éppen, </w:t>
      </w:r>
      <w:r>
        <w:rPr>
          <w:rFonts w:cs="Times-Roman;Times New Roman" w:ascii="Times-Roman;Times New Roman" w:hAnsi="Times-Roman;Times New Roman"/>
          <w:sz w:val="21"/>
          <w:szCs w:val="21"/>
        </w:rPr>
        <w:t xml:space="preserve">akkor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egyik. </w:t>
      </w:r>
      <w:r>
        <w:rPr>
          <w:rFonts w:cs="Times-Roman;Times New Roman" w:ascii="Times-Roman;Times New Roman" w:hAnsi="Times-Roman;Times New Roman"/>
          <w:sz w:val="21"/>
          <w:szCs w:val="21"/>
        </w:rPr>
        <w:t>Sos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mind, mindig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éppen </w:t>
      </w:r>
      <w:r>
        <w:rPr>
          <w:rFonts w:cs="Times-Roman;Times New Roman" w:ascii="Times-Roman;Times New Roman" w:hAnsi="Times-Roman;Times New Roman"/>
          <w:sz w:val="21"/>
          <w:szCs w:val="21"/>
        </w:rPr>
        <w:t xml:space="preserve">az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>egy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Melyi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Amelyik soron van. Ha közéjük lépsz, és megado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ekik, ami jár, a történet kibomlik. Beleléphetsz, és megváltozo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benne. Meséljek neked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egy </w:t>
      </w:r>
      <w:r>
        <w:rPr>
          <w:rFonts w:cs="Times-Roman;Times New Roman" w:ascii="Times-Roman;Times New Roman" w:hAnsi="Times-Roman;Times New Roman"/>
          <w:sz w:val="21"/>
          <w:szCs w:val="21"/>
        </w:rPr>
        <w:t>történetet, vagy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agadét akarod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Már nekivágtun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A vila letette evezőjét, és gyöngéden megsimoga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óúr hátán a birkabőr bekecset. - Amit választottál,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örökre a tied. Az te vag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tán azért mesélt. A Nyugati Hegyekről, amely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ajdanában nem mocsárban lappangó dombocskák volta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hanem eget hasogató sziklás havasok, melyek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zergék ugráltak, sasok fészkeltek, „most legföljebb vízipatkányo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disznók és mi tengődünk rajtuk, hogy legy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it enniök a kétfejű sárkányoknak". Neve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öbb nap utazás után az utolsó éjszakára kikötött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Meszi szigetén. Meszi a parton várta őket. Őrző aligátora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iparancsolta a langyos vízből, hogy bemutathass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nekik vendégeit. Az aligátorok morogtak, röfögtek, ki</w:t>
      </w:r>
      <w:r>
        <w:rPr>
          <w:rFonts w:cs="Times-Roman;Times New Roman" w:ascii="Times-Roman;Times New Roman" w:hAnsi="Times-Roman;Times New Roman"/>
          <w:sz w:val="22"/>
          <w:szCs w:val="22"/>
        </w:rPr>
        <w:t>mászt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imatoltak, majd gyorsan visszatoccsanta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art hideg kövéről. Meszi ledisznózta őket. Bánatos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tudomásul vették, de a vízből az orruknál többet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ugtak ki; a gőzös sötétségben annyi se látszott belőlü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ak a szuszogásuk, horkantásuk jelezte hollétü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szi talán ötvenéves lehetett, vagy száznegyvenhé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setleg hetven. Az egyszerűség kedvéért most harmincötn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látszott, sima, bár cserzett bőrével, hosszú, hirtelenszők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jával, melyet erőteljes nyakmozdulatokkal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éles intésekkel, táncos lépésekkel és a szél segítségé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állandó örvénylésben tartott a feje körül, ellenére a nyirko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ködnek és bolond hóesésnek. Bokáig érő, bő fehé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penyeget viselt, többet egymás fölött, s ha jó szé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zeledett, hagyta, hadd csapongjanak körülöt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ójamártásban párolt kelkáposztacsíkokat és meté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észtát adott vendégeinek vacsorára. Közben megágyaz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nekik, és megmosta a lábukat illendően. Azt is megkédezt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honnan jönnek, majd nyomban a szájá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ap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Látod, Hóúr, mert ilyen kíváncsi vagyok, azért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hetnék én vila. Mért is kíváncsiskodom örökké? Me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m tudok semmit. Miért nem tudok semmit? Mert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vagyok vila. Nyughass! - Ez az intés nem a fiúnak szól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nem a teknősbékának, amelyet a lábmosáshoz ülőké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sznált. - És így megy ez mindenben. Miért lakom 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legszélső szigeten? Mert nem vagyok vila. Miért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hetek beljebb, azt kérdezed? Mert beljebb akaro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enni. És ki költözhet beljebb? Aki nem akar. Ki leh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ila? Aki nem aka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ár most is túl sokat tudsz - dünnyögte Tab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Irigyled ezt a kevéskét? - Hosszú hajával törölte m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lábát, ahogy a könyvben á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Szeretném tudni, amit 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Ti mindent szeretnétek tudni. Gyí! - Rácsapot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teknőcre, aztán hagyta veszni, amire az imént gond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tűzhelyhez szökkent megkavarni az ételt. - H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5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Dusza-parti város régi neve elmerült a Tűz és Es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üstjében és ködében. Száz éve, amióta újra lakták, Körn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nevezték, talán mert körkörösen dűltek ki az utcái;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yűrűkben, a Központi Kráter kör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atyák itt alapították meg a Birodalmat. Előbb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nlog városállamocskát kezdetleges nehéziparral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yilvántartási rendszerrel, melyet a friss araneus kezdeményezőkészsé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és logika fejlesztett nagyhatalommá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ivilizáció és haladás letéteményesév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város képe szimatoló idegennek, kémnek az elé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ikerekről keveset árult el. A látvány, amelyet kínált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szólalásig hasonlított bármely nagyvároséra, mely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kontinentális fekvése megkímélt a tenger látogatását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élmalmok, bódé-utcák és romok. Leomlott ház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ornyok, sivatag. Sivatag körbe-körbe: szétporlott beto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öglött cementmorzsák, kavics, elvadult, rozsd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rótok, üvegszilánkok, néhol ölnyi vastagságban. Itt-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élben nyikorgó vasvázak meredeznek, másutt fantasztiku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kőfalmaradványok: ki tétován, a következő vihari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i elszántabban, föladatot és szerepet találván abb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enyhelyet nyújt valami gyomnak: csalánnak, bálványfahusángn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mit úgyis mihamar belep a szélhord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o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ert az élet fertőz. Ami ma kinő, azt elnyeli holnap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homok, egy beroskadó, alattomos pince, megfojtja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őhullámtól fölbuggyanó kátránytócsa gőze, elhervaszt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elhő hozta fagy, de újra és újra fölüti a fejét. A Dusz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olyó kanyarának védettebb öbleiben már tucatnyi-féltucatny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fa is dacolt a mostoha körülményekkel. A sziget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ies liget virult, és nyaranta szép gyűrű zöldellt a hajda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evásárlónegyed helyén, a Déli vagy más néven Kis Bombatölcsé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rátertava kör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Diadalmenet az Óbörtön elé vezető sugárúton halad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végig. A drótövesek az utat már hajnalban lesöprögetté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élére vödrökben és ládákban törpe nyárfá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állítottak, a ritka lombokat művirág girlandokkal földíszített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egybefűzték. A szélmalmokat is föllobogóztá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jd kiálltak az út szélére tapsolni a sertések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hadifoglyok vontatta tankoknak és páncélautóknak, Li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nök fiának, Dzínek, a győzedelmes hadvezérnek, a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újabb népnek vitte el a szabadságot, s most jogos diadall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emlélődött a menet élén a négy aranyöves kenlo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segédtiszt emelte pajzsról. Közvetlenül mögötte lovago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5-Z-5, az aranyöves, aranypalástos testőrezredes, a kenlo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ősök elseje, akit Zésnek is szabadott szólíta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zí fényes pillantására méltatta a drótöveseket. Jelezt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hallja, szívében értékeli lelkesedésüket. Hegye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körmű, rövid ujjacskáival a győzelem V betűjét int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eléjük. Segédtisztjei muzeális értékű műanyag kösöntyű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jigáltak a nép közé. A technikusok, a bányászo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munkások, a rendőrök, akik az Óbörtön előtti téren ol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utatósán fölsorakoztak, lelkesen áldották Lirt, Dzí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Bzibi miniszterelnököt - aki a letűnt homo sapiens képviseleté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szörülte torkát a mellvéd mögött -, továbbá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napsütést, a friss levegőt és az újabb győzelmet, amelyh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ők is hozzájárultak a maguk szerény módján. A sikerbő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ennyi nekik is kijárt azon túl, hogy szabad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kik kemény és veszélyes munkát végezniök a műhelyekb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laboratóriumokban, a tárnákban. E jog áldás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oltát csak az vitathatja, aki rosszhiszeműen kényszer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ogja föl az önmegvalósítást. Az ilyen persz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indent félremagyaráz, demagóg publicisztikával rabszolgaságo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mleget, és persze a fölszínen csúszkál örökké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soha meg nem érti, mert mélyre nem képes hatol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a fémövekből a vesékre mért áramütések vagy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őrbe döfő úgynevezett cicakörmök egyáltalán nem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szolgaság eszközei, hanem éppen ellenkezőleg: segíti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óindulatúan ösztökélik a polgárt a szükségszerűség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ölismerésére, a hűségre, a nembeli tökéletesedésre. 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ossz van ebbe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emberek úgy tudják, hogy semmi. Kaptak tökö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sütve, főzve, rántva eleget; és krumplipálinkát kapt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sist kaptak, védelmet kaptak az ellenük fordult Föl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eszedelmeitől, nőt kaptak, férfit kaptak, a jobbak heten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étszer, sőt háromszor, válogatva persze, mert az unal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öl. Pihenhettek, alhattak, és ha föltöltötték az akkumulátoroka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nézhették a videofilmeket; naná hogy föltöltötté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tán nevelődtek, tanultak és szórakozt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okták az életet, mely nem fenékig tejföl, hanem harc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ér és küzdelem, amelyben a gyönge elbukik, tehát jobb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 minél kevesebbet ugrál. Ott van helyette a Superma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Bruce Lee, az ő reszortjuk puszta kézzel szembeszállni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úlerővel, és győzni, igen, a győzelem nélkülözhetetl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hogy a filmek az élet részeivé váltak, úgy épült b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ősök megannyi, műszak utáni győzelme a sok deré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unkás életbe: kifényesítve és bearanyozva a hétköznapo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vérfürdőfilmeket csak azok az alkotások szoríthattá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ki a nézők szívéből, melyek Lir elnök életéről, küzdel</w:t>
      </w:r>
      <w:r>
        <w:rPr>
          <w:rFonts w:cs="Times-Roman;Times New Roman" w:ascii="Times-Roman;Times New Roman" w:hAnsi="Times-Roman;Times New Roman"/>
          <w:sz w:val="21"/>
          <w:szCs w:val="21"/>
        </w:rPr>
        <w:t>m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ifjúságáról, harcairól és munkásságáról szóltak. Li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gyermekkora. Lir parancsot ad. Lir útmutatása a bányászokna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Lir útmutatásai a disznóidomároknak, Lir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egyészek közt, Lir és a Nap. Lir a kenlog nép atyja. Li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íróasztalánál. Ezek a filmek egyszerre voltak izgalmas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ordulatosak, mélyértelműen cselekményesek, ugyanakko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a legszélesebb közönséghez szólók, lelkesítők, mindamell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űvészileg magas szinten megformáltak, jövő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utatók. Hogy mégsem tökéletesek, nem rajtuk múlot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hanem azon, hogy sikerült megalkotni a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Lir és Dzí </w:t>
      </w:r>
      <w:r>
        <w:rPr>
          <w:rFonts w:cs="Times-Roman;Times New Roman" w:ascii="Times-Roman;Times New Roman" w:hAnsi="Times-Roman;Times New Roman"/>
          <w:sz w:val="21"/>
          <w:szCs w:val="21"/>
        </w:rPr>
        <w:t>című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videoklipet,. melyet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Atya és Fiú, </w:t>
      </w:r>
      <w:r>
        <w:rPr>
          <w:rFonts w:cs="Times-Roman;Times New Roman" w:ascii="Times-Roman;Times New Roman" w:hAnsi="Times-Roman;Times New Roman"/>
          <w:sz w:val="21"/>
          <w:szCs w:val="21"/>
        </w:rPr>
        <w:t xml:space="preserve">az utóbbi időben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>Fiú és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Atya </w:t>
      </w:r>
      <w:r>
        <w:rPr>
          <w:rFonts w:cs="Times-Roman;Times New Roman" w:ascii="Times-Roman;Times New Roman" w:hAnsi="Times-Roman;Times New Roman"/>
          <w:sz w:val="21"/>
          <w:szCs w:val="21"/>
        </w:rPr>
        <w:t>alcímmel játszottak. Ez oly csodálatos remekműv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ikeredett, hogy nem akadt az országban senki, aki kép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ett volna akár egyetlen este elaludni anélkül, hogy m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e tekintette volna. Bzibi kenlog miniszterelnöktől Z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estőrparancsnokon át. Kanászok és komputerprogramozó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drótöves söprögetők és ezüstöves tüzértechnikuso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orvosok és szinkrontolmácsok, hírolvasók, harcoso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entesek, moslékkészítők és sokan mások mindanynyi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bből a Műből merítettek erőt ahhoz, hogy másnap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ég jobb fegyvert, még jobb ételt, még több energiá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még fényesebb győzelmet, még jobb hírt alkossan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ég forróbb keblű nyuszkókat neveljenek. Lankadatl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átran, jövőbe vetett hitt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ám Dzínek, a nemzet szeme fényének kicsi hősi uj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em csügged. Példamutató eltökéltséggel mutatta a jelenn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és ha úgy tetszik, a jövőnek a diadalmas V-t, hol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mai győzelem nem annyira sikerült. A páncélautó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özül egy hiányzott, és a hadifoglyok is jobbára a mú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aviak voltak, kivéve egy középkorú házaspárt süvölvé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iúgyerekkel és zsendülő leánykával. A férfi táblá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vitt a nyakában: „Lovaspuszták királya"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disznók vonta páncélkocsin, amelyhez a menet koreográfiájá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rtoztak, döglött ló feküdt átvetve. Ő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ikerült legyőzni a Keserűvölgyben. A Lovaspuszták királyá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öbbi, tán tucatnyi alattvalója elesett a harcb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énese szétszéledt, sátrait fölgyújtották, tyúkjait, malacai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eteményeskertjét a győzelmi lakomán fölették. Bebizonyosod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óla és népéről, hogy a Kupola, a Mocsár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tán más sötét erők szövetségesei. Vagy ha nem, úgy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zok lennének, hiszen objektíve, tehát vagy tényleges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gy potenciálisan mindenki az, aki nem visel övet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lyenképpen nem tartozik a kenlog néphez. A nyílt ellenségné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ázszor veszedelmesebb a potenciális, mer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arátságot mutat, hízeleg, aztán lesből támad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Éppen ezért, mert a Kupolát most sem sikerült legyőz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zért határozta el Dzí fővezér a diadalmenet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„Lovaspuszták Királyát" megverni és fogságba ejte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em semmi, továbbá a diadalmenet a népnek öröm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ezérnek és harcosainak fáradalom, de hát legyen, ha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nemzet annyira óhajtja a sikerélményt és persze a cirkusz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cirkuszt az óváros helyén lévő Déli vagy Kis Bombatölcsér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endezték, csakis öveseknek. Az efféle alanta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órakozást egyedül ők kívánták. Lir és Dzí egyará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undorodott tőle, vissza is vonultak rögtön a Diadalmen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után. Ám hogy sértődés ne legyen, Dzí két ikerleányká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épviselte az elnöki családot, Cio és Ciu - szinte m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abák - a kráter két átellenes pontján foglaltak hely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io vezette a kék foglyok rohamát a döglött lóért, Ciu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 zöldekét. A foglyok erről persze - elvileg - mit s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udtak, a Lovaspuszták királya és családja tényleg ne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e a régiek már próbálták, hogyan kell előreronta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ragadni a vacsoránakvalót, amikor megszólal a zen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a két leányka táncolni kezd: kezével-lábával táncikál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picskolni, matatni ki-ki a maga személyvezérlő szenzor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bulátorán, mely rádió-összeköttetésben áll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felelő csapat tagjai által viselt övekkel, aztán Bim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umm! mennek az áramütések a kék és zöld vesékre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szerint, hogy az elnöki leánykák tánca kinek a személy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ámát szteppelte ki. A nézők kacagtak, mert a tapasztalatl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abok úgy esnek össze, mint a colstok. És min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pasztalatlan, a múlt haviak is, hiszen évek kelle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míg az ember idegrendszere meg veséje-mája megszokj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 jól kitervelt hadrendek összegabalyodnak. Aki első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átszott odaérni, az a dög előtt pár lépéssel összerogyo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most fetreng, eszi a port, két kezével ásná 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gát a porond száraz földjébe, pedig csak egy áramüté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apott, kicsi a valószínűsége, hogy a bájos és előkel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égtagok kétszer kikopogják a szám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nem a kislány! A Lovaspuszták királyának leány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ár-kel a fetrengők között, lehajol hozzájuk, vigasztalj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irógatja őket, barna haja beborítja pucér kis testét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sze ágában sincs a lódög felé töreked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Cio asztalának gondozója kikereste a lány számá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ékek listájáról, és az előkelő végtagok közt tisztelett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tatva beütötte a gépbe: 343-0. Semmi. A lány lekucorod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y fekete bőrű fogoly mellé, aki kínjában hátrafel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ekeredett gyűrűb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- Vila! - üvöltötte a kezelő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Vila! - üvöltötte a közönsé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Őrök rohantak be, megragadták a kislányt, fölkaptá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kiszaladtak ve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6"/>
          <w:szCs w:val="26"/>
        </w:rPr>
      </w:pPr>
      <w:r>
        <w:rPr>
          <w:rFonts w:cs="Times-Roman;Times New Roman" w:ascii="Times-Roman;Times New Roman" w:hAnsi="Times-Roman;Times New Roman"/>
          <w:sz w:val="26"/>
          <w:szCs w:val="26"/>
        </w:rPr>
        <w:t>6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nak a terv szerint három napot kellett Mesziné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öltenie. Meszi este az ágya szélére ült, és gyönyörű ősrég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balladát énekelt egy halálba induló lányról, aki édesanyját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úcsúzott. Elaltatta a fiút, gyapjútakaróval betakart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tán reggel egy fél mondattal kiküldte a partra cukornádé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Ott találod a tönkön a nádvágó kést! - azzal sarko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fordult, és a kőlépcsőn fölment a ház padlásá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b nem volt sehol, még hajnalban elme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kilépett a régi házból, amely kibírta a Tűz és Es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orát, csak éppen leszállott a heggyel együtt a magasb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Felhő elvonult, a párán túl sütött a nap. A berkenyeboko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havas alsó ágán feketerigó ugrándozott. Mago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resett reggelire. Nyugodtan tehette, mert Meszi sárg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cskái sirályfészkeket raboltak a hegy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öböl partja talán húszlépésnyire kezdődött a há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épcsőjétől. Jól látszottak a cukornádhajtások, az öreg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barnult vágótuskó, beleszúrva valami kardforma n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és, az aligátorok farokpikkelyein csúszkáló aranyzöl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apfén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emlékezett az öreg Jónás tanítására: a félel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len a menekülés használ a legkevesebbet. Igazából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enned föltorlódott félelem ingerii és bátorítja a támadó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teheted persze, hogy másra gondolsz. Mint a hülyé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e ha rád tör a félelem, a leghelyesebb, ha elfogado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keresztülengeded magadon. Ha nem talál tapadás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kifolyik belőle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ndulni kellett. Már ha úgy dönt, hogy megy. Egy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örténet és másik történet. És ha vége? Ha rögtön vég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íz lépés múlva mindörökre? Vagy akkor harmadik történ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zdődik? Vagy az első kettő folytatódik? Melyi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an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Simának kell lenni és üresnek. Megállt. Sóhajtott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vegőt leeresztette a gyomráig, hagyta kiégni, majd rekeszizmáv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s rásegítve kitolta, hogy a tüdeje csúcsá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e maradj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nni kell. Oda a tuskóhoz, kihúzni a kést, kivágn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két nádszálat, visszalépni a tuskóhoz, helyére bökni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ést, aztán fölvinni a házba a nádszálakat. Az egés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öladat ennyi. A kés bizonyára eléggé éles, a nád, lá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zseng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lotty! Plotty! - Harántcsíkos ugrókagyló szökdécse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resztül a latyakos úton. A hetyke legény kirúgot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hámból, és az éjszakát valami rossz hírű pocsolyá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öltötte. A parton heverő zöld arcú kezesgyík fél szemm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ásandított, és jobb mancsát a közeledő felé nyújto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páncélos legényke gyanútlanul beleugrott, aztán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üllőtenyér érintésétől rémülten a magasba vetette mag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 kezesgyík ekkor a hátára hengeredett, és kényelme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tátotta bölcsőnyi száját. Százharmincnyolc fogáb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m sokra jutoll a kagylócskából, melyei visszafordulv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ényelmesen elropoglaloll. Reggelizőlrükkje még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ókedvre hangolhalta, mert barnászöld pofáján élénkzöl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és cilromsárga foltocskák jelenlek meg mosoly gyaná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ársainak is tetszhetett, mert egymás után ültek fö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sekély parti vízben, hasukat vakargatva körbetekintgett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ön-e újabb kagyl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jött. Közepes termetű, vállas fiú, aránylag rövi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léptekkel. Szokása ez vajon, vagy fél valamitől?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iatal, kétfejű példány, amelynek ráadásul hat végtag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ikeredett, és kamaszos kiforratlanságában még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öntötte el, hányat használjon közülük kézként és hánya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lábként, prüszkölt, megrázta hegyes csontpikkelysörényei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islogsz, emberk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pislogott. A mocsári tölgy mögül leselkedő patká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figyelő hátraintett a többieknek: készüljet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marosan lesz itt valami! A kezesgyíkok egykedvű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kargatták hasukról az iszapot, percegtették a pikkelyeike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iközben titokban hatalmas farkukkal szilár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ámaszpontot kerestek az elrugaszkodáshoz a sötét ví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szapos mélyén. Pofájukról eltűntek a zöld és citromsárg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oltocskák. A kagylóevő nagy robajjal betolatot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ízbe, lekushadt, hogy csak a szeme és orrlika maradj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i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o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a tuskó mellett állt. A tuskóban a kés. Derék ké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nkább rövid kard. Láthatóan éles és valószínűleg hegye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y jól irányzott döféssel el lehetne vele intéz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kármelyik elfajzott aligátort, és talán még egy másika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ielőtt a többi három vakaródzó meg a vízben lapuló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ámadná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tölgy mögött a körmöspatkányok hevesen sikkantgat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füttyentgettek egymás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lotty! Plotty! - A ház melletti pocsolyából úja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alandvágyó ugrókagyló közeledett. Szeme nem lévé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yanútlanul ugrándozott az öböl fel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ellépett a tuskó mellett, közvetlen a vízpart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erincén izzadságcsöpp gördült le; forrónak indult, 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ire a vápához ért, jéghideg lett, akár egy hüllő hegye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úpos foga. Az élet gyönyörű állomá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lotty! - Az ugrókagyló megtorpant. Ha szeme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s volt, kellően értesült ő a történtekről és a lehetőségekrő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 a hatalmas kívánságról, ami a kezesgyíkokbó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áradt; mind egyetlen pont felé, ahogy a kagylóhéj köz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eszívott víz a szájüreg felé. Azon a bizonyos egyet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ponton a vörös-sárga csíkos páncélos először tompa iszap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reszketést érzett, majd kénes gázok bizsergését, az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assú simulást, selymeset, amely csak egy másik kagyl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testének simaságához fogható abban a pillanatban, ami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gész világ, az összes patkány, teknőc és sárká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gyüttvéve se számít semmit. Az ugrókagyló magá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zerencsét kívánt a boldog idegennek, aztán biztos, a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iztos, két pajzsának gyors rezgetésével fúrni kezdte magá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lefelé a sár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óúr lehajolt, vizet vett öblösre formált markába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kétfejű kezesgyík pofájába spriccel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7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eszi az édes, zsenge cukornádból kompótot főzött tél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lmával. Készített hagymás galuskát, előételnek keríte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néhány harántcsíkos ugrókagylót is, melyeket szita ala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zolgált föl, Hóúrnak azonban nem volt gusztusa hozzáju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Fűevő vagy te is, mint a vilá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Nem - felelte a fiú -, csak láttam ma reggel egyet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Vagy úgy! - Meszi elmosolyodott, de nem árulta el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mit ért a vagy úgyon. A reggeli nádvágást szóba se hozt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kezesgyíkok mintha a világon se lettek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acsora helyett kamillateát főzött, majd szobájáb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ísérte a fiút, ágya mellé ült, és mesélt ne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Tűz és Eső előtti időkről, egy rablóbandáról, amel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talán valami sötét pincében szövetkezett össze, v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ocsmában, esetleg idegen csillagról érkezett. Gonoszságbó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réfából? Ostobaságból? - Meszi fejét rázt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űrű haját most fölkötötte kontyba, fülében nehéz ara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ülbevalókat zirregtetett. A fülbevalókban egy-egy hatalma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kék kő szikrázott a holdfényben, éppen olyan ké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nt Meszi selyemköpeny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Ki tudja ma már? Ki ismerheti ki magát azokna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éges-régi időknek a zűrzavarában? Akkor az ember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őrültek. Megőrjítették őket. Tudván tudták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mit tesznek, az rossz, mégsem hagyták abba. Harácsol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mi útjukba került, azt megkaparintották, amilyen állatt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bírtak, azt megölték, a növényeket megmérgezték, a folyó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l erre, hol arra terelték, a vizekbe trágyalevet vezett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Testük-lelkűk kettészakadt, és észre se vették, hogy csa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uhájuk tartja össze őket. Más volt a véleményük, és m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cselekedetük. Még meg is magyarázták, hogy látni látj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ők, mi igaz, mi nem, de hát a piacról él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közbekérdezet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it jelent „piacról élni"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- Utánozni a körmöspatkányokat. Azzal tartani, a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ppen a koncot adja. - Fényes körmű ujjait kószál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ngedte a fiú karján. - Addig garázdálkodtak, amí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öldanya azt nem mondta: elég! S akkor megrázta magát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ettentő léptek döndülése rázta az ablakokat, aztá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horkantások hallatszottak, visítások, sikoltozás, kétségbees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üttyögeté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patkányo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 gyíkocskák és patkányok játszogatnak. - Mesz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ebújt a takaró alá. Átkarolta Hóúr nyakát, és magáho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onta. A fiú megremegett. Torka kiszáradt, nyakizma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merevítette, így orra ujjnyival megállt a sápadt holdfényb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is aranyszín mellek előtt, melyek különös mó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őbújtak a kék köntös alól. Mestere, Síria Jónás sos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iltotta öt a nőktől: ha szerelmet akarsz, fiam, válaszd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zerelmet. Ha párzani akarsz, tedd. Ha az egyiken szám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éred a másikat, akkor tátsd el a szádat, és csodálkozz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- A patkányok neszét vették az utazásodnak, és elibé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jöttek. Az én kicsi gyíkocskáim nagyon szeretik ő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Rajonganak értük. A patkányagyvelő mérge meg 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ottyan nekik, sőt, egyenesen csemegének tekintik, mi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némelyik ember a cseresznyepaprikát. - Jobbjával végigsimíto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óúr görcsben púposodó hátát. Bőréből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ruhájából forró, fojtó jázminillat áradt. Egy setteng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rzés azt súgta Hóúrnak, hogy csodálatos volna széjjeltép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zt a lágy bársonyköntöst, és odabújni, belefulladni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Arcának végre engedélyezte lebocsátkozni a barackszí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ebelre, mely meglepően hüs volt, illatát Hóúr kisfiú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orától keres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gyszer apjának el is mondta, majdnem meg is mutatt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ert a tenyerében szétmorzsolt fűnek és a belecsöppe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tejnek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majdnem </w:t>
      </w:r>
      <w:r>
        <w:rPr>
          <w:rFonts w:cs="Times-Roman;Times New Roman" w:ascii="Times-Roman;Times New Roman" w:hAnsi="Times-Roman;Times New Roman"/>
          <w:sz w:val="21"/>
          <w:szCs w:val="21"/>
        </w:rPr>
        <w:t>olyan illata volt. Igen, mondta ap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ki ekkor nem mutatkozott Királynak, gyíkarcú öregember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em, hanem inkább valami kalandos hajósnak;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ismerem én is ezt az illatot. Talán még találkozol ve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hogy Hóúr odaérintette, majd egyre erősebben az aszszon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melléhez szorította az arcát, hirtelen úgy érezt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ogy ez így tökéletes. Bármilyen moccanás előre visszalép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s zuhanás és bukás - elviselhetetlenül más történ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int amire ő vágyik, amiért elindult, amire az élet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öltet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zégyen! Kimondhatatlan szégyen, amitől ketté kel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hasadni, ahogy azok a régi emberek kettéhasadtak, aki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íria Jónás a konzumidióták törzsének nevez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Álmában szeretkezett Meszivel. A Mocsár fölött röpül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eszi gyönyörű volt, tizenhat éves. Kék lánggá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változott, ő piros lánggá, összecsaptak, egymásba fonódt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összeolvadtak, forogtak, kavarogtak; eltűnt a Mocsár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nádas zöldje, a barna bugák. A színek vala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dves feketeségbe merültek, amely sikamlós volt, ak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iszap; tapadó, marasztaló, reménytelen, mégis so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ehol oly jó még nem volt, mint 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8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Lovaspuszták királya nem bírta a fogságot. Nem eve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m ivott, sem ő, sem a felesége. A munkát is megtagadtá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edig könnyű feladatot bíztak rájuk; a börtönfolyosó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llett volna söprögetniök. Az őrök mogyorópálcáv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egverték őket. A hörcsöglelkű asszony védekeze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isszaütött, de a férfi teljes apátiába süllyedve tűrte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ütlege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urján legényfiuk, Paja a szomszéd zárkából hallga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szülei kínzatását. Őrjöngött, ütötte a falat, átkoz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irodalmat, a patkányokat, a kenlogokat. Cellatársa,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Nyugati Mocsár állítólagos nagyhercege, csöndesen heve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rothadó szalmán, és aludt. Vagy legalábbis ú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ett, amíg a fiú rá nem lépett. Akkor fölébredt, és a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ondta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aja kis híján rajta töltötte ki haragját, aztán megeléged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nnyivel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Vén agyalágyult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Nem ismerte föl Bős apót a bűzös sötétségben, hol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öreg volt Anna mestere, és kis híján az övé is, tanít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őtt azonban játszottak néhány parti lengőtekét. Utá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ős apó sajnálkozva kijelentette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Legföljebb írni-olvasni és vereked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pa erősködött, ugyan miért? A lányból lehet vila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iúból n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ős apó megsimogatta Paja arcán az akaratosan kidudorod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ágóizm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Ezért. Erő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ért volna az baj 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aja végképp nem értette. Mi rossz van az ő erejébe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ddig mindenki arra biztatta, legyen erős. Térdére csap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 vila égerfa vándorbotját, és kettétör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Látjátok? Itt a példa, bizonytalan - folytatta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öreg. - Ráadásul bizonyítani akarja, hogy ő erős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ővele semmi baj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iért, van? - kérdezte aggódva An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incs. Csak éppen nem való vilának. A vila soh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nem akarja bebizonyítani, hogy erős, hogy ő alkalma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vila nem akar semm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 vila gyáva és hitvány! - biggyesztette le ajkát Pa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ondhatjuk úgy is - bólintott az ör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aja bosszúból az írásleckékre is csak hébe-hóba jár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el hozzá, és elégtétellel vette tudomásul, hogy kiválaszt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úgánál ő ötszörte gyorsabban megtanulta a betűveté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vilaleckéken meg nevetett, és magában hálát ad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mesternek, amiért nem fogadta el tanítványnak. M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ő órák hosszat üljön a tűző napon törökülésben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rra gondoljon, hogy esik az eső! Bős apó baráti hajlandóságá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iszonzásául megtanította egy vilatrükkre: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orból vétettél, porrá leszel nevezetűre, mely homok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erepen, esetleg vízben, több ellenfél egyidejű kikapcsolásá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szolgált a por vagy víz váratlan fölkavarása és szertespriccelé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ált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ős apó fölismerte Paját. Azt is világosan látta raj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börtön sötétjében, hogy ha itt marad, hamarosan ú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og járni, mint a szülei. Lovaspuszták királyát három nap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latt a foglárok lassacskán agyonveregették a feleségé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yü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öreg vila az ötödik nap éjszakáján kinyitotta a fiú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övének számjelkombinációs zár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ogy csináltad? - döbbent meg Pa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 megfelelő számra gondol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aja ekkor fölismerte Bős apót. Nyakába borult, ölelte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csókolta mocskos arcát, majd újra sírni kezdett: mi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y azzal, hogy nincs a falhoz bilincselve? Zárva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jtó! Bős apó fadarabbal kocogtatta, dróttal birizgál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zárat, amíg ki nem nyí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a mindenáron katona akarsz lenni, fiam, legyé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kos katon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Paja megfogadta a tanácsot, és elment. Sikeresen kijut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börtönből, és nem hazafelé, a Keserűvölgy fel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nekült, hanem a zámbók földjére, a Nyugati Tengerpart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ős apó visszafeküdt a mocskos szalmára, és elalud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eggel a foglárok mogyorófahájjal megkenegették, d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állítólag föl se ébredt a verésre. Mérgükben belehajított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palota hátsó udvarán egy kiszáradt kút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9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lucsokban ébredt. Meszi sehol, az ablakon tú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okatlanul erős napsütés, amely a Mocsár gőzeit fölszippantot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Hóúr reggeli elmélkedését a lehető legrövidebb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ogta, majd kipattant az ágyból, kis vizet loccsant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arcára, s fölöltöz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onyhában Meszit nem találta, helyette a küszöbö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y sáros-véres gúnyájú öregasszonyt, ölében butykoss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odahajolt, hogy beleszagoljon a butykosba, mir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énasszony mérhetetlen részegségében fölborult, lebucskáz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 lépcsőn, fejjel bele a gyiklábaktól dagaszt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éres sár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ér, mindenütt vér. Az ösvény, a sziklakövek feket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őle az éles napfényben; szanaszét patkánymaradványo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földön, a fákon, a ház falán szétkenv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Ó, te szerencsés! - Sziszegte a banya. - Burok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ülettél, te szerencsefi! - Prüszkölt. Feje a sárban, tes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átvetve rajta, ahogy bukfencét félbehagy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öböl partjáról dögletes bűz áradt. Sárkányok dögledez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tt, az aligátor és a kezesgyík legváltozatosabb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átmenetei különböző alakú és számú fejekkel, végtagokk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első kínok emésztették őket, fetrengtek, tekeregt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yögtek, dobálták magukat, a mocsár vizét vedelték hordószámr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 némelyik szerencsésebb pokolian büdö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mésztetlen anyagot ürített vastag sugárban, benne patkányfejekk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és végtagokkal. Gömbölyű kő tetején megugr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majdnem Hóúr lába elé loccsant egy ököl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orított emberi bal ké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hátrahőkölt, visszasietett a házhoz. Átnyalábol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boszorkát, becipelte a konyhába, és a ládára ültette.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jtót bezárta, ellenőrizte az ablakot is, hogy ne jöjjön 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szag. A banya leesett a ládáról. Fölszedte, a lavórho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onszolta, és vizet öntött a tarkójára, arcát lemos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Uramisten, Meszi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szi nevetett, áthajolt a lavór fölött, és belehány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vóvizes vödör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egőrültél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eszi ellökte magától a lavórt állványostul, a lavó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őredőlt, ő hanyatt, feje koppant a kövön. - Szerencsefi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e boldog szerencsefi! - oldalára fordult, kezét a tér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zé dugta, hogy ő menten alsz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iért? Miért csinálod ez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- Miért ne? - Rúgott, az este még kék bársonyköpeny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áradtan lelöbbent róla. Alteste csípőig lemeztelenedett;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ocskos volt, fonnyadt és tényleg százesztendős, v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lán százötven. - Az én házam, nem? Itthon vagyok, a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eszek, amit akaro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kkor tegyed. - Hóúr a vödröt kilöttyintette a há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é, úgy-ahogy kimosta a másik vödörből vett vízze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tán fogta a két vödröt, és elindult föl a ház mögött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ombra a forrásho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a úgy tartja a kedvem, megölöm magam! - süvöltö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utána Mesz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öltámadt a szél. Valahonnan messziről esőcsöppek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hozott. Annyi ereje azonban nem volt, hogy a bűzt elhajts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belső görcsöktől hánykolódó hüllők közül néhány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nyugodtak, egy olyannyira, hogy hátán fekv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begett az öböl vizén, négy lába az ég felé meredt mozdulatl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Hóúr visszatért a vízzel. Az ajtót tárva-nyitva talál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szi sehol. Elkiáltotta a nevét, semmi válasz. Kinéz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ajtón; sárkányok, sár, nádas, bűz. Végigjárta a k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obát, a nappalit, a kamrát, bekukkantott a vécéb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ölkapaszkodott a padlásra - hiáb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Föltörölte a konyhát, aztán újra bejárta a vén há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nden helyiségét, benézett az ágyak alá, a padlás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écsest vitt magával. Semmi. Lerohant az öbölbe, átvág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förtelmes ürüléktócsákon, hátha őrületében Meszi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haldokló óriásgyíkok nemhogy embert, csíko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ugrókagylót se kívántak enni. A kagylók, mint akik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jött az ünnepük, eszeveszetten szökdécseltek szanaszé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kár valami bolhacsapat. Mohón igyekeztek a kloákatócs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elé, melyekben fürgébb társaik már boldogan viriböl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Örömüket szaglószervük nem korlátozta, lévé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hogy ilyesmivel sem a törzsfejlődés, sem a Tűz és Es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utációsorozata nem terhelte őket. Az elfogulatlan szervesanyag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orgalom vitézei voltak ők. A természet csod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iztonsági szelepei: a sárkányokkal kettesben képes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ttek volna fönntartani az életet a Földö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 leharapott és kiadott bal kéz eltű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visszament a ház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 nincs Meszi, nincs. Mindeg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 már bűz, de nem kötelező a hideg bűz, ak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gyen meleg. Fölnyitotta a láda tetejét, nem talált benn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y szem tüzelőt sem. Fogta a kosarat, ment a szín alá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szárított hínárt préselni. A prés mellett talált néhány kés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ockát, fölszedte őket, markolt nádat is gyújtós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emenceajtót nyitva találta. Hogy ennek jelentőség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olna, akkor derült ki, amikor szénvonóval turkálni kezd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dabent, és Meszi dühödten felvisít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- Kipróbáltam, milyen a sír - dünnyögte kormos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kor végre előkegyeskedett Hóúr hosszas könyörgésé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És ha begyújtottam voln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kkor kipróbálom, hogy milyen a pokol. - Alhat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án valamicskét a kemencében, mert részegsége kissé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szelídült. Egész ügyesen odalépett például a vizesvödörhöz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elémerítette a csanakot, és ivott. - Azért vagy 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okolian szerencsés fickó, mert nem kellett élned semm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ezután se kell. - Fölhajtott még egy csanak vizet. 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lnapután vagy azután megölnek a patkányok, és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sz több gondod. Még a pokolra se. - A csanako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sztalra dobta. - Mert te még véletlenül se gyújtod fö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öreganyádat. Te kis Parsifal, te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Ki az a Parsifa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Senki. Volt. Hol volt, hol nem volt. Volt, mind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csak volt. Vanni meg már csak én vagyok! - Nevet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ócska kis szójátékán, vagy azon, amivel folytatta: - Álmá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ölgyújtani a kemencében! Ez való hozzád! Ill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z jobb szó, ugye? Az a vén, félszívű Síria! Biztos i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appang valahol, és vigyáz, nehogy szándéktalanul 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valami galibát csinálj, és az élet sójából egy picik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yelvedre csöppenjen. Sicc innen! - Belerúgott Leóba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örényes sárga kandúrba, mely lábához dörgölődzött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ojtos farkával a köpenye alá nyú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Nau! - Leó legidősebb felesége egyetértőén nyávog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a hamulyukból, majd a másik oldalára gömbölyödö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s aludt tovább. Álmában is őrizte a hamuly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élyére dugott fiát, az utolsót, amely a legutolsó alomb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egmenekült a vándorpatkányok elő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Apád! Csakis a te apádnak juthatott eszébe a t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utazásod! Férfiak! Őrület! Téboly! Hová mész te egyáltalá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. - Préselek még egy kis tűzrevaló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Szemtelenkedsz? Énvelem?! Takarodjál vissza ahho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pökhendi apádhoz, és mondd meg neki, hogy berúgta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jó, berúgtam egy kicsit, vagy ha úgy tetszik, nagyo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és te engemet megutáltál. Igazad van, fiacskám, jogo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pádnak pedig érthető szavakkal elmagyarázod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indent te sem vagy köteles elviselni. Van ő akko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ökfej, hogy megértsen téged. Az öreg Jónás majd e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kicsit morog, aztán majd megért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>enge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óúr kiment a kosárra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Az öbölbe új aligátorok sereglettek, s kaffogva zabált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imúlt társaik teteme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yugat felől, ahol a Papírvárat tartó sziklák szin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zvetlenül a nádasból emelkedtek ki, és csak egy zsombék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ösvény vezetett alattuk, vinnyogva iszkolt ké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acska. Kerek fülük, okkersárga bundájuk megtépv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yomukban harci színekre: tigris- és párducmintásra fest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atkánycsapat. Ezek a házból kilépő ember lát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ölhagytak az üldözéssel, és visszahúzódtak a nádas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beengedte a házba Leó két megtépázott feleségé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 pokoli bűz enyhült talán valamit, vagy kezdett megszokottá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álni? Vagy a félelem szorította vissza? Az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ajta félelem töltötte be a levegőt, a színaljat, ami kívülrő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ön. Nevezik az ilyent fenyegetésnek, támadás előérzeté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s. Mindenütt; fákban, a levegőben, gallyakon,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földben, a szemét között sercegő, pattogó neszek kísértett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ntha a szűk, az alvó rovarbábok, a téllel dacol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ocsári moszkitók sem éreznék biztonságban maguk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őt, félne a görcs a gerendában, és iparkodna belje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úzód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Talán Meszi is fél. Talán a háború sokkal közelebb ér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nt ahogy azt Cseden apáék gondolták. A kenlog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yilván azért tudtak annyi országot lerohanni, mert mind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épzeletet felülmúlóan gyorsak. És a patkányo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iszorították őket? Síria Jónás fantasztikus történetek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tudott róluk. A szervezettségükről, szívósságukról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Tűz és Eső korszakában a Mellékháborúban oly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obbanások történtek, amiket ember még a pincék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em élt túl, a robbanások kráterei fölött évek múlva 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holtan zuhantak le a madarak, és szerte a világon torzszülö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mberek és állatok jöttek a világra, csakis egyed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patkányok virultak. Változtak valamicskét: még szívósabb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ég vakmerőbbek, még szemtelenebek, m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kosabbak és ravaszabbak let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 ők, ilyen alattomos állatok nyílt támadásra szánjá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el magukat, ha megrohanják a kezesgyíkokat, az vol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oda, ha szegény Meszi nem féln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is lehetséges, hogy a kenlogok szövetségre lépte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atkányokk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tekerte a présgép öntöttvas lendkerekét. Kics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yikorgott, jól forgott, és elég könnyedén emelte magasb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 kővel súlyosbított préspof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Ölnyi hínárt a vellára szúrt, aztán bedobta az etetőnyílás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ó hínár volt, kicsit dohos, kicsit penészes, épp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nnyira, hogy jó égőtéglát lehessen belőle formáz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tekerte a lendkereket, jól fölgyorsítva három tégl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sajtolásához elegendő erőt lehetett benne összegyűjte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míg a három téglával elkészült, azalatt be lehetett dob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övetkező adag híná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szit persze szeretni és nem sajnálni kellene. Jobb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nt mást. Magányos, elvadult és gonosz l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eghajtotta a lendkereket, aztán beledöfött a hínárboglyá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ajszó hallatszott, a boglya megmozdult, és egy fehé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őrű, mezítelen férfi zuhant ki belőle. Ruhája a rászárad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ér. Csonka bal karján sásból hevenyészett szorítókötés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derekán négyszögletes elemekből összeállított fémöv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0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upola! Kegyetlen seb a Birodalom testé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ga a ház semmi különös: ősrégi malom vagy kúri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szokásos melléképületekkel, meg néhány újabb toldalékka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hogy a lakók szaporodtak. Virágágyások, napraforgó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gabona, zöldség, gyümölcsfák - csupa oly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övény, amely másutt kipusztult a Tűz és Eső óta, ami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repülő rovarok kivesztek vagy óriásira nőttek, 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m maradt, aki megporozza virágaikat. Fenyők, páfrány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hasonlók mellett csak olyan növények tenyészte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int az akác, mely gyökérhajtásairól is képes vo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aporodni. A Kupola alatt régi apró legyecskék, pillangó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ltek és méhes is volt, nádtető alatt igazi kaptárakka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zsongó méhecskékkel. És lovak, tehenek, juho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udak, gyöngytyúkok meg kacsák. A kupolások lóv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űvelték meg földjeiket, szárazmalmokban őrlettek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enerátoraikat is lovaik erejével működtetté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áborúik a külső szemlélők számára meglehető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omikusnak tetszhettek. Nagyjából ugyanúgy zajlott l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lamennyi. Az ostromló sereg fölvonult északról va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délről, keletről vagy nyugatról - no ennyi volt az eltéré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rt az égtájak domborzati viszonyai némileg belejátszot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csata lefolyásába, ám végeredményébe soh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os tehát fölállt a támadó sereg tankokkal, rakétákka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épágyúkkal, gránátvetőkkel, nyilakkal, kőhajítókkal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lándzsákkal, kinek mije volt. Eleinte, amíg itt-ott m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kadt valahol benzin, és nem kellett drága pálinkáv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áratni a motorokat, és a rozsda se falt föl annyi gép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ég repülőgépek is részt vettek a rohamban, a tanko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 páncélozott járművek nem ökör- vagy disznóvontatássa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nem motorjaik segítségével közelítették meg a Kupol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zalatt a Kupola lakói az arcvonallal szemben pado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állítottak föl, kisszékeket raktak ki, az asszony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zták a kötéseiket, macskáik a lábukhoz telepedtek,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gyerekek fűszálakat vagy meggyes piskótát rágcsálv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éztek farkasszemet a lövegekkel. A fölnőtt férfiak abbahagyt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szántást, a kapálást, a birkanyírást. Cigarettá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yújtottak, meguzsonnáztak, vagy ha már délután felé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járt, kigurítottak a gyöpre egy hordót, csapra verték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bos sört iszogattak, nótáztak, az ügyesebb kezű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urulyáztak, hegedül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ostromlók pedig támadtak. Kilőtték nyilaik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ágyúgolyóikat, páncélgránátjaikat, rakétáikat, gépfegyversorozataik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jd összeszedték sebesültjeiket. Bizon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 visszapattanó golyók, srapnelek, az elszabadu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epeszdarabok olykor sérüléseket okoztak az óvatlanu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ohamozó csapatokban. A csata fejleményeihez tartoz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ég, hogy az ostromlók előtt lassacskán kirajzolódott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nnak előtte láthatatlan Kupola egyre szürkülő, sötétül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élgömbje. Amikor a Tűz és Eső esztendejében atombomb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obtak rá, csaknem egészen megfeketedett. 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óta ritkán fordul elő: több száz páncéltörő gráná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omba, miegyéb robbanása kell hozzá. Mindeközben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bentiek szeme előtt a tűzijáték szép sziporkázása lassacsk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áthatatlanná vált, mert a Kupola semmiféle energi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öbbé nem engedett át magán, fényt sem, minden érkez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rőhatást a maga gyarapítására fordított, pontosan úgy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hogy megalkotója, Guzser Pál a maga idejében megálmod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inél több energiát közöltek vele, a Kupol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nnál több energiát nyelt el, s annál szilárdabb l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ondhatjuk úgy, hogy lerombolhatatlan volt, mivel lelk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energiaátalakító, a pusztító erőket elnyelte s magáb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pítette. Ha a támadás túlságosan heves volt, akko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 bentieknek ugraniok kellett a kényelmes kötögetésbő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sörözgetésből, mert a Kupola teljes megfeketedé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örök éjszakát borított volna a benti világra. Ezér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ölhalmozódó energiát meg kellett csapolni: beindítottá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z összes mosógépet, szappan- és pálinkafőzőt, szivatytyú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emétőrlőt, gabonaszárítót, föltöltötték a víztornyok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akkumulátorokat, kiégették az építkezéseik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ánt meszet, téglát, cserepet, kenyeret sütöttek, vas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lvasztottak, műjégpályát készítettek, villamos ekév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három láb mélységig átforgatták a szőlő alá szánt terül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öld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áskülönben a Kupola láthatatlan volt, egy erőté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uganyos, lágy szövedéke alkotta, melyet ujjal be lehet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yomni, mint valami óriás luftballon pocakját. Por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ökörnyál, falevelek megültek rajta, némelykor egész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lepték, eső sem sodorta már le a sok szélhordalék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lyenkor kikapcsolták, háborús időkben percekre, más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ész napra, hogy az eső megáztassa a benti földek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szél kicserélje a levegőt, vagy ha vendéget fogadta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vagy ha a lakók közül valaki utazásra szánta el mag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avaszabb ostromlók alattomos módszerekkel kísérleteztek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lagútásással, azonban a Kupola erőtere a föl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latt is folytatódott. Hogy meddig, ki tudja, mindeneset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ntebb gyökerezett, mint a támadók eddig remélté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áskor vágott szemű zsoldosok lopakodtak a láthatatl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alhoz, vagy gyökéremberek, pengeemberek, porcogó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utánsok, hegyi mendelék, majdnem-vilák. Némely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ölkúszott a Kupolára, fürge mókusként cikáz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ajta rést keresve, a másik megpróbált belenőni: éjszak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beásta magát a határ bokrosabb helyén, és heteken át 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enyészett mint valami növény, a föld sarából szívta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letben maradáshoz szükséges nedvességet; a harmad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orotvával igyekezett rést hasítani, a negyedik óvatosa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óraszám csak millimétereket haladva próbált előrenyomulni;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gyökéremberhez hasonlóan, de fennhang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mádkozva mindenféle istenhez és démonho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enki sem jutott be a Kupolába, akit a bentiek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ngedtek be. De hogy kit s miért? Egy utazó madárkereskedő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úgy vallott a kenlog kínzókamrában, hogy ő keres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ugyan a Kupolát, melynek hírét világszerte hallotta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m találta meg. Kutyafogatával megállt viszont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okszázados udvarház előtt, melyet faluszerű kis települ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ett körül, továbbá szépen művelt földek. Kirak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ketreceit a térre a csorgókút mellé. A bennszülöttek megcsodált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ő pucér tyúkjait, papagájait, tömővarjú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mutatták neki a saját madaraikat, csupa olyan fantasztiku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vületet, amelyhez foghatót csak az Özönví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őtti filmeken lehet látni: kendermagos csibét, galambo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úgynevezett kacsát és libát. Jó üzleteket kötöt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erélt, vett, eladott. Estére vacsorára hívták közpénz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ocsmába. Meséitették az útjáról, etették-itatt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inomnál finomabb ételekkel és italokkal. Reggel megmutatt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ki az utat a Keserűvölgy felé. A környék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elhagyva semmiféle Kupolának vagy más úti akadály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yomát nem találta. A legtüzetesebb kenlog vizsgál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em találta jelét annak, hogy a madárkereskedő vila l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olna, a boncolás sem talált a testében olyan műszer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vagy berendezést, ami esetleg hatástalaníthatta voln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upol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gen, megint a vilák. Nagyon valószínű, hogy a Kupola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akók velük olykor kivételt tettek, legalábbis némelyikükk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öbbé-kevésbé megbízható figyelőszolgálati jelentés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rról szóltak, hogy a vilák iskolát tartanak fön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 Kupolán belül, hírvivőik, tanítványaik jönnekmen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ám tárgyi bizonyítékra egyelőre nem sikerü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ert ten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37"/>
          <w:szCs w:val="37"/>
        </w:rPr>
      </w:pPr>
      <w:r>
        <w:rPr>
          <w:rFonts w:cs="Times-Roman;Times New Roman" w:ascii="Times-Roman;Times New Roman" w:hAnsi="Times-Roman;Times New Roman"/>
          <w:sz w:val="37"/>
          <w:szCs w:val="37"/>
        </w:rPr>
        <w:t>11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ilát kellene fogni, de vilát fogni éppen annyira jó, m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mennyire rossz. A legtisztább jó messziről lepuffantani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és akkor volt vila, nincs vila, kész, a hulláját pedig n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ívben el kell kerü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343-0, vagyis a Lovaspuszták királyának a lánya bizo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ila volt, de olyan vila, akár a Kupola. Menné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öbbet verik, annál jobban virul. A vilák állítólag átenged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gukon a fájdalmat, aminek az a vége, hogy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ofon, két pofon, száz pofon találkozik, és annak fáj, a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dja. Lehet a vilát persze késsel hasogatni, patkányfogacskákk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rágcsáltatni, tűzzel égetni. A fájdalom jelei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iánya azzal a hátránnyal jár, hogy a vila hirtel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nden előzetes jeladás nélkül meghal. Úgy kilép a testébő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ipp-hopp, akár valami öt számmal nagyobb cipőbő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kkor aztán természetesen minden további kérdezősködés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őttek, s lőttek bizony a vizsgálóbírónak i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ogg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87-1-19 számú vizsgálóbíró - gyapjas, ősz férfiú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olt. Barna szemével eleget látott a világból ahhoz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 verje, égesse, hanem jéghideg vízbe állíttassa a kislány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és úgy próbáljon beszélgetni vele édesapjáról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upoláról, a Mocsárról, a vilaságról, mindezek összefüggéseirő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ámadási terveikről, a szabadságról, amely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ánykát közöttük várná, választhatna például rögtö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ár most másik, kevésbé megalázó és egyéniségéhez job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llő számo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 kislány a kérdésekre kedvesen és szívesen válasz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mesélte, hogy apja egyáltalán nem király, csak a pap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kész. A Keserűvölgy nem Lovaspuszta, hanem patakmos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ép liget, a nép pedig két unokatestvér és néhán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csatlakozott jöttment családból állt, olyanokból, ak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erették a jó levegőt, a száguldást a lovak hátán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iterázást, és esténként figyelték a csillagok állás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acsogása elviselhető lett volna, ha szavai azt jelentett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olna, amit a szótárban, de nem! Véges-végig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87-1-19 számú vizsgálóbíró ezüstövéről szóltak, amely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laki bármelyik pillanatban beleküldhet néhány vo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eszültséget, és akkor belülről cicakörmök ágaskodn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változik a világ, ha egyáltalán marad belőle valam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12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ős apót sáros, mély, kútszerű üregbe dobták a palo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hátsó udvarán. Első nap estéjén utánahajítottak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cskabőr tömlő vizet és egy rozscipót. Másnap és harmadnap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emm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öreg nem nyúlt se az ételhez, se az italhoz. Mag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lá húzott lábakkal ült a sárban, és öt ujját összetett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rra a derengésre, sejtésnyi fénypontra gondolt, amel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messzi magasból ráhullott, mikor börtöne csapóajtajá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etejét két napja fölnyitották, majd nyomban utá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öngve visszacsapták, és a cipó, a tömlő a sárba lehul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yetlen fénykvantumocska, a legutolsó fotonka is igaz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fény, nem valódibb nála a Nap teljes sugárözöne. Kimarj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égtagjai sajgásáról, az éhségről sem feledkezett me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nem célt választott nekik. Megtisztulni, a test nehézségeitő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iürülni! Úgyszólván fölösleges keze-lába önte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kínlódásában meglátta a pöffeszkedést azok gyötrelmeih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épest, akiket például elevenen faltak föl a patkány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legtovább kedélye kisimítása tartott, hogy n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rezzen dühöt, bosszúvágyat, undort, sértettséget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nnyű legyen, indulatok nélküli. Üres, ahogy ör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onthoz illi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Vagy madárho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iröppenni 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gyedü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Ugyan minek?</w:t>
      </w:r>
    </w:p>
    <w:p>
      <w:pPr>
        <w:pStyle w:val="Normal"/>
        <w:autoSpaceDE w:val="false"/>
        <w:rPr>
          <w:rFonts w:ascii="Helvetica-Bold;Arial" w:hAnsi="Helvetica-Bold;Arial" w:cs="Helvetica-Bold;Arial"/>
          <w:b/>
          <w:b/>
          <w:bCs/>
          <w:sz w:val="21"/>
          <w:szCs w:val="21"/>
        </w:rPr>
      </w:pPr>
      <w:r>
        <w:rPr>
          <w:rFonts w:cs="Helvetica-Bold;Arial" w:ascii="Helvetica-Bold;Arial" w:hAnsi="Helvetica-Bold;Arial"/>
          <w:b/>
          <w:bCs/>
          <w:sz w:val="21"/>
          <w:szCs w:val="21"/>
        </w:rPr>
        <w:t>13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Drrrong! - Elszánt patkányok csapódtak a csukódó ajt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deszkájának visítva, őrjöngve. Mit törődtek azzal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 ember megláthatja őket! Valamit mindenképpen me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akartak szerezni, tenni, akadályozni. Az újonnan érkez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isebb kezesgyíkok sem ijesztették őket, amelye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 erősebbek elvertek döglött társaik tetemeitől. Cikáz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lábaik között, fölugráltak a falra az ablakpárká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zegélye után kapkodva, fölmásztak a fákra, s onn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próbálták a tetőre vetni magukat. Harci mámoruk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ütyültek arra, hogy a szélben elvétik az ugrást, és összezúzód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kövö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He? - Meszi felemelte fejét az asztaltól, és n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áradsággal fölkormányozta előbb a bal, majd a jobb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szemgolyójáról a szemhéjat. Mire az egyikkel végzett, 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másikra került sor, addigra az egyik már ismét becsukó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józanodást kellemetlen folyamatnak talált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ehát újabb bütyköst keresett, és hamar a mélyére néz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acskái őrjöngve rohangáltak föl s alá, a konyhából ki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föl a padlásra, be a szobákba, vissz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óúr az ájult embert a ládára fektette. A tűzhel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elegítőtartályából hozott - jobb híján - egy kis áll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izet, és mosdatni kezdte. A sebesült testét patkányharapást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zármazó ezernyi régi heg borította. Mint valam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tetoválás. Bizonyos képzelőerővel talán mintát is bel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ehetett lát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e? Nocsak. - Meszi föltápászkodott, és a padho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ülöngé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ember, anélkül, hogy magához tért volna, vonagla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zdett, nyögni, két kezével az övéhez kapdos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vasvella szúrta négy seb a mellén és a hasán bugyogv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érz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eg fog dögleni - állapította meg az asszony. A lád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elletti mosott ruhák közül kihúzott valami lepedőma-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adványt, és a sebesült mellére lök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o de Meszi, ő ember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Ember? Hő! Höhö! Még hogy ember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nak le kellett fognia, a szerencsétlen úgy dobál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gát a lád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ég hogy ez ember! Talán nem is volt az soha! -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eszi bizonytalan ujjaival kikereste sáros köpenye ránca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zt a brosstűt, kipattintotta, aztán a tű hegyé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tatni kezdett az övön. - Fogjad, szorítsad, ne szórakozz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ár itt neke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szorította a sebesültet, Meszi végre kinyitotta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tűvel az öv zárját, és ledobta a földre az övet. Ekkor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ánykolódás abbamarad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Ennyit tehettem ér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isszadülöngélt az asztalhoz, és iv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Szerencsétlen. Látod, hogy szerencsétl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zért jött, hogy elvágja a torkun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onnan veszed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ézz rá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Talán kényszerítették. - Hóúr a vizes ruhával letörölgett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 sebek környékét, aztán a lepedőronggyal átkötö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vasvella ütötte lyukakat. A bal kézen a rémes aligátorharapás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m maradt rongy. Keresett a mosott ruh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z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eki is jobb lesz, ha megdöglik. - Meszi lenyelt m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y slukkot. - Nekünk meg semmi se lesz jobb. -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blakhoz támolygott, és kitekintett. - Új barátod rég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arátai meglehetősen barátságtalan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Ki ez? Szerinted ki e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Egy kenlo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onnan veszed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Rá van írva. - A ládához ment, s a horkolva alv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mber nyitott szájába pálinkát csurgat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eszi körbetámolyogta a házat, a nádfonatos ablakredőnyö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ndenütt leeresztgette, mint aki álmá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gy bódulatában is tudja, hogy patkányostrom eset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 a teendő. A gyáva sárga macskákat fölkergett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adlásra, hogy ne legyenek a lába alatt, s ott talán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baglyok majd vigyáznak rájuk. A padlásajtót bereteszel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utánu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sebesült mellén a kötés átvérz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zért tudsz te ölni is. - Meszi visszatért a konyhá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álinkásbutykosát szemrevételezte; de az ivást elhalasztot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nyugodtabb időkre. - Ha elvérzik, kidobjuk a patkányok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ddig úgyse nyugszanak, amíg meg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apj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megnézte figyelmesen: szép ember lehetett, m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így mocskosán, sebhelyesen is szabályosak, tiszták a vonása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lyasféle, mint Cseden a trombitá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ogyhogy nincsen ruháj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iért, a bajtársai tán gatyát viselne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szi vizet merített a csanakba, ivott, majd a maradéko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ember arcába löttyintet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ost nézd m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szerencsétlen megriadt. Összerázkódott, derekáho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apott azonnal, s hogy nem találta ott az övét, ú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rémült, hogy magához tért. Fölült, hátát a fal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etette, és indri tájszólásban azt hebegte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Én nem, esküszöm, hogy ne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Kenlog vagy? - kérdezte Hóúr. Az indri beszéd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ivételesen nem Síria Jónástól, hanem Julától tanul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Én? Hogyan lennék, hogyan volnék? Csak itt jártam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eztelenül? - kérdezte élesen Mesz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z ember szűkölve húzódott a falnak. Szépsége szétese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rányos vonásai megszakadtak, összegabalyod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értől csöpögő, fehér csontú csonkját Hóúrék orra alá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ug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e nyúljanak hozzám! Ne merészeljenek! - Vé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uggyant ki a szájá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eszi váratlan gyöngédséggel megsimogatta az emb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ázas homlokát, és a legtisztább indri kiejtéssel szóla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Indri voltál te is? Hogy hívta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dja vissza az övem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szi lehajolt, fölvette az övet, és az ember kezé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d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ogy hívta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Vol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Csak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ember körülpillantott, aztán elszánta mag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Flag! - Mire a rövid szó keresztülment a szájá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átszellemült, arca újra szép lett. - Flag! - ismételte gyönyörre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z ő átalakulásához fogható volt Meszié is. Mint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y kortyot se ivott, sárban sem hentergett volna. Leü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lag mellé, odalebbent hozzá a ládára tündéresen, zsebkendő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yöngéden megtörölgette vérző száját, homlokábó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 haját elsimogatta, fejét a vállára von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Boszorkány! - gondolta Hóú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Gyerek voltál, kisfiú, amikor elfogtak. Kicsike Fla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okan jöttek, és erősebbek voltak nálad. Apádnál is. N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élj, nem adunk vissza nek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szájából fölbuggyanó vér, a pösze indri kiejtés szint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érthetetlenné tette Flag szava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Én megszöktem. Higgyétek el, én megszöktem tőlü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 mertem szökni... Övvel együtt. Egyed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Bátor vagy. Nagyon-nagyon bátor vagy, Fla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ugyanolyan bátor, mint kisfiú korod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Tőlük soha senki... megölik az övvel - feje előrenyakl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eszi simoga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ős vagy, Flag. Igazi hős lettél. Egy ilyen hőstő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részelték elvenni a valódi nevét, kényszerítették rabszolgá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em - Flag már nem bírta fölemelni a fejét. - Méreg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éregmester. - Keze még elmászott valahogy a től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tenyérnyire fekvő övhöz, és rámutatott az egyik acéldoboz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Ó, tudós is vagy?! Aludj most, aludj! - Meszi gyöngéd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fektette Flagot a ládára. - Ne félj, vigyázunk rád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tt maradunk melletted. - Magához vette az övet. Hóú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ent és pokrócot hozott, betakarta az embert. Meszi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karót fölhúzta az arcáig. - Vége. Vége a nyomorult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egdöglött? - kérdezte Hóúr éles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egha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5"/>
          <w:szCs w:val="25"/>
        </w:rPr>
      </w:pPr>
      <w:r>
        <w:rPr>
          <w:rFonts w:cs="Times-Roman;Times New Roman" w:ascii="Times-Roman;Times New Roman" w:hAnsi="Times-Roman;Times New Roman"/>
          <w:sz w:val="25"/>
          <w:szCs w:val="25"/>
        </w:rPr>
        <w:t>14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övről gyűrűk, karabinerek csüngtek, bicska, mel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űrészként és reszelőként is használható volt. Magát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övet máskülönben csuklókkal egybefűzött acéldoboz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lkották, mindenik doboz más és más. Némelyik zár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llesztés nélküli tömbnek látszott, gombos szomszédjáb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piráldrót indult, s egy félkört megtéve egy másik gomb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obozba futott, a harmadik finoman szőtt vasrác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vagy inkább háló, a negyedik kis ablakocska mögö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ámok álltak fél karéjban, s előttük piros pálcika rezg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Flag mutatta dobozban néhány zöld golyócsk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zirregett, a mellette levőben ugyanakkor a sárgák. Lehet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olna akár zafír- vagy üveggyöngyök i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- Ne! - Meszi eltolta Hóúr kíváncsi kezét. - Mér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mond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ásnap este visszaérkezett Tab egy Imus nevű törp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ilával, aki rövid szemrevételezés után szakértőként v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ézbe Flag övét, és fényt derített a színes golyócská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titkára, mely szoros összefüggésben állt a patkányostr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áratlan megszűntével. Imus és Tab ugyanis akadálytalanu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utott el a házig, ha nem számítjuk a töményte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atkányhullát, amelyen át kellett gázolniuk, és a fintorg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zesgyíkokat, melyek gyanakodva piszkálták, szagoltá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fölvették, ledobták őket. A dögök pokolian büdös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oltak. Néhány aligátor, mely nem ragaszkodott úgy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even táplálékhoz, mint a kezesgyík, megkóstolta a patkányok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áfizetett torkosságára, és a haláltusáját vív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- Hó! Hohóhahó! - Imus tapsikolt, majd jobb tenyeré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égedetten föltúrta hegyes orrocskáját. - Keress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 gyorsan a bácsi párját! - Kiszaladt, alig bírt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vetni. Futott egyenest a sziklák alatti nádas ösvényhe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kerülte a Papírvár nevezetű túlélő-bunker szirtfok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Ugrott zsombékról zsombékra, hogy akármelyik harántcsík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ugrókagyló megirigyelhette volna. Az ő gyermeksúlyáv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m kellett attól tartania, hogy elsüllyed. Síri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ónás egyszer azt mesélte róla Hóúrnak, hogy patak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pocsolyák vizén úgy szalad keresztül, hogy a molnárk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rigyli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z utat tigris-, ocelot- és viperamintás patkánytetem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elölték a mocsáron át a szomszéd szigetecskéig, mel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icsinyke sárdomb volt pár bokorral, öreg fűzfáv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imúlt patkányok útmutatása szerint ez volt sereg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őhadiszállása és támaszpontj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- Ó! Hahóhohó! Szegény bácsi, szegény bácsi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lag társából csak az öve meg a lánca, mellyel a fűzfáho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olt kötve, némi vér és bőrcafat maradt. A nyom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erint két, esetleg három aligátor kiette szegényt a bilincsébő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Gallérosgyíkok röppentek föl a szomorú maradványokr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árom láda állt a tisztáson: mindhárom földöntv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ttő üresen, csak pár szem zöld golyócska meg sárga marad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ennük, a kisebbik tömör volt, üvegablakos hosszú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rót állt ki belőle, és csipo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Ó! Hahó! Csitt! - Imus leült melléje, hallgatta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lábszártekercsére írogatott. Az utána érkezőket elküldt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ressék meg a csónak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és Tab két motoros dereglyét talált, az egyik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ucatnyi, még használatlan fémöv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5"/>
          <w:szCs w:val="25"/>
        </w:rPr>
      </w:pPr>
      <w:r>
        <w:rPr>
          <w:rFonts w:cs="Times-Roman;Times New Roman" w:ascii="Times-Roman;Times New Roman" w:hAnsi="Times-Roman;Times New Roman"/>
          <w:sz w:val="25"/>
          <w:szCs w:val="25"/>
        </w:rPr>
        <w:t>15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patkánytetemeket vasvellával, karókkal összekurkáltá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egy száraz sással-náddal kibélelt gödörbe hánytá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tán elégették, s földdel beszórták. Eltemették Flago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s. A jéghideg havasesőben estélig dolgoztak megáll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élkül. Már Hóúr és Tab, mert Imus a rádióval fütyürész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Ó! Hihihihu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Vacsora közben elmesélte, hogy magával Bzibi miniszterelnökk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eszélt, beszámolt neki a történtekről, a miniszterelnö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éptelen volt levonni a tanulságot, s megérte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must: a világ úgy lett megszerkesztve a kezdet kezdeté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a víz fölülről lefelé folyjék, és a gyöng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győzze le az erőset. Sikerre a Birodalom csak ak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ámíthat, ha seregét szélnek ereszti. Aztán elmagyaráz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ársainak a mérgeket is. A zöld golyócskák kívülről szójáv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nnak bevonva, mely gátlástalanná teszi a fogyasztói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éldául a patkányokat, amelyek rajongan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értük, valósággal rabjaik. Megeszik tehát, a külső réteg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emésztik, és nincs az a kezesgyík vagy aligátor v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mber, akitől megijednének, és nincs az a ragadozó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melyik nem döglene meg, ha két ilyen méreggel átitat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atkányt fölfa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 méreg titka: Hóhahhohó! Az, hogy kétkomponensü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méreg akkor keletkezik, amikor egy zöld golyócska vegy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y sárga golyócskával. Például egy kezesgyík v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ligátor elkölt mondjuk öt patkányt: négy olyant, ami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gyomrában zöld szómagolyócska van, és egyetlen olyan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minek a gyomrában sárga. És akkor félórán belül vég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- De mitől döglöttek meg a patkányok? - kérdez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uhu! De jó kérdés! - A törpe vila lapáttenyeréve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usztustalan szokás, főleg asztalnál, föltörölte hegy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rrocskáját. - Abba, hogy a két bácsi odalett. Nem vol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ki ossza nekik a golyócskákat. Falták a kis mohó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zöldet, a sárgát, ki mennyit bí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5"/>
          <w:szCs w:val="25"/>
        </w:rPr>
      </w:pPr>
      <w:r>
        <w:rPr>
          <w:rFonts w:cs="Times-Roman;Times New Roman" w:ascii="Times-Roman;Times New Roman" w:hAnsi="Times-Roman;Times New Roman"/>
          <w:sz w:val="25"/>
          <w:szCs w:val="25"/>
        </w:rPr>
        <w:t>II. FEJEZ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5"/>
          <w:szCs w:val="25"/>
        </w:rPr>
      </w:pPr>
      <w:r>
        <w:rPr>
          <w:rFonts w:cs="Times-Roman;Times New Roman" w:ascii="Times-Roman;Times New Roman" w:hAnsi="Times-Roman;Times New Roman"/>
          <w:sz w:val="25"/>
          <w:szCs w:val="25"/>
        </w:rPr>
        <w:t>1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Zés személyesen vette át a vilalányka kihallgatását. 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rtett a legjobban a vilák nyelvén a Birodalomban, an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észült maga is tízéves koráig. Addig nem kenlog vol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hanem mendele, mégpedig hegyi mendele. Barna bőrű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nnyű, csupa acélos ín és izom; csont alig, hely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uganyos porcogó. Érett férfiként is legföljebb ötven kiló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ám az színtiszta energi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úszas évei végén járó, korán férfiasodó ifjúként lépe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 kínzókamrába. Megdöbbent a látványtól, Annát az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yomban kivétette a jeges vizes hordóból. A hóhér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elyébe komornákat parancsolt. Törülközőt hozato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ársonyruhát. Elnézést kért a kellemetlenségekért, maj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tűnt, s csak vacsora után látogatta meg Annát, má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nem a kínzókamrában, hanem a börtön szőnyegekke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ntik bőrfotelokkal berendezett klubszobájá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Jól vagy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J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Ízlett a vacsor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Igen, köszönö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ozassak egy kis bor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a megszomjaztá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Van valami kívánságod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Engedjetek szabadon bennünk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- Semmi akadálya. Fölveszitek az övet, és mehet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ásik nap Zés parancsnok mézben áztatott keserünarancs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erezdeket hozott. Drága ajrai csemeg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Ti sokat tanultok csecsemőkorotoktól. És a történel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rekéről mégsem hallottatok soh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allottam - felelte Ann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- Akkor tudhatnád, hogy az örökké egy irány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la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Tud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a tudod, akkor hogyan is lehet köztünk nézeteltéré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Zés parancsnok világiasan nevetett, a mézes narancsgerezd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obozt közelebb tolta a lányhoz. Ann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elnézett valamerre a ferdén bedeszkázott ablak fölső sávjáb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hol az ég keskeny csíkja látszott: kövér, ólm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elhők futottak ottan. Zés parancsnok komolyra fordíto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szót: - Így esett. Szubjektíve nekünk, emberek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z rossz. Fájhat, jogos, sértheti a hiúságunkat, jogos. D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ha van eszünk, márpedig van, az tett bennünket emberré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e kell látnunk, hogy vesztettünk. Sajnos vagy nem sajno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ény, hogy új, értelmes faj vette át az uralmat ezen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ájékon, talán az egész bolygón. És meg kell hagy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emmivel sem kormányozza rosszabbul a Birodalma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int elődeink. Ismét sajnálkozhatunk, de a tények 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ény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nna hallgatott, amíg Zés parancsnok rá nem szól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ondjon már valam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Én buta vagyok, buta ember. És gyerek.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2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icsi és a Nagy bevájta magát a horhosba. Kis barlangocsk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apartak a fagyott löszbe, összebújtak benne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llgatták a hóvihart, már negyedik napja. Lent alattu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 Nádas folyó arasznyi érré szűkült, szélei befagytak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eget hó lepte, és ha vaddisznó merészkedett rá, leszakad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latta. A disznó kimúlt vagy elmenekült; a jég sebe másnap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eforrt, a szél friss havat hordott rá a síkságr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mokkal kevert, sárga havat. A síkságon elvadult méne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iparkodott a mocsár felé. A kanyaron túli faluból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ndrik vad kutyáikkal utánuk eredtek. Síléceken, nyilakk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 valami elásott, majd kiásott mordállyal, amely fölrobban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mikor kezelője a villámsújtotta fűzfánál a lovak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sütötte. Az állatok a hatalmas dörrenéstől megretten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szétfutottak - ki merre látott. Néhányan átvág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Nádason, csúszkáltak az alattomos, hóval borít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égen, aztán beleszakadtak. Egyet elsodort a víz,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udott kitörni a sodorvonalból, hol jobbra kapott, ho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balra, kiszélesítette az élő víz útját, mintha példával akarná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izonyítani, hogy a nem igaz döntés csakis rossz leh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rögtön rákövetkező visszakozás pedig még rosszabb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árom állat egyenesen a Kicsi és a Nagy barlangocskáj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felé kaptatott föl a meredek partoldalban. Ami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ébük értek, megtorpantak. Nem volt tovább, ugra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llett volna, legalább három öl magas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indrik diadalmasan visítoztak a túlsó parton. Szalad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obbra-balra, fákat kerestek, hídnak való ágak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ejszét, kötel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lovak reszkettek. Út csak visszafelé vezetett a folyóhoz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z alattomos jéghez, az indrik nyilaihoz. Előttü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arlangocska, benne a két szőrös, rongyokba burkolóz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mbe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Gyertek - mondta a Kics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lovak megértették, hogy meg kell fordulniuk, me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indrik rögtön lenyilazzák őket, ha háttal állnak neki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 két báránybőrbe burkolózott alakot nem tartott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élelmesnek: azok ültek, veszedelmes kezüket rongyaikb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ugták. Nyihogva hátráltak be a barlangba, amennyi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ud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ó evésnyi idő múlva az indrik megbirkóztak az átkelésse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lándzsákat, baltákat rázva fölkapaszkodta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arlanghoz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- Köszönjük a látogatást. - A Kicsi fölállt, és eléb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nt, mielőtt azok íjaikat fölajzhatták volna. Meglehető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omikusán mutatott ötarasznyi termetével a szálf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ndri vadászok között. Széles mozdulattal a barlang előtt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buckára mutatott. - Foglaljatok hely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- Kapd el, szujd le, üszd le! - kiabáltak a húsra éh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dászok pösze, selypegő indri dialektusukban, és hogy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an nem, valahogy lecsúsztak, fölbucskázta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buck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agyjátok! Majd én! - Tekintélyes férfiú tört előr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 bukdácsolók között, félrerugdalta őket, és fölkapaszkod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buckára. Két keze hüvelykujjával elegán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élretolta hasáról a bekecsét, hogy láthatóvá tegye derek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enlog fémövet. Ő volt a helytartó. Az alázatt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élrehúzódó vadászoknak csak drótöv jutott, rajta huro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hogy szükség esetén föl lehessen fűzni ő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Ó! Hohóhahuhu! - A Kicsi tisztelettel meghajo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őtte. - Méltóztassál, nagyuram! - tessékelte beljebb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étlépésnyi barlangba, hol egymásba hátráltak a kis szőrö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ovak, szinte a Nagy mögé bújtak, aki ez idáig mozdulatlanu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ült a sark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ost fölállt, ő is széjjelhúzta kábáiként viselt rongyai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lyek alól ezüstöv villant a peckesen toronyló férfiú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eme elé. Egyetlen pillanatra, de ez elég volt ahhoz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helytartó hasra vágja magát. Ezüstöves kenlog akko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sem járt a faluban, illetőleg ahogy az indrik szíveseb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vezték: az országban vagy legalább: a fővárosb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mikor a Birodalom kiterjesztette reá áldott fönnhatóság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él volt akkor is. Három kutyaszánra szerelt páncélkocsiv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tizenöt férfi érkezett és vagy hatszáz patkány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lletőleg novi sapiens, régiesen mus rattus, hivatalo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us araneus. A palota udvarára kiszólították az uralkodónő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tanácsosaival, és ultimátumot adtak át: amenynyi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y órán belül nem vonják ki az indri csapatoka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lma oázisból, és továbra is bujtogatják, támogatják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ttani lázadókat, kénytelenek lesznek bejelenteni az Araneu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irodalom és Indria közt a hadiállapotot. A fejedelemn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ebegett-habogott, hamarjában azt sem tudta, ho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erül el az a bizonyos Alma oázis. Ahelyett, hogy bölcs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bejelentette volna a csapatkivonást - mennyiből ál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olna? -, kihívta maga ellen a sorsot mérhetetlenül ostob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érdésével: - Miféle csapatoka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álát adhatott a sorsnak az érdemtelenül nyert különö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gyért, hogy udvartartásával egyetemben ment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legéppuskázták, és ennyivel megúszta. Egy vénembe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éldául, aki a kapufélfának támaszkodva azt talál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ondani: ganéság, az araneus vitézek másnap estél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pránként megeszegettek. Még mindig kegyesen, me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ózás nélkül, ami Lir elnöknek az indri nép iránti különö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jóindulatából és nagyrabecsüléséből fakadt. Lir elnö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áskülönben az indrik iránti jótékonykodás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értéket nem ismert. Külön parancsban tiltotta meg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alu fölgyújtását, foglyok ejtését. Elengedte a nyúladó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utyaadót, macskaadót és a háborús jóvátétel felét. No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persze az indrik viszonozták az elnök szeretetét. Erő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rejével kifizették a Birodalomnak a nyúladót, kutyaadó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cskaadót és a jóvátételt. Voltak ők annyi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üszkék, hogy nem kívánták ingyen a szabadságuka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3"/>
          <w:szCs w:val="23"/>
        </w:rPr>
      </w:pPr>
      <w:r>
        <w:rPr>
          <w:rFonts w:cs="Times-Roman;Times New Roman" w:ascii="Times-Roman;Times New Roman" w:hAnsi="Times-Roman;Times New Roman"/>
          <w:sz w:val="23"/>
          <w:szCs w:val="23"/>
        </w:rPr>
        <w:t>3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büszke nép földkunyhóban éldegélt a Nádas lomh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kanyarulatának könyökében, üregi nyulakkal vegye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gödörlakás télen tartotta a meleget, nyáron hűvö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radt, a nyulak pedig kéznél voltak, ha jött az adószedő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öfögő fogatával. Ezért aztán a leégett házakat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építették újjá, csak az egyemeletes, tömzsi öregtornyo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mely az ősidőkből maradt fönn mástel öles kőfalaiva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églaboltozataival. Ez szolgált az államkincstár raktáráu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helytartó lakásául, itt szállásolták el a birodal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utárokat, ha a túlparti hadi útról a tévedés ide vezett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őket. Itt volt a bolt, a kocsma, ide hozták a csinosa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yúlleánykákat is, ha araneus előkelőségek vadászta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rnyéken, és egy kis könnyed, következmények nélkül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itykézésre vágy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gyis csöndes, nyugodt hely volt Ózsák, az indr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főváros, valódi peremvidék, amelyre a Birodalom központjáb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vés figyelem esett, és ez így volt jó: se fény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e árnyék, szürke békesség. Az itteniek megeléged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émi hallal, krumplival, a Mocsárból föltévedt aligátorkölyökk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ginkább élni szerettek hóbuckának látsz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unyhóik meleg büdösé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mikor a három lovat és két vendégüket? foglyuka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Öregtoronyhoz kísérték, megkérdezték a helytartó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kit közülükvalónak tudtak: „megöljük őket"?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osszindulatból, hanem önvédelemből tették volna, n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ászkáljanak errefelé se idegenek, se hírek, se senk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gyen itt békesség. Éppen elég, hogy a minap két ezre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raneus vonult át a városon. Volt azokkal gond elég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 helytartó fémövén megmutatta a titokzatos doboz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indrik bólintottak: ajaj! Ezek a rohadt dobozo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kkor lenne igaz hír és esemény az ügyből, ha elrekkenten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ét idegent. Ha mégoly csöndesen tennék is,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övek jeleznék. Azon nyomban besúgják a központba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ha gazdájuk pár fokkal hidegebb a szokásosnál. Ak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tán jönnek a kérdések, az azonosítási számok és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öbbi, legkivált a büntetőexpedíció, és akkor a moká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is lovacskákat is elveszik, így is, úgy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Ültek inkább az Öregtorony vagy inkább Palota földszint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termében a két idegen körül. Pipitérteát it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rumplipálinkával, és hideg sült tököt ettek. A helytart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jándéka volt a korsó krumplipálinka. A boltoslány sürgött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orgott. Cukrot pillanatnyilag nem tudott adni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eához, bár árukészlete amúgy bőséges volt, izzólámpá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eszáradt tollak, szúette könyvek, műszempilla kilenc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ínben, villamos kenyérvágó és fogkefe, autógumi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ektronikus porlasztók, négy láda hygrometer, hat szövegszerkesztő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naljszagosítók, videokészülékek, elektroniku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sakkautomata, zsebszámítógépek, fényképezőgép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ár, hogy kétszáz éve nem lehetett se filmet, 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emet kapni hozzájuk. Ettől persze még lehetett vol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letjük, csak hát a pén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onnan méltóztattak jönni? - kérdezte tisztelettel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elytartó. - Talán a vila betörés hírére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 nagyobbik idegen fölállt, levett egyet a porladoz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nyvek közül. Találomra fölütötte, majd olvasni kezdet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„Divatbölcseinket értem, a fennálló rend esküdt ellenségei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ik nevetségesnek tartják, ha valaki hívé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Megváltó képes volt ujja érintésével néhány vakn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látását visszaadni, míg ők szintén ujjaik mozgatása ált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egész világ szemét egyszerre felnyitni remélek, s b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gadák, hogy Jerikó falai pusztán a kürt rivallására ledöntethet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olna, abban nem is kételkedének, miké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kiabálásaikra a szolgaság és elnyomatás bástyái, melye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önzésök alkotott, s minden perczben újra építh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örökre szét fog omla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it nem fecsegtek ők, e bölcsek, az egyenlőség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zabadság aranykoráról, midőn az erős az oroszlánrés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em fogja többé a gyengétől követel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Előadásuk csillámlott és melegített, az értelemre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épzelődésre egyenlően hatott, hiúságunknak és emberszeretetünk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ízelgett az élcz, a gúny metsző élé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onczolt mindent szét, de a közboldogság forrasztó balzsamáv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ígért mindent sokkal szebben összeállítani." 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A helytartó megrettenve elpirult, majd elsápad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Nem is tudtuk, uram, nem is sejtettük, fogalmunk 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olt, hogy ilyen lazító, gonosz könyv minálunk... - csilla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szeme: - Nem tud közöttünk olvasni senki! - Új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lvörösödött; mert na és? Hogy nem volt mit és nem vo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iért, az emberek tényleg elfelejtettek írni-olvasni, számoln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már a Tűz és Eső előtt, mert akkor gépek számol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elyettük, de egy helytartó azért... Kiigazította magá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Ha parancsoljátok, én se tudok... Azt a könyv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ost látom először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ényleg jobb lett volna nyomban elrekkenteni őket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utána kitalálni valami hőstettet vagy balesetet. Ki tudj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it morzézik az a törpe azokkal az idomtalan medvemancsaiv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 övén a condrája alatt. Ez képes följelenté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enni egy vacak könyv miatt, amiből véletlenül nem l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écépapír. Éppen most, amikor vilabetörés van, ellenőrz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várható, ráadásul tíz napja duhajkodnak az araneu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isztek a pincében, és szertehányták, összeszarták az adób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zánt gabonát, a sört kifolyatták, az elhasznált nyúlkisasszonyká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széjjelrágott lenvászonvégek foszlánya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közt költötték el. A helytartó az araneus pajkossá</w:t>
      </w:r>
      <w:r>
        <w:rPr>
          <w:rFonts w:cs="Times-Roman;Times New Roman" w:ascii="Times-Roman;Times New Roman" w:hAnsi="Times-Roman;Times New Roman"/>
          <w:sz w:val="22"/>
          <w:szCs w:val="22"/>
        </w:rPr>
        <w:t>goka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igyekezett a lehető legnagyobb tisztelettel végiggondo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yáltalán nem azért, mert a saját öve is küldözg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padlásra szerelt relén át a Központba a mag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íreit, és egyáltalán nem beszélte meg vele, hogy m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ekint hírnek és mit nem, észleli-e gazdája hangulatai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gondolatait; a sunyiság, a kétszínűség távol állt tőle.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mber, ha nem szerette volna, szeresse meg azt, am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állalt; keresse és találja meg benne a szerepet. Erre val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tudat. Az a bizonyos untig emlegetett tudatosság. É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is voltam fiatal. Ezzel kezdte, majd nyomban átváltot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ajnálatra: szegény araneusok úgyis legföljebb négy-ö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vig élnek (kivétel természetesen Lir elnök és Dzí fővezér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ők örökké), miért ne szórakozzanak addig, ameddig leh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vetkezett a belátás: a magukét herdálják! Végü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 józan ész: lehet-e szél ellen? Akkor meg keresni kell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gtisztességesebb kompromisszumot! Az éles eszű helytart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morált sem hagyta ki, mert minden állam talpköv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tiszta erkölcs, továbbá a hazaszeretet: az ember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választja a hazáját, hanem beleszületik. A haza leh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lyan, amilyen, az ember mégis szeret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ékony arcú, szőke fiú szólalt meg váratlanul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Ezt a könyvet még az indji elnyomász kojában íjtá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Kérdése bizonytalan hangsúlyú volt, kijelentés is lehete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volna, a mondatból csak az utolsó szó utolsó szótagjá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ívét kunkorította föl. Elengedte teás-pálinkás bögréjé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már nyúlt volna a könyvért, de szerencsére idő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zhez térítette egy lapátszakállú öregember, aki lefog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ezét az asztal közepé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- Még akkoj, a kijályság idejében lakott a faluban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nító, te szejencséje nem iszmejted, fiam, no ő, őne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oltak könyvei. Egész ládával. Különc embej volt az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tán elkejült valaho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kkojiban a tanítók tudtak olvaszni? - csodálkoz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fiú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oszt isz tudnak! - mordult rá a helytartó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 kicsike idegen előhúzta rongyai közül aránytal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endes termetű emberhez illő kezét, és a könyvet a szők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é tol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Tedd el, fiam! - A helytartóhoz fordult. - Ez a tréf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nyv! Hóhihihii! Csupa vicc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vetett mindenki, a vörös hajú szép boltoslány i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Körbeszaladt a korsóval, kitöltötte a krumplipálink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radék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Cirincin! - Följöttek néhányan az araneusok köz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pincéből. Pótlásért, elfogytak a nyulak. Az idege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áttán kissé magukhoz tértek, cincogva összesúgta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ajd körülszaladták, megszimatolták az idegenek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ölükbe ugrottak, igazoltatták őket. Mindenkinek mozdulatlanná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llett merevednie ott, ahol volt. Biztonság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kokból, nehogy véletlenül rátaposson valamelyik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nagyobbik idegen válaszolt a kérdésekre folyékon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cincogással, füttyögéssel, a kicsi helyeseőén iízett-ciíz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zz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helytartót ette a méreg! Még hogy ezüstöves vitéze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omédiások! És ezeknek gazsulált ő! Ezektől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rte elvenni a lovakat! Ezeknek fizetett drága krumplipálinká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ezüstöv valójában selyemkendő, benn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szemfényvesztéshez használatos kellékek. Alatta pedig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gközönségesebb füles drótkarika. Dühösen dörzsöl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emét, a vakot, az árulót. Ha jobban lát, ha tisztességeseb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eszi a dolgát, akkor ő most elsőnek tudhat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volna meg egy szenzációt, ami lehet, hogy fővesztéss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ár, de még akkor is megér másfél kiló margari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araneusok keserves cincogásából még a nyelvü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m értő köznép is megértette, hogy valahol valami n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aj történt. Még az is lehet, hogy igaz, amit a toronykapu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szerelt hangszóró napok óta bömbölt: vilabetör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enyeget. Rika, a veres hajú boltoslány elábrándozot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lyen lehet egy vila? Hüllő? Majomféle? Mint a helytart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obájában a kitömött szárnyas csirihau? Emberszerű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utáns? Óriás? Vagy oly büdös, mint a nyáron az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pikkelyes hasú katona, akit sebesülten hoztak id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helytartó szorul szóra értette a beszámoló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Birodalom egy csapata megsemmisítő vereség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envedett a Mocsárban. Hogy hogyan? A csepűrágó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m mondták, no jól is nézett volna ki, ha ilyenek szerkesztené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 hadijelentéseket. A nagyobbik komédiás tisztelettelj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yöngédséggel kis csomagot vett elő tarisznyájáb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igöngyölte: egy halott araneus feküdt benn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ekete-sárga csíkosra festett teste fájdalmas görcsbe tekered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rev nyakacskáján aranypitykés szíjacska, azo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parányi helyzetjelző adó, mely egyenest a Központ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ipogott, vagy csipogott volna, ha tulajdonosának testmeleg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ég elegendő energiát adott volna a csipogásho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apatos araneusok kijózanodtak. Hogyan is ne józanodt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volna ki, amikor Hinc vezérőrnagy feküdt előttü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parancsnokuk, akivel együtt kellett volna meghalni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gy győzniök, de semmiképpen sem sörben áztat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ásznat rágcsálni, nyúlkurvákat hajkurászni a mel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incében. De hát ki gondolta volna? Mit számít tíz-tizenö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harcos hiánya ott, ahol ezer másik vonul a csatáb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yőztes csatába, mert amióta a világ világ, a Birodal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eregei ahogy támadó hadműveletet nem folytattak m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ép ellen, úgy vereséget sem szenvedtek soha. És ez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s volt igazi hadjárat, csak amolyan portya, katonai tréf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puhatolódzás, földerítés, kíváncsiskodás minden ross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ándék nélkül. Összesen egy-két fogolyról lett volna szó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Birodalom számára nélkülözhetetlen önvédelmi információ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szerzése vég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inc vezérőrnagy teteme talán elárulja majd a kórboncnokokna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hogy mi okozta a váratlan és tökélet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ereség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maradt vitézei levitték magukhoz a pincébe. Úja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yuszik helyett inkább három tucat pálinkával megöntözö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ozscipót rendeltek a bánat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helybeliek elszéledtek, a vörös lány lelakatol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oltsarkot elzáró vasrácsot. A vendégek közül a Na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kiment ellátni a lovakat, a Kicsi lefekvéshez készülőd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helytartó fölmászott az emeletre a nyikorgó falétr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lány lekucorodott a Kicsi mellé, zizergette a szalmazsáko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suttogva megkérdezte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Uram, komédiás uram, mondd meg igaz lelkedre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éteznek a Birodalmon kívül más országok is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Imus megsimogatta a lány arc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ilyen szép vagy. Nem is hittem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Őszintén, könyörgöm, mondd meg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ogyne léteznének. Ezer is van, vagy talán több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émelyik egy falu, a másik két-három család, a hármad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iget, a negyedikben hétszámra lovagolhatsz, és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rsz a végé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lány egészen kipirult, majd olyan lett a bőre, m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ha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És oda el is lehet menn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ova? Melyik országb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kármelyikbe, ahol nincsenek araneusok. - A lá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hajtotta fejét, s várta, hogy legyen, aminek lennie k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Remegett. Imus magához von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Lehet, hogyne lehetne, kicsiké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dördült odafönn a helytartó hangja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é, te kurva, gyere fe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Igenis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lány fölál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Elvinnétek? Magatokkal vinnéte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ejött Hóúr az istállób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lány fölkapaszkodott a nyikorgó létrán. Szóváltá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hangzott az emeletről, dobogás. A lány néhány perc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úlva visszaj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enjünk - mondta -, menjünk azonnal. Jelent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enneteket a Központnak. Azt a parancsot kapta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rtóztasson le benneteket, mert csalók vagytok, veszedelm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élhámosok, és talán vilá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 két férfi ült a szalmazsákon, és hallga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Tényleg vilák vagyto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férfiak hallgat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lány ment a rácshoz, kinyitotta, és egy zsákba pakol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zdett rozscipót, pálinkát, szalonnát, ami a kez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ügyébe akad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indegy - mondta kis idő múlva. - Magatokk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kell vinnetek így is, úgy is. - Elkészült a csomagolássa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ekötötte a zsák száját. - Megöltem. Betörtem a fejé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izmájával. - Fogta a szalmazsákot, meggyújtotta, az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lökte a pincegádorba. - Indulhatu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férfiak föltápászkod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Ó, hohóhahhó! Milyen alapos fehérszemély ez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öröske! - mondta Imus, és batyuját a vállára kanyaríto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színben szánba fogták a lovacskákat. Keresztülhajtot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falun, aztán át a Nádas gerendahídján, az alv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őr mellett. A lány hajtott, egyenest kelet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o de - dünnyögte Hóúr - nekünk észak felé lenn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olgu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Fél - mondta Imus -, és meg kell hagyni, jogos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4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ózsáki helytartó megöletéséből Zés parancsnok ar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következtetett, hogy nem vilák tették. Vilák külön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em szöktetnek kocsmákból állami szajhá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o? Mit szólsz hozzá? - kérdezte Annát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nna nem szólt semm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 barátaid egy kicsit megfeledkeztek rólad, aranyoská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ir elnökkel már további következtetéseit is közölte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vagyis; soha nem látott méretű vilatámadás van kibontakozó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mocsári vérengzés, az ózsáki gyilkosság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gyújtogatás semmiség, elterelő hadmüvelet, nem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ilák hajtották végre, hanem nyilvánvalóan megtéveszte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ábítószerrel vagy alkohollal befolyásolt közembere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talán alattvalók, akik hamis személyi számot használ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ettük pontosan beleillik az elhárítás tervé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Üldözésük folyamatos, felelős a gaj törzs. Lir elnök kiss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iccegetett, a gajokat rühellte, de belátta, hogy a nagyobb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erőket most a Mocsár kijáratainak őrzésére kell fordíta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 gajok erre jók - nyugtatta atyját Dzí fővezér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armos ujjacskáival a győzelem V betűjét muta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Talán biztosítják, talán nem - kétségeskedett Li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nök, majd lelépett a telefon gombjáról, ezzel befejezettn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nyilvánította Zés parancsnok kihallgatását. Ledő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ia mellé a puritán gyapjúkerevetre, és elgondolkodv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ésülgette sárga elnöki macskabundá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eszélgettek és korpát eszegettek közben, fekve, m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ajdan a rómaiak. A Birodalom helyzetét rózsásnak ítélté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Végre egy háború, mégpedig az igazi ellenség ell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imerészkednek végre a Mocsárbó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flancos, kifésült angórakisasszonyok illemtudó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rágicsálták almacsutkájukat a fal mellett. Ez volt a dolg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mellett, hogy történelmi lelkesültséggel bólogatta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és odaadóan integettek a fülükkel, amikor Dzí fővezé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ujjacskáival a győzelem V betűjét muta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patkányok világéletükben szerették megprütyköl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nyúllányokat, tízezer évvel ezelőtt is, amikor ehh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asonló legföljebb hegyi magányukban begőzölt kecskepásztoro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vagy jó dolgukban megbuggyant perverz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gyában fordult meg. A patkányok aberrációban sos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aradtak el az ember mögött, és amióta a Tűz és Es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időszakában egy szerencsés mutáció kiigazította a Teremt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igazságtalanságát, és a rattus norvegicusból kirobbantot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a rattus sapienst; a novi sapienst, aki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>amiből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aki </w:t>
      </w:r>
      <w:r>
        <w:rPr>
          <w:rFonts w:cs="Times-Roman;Times New Roman" w:ascii="Times-Roman;Times New Roman" w:hAnsi="Times-Roman;Times New Roman"/>
          <w:sz w:val="21"/>
          <w:szCs w:val="21"/>
        </w:rPr>
        <w:t>lett, mert tud gondolkodni, beszélni, uralkod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nyulak szerencsére elkerülték az efféle változáso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ámadtak ugyan közöttük is mutációk, a csincsilla példáu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irka nagyságúra nőtt, és kacérkodni kezdet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korszerű mindenevés gondolatával, a többi nyuszi azon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egmaradt kedvesnek, bájosnak és butuskának. Je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ehetett a legtitkosabb tárgyaláson is, nem értett belől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gy kukkot sem, vagyis rendelkezett a nők legfontosa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ulajdonságával: tudta tartani a száját és popsij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A patkány-, illetve araneus nyelv máskülönben ig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célirányos volt: hat személyes névmás, egy igen, tizen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iltó- és tagadószó, számnevek, főnevek melléknévi értelemb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elléknevek főnévi értelemben, határozószó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továbbá egy ige, mintegy mélyértelmű jelzéseként a társadalo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megállapodottságának. Az ige természetesen se</w:t>
      </w:r>
      <w:r>
        <w:rPr>
          <w:rFonts w:cs="Times-Roman;Times New Roman" w:ascii="Times-Roman;Times New Roman" w:hAnsi="Times-Roman;Times New Roman"/>
          <w:sz w:val="22"/>
          <w:szCs w:val="22"/>
        </w:rPr>
        <w:t>gédigeké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űködött, ilyesféleképpen: „biztosítjuk nek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ebédet", „szállást biztosítunk", „csókot biztosítu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rra a kis nyuszipofájára", „pirosságot biztosít magán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z alma", „csilingelést biztosít a harangvirág". Az araneu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ltészet legjobbjai kerülték ezt a homályosságot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hézkességet, amit az ige használata biztosított a nyelv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nnélfogva a versekben az igét mellőzték, csak jelző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értelemben vett főneveket és főnévi értelemben vett mellékneve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állítottak sorba egymás után, például számnevekk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gy határozószókkal fűszerezve. Az alanyi költő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ersszakonként beszúrták az egyes szám első személyű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emélyes névmá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emberek gyorsan elsajátították az araneus nyelve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mikor arra ébredtek, hogy a patkányok elfoglaltá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ámítóközpontot, és beültek a készbe néhány kollaborán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egítségével, akik úgy vélték, hogy az igazi tudomá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orrekt, elfogulatlan és mentes mindenféle irracionál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emtő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Zés parancsnok magához rendelte az ezüstöves testőrgárd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izenkét tisztjét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sz w:val="22"/>
          <w:szCs w:val="22"/>
        </w:rPr>
        <w:t xml:space="preserve">- </w:t>
      </w:r>
      <w:r>
        <w:rPr>
          <w:rFonts w:cs="Times-Roman;Times New Roman" w:ascii="Times-Roman;Times New Roman" w:hAnsi="Times-Roman;Times New Roman"/>
          <w:sz w:val="22"/>
          <w:szCs w:val="22"/>
        </w:rPr>
        <w:t>No, fiúk, mit szólnátok egy vadászatho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fiúknak tetszett az ötlet. Különösen amikor megtudtá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meglehet, a vadak vilák. S ha azok, ak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yilvánvalóan a főnöküket keresik. Ha a főnöküket keresi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kkor nyomra vezetnek, ha nyomra vezetnek, ak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fogatásukért aranyöv jár, előléptetés, igazi név viselésé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oga. Ennél pompásabb hírt elképzelni sem tud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olna ebben a reménytelenül borongós, hűvös februárb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mikor egy szokásos kupolaostromon kívül egyéb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próba nem kínálkoz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3"/>
          <w:szCs w:val="23"/>
        </w:rPr>
      </w:pPr>
      <w:r>
        <w:rPr>
          <w:rFonts w:cs="Times-Roman;Times New Roman" w:ascii="Times-Roman;Times New Roman" w:hAnsi="Times-Roman;Times New Roman"/>
          <w:sz w:val="23"/>
          <w:szCs w:val="23"/>
        </w:rPr>
        <w:t>5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gaj törzs meglehetős szabadságot élvezett a keleti puszt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erületét előbb körülfolyta a Birodalom, aztán vér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rcok után bekebelezte. A megújuló fölkeléseket kemé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ézzel leverte, azonban a teljes megszállást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valósította meg, mert az elpuhultabb araneusoknak sem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dvük nem volt kietlen homokpusztákban, huzat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iklabarlangokban tanyázni, amikor lakhattak példáu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jrában és Lámechban, a két tengerparti városban,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amiban, a gajok lepusztult fővárosában, ebben a sivá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hegyi sziklavárban, ahol csöppet sem volt veszélytelen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l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gajok a marha- és lótenyésztésen, alkalmi halászgatás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 vadászgatáson kívül bort termeltek, saját fogyasztás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reskedelem és ipar helyett rablással ütötték el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időt. A kifosztott szomszédok, utazók holmijából a tetszetős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tartották, a fölösleget eladták vándorkereskedők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a bevételt foglyaik társaságában elmulatt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Általában oly alaposan, hogy ráment ingük-subáju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éha puskájuk és lovuk is. Ilyenkor hátba veregetté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áldozataikat, akiket velük együtt hajítottak ki a kocsmából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ose búsulj, pajtás! Aztán ha fáztak, mentek az ú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élére, hátha jön valaki, akinek le lehet húzni az ing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oglyaik gyakran beálltak a bandáikba, hogy váltságdíju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összeszedjé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z araneusok közül a vagányabbak megőrültek azér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részt vehessenek a gajok dínomdánomjain, ami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általános berúgás lett a vége, és a táncoló nagyobb láb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izony sokszor összetiporták a közéjük támolygó kisebbe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ehol annyi csonka-bonka májzsugoros patkány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int Lamiban. Különösen most, hogy megkezdődte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apatösszevonások, és a helytartóságon két ezredet szállásol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menekülők harmadnapra értek Gácsba. Addig napp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ludtak a széliránt fölfordított szán fedezékéb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jszaka hajtottak. Kikerülték a falvakat, az őrtornyoka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z őrzött reléket, és úttalan utakon, bozótokon vág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ácsban valamivel enyhébb idő fogadta őket, a hóviha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 xml:space="preserve">is elállt </w:t>
      </w:r>
      <w:r>
        <w:rPr>
          <w:rFonts w:cs="Times-Italic;Times New Roman" w:ascii="Times-Italic;Times New Roman" w:hAnsi="Times-Italic;Times New Roman"/>
          <w:i/>
          <w:iCs/>
          <w:sz w:val="22"/>
          <w:szCs w:val="22"/>
        </w:rPr>
        <w:t xml:space="preserve">- </w:t>
      </w:r>
      <w:r>
        <w:rPr>
          <w:rFonts w:cs="Times-Roman;Times New Roman" w:ascii="Times-Roman;Times New Roman" w:hAnsi="Times-Roman;Times New Roman"/>
          <w:sz w:val="22"/>
          <w:szCs w:val="22"/>
        </w:rPr>
        <w:t>szerencsére, mert a lovak a szánból min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ölfalták a szénát, pedig anélkül megfagytak volna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subában, még hárman összebújva is. Szóval szerencsé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utaz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yetlen útikalandjuk volt: A Levegő Sárkánya harc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évre vágyó elfajzott csirihau mutáns társait megelőzv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eretett volna aranyövet kapni, és szám helyett saj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vet viselni, ezért elszakadt tőlük. A Komputertől megtudakolt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erre tarthatnak a menekülők, és háti rakétájáv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részen elébük vá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harmadik nap késő délutánján történt, a Szemétsivatag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úl, valahol az egykori Gács határkörnyéké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menekülők aludtak a szán mögött. Egyetlen kupac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ind a hatan; a három ló és a három ember. A hó fél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elepte őket. Javában dúlt a vihar, amikor elalud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lighogy kiderült, fölfedezte őket a háti rakétájáv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ökdécselő Levegő Sárkánya. Ő pompásan kiismer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gát a porrá vált hajdani metropolisokb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Élve! - gondolta mohón, élve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éppisztolyát, rakétáját, nyúlprémmel bélelt gumicsizmáj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rejtette, ruháját megszaggatta, megégett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összekormozta, orrát beütötte, arcát meghasította, az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írva-jajongva odakúszott az alvókho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Jaj, szegény ember! - mondta Hóú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Ez? - Rika utálta a csirihaukat, a szárnyasokat és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árnyatlanokat egyará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j, hahóhahó! - mondta Imus. Nagy kezével kidörzsölt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kis szeméből az álmot, fölpattant az egyik fekv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ovacska oldalára: mi ég, hol zuhant le, kik háborúzna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gyonütni, agyonütni azonnal! - rángatta ködmön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ujját a vörös lány. Az ő csirihauismeretei tapasztalatok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yugodtak, szemben Hamvas Bélával, aki még 1947-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ben írta le ezeket a szarunyakú, hegyes körmű mutánso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intuitív alapon jósolva fölbukkanásu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Gyere! - Hóúr a csőrfogú sebesültet a hóból a sub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élére segítet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Vak vagy? Meszet ettél? - Rika most Hóúr orra elő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hadonászott. - Elhiszed neki, hogy kigyulladt a hómező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vegő Sárkánya nyögött. Talán mégis jobb lett vol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ltan? A suba szélére hengeredve kipattintotta tő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iztosító patentját. Most már mindegy, most már ez v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uhú! Imus leszökkent a paci oldaláról, bocskoro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lábacskájával, mintegy véletlenül, végigszaladt Leveg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árkánya oldalán. - Már miért ne gyulladhatott vol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 hómező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 xml:space="preserve">- Éppen ez az! </w:t>
      </w:r>
      <w:r>
        <w:rPr>
          <w:rFonts w:cs="Times-Italic;Times New Roman" w:ascii="Times-Italic;Times New Roman" w:hAnsi="Times-Italic;Times New Roman"/>
          <w:i/>
          <w:iCs/>
          <w:sz w:val="22"/>
          <w:szCs w:val="22"/>
        </w:rPr>
        <w:t xml:space="preserve">- </w:t>
      </w:r>
      <w:r>
        <w:rPr>
          <w:rFonts w:cs="Times-Roman;Times New Roman" w:ascii="Times-Roman;Times New Roman" w:hAnsi="Times-Roman;Times New Roman"/>
          <w:sz w:val="22"/>
          <w:szCs w:val="22"/>
        </w:rPr>
        <w:t>A kicsi ember lehajolt, a suba közepé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urította a sebesültet. - A régiek éppen arra fáztak rá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hogy csak arra számítottak, amit valószínűnek tartot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elebutultak, kicsikém! Kiszikkadt, megkérgesedet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gyuk a sok valószínűségtől, és amikor gondolkodni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llett volna, mert elébük toppant hirtelen valami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lószínű, akkor prutty! Érthető? Prutty! Elsült a kapanyé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- Möghalóók! - bőgte Levegő Sárkánya őző, heny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nyújtott gaj kiejtéssel. - Jaj möhhalóók! - Rágóizm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egfeszítésével arcsebéből vért préselt ki a suba sárg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áránygyapjára. Hasadt állán a régi sebhely kifehéred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Kapott kenyeret, pálinkát, Rika pendelyéből kötés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rcá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Möghalóók! Möghalóók! - bőgte másnap hajnal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is, amikor rajtuk ütöttek a gaj útonálló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Már bent jártak a gaj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hegyek </w:t>
      </w:r>
      <w:r>
        <w:rPr>
          <w:rFonts w:cs="Times-Roman;Times New Roman" w:ascii="Times-Roman;Times New Roman" w:hAnsi="Times-Roman;Times New Roman"/>
          <w:sz w:val="21"/>
          <w:szCs w:val="21"/>
        </w:rPr>
        <w:t>között, melyek éppol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omolytalanok voltak, mint lakóik. Öt-kétszáz métere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sziklacsúcsok, büszke bércek ágaskodtak a pusztaságb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kárha egy tréfás óriás valami igazi hegyvidék völgye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omokkal töltötte volna föl. Öt-tíz méter magasságú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csipkés hegygerinc mellett nyikorgott szánjuk talpa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olvadt havon, amikor tucatnyi baltákkal, husángokk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fölfegyverzett gaj rontott rájuk. Akár a régi idők versenyautó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zerelői, szempillantás alatt kifogták a lovakat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égy fogoly övkarikájába kötelet vezettek, s máris föllógatt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őket egy sziklahasadékba erősített dorongra. Fejj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efelé, bal bokájuk is a kötélhez rögzítv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Mire Levegő Sárkánya hármat nyögött, addigra a sz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zét volt szerelve, a széna maradéka szálanként átnézv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tarisznyák kiürítve, a foglyok megmotozva és mind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émtárgytól megkönnyebbítve, Rika feneke megpaskol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Készen is volnánk, aranyoská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Őt lovagiasan rögtön leoldoztá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- Kicsodák ezek a fiúk, aranyoská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Kérdezzétek meg tőlük, disznó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A gajok hatalmasat nevettek. Még ilyet, hogy ők disz</w:t>
      </w:r>
      <w:r>
        <w:rPr>
          <w:rFonts w:cs="Times-Roman;Times New Roman" w:ascii="Times-Roman;Times New Roman" w:hAnsi="Times-Roman;Times New Roman"/>
          <w:sz w:val="22"/>
          <w:szCs w:val="22"/>
        </w:rPr>
        <w:t>nó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Möhhalóók! - nyögte Levegő Sárkány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 egyik gaj meghúzta a zsákmányolt krumplipálink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ulacsot, aztán rázendít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-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>Ha möhhalóók, ne szójj hozzám!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>Ne kérdezd, hogy mér hideg a lába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társai úgy röhögtek, hogy azt hihette az ember, mo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allják először ezt a nótát. Ittak ők is, és gajdoltak, mí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rá nem untak. Akkor végre eszükbe jutott, hogy nahá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itt három pasas lóg fejjel lefel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gy úr, és két. na nem vagytok gajok ti is? - kérdez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főnökük, felemás szemű, görbe lábú férfi, bizony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alp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Azok éppen nem - felelte Imus, kicsi fejecskéje lil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olt, akár egy fej hagym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- Én, gyerekkoromban - nyomta a szót Levegő Sárká</w:t>
      </w:r>
      <w:r>
        <w:rPr>
          <w:rFonts w:cs="Times-Roman;Times New Roman" w:ascii="Times-Roman;Times New Roman" w:hAnsi="Times-Roman;Times New Roman"/>
          <w:sz w:val="22"/>
          <w:szCs w:val="22"/>
        </w:rPr>
        <w:t>ny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Szerencsésen elmúlt, nem? - Talp főnök házilag barkácso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ordályát a hátára vetette, és szétnézett Leveg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árkánya övének rekeszeiben. - És úr lett belőled, hú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icsoda úr! Érzed ugye? Beh jó is úrnak lenni, a kutyafáját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- Leült egy kőre, hátát a sziklának vetette. Embere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ugrottak, kiszolgálták cigarettával, tűzzel, lábához hevered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Hát még ha az ember nem születik úrn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anem kitanulja a maga emberségéből! Az ám az igazi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s ha valaki egyszer úr, akkor járhat rongyokban, viselh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iszti tőrt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Emlék! Emlé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Ki hallott olyant, hogy valaki az emlékeit a hó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latt viseli a szíve helyett? - A tőr hegyével megbirizgál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evegő Sárkánya szarupikkelyes, taréjos szegycsont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gajok dűltek a kacagástó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Miután a krumplipálinka elfogyott, foglyaikat leakasztottá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 visszafüttyentették bozontos lovacskái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zuzmókeresésbő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ülrepesztő hujjogással, mordálypufogtatással vonul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e Lamiba, a hoppon maradt többi útonállócsap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rigy sorfala között. A Józan Pelikánhoz címzett fogad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udvarán a lovakat, a szánt, Levegő Sárkánya tőré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züstövét, a kiürült pálinkáskulacsot rögtön árverés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ocsátották. A négy fogollyal fölsúroltatták az ivót, mié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s a kocsmáros Talp főnök és bandája rendelkezésé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ocsátott egy hasas korsó vörösbor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- Nem szabad! Ezt az egyet nem szabad - sírta Leveg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árkánya. - Adjátok vissza az övemet! Akármit, csak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övemet ne! - Megfeledkezve a gaj kiejtésről, térdre boru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lp előtt, a kocsmáros előtt, az egyszerű bandatag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őtt. Majd, hogy rimánkodása eredménytelen marad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ejét a falba verte, Rika elé kúszott, arcút a lábára tette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ked volt igazad, neked volt igazad! Mért nem ölte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Látjátok, ide vezet a tulajdon, a féltés, a szodésá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mohóság. - A kocsmáros töltött egy-egy pohár bor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oglyoknak a maga jószántából. - Az egész világtörténel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m elég, hogy megtanuljuk: amit ilyen könny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veszíthetünk, az nem lehet fontos, és ami nem fontos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z mellékes. - Löttyintett egy kis bort a köpőcsészéb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atkányoknak is. Levegő Sárkánya elsápadt, amikor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épcső alól előtámolygott két részeg araneus tiszt meg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mkülönben elázott kövér nyúl, nyakában összecsócsá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zöld selyemszalaggal. A köpőcsésze iránt támolyogta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összes testi és lelki erejüket összeszedve. Arra nem marad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nergiájuk, hogy megállapítsák: a nyirkos padló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m egy részeg hever, hanem egy ezüstövét vesztett ezüstöv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itéz, aki túlságos mohóságában elszalasztottá éle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agy alkalm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5"/>
          <w:szCs w:val="25"/>
        </w:rPr>
      </w:pPr>
      <w:r>
        <w:rPr>
          <w:rFonts w:cs="Times-Roman;Times New Roman" w:ascii="Times-Roman;Times New Roman" w:hAnsi="Times-Roman;Times New Roman"/>
          <w:sz w:val="25"/>
          <w:szCs w:val="25"/>
        </w:rPr>
        <w:t>6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z árverés zajára lejött az emeletről az a három férfiú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ki előző nap délutánján érkezett a városba. Megtekintett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nevezetességeket: a mohos, fekete kövekbő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melt évezredes kápolnát, a gejzírt, az örökké huzat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árra szurdikba épített hét szélmalmot, a tengerszeme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melyből az óriásbékák kiirtották a csukákat, a pincesor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a helyi szokásoknak megfelelően kiköptek a helytart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alotájánál, mégpedig az őrszem orra elő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Ide figyelj, öcsi! - mondták a hebrencskedő újoncká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a jelenteni mersz a parancsnokodnak, hárm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fogjuk tanúsítani, hogy te köptél, és részeg patkány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vezted a helytartót. Értv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Józan Pelikánban nemzeti hősnek kijáró tisztelett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ántak velük: pompás vacsorával fogadták őket,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rdócska híres fehérhegyi vörösaszúval. A vakmerő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férfiak elhárították az ünneplést, szerényen eddegélt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ppen csak kóstolgatták a királyok borát, a körülött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ündörgő gaj menyecskék és leányok piruló ajánlkozás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zre sem vetté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Tetszik? - kérdezte tőlük Talp, illedelmesen lemaradv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ögöttük, miközben a három hős körbejár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ánt és a lovacská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em rossz - felelte Ség, hármójuk közül a legközlékenyebb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opasz, alacsony, négyszögletes és csupa iz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érfiú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Egy hordócska vörösért megkaphatjátok. - Talp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lkesen közelebb csosszant hozzájuk. - Azt a kis hordócsk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s csak az áldomás végett kérjük, meg hogy m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 sértsünk benneteket. Nézzétek csak meg a lovacsk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ogát. Ugye hogy jó lesz így, fiúk? - Hátranézett a bandájá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Hurrá! - zúgta a csap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Hm! - A két magasabbik idegen összenézett, s elindu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efelé az ivó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Ezt az övet, no ezt az egyet megvennénk azér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ordócskáért. - Ség levette a saroglyára akasztott öv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Az csak egy kupa bor, csak az áldomás miat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Nem, hordó, te mondtad! Túl jók vagytok ti mihozzán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Ség barátai után döcögött: óriás combizma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erpeszbe kényszerítették a lába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 ivóban körbejárták a foglyo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Hm. Hm! - Orrát húzogatta a legfiatalabb turist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kit társai Oppuk-nak szólítottak, néma k-val. Oppu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olajos bőrű volt, és olyan hajlékony, hogy hegyi mendelé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ézhették volna, ha fél fejjel alacsonyabb. Megfog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Rika állat, mélyen a szemébe nézett, egészen addig, amí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lány állta a pillantását. Aztán Hóúrhoz lépett. Arcá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megmarkolta, a magáéhoz fordította, majd egy jó sóhajtásny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idő múlva a nyaka megrándult, többször, heves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égül hátra kellett lépnie, mintegy szinte kiakasztva mag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fiú tekintetébő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Hm! - Hátranézett a harmadik férfiúra, akit se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sem szólítottak, középkorú volt és szürke, s talán épp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ttől a másik kettő elöljárójának látszott. Ez az olaj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épű egy heves biccentéssel a Kicsihez parancsolta. Nál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ég addig sem tartott a vizit, mint Hóúrná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Mintha egy negyedik is lett volna - mondta Oppu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- Éppen kiönti a fölmosóvizet a hátsó udvarra - fele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készséges kocsmáro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Ő - súgta a harmadik férfiú cigarettájának füstkarikáiva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elyeket egykedvüen eregetett. Pecsétgyűrűs kisujjáv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épzeletbeli hamucskákat pöccintett le sötétzöl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öltönyének hajtókájáró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Oppuk a söntéspulthoz invitálta az ajtónál szorong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útonállókat. Töltött mindegyiknek a jobbik vörösbő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 xml:space="preserve">- Ők érdekelnének bennünket - mondta Talpnak. </w:t>
      </w:r>
      <w:r>
        <w:rPr>
          <w:rFonts w:cs="Times-Italic;Times New Roman" w:ascii="Times-Italic;Times New Roman" w:hAnsi="Times-Italic;Times New Roman"/>
          <w:i/>
          <w:iCs/>
          <w:sz w:val="22"/>
          <w:szCs w:val="22"/>
        </w:rPr>
        <w:t>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irkuszunknak, mely a fővárosban működik, állandó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üksége van újabb és újabb artisták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lp kezében megállt a pohá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- No de ők embere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 mi cirkuszunk se bolhacirkusz! - nevetett Ség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talmas hátbaveregetéseitől az érintett gajok az iv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zepére tántorod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lp bizonytalanul forgatta pohar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i embereket nem szoktunk. Ha ugrálnak, agyonütj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őket, de eladni, soh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- Tényleg nem, az túlzás volna - dünnyögték a társ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iért, most talán szabad emberek? - kérdezte Oppu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Foglyok, foglyok, de akármikor ledolgozhatják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árukat. Kiválthatják magukat, és ha akarnak, itt is maradhat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nnak idején jómagam is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sz w:val="22"/>
          <w:szCs w:val="22"/>
        </w:rPr>
        <w:t xml:space="preserve">- </w:t>
      </w:r>
      <w:r>
        <w:rPr>
          <w:rFonts w:cs="Times-Roman;Times New Roman" w:ascii="Times-Roman;Times New Roman" w:hAnsi="Times-Roman;Times New Roman"/>
          <w:sz w:val="22"/>
          <w:szCs w:val="22"/>
        </w:rPr>
        <w:t>Az én rabom volt! - rikkantotta a vén kocsmáro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ztán a vejem l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álunk ez így megy - mondta Talp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ppuk vastag ezüstpénzt tett a pultra, és körbeküld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boroskancsó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- Akkor vegyétek úgy, hogy mi váltjuk ki ő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lp a fejét vakar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z azért nem úgy van. Szóljatok már ti is valamit 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ordult a rabok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ét férfi hallgatott. Rika most is tudta az egyetlen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mit tudott, már azt, hogy a három jól öltözött, kereskedőform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lak valójában katona, és ha katona, akkor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kkor a továbbiak világosak, akár a nap. Hanem lefegyverez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őt társainak különös viselkedése. Amikor m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okadszor noszogatta őket, csapják agyon azt a suny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selyűforma csirihaut, aki társukul szegődött: miért kel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tűrni, hogy befurakodjék közénk? A mi utunkba, a 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orsunkb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át te, édes Rika, merre hajtod a lovakat? - mond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öndesen Hóúr. Pattanásos kamaszarca ott feküdt Rik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étpróbás ölében. - Kérdezted egy szóval is, hogy 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vá igyekszünk? Ugye nem. Mi most már oda igyekszün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hová te. A történet te vagy és ő és én, és a történ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átja is mi vagyunk. Ha nem akarjuk a történetet, ak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m lesz történet. De ha lesz, akkor nem olyan lesz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milyen történetet akarunk vagy szeretnénk, ha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lyan, amilyenek mi vagyunk. Magunkat semmiképp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em kerülhetjük k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Rika egy árva kukkot sem értett, viszont megnyug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a fejének kicsi moccanásával megsimoga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combját. - Jól van, Rika, jól van. Ugye mennyire jó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 az ember belül sim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elépett az ivóba a hátsó udvar felől Levegő Sárkány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 három fővárosi férfiú láttán kiesett kezéből az ür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ocska. Aztán összeszedte magát, és araneus nyelv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szólal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Én, én biztosítottam ide őke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részeg patkányok a borral harmadszor fölöntö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pőcsésze mellett ketten kétfelé húzták a lestrapált nyú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ülét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sz w:val="22"/>
          <w:szCs w:val="22"/>
        </w:rPr>
        <w:t xml:space="preserve">- </w:t>
      </w:r>
      <w:r>
        <w:rPr>
          <w:rFonts w:cs="Times-Roman;Times New Roman" w:ascii="Times-Roman;Times New Roman" w:hAnsi="Times-Roman;Times New Roman"/>
          <w:sz w:val="22"/>
          <w:szCs w:val="22"/>
        </w:rPr>
        <w:t>Te! - Ség váratlan gyorsasággal Levegő Sárkánya el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ökkent, és az ezüstövet a gyomrába vágta, ugyanak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másik kezével meg is ölelte: nehogy már összeess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blére vonta, hátát megpaskolta. - De jó, hogy itt vagy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yere. - Ő gajul beszé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- Nem... én nem... irgalom - cincogta Levegő Sárkány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Ettől jobban leszel. - Ség poharat kerített, bort töltö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elé, s abba egy sárga meg egy zöld gyöngyöt potytyan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uszáj? - Levegő Sárkánya egyre csak araneusu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incogott. - Miért? Fiúk, miért? Nem emlékeztek? É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öltem meg IV. Gyantárt. És most... így... Hát akár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gyek én? Miér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másik kettő keresztülnézett rajta, és a helybéliekk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usmogott a gejzírről. Hosszú csönd támadt, végül Opp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davetette neki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ert jó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Levegő Sárkánya csöndesen sírt. Belátta, hogy belől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gazából, ahogy araneusul mondják: a neve szintjé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osem lesz Levegő Sárkánya. Ivott egy apró, retteg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ortyot, majd letette a pohar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e, így rosszabb - tanította Ség. - Egyszer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vegő Sárkánya utoljára körülnézett. Tétován vakar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régi sebhely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ika kiolvasta összetört pillantás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egölik? - kérdezte súgva Hóúrt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mus felel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Ez, ez az ő története. Nézd. Olyan ő, hogy akarj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ég tán szereti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ika néz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vegő Sárkányának tekintete visszatért Ségre, s bizonyo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örömmel állapodott meg rajta: az egyetlen, a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lóban foglalkozik vele. Lám, egészen nincsen elhagy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ette poharát, és hosszú nagy kortyot ivott belőle. Kics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íján az egészet. Bocsánatkérő mosolyféle lebbent á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rcán; sajnálom, hogy elsőre nem sikerült. És lám, ez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 beste gyöngyöcskék sem olvadtak el egészen. Körbelögyböl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orát. Ség feltöltötte a pohar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z íz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Köszönöm - Levegő Sárkánya hálásan szólt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lyan nyelven, amelyet az anyjától tanult valahol, túl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érgezett Városon, a Keleti Óceánon is túl, a Más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ontinens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Köszöni - fordította súgva Imus, mert a jelenlévő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zül egyedül ő értette ezt a nyelv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ég átölelte Levegő Sárkányát. Az ezüstövet a dereká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atolta, és fölvezette az emeletre, a szobájáb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- Őrült szegény - mondta a körbenállóknak Oppu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Ilyenkor jobb, ha alszik. Holnapra kutya ba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5"/>
          <w:szCs w:val="25"/>
        </w:rPr>
      </w:pPr>
      <w:r>
        <w:rPr>
          <w:rFonts w:cs="Times-Roman;Times New Roman" w:ascii="Times-Roman;Times New Roman" w:hAnsi="Times-Roman;Times New Roman"/>
          <w:sz w:val="25"/>
          <w:szCs w:val="25"/>
        </w:rPr>
        <w:t>7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Mocsár elleni hadművelet egyelőre puhatolódzó jellegű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olt. Kettős céllal: egyrészt földeríteni az ellens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rejét, másrészt szövetségeseket keresni. A műveletb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kizárólag araneusok vettek részt - harci festés nélkül -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o persze méregmestereik kíséretében, akik a zöld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árga golyócskák adagolása mellett a rádiós tiszti feladatkö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s ellátták. Szívesen vállalkoztak volna még tí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eosztás ellátására is, ha álcázásukat másként oldhatt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olna meg. A parancsnokság azonban ragaszkodott ahhoz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hogy nádi viláknak kell öltözniök, illetőleg vetkőzniö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rt köztudomású, hogy a nádi vilák aszkétá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ak mások szeméremérzésének tiszteletéből viselnek vala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ongydarabot ágyékkötő gyanánt, máskülön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ucéran járnak. Még az ideihez hasonló hosszú és hide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télben is, amely a Mocsár langyos klímáját bizony jócsk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hűtöt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melyik rekettyésből fogyhatatlan tüsszögés, köhögé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rákolás hallatszott, ott rejtőzött egy-egy méregmeste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hozzá tartozó araneus alegység tájékozódás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laposan megkönnyítette. A vadászpatkányokét is, amely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természetes szövetségesnek látszottak. És valób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tárgyalások hamar eredményre vezettek. A vadászpatká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örzsfőnökök pár láda cukrozott keserűnarancs, néhá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zsák gabona fejében lemondtak a méregmester elfogyasztásáról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és rögtön szövetséget kötöttek akármely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legység parancsnokával Csed ostromára, aztán odébbállt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a következő alegység parancsnokával is szövetség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éptek. Így vándoroltak mulatozva és vigadozv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ekettyésből zsombékosra, békesség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vadászpatkányok máskülönben kemény legény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voltak, elbántak emberrel-állattal, a nagyobb törzs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yenesen aligátorhúson éltek, a vilákat azonban lehetől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rülték. Cseden pedig volt vila. Mert más egy parasz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y vadász, egy katona, egy halász vagy tíz halás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vagy száz halász, különösen, ha ki van borítva a csónakjábó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ykutyák. Hadonásznak, kalimpálnak, csapkodn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övöldöznek, sikítoznak. Rettegnek, amitől oly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des lesz a húsuk. A vila azonban áll nyugodtan, vagy ü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ütyörészik, furulyái, szívet hasító hangon, amitől futn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kell... Legfőképpen pedig néz. Egyenesen a harcos szeméb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azt kérdezi: na? Ilyenkor nincs tovább. A legkeménye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rcos, aki rezzenetlen kibírta a furulyázás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ejét lehajtja, szemét lesüti, elfordul, elkullog, és azt kérdez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gában: mi az, hogy na? Választ a vadászpatkányo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legvitézebb főnökei sem tudtak, de még azok a hír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raneus unokatestvérek sem! És az emberek sem: ősidő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óta azért kötik be a halálraítélt szemét, mert nem bírj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viselni a tekintetü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lán a repülő gallérosgyíkok. Ők visszafüttyögtek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viláknak, vállukra ültek. Titkukat azonban nem árult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 senkinek. Ha mégis, azok a vadászpatkányok, melye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gerfák tetejére épített fészkeikbe fölragadtak, a titko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m adták tovább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vadászpatkányok a Papírvárat ajánlották az araneusokn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szi szigetén. Már omladozik, a szikl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zé öntött betonfalak porlanak, s kilógnak a rozsd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salás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gyenge pontokon kell behato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n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a próba megedzi a harcoso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5"/>
          <w:szCs w:val="25"/>
        </w:rPr>
      </w:pPr>
      <w:r>
        <w:rPr>
          <w:rFonts w:cs="Times-Roman;Times New Roman" w:ascii="Times-Roman;Times New Roman" w:hAnsi="Times-Roman;Times New Roman"/>
          <w:sz w:val="25"/>
          <w:szCs w:val="25"/>
        </w:rPr>
        <w:t>8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Lamiban sütött a nap, a kocsma ereszéről kövér jégcsap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yújtózkodtak lefelé. A kocsmáros kiment, tör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ékonyabbjából egy tányérravalót. Talált odakünn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felelő öregembert, betuszkol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o, Puhár bácsi, ez neked való ügy. Döntsd el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eladhatja-e Talp ezt a három embert a kedves urakna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o de üljünk már le! Minek ácsorogni, amikor kényelem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elyezhetjük magunka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Ugrott, tolta az asztalokat, a székeket, jött a lány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lp felesége, sürgött a poharakkal, szaladt a pincé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oré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ocsmáros leültette a foglyokat is, közéjük telepede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átba veregette Hóú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Egyet se búsulj öcsi, én hatszor voltam rab életemb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égis itt vagyok. Kétszer még a vasövet is rá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erték, idenézz! - Fölrántotta kövér hasán az inget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paskolta rajta a sebhelyeket. - Haj, de hányszo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egcsapatták villannyal a vesémet, a lépemet! Azó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m is bírok vörösboron kívül egyebet inni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megérintette ujjával a hege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 kérdés nehéz! - jelentette ki Puhár bácsi, miköz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étágú fehér szakáiiát értő gonddal egybefonogat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Döntőbírói tisztéhez illően az asztalfőn foglalt helyet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éli napsütés aranyos sugárkévéjében. Pályafutása zenitjéh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rkezett az Öreg csavargó, mert amióta az útonállásho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ló fustélyt az irigy évek kicsavarták a kezébő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z az egy szakma maradt előtte nyitva. A gajoknál szokás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volt ilyen alakokat fölkérni döntőbírónak, násznagy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gy házavatáshoz szónoknak, külországi tudó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utazók eligazítójának. Úgy vélték, hogy ha a vilá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ibájából sem igazságos ítélet nem hozható, sem olya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melyik tetszene felperesnek-alperesnek, akkor legalá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bíró örüljön. Kapjon hát egy öregember utoljára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hetőséget tapasztalatai összegzésére, mániája kifejtésé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zért aztán a gácsországi vének mind erősen készül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agy szereplésükre: kevesebbet ittak, némelyek olvasn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is megtanultak, töprengtek, elmélkedtek, vagyonu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a volt - átadták másoknak, hogy elég ágrólszakad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gyenek ahhoz, hogy ilyen megbízatásra érdemesülhesse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uhár bácsi szerencséjének híre rögtön szétfutot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árosban, és a Józan Pelikán úgy megtelt vendéggel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hogy majd kidűlt az oldala. Elsősorban Puhár bács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ortársai lepték el az ivót. Ültek még az ablakpárkányo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lépcsőn, a kemencepadkán, de a földön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ocsmáros egész retyerutyája: felesége, lánya, meny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nd ott gázolt közöttük borosüvegekkel és pogácsá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tányérokkal. A vénségtől megvastagodott orrokat hár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oknya három szaga csapdosta. Ség alig bírt visszakecmereg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helyé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Rendben - mondta a szürke főnöknek, aki semm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em válaszolt, mert úgy találta, hogy a kocsmában nincs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inden rendben. Nem mintha rendetlenség lett voln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upán kánya, bonyodalom, haszontalanság, fölöslegessé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sni a hóhér kötelén. Időhúzás. Holott az id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énz. Hírnév és aranyöv. Valódi név. Hősnév. D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ohóság veszélyes. Különösen ezek közt az ostoba gajo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közt. Őrültek. Vigyázni kell velük. Levegő Sárkány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járta. Úgy látszik, vilát fogni egyszerű. Megtarta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hezebb. Ilyenek lennének a vilák? Törpék és gyereke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urvák? A vörös nő? Nem! Fél is rendesen. Jogo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vilák szemlátomást csak kíváncsiak. Kicsit minth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bambák volnának. Miben lehet az erejük? A szürke emb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úgy tudta, az övé abban, hogy szürke és észrevétl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őmondatokban gondolkodik, tehát körmönfont elméle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m szennyezik az értelmét; tőrrel, zsinórral, fúvócső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ő bánik a legügyesebben az egész hadseregbe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tehát a Birodalomban, vagyis a világon. A hitvány gaj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reje nem titok. A hitványságukban rejlik, ilyen tunyá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szontalanok, semmi értelme meghódítani őket. És ezu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e lesz. A világnak ebből a fertályából érdemleg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ejlődés nem fog kiindul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Puhár bácsi megköszörülte torkát. Úgy döntött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legnagyobb mértékben szabályszerűen fog eljárni, teh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gelőbb megkérdezi, ki kicsoda. Abból baj nem lehet, 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íg a delikvensek mesélnek, addig az ő torkában a gombóc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oszli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Rika azt mondta, hogy ő Rika, száma nincsen, eldobt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felejtette régi mesterségét is, most éppen artistá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észül, legutóbb szánhajtó volt három napig, amíg gonos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mberek el nem fogták, hogy szadista gyilkos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zére adj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özönség fölhördült, tiltakoz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ézzétek meg az övüket! - kiáltotta Rika. - Ez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nem kereskedők, nem cirkuszosok, hanem testőrkatoná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tömeg még jobban zúgott, Puhár apónak kopogni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llett az asztalon. Rika ekkor súlyos hibát csinált: túlfeszít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húrt, és csak addig a közhelyig jutott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igazából mindig a sok a kevés. Megvádolta a gajok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az araneusok megbizásából fogták el ő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azugság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Rágalom! - üvöltöttek az önérzetükben sértett aktív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nyugállományú útonállók. Annyira nekivadult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mire Puhár bácsi lecsendesítette őket, addigra mindenk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egfeledkezett arról, hogy meg kellene vizsgál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égék övét. Számukra ez a kérdés túlságosan lényeg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olt, lévén szabadságjogaik legfőbb pillére az övvisel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telezettsége alóli fölmentés. Közülük csak az hord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övet, aki állami hivatalt vállalt, vagy tanult és birodalm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karrierben reménykedett. A Józan Pelikán közönség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ppenséggel más körökből verbuváló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mus azt felelte, hogy ő tanít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ztán mit tanítasz, édes fiam? - kérdezte Puh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ácsi, hogy legyen elég szó a levegőben, ne érezzék hátu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nekik kell fecsegniü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- Úgyszólván bármit - felelte Imus -, miután igazáb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emmihez se értek. Persze könnyen, gyorsan és eredményes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És te nem vagy artista? - kérdezte Puhár bács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Dehogynem! Bármikor! Ezer örömmel! - Két hüvelykujjáv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támaszkodott a vastag eperfa asztal szélé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inyomta magát, lábait kiemelte az asztal alól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elegáns ülőtartásban előrefeszítet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sportkedvelő gajok közül többen tapsoltak. A szürk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fogát szívogatta. Hogy túlestek az övhistórián, hirte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unni kezdte a Puhár apó megdicsőítését szolgál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járást. Kopogott az asztalon a tallérjával. Megfordu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z agyában Levegő Sárkányának mindkét gondolata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m volna elég holtan? Dobja el az ember azt, ami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rkában van? S hogy döntése megegyezett a néha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iriháuéval, kellemesen megborzongott. Izgalom kel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m túl sok, és nem túl kevés. Amennyi épp jó a szívre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 májra, az epé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tanulónak vallotta mag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azugság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uhár apó kiáltására a hospitáló aggastyánok hegyez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zdték a fülüket: most következik Puhár életé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gjelesebb tanulság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 hazugság az ember természetes eleme. A tiéd i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des fiam, az enyém is. Tagadjuk, de semmit se szeretü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obban nála. - Puhár apó mosolygott. Bölcsen, a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ezerszer elpróbálta a tükör előtt. - Úgy juttatjuk 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gunkba, mint valami mákonyi. Ha rögtön nem megy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pránként. Ahogy például a reggeli első cigaretta kátrány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ikotinját. Az is fejbe vág, megszédít, elrontj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ájízt. De aki férfi, az letöri szervezete ellenállását. Általá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 hazugság ellen is tiltakozik gyomor, agy, vese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erős lélek lerázza zsigerei igáját. A mi lelkünk erős, 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ülönbek vagyunk! Mi megmutatjuk! Nekünk enny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 annyi nem árt, sőt! Többet is kibírunk! Bármennyit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És ínyencek vagyunk. Kóstolgatjuk mások hazugsága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s, a magánhazugságokat, a hivatalosakat, összevetjü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azdaságiakat a művésziekkel, de mindennél érdekese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finomabb az a hazugság, aminek az ellenkezőjérő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ázszázalékosan meg vagyunk győződve, mégis beadju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agunknak. Addig gyötörjük lelkünket, lépünket, amí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érünkké válik. - Puhár apó mosolya buddhaivá révü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Valami olyasminek az elfogadása, amiből egy szó s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gaz, semmiféle más kéjhez nem hasonlítható. Az össz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adista és mazochista élvezet hozzá képest fantáziátla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híg nyavalygá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o, az öreg Puhár! Csak kivágta! - dünnyögt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öbben azok közül, akik már túlestek életük nagy szereplésé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yögvenyelős - fitymálták az elkövetkezendő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uhár apó befejezte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z eredendő bűn, az az igazi természetünk. Az első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érettebb gondolatunk valamennyiőnknek egy csúsztatá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mi az egyediségünket kiválóságként, nagyszerűségkén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zsenialitásként képzelted el velü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kik az imént azt hitték, vége, egymással pusmog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uhár bácsi csak most érkezett a kulcsszavához, mely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költőileg, behunyt szemmel ejtett ki, hogy belül is láss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 már annyi éven át válogatott a regiment egyforma sz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z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z áttetszőség, barátaim! Az áttetszőség a legcsodása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mberi vonás! A folytonos hazudozásban éppen ez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veszítjük el, elhomályosulunk, elszürkülünk. - Meghajto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ejét, kétágú, hegyes szakáiiát mellkasába döf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yér taps csettegett a lépcsőről és a kemence felő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Szívjad, megszolgáltad! - A kocsmáros saját kontójá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elitöltötte Puhár apó poharát, aki gyorsan leöblített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z izgalmát, és a tárgyalást témája szerinti medré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rélyes kérdőszóval visszavezette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o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yetlen hozzászóló jelentkezett. Sé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Szépen beszéltél, öreg. Bökd ki az összeget, mi kifizetjü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tán már itt se vagyunk. Ma még nagy út ál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őttün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- Az a kérdés - köszörülte torkát Puhár apó -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i mit szóltok hozzá. - Hóúrékhoz fordult. - Mondjat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ár valamit. Végtére is rólatok van sz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Részben - Imus körülnézett, szúrósan, egyenké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orra vette a jelenlevő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ogyhogy részbe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Ikrek vagyun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- Ennyien? - Puhár apó kissé elbizonytalanodott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y gúnyos mosoly révén remélte visszanyerni egyensúly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vitá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z egész gaj néppel vagyunk ikrek - folytatta Imu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a ti most eladtok bennünket, mi rabszolgák leszün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ó, ez magánügy. A tiétek az, hogy rabszolga-kereskedő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sztek. Bennetek az eddig szabad gaj nép patkánymesterség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dja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szürke férfi ujjával az asztalhoz bökte Ség ütés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észülő kez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Talán jó értelemben használta a patkány-jelzőt. 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Zubbonya ujjából pénztekercseket gurított az asztalra. -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Ötszáz. Jó? Vagy legyen hatszá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uúu! - hörgött a Józan Pelikán közönsége. Enny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énz ebben a teremben még soha nem volt együtt. Tal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utcában s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szürke ember az öt pénztekercset csillagalak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összeterelte, a hatodikat középre állíto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o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rákogás, hümmögés, sóhaj, kaparászá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tán csönd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 szürke ember egy hetediket vett elő, kettétörte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stag tallérok szétgurultak az asztal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Öreg és fiatal, erős és reszkető, kövér és inas kez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aptak le a pénzekre, lökték, ütötték, karmolták egymás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míg egy tallér maradt az asztal deszkáján. Aztá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csak a győztes és vesztes bezárt öklök. Az az egy pén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előtt feküdt. Jobbról Rika, balról Imus. a gaj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m férhettek oda. Most nézték. A fiú két ujja közé v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taliért, megnézte rajta a Birodalom jelképét, a széttö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ilincset az egyik oldalon. Lir elnök emberesre igazít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rcát a másikon, aztán megpörgette a pénzt az. asztal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tallér forgott-pörgött, a gajok bámulták kimered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emmel, bámulta a három ezüstöves kenlog vitéz is, m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ocsmáros és női rokonai, a falrepedésben telelő legy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Ki tudja, meddig bámulták volna még, ha Puh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pó feje előre nem esik, és föl nem ébreszti ő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em! - kiáltotta az öreg. - Ezt az egyet nem! Vigyé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nnen a pénzeteke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özönség és a Talp-banda dühöngött, hogy az üzl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hiúsult, nemkülönben a kocsmáros, hogy ezt a tömérd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pénzt nem őnála verik el. Puhár apót elmondt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ndenféle vén hülyének, begyöpösödött fejű éhenkórászn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stobának, és egyesült erővel kihajítottá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tán valahonnan csak került rá, berúgtak rendes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megünnepelték magukat, hogy ennyi tenger pénz kísérté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em tette őket rabszolga-kereskedővé. Hiába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aj nép a szabadság apostola, fiai ifjan hősök, öreg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ent bölcsek, mint Puhár ap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9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szán kifarolt a kanyarban, utasai a hóba buktak. A gaj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útonállók rohamot üvöltöttek, géppisztoly kelepelt. Err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ébredt Imus, Rika és Hóúr. Oppuk és Ség káromkodv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ogozta a lovacskák összegabalyodott istrángjait és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gyeplőszárakat a hajnali homályban. Harmadik társu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magabiztos szürke ferfiú galagonyabokrot tartott átölelv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émán. Odébb néhány gaj hever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Imus, Rika és Hóúr össze volt gubancolva. Derekuk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asöv, a vasövek vékony, erős acélsodronyra fűzv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ogy mikor és hogyan? Okoskodó történelemkérdé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mit. ha megold az ember, ugyanott maradhat, ahol 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ogy hol? Sehol, felelhetnek cinikusan, ha nem voln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jobb a pontos válasz: az árok szélén, Gácsországb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enlog fogságban. Talán a borba altatót kevertek, v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jszaka a küszöb hasadékán pumpálták a szobába, egy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egy: a kenlog leleményesség ilyesmiben határtal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Vége a hentergésnek! Föl! Vissza a szánba! - ordíto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é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Oppuk, a gumiember, tárgytól tárgyig szökkent, szed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össze, ami szétszóró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harmadik higgadtan ölelte a galagonyabokro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A kelő nap vörös-arany fénye csillogott a szürke emb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zubbonya hátából kiálló nyílvessző fehér lúdtoll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ég hajtott. Oppuk géppisztolyával a saroglyához hasa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foglyokat letakarták subával. Kulacsot adtak b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nekik borral és két sült nyúlcombot. Imus lefogta Rik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Aranyszabály, hogy rab szállítás közben ne egyék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e igyék. Kisebb szenvedés az éhség és a szomjúság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ürítés viszontagságainá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Déltájban reléhez és keresztúthoz értek. A bal oldal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út északkeletnek vitt, Kör a birodalmi főváros felé,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jobb oldali dél-délnyugatnak. Megálltak, megtorpant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tán Ség rövid habozás után jobbra fordu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Világos - hagyta rá Oppuk. Társa ezüstövére hajolv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duruzsolta a Központnak a történteket, majd visszahasa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z őrhelyére. - Nyilván lesben állnak a dögök. Maj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isszajövünk, és kifüstöljük ő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válaszút síkságon vitt keresztül. Alkonyattájt ligete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upasz erdőbe jutottak, vékony csontágakon ezer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zer sötét fészek: varjúváros. Amerre a szán elhaladt,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varjak fölröpültek, kiáltoztak, messze földre hírül adtá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valaki háborgatja a tanyájuk környékét. Opp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ühösen közibük lőtt, mire pokoli ribillió támadt. Egés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rjúfelhő emelkedett a magasba, a láthatár fölé ereszked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ap szinte menekült a tömegüktől - a rózsaszín-lil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lkonyt fekete éjszaka váltotta fö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ajts! Hajts! - üvöltötte Oppu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o hiszen, hajthatott Ség, és futhattak a lovacská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egény párák bizony iparkodtak volna ostor nélkül i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jd bele szakadt az inuk. De hát varjak elől? Az utaso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ég valahogy védekezhettek: Bebújtak a szalmába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ubák alá, csapkodhattak, lövöldözhettek, de szegé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ovacskák bele voltak nyűgözve a hámba. Csak elő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varjak ellepték a lovakat, ütöttek, csíptek, karmol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ndenütt, ahol meleg húst érez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Kár! Kár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Ség karja, Oppuk géppisztolya leütött, leszedett néhány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zülük, de halálkiáltásuk újabb ezreket hív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rcba a varjúváros távolabbi kerületeiből. És azok jöt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alolva, fekete hullámokban károgták gyűlöletü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ika legszívesebben elveszett volna Imus és Hóúr ölelésében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soha férfikarokban ennyire nem vágyott elolvad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varjak dörömböltek a subán, éles csőrük repegett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sogatta a birkabőrt. Rika olykor fölrúgott: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hessentettek helyébe kétannyi érkezett. Frissebb és dühösebb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nyám! - üvöltötte Ség, és száz varjútól tépve-szaggatv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őrezuhant. Amíg markolni bírta a gyeplőt, add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onszolódott a szán ut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lovacskák nem hederítettek a szájukat vágó zabiá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rohantak az útról, be a fák közé, ahol a lehajló szúró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allyak lesodorták hátukról, a szánról a varjakat. Inkább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z akáctüskék hasogatása! Néhány dühös madár oda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vette őket azokon kívül, amelyek a fától fához csapód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éget marcangolt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Segítség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egállj! Hóha! Állítsátok meg őket! - Oppuk sarkáv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ugdosta a sub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- Maradjatok! - Rika teljes erejéből ölelte a két férf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ppuk maga kényszerült előremászni a bakho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mint föltérdelt, egy gyönge ág, hüvelykujjnyi, bele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ört nyomban, megütötte éppen annyira, hogy a szánr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bukott - leheletnyi híja volt, hogy a saroglyát elkapj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egpördült a teste a havon, amikor a gyeplőszíja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ovacskák kirántották alól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erdő végén ködfal emelkedett. Sűrű, fekete habok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varjútenger föltorlódott rajta. A lovacskák pillanat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em gondolkodtak, hanem késlekedés nélkül belevetetté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agukat. Pár ugrásnyit még vágtattak, aztán elmarad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ábuk alól a föld, szálltak, zuhan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öd a Dár folyóból árad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élcsöndes télidőben megmaradt a folyómeder fölö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lykor mérföldekre ért föl, összekapaszkodott a felhőkk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Dár pedig a Mocsárból eredt. A Tűz és Eső elő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talán a Nádas-patak folytatása volt, mostanra a Mocs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ád- és szigetrengetegében medrük kapcsolata elmosó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Nádas vize a hőforrásokéval összekevered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Dárba ömölve ugyan lehűlt, de sosem annyira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folyó befagyhasson - jöjjön bármilyen kemény tél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bármilyen lusta Felhő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Dár vize legföljebb tudományos értelemben vo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angyosnak nevezhető, máskülönben hideg volt, velődermesztő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ideg Imusnak, Hóúrnak, de különösen Riká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szán a zuhanás után fölbukott a víz színére, d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 víz elsodorta a szalmát, a subát a három elázott emberrő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lovacskák kétségbeesetten kapálóztak az istrángb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abalyodva, hogy valahogy fönntartsák magukat. Összemarcango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átuk sebeiből ömlött a vér, megfestett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izet. Imus társait maga után vonszolva előremászot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bakhoz. Rettentő lapátkezeivel, mint valami gyufaszálak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összetörte a kisafákat, kihúzta a rúd csapszög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enjetek, aranyoskáim! Köszönjü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lovacskák elevickéltek valahogy a szán elől, oko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i a sodrásból, a túlpart fel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5"/>
          <w:szCs w:val="25"/>
        </w:rPr>
      </w:pPr>
      <w:r>
        <w:rPr>
          <w:rFonts w:cs="Times-Roman;Times New Roman" w:ascii="Times-Roman;Times New Roman" w:hAnsi="Times-Roman;Times New Roman"/>
          <w:sz w:val="25"/>
          <w:szCs w:val="25"/>
        </w:rPr>
        <w:t>III. FEJEZ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5"/>
          <w:szCs w:val="25"/>
        </w:rPr>
      </w:pPr>
      <w:r>
        <w:rPr>
          <w:rFonts w:cs="Times-Roman;Times New Roman" w:ascii="Times-Roman;Times New Roman" w:hAnsi="Times-Roman;Times New Roman"/>
          <w:sz w:val="25"/>
          <w:szCs w:val="25"/>
        </w:rPr>
        <w:t>1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Kopnak kivételesen megengedte Zés a helikopter használat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tengerparti Ajra kikötő és a 126-os relé közö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honnan Oppuk üzenetét vették. Kerül, amibe kerü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ontot kell tenni az ügy végére. Dzí fővezér erősen nyugtalankodot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emberek semmit se képesek gyorsan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pontosan elvégezni. A relé és a Varjas-erdő közöt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edélzetre kell venni a két testőrt a foglyokkal, és haladéktalanu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fővárosba szállítani ő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p és társa, Stiaszt, hivatalosan 3-57-K és 135-S,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ötödik és a hatodik ezüstöves, akit a parancsnok a vilabetör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elhárítására kirendelt, ragyogott a boldogságt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első parancs szerint lóhalálában Ajra kikötőjébe vágtatt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 ott leselkedtek, hátha arra próbálnak egérut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yerni a vilák. No, bolondok is lettek volna! így a vadászatr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s vele arra, hogy tényleg Kop és Stiaszt legye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ermészetesen fikarcnyi esélyük sem maradt. Most azonba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rt ki tudja? Oppuk-ék ugyan elfogták a vilák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nem két testőrvitéz már oda. Ki sejtheti előre, mifél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lattomosságra képesek a vilák, miféle praktikákkal tetté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el láb alól a két bajtársa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apsütésben indultak, enyhe tengeri szélben. Aj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rnyékén a tél általában gyenge fagyot, gyorsan elolvad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vat jelentett néhanapján, amikor Felhő árnyék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orult a tájra, máskülönben langyos napsütést és a szokottná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gyakoribb szelet. Ajrában jég soha nem zárta l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ikötőt, és beérett a keserűnarancs: cukrozva az araneus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dvenc csemegéj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Fő tértől a narancs- és szőlőültetvényekkel boríto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egyekbe vezető út mentén a híres píneasor muta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ópéknak az irányt, merre tovább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Balra messze kéklett a határ, a Dár folyó szalagja. I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m gőzölgött, csak föntebb, északon, ahol a teng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helete alig szelídítette a tél hideg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ó negyedóra múlva a Szőlőhegyeken túl kezdett sűrűsöd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folyó fölött a levegő a hófoltos partok mögö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Errefelé a gödrökben, a dombok északi lejtőjén m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maradt valamennyi hó. A sizes örömeiről beszélt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barna bőrű ajrai asszonyokról, akikkel kirándul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oktak, hogy eltereljék a vadászat izgalmát. Kissé beletévedt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 folyó erős kanyarulata miatt elébük hömpölyöd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d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Szamár voltál, hogy leragadtál Chessynél, és Róz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ihagyta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Föl! Följebb! Föl! Te őrült! - Stiaszt üvöltött, ütö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op karját. - Följebb! Hátr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helikopter rotorja rendet vágott a varjútömegb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z araneusok visítottak hátul az utasfülke kényelmes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iztonságos patkányüléseiben, amikor a vér és a feke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ollzuhatag az ablakra ömlött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2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z öreg sárkány a legjobb - magyarázta Mila a lányán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dinek. - A fiatalnak gyönge a bőre, szakad, reped;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ha kiszárad, magától is összetörik, lepattogzanak a pikkelye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kkor aztán fújhatjuk. Az ilyen a legjobb, ez tar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igával vontatták be cölöpökkel kerített udvaruk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hatalmas kétfejű dögöt. Lehetett vagy százhúsz, százharminc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sztendő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Ennek a bőréről a puskagolyó is visszapatt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A két nő hosszú szárú halászcsizmát, feszes bőrnadrágo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s aligátorbőr zekét viselt. Karcsúak voltak, izmos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űrű, barna hajuk rövidre nyírva. Szakállas vadászlándzsáju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tanya oldalához támasztották, s leültek cigarettáz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A nádtetős csörlőházból emberforma szörnyet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ászott elő. Háncsból gányolt, palást alakú mocsk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rongyot viselt, mely aligátorbéllel volt a derekán átkötv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isztelettel vakkantgatott a hölgyeknek. A döghöz hátrál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ehogy az udvariatlanság bűnébe esve csupa szőr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mocskos arcát elfordítsa az úrnőktől. Rövid pengéjű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dikicset vont elő bocskorából, ráfújt az élére, majd nekiál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yúzni az állatot. Hátára fordította, a két fejet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égy lábat boszorkányos gyorsasággal körülvágta, szúró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kis kése végigvillámlott a fejek között, a vállövek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s az öreg hüllő már vetkőzött is. Emberünk ugrált körülött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ét karóval és néhány kővel hátul megemelgett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ogy letűrhesse a pikkelyes bőrt. Olykor a hölgyek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esett, s ha úgy találta, nem néznek oda, lekanyarint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magának egy-egy jó falatnyi húst, és a szájába gyömöszöl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áttal állva rágta, ha szembefordulni kényszerít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munka ritmusa, akkor egészben nyelte le. Kitűn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gészségnek örvendett ahhoz képest, hogy Mila tavalyelő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okallta érte a két hordócska krumplipálinkát. Féli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vízbe volt fulladva, keze eltörve - így talált rá Meszi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ocsári boszorkány, a Dár holtágában, egy kidőlt fűzf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la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 asszonyok pusmogtak. Edi erősködött, Mila kaca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ég hogy Talp, az a csámpás gaj útonálló komol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férfi volna, akire rá lehetne bízni egy igényes fedezés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Anyu, én kipróbálta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Én is, kislányom, és mondhatom, nem volt benn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öszöne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Igen, Edi annyira kislány volt még! Mila pedig ponto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lete csúcsán. Vajon mit lehetett volna nála job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udn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nyúzóval kivágattak vagy kétkilónyi vesepecsenyé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maguknak, és elvonultak vele a tanya mögé, ahol a tűzhely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enyőhasábok parázslottak. A húst sörben megfürösztötté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esózták, majd a rácsra tették, és sülés köz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őven fokhagymázt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Ők ketten a dámák azon irányzatához tartoztak, mel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rusztikus elveket vallott. Vadászat, falusi élet, divatból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legcélszerűbb, a legszükségesebb, keménység, természet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gyógymódok, spártai gyereknevelési elvek. Épp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zért a párzás idejét tél végére helyezték, hogy gyermek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ősszel szülessék, miáltal hamarosan kénytelen legyen találkozn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a természet szigorával. Ha fiú az illető, és elhulli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nnyi baj legyen, úgyis a gajoknak adnák. Ha ped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ány, akkor edzett, kemény dáma válik belőle, aki té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eztelenül átússza a folyót, szakállas lándzsával sárkányo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jt el, fütyül a kényelemre, a férfiak által nyújthat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silány örömökre. Izmai kemények, teste márvány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angja érces, ítélete szigorú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nya és leánya ebéd után elvonultak a cölöpkerítés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udvar két átellenes sarkába, Mila a kapuoszlop párkányá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ült föl, Edi a tanya padlásajtajához támaszt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létra legfölső fokára. Énekeltek. Teli torokból, a vadász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győzelmi dalát. Mila hangja éles volt, hasító; lányá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ély, rekedtes, szinte baritonhoz közeli alt. A dal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lkonyulat helyett pitymallott, sárkányok bömbölt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ündérasszonyok nyilazták-nyársalták őket, miközb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nyámasszony katonái gyáván szűköltek, szakállu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ereblyézték mocskos ujjúkkal, ami legkivált bélmosás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l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Bak! Bak! - harsogott Mila hang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nyúzó ember már szárítani terítette ki a bőrt a szí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latt, a mázsányi, egyik felén síkos, másik oldalán bőrhasogató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ikkelyes sárkánygereznát, és a varjakra gondol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l maradnak vajon? Máskor ilyenkor már rég téptékfalt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beleket, a gyomorban rothadó halakat, a zsír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ócsingot. A varjakra általában szabadott gondolni, d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ost rohanni kellett, mert az aligátor farokbőréből készü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orbács nem ismer tréf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Sört! - parancsolta Mil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ak! - dörgött Edi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Parancs, kisasszonyká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 furulyáma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Bak néven szólított rabszolga futott, út menti páfrányb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ongyos palástjába megtörölte véres-zsíros kezé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hasra esett, hogy lassúságát igazolja, sajnáltassa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icsit magát, és a tisztálkodást meggyorsítsa, mer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úrnők se söröskorsón, se furulyán nem szenvedhetté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üllőzsí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varjak lassacskán jöttek. Darabokban: külön a feje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külön a szárnyak, a százesztendős fekete lábak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ntha acélból volnának, a sárga macska és a meny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oga kicsorbul rajtuk, aztán nicsak. Miszlikbe aprítv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hölgyek leereszkedtek a magasból, és táncol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Zekéjüket ledobták, nadrágjukból kiléptek, hullámz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ranyos testük körül forrt a köd. Mila fölhörpintett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ört, a cserépkorsót visszahajította Baknak, aki leborul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rcát a nyirkos, hideg fűbe nyomta. Amikor Edi furulyá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öl-fölsikoltott, ő megrándult, jobbra-balra vet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gát, karmolta a földet, de arcát föl nem emelte.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ntha tilos lett volna, de jobb volt így őneki, hogy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látta a két tökéletes test, az érett és a bimbózó összefonódásai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étválásait, a kígyózó simogatásokat, a csókokat;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ppen elég volt, ami a fülén át bejutott hozzá: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urulya buja sikkantásai, a sóhajok, a cuppantások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stag aranyból készült függők, nyakláncok, a holdköve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gyöngyöv csilingelőse a forró testek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helikoptert meg sem hallották, amíg le nem érkez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apu előtti szomorúfüzekre. Zuhant. Rotorja már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vegőben eltört, most a törzse: az utasfülkét fönntartott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fűzfák szövevényes, vékony ágai, a farok a föld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apódott és letör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 hölgyek rendületlenül folytatták táncu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ak tudta a dolgát, szaladt a géphez a sárkányver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unkójáv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m ez a helikopter volt ebben a királyságban az els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gi jármű, szállt ide már le űrhajó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6"/>
          <w:szCs w:val="26"/>
        </w:rPr>
      </w:pPr>
      <w:r>
        <w:rPr>
          <w:rFonts w:cs="Times-Roman;Times New Roman" w:ascii="Times-Roman;Times New Roman" w:hAnsi="Times-Roman;Times New Roman"/>
          <w:sz w:val="26"/>
          <w:szCs w:val="26"/>
        </w:rPr>
        <w:t>3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szán szeszélyes bukdácsolással követte a hullámo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játékát folyás iránt: két talpa, mint valami dupla sver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akadályozta a forgás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árom utasa levetkőzött, ruháit kicsavarta, s mo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zal foglalatoskodott, hogy a bizonytalan járművö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lahogy újra felöltözzé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Leginkább Rika fázott. A vilasághoz hozzátartoz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hidegtűrés és a hajlékonyság, mellyel a két férfi kicsussza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derekára szerelt övből; az erő, Imus különö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reje: mind az ujjaiban. Rika behúzta a hasá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mus rövid karocskáját az öv hossztengelyében betette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övbe, aztán kézfejét előrefeszítette, és a vasgyűrű elpatta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ifjonti hebehurgyaságában úgy gondolta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vilasághoz még a buzgó tevékenység is hozzátartoz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ért van az, hogy mi nem cselekszünk soha semmi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Gondolod? Hohhohó! - kérdezett vissza Imu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- Valahogy csak úgy történnek velem a dolgok,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rzem magamat eléggé közöttü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z a j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Lehetek így hő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ú, nahó! Hősnek kell lenned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Jula azzal búcsúztatott, hogy vigyázzak magamr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yek mindig rendesen és legyek nagy hő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- Jula okos asszony - bólintott Imus. - Tapasztalt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kos asszony. Sokkal többször kellene hallgatnod r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fölfortyan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ősnek lenni tilo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ika csitítólag közbeszól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 vilák mind hősök. Ők a legeslegnagyobb hősö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öldkerekség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ásik szakma - mondta Imus tanítványának, maj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Rikához fordult. - A vilák egytől egyig kicsik, gyöngé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esettek, gyávák, kilököttek, buták, kellemetlenek, utolsó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női vilák ráadásul rondák is. Hősöknek a legkevésb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em mondhatók. Képzeljétek el, hogyan alaku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volna a történetünk, ha mondjuk a varjúváros előtt lefegyverezz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kinyiffantjuk azt a két szerencsétlen csibész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o nem, megölni talán nem... - vetette közbe Hóú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Csak kilökni a hór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Azt s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Valahogy csak le kellett volna szórni őket, már 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előzékenységből i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Rika csattanósat ütött az előtte guggoló Kicsi hátá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ibasorban kuporogtak a szán középvonalá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Te örökké bolondozol! Ha már a tanítója vagy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elesántulnál, ha elárulnád ennek a szegény fiúnak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t szabad neki és mit n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indent szabad. - Imus megpördült a sarkán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átenyerelt a lány két combjára. Hatalmas ujjai térdtő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ágyékig araszoltak - kíváncsian és forrón, hogy ég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ika bőre. - Bármit. Szabad például hazudni. Nem j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rte korbács, kötél, fölnégyelés. Egyetlen büntetés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cáfolat sem: elhiszik mások, végül maga a hazug. Ettő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zdve aztán... Sutty! Azok az unalmas barátságo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letek, üzletek, amelyek eddig az igazmondáson alapult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irtelen fölbolydulnak, és mintegy varázsütésre izgalma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sznek. Többé nem lehet biztosan tudni semmi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fontossá válnak az árnyalatok, a módozatok: k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t, miért, hogya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Ez nekem magas - szólt Rik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Pedig éppenséggel egyszerű - felelt Imu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Túlságosan - Hóúr szalmaszálat törögetett, s a darabká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vízbe dobál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ompa sötétségben sodródtak előre alkonyattói hajnali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ezükig láttak, a szán vendégoldalát, köz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ásás, szürke homályt, melyben a hangok is mintha eltompul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olna. A távolabbiak belefulladtak a kö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űrűjébe, a közelebbiekről a csengés, a muzsika letörlődö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Ki-ki a saját lélegzését, belei mocorgását veh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ak ki tisztán. A vadkutyák üvöltése a Nyugati Hegy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között, a parti mocsárban emésztő sárkányok horkantá</w:t>
      </w:r>
      <w:r>
        <w:rPr>
          <w:rFonts w:cs="Times-Roman;Times New Roman" w:ascii="Times-Roman;Times New Roman" w:hAnsi="Times-Roman;Times New Roman"/>
          <w:sz w:val="21"/>
          <w:szCs w:val="21"/>
        </w:rPr>
        <w:t>sa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ávolinak és mesterségesnek hangzottak, lehettek vol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kár valami ügyetlenül elkészített film zöreje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Rika középen ült, Hóúr hátulról fedezte, Imus elölrő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édte, mégis félt. Ahogy haladtak, s az idő egyáltal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em látszott múlni, az az érzése támadt, hogy talán el v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emetve: föld helyett egyenest a halálba, puha, semmily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yárfavattába. Póknyálba. Szeretett volna ölelkezni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egyszerre a Kicsivel és a gyerekkel, önként és boldog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egtett volna bármit velük, a kedvükre, amit csak tanu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 Ózsákon átvonult katonáktól, odavetődött inspektoroktó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csak fogják, szorítsák, ne engedjék el, ne hagyjá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magára, tegyék magukévá, vagyis vegyék el önmagátó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ert nem tud mihez kezde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ikított, aztán elszégyellte magát, Imus forró n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eze simogatta a combját, csípőjét. Sikítását gajdolássá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zelídítette: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>Anyám, anyám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>vigyázz reám!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>Kicsi anyám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>vigyázz reám!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>Kicsi anyám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>édesanyám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>vigyázz reám,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>vigyázz reá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óúr mögéje csusszant, magához szorította, Imus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ölébe feküdt, de közben magyarázott, mert ahogy mag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ondta, sokszor önnön jellemzéséül: kicsit túltanul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agam, és ez állandó intellektuális fecsegésre kényszerí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Atavizmus. Ezt énekeltük. Mind üvöltöttünk és énekeltün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a Tűz és Eső előtti válság végóráiban, amikor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19"/>
          <w:szCs w:val="19"/>
        </w:rPr>
        <w:t>I</w:t>
      </w:r>
      <w:r>
        <w:rPr>
          <w:rFonts w:cs="Helvetica" w:ascii="Helvetica" w:hAnsi="Helvetica"/>
          <w:sz w:val="9"/>
          <w:szCs w:val="9"/>
        </w:rPr>
        <w:t>1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irtelen eszünkbe jutott az édesanyánk, és ami még borzasztó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: az, hogy mi magunk is édesanyák és édesap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gyunk, és nem vigyázunk egyáltalán senkire. Nem 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vigyáztunk akkoriban se egymásra, se magunkra, s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yerekeinkre, hanem mindenféle eszközökre és intézmények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íztuk őket. Az előző korszak végén okos gépe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állítottunk a helyünkre a gazdaság, a hadakozás, a kapcsolattartá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őt bizonyos liturgikus tevékenységek posztjai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is. Ezek ránk untak, és valami véletlen de közös hib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olytán eljutottak a kérdésig: minek ide ember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4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if sziget királynője és leánya erre a kérdésre pont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álaszt tudott. Pirkadatra tisztába jött a felelettel Kop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tiaszt is a tanya tükrös hálószobájában. Bak régtő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tudósabb volt mindkettőjüknél, ez azonban nem ment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 attól, hogy egész éjszaka tekerje a generátor kurbli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Állva aludt kínjában pár percecskét, fertályórácská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mennyit okos csengőcskéje engedett: ez ugyan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űködésbe lépett nyomban, mihelyst az akkumulátor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eszültsége a kritikus szint alá csökkent. Éles hangjáv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így megmentette szerkesztőjét, Bakot az aligátorkorbácst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patkányok pedig röhögtek a szerencsétlen rabszolg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iadalmasan falták az aligátorbeleket - ritka alkalo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hogy így, s nem fordítva találkoztak ezekkel a szervekk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ört vedeltek, és röhög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la és leánya virradatkor kihajította a tanyából a k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sznavehetetlenné vált ezüstöves vitézt. Micsoda puhapucáso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hölgyek mélyen meg voltak sértve. Még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zek akarnak vilát fogni! Korbács való az ilyennek és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ó korty amazontej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 részeg patkányok röhögtek. Ők már megkapták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talukat Bakt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op és Stiaszt véresen, meztelen és kábán a helikopterh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ámolygott. Bak kezükbe nyomott egy tökkulacs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Igyato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egyvert! Golyóval kell elintézni a két fehérmájú némbert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Ittak. Milyen golyóval? Milyen némbereket? Miér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iégett roncs mellett talált rájuk a három szánhajó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őg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ak már magukra hagyta őket. Lentebb a Dárba vizei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csikorgó aggyal töprengett, hogyan került id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an és mikor? Mert nem itt született. Rifen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született soha senki. Ez a két katona is jött, és itt fo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radni. Bement a házba a csípőfogóért. Megfeledkez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óla: mindig mindenről megfeledkezett. Ej, ej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Ó, hohoho! Látod, ez a kérdés újra - nevetett Imus -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megvagyunk, vagy megvannak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 sommás elintézés meggyorsítása végett Rika keres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helikopter roncsai között egy derék vashusáng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mus leintet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ika dühösen a vízbe csapott a vasbott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Ti örökösen bűnt láttok mindenben! Még a védekezés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s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óhohó! Nem értettél semmit a magyarázatombó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- csóválta busa fejét Imus. - Azt próbáltam elmagyaráz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a hazugságnak nem az a baja, hogy bűn, ha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, hogy megrontja az életet. A létezést. A hazugságt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mis lesz az élet. Ha elterjed, ki tud eligazodni más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avain? Hogy bűn-e ölni önvédelemből? Mindenki tudj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de azt is tudja, hogy az ölestől ismét csak megroml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létezés, az ölés divatba jö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Szóval én is létrontó vagyok, mert megmentettem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leteteket Ózsákon, és mint egyszerű halandó, ezt a módo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láltam. - Rika kímélte a vizet, most a földet szurkod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 vasbottal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sz w:val="22"/>
          <w:szCs w:val="22"/>
        </w:rPr>
        <w:t xml:space="preserve">- </w:t>
      </w:r>
      <w:r>
        <w:rPr>
          <w:rFonts w:cs="Times-Roman;Times New Roman" w:ascii="Times-Roman;Times New Roman" w:hAnsi="Times-Roman;Times New Roman"/>
          <w:sz w:val="22"/>
          <w:szCs w:val="22"/>
        </w:rPr>
        <w:t>Imus ezt egy szóval se mondta neked - szólt Hóú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vetve -, mert a szemrehányás is létrontó, legalá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nnyira, mint a hazugság vagy a csalá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Könnyű nektek - duzzogta Rika. - Az út kisimu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őttetek, csak utazgattok kegyes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- Az egész erre megy ki - mosolygott Imu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m, hmhm! - Kop és Stiaszt cidrizve összebúj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udorászott, simogatták egymás lúdbőrös, vércsíkos hát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Övük csicsergett, csipogott, villogott, ügyet se vetet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á, amíg Zés parancsnok komolyabb intézkedés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foganatosítására nem kényszerült. A cicakörmök működés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éptek a maguk finom kérlelhetetlenségével. Kop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Stiaszt vinnyogni kezdett. Elengedték egymást, fölállott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ehúzták a hasukat, amennyire tudták, a cicakörmö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egye így is elérte a bőrük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Nyíttak. Kulacsuk a földre es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ak cammogott feléjük az ösvényen, vállára vetve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rmótlan ősrégi csípőfogó. Indulat nélkül, az ifjú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feledhetetlen, briliáns focitechnikájával rugdosta fél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előtte lábatlankodó patkányokat, melyek a röhögés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nnyi időre hagyták abba, amíg fatörzsön vagy földö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andolva nyekken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mus fölvette az elgurult kulacsot, beleszagolt, meghúz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Igyál csak! Hő! - Bak mutatóujjával cimpája mell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rca lottyadt bőrét föltolta, s megszívta az orrát. - Nosz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Röhögö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- Ne! - Hóúr rosszat sejtve kitépte Imus kezéből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ulacsot, és messzire hajíto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etene! Disznó! - Bak visszakézből mellbe vágta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óriás csipöfogóval. A fiú azonnal összeesett. Bak dülöngél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árásával a partra bicegett, hiába, a kulacs m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sodródott a hullámoko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- Te vagy a disznó! - Rika nekiesett a bozontos rabszolgá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könnyedén, fél kézzel kivédte a bunk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apás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Bocsánat, úrnő, bocsánat. Rabszolgája nagy kincs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obott ki. Az én úrnőim haragudni fognak. Bocsánat. -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Rika bunkóját magához véve a kenlog vitézekhez lépe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fogójával lecsípte derekukról a kínzó ezüstöv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ika leguggolt Hóúrhoz, élesztgette, pofozga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mus oda se nézett. Leguggolt ő is, hintázott a sarká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agy kezével a gyomrát masszírozta, aztán a fejét, maj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próbált lenyúlni a tork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etene! - kiáltott rá Bak, és belerúgott Imus kezé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e? - kérdezett vissza az bambán, és kezét néz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odálkozva, mit is akartam? Ezze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De nem ám! Lóduljatok! - Bak a volt lovagoka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áz felé penderítette, majd fölszedte a félbevágott övek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 földről. - Már bocsásson meg, nagyságos úrnőm,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jánlatos megitatlan rabszolgákkal közlekedni. Hogy í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sett, azt az én királynőim elől nem titkolhatom el. 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ozontjával biccentett Rikának, s elindult a tanyaudva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felé a két fogollyal. Ugyanolyan egykedvü szakszerűségg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ugdosta a patkányokat, melyek időközben visszaröhögt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gukat az útra, mint idefelé jövet. Csiszolt lábmozgás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utolsó két mondatának ösztönös gördülé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rra vallott, hogy rabszolgasorba jutása előtt a sárkánynyúzásná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igényesebb foglalkozást űz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elvonult, Rika hagyta a fiút, aki élt, lélegze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lán bordája tört, majd összeforr. Imushoz ugrott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hányass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De! Kell! Muszáj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D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éső volt. Imus hiába hányt, a feledés itala már fölszívód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 szervezetében. Olyan bárgyú lett, mint egy ok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atkán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6"/>
          <w:szCs w:val="26"/>
        </w:rPr>
      </w:pPr>
      <w:r>
        <w:rPr>
          <w:rFonts w:cs="Times-Roman;Times New Roman" w:ascii="Times-Roman;Times New Roman" w:hAnsi="Times-Roman;Times New Roman"/>
          <w:sz w:val="26"/>
          <w:szCs w:val="26"/>
        </w:rPr>
        <w:t>6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i az, hogy kibiztosították őket a birodalomból? M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mikor azt biztosította a parancs, hogy idebiztosíts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őket vagy a sírba? - Lir elnök magából kikelve üvöltö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megmutatta Zés parancsnoknak, hogy a gyémántokk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irakott aranyövben a cicakörmök éppen olyan hegyes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nt a közönséges vasövekben. Zés annyira elszok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ár ettől a megpróbáltatástól, hogy hirtelenjé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m is tudta, mi nyugtatná meg leghamarabb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nököt: ha férfiasán állja, bebizonyítván, hogy hős ő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ég ha hibázott is, vagy ha a földre veti magát, és sikoltoz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fájdalomtól, irgalomért könyörög, hogy Lir érezz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ő hatalma korlátlan, még a legnagyobb kenlo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aliát is képes földhöz teremteni karmos kis ujjacskáj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egyetlen pöccintésével. Ahogy mondani szokta, me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ost is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Csak rázást biztosítok a kisujjamnak, és magá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ége, Zés! Világos?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Igenis! üvöltötte Zés kétségtől és fájdalomtól gyötrött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Csak ez! Csak ez! - Lir elnök karmos ujjacskáiv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 győzelem V betűjét mutatta, miként ahhoz Dzí fővezé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orában hozzászokott. Erélyes lábacskáival a komput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bulátorának Zés parancsnokra vonatkozó mezőin ál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iklaszilárdan, s ujjacskáit ugyanígy emelte a magas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ompásan mutatott az apjától örökölt sárga elnöki bundáb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Pov, a személye körüli kenlog miniszter a kihallgat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ész időtartama alatt némán tette a dolgát: a stratégia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ervek terepéül szolgáló földgömböt türelmesen a V-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elölt irányba állította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sz w:val="22"/>
          <w:szCs w:val="22"/>
        </w:rPr>
        <w:t xml:space="preserve">- </w:t>
      </w:r>
      <w:r>
        <w:rPr>
          <w:rFonts w:cs="Times-Roman;Times New Roman" w:ascii="Times-Roman;Times New Roman" w:hAnsi="Times-Roman;Times New Roman"/>
          <w:sz w:val="22"/>
          <w:szCs w:val="22"/>
        </w:rPr>
        <w:t>Nem! Nem! És nem! - Lir elnök elutasította Z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hízelgő próbálkozásait, midőn az megpróbáltatásai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rmadikutas megoldást keresett. Hogyisne! Noha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raneus és a kenlog nép vezérének feladatkörét tökélet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vatottsággal töltötte be, és ebben az egész egyesült nemz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enntartás nélküli támogatását élvezte, Lir sohas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ngedte meg, hogy munkálkodását a hiúságnak, az önhittség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gy önimádatnak akár csak a legcsekélye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ele is valaha csorbíts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z új, ifjú Dzí fővezér az étkezőkereveten atyja ujjtartás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róbálgatva készült történelmi küldetésének betöltésé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kernővérei, Cio és Ciu sutyorgó tanácsait követv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lykor ráripakodott Zésre. Kiterjesztette Lir elnök vádjai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jócskán, például a vilákkal való összejátszás gyanúj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s fölvetette: máskülönben mi másért fecsegne annyit Z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343-0 számú fogollyal, azzal az állítólagos vilalánny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helyett, hogy rendesen kinyiffantaná valamilyen jó k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irkuszi előadás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Személyesen! Világos? Személyesen! Máskülönben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- Lir elnök ujjacskáival, a győzedelmes V betűbe mereved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ujjacskáival félreérthetetlenül mutatta, hogy máskülön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Zés parancsnok egy fejjel meg fog rövidülni.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örülhet, ha ennyivel megússz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ir elnök már Dzí fővezér korában megcsömörlött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emberektől. Államférfiúi bölcsességgel azonban belátt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a két alapvető háziállat, a sertés és az ember közreműködés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Birodalom nem nélkülözheti. Belátta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ész. Ennyi. Hogy kedvelje is őket, arra semmi kincsé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em volt kaphat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5"/>
          <w:szCs w:val="25"/>
        </w:rPr>
      </w:pPr>
      <w:r>
        <w:rPr>
          <w:rFonts w:cs="Times-Roman;Times New Roman" w:ascii="Times-Roman;Times New Roman" w:hAnsi="Times-Roman;Times New Roman"/>
          <w:sz w:val="25"/>
          <w:szCs w:val="25"/>
        </w:rPr>
        <w:t>7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Bak vezényletével a két volt lovag és Imus szántott. Kop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Stiaszt húzta az ekét, Imus nehéz gereblyével apríto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rögöket. Bak fogta az eke szarvát és az ostort. Hóúr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onyhában, a kemencesutban aludt harmadik napja; ős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vilamódszer: a szervezet működését a lehető legkisebb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ökkenteni, hogy minden energia a gyógyulásra fordítódhassé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ikából úrnő lett. S hogy az maradhatott, eszé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szönhette. Beteget jelentett, így egyelőre megúsz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árkányvadászatot, mert a hölgyek bizony ezt az erőfitogtat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élvezetet egyetlen napon se mulasztották 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férfiak, vagy ahogy ők mondták, a bakok, munka u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yúzhatták a hüllőket. S ha ügyetlenkedtek, kaptak Baktó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ki valóságos udvarossá lépett elő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ályája csúcsán meggondolatlanul így szólt Mila királynőhöz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ki hozzá hasonlóan sokat emelkedett: országá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irtelenjében számba vehető lakossága támad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os tehát azt mondta Bak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Lesz kenyerünk! Igazi kenyerün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Te tudod, hogy milyen az igazi kenyér? - gyanakod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il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Búza kellene! Vetőmag! - lihegett izgatottan Bak. -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Kis zsákocska búza vagy rozs, rozsocska, esetleg árp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Zöld szeme szinte önkívületben ragyogott ki arca őszesfeke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ozontjáb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Itt várj meg! Ne merészelj elmoccanni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ila sarkon fordult, és sietett a konyhába összekotyvasztan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az amazontejet. Még csak az hiányzik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akra most jöjjön rá a régi esze. Ki fogja akkor beidomíta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másik hármat. Meg ezt ni! Idomítás nélkül ped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i ad értük akár egy garas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óúr ébren volt, de nem nyitotta ki a szemét. Összegyű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yálát hagyta az ajka sarkából lecsöppen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Helyes fiú. Rika ízlését dicséri. Ámbár ennyi gondoskodá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em érdemel. Olyan férfi nincsen, aki ennyit megérn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Ital nélkül pedig egyenest istenkísértés ilyent tarta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Ön- és közveszélyes. Rika helyes lány, csak tapasztalatl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ak töprengve állt a zsíros barázdán: kenyér? Agy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em talált jelentést a szónak, mely valami ködös emlék^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ént szivárgott föl a torkába, a hangszálaihoz. Zsiger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mlékként? Aztán valami fantasztikusan meleg, édes-só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illat öntötte el egész lényét, aztán egy simogatás forróság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mely a tarkójától indult, és végigömlött a sarkáig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gy képtelen érzés tajtékját verte föl a vérében: őt vala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agyon szeret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enyér? Ez volna a kenyér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És nemcsak volna,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volt </w:t>
      </w:r>
      <w:r>
        <w:rPr>
          <w:rFonts w:cs="Times-Roman;Times New Roman" w:ascii="Times-Roman;Times New Roman" w:hAnsi="Times-Roman;Times New Roman"/>
          <w:sz w:val="21"/>
          <w:szCs w:val="21"/>
        </w:rPr>
        <w:t>i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o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alán van is valaho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lindult - Imus pár napja azt mondta volna rá: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legjobb irányba. Előre. Jobb lábát a bal után, balt a jo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ut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nyé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elő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antasztikus! Hogy létezhet ilyesmi: azelőtt!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resztül a szigeten, át a sűrű puszpángoson, nyugat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folyóhoz érve pillanatnyi megtorpanás nélkü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gyalogolt tovább, be a víz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5"/>
          <w:szCs w:val="25"/>
        </w:rPr>
      </w:pPr>
      <w:r>
        <w:rPr>
          <w:rFonts w:cs="Times-Roman;Times New Roman" w:ascii="Times-Roman;Times New Roman" w:hAnsi="Times-Roman;Times New Roman"/>
          <w:sz w:val="25"/>
          <w:szCs w:val="25"/>
        </w:rPr>
        <w:t>8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Zés joggal számított a legkiválóbb kenlog vitéznek, Li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nök és Dzí fővezér legjobb parancsnokának. Személy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kciói során véletlenül se mulasztotta el, hogy tekintély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raneus erőt bevonjon a műveletbe, miáltal sikerei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birodalmi hiúságot sosem sértették meg túlságos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ölcs volt, tudta, hogy minden állam talpköve a hiúsá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 Birodalomnak váza, gerince, célja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kcióját Ajrából indította, mert a fölbolygatott varjúföldö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át kockázatos lett volna jelentősebb csoportoka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átvezetni. Mintha a Tűz és Eső okozta mutációk a patkányoko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lletőleg araneusokon kívül más lények értelm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s konkurenciára hajlamosította volna. A Mocsárban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zesgyíkok, Aiföldön a pókok, Lemúria egyes helyei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gombák lépték át a fajukhoz illő szerény határok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Zés a parancsnoki helikopterrel repült a fővárosból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engerpartra. Előzőleg már odarendelte azt a hat testőr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kit a vilavadászatra küldött. A tengerpartról szekerekk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ndultak két zászlóaljnyi araneussal Rif szigetéhe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5"/>
          <w:szCs w:val="25"/>
        </w:rPr>
      </w:pPr>
      <w:r>
        <w:rPr>
          <w:rFonts w:cs="Times-Roman;Times New Roman" w:ascii="Times-Roman;Times New Roman" w:hAnsi="Times-Roman;Times New Roman"/>
          <w:sz w:val="25"/>
          <w:szCs w:val="25"/>
        </w:rPr>
        <w:t>9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mikor Mila elkészült a főzettel, lobogását lehűtö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ottyanat hideg vízzel, megkeverte jobbról, megkever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alról, aztán kulacsát hideg vízbe állította, s megtöltöt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ső dolga volt pótolni Rika mulasztását. Óvato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étnyitotta Hóúr száját, aztán töltött bele egy kortynyi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egvárta, hogy a fiú ádámcsutkája fölszaladjon, maj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issz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Jól van, kisöreg! - A maradékból töltött kétkortyny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bögrébe, és kivitte Baknak az udvar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a szájába töltött fanyarkás, csípős folyadéko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kiköpte. Egyszerű vilatrükk volt ádámcsutkájával a nyelőmutatván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emence melegvíz-tartályából kiöblít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száját. A művelethez föl kellett állni, s a kemencesutb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imászni. A törött bordák kissé még nyilalltak az erőse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ozdulatoknál, szúrtak a pihegésnél erősebb levegővételné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Kibírható. Mi lehet ez az ita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Bak! Hova kujtorogtál? Ba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fölkapott gyorsan egy üres palackot, és belecsurga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ital maradékát a rézüstbő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 korbácsomat! A korbácsoma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nak annyi ideje maradt, hogy „nagyobb botrán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elfödi a kisebbet" elvét alkalmazva előkapja fütykösé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ntha vizelni szándékozna a konyha közepé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Takarodj, te bamba béka, te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la korbácsával ő kapott először. Megérte. Kiszaladhat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udvarra, és az üveg ott maradt a hó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la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Bak! Bak! Azonnal gyere elő, mert széthasítalak! -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ila kiáltozva, korbácsát suhogtatva körberohan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nyát, kívülről a kerítést, a környező bozótot, a szántás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végigvert az útjába kerülőkön. Tulajdon leány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is királykisasszonykája is kapott a szépséges hátára. -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iért nem vigyáztál rá? Csak fecsegsz, pletykálkods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aphosszat, mint egy csertes férfi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ikor kellett Bakra vigyázni? - Edi kisasszony önérzete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isszavágott. Jól érezte magát ezen a reggel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Ápolgatta Rikát, ő pedig mesélt neki a Mocsárról,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vilákról, a gajok földjéről, az indrik gyönyörű hazájár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Livlandról. Kalandokról, melyből neki sohasem les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észe. Az ő világa annyi, amennyit a csónakkal el leh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rni a sziget körzetében: aligátortelep, kezesgyík-dagonyázó;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yíl, csáklya, szigony, egy évben egyszer mosdatl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gaj útonállók, máskülönben Bak és anya. Beszélget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oha, csak vadászat utáni sörös gajdolá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la korbácsa újból lesújtott a szemtelen leány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emmi kedve nem volt a szópárbajhoz most, ami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feledte kellő időben beadni Baknak az italát, és az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szegény, buta hím most elveszett, elkódorgott, talán m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öl is falták a kezesgyíkok. Honnan fog ő most még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lyen derék, értelmes, megbízható, szorgalmas rabszolg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erezni? Úgyszólván megsiratta Bakot. Szemét elfuto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önny, és mintha ő is ivott volna a feledés italából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egfeledkezett arról, hogy valaha is egy rossz szót, igazságtal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ütést kiosztott volna Baknak. Tejben-vaj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ürösztötte inkább. Végigverte a bamba férficsordá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kik értetlenül tibláboltak a szántás szélén, ott vigyorg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is húgyos kölyök is, és sajnos Edi is, mintha nem 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 tulajdon lánya volna. Vállát vonogatta az új barátnőj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ll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Gyere! - Visszaszáguldott a tanyába fegyverekért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evezőkért, hogy Bak után nézzen a folyón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Gyertek! - Hóúr megragadta Imus kezét. - Miné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őbb el kell jutnunk Öcsi bácsihoz, a Gombák urához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- Ha valaki, ő tudhat segíteni Imuson. A nyugati part fel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aladtak a csónakkikötőhöz. Rika ma reggel arra sétá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div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úzd ki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J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mus bambán vigyorgott, ravaszul kacsintott hozzá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ám, győzött, a parancsra igenis helyett azt felelte, jó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Kihúzta a fövényből a kikötőcölöpöt. Beszálltak. Hóú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lált valami karót, ellökte vele a parttól a csónak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hasaltak a fenékre, hadd higgye, aki leselkedik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ak a csónak szabadult el, utasa nincs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latty, platty! - Fölvert hullámok riasztotta csík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ugrókagylók pottyantották be magukat a partról a víz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10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Zés ezredes elutazása után a szolgálattévő udvaroncok j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arabig találgathatták, hogy mit kellene kezdeni Annáv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éltek megölni: hogy tűri az ilyesmit egy vila? Ak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s, ha kislány? Mit szól hozzá Zés? Lir elnök és Dzí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őparancsnok? Féltek tanácsot vagy parancsot kérni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ert féltek önállótlannak mutatkozni. Jól is vette vol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i magát, hogy éppen most, amikor az aljas és iri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lenség támadása oly hevessé vált, hogy Zés ezredes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i kellett terjesztenie a Birodalom védelmét a Dár szigeteir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őt a kietlen Lemúr-felföldre is, ahová a Birodal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elderítői sem tették be a lábukat soha, ők ilyen piszlics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ügyekkel zavarogjanak. Egy elhamarkodott döntés persz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galább olyan veszedelmes, mint az, hogy az elnö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rotokoll Főnökség vagy a Főparancsnok szárnysegédj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belebotoljék abba a vilabékába, és megkérdezze... Mindeg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érdezhetne akármit, jót úgyse tudna kérdez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Intézkedtek: Annára ráparancsoltak kabátot, megetetté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evetkőztették, fölöltöztették, hosszas leskelődé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puhatolózások, araneus kamarások többszöri megvesztegetés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után más helyiségekbe kísérték, lopták, toloncolták;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gyalog, szőnyegbe csavarva, cipősládába zárva. Akció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után kifújták magukat, összenéztek: No? Rend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an végre? Nincs. Se így, se úgy, se amúgy. Hogyan há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Ötlet se volt, hanem tétovázás, téblábolás, az esemény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önkényes hullámverése, alkalmazkodás, sodródás, egy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átláthatatlanabb zavar, tettlegességig fajuló összekoccanás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ú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égre! Szerencse? Pech? Eldönthetetlen. Parancs nélk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égképp eldönthetetlen, mert ha nincsen paranc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ármi is történjék, utána a sóhaj nem a megkönnyebbülés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ki próbálta, tud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Ők megpróbálták. Alkonyatkor a hátsó udvaron vonszolód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lánnyal, amikor a kút durván és nyers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milyen durva és nyers csak egy tárgy tud lenni, fölkínálkoz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Gúnyos szája teli fekete éjszakával, mintha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sötétség onnan szivárgott volna föl, a romos udvar hava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ará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elökték Annát. Hogy melyikük? Csak későbbi vizsgálat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udnák kideríteni: természetesen mind a mag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lfogultságai szerint állapíthatna meg tettest. Egyet v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kárhány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A sóhaj, valóban nem a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felelőtlen </w:t>
      </w:r>
      <w:r>
        <w:rPr>
          <w:rFonts w:cs="Times-Roman;Times New Roman" w:ascii="Times-Roman;Times New Roman" w:hAnsi="Times-Roman;Times New Roman"/>
          <w:sz w:val="21"/>
          <w:szCs w:val="21"/>
        </w:rPr>
        <w:t>megkönnyebbülésé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mégis kiszakadt belőlük. Volt vilalányka, nincs vilalányk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3"/>
          <w:szCs w:val="23"/>
        </w:rPr>
      </w:pPr>
      <w:r>
        <w:rPr>
          <w:rFonts w:cs="Times-Roman;Times New Roman" w:ascii="Times-Roman;Times New Roman" w:hAnsi="Times-Roman;Times New Roman"/>
          <w:sz w:val="23"/>
          <w:szCs w:val="23"/>
        </w:rPr>
        <w:t>11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Mocsárban az aligátorok és a kezesgyíkok eszegett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 araneusokat, s néhány tüsszögő méregmestert is megmentet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tüdőgyulladástól, azonban a patkányok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fogytak. Ugyan ki is tudná kienni őket a világbó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csedi palotában sorra jelentették a halászok, a pákászo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sárkányvadászok és persze a sürgő-forgó vilák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raneus benyomulás fejleményeit. A Kupolából küldötts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rkezett: öt harcias legényke segédcsapatn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A Király ült a trónján, pislogott a rossz hírekre tásk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zemével, kedves nádi viláit megkönnyezte. Őket különö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zerette, és gyakran mondogatta: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- </w:t>
      </w:r>
      <w:r>
        <w:rPr>
          <w:rFonts w:cs="Times-Roman;Times New Roman" w:ascii="Times-Roman;Times New Roman" w:hAnsi="Times-Roman;Times New Roman"/>
          <w:sz w:val="21"/>
          <w:szCs w:val="21"/>
        </w:rPr>
        <w:t>Ó, ha minden nagy természetű ember időben nád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ilának menne, sokkal kevesebb baj lenne a világo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Jula homlokegyenest ellenkező nézeteket vallott. Nyílt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eg is mondta, persze csak annak az undok és ostob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íria Jónás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Miért nem csinál már végre valami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Egyebet se tes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Ez? A mi Királyunk? Ül, csak ül a trónján, mí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yúkszem nem nő a fenekén, és az országot el nem foglalj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örűié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Jónás ingatta a fejét. Talán bólintott, talán fáradt vo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nyak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Gúnyolódsz? Talán rosszat mondta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Rosszat. A Király elvégzi a dolg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Hogyan? Miért? Mit csinál?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- </w:t>
      </w:r>
      <w:r>
        <w:rPr>
          <w:rFonts w:cs="Times-Roman;Times New Roman" w:ascii="Times-Roman;Times New Roman" w:hAnsi="Times-Roman;Times New Roman"/>
          <w:sz w:val="21"/>
          <w:szCs w:val="21"/>
        </w:rPr>
        <w:t>Uralkod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Jula összecsapta a kezét. Ez már sok volt nek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- Uram Atyám! Én igazán egy egyszerű asszony vagyo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de így én is tudnék uralkodni. Ha nem különbü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em tudnál. - Síria Jónás halkan beszélt, szin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utto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Ki ne tudna ott ülni abban a székben? Még hogy 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Te - bólintott Jónás. - Te kiabálnál, hisztériázná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arancsolgatná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ula öklével hadakozott a vila hegyes orra elő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Igenis parancsolni is kell! Ki kell adni a parancso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patkányirtásr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z uralkodónak először uralkodni kell. Aztán másodsz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s és harmadszor is. Korlátlan úr. Az ő tetteib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senki nem szólhat bele. Egyetlen dolog van, ami til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ki: a parancsolgatá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De akkor hogyan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Ez az ő művészete. A legnagyobb művészet az uralkod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űvésze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ula gyanakodva fölvonta hajdan csinosan íves,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öregedéssel egyre burjánzóbb szemöldöké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- Mágiával, mi? Vilavarázslattal. Vedd tudomásu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én nem hiszek semmiféle vilabüvészetbe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Jól teszed - mosolygott Síria Jónás. - Okos asszo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g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tanács minden napkeltekor ülésezett. Ültek a vil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trónteremben. Mentateát ittak vagy forralt bort, kummogt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sszúkat hallgattak és olykor vakkantot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 Dusza árad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- A Másik Kontinensen készülődnek a csirihuak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 gólyák visszatér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Igen, valószínűl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 Keserűvölgyben az őszi búza áttele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ajd később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Trau lovai szépek és kezes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Gácsország felől újabb sereg érkez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A Felhő a Jeges Tenger fölött já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- Pál, ott Pál sokat 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A darazsak Lemúriában akár a méhek. Hajszálr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ivéve, hogy a húshoz ragaszkod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Jula a sarokban gunnyasztott, majd ha kellett, hoz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konyháról teát, forralt bort, a falánkabbjának sós keksz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s kukkot sem értett a negyedórás szünetekkel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egcsekélyebb összefüggés nélkül elhangzó mondatokbó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melyekhez - említeni se kell - a Király semmiféle megjegyzés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nem fűzött, értelmüket sem firtatta. Jula ism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panaszra ment Síriához a Csillagdába. Erőnek erejé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etörölte a port és a padlót fölsikálta. Az öreg vila lihegv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zökdécselt körülötte, hogy a megvadult porrongy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fölmosófa tombolása elől a műszereket megments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Ha azt mondaná, menjek a Mocsárba a patkány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llen ezzel az egy szál bottal, én mennék. Puszta kézz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is. De ő nem parancsol semmit. A Tanácsban sem. M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csak nem is kérde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Mi beszélünk. - Síria aszott testével a távcső okulárjá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a magához nyalábolt följegyzésekkel pedig a test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edez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Miről beszélte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Mindenrő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Vettem ész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Azt vedd észre, Jula, hogy a Király a te királyod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eg az enyém, mindannyiunké. De éppen azért, mert ő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igazi uralkodó, nem mifölöttünk, alattvalói fölött uralkod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agy hatalmaskodik, mint annyi hamis királyk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zanaszét a világ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Ha a mi királyunk, de mégse rajtunk uralkodi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kkor kike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A történet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Jula kicsavarta a fölmosórongyot, majd karjával megtöröl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gészségesen kiizzadt homlok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A könnyebbik végét választot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- Lehet. Mindenesetre ha ő nem a történet fejedelm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olna, hanem csak a miénk, akkor már rég elesett vol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patkányok ellen vívott hősi harcban, velünk együ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3"/>
          <w:szCs w:val="23"/>
        </w:rPr>
      </w:pPr>
      <w:r>
        <w:rPr>
          <w:rFonts w:cs="Times-Roman;Times New Roman" w:ascii="Times-Roman;Times New Roman" w:hAnsi="Times-Roman;Times New Roman"/>
          <w:sz w:val="23"/>
          <w:szCs w:val="23"/>
        </w:rPr>
        <w:t>12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lila bajuszú Scsis ezredes araneusainak Zés tárnokmeste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iosztotta a zöld, illetőleg a sárga szómagolyócskáka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- ki-ki választhatott, ám Rif szigetén sem kezesgyíkokka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em aligátorokkal nem találkoztak. Legalább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leven példányokkal. Annál inkább dögökkel, bőrökk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angulatuk mindenesetre remekre sikerült: elsöprő lendülett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áradtak szét a szigeten: fürgék voltak és farkaséhes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ila átélt már néhány ilyen támadást, hanem előszö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örtént, hogy fölkészületlenül fogadta, sőt olyan földú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élekkel, hogy kicsi híján a támadók közé lőtt. Még 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 hiányzott volna! Az utolsó pillanatban visszalökt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rejtekhelyére a Bak-hajtásra szánt puskát és a tára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di sebtében anyja vállára kanyarította az ezüstlánc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árkánybőr palástot, s karszéke mögé állt szertartáso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gy szakállas lándzsával. Hiába, hiányzott Bak, ak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mocskosán és koszosán és esetlenül betölteni szokta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udvarmesteri hivatalt a háromszemélyes királyságb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ravaszul jelezve a betolakodónak, hogy láthatod, pocs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oszfészek ez a hely, bolondság volna meghódíta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Zés berontott az ebédlőbe, melynek semmiképpen s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sikerült trónteremmé magasztosulnia. Fegyverektől csö</w:t>
      </w:r>
      <w:r>
        <w:rPr>
          <w:rFonts w:cs="Times-Roman;Times New Roman" w:ascii="Times-Roman;Times New Roman" w:hAnsi="Times-Roman;Times New Roman"/>
          <w:sz w:val="22"/>
          <w:szCs w:val="22"/>
        </w:rPr>
        <w:t>römpöl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estőrkatonáit néhány szemvillanással jobbrabalr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adlásra, pincébe, szanaszét elküldte. Nyomuk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raneus felderítők surrogtak, nyakörvükön helyzetjelz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dóval. Zés a hölgyeket köszönésre sem méltatta. Ismert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és utálta ezeket a pökhendi amazon királynőcskék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kik a folyó szigetfüzérén regnáltak szúnyogos, vizenyő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rszágocskáikban. Hüllőnémberek az aligátorok köz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ovábbá csempészek, kéjnők, kuplerosnék és boszork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Birodalom vezetése „hasznos állatoknak" minősített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őket, meghagyva függetlenségüket. A folyó, a szige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rnyéke hemzsegett az araneusfaló aligátoroktól és kezesgyíkokt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z amazonnék mintegy természetes ellenségké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itkították ő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Zés a nőre rivall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ova dugtad őke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ila hallgatott egy nyelésnyi ideig, hogy az üvöltöz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arbár érezze, nincsen sikere, de nem tovább, nehogy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ívatlan vendég bárdolatlanságában még súlyosabb felségsértés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agadtassa mag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Kiket? - A királynői kézben kissé remegett a benn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felejtett korbács, amely most uralkodói jelképként sunyi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obbra dőlt, holott a legszívesebben táncolt vol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y sort. Jogosan, mert az újabb felségsértés csak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radt 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ol vannak? Gyorsan ugassál, te ribanc, mert falho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nle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la behunyta szemét, megesküdött gyorsan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ennek a pasasnak vérét veszi, szemét kitolja, körme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cibálja. Ha Bak előkerül, megnyúzatja, de előtte tulajd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zével kiheréli. A szükség azonban halasztást kívá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ettben, gyorsaságot szó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Szánta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ántottak volt. Meg iszkoltak volna, amíg a szómátó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fölajzott körmöspatkányok ki nem rágták őket a hámb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ár csont maradt a két daliából, a gombjaik és né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ábszárvédős kincstári bakancs. A zászlóalj, amely elkap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őket, az ízletesebb és lágyabb részekkel kezdte. Épp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következtek volna a jó, fogkaptató csontok, amikor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nlog testőrök a helyszínre érkez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Zés látta nyomban, hogy az áldozatok akárkik lehet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lán akár Kop és Stiaszt is, hanem a vilák semmiképp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m. Melyik kétarasznyi lábszárcsont tartozhat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olna egy kétaraszos törpéhez? Mégis hitt Milának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rtelmes nőnek találta, akinek van magához való esz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ehát fölfogja a helyzetét. Olyan amazon pedig nincs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ki egy férfiért vagy akár kettőért, ezerért vásárra vinn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bőrét. Még a körme feketéjét sem kockáztatná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Scsis ezredes földerítőinek csatárlánca jelentette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if szigetétől délre gazdátlan csónak sodródik lefelé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olyón. Illetőleg sodródott. Mikor? Valamikor, nem tú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égen, azelőtt, mielőtt az oktondi Zinc hírszerző orr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össze nem csippentette egy zebracsíkos ugrókagyló. Időb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telt, mire a társai észrevették, a szemtelen jószágt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szabadították, és ő végre képes volt elmesélni, am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á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iába, a természet legyőzésének biztosítása egyre hamari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eladat. Scsis ezredes morfondírozott, és egyáltalá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nem a kotnyeles patkánytermészet kiigazítására gondol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közben karmocskáival elmélyülten hárfázott lilá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estett bajuszszálai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testőrök összeszedtek néhány sárkánybőrt, kés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züstkanalat, mintegy kiszállási díjként, és elfogadt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la királynő és Edi kisasszony szíves kínálását.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izgalomra jólesik egy kis mézsö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Öt, a fekete óriás, három korsóval is fölhajtott, k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íján halomra döntve Mila finom elképzelését: egy csöppecsk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mazontej minden korsóba, annyi csak, hogy a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egissza, éppen csak egy kicsit legyen feledékeny, szórakoz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zinte. Ne feledje el, hogy kicsoda, micsoda,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raneus nyelvet se, csupáncsak más jusson eszébe ahelye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mire éppen szüksége volna. Ahol puskák dörög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zekerek, helikopterek járnak, emberre vadászna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ennyi épp elég. Puszta szerencse, hogy Öt nem az eszé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üzdötte föl magát az ezüstövesek közé, így senki 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csodálkozott, hogy a csónakban a tollánál fogta meg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vezőt. Ráhagyták. Az ő evezőcsapása így is lendít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kkorát, mint két másiké. Ezért is hívták Ötnek: ha má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nincs ki a négy kereke, nehogy háromnak szólítsa bárk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ert hókon nyomja az illetőt, és máris lehet szögelni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oporsó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3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nna érkezése Bős apót mormotaálmából varázsütéské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ölriasztotta. Friss lett, okos, kedves, vigasztalta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kislányt, pátyolgatta, ajnározta, nevettette, és hogy vala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ocsmány vilavarázslatot művelt, arra minden kenlo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őr és araneus felügyelő megesküdött volna. Egy se gondo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rra, hogy amikor a foglyokat a kiszáradt kútb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ökték, a történet legszebb fordulatát hajtották végre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összehozták a tanítót a taníványáv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szégyentelen vénember és a nemkülönben elvetemü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islány hajnaltájban már vidám gaj kocsmainduló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nekelt teli torokból, sorban álló borospalackokról, menetel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öröskorsókról és vakmerő portyákról A botrán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akkor tört ki, amikor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>A mokány patkány a nyúlketrec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ímű birodalomszerte tilalmazott gúnydalt kezdték fúj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lynek refrénje a lir-lir, dzi-dzi hangzású vinnyog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zibi miniszterelnök személyesen hallotta meg a gyalázat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anászást. Kétségbeesetten krákogott. Más se hiányzi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int hogy az elnök vagy a fővezér meghallja! A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iszik ezek az ostobák, hogyha engem megbuktatn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obb jön utánam? Nyomban elrendelte, hogy a tettese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essék az Állatkert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míg a Cirkusz a kenlog nép olcsó szórakoztatásá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épült, addig az Állatkert az araneusok magasabb rendű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örömét szolgálta. Egy begyűjtötték ott mindenféle állato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mit a Tűz és Eső mutációi létrehoztak. Elsősor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lyanokat, amelyek a patkányok ellenségeinek számítot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ehát kezesgyíkokat, varánuszokat, óriáspókoka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ligátorokat, sárga macskákat, tigriseket, leopárdok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ülönféle kígyókat, megkopasztott baglyokat, sasok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erészölyveket, rókákat, az elvadult kutyák tucatny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örzsét, no és persze embereket. Értékteleneket, ak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tagadták a haladást és a vasöv felvételét. Ők szolgál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ragadozók táplálékául. (Mellékesen a finnyás, elevenfal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ígyóknak a semmirekellő baknyulak.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Állatkert az Elnöki Palota mögött, a Keleti Bombatölcsé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ntegy két négyzetkilométeres gödrében terü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el, közepén talajvízből gyűlt tóval, melyben a vízi szörnyeteg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nyáztak. A növényzet csenevész volt: embermaga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udánifű, csalánfák, papsajtbokrok, törpefeny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természetesen tök, amely a Birodalom egyszerűbb lakói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ő táplálékul szolgált. A Keleti Bombatölcsé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kutyaól nagyságú sütőtökeibe előszeretettel fúrták 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gukat ősszel a piros képű sallangos viperák, hogy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angyosán rothadó üregben telelje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ost, tél végén a tökök kövéren szürkéllettek a piro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ék, zöld, aranysárga, cirmos üvegsziklák közöt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melyeket a kelő nap fénye fölöltöztetett ezer csillog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énnyel, s most kedvtelve szikráztak a kráter tükörfalá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kit ide behajítottak, annak szeme-szája elállt a csodálkozást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intha a mesebeli Üveghegy belsejébe lökt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olna be. Nagyjából úgy is volt: a kráter negyvenötv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éter magas üvegfalát, melyet valaha egyet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robbanás alkotott a talaj homokjából, ember meg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ászhatta. Állat se. A bedobott madarak se tudtak kirepülni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mert mielőtt idekerültek volna, evezőtollaikat kitépté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zárnyukat eltörté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 igazi Üveghegy állítólag Aiföldön volt, és rettent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zörnyek őrizté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tó közepén régen valóban ott állt az Üvegheg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redetileg kétszáz méter magas, buborékokkal teli alumínium-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vas- és réz-oxidtól vörös, zöldesfeketés girlandokk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kes kehely volt. Egy földrengés alapjait megrepegett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ső, fagy, talajvíz addig mosta, amíg jó ötv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sztendeje oldalára nem dőlt. Hosszában ekkor kettéhasad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Egyik fele darabokra tört, ám a másik nagyjáb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pen maradt, s hídként szolgált a partra. Rajta jártak l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rövidlátó araneusok gyönyörködni és ötleteket mente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 állatkerti lakók élethalál-küzdelmeiből. Az Üvegh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gyökere a tó közepén nyugodott, és az időjárástól függő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hat-tíz méter magasra emelkedett a víz színe föl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Önműködő kamerák pásztázták innen a területet, ne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alami érdekes jelenet elkerülje az araneus vezérka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s előkelőségek figyelmét. Innen vetették a vízbe az új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akókat. Akit a partra dobtak le, az természetesen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élte túl, de a tóba vetettek közül átlagban tíz százal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érte a másnapot. Különösen télen, amikor a vízihüllő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iszapban telel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e feledd! - súgta Bős apó Annának. - Aki akarj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nem, aki nem akarja, az ig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Kuss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 kenlog palotaszolgák zsipp-zsupp, kezüknél-lábukná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ogva meglóbálták s a tóba hajították ő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ráter pereméről gyér közönség figyelte a jelenet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 amikor kellett, fázósan tapsolt, ámbár a nap szép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ütött, szóval ígéretes tavaszias idő jár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5"/>
          <w:szCs w:val="25"/>
        </w:rPr>
      </w:pPr>
      <w:r>
        <w:rPr>
          <w:rFonts w:cs="Times-Roman;Times New Roman" w:ascii="Times-Roman;Times New Roman" w:hAnsi="Times-Roman;Times New Roman"/>
          <w:sz w:val="25"/>
          <w:szCs w:val="25"/>
        </w:rPr>
        <w:t>IV. FEJEZ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3"/>
          <w:szCs w:val="23"/>
        </w:rPr>
      </w:pPr>
      <w:r>
        <w:rPr>
          <w:rFonts w:cs="Times-Roman;Times New Roman" w:ascii="Times-Roman;Times New Roman" w:hAnsi="Times-Roman;Times New Roman"/>
          <w:sz w:val="23"/>
          <w:szCs w:val="23"/>
        </w:rPr>
        <w:t>1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Lemúria elnevezésének etimológiáját talán a vilák 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udták levezetni, noha ők ismerték az itteni nyelvjáráso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Déli Tengert a Nyugati Óceántól elválasztó kecskeszakál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lakú félsziget kívül esett a Birodalmon. Lemú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nevezetű városa nem volt, se vára, se barlangja, se szakadék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e folyója. Ilyen vagy hasonló nevű nép nem lakt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helyi dialektusok bizonytalan torokhangokból m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összeolvadó magánhangzókból álltak, és irtóztak a „Lemúria"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ípusú karakteres szavaktól. A lemúr majom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helyi klímát megszokni sem próbálta. Az itteni születésű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íria Jónás Hamvas Bélát, az ókori bölcset sejtette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ország keresztapjának. Vizsgálódásai befejezése elő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onban egy háború elsodorta a környékrő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tájat kietlen hegyek, zord sziklák, szakadékok, penésze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szurdokok, századok óta füstölgő szemétdomb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agolt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 itteniek ősei annak idején tudatosan készülte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űz és Eső időszakára. Az előző korszak előkelősége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özé tartoztak, így megengedhették maguknak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omba-, sugárzás- és fertőzésbiztos erődítményeket építtessen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A sziklacsúcsokon tömzsi beton- és szikla várak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lattuk sok emelet mély kazamatákkal; a szakadékok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természetes barlangokat kimélyíttették, zsilipkapu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zereltettek a bejáratukra; másutt aknalabirintuso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ágattak, melyek sok száz méter mélyen elhagy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ányákkal álltak kapcsolatb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Kétszáz esztendőre való élelmiszert halmoztak fö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 fegyvert, lőszert, vetőmagot, pótalkatrészeket. Fölszerelt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óvóhelyüket kúttal, geotermikus erőművel, villanyvilágítássa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yúkfarmmal, gyógyszertárral, magnószalaggal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videoberendezésekkel, tömérdek filmmel, óvszerre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nyvekkel. Az írás-olvasás tudományáról azon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ár a második angolkóros generáció megfeledkez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emberek úgy találták, hogy a nehézkes körmöl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elyett egyszerűbb és könnyebb videóra rögzíteni a megörökítendők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 harmadik nemzedék ezzel is fölhagy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ükapóék csoszogásánál, betegeskedésénél, tyúkmonyozásáná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őt lövöldözéseinél izgalmasabbnak ítél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régi mozi- és tévéfilmeket. Történelmüket és személy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örténetüket lassan, de egyértelműen és visszavonhatatlanu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filmsztorikra cserélték. A béke végett - szólt az egyezmény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deológia, így megszűnik majd a barlang-sovinizmu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földéhség. Természetesen iszonyatos háborúk tör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i. Ha híre ment, hogy valamelyik óvóhelyen új v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eledésbe merült kazetták, filmtekercsek kerültek elő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netán valami vándorkereskedő ilyesmit hozott, a szomszéd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yomban támadtak. Még az is megesett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ét-három barlang szövetséget kötött egymással. A szövets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ermészetesen a zsákmány fölosztásakor azonn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fölbomlott. A győztesek gyakran a legyőzött kiégett bunkeré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észárolták le egymá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múria belseje hajdan szinte egybefüggő város vol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zernyi lakott bunkerrel, óvóhellyel, kapujuk körül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őmerészkedők vagy idevetődöttek falvacskáival, tanyáiva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ántóföldjeivel és kertjeivel. Mostanára a táj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kihalt. Naphosszat kellett kúsznia-másznia szakadékb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iklára annak, aki meg akarta látogatni a szomszéd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ersze ha mer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fölperzselt senki földjén mók pásztorok kóborol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ecskéikkel, birkáikkal és patkányaikkal. Nem tartoz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gyik barlang fennhatósága alá sem. A Kazettaháború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agy más néven: Szomszédjárás után szivárogtak be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lakatlan hegyekbe a Birodalom peremvidékeiről. Miu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zert tettek bizonyos helyismeretre, nevüket megváltoztatt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egyi mendeléknek vagy mengeléknek kezdt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ívni magukat, és azt állították, hogy ők Lemúria igaz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őslakói. Az itt játszott legrégebbi film Mendele va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Mengele nevezetű főhősének egyenesági leszármazotta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perdöntő filmet - már amiből kiderülhetett voln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ogy az ősatyát Mendelének vagy Mengelének hívták 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ajnos az idő cenzúrája a műsorból törölte. Mindeneset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mókok kegyhelyként, utóbb történelmi fővárosukké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tisztelték azt a kiégett tárnát, melyben az a bizonyos fil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állítólag elégett. Itt rendszeresen ünnepségeket rendezt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s évről évre több bizonyítékát találták eredetük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záz esztendővel ezelőtt a nyugati parton I. Gyantá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tucatnyi óvóhelyet egyesített uralma alatt - mégped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rőszak nélkül. Az ő bunkeré hegytetőre épült, duci torny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olt és adóállomása, melyen tévéműsorokat lehet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ugározni. Nos, I. Gyantár, aki akkoriban még közönség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Gyantár volt, mi több, számolatlan, kitanulta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antenna működését, és üzembe helyezte. Ügyes diplomáciáv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gyerekjáték volt elérnie, hogy a környező völgy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óvóhelyei behódoljanak neki. Ez volt ugyanis az ad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gyetlen előföltétele. Vajon ki ne mondana le szabadságár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emúriában vagy bárhol másutt a világban, h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megnézhet pár tucat rémfilmet? És nemcsak a szabadságáró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mi egy hermetikusan lezárt barlangban elégg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lvont fogalom, hanem saját filmjei egyikéről-másikár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agy az üres kazettáiról. Nyilván nem egyszerre, ha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pránként, adó és előfizetési díj fejében. II. Gyant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rövid, de annál sikeresebb országlása idején a környék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öllelhető kazetták utolsó csellengő példányai is Tasb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fővárosba kerül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III. Gyantár idejében zendülés tört ki. A Dabas-völ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uis nevű óvóhelyének lakói rájöttek arra, hogy ki van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osztva. Azzal a demagógiával, hogy „fejlődésü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nincsen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>biztosítva</w:t>
      </w:r>
      <w:r>
        <w:rPr>
          <w:rFonts w:cs="Times-Roman;Times New Roman" w:ascii="Times-Roman;Times New Roman" w:hAnsi="Times-Roman;Times New Roman"/>
          <w:sz w:val="21"/>
          <w:szCs w:val="21"/>
        </w:rPr>
        <w:t xml:space="preserve">"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- </w:t>
      </w:r>
      <w:r>
        <w:rPr>
          <w:rFonts w:cs="Times-Roman;Times New Roman" w:ascii="Times-Roman;Times New Roman" w:hAnsi="Times-Roman;Times New Roman"/>
          <w:sz w:val="21"/>
          <w:szCs w:val="21"/>
        </w:rPr>
        <w:t>figyelmezzünk a hangsúlyos szóra! -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aguk mellé állították két szomszédjukat, és tárgyaláso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ezdtek a függetlenségük jeléül széles vasövet viselő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úgynevezett bozgor mókokkal. Ezek hajlandónak mutatkoz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részt venni a Tas elleni támadásban némi fegyver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rúzs, rágógumi, hajfesték és halcsontos fűző ellené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szövetségi szerződést megkötötték, a mókoknak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lőlegbe ígért fűzőket átadták. III. Gyantár hosszú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unalmas uralkodásának izgalmas vége lett volna, ha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unokaöccsének angolkóros fejéből kolosszális ötlet patta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i. A krónikások szerint ez a kamasz gyerek vol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Gyantár-ház legnagyobb zsenije, különb a dédapjáná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isztelői éppen ezért IV. Gyantár néven emlegetik, no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 oldalághoz tartozott, és nagykorúságát sem érte m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os, ez a tehetséges kölyök ült a repedezett bőrkanapé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ézte a filmeket, és kitanulta a dramaturgiájukat. Kifigyel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t is, hogy a színésznők és a színészek háro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egföljebb négy kozmetikai szalon termékei, tehát a jelenetekk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egyetemben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konvertibilisek! </w:t>
      </w:r>
      <w:r>
        <w:rPr>
          <w:rFonts w:cs="Times-Roman;Times New Roman" w:ascii="Times-Roman;Times New Roman" w:hAnsi="Times-Roman;Times New Roman"/>
          <w:sz w:val="21"/>
          <w:szCs w:val="21"/>
        </w:rPr>
        <w:t>Magyarán az egy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ilmből a másikba a legcsekélyebb nehézség nélkül áttelepíthe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is kézi komputerén rögtön szerkesztett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ilmvariáló program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siker frenetikus vol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keverőasztalnak nevezett zseniális találmány anny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új filmet állított elő, amennyit nem szégyel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uis elsőként kapitulált. A családfőt karóba húzv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yújtották át III. Gyantárnak. A mókok dühösen visszavonul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új fűzőikben a szikláik közé. Elkeseredésü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rumplipálinkába és eredetmondájuk további csiszolásáb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ojtott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V. Gyantár hamarosan föltalálta a filmek átszínezésé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echnikáját. A tizenkét bunker lakói örömmámor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úsztak, és beszolgáltatták Tasnak páncéltörő rakétáik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ameráikat, lappangó képmagnóikat. Eljutot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égre a fejlődés ókori csúcsára: akár az igazi filmgyár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ők is tudtak száz filmből egy százegyediket csiná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V. Gyantár azonban nem ismert megállást. Föltalál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demokráciát, miáltal mintegy másodszor alapíto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 az államot, a Bunkerszövetség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Újszövetség! - rebegték azok, akikben éltek ősi reminiszcenci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Ők, ha IV. Gyantár nevét ajkukra ven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átorkodtak, mélyen meghajtották fejüket, és öklükk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áromszor a mellükre ütöt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demokrácia a lehetséges leglényegesebb kérdést érintett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nem alkotmányos szóvirág volt, hanem gyakorla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rt ugyebár ment a film, és annak rendje-mód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erint bomlani kezdett a konfliktus: szőke lány a gengszter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rkában. Az egyszerűség kedvéért legyen hár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lehetőség: l. a szöszkét a gengszterek megerőszakolj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pornó változat; 2. a leány tenyere élével a band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szlikbe aprítja - karate változat; 3. hősnőnk elájul, fej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átranyaklik, kivillanó hófehér nyaka a leselkedő vámpí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ölgerjeszti - horror változat. Nos, ekkor a demokráciá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ybeforrt nemzet apraja-nagyja a keze ügyé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évő gombbal döntött, és a film sejtelemnyi döccenő u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olytatódott a többség által kijelölt mederben. A kisebbs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einte csöppet zúgolódott, néhány apróbb gyilkosság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s sor került, a többség azonban elégedetten hátradő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oteljében, és istenként viselte magát. Teremtett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épernyőn látható volt a bizonyíték. A kisebbség értelmesebbje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mar abbahagyták a zúgolódást. Megértetté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legközelebb jobban kell igyekezniök, mélyebb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ll ágyazódniok a közösség gondolkodásába, és ak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marosan ők is azonosulhatnak a többség gusztusáva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teremtő Istennek érezheik magu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V. Gyantár életének titokzatos baleset vetett vég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ismerkedett egy hasadt állú mók pásztorral, a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endszeresen látogatta őt a tasi vártorony orma mellett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ondolkodószikláján. Itt szokott ő föl s alá járkálni, csál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ogai közt sós tengeri levegőt szürcsölni, amikor új kérdés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oldásán töprengett. A tenger mormolása, a sziklaüregek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apódó hullámok buffanása, a mélység,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g és a tenger két kékjének eggyé olvadása, a felhő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obogása, ezek voltak az ő szellemének ihlető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mók pásztorlegény bizonyos zöld golyócskákk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jándékozta meg. A golyócskák fanyarkás ízűek volt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avanyúcukorra emlékeztetők. Ha az ifjú herceg kettőthárm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fogyasztott belőlük, jókedve kerekedett, megfeledkez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örökös náthájáról, tyúkmelléről, ó-lábáról, gúzsol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átlásairól. Állítólag éppen eljutott a videoszalag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ölújításának megoldásához, amikor izgalmában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ész marék golyócskát kapott be. Néhány hét ala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nnyira megszerette őket, hogy már képtelen volt meglen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élkülük, és mindennap egyre többet kívánt. Az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réknyi zöld golyó soknak bizonyult. Sirály röppent 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szikla előtt. IV. Gyantár kiterjesztette csenevész karocskái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utánavetette mag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múria gyászba borult, a Barlangszövetség kevés híj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ölbomlott. A sebtiben összehívott és a demokráci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ovábbfejlesztő parlament első törvényével az uralkodó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orába iktatta a szerencsétlenül járt herceg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hasadt állú mók pásztor, akinek ráadásul különö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ikkelyek éktelenedtek a nyakán, örökre eltűnt a környékrő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3"/>
          <w:szCs w:val="23"/>
        </w:rPr>
      </w:pPr>
      <w:r>
        <w:rPr>
          <w:rFonts w:cs="Times-Roman;Times New Roman" w:ascii="Times-Roman;Times New Roman" w:hAnsi="Times-Roman;Times New Roman"/>
          <w:sz w:val="23"/>
          <w:szCs w:val="23"/>
        </w:rPr>
        <w:t>2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mus kedves volt, engedelmes és földbuta. Tompa tekinte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éha kifényesed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Ó, hohohó! - hatalmas mutatóujjával az ég fel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öfött, aztán toporgott, kezét visszavonta és a háta mög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ugta szégyenkezve, mert megint elfelejtette, hogy mit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kart mondani. Szerencsére hamar elfelejtette azt i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valamit elfelejtett, így a szégyen nem emésztet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ölszabadult energiával kúszott-mászott a Sárkánytaréjh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iklás oldalán, ha kellett, cipelte Rikát piciny csacsikén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mikor a lány eltikkadt az erőltetett menet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hajszolta társait. Nyilvánvaló volt. hogy a kenlog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üldözik őket. Hogy a csónakot visszarúgták a vízr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 az elsodródott, ellenségeiket csak pillanatokra téveszth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. És az üldözők lerázása csak a "gond fe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másik: merre taláható a Gombák Ura, Síria Jón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unokanagybátyja, a vajákos vila? Hogy Lemúriában,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iztos, de Lemúria ezer szikla, ezer barlang, ezer szakadé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jszakára aludtak két órácskát egy grotta gádorá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mus összebújt Rikával, ölelte, csókolta. A vörös lá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nácstalanul pillogott Hóúrra. Az megvonta a váll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vilákat semmilyen szabályuk nem tiltotta a nőktő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ugyanakkor nem is pártolta, de mind kifejezetten ellenezt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egyik vila a másik bírájául tolja föl mag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yes-egyedül a Nagyvila pirongathatta meg a több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m nők miatt vagy valami hasonlóért, hanem amié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ónak lá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át akkor aludj, majd mi őrködünk! - mondta Rik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alud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ika leszedte magáról Imus mancsait. Kínnal-keserv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menekült Ózsákról, és most újra kurvának kén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nnie. A kenlog katonák között, akiket ki kellett szolgálni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kadt kövér, fekete, pikkelyes, szőrös, sovány, alacso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s és legkivált mosdatlan és büdös szájú; törp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onban nem. Ilyen kedves, szeretetre méltó, szereteté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engő, hatalmas, erős, gyöngéd, kedvese örömére törekv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örpe soh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ika szerette. Sűrű boldogság töltötte meg a lényét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értés öröme is: nem volna bűn, csak éppen tilo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ost tilos, amíg ő beteg. Álomba simogatta Imu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Ó, hohohó! - rikkantotta a törpe, amikor bordá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zé nyomult a mók hegyipásztor fegyverének csöv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dárrá változott nyomban. Madárrá változni, v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igává, nyúllá, elefánttá, kígyóvá a legolcsóbb vilatrük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inaskák első leckéi közé tartozik, álmukban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udniok kell. Nyilván ezért csinálta meg oly tökélete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mus. Ha ébren van, bizonyára elrontja, vagy - ez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lószínűbb - eszébe se jutott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irregett, vijjogott, károgott, nyakát kitekerte, összegömbölyödö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ábát behúzta, s két keze ujjain szökdécse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erébfi módjára. Aztán a legalkalmasabb pillanat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úgy rúgta tökön a mókot, hogy az meg colstokká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áltozott és összecsuklott. Erőszakkal kellett széthajtogat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után viszont a lábát nem lehetett többé összeten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rt heréi lúdtojás nagyságúra duzzad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Siessünk! - Hóúr a mók övét leszerelte, kőhöz verdest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jd a föntebbi sziklák közé hajította. Összetör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puskát is, és a változatosság kedvéért a völgybe hajíto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la királynő italából töltött pár csöppet fájdalomcsillapító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mók fogai közé, majd elindult a kis csap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úszva-mászva-tapogatva a kövek, az elszenesedett fenyőtönkö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zött. Holdtalan, borongós éjszaka 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nehéz felhők mögül csillag se pislant elő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iiííí! - Rika halálra váltán sikoltott: beletenyere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sötétben egy langyos kocsonyagombába. Akár az agyvelő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gomba túléretten szétmállott, és penetráns bű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árasz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i van? Mi van? - vakkantotta Imu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Csönd! - Hóúr befogta Rika szá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Titruitriuououú! - fölrecsegtek körben a mókok fatrombitá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árakozásnyi csönd után, hogy társuk válasz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ésett, újra: - Titruitriuououú! - És harmadszor is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ávolabbról, a gerinc felől. Negyedszerre már fél Lemúri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rtesült arról, hogy valahol baleset ért egy hegyi mók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setleg bozdort, mendelét vagy mengel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ika eltartott keze akár valami fáklya - csak épp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ény helyett kén-hidrogén-szagot árasz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rekedt fatrombiták elhallgattak. Hosszú némasá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elepedett a tájra. Az üldözöttek figyeltek, füleltek. Lassacská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állapíthatatlan, melyik pillanatban, mert ol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inom, oly türelmes átmenettel zizergés támadt. Tal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élről, talán keletről - egy idő múlva a félkör alakú völ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eljes hossza felől. Mintha valami stadionban egy unalma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érkőzésen sok tízezer száj napraforgómagot rág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pró lábacskák csusszantak, körmöcskék kapaszkodt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őrös hasak horzsálódtak, kavicsok gurul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ölfelé! Csakis a hegy felé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Hő! Höű! - Iszonyatos bűz csapott föl előttük, az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gy rettenetes, hörgő vadállat rontott rájuk. Átbucskáz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Rikán. Imus ösztönösen elkapta, szőrös torkát megszoronga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tán elenged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a! Ha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Bak volt. Fölhasadozó emlékezetéből a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gomba </w:t>
      </w:r>
      <w:r>
        <w:rPr>
          <w:rFonts w:cs="Times-Roman;Times New Roman" w:ascii="Times-Roman;Times New Roman" w:hAnsi="Times-Roman;Times New Roman"/>
          <w:sz w:val="21"/>
          <w:szCs w:val="21"/>
        </w:rPr>
        <w:t>fogalm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iszabadult, és úrrá lett szegény éhes emberen. B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ezabált a kocsonyagombákból. Nemcsak hogy büdöse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ett tőlük, mint amilyen valaha is volt, hanem butá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is. Beszélni is elfelej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öveket szedtek, elhajították őket a völgy felé, mag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pedig fölfelé húzódtak a gerinc irányá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Ö! Ő! - Bak böfögve, nyögve négykézlábra ereszkede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kár egy orangután, és követte őket. Buzgón utánoz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többieket a ködobálásban. Öröméből azo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golyók sem zökkentették ki, amelyek váratlanul pukkan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rájuk a hegy gerincén égnek meredő palalemez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öz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jámbor mók pásztorok! Puskájuk szerencsére oly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régi volt, hogy a legkisebb érintésre elsült, így célozni al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ehetett vele. És mi tagadás, zavarta őket a déli szél, mel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ak gyilkos bűzét irgalmatlanul az orrukba csap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kocsonyagomba gáztámadása ellen az óriás palák fedezé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em nyújtottak. Persze a hegyi mókokat keménye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ából faragták annál, mintsem akármilyen büdöstő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ők berezeljenek, de a szaggal áradó részecskék veszély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em becsülték le: ők tudták, amit Bak nem, ami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eleevett a kocsonyagombáb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gombák ugyanis csatlakoztak a Gaia többi utasához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melyek megelégelték az ember igáját a Tűz és Es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orszakában. Elég későn. Elég későn a többi lényhe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képest. A legközönségesebb természettankönyvek is tud</w:t>
      </w:r>
      <w:r>
        <w:rPr>
          <w:rFonts w:cs="Times-Roman;Times New Roman" w:ascii="Times-Roman;Times New Roman" w:hAnsi="Times-Roman;Times New Roman"/>
          <w:sz w:val="22"/>
          <w:szCs w:val="22"/>
        </w:rPr>
        <w:t>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rról, hogy a madarak ősei százmillió évekkel ezelő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kezdték kiüregesíteni csontjaikat, hogy ivadékaik ez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mzedék múlva majdan levegőbe emelkedhessenek;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utuska növények is kifürkészték a rovarok gyengéi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szerelmi örömeikhez fölhasználhassák őket, csa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ombák maradtak le, mindig csak a gombák! De en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ár vége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langyos kocsonyagomba élen járt a zendülés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izika- és kémiatudását két fronton vetette be. Elsőb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s áttért arra, hogy táplálékát körülnője, bekebelezz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jd rothasztással dolgozza föl. A rothadás hőjétől fűtv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ígan rezgett a legkeményebb télben is. Másodsor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lcsönvett egy könnyed ötletet a rokonságtól: mérg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ermelt. Gyenge mérget, ami az áldozatot leszoktat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rról, hogy a gombáknál magasabb rendűnek képzelj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gát. Közelebbről: felejtse el, hogy fiú vagy lán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gombák se tudják, mégis szépen él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lemúriaiak különb eseteket is láttak Bakénál. M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valaki a keze fejére támaszkodva járjon! Ugya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rimitív ősmajomutánzat. Találkoztak ők olyan araneusokka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melyek csigának érezték magukat, sőt csilló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ysejtűnek, mely a farkával csapdosva próbálja fölhajtat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gát a dombra. Szinte olyan érdekes volt, m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lami gyengébb fil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egényké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m maradt egyéb út, csak fölfel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mókok - talán hárman vagy négyen, köztük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uskás - a gerinc legalacsonyabb hágóját szállták m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lusták. Torkolattüzük, ugrabugrálásuk a szürke 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őtt, a koromfekete sárkánytaréj-palák között elárul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ő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ék a sziklák fedezékében hátráltak, és a gerinc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gasabb pontját célozták meg. Bak követte ő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enetráns szagával, és rendíthetetlenül hajigál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ve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cirregő-zirregő, szotyolarágáshoz hasonlatos zörejbő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ár jól kihallatszott a fölfelé törekvő patkány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önszuggesztiós harci cincogása és visítása, ha egy-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felé guruló kő eltalálta valamelyikü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nak szúrt a sérült melle a kapaszkodástól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apora lihegéstől és attól, hogy Rikát is kellett támogatni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lány félőrült volt a félelemtő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Patkányok! Jaj, patkányok! Irgalom! - Hol er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aladt volna, hol arra. Imus boldogan segített, emel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ikát, ha kellett, de sok köszönet nem volt a buzgalmáb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rt ha a lány irányt váltott, ő követte engedelmes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e ő, se Bak egyáltalán nem féltek a patkányokt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ájuk se hederítet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érték a gerincet. A túloldali, az északi lejtőt hó boríto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nyhébb volt a délinél, és egy lapos, havas völgy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gy gyönge jéggel borított tóba futott le. A táj sima, fehé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ormái itt jól gazdálkodtak a kevéske fénnyel. Tisztán 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hetett venni, hogy a lejtő kétharmadánál sűrű, feke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ajokban patkányok iparkodnak fölfelé. Mögöttük, elnyújt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atárláncban mókok, hosszú karókkal v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uskákkal fölfegyverkezv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déli lejtőn rohamozok egyre közelebbről és közelebbrő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incog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ika kitépte magát Imus kezéből, és a lív csatakiáltás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ijijijijijjííí-t hallatva kidöntött helyéből egy többmázs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őlapot, és a havas lejtőre lökte. Aztán összerogyo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nt aki megszakadt a hisztériás roham kiváltotta erőfeszítés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hatalmas kőlemez méltóságteljesen megindult lefel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hágót őrző lusta mókok rálőttek: a golyó fényes szikracsíko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sított. A nagy palatábla gyorsult, egyre gyorsu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mókok ordibáltak és közelebb nyomul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ráparancsolt Bakra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Őket dobáld! Szaporán! Gyere! - Imust a következ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agy táblához húzta. - Segíts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ájdalmas patkányvisítás hangzott: a lelökött kő átvág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patkányok arconal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ak dobált, a mókok lövöldöz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őlap nem akart mozdu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Segíts, Rik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Igen, rögtön! - felelt a lány, és ülve maradt. Kődarabokk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osta a kez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mók puskás újra lőtt. Golyója sziklatörmelé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röcskölt Bak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Ő! Ööő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óhahó! - rikkantott Imu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ő végre megmozdult. Jobbra döntötték, balra ingatt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Vigyázz! - kiáltotta Hóú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Segítség! - Rika letépte lábáról a beleharapó patkány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ölpattant, s az állatot a havas lejtőre hajíto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Bak! Gyere, Bak! Gyorsa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atkányok mindenütt. Marcangolták Hóúrék bocskor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adrágját, ameddig csak föl bírtak ugrani. Imus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y a nyakszirtjébe harapott, Rika ütötte le. A patkánytaktik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lapfogása: egyszerre támadni minél több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hányan csak odaférnek az áldozathoz. A cél földönte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fekvő ellenfél már zsákmány. Bak öőzve tipród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zöttük erre-arra. Rika harcolt. Ugrált, rugdosta ők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próbált magasabb kövekre fölmászni előlük, d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ima palán megcsúszott. Az araneusoknak jobban me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mászás: ők egykettőre fölszaladtak a sziklapikkelyekr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onnan vetették magukat ellenfeleik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zelről hallatszott a mókok zihálása. Apró léptekk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zeledtek, hogy törzsük lovagi etikájának ősi szabály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erint akkor érjenek a csatatérre, amikor a küzdel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ár eldőlt, nehogy eltévesszék a zűrzavarban, hogy mely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ldalra kell ál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ika a testéről, arcáról, hajáról letépett patkányokk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őket dobálta. Némán. A félelem jeges hidege telje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vette a hangját. Már nem is ugrált, nem is rugdos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épiesen megragadta a harapást kereső tucatnyi patká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lamelyikét, és a mókok közé vágta. Nyugod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olt. Ennyire egyszerű elesni egy patkánycsatába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Gyere! Gyere már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Állt szilárdan, jobbal-ballal gépiesen nyúlt a következ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incogó, pikkelyes farkú dögért, érezte, hogy szakad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uhája, a bőre. Nem a sebeit, a hideget találta a legkellemetlenebb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fázik a kez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Gyere! Gyere már az isten szerelméér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nak érte kellett menni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Úgy találta, repül. Friss szél csókolta az arcát, ruhá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latt melegség ömlött szét. Hogy a vére? Meleg vol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égre meleg. Imus és Bak rikoltozott, patkányokat hajigá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derengő égboltra. Milyen tréfás fiúk! A kedve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ckó Bak és ez a drága, édes törpe! Milyen gyönyörű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s volt a szánon! Hármasban siklani, el Ózsákról, el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abadságb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ég csodálatosabb volt a két és fél napban a közö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uba! Akár a testvérek. Rikának hajdan volt testvér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ppenséggel kettő. Ugyanígy közös bundában ült vel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y valahai, mesebeli rénszarvasszánon. Apa haj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pa? Ki más lehetett volna? Hazájából ennyi maradt: 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bundaillatú kép a testvéreivel és talán apával és anyanyelvébő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csatakiáltá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 a menekülés nem sikerült, mert nincsen apa, nincse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estvérek és nincsen szán. Kenlog nevelés lett helyett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urvaság, patkánytisztel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övések dörrentek. Kik merészelnek ilyenkor? V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díszsortűz talá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óúr hajolt fölébe, megsimogatta az arc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Erős lány vagy, nagyszerű lány vagy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Rika elsírta mag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Egyetlen szerelme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3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Paja a zámbókkal pillanatok alatt összehaverkodott. Ért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lovakhoz, tudott eladni részeg matrózoknak kristálytörmelé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gyémántként, sötét sikátorban meg mer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ütni a rendőrt. A zámbóknak az ilyesmik imponáltak 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évén hősi nép. Kicsit hasonlatos a gajhoz, akár a tűz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ízhez: mindkettő elemészti azt, aki belemerül. Máskülön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erülték a bunkóharcot az utazókkal, áldozatuka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véletlenül se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utána </w:t>
      </w:r>
      <w:r>
        <w:rPr>
          <w:rFonts w:cs="Times-Roman;Times New Roman" w:ascii="Times-Roman;Times New Roman" w:hAnsi="Times-Roman;Times New Roman"/>
          <w:sz w:val="21"/>
          <w:szCs w:val="21"/>
        </w:rPr>
        <w:t>hívták meg borozgatni, hanem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előtte, </w:t>
      </w:r>
      <w:r>
        <w:rPr>
          <w:rFonts w:cs="Times-Roman;Times New Roman" w:ascii="Times-Roman;Times New Roman" w:hAnsi="Times-Roman;Times New Roman"/>
          <w:sz w:val="21"/>
          <w:szCs w:val="21"/>
        </w:rPr>
        <w:t>s mikor elázott a szamár, akor vették ki a zsebébő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bennevalót. Tréfájuk mind vért kívánt, mint a borotvapeng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elyet pofozkodáskor ujjaik közé szorítot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zámbók erős közösségi tudatú családokra tagozódt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nemzet fogalmáról viszont mit se tudtak. Az emb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jelentésű zámbó szón rokont is értettek, sőt inkább az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ert aki nem volt rokon, azt nem vették emberszám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rokonságot azonban nem szűkítették vérrokonság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árki bekerülhetett a családba, aki - Gruár hosszújáratú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hajóskapitány szavaival - „képes volt áttörni a szagha</w:t>
      </w:r>
      <w:r>
        <w:rPr>
          <w:rFonts w:cs="Times-Roman;Times New Roman" w:ascii="Times-Roman;Times New Roman" w:hAnsi="Times-Roman;Times New Roman"/>
          <w:sz w:val="22"/>
          <w:szCs w:val="22"/>
        </w:rPr>
        <w:t>tárt"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apitány híres volt arról, hogy kerülte a kép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eszéd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aja a pincebörtön után emelkedésnek tekintette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blaktalan, harminc köbméteres üregben lakhat tizedmagáva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árom rétegben. Az emberszag egy szag a s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zül. Ha fűszerezve dohányfüsttel, főzelékgőzzel, dohha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át fűszerezve. Fő, hogy az ajtó bármikor nyithat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a család pedig család: szülők, gyermekek, sógoro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ejek, testvérek, és ami a legfőbb: tettestársak. És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ettestársi szag, a közös ügyletek, bujkálások, menekülés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élelem-izzadmánya adja a legeltörülhetetlenebb jegy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aja lovagi neveltetéséhez illően megvédett egy hölgy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enlog rendőr molesztálásától Lámech sötét kikötőnegyedé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hölgy belevaló ordas volt az Elefánt név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llgató családból, s személy szerint a Barika művésznev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sználta. Természetesen volt stricije, csak há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obbnak látta elpárologni a helyszínről. Okosan úgy ítélt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a zsaru Barikából semmit el nem fog ven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gföljebb hozzátesz. Barika rutinosan magáévá tette 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ölcsességet, ezért visított, és táskájával, fejbe verte Pajá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mikor a rendőr elhanyatlott a lóhúgyos kövezet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ég ilyet! Hogy tegye ő holnap este ide a lábá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többi Elefánt értékelte Paja gesztusát: ők, pályáj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iharaiban, gyakran álmodták, hogy megvetik valahol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arkukat keményen, aztán leütik a rendőrt, tenger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ökik a fináncot, elcsánkázzák a fegyőr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Te még kisliba vagy, Barikám! - nyammogta a fogatl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res Has, a család esze, aki ráadásul tényleg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ősnek számította magát: egy pankrációs mérkőzé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iette a tökmagot a mellette izguló zsaru zsebébő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aját az Elefánt család befogadta. Az alagsori szobáb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ácsolt galéria alatt kapott szalmával behint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zugot. Onnan vette át a hatalmat előbb a Cetek, a Tigris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Pókok, a Kaszások, majd a Farkasok, a Daraz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a Vércsék, végül - tapintatosan - saját családja,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efántok fölött. Röpke másfél hónap alatt Lámech több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aládja önként csatlakozott hozzá, pedig mindössz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yetlen sikeres betörést követett el: az araneus helytartósá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aktárából elvitte az összes zöld és sárga szómagolyócsk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gaz vagy mesebeszéd, mindegy, az a hír jár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ocsmaszerte, hogy a Kupolából érkezett négy lovas, ő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egítettek neki. A lovasokat senki sem látta, nyilv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hogy jöttek, úgy eltűntek. Hogy mégis létezniök kelle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ért vette bizonyosra Lámech közönsége, mert a Kör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ezető vasútvonal két hídja egymás után leoml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szómafogyasztók; vagyis az araneusok, a kenlo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atonák és méregmesterek, a fináncok és rendőrök, továbbá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tisztviselői kar jelesei, élükön a bíróság tagjaiva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árom nap alatt letették a hűségesküt Paja kezébe. Természete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ülön-külön és titokban. Ennek fejében megkapt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api betevő szómájukat, és kifizették az ár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énzzel, információval, hatalommal. A hónap végé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ár tudta valamennyi helyi előkelőség személyi számá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szükség esetén elzongorázta. Pökhendiségében odá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nt, hogy az araneus kormányzót Zsolt névre hallgat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icája társaságában látogatta meg. Mi több, Gruár kapitánny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ötszáz macska importjára kötött szerződé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Üzelmei a köri központ előtt nem maradhattak rejtv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zámbók a Birodalom összes polgárai közül a leglojálisabb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ontosan tudják, hogy mit szabad és mit nem, m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rdemes és mit nem. A tapasztalatlan kis Paja ellenségeskedéské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rtelmezte a zámbók és a birodalmi hatóság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zti kollegiális üzleti vetélkedé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5"/>
          <w:szCs w:val="25"/>
        </w:rPr>
      </w:pPr>
      <w:r>
        <w:rPr>
          <w:rFonts w:cs="Times-Roman;Times New Roman" w:ascii="Times-Roman;Times New Roman" w:hAnsi="Times-Roman;Times New Roman"/>
          <w:sz w:val="25"/>
          <w:szCs w:val="25"/>
        </w:rPr>
        <w:t>4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idöntött sárkánytaréj-palalemez leszánkázott az észa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jtőn. Elsöpörte az araneus rohamosztagot, szétrebbent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mók csatárláncot. A partról a tóba szökken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acsázott a jég fölszínén. A jég recsegve szétrepedezeí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latta, de továbbpattintotta, aztán tovább és tovább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úlsó partig. Ott beleütközött a partoldalba, visszahőköl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jd elsüllyedt. A férfiak kiúsztak Rikával a partra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lány elájult, még a jeges víz sem térítette magáho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utottak vele gyorsan fedezékbe, be a sziklák, a galagonyabokr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zé. Futottak, amíg tornyos, hasadoz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egyfal nem állta útju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szlop, repedés, fal, repedés, oszlop. Talán emb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észítette, talán földrengés, talán lezúduló ví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áll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fohászkodott. Keresztbe tett két kezével két váll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fogta, s szemét behunyva kiüresítette magát indulataitó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élelmétől, törekvéseitő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jobb oldali sziklahasadékba nyomult be. Mögö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ak Rikával és ázott condraszaggal vegyített szörnyű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űzével, leghátul Imus. Éppen hasadt a hajnal, s ő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réselték magukat vissza az éjszaká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hasadék könyéknyi keskeny volt, oldalazva, horzsolódv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hetett benne halad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ntek. Bagolyszárny suhogó szele csapott le föntrő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ó. Ahol a bagoly megél, ott patkány nem tenyész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ntek. Lassan, nyomakodva, préselődve, lehull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vekben botladozva, megállás nélkül. Jó tízpercnyi tipród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után a hasadék szétágaz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most a bal oldalit választotta. Lehunyt szemm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sűrű sötétben látni mit sem lehetett, csak zavar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eme, hogy erőlteti, és ösztönösen félti a föntről hull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iszoktól és a levegőben hadonászó gyökerektől. Behuny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emmel sokkal jobban tudta érzékelni a teret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egyet, a penésztől síkos falak mögött az életet. Előrejutv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yre bizonyosabb volt benne, hogy jó irányba haladn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gyis az út olyan helyre visz, ahol élet van. Különö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let. Egészen különös élet. Sem nem állat, sem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övény. Nyirkos, húsos, nyugvó, legföljeb csigamozgású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e hideg, se meleg. Szégyenlős, egyszersmind önbizalomm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eli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szikla kétfelől vizet izzadt, ismét lehűtve az erőltet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estmozgástól lassan langyosodó fagyott ruhá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bocskorok már nemcsak botladoztak, hanem csúszkál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iszamos köveken; bokáig, féllábszárig süllyed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ideg vizek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hasadék föntebb szűkült, lejjebb kiszélesedett: L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llett hajolni, és térdig, combközépig érő szikladarabok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llett átmászni. Bak nyögött Rika súlya alatt, Imu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iszegett, de mindketten talpaltak rendületlenül. Mil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irálynő itala amilyen tompává, olyan engedelmessé t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ő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barlang kettényílt, majd néhány lépés után új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mindkétszer balra fordu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a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ücskös, mállatag vasbeton. Hóúr tapogató keze nyom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orlott, kavicsok peregtek ki belőle, itt is, ott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őbújt a rozsdás, betonacél váz. Hóúrban olyan benyom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lakult ki, mintha a fal élne: szerves, élő fonal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erjengenének benne, erek, talán idegek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íria Jónás hajszálra ilyennek írta le a Gombák Házá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ejáratát. Ő itt gyerekeskedett. a Gombák Ur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agybátyja volt, annak idején Öcsi bácsinak szólíto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 kapu kulcsa a türelem, fiacskám! - magyaráz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íria Jónás egy párás hajnalon, tanító ujjával a kelő nap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rányába döfve. - A kagylóhoz érinted a homlokod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rted, te hebrencs? Nem nyomod, hanem érinted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gyecske súlyával. Világo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kitapogatta a kagylót. Igazi volt, levesestálny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óriáskagyló a fal jobb oldalán, szívmagasban. Berogyaszt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érddel lehetett hozzáhajo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em nyomkodni, nem ütni, nem piszkálni! - Síri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ónás figyelmeztetőleg megcsapkodta tanítványa tarkó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a bántod, kőeső hullik rád, és az nem ciróg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nt é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igyekezett megfogadni mestere tanácsát, amenynyi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fáradtságtól reszkető térdeitől tellett. A türel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vila sok egyetlen tulajdonsága közül a legegyetlenebb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ak leült valami kőre, Rikát ölébe fektette, és gajdo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ki; la, la la, szöveg nélküli együgyű dallamot. Imu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ögötte cuppogott a vízben. Helyben járt, és egy kálmosgyöker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ágott teljes lelki odaadással. A gyökér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óban akaszkodott rá, az ingébe mászott, úgyszólván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ocakjába búj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Ó, hohó! - Hirtelen eszébe jutott valami: - Nem ú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ll, te csacsi! Nem kívülről, hanem belülről! - Rötyögö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tán elfelejtette, hogy mit is akart mondani. Kiköp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gyökeret, és vizelni kezdett. Vajon milyen magas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ikerül? Fülelt, mennyi idő múlva hullik vissza? Tökélete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feledkezett a társaságr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egyre állt berogyasztott térdekkel. Meggémberedv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émán. A kagyló halkan, ahogy egy muslinca szárny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uzsikál, zúgni kezdett. Lassan erősödött a hang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ugyanakkor magasodott: búgott, dongott, tütült, zurrogot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furulyáit, fütyült, sípolt, sivított. A kagyló berezo</w:t>
      </w:r>
      <w:r>
        <w:rPr>
          <w:rFonts w:cs="Times-Roman;Times New Roman" w:ascii="Times-Roman;Times New Roman" w:hAnsi="Times-Roman;Times New Roman"/>
          <w:sz w:val="21"/>
          <w:szCs w:val="21"/>
        </w:rPr>
        <w:t>nál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Hóúr arcáról rácsöpögő izzadtságot visszafröcsköl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ak abbahagyta a danolászá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Ö! Ööő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Iszonyatos recsegéssel-ropogással, csikorgással a betonf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ölemelkedett. Hóúr hátratántorodott, és lecsobba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kövek közé gyűlt víz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Hideg - szólalt meg hosszú idő óta először értelm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zóval Bak. - Hid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aágak, kő, kavics, föld hullt a várakozók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ompa géphang recseget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Kik vagyto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óúr megmondta a nevét, a többiekét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Mit akarto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Betegeket hoztu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Lépjetek be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lőrebotladoztak a koromsötétben. A kapun túl az ú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isimult. Dohszag gomolygott, langyos, nehéz pá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Meleg - motyogta Bak -, mel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5"/>
          <w:szCs w:val="25"/>
        </w:rPr>
      </w:pPr>
      <w:r>
        <w:rPr>
          <w:rFonts w:cs="Times-Roman;Times New Roman" w:ascii="Times-Roman;Times New Roman" w:hAnsi="Times-Roman;Times New Roman"/>
          <w:sz w:val="25"/>
          <w:szCs w:val="25"/>
        </w:rPr>
        <w:t>5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Gombák Ura, Síria Jónás bácsikája keszeg, kicsik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érfiú volt. Hegyes, fehér szakállkát és ugyancsak ősz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gondosan fölfelé pödrött bajuszkát viselt. Imusnál al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olt magasabb, viszont arányos termetű: semmi hordófej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s lapáttenyér. Ruházata is condra, bocskor hely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özönvíz előtti öltöny, babos csokornyakkendő, igazi cipő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endégei tiszteletére magas, fekete kalapot vett, mely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illő emelgetés után átnyújtott félkarú szolgáján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ogy ne kopjon fölöslegesen a régi szép idők hitel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yúlszőrtanú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Ódivatú udvariasságával ellentétben állt, hogy állandó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eszéd közben is fütyörészett. Ha két szó nem é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össze, akkor máris fitty-fitty. Továbbá köpködött. M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 zsebkendőbe is, de mégiscs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Köpjetek ti is, aranyoskáim - biztatta vendégeit. 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én házamban életbevágóan fonto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olgája kendőket nyújtott át Hóúréknak. Ő is köpködöt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urától kissé elfordulva, és kámzsás csuhája fölhajt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lsó szegélyébe. A lábak között sündörgő sárg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cskák megvetően nyávogtak. Ők köpködés hely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üsszög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 spórák miatt - magyarázta Imlédevteztrenrekonuicá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Gombák Ura, akinek ez a tengerikígyó csup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vezetékneve volt. Hat keresztneve pedig - no hagyju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 tüdőgomba a tréfát nem ismeri. Egyáltalán, a gombák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emmi humorérzékük! - Nevetett, füttyente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p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endkívüli szívélyességgel fogadta Hóúrékat. Rik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ga vitte volna föl az emeletre, ha kényes orra B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zelébe engedi. Hiába, a kocsonyagombával ő sem tud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gazán megbarátkozni. Minden példánynak örül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melyik a barlangból kiszökött. Szolgájával forró fürdő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ináltatott, tiszta ruhákat hozatott. Rikát megfürdett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átöltöztette, sebeit balzsamokkal bekente, bekötözte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nfúzióra kapcsolta, és dédunokája, Borküzenredioupkiuc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elügyeletére bíz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ifttel leröppent a vendégekhez, és nyájasan csevegv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Zubogó termébe vitte őket vacsoráz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 tengerbe, ezer és ezer kacskaringó után a tenger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ömlik. Nagyapám ökörbőrbe varrva végighajózta. 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üttyentett, köpött. - Bezzeg, akkor még volt ökör,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ökörnek bőre, tű meg cérna, elég munkáskéz, ajaj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Zubogó a barlang földszintjének középső termé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ugyogott a velőgombák hideg, árnyéktalanul foszforeszkál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derengésében. Háromszögletű ágyában a ví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árom miatyánknyi ideig emelkedett, aztán sistergő zubogáss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irtelen leapad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Rika? - kérdezte Hóú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Talán - felelt az öreg. - Nehéz. Persze tudjuk, mind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 élők helyzete a legnehezebb. - Vigasztalólag megvereg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fiú lapockáját. - Egyél. Amíg az ember él, egy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ttek. Valami sötét, halszagú pempőt. Baknak ig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ízlett. Kinyalta a tányérját, a szomszédaiét, végül a tál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mbermagasságú bordásgombák hajoltak az aszt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ölé. Ők függőleges bordákkal szilárdították törzsüket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zívesen építettek bele fa- és kődarabokat. Szivacsos kalapjukr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lősködő, szürke fátyolgombák lengedezt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elyek gazdáik külsejét kissé elhanyagolt szőrzetű öregur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egjelenéséhez tették volna hasonlatossá, ha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csatlakoznak hozzájuk a mályvaszín lepkegomb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zek azonban sehonnan el nem maradtak, ahol fátyolgomb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enyésztek, lévén hogy ők meg rajtuk élősköd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éttenyérnyi és masni alakú kalapjukkal. Mi tagadá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etten együtt csúfot űztek a jámbor bordásgombákb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a a lepkegombák elunták magukat, s éppen jött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acér légvonat, egy maréknyi fátyolgomba-micéliumm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rábízták magukat, és más helyre vitorláztak. Némely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pórul járt, mint az, amelyik most indult, és sercegv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légett a fáklya lángjában. A sziklafal tövében guggol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arna békagombák haragosan pusszan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Örökösen ezt csinálják! - dohogott a gazda. - 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em látnak, se nem hallanak, csak utálkoznak és gyanaksza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tudatlanság örök büntetése! Köpjél, fia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öpjél szorgalmasa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engedelmeskedett. Ugyan szeretett volna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icsit Rikánál lenni gondolatban, vendéglátója viszo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eszélgetni vágyott végre valakivel dédunokáján és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élkarú szolgán kívül, akiket tíz esztendeje unt már. Ak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árt kint utoljára a szabadban, hogy egy mók ostromo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irohanással verjen vissza. Lebecsülte az ellenfel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a terepet. Emberei mind odavesztek vagy kint rekedt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ztük Síria Jónás is, aki azóta nevének csak hús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ázalékát viselte; a Sírianaltignatélreblakonciniucánbó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 xml:space="preserve">az első </w:t>
      </w:r>
      <w:r>
        <w:rPr>
          <w:rFonts w:cs="Times-Italic;Times New Roman" w:ascii="Times-Italic;Times New Roman" w:hAnsi="Times-Italic;Times New Roman"/>
          <w:i/>
          <w:iCs/>
          <w:sz w:val="22"/>
          <w:szCs w:val="22"/>
        </w:rPr>
        <w:t xml:space="preserve">n </w:t>
      </w:r>
      <w:r>
        <w:rPr>
          <w:rFonts w:cs="Times-Roman;Times New Roman" w:ascii="Times-Roman;Times New Roman" w:hAnsi="Times-Roman;Times New Roman"/>
          <w:sz w:val="22"/>
          <w:szCs w:val="22"/>
        </w:rPr>
        <w:t>utáni rész azóta nem kop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veszteségek ellenében egyetlenegy foglyot szerzett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élkarút, akit társai éppen fölkoncolni készültek gyávaság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att. A fiú gyáva maradt továbbra is - a tüdőgombákt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ló félelmében viselte a csuklyát - viszont több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m kellett vitézkednie. Kedvére főzhetett, moshato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ápolgathatta a gombákat, persze illő óvatossággal, me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uklya ide, csuklya oda, jaj volt annak, aki megbirizgá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y rosszkedvű, csöves bástyagomb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lyenek álltak őrt Imlédevteztrenrekonuicán úr dolgozószobá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rül, lapos, négykerekű kiskocsikon. A gazd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őbb nyugtatólag megöntözte táptalajukat, majd személye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úzta félre a kocsikat. Milliméterről milliméter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a! Mi a fenerágás! - A dolgozószobában a vezérlőpu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űszerei izgatottan villogtak. Az adatrögzítő csikorg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kattogott, a barlang kijáratait figyelő fölvevőgép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épernyői - sajnos a tucatból már csak három működö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ók és araneus ostrom-előkészületeket jelentet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délelőtti verőfényben fürdő tó partjára páncéltör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akétákkal megrakott helikopter érkezett. A havas hegyold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fekedetett az araneus csapatok hadoszlopait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nlog utászok pallóhidat készítettek nekik - özönlöt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rajta szakadatlan. Zés és Scsis ezredesek tarka törzskarukk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gy fehér mészkőszikláról irányították az átkelé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másik képernyő némi vibrálás után elpukkad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harmadik az Élő fenyvest mutatta. Izgatott patkányraj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éhány mók kíséretében szimatolva kutatot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arlang rejtett bejárata ut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Ti aztán fontos emberek lehettek! - Gombák U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apcsolókat állítgatott, majd utasította szolgáját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llenőrizze a kapu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 étellift nyikorgott, csikorgott, döccent. Apró tolókocsi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orküzenredioupkiucán - legyen ezek után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or - érkezett a betegszobából. Kiköpött dédapja ötv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évvel fiatalabb kiadásban - fehér pöttyös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bordó </w:t>
      </w:r>
      <w:r>
        <w:rPr>
          <w:rFonts w:cs="Times-Roman;Times New Roman" w:ascii="Times-Roman;Times New Roman" w:hAnsi="Times-Roman;Times New Roman"/>
          <w:sz w:val="21"/>
          <w:szCs w:val="21"/>
        </w:rPr>
        <w:t>csokornyakkendő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helyett fehér pöttyös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kék </w:t>
      </w:r>
      <w:r>
        <w:rPr>
          <w:rFonts w:cs="Times-Roman;Times New Roman" w:ascii="Times-Roman;Times New Roman" w:hAnsi="Times-Roman;Times New Roman"/>
          <w:sz w:val="21"/>
          <w:szCs w:val="21"/>
        </w:rPr>
        <w:t>csokornyakkendő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ikászálódott székéből, szertartásosan lekeze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akkal, Imussal, Hóúrral, nem röstellte háromszor elismétel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nevét, sőt hozzátenni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Nagyon örvendek! - Dédapja soros harákolás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ommentálva megjegyezte: - Csak nyugodtan, urai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ekem nem kell, engem a tüdőgombák se bánta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efogadtak, úgyszólván teljesen közéjük tartozom. - Sokatmond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ozdulattal megérintette sorvadt combjá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iközben a székébe tűzött mankókért nyúlt. - Odafö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robbantással próbálkoznak - jelentette dédapjá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Azt lehet! - füttyentette az ör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Tönkreteszik a liftem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Legalább gyalogolsz egy kicsit! - Imlédevteztr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agyjuk, Gombák Ura legyen ezután Im, sőt I! Nos teh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I elmagyarázta Bornak, milyen baj érte Imust és Bak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özben Hóúr Rika után érdeklőd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Ó, a nők! Mindig mindenütt a nők! - csóválta fej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agyosan a kicsi örökös. Fölcseperedése óta Riká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yetlen nővel sem találkozott, legföljebb macskáb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lban vagy rovarban. Szeretett gombái az ivartal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aporodás elkötelezettjeiként nem választottak nem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guknak. Megszagolta Hóúr kulacsát, melyben Mil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tala volt, és meghallgatta a történetet is. - Nahát, m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amazon! A kulacsot magához véve beleült tolókocsijáb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a lifthez karikázott. - Rögtön! Rögtön! Rögtö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urai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Előítéletei vannak - dünnyögte pödrött bajusza ala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öreg. - Ezért nem lesz belőle Nagyvila soha, ped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rülbelül mindent tud már. És sajnos, vele a családu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s kivesz. Ami persze a kisebbik baj, hanem a gombá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i vigyáz majd ráju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tó felé irányított képernyő most azt mutatta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ndkét sziklahasadék nyelni kezdte az ostromlók áradat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érhetetlen tömegű patkány között néhány mó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ábalt lámpával és páncélököllel fölszerelve. Nem fecsérelt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időt földerítésre. Bak kocsonyagombaszag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yilván tájékoztatta őket, de jutott harcos bőven mindk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ösvényre - ha pedig igen, akkor miért ne? Ily mód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ndkét rohamoszlop harcosai esélyt kaptak arra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ősök legyenek vagy tartalékok. A mókokkal ellentét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araneusok az ilyesmire keveset ad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kár a hangyák! - füttyögött I. Frissítő pezsgőmurc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öltött, erjesztett édes gyapjasgomba, a Zubogó természet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ásványvizével hígítva. Füttyentett, köpött. 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jaj! Ajajaj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e próbáljunk meg valamit? - ajánlkozott Hóú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ársai nevében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míg a Nagyvila fogoly, ugyan mire mehetnén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ölhetnénk százat? Ötszázat? Ötvenezret? És aztá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önne helyettük félmillió. Ha nem ma, akkor jövő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ekapják a harci tablettájukat, és nem ismernek se Isten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e embert. Arról a kicsi személyiségükről is megfeledkez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mi talán lehetne nek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másik képernyőn már egy egész század kerest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ejáratot tucatnyi mók segítségével. Valahonnan k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yomkereső disznót is kerítettek. Kaparták, csákányoztá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úrták a földet a fenyők ala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Nem emberek, patkányok - folytatta I. - És nem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rra tartanak, hogy emberek legyenek, hanem amerr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angyák, a termeszek. Eltekintve attól, hogy azok legalá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dolgoznak. Bár a robot dicsősége... - Köpött. 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patkány abszolút tömeglény. A lelke tömeglél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zemjasza lelke. Ki-ki a magáét beadta a közösbe, aho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lsikkasztják, majd eltckozolják, és nem adnak érte semmi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pár mócsingos falaton kív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óúr az ezüstkanállal jász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Nem lehetne egyszer beszélni velü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Meg akarod próbáln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Háth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Kérlek. - Kapcsolgatott a vezérlőpulton, majd Hóú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lé hajlította a mikrofon gégecsövét. Befogta a mikrofon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s suttogott. - Magyarázd el nekik, hogy a Gomb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ázát lehetetlenség elfoglalni. Ha valamilyen csoda foly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égis sikerülne nekik, valamennyien belepusztulná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ert a gomba olyan, mint az élet. nem játék, til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abrálni, kísérletezni vele, piszkos kézzel hozzányú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Csak annyit érhetnek el, hogy rászabadítják a kontinens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tüdőgombákat, a csöves bástyagombákat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rongyos selyemgombákat és ezer más gyilkos fajtát, amely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íz éven belül minden gerincest és ízeltlábút kiirta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óúr elfüttyögte az üzenet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vezérkari sziklán élénk tanácskozás kezdődött Z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Scsis ezredesek között. Rádióüzenetet küldtek a magasa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arancsnoksághoz. Hamar megérkezett a válasz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ombák Ura engedjen be a házába egy szakasz kenlo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atonát és két század araneus földerítőt, akik meggyőződ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rról, hogy nem bujkál-e odabent három szökevé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ramia, a Birodalom alattvaló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Soha! - cincogta vissza a mikrofonba I. Sápad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rcocskája kivörösödött a dühtől, még a bajusza és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akálla is szinte rózsaszín lett. Kikapcsolta a mikrofo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Ilyenek! Hódítani! Hódítani! Besurranni, elfoglal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irabolni, tönkretenni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De hiszen okosok. Miért nem fogják föl éssze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öreg legyin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Ugyan! Mit lehet fölfogni ésszel ? A mi őseink százsz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kosabbak voltak náluk, évezredes tapasztalato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rtottak nyilván, és még azt se érték föl ésszel, hogy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vóvizet tilos bepiszkítani. A Tűz és Eső első heteib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mikor az áramkimaradások miatt a vízvezetékek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isztítók leálltak, százmilliók pusztultak szomján, hal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 a mérgezett talajvizektől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bólintott, ismerte a szomorú történet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 úr suttogóra fogta hangját, hogy mondanivalója m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elentőségteljesebbé váljék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z a baj gyökere, hogy ők nem kapták a világo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nem elvették. Megkaparintották. Ezért aztán fikarcny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elelősséget se éreznek irán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Próbáltál valaha tárgyalni velü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int mindenki. Nincs adat arról, hogy valaha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tartották volna a szavukat. Nem gonoszságból hami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köpött -, a gonoszság föl sem merül bennük. 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nne róla fogalmuk, akkor se érdeklődnének iránt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rt se nem ehető, se nem iható, se nem markolhat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mi nem ilyen és nem váltható át ilyesmivé két lépé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elül, az az ő számukra nincs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or visszatért nyikorgó liftjével a barlang valamel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lsóbb szintjéről. Fehér porcelántégelyben zöldes pép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zott. Egy-egy fakanálnyit bedugott Bak és Imus szájá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apjában háromszor - mondta. - Lehetőleg nyolcóránké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nél erősebben eltértek a pontos időbeosztástó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nnál kevésbé használ. Ha megérik, meggyógyulná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guktól is pár év alatt. Különösen a törpe. Ne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ég lenne egy-két hónap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mus csettintett, Bak mohón nyalogatta a szá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megkérdezte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ennyi ideig kell szedniö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 kicsinek két-három napig, a bozontosnak tovább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ha már itt tartunk... - elpirult - az a hogyhívják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ány... vagy kicsoda, szóval ő, megmarad... valószínű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5"/>
          <w:szCs w:val="25"/>
        </w:rPr>
      </w:pPr>
      <w:r>
        <w:rPr>
          <w:rFonts w:cs="Times-Roman;Times New Roman" w:ascii="Times-Roman;Times New Roman" w:hAnsi="Times-Roman;Times New Roman"/>
          <w:sz w:val="25"/>
          <w:szCs w:val="25"/>
        </w:rPr>
        <w:t>6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Papírvár pudvás betonját az araneus aknászok szakszerű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fúrták. Éjszaka dolgoztak, titokban, a kibányász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nyagot a Mocsárba szórták. A föltűnést kerülté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ersze beszaladozták a szigetet, de békén hagytá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lteni készülő sirályokat, nem provokálták a kezesgyíko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szi házát szemrevételezték: hogyan, merre nyíl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ajtó, az ablak, a padláslik, de semmi támadá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emmi besurranás. Rögtön tovább, hadd képzeljé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ökött sárga macskák, hogy az ő bojtos farkuk, loncs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örényük bárkit megijesz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inc vezérőrnagy tervezte a műveletet e rossz emlékű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elyen. Lépésről lépésre, grammról grammra kiszámított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mikor, hogyan, honnan, mennyit, merre, hány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ha a mérnöki ész működésbe lép, akkor diadalmaskod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felderítők a nyolcadik nap hajnalán hatoltak b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apírvár kriptájába. Itt porladozott az alapító várúr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Zsede felesége márványszarkofágban. Az örökméccs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világított helyiségben még jó tucatnyi szarkofág ál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üresen, tetejükön, mint valami oltáron, gallérosgyík, gerle-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eréb- és poszátamúmiák. A gondos kéz, amely elhelyez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őket, a légkondicionált hálószobában feküd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onttá aszalódva, ahogy egy két évszázados halott kezéh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llik. Zsede ágyban, párnák közt halt meg, valószínűl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ékésen elszenderült, miközben élete műve rendületlen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észült tovább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Papírvár lovagtermében, a dolgozószobában finom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usorgott a szövegszerkesztő, a geotermikus erőmű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erény, de örökösnek mondható kosztján. Az automa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iavetítő negyedóránként új hangulatok fénye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órta r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terem végében ébenfa íróasztalnál ült a kompute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szemközti vakablakra dolgozott a vetítőgép reggeltő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stig. Napszaknak és évszaknak megfelelő képeket váltogat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özönvíz előttről. Éjszaka pihent, reggel új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zd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óriási helyiséget papírtekercsek töltötték me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nnyezetig érő rakatokban, melyek takaros rend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orakoztak, akár a fatelepen a tüzelő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manipulátor a megtelt tekercset legfölülre helyez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ozsdamentes kezével, majd legalulról kiemelt egy másik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efűzte az Írógépbe. Ily módon a tekercsek kétsz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rültek volna sorra, hogy mindkét oldaluk kihasználtass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olna, ám a mester halála az okos elképzelé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eresztülhúzta. Az automata a megtelt tekercseket új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s újra befűzte, amikor sorra kerültek - nagyjából húszesztendőnké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inc vezérőrnagy megemelte piros csákóját Zsede író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ángelméje előtt. Igen, a csákóját! Egyrészt mert írób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ő ilyesmit ki nem nézett volna, másrészt mert katonaké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isztelte az ellenfelet, harmadrészt mert piros csákót vise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álladzóval. A harci színek használatát primitív ember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onásnak tekintette és mélyen lenéz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regénybe belekóstolt, törzskara is sorban, de porízű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alálta. A vezérkari tisztek nemkülön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anyalgásuk hiúbb írónak becsületébe vágott voln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ám Zsede a sikernél többre tört. Műve, az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>Imperishabl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zabadon csapongva a regény, a vers, a kiállításmegnyitó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dráma, az esszé, a szabálykönyv, az aforizma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eltár és megszámlálhatatlan egyéb formák közt, gigász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célért íródott. A választékosán elegáns szavak: érinté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zsenge, szív, fülolaj, csapda, áttetsző és a többi sejtelme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ironikus, fájdalmas felhangokkal ékes mondatokká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zerveződtek a hasonnevű számítógép szilíciumagyá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gyik a másikát hol elfödte, hol kitakarta pajkos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ényt vetett rá, átvilágította, aláhúzta, idézőjelbe tett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efokozta, ütköztette; betáplált újságkivágatokból, szótárakbó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rendeletekből, kommünikékből, lexikonokbó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regényekből, használati utasításokból vett vendégszövegek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lsüllyesztette vagy éppen fölszikrázta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mű frissességéről éber receptorok gondoskod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ankadatlan jelentették a hőmérséklet, a páratartal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datait, a légkondicionáló hangjait, a számítógép zöreje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 abszolút skálára vetítve; a rovarok mozgását, a tyúkoké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macskákét, a verebekét, amíg léteztek, a diavetítő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tájképeinek fájdalmas tompulását, karcosodását, Zsedé</w:t>
      </w:r>
      <w:r>
        <w:rPr>
          <w:rFonts w:cs="Times-Roman;Times New Roman" w:ascii="Times-Roman;Times New Roman" w:hAnsi="Times-Roman;Times New Roman"/>
          <w:sz w:val="22"/>
          <w:szCs w:val="22"/>
        </w:rPr>
        <w:t>n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lüssmackóinak porladását - szóval az idő múlás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igyelmüket semmi nem kerülte 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milliónyi szó tehát csoportosult, szétvált, újrarendeződö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zernyi és százezernyi sorban, immár egymás hegy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átán, hogy előbb-utóbb kikeverje a tökéletes mondat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öröklét mondat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araneusok és vadász rokonaik számára ez a kérd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ínaiul volt. A tudás fájáról ők nem ettek, így haláltudat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em volt, csak pőre életösztönük. Amikor bejárt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fölforgatták a házat, nem ezt a mondatot keresté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élben a jól végzett munka tudatában megpihente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okszorosan teleírt papírhengereken, és megebédel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3"/>
          <w:szCs w:val="23"/>
        </w:rPr>
      </w:pPr>
      <w:r>
        <w:rPr>
          <w:rFonts w:cs="Times-Roman;Times New Roman" w:ascii="Times-Roman;Times New Roman" w:hAnsi="Times-Roman;Times New Roman"/>
          <w:sz w:val="23"/>
          <w:szCs w:val="23"/>
        </w:rPr>
        <w:t>7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ostrom huszonnyolcadik órájában Gombák Ura fölébreszt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t és két társ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ennetek kell, mert különben itt ragadt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édunokája fakanalával beadta az orvosságot Bak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Imusnak. Gyógyulásuknak egyelőre kevés jel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utatkozott. Talán szaporábban köptek. De hogy azért-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rt megértették, itt annak vége, aki nem köp, v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yszerűen Mila királyné főzetének mérge szorította ő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ngedelmességre, ki tud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or visszaliftezett az emeletre Rikáho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Türelem! Türelem! Türelem! Türelem! - kiabál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ég a liftből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támadás odakünn elakadt. Gombák Ura a rohamozók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öntötte a szurdékok falát, a hasadékok boltozat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vatovább azonban az eltömődött bejáratok kijáratké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sem működhettek. A gombák két emberfejedel</w:t>
      </w:r>
      <w:r>
        <w:rPr>
          <w:rFonts w:cs="Times-Roman;Times New Roman" w:ascii="Times-Roman;Times New Roman" w:hAnsi="Times-Roman;Times New Roman"/>
          <w:sz w:val="21"/>
          <w:szCs w:val="21"/>
        </w:rPr>
        <w:t>m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s szolgájukat ez alig zavarta, mivel ők amúgy 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zándékoztak a közeljövőben kimen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Sietnetek kell - mondta I úr. - A patkányokat 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agunk is vissza tudjuk verni. Most és még százszor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de hogy igazából mi a teendő, azt egyedül a Nagyvil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ud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óúr hallga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Tudom, hogy őt keresi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Nagyvila? - kérdezte Bak, és körbeforgatta a fejé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int a vadgalamb. Ciccentett, hogy ő milyen ügyes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eszélni tud, és a nyakát forgat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Előttem fölösleges titkolózni - folytatta a kicsi ör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Boldog vagyok, hogy a szolgálatotokra lehe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Hát örökké. Örökké, örökké! - Bor jött vissz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ifttel. - Örökké elfelejtek valamit! - Átnyújtot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gyógyszeres tégelyt Hóúrnak. Előzőleg guszta, ütésbizt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csomagolást készített neki a veres pulykatakonygomb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üreges termőtestéből. - Nyolcóránként. Csak ti ne felejtsét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yolcóránként, nyolcóránkén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Dédapja visszavette a szó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Most éjjel megkérdeztem az Álmot. Válaszolt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em értem. Annyit bogoztam ki, hogy a Nagyvila él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em tud róla; sehol sincs, tehát vagy mély gödörb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agy magas toronyban, esetleg víz alatt őrzik; fogoly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incsen megkötözve, társa, esetleg társai vannak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gyedül v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óúr megköszönte. I úr nem tehet arról, hogy a telepatiku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úton kapott vilaüzenet. amely valószínűleg magát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Nagyvilától, de legalábbis a környezetéből származi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nnyire törött és ellentmondásos. A Gombák Urát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nnyi is nagyon szép. Ha fordítva ment volna az üzen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Nagyvila nyilván nyomban összerakta volna. Példáu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ppen ettől Nagyvila ő, és nem más. Ugyanazért, amié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ombák Ura a gombák u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Ezért nem mehetek veletek, drága gyerekeim - kezdt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 xml:space="preserve">a búcsúzkodást I úr. </w:t>
      </w:r>
      <w:r>
        <w:rPr>
          <w:rFonts w:cs="Times-Italic;Times New Roman" w:ascii="Times-Italic;Times New Roman" w:hAnsi="Times-Italic;Times New Roman"/>
          <w:i/>
          <w:iCs/>
          <w:sz w:val="22"/>
          <w:szCs w:val="22"/>
        </w:rPr>
        <w:t xml:space="preserve">- </w:t>
      </w:r>
      <w:r>
        <w:rPr>
          <w:rFonts w:cs="Times-Roman;Times New Roman" w:ascii="Times-Roman;Times New Roman" w:hAnsi="Times-Roman;Times New Roman"/>
          <w:sz w:val="22"/>
          <w:szCs w:val="22"/>
        </w:rPr>
        <w:t>Ha nem én volnék a Gomb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Ura, hanem valami hitvány csaló volnék, akkor itthagyhatná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őket, és elpályázhatnék veletek valami szép, napsütö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rszágba. Hajaj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ak fölemelte mutatóujját - a Síria Jónáséhoz hasonl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nítói mozdulattal -, és így szól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idrogéngomba! Hidrogén és... és... és... - Elfelejt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folytatást. Döbbenten forgatta az ujját, és mérhetet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odálkozással vette tudomásul, hogy az épp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lyan, amily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ahát! Nahát! Hogy te miket tudsz! Nahá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ak elmerült szemlélődésébe a kicsi Bor fejhangú kiáltozás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m hatolt be. A nahát szót pedig ő is alkalmaz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ujjaira. Milyen ráncosak az ízületeknél! Milyen körmöse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ézfej meg milyen szőrös. Fekete szőrö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Repülni! Csakis repülni! Repülni! - kiáltotta Bak. 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Óriási! Repülni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t megrántotta az az érzés, amely az álom örvényéh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sonlatos, amely lassan forgatja a még tisz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udatot, engedi átérezni: mennyire kockázatos is elaludni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idrogéngomba természetesen akadt a barlang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ámolatlan tömegben. Ők látták el a külső védelm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apukhoz vezető ösvények üregeibe telepítették ő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föld, a levegő nedveiből hidrogént fejlesztettek, a hidrog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üregben összegyűlt, s a levegő oxigénjével durranógá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lkotott. Az ostromlók fáklyáikkal, lámpáikka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ikrázó acéljaikkal maguk robbantották a saj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ejükre a hegy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Fizikus voltál? - kérdezte Baktól Hóú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Gombász voltál? - kérdezte 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ak most a másik keze mutatóujjának szemlélésé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rült, majd hirtelen cserélgetni kezdte őket. Egyre vadabbu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áta mögé dugta a kezét, előkapta. Egyik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ásikat. Üvölt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Ööö! - Lassan elcsitult. Bor nyugtatóan paskol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át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Jó, nyugodtan, jó, j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Jó - bólintott Bak, és összeráncolt homlokkal töreked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ölfedezni két mutatóujja között valami lényeg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ülönbség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8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r ráérő népe összegyűlt egy kis kukucskálásra a krát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eremén. Megnézi a „biztosítást", ahogy az araneusb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átvett kifejezéssel a vízbeölést hívt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uú! Huú! - morajlott a tömeg, amikor a két te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vízbe csobba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orajlani szabadott. Továbbá káromkodni, inni, lop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erekedni, pofázni, szavazni, párzani. Hanem barátkoz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t nem. És olyasmit sem, ami beláthatatlan barátkozásokho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ezet; közelebbről sajnálkozni, együ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rezni, szimpatizálni, empatizálni, legkevésbé pedig szeret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efféle összeesküvés-csírák, mert azok. tagadhatatla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gkisebb jelére suhogni kezdtek a mogyoróbot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hatósági vasmarkokban. Minden államnak jog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n az önvédelemre. Éppen úgy, ahogy az egyének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szokták mondogatni a televízióban a kenlog jogász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tömeg fölszisszent a fölbukkanó fejek láttán. Sziszszen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s szabadott, persze a hangsúlytól függően.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öntudatosabb polgárok kavicsokkal hajigálták a hőforrásná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ustálkodó aligátoro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öregember és a kislány villámgyorsan kiúszot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artra, s ott belebújt egy óriástök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o, vége a dalnak! - legyintettek a parton az okos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Elhúzták a nótájukat! - jegyzetek meg azok, ak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llótávolságban álltak a mogyorópálcás rendőröktő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özönség elszéledt. Hiába, a vilák tudhatnak tí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rükköt, húszat, ezret, de ők is emberek, és meghal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épen, mint a legutolsó nyúlfiú, amikor a sallangos viperáv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lálkoznak. Éppen ezért ostobaság legényked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napság. Nem olyanok az idők. Különben is: akarhat-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ember annál többet, hogy hagyják dolgozni és éln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hazájában! Ne feledjük, a Birodalomban, amely a fé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ilág ura! Aki pedig él, akárhogy is, ezerszer nagyobb ú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íz halott vilakirályná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kadtak azért néhányan, akik elmorzsoltak néhá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nnycseppet a szemük sarkában az öregemberért és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islányért. És volt olyan kamasz gyerek, aki öklét kemény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összeszorította a zsebé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ős apó Annával berendezkedett az óriástökben. Kiss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űken voltak, de melegen. A főbérlő, a sallang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ipera éppen ezért örömmel fogadta őket. A tök ugyan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ár kétesztendős volt: vízálló, csontkemény s épp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zért hideg. A kígyót a télen majd megvette az Ist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idege. Szívből vágyott már egy kis melegség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9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ak végigszáguldott a barlang folyosóin. Leereszked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lsóbb járatokba, fölkapaszkodott magasabb szintekr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rbefutotta a Zubogót. Olykor megtorpant, idege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ámolta jobb kezével a bal keze ujjait, bal kezével a jo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ze ujjait, körmeit egyiken is, másikon is egyenké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nyomogatta. Amikor már végképp elmerülni látsz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bben a foglalatosságban, akkor váratlanul lehasalt, körülszimato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lami gombát a földön, majd a sziklafal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ölkapaszkodott egy másikhoz, és egy kürtőn átmász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y másik folyosó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félkarú szolga veleszületett mók fürgeséggel cammog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utána. Amikor úgy találta, hogy tanú sehol, odasúg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lamelyik bordásgombának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Ezt add össze ceruza nélkül! - Máris önérzeteseb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lpalt tovább: ő megtette a tőle telhető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ak a Zubogóban újra megfürdött. Kétségbeesett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utakolta magát, mintha a bőrét és a húsát akarná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távolítani. Az apadó víz elragadta. A félkarú szolga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utolsó pillanatban hajított le neki egy háncskötelet, amely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ínkeservesen, élete kockáztatásával fölcibál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olond, fekete szőrmók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ak ahelyett, hogy megköszönte volna a derék szolg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egítségét, azon pucéron elszaladt, miközben „repülni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epülni" kiáltásokat hallatott, és a levegőbe szökde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em is úszni! - dörmögte a félkarú, és a klepetus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ücskébe köpött. A helyszínre érkező Hóúréknak kimerít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észletességgel elmesélte a történteket. Hogy miké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tötte a derekára a kötelet, azt kétszer is elmesélte, maj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emléltető bemutatót tar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Ööő! - üvöltött Bak egy távoli zugban diadalmas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élját éppen feledve szegfűgombát csipegetni guggolt 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da, amikor váratlanul a kezébe akadt, úgyszólván belebúj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mit keresett. A parókás voltergomba! Ennek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olt a tulajdonsága, hogy hidrogéngáz hatására kalapjá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ivacsos hólyagjaiból nyákot bocsátott ki, amely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vegőn megszilárdulva parókaként kontyozta körül. 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onty nőttön-nőtt, több méter átmérőjűre burjánzo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ígnem a kitinszövetek elfogytak, s akkor a kolosszál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lyag szétpukkad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jszaka indultak, az Északi Sziklakaputól, az utols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ejtett kijárattól, melyet az ostromlók eddig nem fedez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öl. Elbúcsúztak Rikától, megcsókolgatták sápadt, seb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is arcát, megsimogatták vörös haját, kezet ráztak Gomb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Urával, Borral és a bátor mokká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Álltak és dideregtek a hideg északi szélben. Derekuk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rben háncshálók, a hálókban táptalajostul kieme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idrogéngombák és voltergombák. A parókák elég szapor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urjánzottak - szemre. Körülfolytak a jövendő ég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utasokat, és egy óra múlva se jutottak annyira, hogy saj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úlyukat képesek lettek volna a levegőbe emelni. Imu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ágaskodott, pipiskédéit, aprókat szökkent. Hátha! B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nagy léghajótervező matematikaedzést tartott. Ujja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ámolta: öttel ötöt, ötöt öttel. Hóúr nevetett volna, 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vacogáson kívül egyébre képes a szájával. Ráadásul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ályvaszín lepkegombák is velük tartottak: ott virítot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csillagfényben a velőszín volterek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Göncölszekér rúdja már jócskán lekonyult, s ő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feledkeztek ostromról, Nagyviláról, menekülésről, ső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arról is, hogy barátainak a negyedik adag gyógysze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eadja, amikor Imusból kiszalad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uúú! - Csodák csodája a picike ember elemelked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fekete sziklától, apró lábai kalimpáltak a levegő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madzaggal húzta vissz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Repülni! Repülni! - lihegte Bak heves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kik még félórát kellett várni, mire annyi gáz összegyű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ő kontyosaikban, amennyi az ő súlyukat megmoccanto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köveket szedett, teletömte Bak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mus zsebeit, a kezükbe is nyomott, hogyha majd megszabadul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őlük, a lehető leggyorsabban hussanja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magas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szél északkeletről fújt, Tas felé, ahol VI. Gyant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uralkodott éppen a James Bond-sorozat LXIX. ismétlésé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orszaká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5"/>
          <w:szCs w:val="25"/>
        </w:rPr>
      </w:pPr>
      <w:r>
        <w:rPr>
          <w:rFonts w:cs="Times-Roman;Times New Roman" w:ascii="Times-Roman;Times New Roman" w:hAnsi="Times-Roman;Times New Roman"/>
          <w:sz w:val="25"/>
          <w:szCs w:val="25"/>
        </w:rPr>
        <w:t>V. FEJEZ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5"/>
          <w:szCs w:val="25"/>
        </w:rPr>
      </w:pPr>
      <w:r>
        <w:rPr>
          <w:rFonts w:cs="Times-Roman;Times New Roman" w:ascii="Times-Roman;Times New Roman" w:hAnsi="Times-Roman;Times New Roman"/>
          <w:sz w:val="25"/>
          <w:szCs w:val="25"/>
        </w:rPr>
        <w:t>1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itymallat után félórával landoltak a tasi várhegyen,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dótorony tövében. Légijárműveiket éppen levágták 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útnak eresztették a gyönyörű tenger felé, amely jobb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engerkék volt, ahogy illik, balra azonban narancsszínű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látóhatár keleti peremén, ahol a kelő nap vére ráömlött;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ár le is tartóztatták őket. Tiszteletteljes szigorúságga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 szabad így mondani. Az őrparancsnok megrögzö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acionalista volt, mint VI. Gyantár valamenny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lattvalója. Soha el nem hitte volna, hogy az idege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izonyos gombákba kapaszkodva két óra alatt harminc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érföldet repültek. Sokkal hihetőbbnek tartotta saj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öltevését: kis Superman-csapattal hozta össze a jósors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ly a múlt éjszakai filmből maradt itt. Fájdalom,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dótorony körzetében még az Atyaúristen sem tartózkodh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nak végre eszébe jutott a gyógyszer. Beadta társai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elmaradt adagot, mit sem tudván arról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múrok szeme láttára enni hallatlan kockázatos.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őrség azonnal kiszedte kezéből Bor pempőjét, és könyörtelen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ekebelezte. Az őrparancsnok előjogaival élv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tartotta magának a veres pulykatakonygombáb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omagolt tégelyt és a fakanálkát. Autogramot is ké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áju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Tinéktek ez semmiség, nekem mérhetetlen kincs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lenyelte dühét, és adott autogramot. A katonák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s, a bornyúra. Imus szintén leírta nevét az eléb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tartott papírdarabokra. Bizonytalan betűkkel, de boldo</w:t>
      </w:r>
      <w:r>
        <w:rPr>
          <w:rFonts w:cs="Times-Roman;Times New Roman" w:ascii="Times-Roman;Times New Roman" w:hAnsi="Times-Roman;Times New Roman"/>
          <w:sz w:val="22"/>
          <w:szCs w:val="22"/>
        </w:rPr>
        <w:t>g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Ó! Hó! Hohohó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ak gyanakodva forgatta a ceruz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Írjál! - nógatta Hóú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Írja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Írd le a neved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A nev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Persz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Rajta! - biztatták a katonák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A nevemet? Milyen nevem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3"/>
          <w:szCs w:val="23"/>
        </w:rPr>
      </w:pPr>
      <w:r>
        <w:rPr>
          <w:rFonts w:cs="Times-Roman;Times New Roman" w:ascii="Times-Roman;Times New Roman" w:hAnsi="Times-Roman;Times New Roman"/>
          <w:sz w:val="23"/>
          <w:szCs w:val="23"/>
        </w:rPr>
        <w:t>2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konyhán kaptak enni, viszonzásul segítettek tűzif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prítani, amíg VI. Gyantár kegyeskedett fölkelni és megreggeliz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ogy fogadhassa őket. Az idegen foglyok kihallgatás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unalmában legfelségesebb hatáskörébe von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inden egyéb tekintetben alkotmányos monarchiá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allotta mag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ov főminiszter és állampszichológus együtt szok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reggelizni a királlyal, hogy a napi kormányzati teendő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s a bölcseleti gondolnivalókat megbeszélje vele. Előtt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- merő körültekintésből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- </w:t>
      </w:r>
      <w:r>
        <w:rPr>
          <w:rFonts w:cs="Times-Roman;Times New Roman" w:ascii="Times-Roman;Times New Roman" w:hAnsi="Times-Roman;Times New Roman"/>
          <w:sz w:val="21"/>
          <w:szCs w:val="21"/>
        </w:rPr>
        <w:t>be szokott ugrani a konyháb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 ki szokott kapni pár húsdarabot a káposztás pecsenyébő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óknak született, ennélfogva neki lemúrabb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ellett lennie minden húsevő lemúrnál. „Barlangi móknak!"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szokta volt figyelmeztetni azokat, akik nagyvonalúsá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örvén pontatlanságra vetemedtek. Lenézte a közönség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egyi mókokat. Ősének sem azt a bizony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endelét vagy Mengelét vallotta, hanem Spencer Tracy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s Audrey Hepburne-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Mi nem röpködünk összevissza - vetette oda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rkezésekor sarokba penderített foglyoknak. - A mi filozófiá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ás, ha szabad szerényen fogalmaznom. Húsában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elejében más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A szakácsok és a kukták kuncogtak. A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>húsában-velejé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ízes lemúr kifejezésnek számított, a királyi konyh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bszolúte helyénvalónak, mi több, jóslatnak, mert a főszakác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délebédre rántott velőrózsákat tervezett a királycsig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zöld tappancsaiból formált levelecskékkel. Esté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úgyse lehet citromon, almán, sajton, reszelt répán kív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ás egyebet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emúriát a fölületes szemlélő vádolhatta, hogy anny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filozófiája, ahány a filmsorozat a raktárakban, ső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annyi a valósága. Igaz, ami igaz, a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>Szép kis családu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című sorozat vetítésekor bárakárhanyadik ismétlés alkalmáb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is küldtek jótét lelkek Joceline kisbabájának kelengyé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A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Holdkalózok </w:t>
      </w:r>
      <w:r>
        <w:rPr>
          <w:rFonts w:cs="Times-Roman;Times New Roman" w:ascii="Times-Roman;Times New Roman" w:hAnsi="Times-Roman;Times New Roman"/>
          <w:sz w:val="21"/>
          <w:szCs w:val="21"/>
        </w:rPr>
        <w:t>vetítését rendre be kellett szüntet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ert a XIX. rész után minden alkalommal zendül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ört ki. Az ország legtávolabbi óvóhelyeiről is tömeg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onultak az adótorony elé a gonosz Barbecue dokt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iadatását követelv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égis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lemúr jellem mindazonáltal ismerte az állhatatosságo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őt a hajthatatlanságot is. Mégpedig a népiélek legbennső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örében, a nemzeti evészetben. Mert amily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lszántan zabált valamennyi lemúr, ugyanolyan elszánt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ogyókúrázott. Napkeltétől napnyugtáig az előbb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zenvedélyüknek hódoltak, napnyugtától pirkadatig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utóbbinak. Korábban hagyták el a hegyek a gyökerük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int bárki lemúr e kettős kötöttség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élreértés ne essék! Alkonyattól kezdve a lemúr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em böjtöltek, hanem fogyókúráztak; más szóval porc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csokoládé helyett karcsúságot nassoltak. S hogy egyaz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alánkságról volt szó mindkét elkötelezettségükb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t mi sem bizonyítja világosabban, mint az, hogy koplalásukt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metafizikai képzettársításokat távol tartott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 lelki szemeik előtt ilyenkor valami megjelent, az véletlen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em a szellem édes fénye volt, hanem marhafartő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öltőibb lelkek előtt tükörtojások reszkető ara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nnycseppjei közt saját zsírjában hentergő császárszalonna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I. Gyantár kegyes hangulatban emésztette a káposzt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ecsenyét a vár fölszíni ebédlőjének ablakában. Pocak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lá eresztett farmernadrágot viselt dicső elődj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V. Gyantár emlékezetére, és afféle otthoni koronaké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UMA hajszorítót angolkóros köcsögfején. Hajdaná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ús, vörhenyes fürtjeit az idő túlzott szigorral cenzúrázt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égis fiatalnak látszott. Ruganyos léptekkel járta kör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foglyokat. Bilincseiket levétette, ügyvédet hívatott, k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tósági tanút, írnokot, továbbá hozatott frissítőt, székek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yümölcsöt: cukrozott keserűnarancsot - Vov főminiszt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jándék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beszélt. Útjuk célját megkerülve a története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árkánytaréj-hegynél kezdte, az araneus támadásná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Létezik ilyesmi? - kérdezte főminiszterétől V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yantá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ov fölkaca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Ezernyi film létezik, Felség. Olyan is, amilyent 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ég nem láttu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o de mégis! Kenlogok és araneusok itt, Lemúriába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 fiú mozija más valóság dramaturgiája szerint működi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e az is lehet, hogy más dramaturgia szerint tükröz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valóságot - csürte-csavarta Vov, majd éles fordulatt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zzátette: - Az is lehet, hogy hazudik a kis csibész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 valóságban nincsen hazugság! - A király nehézke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ismételt valami megemésztetlen leck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főminiszter megdicsérte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Zseniális, Felség! Azért vagyunk mi, hogy elválaszsz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igazságot a hamisságtól, a valóságot a szemfényvesztéstő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égre megszólalt az ügyvéd is. Ugyanolyan lenya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ekete hajú, pirosított arcú mók volt, akár a miniszte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mókok a barlangi életben is szerettek pirospozsgás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átszani. A dohos pinceszag ellen bőven locsolták magu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lnivízzel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Szigorúan a törvényes keretek közöt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ismerően bólintott a király, a miniszter, a két hatóság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nú, az írnok. Bólintott a sarokban huncutkodó k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ájos tengerimalac is, akiknek ha meg lett volna a pikkelye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sszú farkuk, és bundájukat valaki nem fest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olna értő gonddal tarkára, akárki araneusoknak nézh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olna ő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Gondold meg, fiam! - VI. Gyantár kihúzta mag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arosszékében, ami ettől trónussá lényegült. Hát m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szemét is behunyta, és kinyilatkoztatásba kezdet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z előző világ pusztulását is éppen ez az elfogultsá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z a sovinizmus, ez a rosszhiszeműség okoz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sápatag lemúr írnok pislogott a számára szokatlanu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rős fényben, könnyeit törölgette, összepacázta a jegyzőkönyv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ragaszkodott állításaiho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mus rikkantott a hozzá intézett kérdésre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Ó, hohoho! - Szemében fölcsillant a régi pajkosság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Bak tiszteletlenül kimarkolt egy csomó cukrozott kese</w:t>
      </w:r>
      <w:r>
        <w:rPr>
          <w:rFonts w:cs="Times-Roman;Times New Roman" w:ascii="Times-Roman;Times New Roman" w:hAnsi="Times-Roman;Times New Roman"/>
          <w:sz w:val="21"/>
          <w:szCs w:val="21"/>
        </w:rPr>
        <w:t>rünarancs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zájába tömte, masinált, és mintha az vol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leglényegesebb, a terem kövezetének szvasztikás mandálájá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anulmányozásába mélyedt. A reggeli, kiss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gondatlan takarítás nedvességcsíkjai már fölszikkadt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de az összesodort piszok mutatta a fölmosórongy kaland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útvonal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Ó, ha Jula látta voln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óúr elmondta Gyantár királynak, amit a Birodalomr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egyedóra alatt el lehetett mondani. A patkányuralm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 öveket, a zöld és sárga szómagolyó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Mesebeszéd! - szakította félbe Vov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I. Gyantár feszengett a trónus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Nem először hallok ilyesmit. - Bizonytalanul körbenéz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 írnok megszeppenve nyaka közé húzta a fejé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alját a jegyzőkönyv pacáira tette. Az ügyvéd, a hivatal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anúk várakozóan fordultak a főminiszter fel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főminiszter állampszichológusként vonta össz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zemöldökét. A királyhoz hajolt, és a fülébe súgta: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- </w:t>
      </w:r>
      <w:r>
        <w:rPr>
          <w:rFonts w:cs="Times-Roman;Times New Roman" w:ascii="Times-Roman;Times New Roman" w:hAnsi="Times-Roman;Times New Roman"/>
          <w:sz w:val="21"/>
          <w:szCs w:val="21"/>
        </w:rPr>
        <w:t>Már bocsánat, Felség, de kötelességem figyelmeztet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önt: zsarnoki énje ismét kitörni kész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Én csak annyit jegyeztem meg, hogy nem előszö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allok ilyesmit! - pattant föl VI. Gyantár. - Mindössz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nnyit akarok leszögezni, hogy ezt a hírt én fantasztikusn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döbbenetesnek, gyalázatosnak tarto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Zsarnok! Zsarnok! - Vov főminiszter saját homlok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öklöz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Mi volna ebben zsarnoki? Éppenséggel tiltakoz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z ellen a borzalom elle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És miért tiltakozi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Mert elítéle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Mesebeszéd! Mert elhiszi! - csapott le szigorú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ov. - Éspedig azért hiszi el, mert valóságnak tartja! Ső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helyzet most már súlyosabb. Megbocsát, Felség! 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hajolt. - Helyesbítek. Amit ez a taknyos mondo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ért hiszi el, mert megvalósíthatónak, tehát megvalósítandó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rtja. Itt, Tasban, az alkotmányos monarchi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llős közepé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Ki mondta ezt? - csattant föl a királ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ov elmosolyodott, hátrasimította az iménti öklözéstő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ölborzolódott ha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 tudatalattija, Felség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irály üvöltött, Vov túlharsogta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Ez az, erről beszélek! Zsarnok! Zsarno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tengerimalackák édesen hancúroztak selyemszénájuk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3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ihallgatás félbeszakadt. A foglyokat a pincebörtön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ísérték, ahol két tévétörő - a Hajas ikerpár - várta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égrehajtsák rajta a halálos ítéletet. Utolsó reményü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ov főminiszterbe vetették: ő talán el tudja intézni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gyetlen királynál, hogy száműzzék őket. A száműzeté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ások a halálnál is súlyosabb büntetésnek tekintetté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nden elítélt kérvényezte a karóbahúzást, mert az utols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ívánság jogán a karóban ülve nassolhatott, és oly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űsort nézhetett, amilyent akart. A Hajas fivérek szíve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ttek volna rabszolgák is egy tévé nélküli ország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ov főminiszter ezt a lehetőséget villantotta meg előttü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ajd ő! Bízzatok benne, ő majd segít tirajtatok is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vigasztalták Hóúrékat. - Ő mindenkin segí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Bezzeg a király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Ugyan hagyd! Idegbeteg pojác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mus és Hóúr hallgatott. Bak még inkább, holott ő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őrök idáig rugdosták és verték. Annyira elhagyta magá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ogy semelyik izmát nem volt hajlandó megmoccanta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Cipelni kellett. Az angolkóros lemúr őrök elég nehez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irkóztak meg vele mint föladattal. A könnyebbnek látsz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egoldás, hogy behúznak neki, bokán rúgják, szakáll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cibálják, eredménytelennek bizonyult. Dolgoz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ellett vele kemény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Imus gyógyultan körbeszimatolta a börtöncellát. Van-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alahol omlás a falban, eléggé rozsdaette-e az ajtó zárj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úzódik-e a padló alatt másik üreg. A kisebbik és reszelőse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angú Hajas testvér félrevonta abba a sarokba, aho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föltételezése szerint - az infravörös fénnyel dolgoz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amera látószögéből kies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Bízzatok Vov főminiszter úrban! Csodálatos ember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eglássátok, benneteket is elszerez rabszolgának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zép, napfényes országb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Hoppá! - húzta az orrát Imus. - Éppen ez a hézag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reszelős hangú Hajas gyerek csalódottan köpött: 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is egy idióta tévénéző! Képes lenne átrágni magá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hegyen, hogy le ne maradjon estére az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>Isaurá</w:t>
      </w:r>
      <w:r>
        <w:rPr>
          <w:rFonts w:cs="Times-Roman;Times New Roman" w:ascii="Times-Roman;Times New Roman" w:hAnsi="Times-Roman;Times New Roman"/>
          <w:sz w:val="21"/>
          <w:szCs w:val="21"/>
        </w:rPr>
        <w:t>ró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átyja keserűbb volt, kíváncsibb és tompább hangú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ov főminiszter célzásainak homályossága arról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ilyen kevés cukrozott narancsot lehet kapni ma k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iatalemberért; továbbá Bak durva fenyítése kissé gyanakvóvá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ette. Megkérdezte Hóúrtól, amit ilyenkor szokás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icsodák, micsodák, miért varrták be őke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Hóúr elmondta ugyanazt, amit odafönt VI. Gyantár</w:t>
      </w:r>
      <w:r>
        <w:rPr>
          <w:rFonts w:cs="Times-Roman;Times New Roman" w:ascii="Times-Roman;Times New Roman" w:hAnsi="Times-Roman;Times New Roman"/>
          <w:sz w:val="22"/>
          <w:szCs w:val="22"/>
        </w:rPr>
        <w:t>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Hallod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Persze! - A kisebbik Hajas nem süket volt, ha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rtetl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Gondolod, hogy a Birodalom csapatai egyszer 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tt teremnek, és amíg a nép a tévét nézi, elfoglalják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rszágo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fjabb Hajas a butaság törvénye szerint fivérét vádol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udatlansággal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em hallottad elégszer Vov föminiszter úrtól a Híradób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az Újkorban két békeszerető állam létezi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s és a Birodalom? Se egyik, se másik soha nem vise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dító háborút más népek elle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4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jött az este, a reggel, újra az este. A Saas nevezetű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múr őr óramű pontossággal (a műsorhoz igazodott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rdta a kását és mutatta az időt a pincehomály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ék kihallgatása sehogy nem akart folytatód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halálraítéltek ügyében se történt fejlemény, még üzenet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e kaptak a cukrozott keserűnarancs árfolyamár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harmadik nap reggelén éppen szétváltak a szokás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estvéri ölelésükből - hátha nem érik meg az estét 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mikor a zárkasor valamelyik közelebbi bugyrából éneksz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endü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des női hang, szárnyaló, zengő, egész orgonát intoná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őbb mélyen búgott, szivárgott-kúszott a nyirk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vezeten, türelemmel folyva körül az elrothadt bet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ozsdás vasbordáit, hogy hirtelen, lélegzetnyi erőlköd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élkül fölszökkenjen három oktávval magasabbr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engjen, szikrázzon, jajongjon, mint a párját kereső k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ércse. Átvágta magát a sziklafalon, kiszabadult a teng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ölé, ahonnan halászó sirályok és kárókatonák felel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Yma hercegnő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 Hajas fivérek harmadik hete sínylődtek már a bör</w:t>
      </w:r>
      <w:r>
        <w:rPr>
          <w:rFonts w:cs="Times-Roman;Times New Roman" w:ascii="Times-Roman;Times New Roman" w:hAnsi="Times-Roman;Times New Roman"/>
          <w:sz w:val="21"/>
          <w:szCs w:val="21"/>
        </w:rPr>
        <w:t>tönb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s egész életüket ebben a hegyben töltötték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ost hallották először énekelni a hercegnőt. Sok me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zólt róla. Hogy százesztendős, hogy húsz, hogy igazáb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érfi, de herélt, hogy VI. Gyantár húga, aki kikosaraz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jóságos Vov főminisztert, hogy valami mocsári királ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elesége, lánya, nénje, maga is tündérféle, vajákos, tu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repülni, ezért is vakították meg, szörnyeteg mutáns, h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akat alatt kell tartani, mert látványa elviselhetetl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csöppet sem vak, inkább nyolc szeme van, akár a pókn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őt mindkét fején ugyanennyi, azért tud hat oktávo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áténekelni, mert két feje van, éppen ezért kánont is tud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zörnyűsége miatt nem lehet fölléptetni a tévében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állítólag ő maga se akarja, mert megveti és lenézi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letet, nem akar szerepelni benne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egbízhatatlan, elhülyült vén lemúrok olykor állítottá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ogy igenis, ők hallották a királylány énekét. Naphossz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épesek voltak térdepelni lakóüregük fala melle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ülüket a kőnek tapasztották, arcuk átszellemült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írtak. Ha megkérdezték tőlük, milyen volt?, azt felelték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ennyei! Milyen a mennyei? Ki tudná azt szóval elmesél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gyerekem? Melankóliába estek, se a halas kása, s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a húsos tök, se az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Onedin család </w:t>
      </w:r>
      <w:r>
        <w:rPr>
          <w:rFonts w:cs="Times-Roman;Times New Roman" w:ascii="Times-Roman;Times New Roman" w:hAnsi="Times-Roman;Times New Roman"/>
          <w:sz w:val="21"/>
          <w:szCs w:val="21"/>
        </w:rPr>
        <w:t>nem érdekelte ő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öbbé. Üldögéltek, térdepeltek, fejüket a falnak támasztottá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s várták, egyre várták, hogy újból fölcsendüljö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Han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Tuúú, dudutuúduúm! - Vadgalamb búgott föl mellett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ak markából, aztán rigó fütyörészett, csíz csivite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ogy Bak? A másik négy még csak beszélgetett oly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 egyhangú homályban, ő feküdt, hallgatott. Hogy egyáltal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l, annak etetéskor adta jelét, amikor ételét fölfalt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tányérját kinyalta, társaitól hagyott maradékot beke</w:t>
      </w:r>
      <w:r>
        <w:rPr>
          <w:rFonts w:cs="Times-Roman;Times New Roman" w:ascii="Times-Roman;Times New Roman" w:hAnsi="Times-Roman;Times New Roman"/>
          <w:sz w:val="22"/>
          <w:szCs w:val="22"/>
        </w:rPr>
        <w:t>belezt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 vödörszám lafatyolta a vizet állandó éhség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l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most kettőst énekelt a hercegnővel, fütyülve, brummogv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údolva, bölömbikahang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z amazonok közt rákapott az udvarlásra! - tréfá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mu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önd lett. Elhallgatott Yma, és elhallgatott B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mus zavarba jött. Föltápászkodott, s a fal mellet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jtóhoz tapogatózott. Megpöngette a rozsdaette vasruda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árfázott rajtuk, körmével lepattogtatott p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ozsdapikkelyt. Nagy levegőt vett, fogást keresett, az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éthajtogatta, összetörögette a vasajtó rúdjait. A sarokvasa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elyükből kitépte, az egész ajtót szétszaggatta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folyosóra hajíto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ölcsendült újból Yma hangja, s Bak is rázendít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rokmuzsikájával. Hóúrt egy mély baráti érzés ar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ndította, hogy kilépjen a folyosóra. Imus jobbra tér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ercegnő cellája felé, ő balra, fogadni az őrség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öttek! Nem angolkóros lemúrok, hanem Cause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ibu, két megtermett mók renegát döngve, dübögv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mlokukra szerelt bányászlámpával. A pállott levegő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les szél csap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ilagáncs patkányérintésse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tizenkét ökölcsapást viselt el, és a tizenharmadiké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yújtotta könnyes-véres arcát, amikor az addig hevesebb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utatkozó Cause átérezte végre helyzet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sajátját. Megalázottságát, megszégyenítettségét: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érhetetlenül mélyebbre került annál az embernél, ak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ütlegel. Az első pofonnál még a kötelességét vélte teljesíte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t-hét ökölcsapással ezelőtt gyűlölte a kölykö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csoda szemtelenség kérni a verést? Kicsi volt talá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agyobbat ütött és még nagyobbat! Majdnem kiszakad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karja, a tizenkettediknél a lelk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ehetetlen, hogy én ilyen legyek! Patkány, patkány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patkánynál is patkányabb! A falnak támaszkodott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Gibunak, aki még ütött volna egy utolsót, lendületbő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ár az ő elhatározása is odalett. Belekóstolt a tilt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örömbe, hogy az ember önmagáról gondolkodhat, test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cél helyett eszköznek tekintheti, kiszolgáltatottságán fölülemelkedheti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egfordulhat, önmagát átalakíthat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Uram! - nyögte Caus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óúr kezet nyújtott neki, visszasegítette egyensúlyá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ekezelt a másikkal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Semmi... semmi baj, fiúk - motyogta bedagadt szájáv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Indult tovább, föl az ebédlőbe. A mók őrök előbb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csak tétován, majd egyre erősödő önbizalommal követ</w:t>
      </w:r>
      <w:r>
        <w:rPr>
          <w:rFonts w:cs="Times-Roman;Times New Roman" w:ascii="Times-Roman;Times New Roman" w:hAnsi="Times-Roman;Times New Roman"/>
          <w:sz w:val="22"/>
          <w:szCs w:val="22"/>
        </w:rPr>
        <w:t>té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irály a teraszon elmélkedett. IV. Gyantár mészkőbő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agyolt óriás fejének árnyékában könyökölt a mellvéd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ent a völgyben, a Keleti Kikötő körül mók-araneus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enlog sereg gyülekezett. Jöttek, egyre jöt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Dabas-völgy bejáratánál szürke porfelhőt vertek szőrö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ovacskáikkal a gaj segédcsapatok. Ezek mögö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zsákvászonba, prémrongyokba öltözött indrik talpal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áncsbocskor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I. Gyantár először látott élő lovat. Csalódott. A helikopterek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is. Kettő állomásozott Zés ezredes parancsno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átra mellett. Újdonság volt számára a bádogpáncéll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evont vitorlás csatahajó is, mely a kikötő közep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orgonyzott, biztonságos távolságban a tasi halászbárkákt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úga éneke elől menekült a teraszra. Annál job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emmitől sem irtózott. Talán csak a feladattól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magyarázza magának: egybevágnak az esemény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ddigi elképzeléseiv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ikötő lakosai és a halászok már bemenekültek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lsó katakombákba, a bejáratokat lezárták. Vov főminiszt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éldás személyes bátorságát kimutatva lement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árgyalt a hívatlan vendégekk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ikerr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jövevények parancsnoka, Zés ezredes viszonoz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átogatást ma reggel. Biztosította az uralkodót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ártó szándékaik nincsenek. Szökött bűnözők üldözé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zben tévedtek Tasba, s feladatuk teljesítése u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yomban távoznak. A legnagyobb tisztelettel tíz gyönyörű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árkánybőrt nyújtott át ajándék és útvám fejéb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ovábbá aranyláncokat, holdas, esthajnalcsillagos diadémok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lódi amazonkincse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I. Gyantár tudta, mit ér tíz sárkánybőr. Szerett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incseket is, és rokonszenvesnek találta Zés ezredest, a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óvágású volt, értelmes, nett, mint valami kikupált hegy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ndele. Mindazonáltal maradt a lelkében valami homály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yanú, ami persze lelkiismeret-furdalást keltett benn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ov megnyugtatta: Ez természetes, Felség! Ig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lattvalói hűséggel megcsókolta a király kezét, s me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isszakísérni a vendégeket. Első az ország érdeke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Ó, ez a derék Vov! Meg fogja kapni a IV. Gyantárren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ranycsillagá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ésőn hallotta meg Hóúr és a két mók lépteit. Ami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fordult, s meglátta Hóúr véres, dagadt arcát, örségé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kart kiáltani, ám ez ellene lett volna a királyi tekintély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áadásul ott állt a két őr. De milyen furán! Mily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nyagul! Szemlátomást másmilyen lelkiállapotb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nt amikor a húga elhallgattatása végett a börtönb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leküldte őket. És Yma tovább énekelt, ennek az állítóla</w:t>
      </w:r>
      <w:r>
        <w:rPr>
          <w:rFonts w:cs="Times-Roman;Times New Roman" w:ascii="Times-Roman;Times New Roman" w:hAnsi="Times-Roman;Times New Roman"/>
          <w:sz w:val="21"/>
          <w:szCs w:val="21"/>
        </w:rPr>
        <w:t>g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ilakölyöknek az elővezetésére pedig senki nem ad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parancsot. S ha valaki adott volna, azt is megparancsol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olna, hogy verés után mossák m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onban a helyzet a kérdés tisztázására alkalmatl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Yma énekeit. Dalát egész állatsereglet zengedezése kísér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föld ala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 örök jelentéstétel helyett összenéz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Zendülé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király torka kiszáradt. Ha legalább a díszkardj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em ajándékozta volna zavarában Zés ezredesne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óúr szemtelenül a mellvédhez lép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Hát megjöttek. Most se hiszel nekem, király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VI. Gyantár nyelt. Csevegni persze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jobb. </w:t>
      </w:r>
      <w:r>
        <w:rPr>
          <w:rFonts w:cs="Times-Roman;Times New Roman" w:ascii="Times-Roman;Times New Roman" w:hAnsi="Times-Roman;Times New Roman"/>
          <w:sz w:val="21"/>
          <w:szCs w:val="21"/>
        </w:rPr>
        <w:t>Vitatkozni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Összefonta kar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Fanatikus kamasz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Bár az volné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Fajgyűlölő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Csakugyan? És az a tengersok patkány odale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réfa?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- </w:t>
      </w:r>
      <w:r>
        <w:rPr>
          <w:rFonts w:cs="Times-Roman;Times New Roman" w:ascii="Times-Roman;Times New Roman" w:hAnsi="Times-Roman;Times New Roman"/>
          <w:sz w:val="21"/>
          <w:szCs w:val="21"/>
        </w:rPr>
        <w:t>Mi közöd hozzá? Ez az én országom. - VI. Gyant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assan visszanyerte méltóságát. - Vendég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Kedves vendég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Miért ne lehetnének kedves vendégek? Ha egysz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rtelmes mutációjuk jött létre, mi jogon nézhetnénk l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őket? Mi jogon nyomhatnánk el ők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Mi jogon nyomhatnak el ők emberek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Gyerekben ilyen reakciósat én még nem láttam! No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ide figyelj! - Hóúr az asztalon álló kancsóból vizet öntö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markába, és lemosta az arcáról a vért, a király barátság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gesztussal rácsapott a hátára a légycsapójával. 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isztelgett nálam ma reggel Zés ezredes, a parancsnoku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ifaggattam őt a vádjaid felől. Azt felelte, hogy elöljáró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lóban patkányok, illetőleg új nevükön araneusok. Bevallo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ár nem tartozik rád, első pillanatban meghökken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assan láttam csak be, hogy ez a helyzet épp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ért állhatott elő, mert ő valóban szabad embe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oó! - Hóúr fölsebzett arcát a tiszta víz is csíp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irály lesújtó pillantást vetett r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int ténylegesen szabad ember, ott vállal állást, aho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dve tartja, ahol megbecsülik ahol boldogul. Én királ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gyok, s nem szökött bűnöző, mégsem formálok jogo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rra, hogy idegen alattvalók életébe beleszólj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fölkapta a fejét. A király rendületlenül folytatta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hhoz végképp semmi jogom, hogy a természet törvénye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íráljam. Ha a patkányok araneussá váltak, 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llénk zárkóztak, vagy elibénk rukkoltak a törzsfejlőd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ülönös ágbogain, kötelességünk osztozni velü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öld birtokán. Annál is inkább, mert egyszer már eljátszott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becsületünket, aminek milliárdnyi ártatlan áll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növény itta meg a lev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Vak vagy, király? Nem látod, mennyire gonoszo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És mi? - VI. Gyantár kopasz köcsögfeje lángol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elésulykolt lelkiismeret-furdalást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Félő, hogy egy kicsit túltanultad magad. - Hóúr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ancsó víz maradékát az arcába löttyentet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Talán nem vagyunk gonoszok? - kérdezte VI. Gyantá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Ki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i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T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Én? Hogyhogy én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- A te kérdésed, király, nem az, hogy én gonosz va</w:t>
      </w:r>
      <w:r>
        <w:rPr>
          <w:rFonts w:cs="Times-Roman;Times New Roman" w:ascii="Times-Roman;Times New Roman" w:hAnsi="Times-Roman;Times New Roman"/>
          <w:sz w:val="21"/>
          <w:szCs w:val="21"/>
        </w:rPr>
        <w:t>gyok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, hanem hogy te, saját magad, gonosz vagy-e? S 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igen, miért? A másik kérdést bízd énrá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I. Gyantár tüdejében megállt a levegő: fölért a pincébő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többi fogoly. Elöl Imus, szintén összeverve, mell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ét lemúr foglár, mögöttük Bak, karjaiban a hercegnőve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ing nélkül, inge a hercegnő elhervadt kis testén. A s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égén a riadt Hajas fivér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Tartsál velünk, király! - ajánlotta Hóú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ire VI. Gyantárnak sikerült hördülnie párat Imu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jótékony hátbacsapásainak köszönhetően, új sokkot kap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úga kinyújtotta feléje pálcikavékonyra fogyo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avókékre fakult kezecskéjét, és megérintette a koponyá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orrón, mintha öt kis gyertya égne az ujjacskáib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Imus döngető öklével ismét megmentette a király éle</w:t>
      </w:r>
      <w:r>
        <w:rPr>
          <w:rFonts w:cs="Times-Roman;Times New Roman" w:ascii="Times-Roman;Times New Roman" w:hAnsi="Times-Roman;Times New Roman"/>
          <w:sz w:val="22"/>
          <w:szCs w:val="22"/>
        </w:rPr>
        <w:t>t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I. Gyantár átkozta magában reggeli óvatosságá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iért köntörfalazott, miért nem adta ki nyomban a kenlogok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foglyoka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3"/>
          <w:szCs w:val="23"/>
        </w:rPr>
      </w:pPr>
      <w:r>
        <w:rPr>
          <w:rFonts w:cs="Times-Roman;Times New Roman" w:ascii="Times-Roman;Times New Roman" w:hAnsi="Times-Roman;Times New Roman"/>
          <w:sz w:val="23"/>
          <w:szCs w:val="23"/>
        </w:rPr>
        <w:t>5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világ végezetéig titok marad, hogy Zsede Imperishabl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nevezetű masinája leírta-e az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Imperishable </w:t>
      </w:r>
      <w:r>
        <w:rPr>
          <w:rFonts w:cs="Times-Roman;Times New Roman" w:ascii="Times-Roman;Times New Roman" w:hAnsi="Times-Roman;Times New Roman"/>
          <w:sz w:val="21"/>
          <w:szCs w:val="21"/>
        </w:rPr>
        <w:t>című mű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 öröklét mondatát. Ahogy a patkányokat, úgy Mesz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em érdekel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Papírvár eleste után Meszi látta, nincs mese. Középkorú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isztes özvegyasszonynak öltözött, bepakolta a ladikb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holmiját, sárga macskáit, és kedves kezesgyíkja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íséretében elindult Csedre. Figyelmeztette a gyíkocskák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ogy csak messziről szeressék a patkányokat, me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ülönben végü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Útközben nyitva tartotta fülét, és agyonütögett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üzesekben, lápszigeteken tüsszögő méregmestere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Zöld és sárga szómagolyócskáikat összevegyítve a patkány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é öntötte. A Csed körüli ostromgyűrűt az ostromló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odészenvedélye szétpattintotta előt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yőzelmeiről szóló beszámolóját úgy nyújtotta á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irálynak, mint valami hozomány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irály a Csillagvizsgáló tornácán üldögélt egy közönség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aszéken. Vén arcát süttette a tavaszodó napp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ólogatása királyosabb volt, mint a tróntermi audienciák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szi többet remélt, tehát táma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ég mindig gyűlöls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em gyűlöll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De haragszo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em haragsz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szi összecsapta a kez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 végén megérem, hogy újra szerets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Szeretl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ula megpukkadt volna a lépcső alatti hallgatózó helyé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 a beszélgetés itt véget é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 xml:space="preserve">- Vilabeszéd! </w:t>
      </w:r>
      <w:r>
        <w:rPr>
          <w:rFonts w:cs="Times-Italic;Times New Roman" w:ascii="Times-Italic;Times New Roman" w:hAnsi="Times-Italic;Times New Roman"/>
          <w:i/>
          <w:iCs/>
          <w:sz w:val="22"/>
          <w:szCs w:val="22"/>
        </w:rPr>
        <w:t xml:space="preserve">- </w:t>
      </w:r>
      <w:r>
        <w:rPr>
          <w:rFonts w:cs="Times-Roman;Times New Roman" w:ascii="Times-Roman;Times New Roman" w:hAnsi="Times-Roman;Times New Roman"/>
          <w:sz w:val="22"/>
          <w:szCs w:val="22"/>
        </w:rPr>
        <w:t>kiáltotta Meszi. - Üres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irály hallgatott. Pára szállt föl a Mocsárból, hamvassá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akította a felhőtlen eget. Errefelé ez számít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gszínkék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it hibáztam? Most mondd meg, hogy mit szúr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 megint. Tudom, hogy én örökösen mindent elronto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önkreteszek, megmérgezek. Ilyenek az ösztöneim.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égre tudni szeretném. Az eszemmel, érted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Tudod - felelte jó sokára a Királ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onna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z eszedbő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Hát kérdezném én, most mondd a szemembe, kérdezné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n, ha tudná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Király elmosolyodott pikkelytáskás arcáv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Kérdezné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Na jó! - Meszi sötétlila bársonnyal bevont kebl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egcsörrentette a borostyánkeresztes ezüstláncot. 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em hiszed el, hogy ugyan földönfutó lettem, segítség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zorulok, de akarok is segíteni. Másoknak, például neked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Elhisz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Akkor mi bajod van vel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Király ismét hallgatott. Oly régi a történet! És anynyi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unalmasán ismétli magát! A távcsövet fölvette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öléből, belenézett. A Nyugati Hegyek felé sirályok veszeked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galléros repülőgyíkokkal a patkányhullákon. Mesz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űvé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 asszony most ököllel ütötte a mellét, mintha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olna a felelős, amiért csak alakra felelt meg a királyné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zerep méltóságá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Jó, aláírom, hisztérika vagyok, alattomos és önfejű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régebben szenvedélyesebb az illendőnél, hirtelen haragú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s a többi. Mit nézel? Gyóntatóm vagy talán? V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ibátlan vagy? Szent? Könnyű neked, te, te érzéket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atuskó, te! Volt szíved kiverni azt a szegény kisfiút a v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ilágba! Egy ilyen hülyeség miatt! - Zokogni kezd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ejedelmi termetét ültében kihúzta, koronás kontyát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ejbiccentéssel leomlasztotta. Ezüstkönnyei végigpatakzot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 arcán. Erre a jelenetre komponálta a találkozá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Király figyelmesen tanulmányozta feleségét. M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indig gyönyörűnek találta: szépsége alig kopott, előadó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észsége fejlőd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em, én sem vagyok hibátlan. - távcsövével mo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él felé fordult, amerre a Dár vezette el a Mocsár fölö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iz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És ha már meghalt az a szegény gyere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em halt m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szi hisztérikusan sikoltozott. Aranyhaja örvényl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Föláldoztátok az ostobaságotok oltárán! Férfihülyeségbő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! - Most felére vette hangjában az anyai bánat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Jó, na! Megértem én, ne hidd, hogy képtelen vagy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ölfogni! Nagyvilánk elvesztése katasztrófa. Minden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udja, látja, érzi. De miből állt volna másikat választa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elyett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É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 mi kisfiúnk is élhetne mé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Ő is é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onnan tudod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múriát a Nyugati Hegyek karéján túl csak sejte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hetett. A Király érezte, hogy Hóúr arra jár. Állatok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lvány sugárzású emberek között. Imus személyét sajn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m érzékelte, holott többször összegyűjtötte telj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igyelmét. Síria Jónás segítségét kérte. Az öreg vala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arlangi vila volt, tehát telepátia-szakértő. Jónás ötórány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mény összpontosítás után ma reggel jelentette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Karc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ehát él, de össze van karcolva, akár a homokk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efújt üveg vagy a Nagyvila. Helye és mozgása épp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zért meghatározhatatlan. Remélni lehet, hogy együ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gy közel van Hóúrr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Bár! - felelte Jónásnak a Királ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ost Meszivel sokkal döcögősebben alakult a társalg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 bőven ömlő szavak ellené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szi hagyta végre fölszáradni a könnyeit, és átme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iggadt, okos asszonyba, akit az élet megtiport ugy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ázszor, ámde gerincét nem sikerült megtörni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it kellett volna tennem? Engedd meg végre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avítsak! Tudod, tudod jól - hátradobta súlyos haját -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ngem az ösztöneim folyton összezavarnak ebben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letnek nevezett labirintusban. Ha tényleg szeretsz, ak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m engeded, hogy eltévedj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irály élvezettel hallgatta felesége telt, zengő altjá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a halálra gondolt, amely hamarosan, legföljebb egyk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ven belül elszólítja őt kemény trónusáról, Mesz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dves hazudozásainak hallgatásából. A halál szögébő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legravaszabbul vezetett életlabirintus is nyílegyene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nd hozzá vezet. Olyan egyértelműen, hogy az m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unalmas - Őfelőle nézve. A halál széke nem trónu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nem rossz kabarészínpad, ahol az ócska poénokat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nd elmagyarázzák. A Király nem félt tőle, szeretett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megértéssel gondolt r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szi szája egyre já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agytam volna a patkány-rabszolgákat? Hidd el, 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őket elintézzük, ölünk, persze, vitathatatlan, de megmentü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áz és száz ártatlan életet. Egész Csedet, a Mocs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összes lakóját... Önvédelem, tiszta önvédelem. Az 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ogos?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irály feje megbiccent. Talán bólintott. A Nyugat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egyek felől a sirályok vijjogása és a repülőgyíkok csiszszegé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ülsiketítővé fokozó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zerszám verekedtek, összegabalyodva vércsékkel, gödényekke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ickányleguánokkal, fütyülős vámpírokka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lyeket a vérszag e hozzájuk nem illő órán is előcsa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arlangjaikbó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- Ha jogos az önvédelem, akkor miért baj, hogy elin</w:t>
      </w:r>
      <w:r>
        <w:rPr>
          <w:rFonts w:cs="Times-Roman;Times New Roman" w:ascii="Times-Roman;Times New Roman" w:hAnsi="Times-Roman;Times New Roman"/>
          <w:sz w:val="21"/>
          <w:szCs w:val="21"/>
        </w:rPr>
        <w:t>tézt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okat a tüsszögőket? Pár nap múlva úgyis elvi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olna őket a tüdőgyulladás vagy a malária. N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Leh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Akkor meg mi a baj? Mondjál már valamit! - Föláll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 a Király elé lépett. Aranyhaja, sötétlila bársonyköntö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éltóságteljesen lebbent utá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Király rákényszerült két összetett mondat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Ha mocsári boszorkány vagy, ölhetsz. Ha Királyné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o, ha Királyné, akkor tudnod kell, hogy Királyné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enni más es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Hogyan má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Király széttárta karját. Távcsöve a földre esett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összetört. Most mit magyarázzon? Olyannak, aki hús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ve igazi Királynő lehetett volna, ha hajlandó vol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egérteni a hivatal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Király hirtelen összerezzent. Most félt a halált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udta, hogy nagy az ő bűn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5"/>
          <w:szCs w:val="25"/>
        </w:rPr>
      </w:pPr>
      <w:r>
        <w:rPr>
          <w:rFonts w:cs="Times-Roman;Times New Roman" w:ascii="Times-Roman;Times New Roman" w:hAnsi="Times-Roman;Times New Roman"/>
          <w:sz w:val="25"/>
          <w:szCs w:val="25"/>
        </w:rPr>
        <w:t>6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foglárok megmutatták az utat a Téli Kikötőbe, aho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VI. Gyantár gyorsnaszádja, az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Onedin </w:t>
      </w:r>
      <w:r>
        <w:rPr>
          <w:rFonts w:cs="Times-Roman;Times New Roman" w:ascii="Times-Roman;Times New Roman" w:hAnsi="Times-Roman;Times New Roman"/>
          <w:sz w:val="21"/>
          <w:szCs w:val="21"/>
        </w:rPr>
        <w:t>horgonyzot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eleg vizű Kerka forrás barlangjáb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Az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Onedin </w:t>
      </w:r>
      <w:r>
        <w:rPr>
          <w:rFonts w:cs="Times-Roman;Times New Roman" w:ascii="Times-Roman;Times New Roman" w:hAnsi="Times-Roman;Times New Roman"/>
          <w:sz w:val="21"/>
          <w:szCs w:val="21"/>
        </w:rPr>
        <w:t>csavaros vitorlás volt. Teleszkópos árbocai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űanyag vitorláit a parancsnoki hídról lehetett vezérel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; a hajófenéken rögzített, tizenkét pedálos szerkezett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pedig a hajó csavarját lehetett emberi erővel meghajta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iáltal a hajó szélcsöndes időben sem veszítette 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anőverező képesség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Őrséget nem találtak, viszont a kabinajtók tárvanyit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mók őrök ismerték a járást a hajón. Egyikük Hóúrra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lemúr kollégákkal és a Hajas fiúkkal nyomban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pedálokhoz telepedett, míg a másik, Cause Imussal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ikötőkötelet oldoztatta el, majd a kormánykerékh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ál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ak mögéje ült a királyi karosszékbe, ölében a hervad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is hóvirágcsokorrá fonnyadt hercegnővel. Énekel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alkan, ciceregve és dorombolva, a kicsike, kékre sápad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Yma és a vastag vonású, fekete férfi; szöveg nélkül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agánhangzókból intonált, kedveskedő dallamo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Az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Onedin </w:t>
      </w:r>
      <w:r>
        <w:rPr>
          <w:rFonts w:cs="Times-Roman;Times New Roman" w:ascii="Times-Roman;Times New Roman" w:hAnsi="Times-Roman;Times New Roman"/>
          <w:sz w:val="21"/>
          <w:szCs w:val="21"/>
        </w:rPr>
        <w:t>nyikorogva-nyekeregve kievickélt a ködö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arlangból a napsütötte tenger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Hohohó! Gőzt, pajtások! Tekerjétek! Gőzt! - kiabá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le a fedélközbe az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izzadó </w:t>
      </w:r>
      <w:r>
        <w:rPr>
          <w:rFonts w:cs="Times-Roman;Times New Roman" w:ascii="Times-Roman;Times New Roman" w:hAnsi="Times-Roman;Times New Roman"/>
          <w:sz w:val="21"/>
          <w:szCs w:val="21"/>
        </w:rPr>
        <w:t>pedálosoknak Imu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önnyen vidorkodott, az ő rövidke lábai nem értek le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ülésről a pedálig. Ő Cause utasítására a főárboccal egyezked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teleszkóp beragadt, pedig jó szél fújt, tavaszillatú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hamar el lehetett volna vele röppenni a part közelé</w:t>
      </w:r>
      <w:r>
        <w:rPr>
          <w:rFonts w:cs="Times-Roman;Times New Roman" w:ascii="Times-Roman;Times New Roman" w:hAnsi="Times-Roman;Times New Roman"/>
          <w:sz w:val="22"/>
          <w:szCs w:val="22"/>
        </w:rPr>
        <w:t>bő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gyelőre fedezékben voltak. A várhegy tengerbe nyúl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oka eltakarta őket a Keleti Kikötőben horgonyzó hadihaj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lől. Annak persze semmiből sem állhat elfog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gy vízibiciklit. Akkor se, ha két láb helyett tizenkett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ajt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Imus jó negyedórát olajozta, cibálta, becézte, mi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iugrott tokjából a főárboc, sőt denevérszárnyhoz hasonlat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itorláit is kibontotta. A hajó menten megugro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zökellve érte utol a hullámokat. Az orrárboc irtóz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 igazságtól, de a kis hátsó segédárbocot hama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ikerült fölállítani és kibontani négyszögletes vitorlá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kkor a fedélközből följöttek a pedálozók, és egyesü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rővel kinyújtották az orrárbocot. Erre sudárvitorlát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nagy hólyagvitorlát húztak. Repült az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Onedin, </w:t>
      </w:r>
      <w:r>
        <w:rPr>
          <w:rFonts w:cs="Times-Roman;Times New Roman" w:ascii="Times-Roman;Times New Roman" w:hAnsi="Times-Roman;Times New Roman"/>
          <w:sz w:val="21"/>
          <w:szCs w:val="21"/>
        </w:rPr>
        <w:t>akár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élvész! Kicsit préselve, sebesen nyugatnak, bele az ismeret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óceán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 kikötő szemhatárán túl majd északnak fordulu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ondta Imus Cause-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De hiszen arra a Birodalom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Éppen azé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eszélgetésüket alattuk, a kapitányi kajütben, Scs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zredes és csapata nem hallotta. Lefoglalta őket a kitör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tervezés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3"/>
          <w:szCs w:val="23"/>
        </w:rPr>
      </w:pPr>
      <w:r>
        <w:rPr>
          <w:rFonts w:cs="Times-Roman;Times New Roman" w:ascii="Times-Roman;Times New Roman" w:hAnsi="Times-Roman;Times New Roman"/>
          <w:sz w:val="23"/>
          <w:szCs w:val="23"/>
        </w:rPr>
        <w:t>7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úlyom és tök lett volna Bős apó és Anna eledele, meg tél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álmából fölzavart csiga, ha ismeretlen kezek nem csúsztat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 éjszakánként a lejtős üvegfalon a Szabadsá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lamely úgysem olvasott lapszámába csomagolt kenyer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lmát, kecskesajtdarabot. A titokzatos adakozó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ájuktól vonták meg a falatot, és életükkel játszott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mikor a rejtett kamerák kíváncsiságával dacolva a krát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ereméhez oson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nna rögtön összebarátkozott az elfajzott szelindekekke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ókákkal, patkányfogó tacskókkal, pulikka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etterekkel, terrierekkel. Bárhová ment, hatalmas kutyafalk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ajzolt körülötte, ismerve a kutyalélek haspártiságá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m oktalanul. A titokzatos adakozók csontok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ágóhídról csórogatott bél-, pata-, gégedarabokat is ereget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l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egyik hajnalon két kupán csapott patkány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övetkezőn kettőt, majd ötöt, aztán tíze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amerák olykor látták a szerencsétleneket a krát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enekén támolyogni, de hogy merénylettől vagy túlméretez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ómaadagtól kerültek oda, föl nem deríthetté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hogy telt-múlt az idő, s az öregember és a kislá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csak élt, élt, kifogva vérebeken, kígyókon, aligátoroko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úgy terjedt a városban egy veszedelmes járvány. A bátorsá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 emberek beleestek, és az élet vadonatúj íze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ismerték fö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Például ácsorgott valaki a járda szélén. Munkaidej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ár letöltötte a Lőpor- és Púdergyárban. Két merőkaná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ökfőzelékét megkapta, fölfalta, a motozáson ügye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átcsusszant, holott kabátgallérja alatt egy egész kenyérhéj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ikerült kicsempésznie a gyári konyhár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Állt tehát az illető a járdaszélen, és azon gondolkodo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ogy föl kellene ugrani és a fáról pár szem madárcsereszny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eszakítani. A madárcseresznyének ugyanis édes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úsa. A husikája. A csontos mag és a pergamenbő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özött. Jólesne rágogatni este az ágyban Sárával. Sá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pár szem madárcseresznyéért biztos szívesen jönne más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ste is, kiutalás nélkül. A fölugrás viszont azzal a kockázatt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jár, hogy az ember kiszökken a bakancsából, drótöv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heves mozdulattól netán valami elektromos hullámo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elt, aminek beláthatatlan következményei lehet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kockázat tehát óriási, bár arányos, mert a madárcsereszny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tél végéig, sőt tavaszig megőrzi édesség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 illető ekkor mélyet lélegzett. Picit rugózott a térdéve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mennyit a nadrág bősége eltakar, és elképzelt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ogyan lendíti majd a kez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kkor jött egy rendőr, és rákiáltot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Tűnj inne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 ember ekkor olyasmire vetemedett, ami a város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dúló bátorságjárvány nélkül elképzelhetetlen lett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isszakérdezet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Miért tűnjek e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rendőr természetesen végigvágott rajta mogyoróf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usángjával a szabályzat előírása szerint, viszont meghökken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Mi az, hogy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miért? </w:t>
      </w:r>
      <w:r>
        <w:rPr>
          <w:rFonts w:cs="Times-Roman;Times New Roman" w:ascii="Times-Roman;Times New Roman" w:hAnsi="Times-Roman;Times New Roman"/>
          <w:sz w:val="21"/>
          <w:szCs w:val="21"/>
        </w:rPr>
        <w:t>Létezik ez a szó? Praxisá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kkora vakmerőséggel nem találkozott. Ő aztán kemé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egény volt világ életében, és egyáltalán nem az egyenruháé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eg a tökfőzelékre járó fasírtpogácsáért lépett 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testületbe, de civil korában ő se mert volna ilyesm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egreszkírozni. Ütött még egyet, mondjuk úgy: szorgalmi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égse sikerült helyrebillenteni lelki egyensúlyát. 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, hogy miért? A megoldhatatlan kérdés sokkhatás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latt elfeledkezett a zendülő előállításáról. Továbbmen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otjával lefejezte a tavalyi bogáncso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 ember meg vigyorgott. Már nem a madárcsereszny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iatt. Innen őt száz rendőr sem kergetheti el.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ütlegek csöppet se fájtak, már ahhoz az édes ízhez képe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em, amelyet száz zseb madárcseresznyénél is édesebb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alá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zt fogja Sárának ajándékozni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ős apó kedvére szórakozott. Áttetsző, tiszta üvegdarabo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eresett. Kődarabokkal ütögette őket, hogy szép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agylósán törjenek. Amelyik sikerült, annak kiszámíto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fókusztávolságát a szép napsütésben, maj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övek és fadarabok segítségével fölállította. Szemben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ráter üvegfalával, úgy, hogy a gyújtópont éppen érint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fal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apukból fekhelyet készített magának, ledőlt, és hallga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rianáso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Piiííng! Pujiuóng! Ciaiang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Itt így, ott úgy szólt a fölhevített üveg pattanása, me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éhol késélnyi repedés keletkezett benne, másutt a hajszá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izedrészénél is vékonyabb. Egy-egy rianáskonce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égeztével Bős apó áthelyezte lencséit a napjárás ajánlo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ásik hely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 üvegfal repedéseinek hangjai természetesen csöndes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oltak, Bős apó abszolút hallásához illők. Az egyszerű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ámészkodók és hivatásos leselkedők észre se vett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őket a többi zaj köz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kadt éppen elég. Anna hamarosan dalárdát szervez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falkából. Csatlakozott hozzájuk egy muzikál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ezesgyík is röffenni, kaffanni, nyiffanni. Szegényes repertoár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olt a kezesgyíknak a kutyákéhoz képest, m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zegényesebb a sallangos viperáé. A vipera azonban vér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értődött volna, ha kihagyják. Anna hosszú diplomáciáv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s karmesteri szigorral elérte, hogy a kórus a pauz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is bevegye művészi eszköztárába. Nos, ekkor jutott szóho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vipera a maga gátlásos szisszenésév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5"/>
          <w:szCs w:val="25"/>
        </w:rPr>
      </w:pPr>
      <w:r>
        <w:rPr>
          <w:rFonts w:cs="Times-Roman;Times New Roman" w:ascii="Times-Roman;Times New Roman" w:hAnsi="Times-Roman;Times New Roman"/>
          <w:sz w:val="25"/>
          <w:szCs w:val="25"/>
        </w:rPr>
        <w:t>8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kicsik fennhéjázása, a parvenük etikettbolondsága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atonák dicsvágya, a szeplősök hiúsága ezernyi rem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ervet döntött már dugá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o és a tárgyak konokság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csis ezredes testőrein és hordozóin nem múlott semm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 ellenségen s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vilákat annyira lekötötte a hajózás ezernyi gondj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ogy eszükbe se jutott bekukkantani a parancsnoki kajüt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t is elmulasztották, hogy megálljának egy percr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isimítsák magukat belül, és vilaszokás szerint sor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egyék: miféle lények milyen indulatai hullámzanak körülött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hajón. A szemükre bízták magukat, így az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akok marad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óúr és a Kicsi gyerekes lelkesültséggel cibálta, zsírozt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ogozta az árbocokhoz vezető bovdeneket. Nyitogatták-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csukogatták, szél alá forgatták a denevérszárny</w:t>
      </w:r>
      <w:r>
        <w:rPr>
          <w:rFonts w:cs="Times-Roman;Times New Roman" w:ascii="Times-Roman;Times New Roman" w:hAnsi="Times-Roman;Times New Roman"/>
          <w:sz w:val="22"/>
          <w:szCs w:val="22"/>
        </w:rPr>
        <w:t>vitorlák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uklóikat olajozták, saját ujjaikat pedig minduntal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ecsípték, Imus a főárbocról le is pottya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zenközben Bak és Yma egymást sétáltatták az imbolyg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edélzeten. Összehajolt a hullámsötét férfi és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bfehér nő, és dudorászott. Egyik dalról gyújtotta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ásikra, mintha mesélnének szavak nélkül elzümmögö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allamokkal és ritmusokkal. A hajóorr fölverte tavaszízű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jték az arcukba vá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mikor elfáradtak, fölmentek a parancsnoki híd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ölállított nyugszékhez. Bak belefeküdt, Yma az ölé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ömbölyödött becsukódva, akár a Mária-liliom kelyh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lkonyatkor. Fehér volt. Amikor elfordult tőle, minden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esküdött volna, hogy fehérnek látta, hófehér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lott rongyos ruháját csalánszövetből, zsákvászonb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oldották össze ügyetlen kezek. Kislányos arca kipiru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íváncsi tengeri szélben. A haja... az igen, az való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ehér volt, ősz, egyetlen színes hajszál nélküli. Hogy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eme milyen volt? Egyelőre nem nyitotta ki. Vak l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olna, ahogy a fáma tartotta, vagy először csupán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ülével és a bőrével akarta érzékelni a valóságot? B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átölelte búzakéve-karjaival, és úgy melenget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lud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Hajas fivérek Saassal és Zótárral, a két lemúr foglárr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észtát dagasztottak a konyhában. Ez a legjobb elfoglaltsá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lyankor, amikor az embert elsodorják az esemény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tésztába bele lehet kapaszkodni, és alkalomad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y maréknyit a szeplős Hajas kölyök képébe leh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ágni: fogja már be végre a lepényiesőjé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csis ezredes hajnalra időzítette a támadást. Addig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ívül kerültek a kikötő látkörén, s meggyőződtek arró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a hadihajó nem üldözi őket, tehát a foglyok elejtésé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icsőségén nem kell megosztozni azzal a fölfújt Z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zredessel. Most majd eldől, hogy egy komoly hadművelet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i kinek a segédcsapa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nem az az értetlen kapitányi asztal! Annak is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apja! Szépnek szép volt, elegánsabb Lir elnök dísztribünjéné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nyöklőjénél. Három oldalról babás korl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egélyezte, melynek sarkait meztelen nőstény emberk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rtották. Nos, ez a szépreményű asztal bizonyult árulónak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tagadta a kiférést az ajtón! A hordozó rabszolg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kvetetlenkedtek mindenféle méretekkel - megkapt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rtük a magukét a cicakörmöktől. Ha Scsis ezred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yszer fölkötötte kitüntetéseit arany nyakörvére, és kipödör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ila csatabajszát, akkor többé nem engedett elképzeléseibő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most ez a helyzet állott elő. Az elfogandó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múgy is aludtak, csak a két mók őrködött a kormánykerékné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ang! Reccs! - A kenlog testőrök kifeszítették helyébő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ajtókeretet. Scsis ezredes méltóságteljes piedesztálj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ővonulhatott és elkiálthatta tűhegyes hangocskáján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 Birodalom nevében letartóztatást biztosítok nekte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10-18-0, főtestőre és főtolmácsa harsányan fordíto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avait három embernyelvre. A testőrök és az araneu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rcosok a megadott terv szerint szétspicceltek, akár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ér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atatata! - A szeplősebb Hajas gyerek végigver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éppuskával Scsis ezredes csapatát. Spriccelt a vé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Hajas fiúról kiderült, hogy remek a lélekjelenléte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ületett géppuskás. Jobb szemét a rászikkadt tészta beragasztott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égis kiválót lőtt, holott katona korá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ppenséggel a jobb szemével szokott célozni. Almában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hajóorr géppuskaállásában, hová sértettségében elvonul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ppen lövöldözősét álm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csis ezredes akciója összeomlott a parancsnoki hídd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gyütt. A testőrök azonkívül, hogy kidöntötték alól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abin falát, föl is másztak rá. Az ő súlyuk bizonyu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ok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kölcsönös győzelem kölcsönös vereséggé változ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leomló parancsnoki híd palacsintává lapította Scs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zredes törzskarát, kidöntötte a hátsó árbocot, leszakíto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főárboc vitorlázatát, és magával rántotta a kormánykere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 ezredest éppenséggel a babás korlát mentette m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gépfegyvergolyóktól és az omlástól. Az összetört deszk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edezékében leszedte aranygallérját a kitüntetésekke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ajuszát összeborzolta, és harcosainak maradékáv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hajófenékbe iszk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halott hordozók tarisznyájából előugráló nyuszibabá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Cause és Gibu elkapta és irgalmatlanul megsütött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Az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Onedin </w:t>
      </w:r>
      <w:r>
        <w:rPr>
          <w:rFonts w:cs="Times-Roman;Times New Roman" w:ascii="Times-Roman;Times New Roman" w:hAnsi="Times-Roman;Times New Roman"/>
          <w:sz w:val="21"/>
          <w:szCs w:val="21"/>
        </w:rPr>
        <w:t>kormányozhatatlanul hányódott a tenge</w:t>
      </w:r>
      <w:r>
        <w:rPr>
          <w:rFonts w:cs="Times-Roman;Times New Roman" w:ascii="Times-Roman;Times New Roman" w:hAnsi="Times-Roman;Times New Roman"/>
          <w:sz w:val="22"/>
          <w:szCs w:val="22"/>
        </w:rPr>
        <w:t>r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Imus eszkábált valami hosszú evezőlapát-félét, toll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ppenséggel az oly nagy szerepre vergődött asztallapbó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s azzal próbált a hajó futásának valamilyen irányt szab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kiknek leért a lábuk az ülésről, azok pedáloz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eleértve Scsis ezredes kenlog testőrségének háromfő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aradékát, kihagyva azonban Bak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ak a hecegnőjével dudorászgatott lankadatlan. Eddig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alánkságáról megfeledkezve visszautasította a nyúlpecsenyé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s a szegényes kosztból csak morzsákra tart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igényt. A morzsákat is különös áhítattal, az éneklés fölmagasztosu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züneteiben fogyaszto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Yma leginkább sós tengeri párából, napsütésből m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udorászásból és mosolygásból élt. Szemlátomást el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ól, mert erősödött, arca kipirult, haja megfényesed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ak a szeme, az maradt változatlanul zár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mmár a ruhája is szép fehér volt: Imus szabóként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villantotta ügyességét, és lepedőből pongyolát sikerít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ki. Mértékvétel közben alkalma nyílt közelrő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vizsgálni azokat a lehunyt pillákat. Meg se rebbent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mikor Imus hirtelen elzárta, majd rájuk bocsáto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napfényt, vagy VI. Gyantár selyemlepedőjével szel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ap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avaszdian, vagy ahogy ő a ravaszdiságot elképzelt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kérdezte Baktól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ilyen színű is Yma szem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ak tudományosan megemelte szemöldökét, és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álaszolt. Egyáltalán nem válaszolt semmiféle kérdésr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nt aki átlát a világ ravaszdiságain. Énekelt, és kész 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úgy látszik, nem segített rajta Bor gyógyszere. Bármenynyi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kedvelte őt Imus és Hóúr, meg se fordul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ejükben, hogy miatta visszakanyarodjanak a Gomb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ázához. Miért is tértek volna le útjukról, amikor B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isszamaradott állapotában is volt annyira boldog, m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hajó összes utasa együttvév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Lehet, hogy azelőtt se volt több esze - jegyezte m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Ejnye! - Imus rosszallóan csóválta busa fejét: ilyesm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m illik mondani, cáfolni viszont szamársá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ak szakadatlanul mosolygott éneklés közben is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ínysorvadásos kapafogaival, akár egy nyájas lápi kopony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rmadnapra elfogyott a poshadt víz, a kétszersült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pény és a nyúlpecsenye. Délután hajó tűnt föl a láthatát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yilvánvalóan birodalmi hajó. Scsis ezredes hár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nlog testőre haladéktalanul föllázadt. Az őrt álló Zótá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tengerbe hajították, és elfoglalták az orrban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éppuskaállá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többiek erre lemenekültek a fedélközbe, magukk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onszolták Bakot és Ymát. A zendülés ezen a pont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akadt. A fedélzet deszkázatát a géppuska nem vitte á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víz pedig maradt annyi, amennyi volt. Ráadásul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átóhatár peremén fehérlő vitorlás egyre zsugorodo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jd lassan eltűnt a horizont mögött. A lázadók kabátju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ngették, lövöldöztek, de csak a lőszert pocsékolt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edélközben nyirkos, fülledt meleg volt, a fedélzet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üktető szél csapongott: hol orral, hol oldalával lökt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jót a hullámok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10-18-0 főtestőr és főtolmács türelmetlen szomjúság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engervízzel próbálta olta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mus odalent mesélt. Télről, hóról, fehér bundás medvékrő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égországról, vad csirihaukról, delfinekről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ludjatok! - biztatta a társakat Hóú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És ha megtámadnak? - lihegte cserepes szájjal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eplős Hajas. A bátorság, mellyel Scsis ezredes puccs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intézte, elszállt belőle. - Ha megtámadnak és megölne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kkor nem halunk szomján - vélte a testvé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mus bólintott, Hóúr megkérdezte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iért kellene meghalnunk? Éppen mos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ause és Gibu fölajánlotta vízözön előtti ócska pisztolya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nak. Ő megnézte, majd visszaadta a fegyvere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Víz kellene nekünk, nem vé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ét mók kissé elcsügged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ég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aas mellé kuporodtak, és bevalották neki, hogy bizo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ők úgy mókok, ahogy a gödény absztinens. Azt 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rtották kizártnak, hogy mók nép nem is létezik. 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egyi mók, se barlangi... A Hajas fivérek fölkaptá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ejü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És Vov főminiszter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 Birodalomban született ő is - felelte Cause. 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Őneki is van rendes, becsületes édesanyja, édesapja, minekü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s. Lehetnek valamilyen hegylakók Lemúriáb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e az bizonyos, hogy se mi, se a főminiszter nem származu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e Spencer Tracy tói, se Audrey Hepburne-tő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aas a hüvelykujját szopta, és mosolygott. Ó igen! 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smerte és tisztelte e nevezett isteni művészeket. Bár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újra láthatná őke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indig irigyeltelek bennete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em volt iga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Dehogynem! - Saas lemúr-mosolyát kiszínezte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ábrándozás. A gyönyörű emlékektől hirtelen egész nyel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yál gyűlt össze a szájában. Mióta vágyott erre! Ó, és 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z így mehetne tovább! Ha a ragadós, enyves nyál fölhíguln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összegyűlne, és nyelné, nyelné az ember, akkor 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nne zárva a szomján hálás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Én indrinek születtem - vallotta be Gibu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Én pedig zámbónak - vallotta Caus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 Birodalom szolgálatába kellett álm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Elfogtak és kényszerítet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Beszivárogni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 földet elfoglalni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Szolgálatba szegődni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esebeszéd! - motyogta hüvelykujjával a szájá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aas. - Te még hasonlítasz is Tracyre! - Hogy mely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ókra gondolt, titok maradt. Kihúzta hüvelykujjá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zájából, és behunyt szemmel nyelt egy nagy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Odafönt a fedélzeten ezenközben rettenetes hascsikar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ört 10-18-0 főtolmács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5"/>
          <w:szCs w:val="25"/>
        </w:rPr>
      </w:pPr>
      <w:r>
        <w:rPr>
          <w:rFonts w:cs="Times-Roman;Times New Roman" w:ascii="Times-Roman;Times New Roman" w:hAnsi="Times-Roman;Times New Roman"/>
          <w:sz w:val="25"/>
          <w:szCs w:val="25"/>
        </w:rPr>
        <w:t>9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Zés ezredes kissé föllélegzett kollégája és főnöke, kolon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csis eltűnése után. Annak ellenére! Mert ha valaki, 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zívből tisztelte és becsülte az araneusokat. Olyannyi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érévé vált az irántuk való hűség, hogy bizonyos id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lteltével a fenyítéseit is dicséretté dolgozta át a mája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épe, a csontja velej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 első lépcsőben belátta, hogy hibázott vagy hibázhat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olna, tehát talán rászolgált. A másodikban átjár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törődés melege: lám, ővele foglalkoznak. Hány és há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mber él szerte a nagyvilágban, akit még csak le se köpne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harmadikban megkapta a föladatot s általa cé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 életének. Ha egyetlen fia negyedéves mérnökhallgat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orában nem akasztotta volna föl magát, igazán boldo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mbernek vallhatta volna mag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Ó, ha a gyerek egyszer megértette volna őt! Igen, ez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Újkor legnagyobb társadalmi problémája! A szülők hiáb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oleránsak gyermekeikkel, azok nem értik meg ő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meg nem értett szülő keserű sorsa jutott Zés ezredes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elátta ő a vitákban, hogy a részleteket illető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igaza volt Lexinek - odahaza mégse szólíthatta Z-46-63-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nak! - csak az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egészre </w:t>
      </w:r>
      <w:r>
        <w:rPr>
          <w:rFonts w:cs="Times-Roman;Times New Roman" w:ascii="Times-Roman;Times New Roman" w:hAnsi="Times-Roman;Times New Roman"/>
          <w:sz w:val="21"/>
          <w:szCs w:val="21"/>
        </w:rPr>
        <w:t>vonatkozó következtetései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em. Mert akármi akárhogyan legyen, ha törődnek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mberrel, ha kenyeret adnak a kezébe s célt az életé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kkor minden egyéb melléke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a ezt elmagyarázta neki, Lexi mosolygott, és bekap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árom zöld golyócskát. Mosolya szemlátomást átváltoz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narkósok elviselhetetlenül báva vigyoráv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Zés ezredes társadalmi lényként és pénzügyi, katona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ifjúságpolitikai, sőt általános szempontokból is helyesel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 alkohol és a drogok alkalmazását, viszont itt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ost, helyesebben ott és akkor, családapaként kevésb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evésbé! Ez a jelző illett Scsis ezredeshez fűződő viszonyá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Igen, igen, bármiben és föltétlenül, csak épp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evésbé. „Parvenü!" - gondolta olykor akaratlan, ami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csis ezredes vendégszaga az orrába csapott: ho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orgona, hol mosusz, hol jázmin, általában inkább mind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gymásra rakód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Most mi lesz? Most mi lesz? - tördelte kecses els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ábát az ifjú Ceer főhadnagy. A családi alomból mo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épett a hadsereg kötelékébe. A szolgálatára rende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yuszkóktól elsősorban melegséget, lágy szőrösséget, cic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s efféléket kívánt, Zéstől atyai-ápolói gondozást. Dzí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ővezér pedig Zéstől unokaöccse épségben való hazapátyolgatás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Nem lesz semmi baj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Zés ezredes Tas föltűnésmentes megszállása után elkonfiskál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I. Gyantár teljes pálinkakészletét, és helikoptere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öltankolva a tenger fölé küldte. Logikus következtetéss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délnek és keletnek. Nyugat és északnyug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elé butaság lett volna kereskedni. Kifutott a Keleti Kikötőbő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a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Jövő útja </w:t>
      </w:r>
      <w:r>
        <w:rPr>
          <w:rFonts w:cs="Times-Roman;Times New Roman" w:ascii="Times-Roman;Times New Roman" w:hAnsi="Times-Roman;Times New Roman"/>
          <w:sz w:val="21"/>
          <w:szCs w:val="21"/>
        </w:rPr>
        <w:t>nevezetű hadihajó is. Fogtak néhá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emúr halászbárkát, két zámbó csempészbandát, egy tutaj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való hajótörött négert, ám az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>Onedin</w:t>
      </w:r>
      <w:r>
        <w:rPr>
          <w:rFonts w:cs="Times-Roman;Times New Roman" w:ascii="Times-Roman;Times New Roman" w:hAnsi="Times-Roman;Times New Roman"/>
          <w:sz w:val="21"/>
          <w:szCs w:val="21"/>
        </w:rPr>
        <w:t>nek sehol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kadtak a nyomá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Ó, ha ezt a bácsi megtudja! - cincogta kétségbeesett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Ceer főhadnagy a harmadik nap estéjén. Oko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evette magát nyuszibabái pihés hasa szőrébe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0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viharban a két Hajas fivér a mókokkal és a marad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múrral összebújva imádkoz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Uram, irgalmazz! Krisztus, kegyelmezz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zt a két mondatot tudták. Hajtogatták, abba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gyták, miközben ide-oda gurultak a fedélközben, m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lami hatalmas gombolyag. Egymást el nem engedté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ak a főárboc gyökerét ölelte, és odaszorította egyútt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Ymát is. Énekeltek tovább, de hangjukat elnyelt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ullámok dübögése, a mennykövek csattogása, a haj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resztékeinek keserves nyikorgás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mus fürge kis majomként fölsurrant a fedélzet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egállj! - kapott utána Hóúr, de Imus már átszökö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csapóajtón. Hóúrnak nem volt más választás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utánamász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ég megfeketedett a rettenetes felhőktől. Ne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elhő jött, csak közönséges óceáni kumulusz-sárkány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üffedt hasuk a hullámok tarajáig lógott. Megszakad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önnön terhük alatt; veszett szél csapott ki belőlü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nnykövek hullottak, sivított a levegő, mintha szelíde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ájakra akart volna menekü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mus a tat felé igyekezett. Mint valami tengeri csilla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átapadt a fedélzet egyenetlenségeire, a deszkahasadékokr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a vad hullámok le ne sodorják. Hóúr biztonságosa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úton kúszott utána a zászlókötél végébe kapaszkod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taton kikötötték magukat a kapitányi kabin biztonságos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átszó alapzatához. Egyesült erővel belekapaszkod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ormányevezőbe, hogy valamiképpen szélirány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rtsák a hajót. Elég kevés sikerrel, mert a rú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tenger erejét kölcsönvéve kénye-kedve szerint ránga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törpét és a gyereket. Ők azonban kitartot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Látod? - üvöltötte Imus. - Nézd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ét lázadó az orrban hasonlóképpen kapaszkod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géppuskába, ahogy ők az evezőbe. Társukat, 10-18-0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őtestőrt és főtolmácsot hasmenésével együtt elsodor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ihar. A másik kettő jobbra-balra csapongóit a gépfegyv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rül, amerre a víz és a hajó bukdácsolása vet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ő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hullámok már ripityára verték az orr palánkját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kadálytalanul söpörtek végig a tatig. A hídból és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apitányi kajütből maradt pár deszkaszál állta csak útju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élkülük olykor úgy tűnt föl, mintha a kis hajó m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süllyedt volna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sz w:val="22"/>
          <w:szCs w:val="22"/>
        </w:rPr>
        <w:t xml:space="preserve">- </w:t>
      </w:r>
      <w:r>
        <w:rPr>
          <w:rFonts w:cs="Times-Roman;Times New Roman" w:ascii="Times-Roman;Times New Roman" w:hAnsi="Times-Roman;Times New Roman"/>
          <w:sz w:val="22"/>
          <w:szCs w:val="22"/>
        </w:rPr>
        <w:t>Tegnap nekik, ma nekünk se! - üvöltötte meste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ülébe Hóú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ömbölt a vihar. A szél, a hullámverés, az égzeng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nd egymást igyekezett túlharsogni. Aztán nehogy m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lamelyik győzzön, beszállt a versenybe az eső. Jégszilánkokk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hatalmas gólyafoscsöppekkel verette végig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edélzetet, a géppuskára és az evezőre fagyott négy kez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áttért a gondolásra: mit harsogjon ő verseny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zivatarra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ikának jó! - gondolta előzékenyen mestere kedvéé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óta nem került szóba a lány, hogy Imus emlékeze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isszaté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ből gondolod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o ig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nd a ketten a lányra koncentráltak. Képzelet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árnyán Öcsi bácsi barlangjába röppentek, ahol a lá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öreg I-vel és a kis csenevész Borral szarvasgombapástétomo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alatozott, és a Zubogó habzó pezsgőviz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ortyolta hozz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yomruk kordulása túlzengte a vihar bögés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 a családról mesélt, amelynek semmiképpen sem vol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abad kivesznie, mert akkor a gombák, az emberiség,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let a Földön... Rika gondolatai lazák voltak és lágy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nt valami éppen szétbomló selymes leánycopf. B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űvösséget és szarvasgombaillatot árasz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itátották a szájukat, hogy legalább az eső verjen 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ika gondolatai gomolyogtak a barlangi élet söt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ényei körül, emlékezete kis foltokban föltisztult, tal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ppen rájuk gondolt volna, amikor eltört a kormányevezö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hajó azt a csekély iránytartó készségét is elvesztett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mivel eddig rendelkezett. Imus és Hóúr elhasalt. Imu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eretett volna tapadni a vizes deszkákhoz, ehhez azon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ezére is szüksége lett volna, az azonban semmiképp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e volt képes elengedni az evező csonk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lamiképpen a hátukra kerültek, és csúsztak, amer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derekukra erősített kenderkötél engedte. Az evezőnyé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radványával a felhők tintakék hasa felé kurkálta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ikrázó villámfényben. Vagy fenyegették az eget?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amasz és egy törp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vet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ájul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5"/>
          <w:szCs w:val="25"/>
        </w:rPr>
      </w:pPr>
      <w:r>
        <w:rPr>
          <w:rFonts w:cs="Times-Roman;Times New Roman" w:ascii="Times-Roman;Times New Roman" w:hAnsi="Times-Roman;Times New Roman"/>
          <w:sz w:val="25"/>
          <w:szCs w:val="25"/>
        </w:rPr>
        <w:t>VI. FEJEZ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5"/>
          <w:szCs w:val="25"/>
        </w:rPr>
      </w:pPr>
      <w:r>
        <w:rPr>
          <w:rFonts w:cs="Times-Roman;Times New Roman" w:ascii="Times-Roman;Times New Roman" w:hAnsi="Times-Roman;Times New Roman"/>
          <w:sz w:val="25"/>
          <w:szCs w:val="25"/>
        </w:rPr>
        <w:t>1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Zés ezredes Ceer főhadnagyra bízta VI. Gyantár őrzés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szórakoztatását a pincében, maga pedig kiü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V. Gyantár töprengősziklájá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ost kellene vilamód gondolkodni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Rendkívül egyszerű - magyarázta neki nemrég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nna. - Gondold azt, amit csinálsz, és tedd, azt, am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ondolsz. - Mosolygott, és biztatólag bólogatott, mint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y másik kisgyereket biztatna: ugorjon, nem mély a ví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zt a készségességet rettenetesen rühellte a vilák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ntha tényleg meg akarnák osztani a titkaikat! V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ásként: nekik ilyesmi nincsen, tessék nyugodtan kérdez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ármi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Világéletemben így csináltam - felelete gőgösen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islány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kkor te már régóta vila vag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Szemtelen lidérc! - Zés úgy vágta szájon Anná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az beröpült a sarokba. Feje a falnak koppan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nyaklotí. Zés utánaugrott, fölrázta: - Na, most m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ondolsz? Mit gondols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Szegény... - Szájából vér permetezett az ezred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ranysújtásos fekete ingé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 rossebb egyen meg! - Zés Annát az egyik bőrfotelb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ektette, és lelocsolta a díszletváza vizével. A rosse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ye meg. Kinyújtotta ujjait, nézte a körmét, ököl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zárta, a híres, a sárkányölő, a kardforgató vasökölb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mi most egy taknyos kislánynak mutatta m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Tényleg ennyi - folytatta később Anna: - „A vilaság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incs szemernyi elmélet, csak sors. Légy szaba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azonos!" - idézte szó szerint a mester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Zés fölneve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Te aztán szabad vagy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Én igen - mondta komolyan a kislán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Zés nevetett, Anna türelmesen hallga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És én? Én? - Zés aranyövébe akasztotta hüvelykujjai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hogy ismét elragadtassák magu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Tudnod kell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sz w:val="22"/>
          <w:szCs w:val="22"/>
        </w:rPr>
        <w:t xml:space="preserve">- </w:t>
      </w:r>
      <w:r>
        <w:rPr>
          <w:rFonts w:cs="Times-Roman;Times New Roman" w:ascii="Times-Roman;Times New Roman" w:hAnsi="Times-Roman;Times New Roman"/>
          <w:sz w:val="22"/>
          <w:szCs w:val="22"/>
        </w:rPr>
        <w:t>Honna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Onnan, hogy bevallód magadnak, amit gondols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És ha tudo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kkor mire vagy kíváncs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rra, hogy miért gyűlölsz?! - Az ezredes ökle ala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ost a dohányzóasztalka rogyott össze taglósújto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orjúként. - Miért gyűlöltök ti bennünket? Vagy eng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emély szerint engem? - A sárkányölő öklök most a dal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llkast döngetté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iért gyűlölnélek? - Annácska ruhája ujjával fölita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vért a szája sarkáb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kkor miért gondolod rólam, hogy egy hitvány rabszolg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gyok? - A vasöklök gyufaszálként összetörögett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asztal lába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nna hallgatott. Tágra nyílt szemmel figyelte az acélo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önbizalomtól duzzadó férfit, aki most szemlátomá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envedett. Zés homloka kipirult, izzadt, fekete haja átzsíros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ogy dróton rángatott bohóc vagyok? Hogy fajank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gyok? Vaksi? Hisztérikus csirkefogó? Azt hiszed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m látok beléd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nna, hiába no, gyerek volt még. Szája elé von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arját, hogy mosolyát eltitkolja. Várt is egy kicsit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angja megnyugodjé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No de ezredes! Mindezt nem én gondolom, hanem te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Zés parancsnokot az emlék annyira fölindította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ost is belefejelt dühében a mellvéd kövébe, ahogy ak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ölkapta a dohányzóasztal lapjának maradékát, és homlokáho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ütöt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Gyűlölet! Gyűlölne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Rájött a megoldás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ogyan is mehettek volna másfelé! Hogyan is gondolha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ddig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eszáguldott a hegyről, és fölszállást vezényelt mindké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helikopternek. Az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Édes Csók </w:t>
      </w:r>
      <w:r>
        <w:rPr>
          <w:rFonts w:cs="Times-Roman;Times New Roman" w:ascii="Times-Roman;Times New Roman" w:hAnsi="Times-Roman;Times New Roman"/>
          <w:sz w:val="21"/>
          <w:szCs w:val="21"/>
        </w:rPr>
        <w:t>nevezetűt személye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ezette. Röpültek, amíg az alkohol ki nem fogyot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tartályokból, a kicsike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Onedint </w:t>
      </w:r>
      <w:r>
        <w:rPr>
          <w:rFonts w:cs="Times-Roman;Times New Roman" w:ascii="Times-Roman;Times New Roman" w:hAnsi="Times-Roman;Times New Roman"/>
          <w:sz w:val="21"/>
          <w:szCs w:val="21"/>
        </w:rPr>
        <w:t>azonban nem találtá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csillagfényes éjszaká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ásnap a vihar visszakergette ő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armadnap a nyájas, szűzies kék tengeren egy habfodo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sem árulkodott arról, hogy egy bizonyos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>Onedi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evezetű királyi jacht valaha is megkaristolta volna tükörsim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ölszín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Zés ezredest azonban a Nyugati Óceán összes ármány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e tudta félrevezetni. Seregét VI. Gyantár vendégszereteté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ízta, maga pedig a két helikopterrel, a testőrökk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Ceer főhadnaggyal, továbbá a főhadnagy barátaival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yuszikáival, valamint az összes pálinkával észak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repült, hogy a Nyugati Hegyek és Zámbófölde közé es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i partvidéket átkutass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Imus és Hóúr egy mogyoróágon lengedezve tért magáho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Össze-összeütődtek a föltámadt hajnali szél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derekukra kötött kötélen függtek. A kötél továbbra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hátsó árboc csonkjával állt összeköttetésben, ám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árboc örökre elhagyta az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>Onedin</w:t>
      </w:r>
      <w:r>
        <w:rPr>
          <w:rFonts w:cs="Times-Roman;Times New Roman" w:ascii="Times-Roman;Times New Roman" w:hAnsi="Times-Roman;Times New Roman"/>
          <w:sz w:val="21"/>
          <w:szCs w:val="21"/>
        </w:rPr>
        <w:t>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Az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Onedin </w:t>
      </w:r>
      <w:r>
        <w:rPr>
          <w:rFonts w:cs="Times-Roman;Times New Roman" w:ascii="Times-Roman;Times New Roman" w:hAnsi="Times-Roman;Times New Roman"/>
          <w:sz w:val="21"/>
          <w:szCs w:val="21"/>
        </w:rPr>
        <w:t>elhagyta a tengert is, önmagát is. Egy óri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ullám hátán kiröppent a partra, és szétesett. Ezenköz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onban a fizika játékosabb törvényeit követve szétszór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önnön darabjait, ahogy a robbanó uborka tesz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rett magvaiv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em lehet eléggé hangsúlyozni, hogy a fizika lehiggad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em pedig a biológia megbomlott törvényei szer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jár el, lévén, hogy az eset Aiföldön történt, ahol a mogyor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okor helyett harmincméteres fákon tök nagyságú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ő, az Üveghegyek hasadékaiban marokszám áll a rubi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és a gyémánt, a pókok tigriseket és szarvasokat vacsorái</w:t>
      </w:r>
      <w:r>
        <w:rPr>
          <w:rFonts w:cs="Times-Roman;Times New Roman" w:ascii="Times-Roman;Times New Roman" w:hAnsi="Times-Roman;Times New Roman"/>
          <w:sz w:val="22"/>
          <w:szCs w:val="22"/>
        </w:rPr>
        <w:t>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ár ha embervér nem kerül a bendőjükbe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két kenlog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zendülők az orr deszkázatának néhány darabjáv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s természetesen a géppuskával elcsúsztak messze harán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 enyhe domboldalon, közel egy régi tanyaromho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yolc-tíz komondor méretű muskátlipók galoppoz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örülöttük. A darázscsíkos, fekete-sárga potrohok villog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kelő nap fényében - egymás mellé érve hullám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zőnyegnek látszottak. Száz lépés távolságból és fejj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efelé lógva elég nehéz volt megszámolni őket. Szétmorzso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uskátlira emlékeztető szaguk bizony elég messzi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rz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agy nem is olyan messzir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Ó! Hohohó! - gondolta lelke szakadtából Imu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fogta, maradt lógva úgy, hogy addig, szemét 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occantotta, várta, hogy a szél járása fordíts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ő pókjuk a hegy felé eső irányban, mohos, szürk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ő mögött illatozott. Az ő kedvükért mondott le a katonákr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biztosról a bizonytalanért. Mert ugye ha ő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lottak, akkor kár a fáradtságért: nincs se vér, se nyir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iatal példány volt, máris ravaszka. Háttal ült, mint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gazából a napfölkelte érdekelné. Arról igazán nem teh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nyolc szeméből a tarkójára is jutott kettő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többiek és a roncs más részei nem látszottak seho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yugat felé, pár lépésnyire a fától, meredeken szakadt l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part a tenger felé. Talán ott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odalent vannak-e pókok? Erre egyikük sem tud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ég figyelmet szentelni. Túl közel volt a sajátj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 a csap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csapat rendületlenül rótta a köröket a testőrök kör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icergő, zizegő hangon duruzsoltak, biztatták egymá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ly egyhangú dallamon, mintha nem is vadásznán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nem receptekről és szabásmintákról cseverészné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zben fonalat húztak, hálót szőttek, kötelet teker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atonák fedezéke kör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ok egyelőre biztonságban érezték magukat. Épségb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iszta fejjel úsztak meg a hajótörést, idejében észrevett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pókokat. Deszkadarabokból mellvédet eszkábált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éppuskájukat fölállított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pókok karájoztak, fonalukat eregették lazán, szin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llesleg, hol szűkebb, hol tágabb körben. Mintha gyűrű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lakú szőnyeget szőttek volna. A magasabb füvek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ólyahír sárga bimbója mintát alkottak benn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ukk! - A kenlogok kipróbálták a géppuskájukat.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ranyos-fekete potroh szétfröccsent. A többiek megtorpant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ölágaskodtak, aztán elkezdtek szaladozni a vonagl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rül. Lasszót fontak rá, odébbrántották, az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ávetették magu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tájat fullasztó muskátliillat töltötte be, mire a bokr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zül, a part felől, mindenünnen áradni kezdte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ók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szemérmes várakozó is fölugrott leshelyéről. A mogyorófáho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aladt, csáprágójával megbírizgálta elő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t, aztán Imust. Krákogott, ahogy egy tanácstal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mber szok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mus és Hóúr testét kimerevítve lengett a kötél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muskátliillat áradt, áradt és győzött. Az eddig ol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ürelmes vadász lerobogott a lakmározók közé. Ne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ár az aprócska, alig öklömnyi hímeken és kölykökö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s át kellett vergődnie, hogy egy szürcsintésnyi léhez juss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ét vila egyetlen közös pillanatban kioldotta mag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ényelmetlen helyzetéből, és a földre huppant. Futás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art felé! Csalinkázás inkább és támolygás elmereved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gokk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ártatlan kék tenger elhagyta éjszakai garázdaság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ínterét, és az apállyal visszavonult a homokpartra lökö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oncstól. Messze, jó fél mérföldnyire locsogott magáb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alázatosan nyalogatta a kagylót kereső sirály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áb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Végre! Hála Istennek! - kiáltoztak a lemúrok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ókok a deszkák köz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ó! Halihó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Vigyázzatok! Ragad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roncsot is bekerítették a muskátlipókok ezüstszőnyegükk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musék nem lacafacáztak vele: két karóval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éles fonalszőnyeget keskeny szalaggá túrták, aztán átugrot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Végre, csakhogy élte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ülönösebb baj nélkül úsztak meg a hajótörést. 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ause szenvedett kartörést, a többiek apróbb-nagyo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zúzódásokat. Szomjasak sem voltak már, csak kimerül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éhesek. Yma hercegnő viszont egyre élénkebb l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Ő rakta helyére Cause karját, lécdarabbal és pókfonáll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ögzítette. Bak is dolgozott: dinnye nagyságú mogyoró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róbált egy ködarabbal föltörni. A mogyoró persze védekeze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ugrált, s kit mást, mint Causét, a szegény törö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arú mókot ütötte 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ost mi les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ogy jutunk k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ová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ol vagyun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Vízbe veszni jobb lett voln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mókok, a két Hajas és Saas mind Imustól vá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egítséget, mert ilyenkor kell lennie valakinek, aki vállal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dafönt újra megszólalt a géppuska: Pukk! - Az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ugatott. A muskátliszag hamarosan szinte elviselhetetlenn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á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törpe a homlokára üt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Tűz! - Fölragadott egy kiszabadult ácskapcsot, és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eszkákat fáklyányi darabokra repesztgette. Vele tart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egész csapat, kivéve Bakot, aki konokul kopácsol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ugráló mogyoró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marosan többölnyi lécet hasogattak össze a szurk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enékdeszkákból. Szétszórták a Scsis és társa által összerág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lmot, de az ezredesnek és csapatának nyom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eszett. Bizonyára elmenekültek a hajótörés után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hová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tiszta kék égen óriás, fekete keselyük kering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árták a pókok hagyatékát. Ők a száraz húst is kedvelté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őt a csontokat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Yma könnyű kezével pókfonalakat gombolyítot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vésbé ragadós szárazabbjából, és a léckötegeket összekötöz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ak végre összetörte a mogyorót. Kiszedte a kiss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penészedett belet, és csalódottan szagolga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em kenyé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ndenkinek jutott belőle egy egész fal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lemúrok rákényszerültek, hogy nappal fogyókúrázza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forgácsra tett vízcsöpplencsével tüzet gyújto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tán lángra lobbantotta a pókkerítést. A sok foná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gett, akár a zsí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ölmálházták magukat a léckötegekkel. Yma kettő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itt, a többiek ötöt-hatot, kivéve Imust, aki csak egy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Bakot, aki egész tucatot. Ki se látszott alóluk, m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lami rőzsehordó szamár. Yma kézen fogva vezett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or közepén. Újra dalolász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hajó maradványait fölgyújtott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5"/>
          <w:szCs w:val="25"/>
        </w:rPr>
      </w:pPr>
      <w:r>
        <w:rPr>
          <w:rFonts w:cs="Times-Roman;Times New Roman" w:ascii="Times-Roman;Times New Roman" w:hAnsi="Times-Roman;Times New Roman"/>
          <w:sz w:val="25"/>
          <w:szCs w:val="25"/>
        </w:rPr>
        <w:t>3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szi közölte Síria Jónással, hogy ő itt egy percig s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rad, mert kész öngyilkosság, ami Cseden folyik. Jul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csókolta, és megnyugtatta, hogy minden a legnagyo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endben van, a patkányok közt pestis tört k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isszavonulnak, viszik haza a járványt. Ismét megcsókolt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neki ajándékozta borostyánkeresztes ezüstláncá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személyesen kente be Jula könnyes arcát ránctalanít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alzsamm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óúr remekül érzi magát. Hízott két kiló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ulának ajándékozta az egész tégely balzsam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bot gyilkosnak nevezte. A vár alatt találkoz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szi kétfejű kezesgyíkjával vitette le motyóját a ladikho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iért volnék én gyilko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Tudod te jó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e beszélj rébuszokba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szi sokatmondóan kacagott. Miért éppen ő ne beszélj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ébuszokban? Elhelyezkedett a ladik farában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zesgyík tisztelettudóan kitolta a sás közül a járműv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 Király is gyilkos! Főgyilkos, úgy bizony! - Mesz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rsányan kiabált, hogy a varsáikhoz igyekvő halász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yetlen szaváról se maradjanak le. - Az én dicsőség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érjem! Az én szent volt férje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e bomolj! - A vila begyalogolt a vízbe Meszi ut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El innen, kutya! - Meszi az evezőlapáttal hanya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ökte Tabot. - Mondd meg a gazdádnak, hogy átallo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atkányokhoz! Akkor végre lesz miért sértegessen! 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agyot húzott az evezővel, és lefröcskölte a föltápászkod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bot. - És a Nagyvilátokat is én fogom megtalálni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őbb, mint ti! Neki volt esze, ő már rég átment a patkányokhoz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issza a jó krumplipálinká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vetett. Kezesgyíkjai boldogan lubickoltak körülött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arkukkal csapdosták a békalencsés vizet Tab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sárga macskák fúj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a Nagyvilát megkeresi, azt halálosan komoly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ondolta. Ezt Tab is tudta. Utánakiáltot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ol keresed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Ott, ahol tinéktek soha eszetekbe se jutn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gen! Megkeresi, beszél vele, és megkéri, üssön vég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ét az öntelt vilanépség között. Ne kímélje őket, legkevésb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egy csöppet sem felséges Királyt. Azt a lancmók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t a kenetes vén béká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patkányokkal majd ő elbán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ényelmesen evezgetett, s útközben jól tartotta kezesgyíkja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áthás méregmesterekk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4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öl ment Imus égő fáklyával. Fáklyát vitt hátul is Hóú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az oldalvédben haladó két Hajas. A többiek közép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zükben friss fáklyánakvalóval. A mókok fontoskodv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őkészítették ódon pisztolyai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zak felé haladtak a homokos parton. Gibu kagyló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apdosott föl, és Cause fölkötött karjára rakta ő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tt megtapadtak a pókfonálon. A tenger csöndesen sustorgo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bjai elsimultak a fövényen, szemérmesen beleszivárogtak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ardon, mi itt se voltunk! Fehér sirály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isszentették a lágykék víztükröt halacskákra vadász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nap sütött, ragyogva, langyos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vasz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olyócskához értek, mely a csöndes homokban szétoml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eltával egyesült a tengerrel. Átlábaltak rajta, maj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jobb parton a szárazföld belseje felé fordultak. Zöl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zőn, rügyező ligeteken haladtak keresztül, szelíd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ullámzó dombok köz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éltájban egy mogyorófa alatt lepihentek. A fa m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ihányta barkáját. A barkafürtök nagyobbak volta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anánfürtöknél. Verébnyi méhecskék zsongtak körülöttü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láltak pár szem mogyorót. A Hajas fivérek néhá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ól irányzott ácskapocsütéssel föltörték őket. Ugyanoly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enészesek és avasok voltak, mint az első, de vég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lamennyien jóllakhattak, és a folyóból annyi friss viz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hattak, amennyi jóles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távolban olykor őzcsapatok, vaddisznócsordák vonult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áttak lopakodó tigrist is, rengeteg madarat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ovart, de pókokkal egyelőre nem találkoztak. Fonala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onban mindenütt jelen voltak, akár az özönvíz előtt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ilágban a távíródrót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mus alaposan megvizsgált egy szálat. Cérnavéko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olt, csillogó, ruganyos, tapadós, nyúlós. Aki beleakad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t hagyta úgyszólván szabadon mozogni egy tág, ső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állandóan nyújtható sugarú körben, miáltal a fogoly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szabadság illúzióját keltette. A rab akár futhatott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épp annyira gyorsan, hogy a végzet még utolérhess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élután találtak két mókust - régimódi aprókat 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ókfonálra csavarod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Pompás! - rikkantotta Cause. - Végre egy kis hús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Gibu gyűjtötte kagylókat kettesben ették meg, de fé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ogukra se volt elég az a pár darab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mus mintegy helyeslőleg lehajolt a két reszkető állatkáho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áklyája parazsával a fonáltól megszabadított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jd elbocsátotta ő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hálás mókusok makkantottak, s hogy viszonzásu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lami szépet mutassanak, helyből fölszökkentek a fölött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erebélyesedő juharfa ágai köz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iért? Miért? - kérdezte indulatosan Cause.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általános helyeslés elmaradt, igazított a kérdés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iért erre megyün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erre másmerre? - kérdezett vissza Imu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merre nem futunk a Birodalom katonáinak karja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z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És merre nem futun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ause elhallgatott. Fölszisszent, gyöngéden magáho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ölelte törött kar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a elkapnak bennünket, elevenen fölfalnak, v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ifeszítenek a földön két cövekhez, és tankkal keresztülmen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combunk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megveregette a váll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Jobb, ha most megtudod: nincsen kizárva, hogy 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ll mennünk a főváros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ause dühösen belerúgott egy fadarab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Uram Isten! Ez őrüle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fadarab röpült, be a füzesbe, és egy lapuló pó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emét találta. A pók fölugr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ause rémülten lekuporodott a földre, hogy a hátá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tözött lécnyalábok megvédjé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ki mert, körülnézett. Volt pók jobbra, balra, elöl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átul. Vagy két tucat. Egyelőre lapultak a fák, a fű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kondtúrások fedezéké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i is úgy véltük - simogatta meg Imus Cause fejét -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nincsen más választásu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6"/>
          <w:szCs w:val="26"/>
        </w:rPr>
      </w:pPr>
      <w:r>
        <w:rPr>
          <w:rFonts w:cs="Times-Roman;Times New Roman" w:ascii="Times-Roman;Times New Roman" w:hAnsi="Times-Roman;Times New Roman"/>
          <w:sz w:val="26"/>
          <w:szCs w:val="26"/>
        </w:rPr>
        <w:t>5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zí fővezér személyesen vezette a lámechi rajtaüté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jfélkor érkezett az elkanászodott városba három páncélvonatt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yomban megszállta a kikötőt, a rendőrség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postát, a két helyőrségi laktanyát és a finánc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ékházát. Az összes katonát és tisztviselőt, araneust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nlogot elfogatta és még abban az órában elküldt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ocsárhoz. Senkivel nem tett kivéte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akcióról egyetlen ember tudott a városban: Ha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pó, az Elefántok atyja. Mégpedig első kézből. Harminc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züst ellenében ő tett bejelentést a fővárosi hatóságokná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aja üzelmeirő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úlzónak találta a fiú legutóbbi ötletét: macskaimpo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tengerentúlról? Azt azért nem! Igaz, ami igaz, a patkány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atkányok akkor is, ha araneusoknak hívatj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gukat. Sem nyálas, sem ámítás neki nem kenyere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épnek tartja a szabadságot is, ámde az is világos mind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peszű ember előtt, hogy ilyen jól még sohase éltü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mberuralom alatt se. Akkoriban az üzlet tizedennyi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em virágozha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aját természetesen értesítette a várható eseményekrő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ár lett volna a gyereknél fölhalmozódott ingóságo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bek harmincadjára juttat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ülönben is a fiú rokon, megérdemel még egy lehetőség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letmentő éjszakai látogatásáért köszönet, ölelés, n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dj' Isten, pár marék ezüst helyett zsibbasztó kokit kap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gyertyatartóval a feje búbjára. Akkorát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ájult. A tökfejű zsandárok őt tartóztatták le Paja hely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aja mérhetetlen vagyonából a pizsamáját, a hálózsákj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cirmos cicáját mentette ki Lámechből. Has pap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lumpájában klaffogott a kertek hajnali harmatá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szag végett rabolta el a klumpát, hátha nyomkeres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isznókkal erednek utá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ívében hálás volt az öreg Hasnak: legyenek akármily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azemberek a zámbók, köztük is akad rendes embe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ég aggódott is, hátha túl nagyot talált ütni a gyertyatartóv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gazán csak azért tette, hogy az öregről mind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yanút elhárítson. Zsarolással szerzett vagyonát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ajnálta. Ebül szerzett jószág ebül vész el. Veszett vol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cskáu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ruár kapitány vajon mit fog kezdeni a macskákka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 megérkezi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a fináncokka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élnek tartott, a mesés Aiföld irányába, ahol az Üveghegy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akadékaiban térdig ér a drágakő. Igaz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nnan még nemigen tért meg utazó, de Fajától távol ál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félelem. Hogyan is félhetne valaki, aki két hónap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abad pusztafi volt, aztán halálraítélt, két órája Lámech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ura és milliomos, és mindehhez tizenhét esztendő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rima község kenlog rendőrét teketória nélkül agyoncsapt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lintáját, kabátját elvette, majd a helybélik tilt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nácsára fittyet hányva tutajt eszkábált, és macskájáv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yütt átkelt a megáradt Duszán, amely a Birodalm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iföld kies szigetétől elválaszto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büszke Duszát, a Nyugati Hegyek utolsó tagja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émi túlzással Mormota-dombnak nevezett silány kődarab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áz mérföldnyire a tengertől két ágra szakasztott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északi ág Zámbófölde határát mosta, a déli a Nyugat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egyek lábainál kanyargott, és Lemúriától választotta 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iföld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aja a túlsó parton néhány barátságos cölöplakóv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lálkozott, akik megvendégelték sült hallal, mézsörr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ég feleséget is ajánlottak neki - szemérmes kis fer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emű Titát -, ha fölhagy őrült tervével, és náluk pecázg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ndhaláli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aja megköszönte a jóságukat, megígérte a menyaszszonykán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egyszer majd visszajön érte, és part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ál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él felé menetelt tovább. Arra sejtette az Üveghegyek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 azok arra is voltak. Gyönyörű vidékeken haladt 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tavaszi víg napsütésben. Zöld réteken, melyeket sárg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ángfolyamként nárciszhullámok öntöttek el, menyaszszonyruhá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irágzó almaligeteken, melyeket nyoszolyólány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eregeként vettek körül a rózsaszín virágos barackos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ég kéken ragyogott, a macska nyárfapihékk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utballozott, virult a paréj, a sóska, kínálta magá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lványzöld saláta. A levegőben virágillat, jácint és muskátl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aradicso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aja nehezen értette, mi lehet az a veszély, ami elriaszt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nnen a kalandorokat, a Birodalom harcosait, ső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atkányokat, holott ők aztán mindenüvé betolaksza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állatok barátságosaknak látszottak. Keselyűk, saso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stelente baglyok és denevérek másutt is röpköd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levegőben. Kígyók is sustorogtak a napsütötte köv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zött, és Birodalom-szerte bekapdováltak néhány vigyázatl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atkánylegényt. Az ugrómókusok még a mogyorók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e jelentettek komoly veszélyt, legföljebb nevet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hetett rajtuk, amikor helyből két emelet magasb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ölszökkentek. A vaddisznók? Paja lepuffantott egy ősz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lacot vacsorára. A csorda esze nélkül elpucolt, fölriasztv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ékésen legelésző őzet, nyul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méhek látszottak a legveszedelmesebb állatok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második nap délutánján a nyárson sült malaccom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után Paja elszunyókált a selymes fűben. Macskája rémü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yikkanására és a mellén szúró bizsergésre ébredt. Araszny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ávolságból műfűre arc meredt rá; szőrös, két íze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ápbajusszal és tekintet nélküli barna szemekkel, ernyedt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ógó ormányajakk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aja mellkasán állt az illető. Kissé rugózott, hat karm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ábának markolása áthatolt a pizsama vékony szöveté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kkora volt, mint egy rigó. Áttetsző, erezett, viaszsárg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árnyaival legyezte magát, s felborzolta tor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barna szőröket. Igazán csinosan mutatott, különös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a hibátlan kék eget választotta bemutatkozása hátteré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fiúban egy pillanatra megállt az ütő. Az sem derít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öl, hogy vendége egy idő múlva elunta helyzetét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ormos lábaival ruganyosán dagasztva megfordult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üktető potrohát mutatta. A barna-fekete szelvények legutolsójáb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benfekete fullánk sejlett. Tulajdonosá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éreteiből következtetve: akár egy derék acélszö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ürel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izony türelem. Az a fullánk talán emberszegycsonto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s átdöfne, és akkor a méregről szó sem es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méhecske látogatásának értelmét sehogy sem találv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égre elrepült. Elrugaszkodásának tizenkét hegy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űnyoma megmaradt Paja mellének bőré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Úgy látszik, itt leginkább a rovarok rukkoltak elő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ondta Zsoltnak, a macskájának. Véleményét megerősít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y lepedőnyi fehér káposztalepke (?), mely csönde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itorlázott a fejük fölött napkelet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gyednap délelőtt alacsony dombsor tövében forrásho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rtek. Megették a vadmalac maradékát, friss viz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ttak rá, aztán fölkapaszkodtak a gerincre. Vadcsapá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vetve virágzó szamócáson vágtak át. Néhol már bugygyosod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zöldesfehér gyümölcskék a lehullott szirm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elyé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elekáprázott a szemü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enger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Üveghegy tenger alakú volt. Szemhatárig hullámzó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bzó millió üveghullám: csúcsos, tarajos, buboréko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bos, szilánkos, zafírszín, vérvörös, zöld, opál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nden lehetséges és lehetetlen színben. Mindez kétszerezv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háromszorozva, mert az Üvegtengerben valód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víz hullámzott, a téli havazások olvadéka. Némelyik pa</w:t>
      </w:r>
      <w:r>
        <w:rPr>
          <w:rFonts w:cs="Times-Roman;Times New Roman" w:ascii="Times-Roman;Times New Roman" w:hAnsi="Times-Roman;Times New Roman"/>
          <w:sz w:val="21"/>
          <w:szCs w:val="21"/>
        </w:rPr>
        <w:t>lot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orrszarvú, margaréta, bálna, jegenye vagy épp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étfejű sas alakú szikla ormán növények telepedtek m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füvek, apró cserjék közt madarak fészkel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Pajáék láttán a madarak - leginkább sirályok és cankó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vijjogva feléjük röpültek, mintha el akarnák hajta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ő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Nézd az irigyeket! - kiáltotta macskájának Paja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eszáguldott a domboldal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 opálkék üvegharangokból előpréselődő két csík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uskátlipók közül az egyiket időben meglátta. Lekap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puskáját, és belelőtt. A madarak sikoltozva vetették magu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magasba a fullasztó muskátliszag elöl. Egy gallér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repülőgyík - nini, ő is itt? - elvétette az irányt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ekirepült egy kristálysziklá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Paja is tisztán érezte az illatot, mielőtt a másik pó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arapása megbénította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6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míg Dzí fővezér Lámechben rendet teremtett, és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lbitangolt vezetőséget a mocsári frontra küldte, addig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ővárosban kellemetlen események történtek. A bátorságjárvá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tüsszögtető kis náthából halálos kórrá mérgesed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szó szoros értelmé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US-120-P rézöves - lehetetlen eléggé hangsúlyozni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rézöves! - nőmozgalmi titkár az irodájában, hivatali id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latt, a legcsekélyebb előzetes jeladás nélkül vilává változ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ijelentette, hogy őt ezután senki se merészelj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US-120-P-nek nevezni mint valami leltárba vett másológép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ivel van őneki becsületes nev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Vidra! Értitek? Vid-r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őnöke - elvtelen jóindulattól vezérelve - beérte linkóc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enyegetőzéss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ajd a cicakörmök megtanítanak az igazi nevedr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 elzongorázzák a központban! - Látszólag határozott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eszélt, mégsem eléggé elrettentőé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US-120-P, vagy nevezzük mostantól Vidrának, legyin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Teszek rá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főtitkár természetesen nyomban teljesítette bejelentés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telességét, és a cicakörmök haladéktalanul működés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éptek. Erről az egész osztály meggyőződhete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marosan csurom vér lett Vidra derekán az in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Ő sziszegett, szaporán szedte a levegőt, őrült kívánság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onban nem vonta vissza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Vidra vagyok! Vidra! - Egyre gyorsabban lihege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mint a cicakörmök élénkebben kezdtek vájkálni a húsá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ár köpködött is, a földre, a falra - mi tagadás, Li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nök és Dzí fővezér kettős portréja fel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személyzet a máskor megszokott elítélően kárörvend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acagás helyett a fertőzöttség súlyos jeleit mutatv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högött. Némelyek a kezüket tördelték, és bizonytal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avakat mormol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Talán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zért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Bárhanem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Ki gondolta volna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ogy éppen ő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ppen én! Ezt a hallatlan vakmerőséget gondolta 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idra is US-120-P korszakának utolsó pillanatá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őtte persze ő is azt, amit annyi éven át: miért éppen é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ány és hány választ halasztott el ez a visszakérdezés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dolog úgy kezdődött, hogy US-120-P-nek ünnep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eszéde fogalmazványában le kellett volna írnia a Szabadsá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ezércikkéből: „A kenlog asszonyok nőnap alkalmáb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ülönösen boldogok." Le is írta, aztán eszé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jutott, hogy az egyik nő igen, a másik nem, a harmad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lig, a negyedik nagyon. Ugyanez a helyzet a napokk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is: az egyiken meglehetősen, a másikon kevésbé. És í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>tovább. Az átmenetek és változatok száma fölmérhetet</w:t>
      </w:r>
      <w:r>
        <w:rPr>
          <w:rFonts w:cs="Times-Roman;Times New Roman" w:ascii="Times-Roman;Times New Roman" w:hAnsi="Times-Roman;Times New Roman"/>
          <w:sz w:val="22"/>
          <w:szCs w:val="22"/>
        </w:rPr>
        <w:t>l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zt kéne kimondani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elepirult. Részint abba, hogy ez a nagy igazság micsod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ompos közhely, másrészt abba, hogy bizony m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itt se tartu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kkor jött a klasszikus kérdés: miért éppen én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Némi töprengés után válaszolt: miért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ne </w:t>
      </w:r>
      <w:r>
        <w:rPr>
          <w:rFonts w:cs="Times-Roman;Times New Roman" w:ascii="Times-Roman;Times New Roman" w:hAnsi="Times-Roman;Times New Roman"/>
          <w:sz w:val="21"/>
          <w:szCs w:val="21"/>
        </w:rPr>
        <w:t>éppen é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ttől váratlanul megkönnyebbült. A kifejezések, amelye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ddig átláthatatlan kivégzőkámzsaként viselt a gondolatai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nevetségessé váltak. Mi az, hogy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>átmeneti? bonyolult?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>egy ember úgyse foghatja föl? egy ember úgyse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sz w:val="21"/>
          <w:szCs w:val="21"/>
        </w:rPr>
      </w:pP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>tehet semmit?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ppenséggel az a bizonyos egy ember érthet meg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ehet meg akármit. Ha ő sem, akkor aztán végképp sen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i is érthetné meg helyette? Ki is tenné meg helyett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Csak nem maga Dzí fővezér? Vagy egyenesen Lir elnökö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érje meg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eve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örmözéshez nem szokott, gyönge bőrű oldalából dő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vér. Már átáztatta a nadrágját. Fájt. De hát az emb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em az oldala. Jól is néznénk ki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Szegénykéim! Szegény szegénykéim! - mondta tenyerü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csapdosó kollégáin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És a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nem reális! </w:t>
      </w:r>
      <w:r>
        <w:rPr>
          <w:rFonts w:cs="Times-Roman;Times New Roman" w:ascii="Times-Roman;Times New Roman" w:hAnsi="Times-Roman;Times New Roman"/>
          <w:sz w:val="21"/>
          <w:szCs w:val="21"/>
        </w:rPr>
        <w:t>A csúcs! Holott létezik-e észveszejtő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irrealitás elszónokolni. hogy a „kenlog asszonyok nőnap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lkalmából különösen boldogok", s közben soha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ondolni arra, hogy szegény Mari vajon boldog-e ak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él percig i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Ó, Mari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szomorodott. A bánat oly elemi erővel tört rá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ár egyáltalán nem érezte a cicakörmö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főtitkár tudta a kötelességét. Hívta az ellenkulcsos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inyitották a páncélszekrényt, elővették a pisztoly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idra az utolsó figyelmeztetésre se volt hajlandó viszszatér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erékvágásba, sőt fölszólította a többieket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z egybehangzó tanúvallomások szerint: „Térjetek m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zhez!"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főtitkár meglehetősen férfiatlanul elfordult, és meghúz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ravaszt. A golyó persze félreme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Gondold meg, Pól! Ebből csak neked származh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ajod! - mondta szemtelenül Vidra a félelem legcsekélye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ele nélkül. Már csupa vér volt a nadrágja és szék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rül a szőnyeg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főtitkárnak vállalnia kellett azt, amit ilyenkor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elelős vezetőnek vállalnia kell. Szembenézett a zendülőve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végre lepuffantotta. Négy további golyóba kerül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e sikerü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tisztviselők a véres szőnyegbe csavarták a tetem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elszállították a földolgozóba. Rendbehozták az irodá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lendületesen dolgoztak tovább. Mégis. Hiába az elszá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unkakedv, a hit, valamennyien érezték, hogy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őmozgalom eleven testén valahol repedés támad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ügy Bzibi miniszterelnökig gyűrűzött. Ő haladéktalanu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rákogott és intézkedett. Az elöljáróság humanizáció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sztálya kiutalt egy asszonyt a főtitkárnak munkaerej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újratermelése végett. Nem a megszokottat, frisse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ó húsban lévő, alig elérett szőkeség érkezett, meglehető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eszómázott állapotban. Munkáját tisztes iparkodáss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égezte, különösebb tehetség nélkül. Szakmai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öltüntetett lelkesedését krumplipálinkából merítet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égighallgatta a főtitkár meséjét a délután történtekrő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őrmentén simogatta kopasz fejét, s amikor szün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ámadt a társalgásban, vicceket mon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ól mégsem nyugodott meg. Kiirthatatlanul motoszká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enne a kérdés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Vajon hány fecske csinálja a nyara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5"/>
          <w:szCs w:val="25"/>
        </w:rPr>
      </w:pPr>
      <w:r>
        <w:rPr>
          <w:rFonts w:cs="Times-Roman;Times New Roman" w:ascii="Times-Roman;Times New Roman" w:hAnsi="Times-Roman;Times New Roman"/>
          <w:sz w:val="25"/>
          <w:szCs w:val="25"/>
        </w:rPr>
        <w:t>7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ihihúhahú! - Imus két fáklyával hadonászva kering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csapat körül. Összeütögette őket, és szikraeső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órt a karéjozó pókokra. Azok megugrottak, fejtor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undája sercegve égett. Erre a többi ember is nekibátor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gő fáklyákkal kiszaladtak a készülő fonálkerítéshez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fölgyújtották. Saas lemúrságához képest szokatl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evenséggel szökdécselt. Szervezete lassan kezd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barátkozni a népfénnyel és a friss levegővel. Nehezeb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ogadta el, hogy a világ egy kattintással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apcsolható 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Ezek ki fognak pusztulni - ismételgette. - Kivesz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yhamar. Képtelenség. Ekkora ízeltlábúaknak a létezé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s képtelenség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Tudományosan tökigaz! - hagyta rá Gibu, és fáklyájáv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ményen hadonászott. - Viszont addig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eddig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míg így parasztosan eldől, hogy ők pusztulnak 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őbb vagy mi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ak Yma hercegnővel a kör közepéről figyelte az eseménye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emegett, hajladozott, kékre szoronga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Yma karját. Szemlátomást küzdött valami emlékért, a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ehogy se akart előkerülni agyának valamely betokosod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amrácskájáb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Tűz! - szólalt meg végre, aztán lemondóan megcsóvál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ejét. - Szem! - Ez se volt az igaz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Szem? - kérdezte bátoritóan Yma. Ez volt az els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prózai szó, ami elhagyta a száját, bár Hóúr megesküdö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olna, hogy ezt is énekel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Szem? Valóban. - Bak homloka elfelhősödött,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mlék héja végképp összezárult. - Szem. Tekintet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Tekintet? - most Hóúr kérdezett biztató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Nincs nekik - folytatta Bak azzal a csekély örömme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mit a tárgyi tudás tud nyújtani annak, aki többre vágy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Az aligátorral vagy a sallangos viperával szem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ehet nézni, de egy ilyennel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Pókkal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Egy ilyen pókkal nem. - Elhallgatott, mielőtt kitérhet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olna arra, hogy ebben látja-e az idők változás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agyta, hogy társai fölmálházz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lindult a menet. Körben fáklyások, középen a sérü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elkű málhás öszvé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pókok elhúzódtak messzire, látótávolságon túl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dombok, bokrok mögött lappangva követték a csapat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Jókor jött a fenyves - állapította meg Gibu határozott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zervezete D-vitamin tartalmának növekedésé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párhuzamosan egyre okosabbnak érezte magát, filmdramaturgi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csiszolt elméjével osztályozhatónak vélte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történet fordulatait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jókor </w:t>
      </w:r>
      <w:r>
        <w:rPr>
          <w:rFonts w:cs="Times-Roman;Times New Roman" w:ascii="Times-Roman;Times New Roman" w:hAnsi="Times-Roman;Times New Roman"/>
          <w:sz w:val="21"/>
          <w:szCs w:val="21"/>
        </w:rPr>
        <w:t>és rosszkor jötték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lig értek a fenyveserdő árnyékába, fölhangzot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gen a két helikopter berregése. Visszalestek: birodal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elikopter, mi más lehetn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ét helikopter. Zés ezredes megérkezett a testőrökk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átta a hajóroncsot, a domboldalon nyüzsgő póko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előtt leszállt volna, tett egy nagyobb kört, hátha mutatkoz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lahol embe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erdőben a folyócska patakká keskenyült, futás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ölgyorsult. Ahogy meredekebb lett az ágya, úgy habz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yre sistergőbben a vize az útjába kerülő kövek köz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gyaloglók útja is emelkedett; lassan és hosszan, az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apos fennsíkra ért, ahol kissé ritkultak a fenyők, me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alagonyákat, mogyorókat és akácokat is beenged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oraik közé és a lombhullató fák alázatos kíséreté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ndenféle gyomot és füvet. Ezek most kérkedve zöldellt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 virágokat hánytak legyecskék, lepedőnyi lepkék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ehemót méhek örömé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patak ágya is szélesebbre nyílt, futása lelassu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yik kanyarulatában, lankás zöld rétecske közepén magány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ucfenyő susorgott a friss szél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torpantak. Közvetlen közelükben, úgyszólván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ábuk elől pók ugrott föl a megsárgult tavalyi nád köz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ldalazva, hátrálva futott el, dühösen ciripelve. A tiszt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élén megállt, harciasán hintáztatta csíkos potrohá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áprágójával ujjnyi ágakat metszett le egy akácbokorr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elyén, melyet elhagyott, fehér szarvasbika állt fö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mbolygó térdekkel, mint valami újszülött. Csillogó pókfoná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orította egész testét, lábain szoknyaként csüd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ógott, kis lépéseket engedélyezve neki. Az egész háló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isztás közepén álló fenyőhöz volt rögzítv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szerencsétlen állat magához engedte az embere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yítt. Barna szeméből könnyek folytak, nyaka fris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ebéből nyirokkal elegy vér. Szőre fehér volt, az utols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álig ősz. Leszedték róla a pókhálót, és Hóúr összeszámol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yakán, marján, hátán, combjain a pókszájt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ármazó sebeket. Huszonhatot talált, többé-kevésb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yógyult állapot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Fantasztikus! - jelentette ki Saas. - A pók megfogt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kötötte, hagyta élni, legelni, inni, és rájá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apjában egyszer jóllakott belőle! - Gibu is megtapoga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sebeket. A szarvas tűrte, a fáklyától se félt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ngos szótól se. Immár semmitől se tudott megijed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atlakozott a vonuló csapatho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ess! - csapott feléje próbaképpen Saas a fáklyáv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szarvas éppen csak megtorpant, reflexből, az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nt tovább az emberekkel, sőt, dacolva egy igazi tüz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ütéssel, közéjük furak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agyd - mondta a simább hangú Hajas fivé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ausénak is volt véleménye, ugyanaz, ami a mókusokr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Csak jöjjön, jöjjön, majd megesszük vacsorára. Kellen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égre ennünk már egy kis húst is! - A többi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llgattak, erre hozzátette: - Hát nem igaz? Szerinte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m? Nektek ízlik az avas mogyoró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em ízlik - válaszolta az ifjabb és szeplősebb Haja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a, hát akkor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enki sem válasz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jszakára a fenyvesbe húzódtak. Tobozokból gyűrű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lakú tüzet raktak, és középen feküdtek le Bak és Ym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szarvassal, egymást melengetve. Saas a patakpart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ígyónyi földigilisztákat ásott, és megpirította a parázs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lemúrok végre vacsoráztak egy jót. Mit törőd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fogyókúrával! Éjszaka fölváltva őrködtek. Különö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semény nélkül jött el a hajnal. A pókok a hideg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gémberedtek, s megbújtak valahol, ahol enyhely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eméltek. Hogy nem mindnek sikerült meleg ottho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lálnia, bizonyitotta reggel a tábor közelében talált póktetem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gyek, darazsak, varjak lakmároztak belő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let felé meneteltek tovább a patak partján. Az ú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smét emelkedett, a folyócska vize megint sustorgott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zubogott, egy helyen derék kis vizesésben bukott al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5"/>
          <w:szCs w:val="25"/>
        </w:rPr>
      </w:pPr>
      <w:r>
        <w:rPr>
          <w:rFonts w:cs="Times-Roman;Times New Roman" w:ascii="Times-Roman;Times New Roman" w:hAnsi="Times-Roman;Times New Roman"/>
          <w:sz w:val="25"/>
          <w:szCs w:val="25"/>
        </w:rPr>
        <w:t>8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Zés ezredes megtalálta Scsis ezredes két kenlog testőré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áz seben át kiszívott hulláját. A pókok elhúzt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őket fedezékestül. Géppuskájukban még maradt két töltén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csis ezredes teteme is meglett és törzskará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gjaié is. A vilák után földúlták a hajótörés környéké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nden zegét-zugát, lemészároltak vagy száz pók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égül be kellett zárkózniuk a helikopterbe, mert a muskátliszag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fulladtak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eggelre a helikopter le volt kötözve. A ravasz pók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iismerték a lőfegyverek távhatását - szélirányban elrejtőz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sziklák mögött, és fonáldarabokat eregette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él szárnyán. No persze ötven közül egy akadt bel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elikopterbe, no de ők ötezret küldtek vagy ötvenezr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m számolt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Ez egy ellenséges bolygó - szögezte le Öt, az emlékezet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esztett fekete testőr. Sehogy se akarta tudomásu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enni, hogy a Földön jár. - Ó, valóban? - mondta, 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laki bizonygatta. Zés ezredes ilyesmivel nem vesződö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nem kiküldte, hogy bogozza ki a helikoptert. Öt bogozt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pókok eregették az ökörnyálakat. Aztán a több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estőr is bogozott, végül mindenki, maga Zés parancsn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s, kivéve az aggodalmaskodó Ceer főhadnagyot, aki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iszontagságok elől nyuszkói keblére menekü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Zés végül kénytelen volt kiküldeni egy büntető expedíció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pókok ellen, hogy kiszabadíthassák végre a gépe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mikor az elsőt nagyjából megtisztították a fonalaktó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ögtön elindította a menekülő vilák felderítésé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a tengerbe vesztek volna? Ilyen könnyítő megoldáso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eve elutasított. Meg kell lenniö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helikopter egy óra múlva visszaté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egvan! Megvan! - kiáltotta Jonceu kapitány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ilóta. Gyöngyözött a homloka, remegett a kez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o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lig ötven mérföldnyire keletre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ind a kettő? - kérdezte izgatottan Zé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onceu kapitány parancsnoka füléhez hajolt, de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írván uralkodni magán, kiabál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z Üveghegy, ezredes, az Üveghegy! Létezi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 vilákról beszélj! - Zés megrázta, no ugyan rázhatt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Üvegtenger közepében áll. Akkora smaragdok, gyémánto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zafírok ragyognak benne és körülötte, mint 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helikopter. Mint egy ház! - Kacagásban tört ki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acagott, kacagott eszelős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Zés látta, hogy Jonceu kapitánnyal egyelőre nem so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zdh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ővette a térképet. Aiföld csak a körvonalaival szerepe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ajta, a tengerparttal, a Dusza két ágával, a Nyugat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egyek bizonytalan vonulatával, mely Lemúria bércei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lvadt délen. Becslése szerint a Birodalom határa, vagy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Dusza elágazása száz mérföldnél közelebb lehe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árpedig a vilák célja a Birodalo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Parancsnok! - A hat testőr fenyegetően körüláll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öpködtek újra a ragadós ökörnyálak, ki törődött velü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evó őrnagy, a rangidős, a térképre bökött hegy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rmű ujjával, oda, ahol a Birodalom határa száz mérföldné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s messzebb volt, de amerre Jonceu kapitán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 xml:space="preserve">szerint </w:t>
      </w:r>
      <w:r>
        <w:rPr>
          <w:rFonts w:cs="Times-Italic;Times New Roman" w:ascii="Times-Italic;Times New Roman" w:hAnsi="Times-Italic;Times New Roman"/>
          <w:i/>
          <w:iCs/>
          <w:sz w:val="22"/>
          <w:szCs w:val="22"/>
        </w:rPr>
        <w:t xml:space="preserve">az </w:t>
      </w:r>
      <w:r>
        <w:rPr>
          <w:rFonts w:cs="Times-Roman;Times New Roman" w:ascii="Times-Roman;Times New Roman" w:hAnsi="Times-Roman;Times New Roman"/>
          <w:sz w:val="22"/>
          <w:szCs w:val="22"/>
        </w:rPr>
        <w:t>Üveghegynek lennie kellett. - Csakis erre mehette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Semerre másfelé! - jelentette ki a másik öt testő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Zés belátta, hogy való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re ismét megtisztították a helikoptereket, bealkonyu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ppen csak fölszálltak, s pár mérföldet repül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y olyan helyre, ahol talán nincsenek pókok. Az ismeret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erepen a vilakutatásnak éjszaka semmi értelm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Üveghegy pedig a smaragd- és rubinházaiv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múgy se fog elszaladni, ha már eddig kitar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eer főhadnagy is így találta jónak. Szerinte a Birodal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apatai elől nemhogy az Üveghegy, de senki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gvilágon nem szalad el. Miért is tenné? Költői kérdés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orró bundájú nyuszkói érzelmesen helyeselté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5"/>
          <w:szCs w:val="25"/>
        </w:rPr>
      </w:pPr>
      <w:r>
        <w:rPr>
          <w:rFonts w:cs="Times-Roman;Times New Roman" w:ascii="Times-Roman;Times New Roman" w:hAnsi="Times-Roman;Times New Roman"/>
          <w:sz w:val="25"/>
          <w:szCs w:val="25"/>
        </w:rPr>
        <w:t>9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rmadnap reggel kanyargó szurdikhoz értek. Elszenesed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ák, rettentő hőtől megolvadt kövek közt, hamu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újólag képződött humuszon vágta át magát a pat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lyet Cserfesnek neveztek el szüntelen kedves csobogásár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szarvas mindenképpen le akarta beszélni őket az ú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olytatásáról. Lemaradt és sírt. Hóúr visszament ért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rre előrenyargalt, és ütköző hamvas szarvával Imu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zdte visszafelé tuszkolni: Ne, arra ne, az Isten szerelmé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ókháló akadt bőven, benne kiszikkadt mókushullá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rjútetemek, mázsás vadkan száraz bőre, sőt tigrisbund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áklyáikkal a hálókat felgyújtották, minél több vol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nnál nagyobb sercegéssel égtek. Kiszabadítottak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ég élő rókát: az illető köszönés nélkül elszáguld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isszafel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mus maga mellé rendelte Saast és Gibut, minthogy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íz felől oldalvédre amúgy se volt szüksé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élórát haladtak talán az árnyékos szurdikban, mel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ppen északnak kanyarodott, amikor világosság csap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szemükbe: ragyogtak a kövek, a megszenesedett rég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ák, a vízben az áttetsző színes kövek: Cause alig bír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isszatartani magát, hogy be ne ugorjon értük. Az nyugta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, hogy amint előrehaladtak, úgy szaporodt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őttek, fényesedtek a piros, kék, zöld, sárga kavicso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íz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y kis kanyar jobbra, s megszédültek: az Üveghegy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antasztikus! A fehér szarvas bőgött, ahogy a tork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ifért, a mókok és lemúrok elhajigálták fáklyáikat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öldre vetették magukat, négykézláb kúsztak-mász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rágakő! Tengernyi drágakő! Minden kavics drágakő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ukfenceztek, hemperegtek, ingeikbe, zsebeikbe, nadrágjukb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yömöszölték a kincseke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Jó helyre hoztál, törpikém! - kiáltotta Gibu. Következ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ikítása halálhörgés volt. Fiatal pók kapta el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ikla mögül. Elvétette a fogást, és éles csáprágójáv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ölmetszette Gibu torkán a nyaki ütőer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Özönlöttek a pókok. Üveghólyagokból, kövek és bokr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ögül, a bal kéz felől emelkedő vadvirágos domboldalr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sterből és tanítványából, Imusból és Hóúrból elpárolg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híres vilahiggadtság, csapkodták, döfködt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áklyáikkal a pókokat: az egyiket elzavarták, jött hely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árom. A lemúrok és mókok nem segíthettek. Kúsztak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ásztak volna vissza a csapathoz, de már belegabalyod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fonalakba, és a drágakökavics-talaj kicsúsz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rugaszkodni akaró lábuk al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Üvöltöttek és sírtak, könyörögtek, vérük-könny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összefolyt. Hóúr és Imus megtette a tőle telhetőt. Hár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áklyával harcoltak, foguk közé is vettek egyet: ütötté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ökleitek a pókokat, azok cirregve, füttyögve menekültek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onalakat, leszakadt, rángatózó végtagokat, égett szőrszago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o és muskátliillatot hagyva hátra. Helyük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ögtön újabbak hömpölyödtek. Hömpölyödtek és gabalyodt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rt jöttek a környező dombokról, az erdőbő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ikláról sziklára szökellve, föltorlódtak a szűk parto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tán összeakadtak hosszú, csíkos aerobik-zoknis lábai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orotva-ollós csáprágóik. Mind enni akart végr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sszú téli böjt után. A vérszag megvadította őket: mérhetet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ömegben vetették magukat a szerencsétlen Gibu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etemére, egymás csáprágói közül kitépve kézről kéz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dták, majd letiporták a másikat, húsz szívószáj nyomu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zsákmány húsába, mignem egy-egy erősebb példá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gy a fekete-sárga potrohok tömegnyomása el nem sodor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étkező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z az iszonyatos közjáték némi lélegzethez juttat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édekezőket. Imus és Hóúr Yma segítségével magukho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ángatták a sebesülteket. A sima hangú Hajas fiút holtan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m pók végzett vele. Egyetlen póknyálas szívásny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olt csupán az arcán. A szíve ölte meg. Bezzeg Saa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horrorfilmek áldásos hatásának betudhatóan öt pókcsóko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s kibírt baj nélk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ak egész idő alatt középen állt, ölelte a fehér szarvasbik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eszkető nyakát, duruzsolt valamit a fülébe: lalalal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ekintete elakadt az Üvegtenger közepén a legmagasabb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iramisforma csúcson. Ez vagy három mérföld távolság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melkedett zöld fűvel koronázva. Gólyák kering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rülötte, most érkezhettek a meleg, telelő szigeteikrő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észküket keresték. Bak úgy mélázott, mint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m halálos veszedelemben forogna, hanem egy ód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alusi életkép szemléltetésére lenne megbízatás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csapat végre összeállt, s berendezkedett körkörö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édelemre. Yma hercegnő, Imus, Hóúr alkotta a gyűrű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ástyáit, melléjük, pontosabban közéjük állt falna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eplős Hajas, Saas, Cause a fél kezével. A fáklyákk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donászva lassan nyomultak a part mentén, hogy valamiképp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ikerüljenek a pókok gyűrűjéből. Gibu és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ima hangú Hajas fiú tetemét hátrahagyták martalékn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 már kimenteni, tisztességgel eltemetni semmiképp 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udták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ikoltás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ajongó, könyörgő embersikoly. A mók és a két lemú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úgónak hallotta, akár a havasi kürt hangját, a vil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les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ehol senki, csak a marakodó pókok kavalkádj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jas fiú testén. Lassan kivágták magukat közülü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ause törött karjának pókfonal-fáslijába dugta fáklyájá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al kezébe ácskapcsot fogott, amellyel fölhasított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íkos potrohot. A kannibál testvérek egérutat enged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sikoltás újr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zelebbről és erőseb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mber mégis seho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ak annyira ráfeledkezett a keringő gólyákra, hogy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incs a szarvas, képes lett volna lemarad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sikoly most a lábuk előtt hangz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mus először csak egy opálos üvegbuborékot láto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lyet szinte kitöltött egy csíkos póktest. Inkább 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rezte, hogy embernek is kell lennie ottan, látni a tomp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pálüvegbe olvadó fehér báb végét látta cs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Üss! - parancsolta Causé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ause ütött. Egyet, kettőt, ötöt, az üveg előbb penge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tán ezer repedés futotta el, majd ötödikre szinte szétrobba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pók dühösen fölugrott: Imus és Saas parázsl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áklyával belé döfött, fejtora szőre és a rátapadt fonal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ángra lobbantak. Lobogva hátrált a víz felé, hogy őrjöng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ühében lendületet vegyen a rohamhoz, amikor túlhevü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este émelyítő muskátliszagot árasztva szétrobban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ertefröcskölve édes-sós testnedveit. Többek köz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eplős Hajas szájá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üveghólyag maradványai között, sűrű fehér fonálb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öngyölt ember feküdt. Kiaszott, petyhüdt múmi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ehér szegélyes kék pizsamában. Az életnek egyetlen jel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dta: sikol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Yma parázsló forgáccsal fölmetszette, kiszabadíto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ubójáb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aj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etvenévesnek látszott, olyannak, aki ideje javát h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üvegharang alatt töltötte - egy pók ölében. Bőre fonynyad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upa ránc, haja, szemöldöke, kézfejének sző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fehé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jas kimosta pókleves száját az Üvegtengerben, az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rkában vizet hozott Fajának. Paja végre elhallgato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 ivott, ivott. A partra kellett vinni végül, me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omja csillapíthatatlan volt. Saas lökdöste utána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bambult Bakot, hogy a csapat együtt maradj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Lódulj, te hülye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ak arcán mosoly gyű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Ó! Hülye! Ó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Legalább a nevedet érted! - Saas most kissé barátságosab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úgta fenékbe. Bak hálásan köszönte, hófehé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apafogaival szélesen vigyorgott. Pár pillanatig újra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óriás üvegtorony felé meredt, aztán megrázta busa fejé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hajolt, földobott a levegőbe egy marék topázt, és szétszór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Ó, ó, ó, ó! Békasó! - kiáltotta, aztán kapta Paja pih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estét, fölültette a fehér szarvas hátára. - Gyia! - üget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zdett az Üvegtenger partján. A csapat alig bírta követ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i van, Bak, mi jutott eszedbe? - kérdezte Imus.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ő rövidke lábaival igazán iparkodnia kellett, hogy lépé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rthass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ülye! - Saas tudta a tényállá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Békasó! - kiabálta Bak. - Békasó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rappol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Ősz szarvas hátán ősz ember, mellettük a csupa feke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ozont Bak, aki egyre rikoltotta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Békasó! Békasó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messzibb vidékekről késve érkező pókok gyanakodv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értetlenül utat nyitottak: az ő ebédjük nem szok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lyen diadalmas rikkantásokkal szemközt szaladni, ha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ükölve és ellenkezől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i a fene az a békasó? - lihegte Saas. '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fölvilágosította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Kavic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Közönséges kavic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 legközönségesebb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ölkapaszkodtak a dombra. Kurrogó, boldogan dorombol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ürke cirmos macska került elébük. Fölugr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szarvas hátára, és nyalta az ősz aggastyán arc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5"/>
          <w:szCs w:val="25"/>
        </w:rPr>
      </w:pPr>
      <w:r>
        <w:rPr>
          <w:rFonts w:cs="Times-Roman;Times New Roman" w:ascii="Times-Roman;Times New Roman" w:hAnsi="Times-Roman;Times New Roman"/>
          <w:sz w:val="25"/>
          <w:szCs w:val="25"/>
        </w:rPr>
        <w:t>10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Zés ezredes harcedzett szeme látott már disznókat harcol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óriáskígyókkal, angolnákat farkasokkal, harkályo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rasznyi lódarazsakkal, ember, patkány, sárká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üzdelméről nem is szólva. Gólyák és pókok küzdelmé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lőször találkoz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 Üvegtenger partjához érve ezernyi pókot lát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arakodni. Hogy emberen tipródtak, rögtön jelezt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okos műszerei: Gibu vasöve csipogott. Leszállást vezénye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Hóúréktól Cserfesnek nevezett patak kiágazását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alra, hogy nyugtuk legyen a túloldalon hemzseg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pókseregtől. Amíg a fedélzeti komputer a központt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Gibu azonosítási számát tudakolta, addig a testőrö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yugtatta: lám, akad itt drágakő valóban bőven: korund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zafír, topáz, hogy csak az alumínium-oxidokná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aradjunk. Fontosabb a biztonság - no és természete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vilák elfogás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Lám csak! - dünnyögte önmaga megerősítésére. No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 végül is külön késedelmet nem jelent, ha az emb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ehajol, és megtömi a zsebét topázzal, jáspissal, vagy a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kad. Ha rubin, hát rubi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gólyák a legnagyobb csendben érkeztek. Lebegv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uhantak, szárnymozdítás nélkül. Nyakukat behúzv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arnyújtásnyira elszálltak a póktömeg fölött, majd 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irtelen pakk-pakk-pakk, piros csőrükkel, mint vala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illámgyors varrógéptüvel, végigszurkálták a csíkos potrohok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s egy lusta lebbenéssel följebb röppen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tucatnyi gólya első rohamával széles rendet vág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pókseregben, majd szaglótávolságon kívül leszáll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elegázoltak a vízbe, hosszú csőrüket mosogatták, kelepeltek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n így csináltam, koma, hát te hogyan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Zés ezredes eltömette az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Édes Csók </w:t>
      </w:r>
      <w:r>
        <w:rPr>
          <w:rFonts w:cs="Times-Roman;Times New Roman" w:ascii="Times-Roman;Times New Roman" w:hAnsi="Times-Roman;Times New Roman"/>
          <w:sz w:val="21"/>
          <w:szCs w:val="21"/>
        </w:rPr>
        <w:t>összes nyílás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i bajt biztosítottunk már megint? - kérdezte Ce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őhadnagy, kizökkentve a bolyhos nyuszkói kebelekrő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Zés jelentet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eer kitekintett az ablak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Gusztustalan. Parancsnok, én nem biztosíthatl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éged megelégedettségemről. - Mielőtt visszatért voln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elymes melegségbe, meghagyta, hogy csináljanak vég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endet, és őt csak akkor zaklassák, ha elvégezték az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miért a fizetésüket húzz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Jojcaká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gólya-pók-csata folytatódott. Ugyanolyan egyoldalú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hogy elkezdődött. A pókok belefeledkezte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ürcsölésbe, jöttek a gólyák, kiszúrtak pár tucat potroho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tt újra szürcsölnivaló. A megmaradtak dőzsölt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míg a következő légitámadásban sorra nem kerül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bámészkodó testőrök megtanulhatták volna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legnagyobb baj a vakság, és hogy mennyire vakí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zabálá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omputer azonosította Gibut: MK-88-88. Elég siv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ámot viselt szegény ahhoz képest, hogy VI. Gyant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olgálatában álmokként igazi Gibu lehetett.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ápadt lemúr-leánynak talán Gibukám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Zés megnyugodott: jó nyomot követett. Távcsövé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izsgálódva megállapította, hogy még egy hulla feksz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parton, mégpedig öv nélküli. Akár egy vila is lehe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égedettsége vitte jégre. Elkövette utolsó és egyet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ibáját. A jóvátehetetle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örtént, hogy a gólyák, melyek addig ritmikusan támadt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osakodtak, támadtak - nagyjából hatvanhetv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erc telt el két támadásuk között, a már jó tizedé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ogyott pókcsapat helyett a helikoptereket repülté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körül. Tagadhatatlanul túlzott, sőt tolakodó kíváncsi</w:t>
      </w:r>
      <w:r>
        <w:rPr>
          <w:rFonts w:cs="Times-Roman;Times New Roman" w:ascii="Times-Roman;Times New Roman" w:hAnsi="Times-Roman;Times New Roman"/>
          <w:sz w:val="21"/>
          <w:szCs w:val="21"/>
        </w:rPr>
        <w:t>ságg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gyik-másik leszállt, körbesétálta a gépmadar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csőrével megkocogtatta a törzs páncélzatát, fölkapaszkod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kerekekre, bekukkantott a pilótafülke ablak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Zés ezredes - hogy átkozta utóbb a percet! - ar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gondolt, hogy elhessenti őket. Beindította negyed perc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rotorokat, hogy légörvényük majd elkergeti a kíváncs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adarakat. Így is történt. Az egyik gólyát azonban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rotorszárny elkapta, és széthasíto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többi gólyát szétszórta az örvény. Egy idő múlv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összegyülekeztek, s a vízre szálltak ott, ahová szerencsétlen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járt társuk hullott. Kelepeltek, emelgették a lábuk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ugyanúgy mosogatták a csőrüket, mintha a pók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érét tisztogatnák róla. A többiek eltűntek. Hogy hová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rre akkor derült fény, amikor különös csörgés, kopogá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hallatszott az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Édes Csók </w:t>
      </w:r>
      <w:r>
        <w:rPr>
          <w:rFonts w:cs="Times-Roman;Times New Roman" w:ascii="Times-Roman;Times New Roman" w:hAnsi="Times-Roman;Times New Roman"/>
          <w:sz w:val="21"/>
          <w:szCs w:val="21"/>
        </w:rPr>
        <w:t>alól. Jonceu kapitány rádió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özölte Zéssel, hogy az ő helikoptere alól is ugyanaz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zörej hallatsz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él perc alatt zajlott le az egés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Jé! - kiáltotta Öt, a fekete testőr. - Zafíreső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alóban drágakövek röpködtek az ablakok elő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gólyák hajigálták őket. Hárman-hárman kikapart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indkét helikopter egy-egy kereke alól a laza drágakőtalaj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s a sok tonnás harci helikopterek fölhemperedt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recsegve összetörtek. Golyóálló testük meghasadt, ablaküvege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ipattogtak, rotorjuk letört. Jonceu kapitá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gépének üzemanyagtartálya léket kapott, az alkohol kifoly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 Jonceu kapitány cigarettájától lángra lobba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ire mindez végbement, addigra a gólyák már elröpült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s társuk lebegő teteme mellett kelepelték, emelgett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lábukat, mosogatták a csőrüket, mintha a pók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érét tisztogatnák ról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5"/>
          <w:szCs w:val="25"/>
        </w:rPr>
      </w:pPr>
      <w:r>
        <w:rPr>
          <w:rFonts w:cs="Times-Roman;Times New Roman" w:ascii="Times-Roman;Times New Roman" w:hAnsi="Times-Roman;Times New Roman"/>
          <w:sz w:val="25"/>
          <w:szCs w:val="25"/>
        </w:rPr>
        <w:t>11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Omlás. A birodalmi állapotok kulcsszava. Zés ezred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elikoptereinek fölborulásával egy időben megindul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eleti Kráter üvegfala. Leomlott. Leomlott mögött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omok. Lir elnök palotája egy ideig lebegett, lógat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pincéjét az elfolyó mélység fölött. A rabok kipotyog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előle, és gázoltak, szaladtak a vizes homokban, a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lábuk bírta. Igencsak kellett sietniök, mert a palo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pincéstül-emeletestül utánuk oml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itte a mélybe Lir elnököt az udvartartásával, a nyuszkóka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használtakat és a vadonás-frisseket, a kompute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személyi nyilvántartásokkal és a fegyvermester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űhelye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lakosság otthagyta az üzemeket, a lakásokat, a mozik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és a Keleti Kráter peremére tódult, meg a Fő térre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ahonnan az Óbörtön és az Elnöki Palota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helye </w:t>
      </w:r>
      <w:r>
        <w:rPr>
          <w:rFonts w:cs="Times-Roman;Times New Roman" w:ascii="Times-Roman;Times New Roman" w:hAnsi="Times-Roman;Times New Roman"/>
          <w:sz w:val="21"/>
          <w:szCs w:val="21"/>
        </w:rPr>
        <w:t>volt láthat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 emberek betiltott, régi dalokat énekeltek, táncolt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orban álltak aranykezű zártörők előtt, akik leszerelt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derekukról a cicakörmös fémöveket. Az övekbő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áncot formáltak, és leeresztették a Kráterbe, hogy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iszabadult rabok fölmászhassanak. A rendőrök halomb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rakták mogyorófa botjaikat, és meggyújtott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zibi miniszterelnök született politikus volt. Mire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olvatag homokkal a Kráter fenekére ért két aranyöv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estőre kíséretében, addigra kiokoskodta, hogy itt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ost polgárháború következ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Dzí fővezér bizonyára hamarosan kitalál valami okos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ámechben, amit azonban csak akkora körben fog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egérteni, amekkorában a páncélvonataival el tud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agyarázni. Icci tábornagy például - a Mocsár kör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összevont seregek élén - nyilván homlokegyenest ellenkez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övetkeztetésekre fog jutni, akárcsak Sisszió tengern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jrában a flottánál. És akkor még szóba se hozt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inc vezérőrnagyot a földerítővel, a jelentősebb helyőrség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önfejű kenlog tisztjeit, akik megunták maguk kör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 araneusokat; a Kupola körül örökösen gyülekez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csavargókat, az önállóságról ábrándozó gajokat, az indrik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vad amazonokat, a kiszámíthatatlan mókokat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többit, a többi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jaj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zibi miniszterelnök e rengeteg tudással a f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*******************************************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ög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Te vagy a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Én - felelte Bős ap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nna a kutyáit terelgette. Azok vad kaffogással patkány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adásztak az elnöki palota romjai között. Még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ohonya komondorok és bernáthegyik is kaparták a homok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zibi miniszterelnök megköszörülte a tork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Hogy csináltad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Mi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zibi ismét kráko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Már úgy értem, kint a város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Mi van a városba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Fölkelé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Nah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A Birodalom omladoz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Ráuntatok, m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i?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Ti. - Az öreg vila karmesteresen követte a levegő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ujjával a dallamot, amit az új rianás hangja rajz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ogyhogy mi? - Bzibi lassan megnyugodott: ez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y tárgyalás, akár a több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Túl erősek voltatok, és mindegyre erősebbek akartat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nni. - Bzibi nem értette, Bős apó pedig nem magyaráz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Áthelyezte a lencséket. Lehasalt a porba, méricskél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gyújtótávolságot. Házigazdája, a sallangos vipe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l innen dugta oda az orrát, hol onnan. Az öreg vég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**********************************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Szeretném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it szeretnél? Bökjed már ki, látod, tenger a ^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o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zibi végre teljes terjedelmében előnyomult a k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ranyöves mögül. Bizalmasan leguggolt, azután fölál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iszatért a sallangos vipera, ráadásul egy érdeklődő rokon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s hozta. Kíváncsiskodókból amúgy se volt hián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ojtos állú varánuszok, kezesgyík, tőrfogú leopard, keselyűdaráz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z állatkerti lakosság fele ott lebzsel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zel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eg akarom adni magama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i is! - tették hozzá az aranyövesek, és géppisztolyu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yújtották az öregember fel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ek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eke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És miér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ogy foglyok legyünk. - Bzibi fölsandított a Krát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eremén nyüzsgő tömeg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adifoglyok! - A testőrök egyre nyújtogattá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egyverei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ős apó vállat vo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iattam! - Nagyjából elégedett volt a lencsék mosta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helyezésével. Hátradőlt ültében, hunyorgott a művér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tán rápirított a kotnyeleskedő sallangos viperára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aradj már veszteg, te majom, vagy mi vagy, hebehurgy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síkoskagyló, te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zibi és a testőrök leguggoltak. Guggoltak, guggolt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arkuk elzsibbadt, lábszárukba görcs ál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i baj? - kérdezte a vila, miközben rongyai kö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otorászott, hátha akad valamelyik korcban még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sználható lencs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ogyan legyünk így foglyok? - Bzibi egyre idegese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tt. A lába fájt, a vadállatok egyre szaporod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hogy kedvetek tart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eked kell bennünket őrizned és védelmezne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ek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zibi a kezét tördelte, ahogy az udvarban a szépreményű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Ceer főhadnagytól frissiben elleste. Ceer főhadn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ép reményei ezekben az órákban foszlásnak indul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Belátom, nem a leghelyesebben bántunk vele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Ugyan, szóra se érdeme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Örülök, hogy így találod. Éppen ezért kérlek ar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ost, hogy fordult a kocka, és te lettél az erősebb, tekint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ennünket foglyaidnak, és védjél m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ős apó végignézte a miniszterelnökö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Vénségedre se tanultál történelm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Dehogynem! Most viszont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kkor tudhatnád, hogy az erős nem véd meg senk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ég önmagát se, legföljebb a kocsmában. A történet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ndig a gyönge győz. Ha védelmet kérsz tőlem, ak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ogadd meg a tanácsomat: legyél gyönge! Szívbő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zibi könyörgő pislogása láttán hozzátette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Persze ez elsőre senkinek se sikerül. Tanulni kel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yakorolni. Ha itten féltek belefogni, akkor húzódjat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 valami csöndesebb vidékre. Már ha mostanában létez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lyasm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12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oromsárkány esőfelhőnek indult. Álcázta magá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óceáni kumuluszokat terelt előre, ő maga pedig mögött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appangott, aztán hirtelen bekapta az eget, a föld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nappa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ak elhagyta a békasó, békasó! kiáltásokat, öröm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onban töretlenül fokozódott ujjongássá. Mire a napp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eljesen elfeketedett, már nem ordított. Reszelős, rücskö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ngja kisimu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Béke! - suttogta ünnepi áhítattal. - Béke! Látjátok 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jobbját nyújtja! Ó Istenem! Végre! Végre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enki semmilyen békejobbot nem látott a kormos sötétség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Hajas fiú még a szeplőket sem az or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egyén, amíg a villámok rá nem kezdté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mus valamit megsejtett. Megvakarta az állat, vagy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szakállát, mely sajnos elburjánzott az utóbbi hetek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 volt rá érkezése, mindig gondosan borotválkozo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rt rosszul esett neki, ha törpének nézték. Megbökdös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nítványa oldal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Figyelsz, gyerek, figyels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figyelt, botladozott Yma hercegnővel a karján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áklyák gyatra fényében, s csapkodott, amerre póko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yanított. Imus sejtésének követésére nem maradt erej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Gyerte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csapat a parton megtorpant, Bak gyalogolt tovább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Gyertek nyugodta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lsőnek a fehér szarvas indult Fajával a hát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Ne féljetek! - Bak háta kezdett beleolvadni a sötét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Imus belépett a vízbe. Sekély volt, de hideg, kuty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ideg, és ami másnak sekély volt, az neki kötésig é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Vigyázzatok, mert síkos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övette a vízbe Bakot az egész csap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13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Igenis gyilkosok! Ők a gyilkosok! Nem én! - Mesz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dühösen lapátolta a vizet a ladikja farában. - Ti tanúsíthatjáto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A kezesgyíkok engedelmesen úsztak a lad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arvizén. Meszi kedvéért bármilyen hatóság előtt vállal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olna tanúskodá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Mikor tettem én hidegre akárki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Susogott a szél a füzek rügyező ágai között. A tavaly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ádtorzsak tövéből ujjnyi zöld tőrök pattantak 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No persze oktalanu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Ügyetlen repülőgyíkkölyök pottyant a vízbe. Mesz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odakormányozta a ladikot, és az evezővel partra segít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 illetőt, mielőtt kezesgyíkjai puszta szórakozottságb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ekapták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eszi szívét elöntötte a jóság melege, majd tová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áradt a májába, a gyomrába. Egyenes csatornába lök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ladikot, aztán hagyta siklani magától, és engedte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mlékezete mélyéről föltörjön sok édes emlék. Mind a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anúsította, hogy nem boszorkány volt ő élete pályájá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hanem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jó asszony, </w:t>
      </w:r>
      <w:r>
        <w:rPr>
          <w:rFonts w:cs="Times-Roman;Times New Roman" w:ascii="Times-Roman;Times New Roman" w:hAnsi="Times-Roman;Times New Roman"/>
          <w:sz w:val="21"/>
          <w:szCs w:val="21"/>
        </w:rPr>
        <w:t>mocsári tündér, aki minduntalan segít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bajbajutottako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i tudná megszámolni, hányszor talált félholtat a vízb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ikláról lezuhanva, vadállatoktól marcangolva?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lyent ő soha nem hagyta rákok és aligátorok prédájáu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ég a kenlogot se, sőt a vilát se, bár mindkét fajzatot vo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ka utá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e nem! Ő vette a fáradságot, ladikjába emelt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ebesültet, s minthogy maga férfitartásra nem volt berendezkedv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fuvarozta az illetőt az amazonokhoz. 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ersze most bűn, mert fáradozásaiért elfogadott az amazonokt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y-két hordócska pálinkát. A pálinkát persz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edelték a szentéletű vilák, sosem kérdezték: honn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etted, jóasszony? Ugyanekkora bűnösnek tartanák ak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s, ha a házába vitte volna a sebesült férfiakat. Házasságtörő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kiabálnák száraz torokkal. Így is kiabálj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irályért az amazonok egy kupica krumplipálink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em adnána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a Király eszébe jutott, kihűlt benne a szívmel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e így, higgadt nyugalommal visszagondolva se talá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lyan esetet a múltjában, melyet mások ellen irányul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osszaságnak, netán bűnnek lehetne tekinteni. Tévedés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hibák sajnos akad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egény kicsi Hóúr! Őrá kellett volna egy kicsi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obban vigyázni, és akkor az apja erőszakkal sem veh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olna 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szenvedélyek? Mind következmény. Az élet magány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viselhetetlen súlyát meg kell osztani valaki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gy valamivel. A Király soha semmit sem segített, 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vetelt, egyre követelt. Ő pedig... igen. Neki könnyű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szkétának született, mamiasznak, mulyának. Ninc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lyan démon a két világban, akit egy ilyenre rávinn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él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Áthajózott a Darázs-szoroson, a Mocsárból kiöml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orgas kövek közt zubogó vizén. A kezesgyíkok bőgt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hogy ne, erre ne, hideg a víz, élesek a kövek. A darazsa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ölriasztották hegyszakasztó bömbölésükkel, Mesz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onban kitar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- Jöttök jöttök, nem jöttök, maradtok. - Fejére húz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batyuból az összes ruhaneműt, így egyetlen szúráss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egúszta. Félóra múlva már magához is tért, csak a jo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arja bénult meg. A sárga macskák sajnos odalettek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kezesgyíkoknak a darazsak nem árthattak, fullánkj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eletört a pikkelyes sárkánybőrbe. Ők a Horgastól szenved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hideg víztől és a kövektől, melyeken elcsúsz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behemót testük, és összetörték, összezúzták magu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z első éjszaka megszökött egy, a másodikon még eg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Dusza déli ágához érve csak a legkisebb marad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*************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Gyalog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icsoda rossz tréf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eszi hajthatatlan volt, szikár és szótlan. A sárkány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kedves szavak hiánya jobban fájt, mint a nyakcsigolyáj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melyre kétszer esett rá a Horgasban. Látta 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jól, hogy nem a fáradalmak, nem a bénulás, nem a hid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áltoztatta meg az úrnőt olyannyira, hogy semmi vidámsá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incsen benne, semmi kalandos szeszély, bolondsá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Olyan lett, mint akármelyik unalmas ember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Talpal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Elöl Meszi elkoszolódott bársonyköntösében. Bé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jobbja lógott, aranyfelhő-haja csimbókokban, bőre i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ebes, amott csupa kék folt, kedélye méla, borongó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lyan világba révedez, melyben sosem volt otthono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átul caplatott a sárkány. Bal mancsában lóbál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onggyá szakadt, megfogyatkozott batyut, két fejét bánato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ngatta léptei ütemére. Előbb a négy lábon járáss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róbálkozott, aztén a két hátsóra emelkedett. Egy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ozitúra sem esett jól. Végiggondolta mind a két fejéve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arra a következtetésre jutott, hogy gyalogolni kutyá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l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gy pók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áttak néhányat távolról. A kezesgyík rögtön megérezt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halál van bennük. Kiáltott Meszinek, vigyázzo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igyeljen, menjen lassab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asszony rá se hederitett. Tekintetét valami bels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***************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lelem a batyujában volt, azt Alföldre érve megetett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árkánny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Elkoptam! - Ez volt több nap egyetlen szava.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em is volt igaz. Amíg a darázscsípés ájulatában feküd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ladikja forgott-hányódott a Horgas szeszélyes hullámai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szi valamiképpen érzékelte, hogy mi történ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ele; kint, a ladikban és odabent. Mintha álmot lát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olna, melyben ő egy kormányozhatatlan hajó utas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olt. A hajó sziklának ütődött, pörgött, a hullámok átcsap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ajta, zátonyra futott. Ő ott ült a kormánylapátná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élt, sikongott, és meg se moccantotta a kormány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hullámok a szájába csaptak, fuldoklott, föl akart ébred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rt tudta, hogy álom az egész. Nem tu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uldoklott, amíg meg nem fullad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halál olyan volt, mint valami őrült építkezés. Szív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ája, csontjai, összes porcikája leszakadt addigi helyérő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valahová máshová igyekezett. Sírt, könyörgött, üvöltö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rt borzalmasan fájt az egész lénye, amint belülrő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éttépődött, aztán lassacskán - anélkül, hogy a fájdal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nyhült volna - a belátás, hogy a halál ilyen: „az 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lálom ilyen", kissé megnyugta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eghaltam - ezt kellett volna mondani a hűség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gyík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Üvegtenger partjára érve a sárkány kipottyanto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ogsorai közül a batyut. Előrenyargalt, és a vízbe vet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g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íz! Végre víz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ubickolt, pacsált, farkának hatalmasan önfeledt ütésé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ttétört egy rubinobeliszket. Mindkét pofáján citromsárg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oltok jelentek meg mosoly gyaná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szi végre elmosolyodott a derék állat örömén. Lehajo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rongyos, sárkánynyálas batyuhoz. Fölvette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nevette magát. Ezt meg minek cipeltük idáig? El kell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olna nyomban hajítani, s nem azon morfondíroz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ugyan már, valóban az van benne? Halálomban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ő marad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pókok túl fiatalok voltak vagy túl éhesek. Egyszer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rontottak Meszire, mind a kettő csak magának akar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épték, rángatták, s közben egymással is hadakoz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ég egyszer meg kell haln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szi nem kiál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sárkány abbahagyta a fürdőzést, és a partra ront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tőle telhető legnagyobb sebességgel. A pókokból 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muskátliszag és pár vonagló lábízület maradt. Mesz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onban se élő, se holt nem volt már. A sárkány lekushad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lléje, óvatosan alája bújt, és a lapockájánál leffeg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ötödik kezének segítségével fölvette a hátá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Arra! - suttogta Mesz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ezesgyík az utasítást úgy értelmezte, hogy a vízb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nnak is a közepe fel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14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Piramis lábánál a szőlőt takarta ki két vén hírmondó;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arát és Dzsid. Igen elcsodálkoztak, amikor a különö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árt partra evickélni látták. Kapájukat a vállukra vetv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özelebb mentek. Miféle szerzet lehet ez a sárkány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ovagló asszony? A nemrégiben érkezett rigók, gébics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pintyek is odasereglettek. Egy vakmerő gyöpike egyene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sárkány bal feje búbjára teleped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ég ramaty! - állapították meg magukban a vé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szép, királynői bársonyköntös mészárszéki mosóron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tt, a híres aranyhaj csupa véres csimbók, és az egés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űzlik a sárkány szagt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ezesgyík óvatosan a fűre csúsztatta hátáról Meszi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ajd visszahátrált a vízbe. Két busa fejét kint hagy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art szélére fektetve figyelmeztetésként: ő rajta tartj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emét az emberek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vének letették a kapát, és óvatosan fölemelték Mesz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átfagyott, sebes testét. Fölvitték az első lépcsőre, az üvegpitvar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tt erősebben sütött a Nap. Az üvegtető összegyűjtö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erejét, és a följáró melletti két napkö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daverette a fény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Barát meleg vizet hozott, gyolcsot, gyógyfüve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szi azonban intett a szemével: köszöni, de egy kort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ízen kívül egyébre nincsen szüksége. Arra is csak azér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összeszűkült torkát a nedvesség megold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Ez a Nagyvila palotáj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hírmondók bólintot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De nincsen itth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Sajnos - mondták kissé bambán. Oly régen nem vo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átogatójuk, s most hirtelen egy asszony, egy haldokló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Szóljatok neki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Sajnos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ondtuk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Beborult az ég. Meszi megijedt: jaj, csak addig még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hallgatott, hogy takarékoskodjék az erejév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it kívánnál tőle? - kérdezte a Bar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szi nézte az égen az egyre kövérebb és egyre feketé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elhők futását. Mintha üldöznék egymást, és köz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opnák a fény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miért elindult, azt nem kívánta. A szíve mélyén soh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kkor mit? A Királyt? A királyságot? Kóbor vitézek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adászokat, elcsavargott kamaszokat? A kisfiát? Az élet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ölsebzett szájával elmosoly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lyen egyszerű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vihar a Piramis fölé ért, a duhaj tavaszi esőfelhő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 xml:space="preserve">fölött </w:t>
      </w:r>
      <w:r>
        <w:rPr>
          <w:rFonts w:cs="Times-Italic;Times New Roman" w:ascii="Times-Italic;Times New Roman" w:hAnsi="Times-Italic;Times New Roman"/>
          <w:i/>
          <w:iCs/>
          <w:sz w:val="22"/>
          <w:szCs w:val="22"/>
        </w:rPr>
        <w:t xml:space="preserve">a </w:t>
      </w:r>
      <w:r>
        <w:rPr>
          <w:rFonts w:cs="Times-Roman;Times New Roman" w:ascii="Times-Roman;Times New Roman" w:hAnsi="Times-Roman;Times New Roman"/>
          <w:sz w:val="22"/>
          <w:szCs w:val="22"/>
        </w:rPr>
        <w:t>Felhővel! De mintha nem hagynák maguk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torpannának, fölvennék vele a harcot, és fölfelé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jigálnák a mennyköveket! Bele a Koromsárká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asáb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os? - kérdezte a Barát. Nem bízott abban, hogy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degen asszony túlélne egy szunyókálá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tavaszi vihar szét tudja tépni a Koromsárkány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ázadok óta először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öldanya győ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zsid gyertyát gyújtott. A levegő odakünt telje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gfeketed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Meghalni kívánok - mondta Mesz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villámok fénye sziporkázott az Üveghegy varázs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ilágában. Hosszú másodpercekig bolyongott a fény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üvegsziklákban, a vízben, a drágakőhegyekben, a Piramis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ire kiszabadult, új villám csapott 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nekszó hangzott, patakopogás. A kétfejű kezesgyí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affogása: őt innen senki el ne merje hajtani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ehér szarvas léptetett a pitvar elé, a hátán hófehé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ovas. Mogulé koromfekete férfi lépett elő a homályb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nádszál asszonnyal, aztán egy törött kezű mók, két lemúr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gy kamasz fiú és egy törp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Ó urun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zsid és a Barát kirohant a zuhogó esőbe a villámo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égzengés és a jövevények köz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Szövetség! Béke! - kiáltozták önfeledten a jövevény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sebes, vizes karjukkal az égre mutattak. Söt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olt még, de jól látszott, hogy a Koromsárkány ízek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szakad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Uram! - Meszi még meg tudta várni, hogy az örömködö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pitvarba lépjenek. - Bocsáss meg nek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Nagyvila leguggolt a véres, szétmarcangolt testű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sszony mellé, és széles tenyerei közé vette Meszi m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leven bal kezét. Az ép volt még és szép. Intett Hóúr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döbbenten térdelt a dikó mellé. Ó Istene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Nagyvila két tenyerébe hajolva megcsókolta any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ez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Szeretünk téged! - súgta a Nagyvila Meszi fülé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15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zsid és a Barát tiszta ruhákat hozott, bort és kenyer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 előcsarnokban ülték meg a hazatérés ünnepét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szi halotti tor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szit a pitvarban ravatalozták föl a kezesgyík kedvéér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ogy odafekhessen úrnője lába mellé. Természete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két napkövön kívülre, a paskoló esőbe. Hóúr a pitva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épcsőjén virrasz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vihar már elvonult, a Felhő szétszakadt, szép tavasz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eső hullott, virágfürdető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ásnap, a temetés után a Nagyvila elmesélte a történet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Hozzátok indultam - fordult Hóúrhoz -, apád tanács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kérni, hogyan szabadítsam ki Ymát bátyja fogságáb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Útközben egy fűzfa kidőlt, és a csónakomra zuha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nyád ladikjában tértem magamhoz. Nyájasan mosolygo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és megitatott amazontejjel, amit ti Mila királyn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őzeteként ismertek. Aztán eladott Milának két hord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pálinkáért. A többit ismeri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magába roskad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Imus megveregette Hóúr váll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agyvilánk eltüntetésével Meszi keltette föl a Birodalom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zt az éhséget, ami az összeroppanásához veze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Lirek és Dzík azt hitték, hogy Nagyvila nélk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a maradék országok nem tudnak ellenállni nekik. 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talán igaz lehetett volna, ha a hataloméhséget bármi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lehetne csillapítani és csikarását kibír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Hóúr a Nagyvila barna arcába néz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Tudta... anyám tudta, hogy te ki vagy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- Nem. Nem is kellett volna tudnia. De ha arra rájö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olna életében, hogy ő ki, nagyon nagy királynő lehet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3"/>
          <w:szCs w:val="23"/>
        </w:rPr>
      </w:pPr>
      <w:r>
        <w:rPr>
          <w:rFonts w:cs="Times-Roman;Times New Roman" w:ascii="Times-Roman;Times New Roman" w:hAnsi="Times-Roman;Times New Roman"/>
          <w:sz w:val="23"/>
          <w:szCs w:val="23"/>
        </w:rPr>
        <w:t>CZAKÓ GÁB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9"/>
          <w:szCs w:val="29"/>
        </w:rPr>
      </w:pPr>
      <w:r>
        <w:rPr>
          <w:rFonts w:cs="Times-Roman;Times New Roman" w:ascii="Times-Roman;Times New Roman" w:hAnsi="Times-Roman;Times New Roman"/>
          <w:sz w:val="29"/>
          <w:szCs w:val="29"/>
        </w:rPr>
        <w:t>A sárkánymocsár u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Czakó Gábor 1942-ben született. Esszéista, dráma-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regényíró, József Attila-díjas. 1983 végéig tagja vol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Mozgó Világ szerkesztőségének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A sárkánymocsár ura </w:t>
      </w:r>
      <w:r>
        <w:rPr>
          <w:rFonts w:cs="Times-Roman;Times New Roman" w:ascii="Times-Roman;Times New Roman" w:hAnsi="Times-Roman;Times New Roman"/>
          <w:sz w:val="21"/>
          <w:szCs w:val="21"/>
        </w:rPr>
        <w:t>kalandregény, felnőttmese a sz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legizgalmasabb értelmében, mégis szoros kapcsolat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áll a szerző más, bölcseleti ihletésű műveivel, közelebbrő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a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Lélek fele </w:t>
      </w:r>
      <w:r>
        <w:rPr>
          <w:rFonts w:cs="Times-Roman;Times New Roman" w:ascii="Times-Roman;Times New Roman" w:hAnsi="Times-Roman;Times New Roman"/>
          <w:sz w:val="21"/>
          <w:szCs w:val="21"/>
        </w:rPr>
        <w:t xml:space="preserve">és a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Luca néni föltámadása </w:t>
      </w:r>
      <w:r>
        <w:rPr>
          <w:rFonts w:cs="Times-Roman;Times New Roman" w:ascii="Times-Roman;Times New Roman" w:hAnsi="Times-Roman;Times New Roman"/>
          <w:sz w:val="21"/>
          <w:szCs w:val="21"/>
        </w:rPr>
        <w:t>című regényekkel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de leginkább az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Eufémiával - </w:t>
      </w:r>
      <w:r>
        <w:rPr>
          <w:rFonts w:cs="Times-Roman;Times New Roman" w:ascii="Times-Roman;Times New Roman" w:hAnsi="Times-Roman;Times New Roman"/>
          <w:sz w:val="21"/>
          <w:szCs w:val="21"/>
        </w:rPr>
        <w:t>annak mintegy a folytatás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történet tehát a jövőben játszódik, egy általunk fölidézhető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örnyezeti katasztrófán túl, a mi fájdalma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átalakult földgolyónkon, új tájakon és új lények: tréf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edvű és veszedelmes gombák, állatok, növények köz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 Birodalomban. A Birodalom egyre terjeszkedik, m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alig van nép és országocska, mely ne lenne alattvaló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vagy vazallusa. A technikai civilizáció nélküli emberisé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új faj, az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araneus, </w:t>
      </w:r>
      <w:r>
        <w:rPr>
          <w:rFonts w:cs="Times-Roman;Times New Roman" w:ascii="Times-Roman;Times New Roman" w:hAnsi="Times-Roman;Times New Roman"/>
          <w:sz w:val="21"/>
          <w:szCs w:val="21"/>
        </w:rPr>
        <w:t>az intelligens patkány uralma alá kerü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Már szinte csak a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vilák </w:t>
      </w:r>
      <w:r>
        <w:rPr>
          <w:rFonts w:cs="Times-Roman;Times New Roman" w:ascii="Times-Roman;Times New Roman" w:hAnsi="Times-Roman;Times New Roman"/>
          <w:sz w:val="21"/>
          <w:szCs w:val="21"/>
        </w:rPr>
        <w:t>szabadok, de ők is elveszítetté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vezetőjüket. A mély humorral megírt történet a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>Nagyvil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fölkutatásáról szól; Hóúr herceg és egy törpe vila utazi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tűzön-vízen, külső és belső csodákon át. A </w:t>
      </w:r>
      <w:r>
        <w:rPr>
          <w:rFonts w:cs="Times-Italic;Times New Roman" w:ascii="Times-Italic;Times New Roman" w:hAnsi="Times-Italic;Times New Roman"/>
          <w:i/>
          <w:iCs/>
          <w:sz w:val="21"/>
          <w:szCs w:val="21"/>
        </w:rPr>
        <w:t xml:space="preserve">vilák: </w:t>
      </w:r>
      <w:r>
        <w:rPr>
          <w:rFonts w:cs="Times-Roman;Times New Roman" w:ascii="Times-Roman;Times New Roman" w:hAnsi="Times-Roman;Times New Roman"/>
          <w:sz w:val="21"/>
          <w:szCs w:val="21"/>
        </w:rPr>
        <w:t>különö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épség. Önmagukban a világot helyreállították: nincs r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gondolataik és tetteik között. Ezért nem félnek, szabado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nem ütnek vissza, legyőzhetetlenek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  <w:t>KOZMOSZ KÖNYV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17"/>
          <w:szCs w:val="17"/>
        </w:rPr>
      </w:pPr>
      <w:r>
        <w:rPr>
          <w:rFonts w:cs="Times-Roman;Times New Roman" w:ascii="Times-Roman;Times New Roman" w:hAnsi="Times-Roman;Times New Roman"/>
          <w:sz w:val="17"/>
          <w:szCs w:val="17"/>
        </w:rPr>
        <w:t>ISBN 963 211 820 0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17"/>
          <w:szCs w:val="17"/>
        </w:rPr>
      </w:pPr>
      <w:r>
        <w:rPr>
          <w:rFonts w:cs="Times-Roman;Times New Roman" w:ascii="Times-Roman;Times New Roman" w:hAnsi="Times-Roman;Times New Roman"/>
          <w:sz w:val="17"/>
          <w:szCs w:val="17"/>
        </w:rPr>
        <w:t>Kozmosz Könyvek, Budape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17"/>
          <w:szCs w:val="17"/>
        </w:rPr>
      </w:pPr>
      <w:r>
        <w:rPr>
          <w:rFonts w:cs="Times-Roman;Times New Roman" w:ascii="Times-Roman;Times New Roman" w:hAnsi="Times-Roman;Times New Roman"/>
          <w:sz w:val="17"/>
          <w:szCs w:val="17"/>
        </w:rPr>
        <w:t>Felelős kiadó: Sziládi János igazgat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17"/>
          <w:szCs w:val="17"/>
        </w:rPr>
      </w:pPr>
      <w:r>
        <w:rPr>
          <w:rFonts w:cs="Times-Roman;Times New Roman" w:ascii="Times-Roman;Times New Roman" w:hAnsi="Times-Roman;Times New Roman"/>
          <w:sz w:val="17"/>
          <w:szCs w:val="17"/>
        </w:rPr>
        <w:t>Felelős szerkesztő: Szántó György Tib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17"/>
          <w:szCs w:val="17"/>
        </w:rPr>
      </w:pPr>
      <w:r>
        <w:rPr>
          <w:rFonts w:cs="Times-Roman;Times New Roman" w:ascii="Times-Roman;Times New Roman" w:hAnsi="Times-Roman;Times New Roman"/>
          <w:sz w:val="17"/>
          <w:szCs w:val="17"/>
        </w:rPr>
        <w:t>Műszaki vezető: Szakálos Mihál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17"/>
          <w:szCs w:val="17"/>
        </w:rPr>
      </w:pPr>
      <w:r>
        <w:rPr>
          <w:rFonts w:cs="Times-Roman;Times New Roman" w:ascii="Times-Roman;Times New Roman" w:hAnsi="Times-Roman;Times New Roman"/>
          <w:sz w:val="17"/>
          <w:szCs w:val="17"/>
        </w:rPr>
        <w:t>Képszerkesztő: Szántai Ágn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17"/>
          <w:szCs w:val="17"/>
        </w:rPr>
      </w:pPr>
      <w:r>
        <w:rPr>
          <w:rFonts w:cs="Times-Roman;Times New Roman" w:ascii="Times-Roman;Times New Roman" w:hAnsi="Times-Roman;Times New Roman"/>
          <w:sz w:val="17"/>
          <w:szCs w:val="17"/>
        </w:rPr>
        <w:t>Műszaki szerkesztő: Tóth Lajos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17"/>
          <w:szCs w:val="17"/>
        </w:rPr>
        <w:t>Terjedelem: 13,36 (A/5) ív. IF 6164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-Italic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1:46:00Z</dcterms:created>
  <dc:creator>urla</dc:creator>
  <dc:description/>
  <cp:keywords/>
  <dc:language>en-US</dc:language>
  <cp:lastModifiedBy>urla</cp:lastModifiedBy>
  <dcterms:modified xsi:type="dcterms:W3CDTF">2008-04-22T01:50:00Z</dcterms:modified>
  <cp:revision>3</cp:revision>
  <dc:subject/>
  <dc:title/>
</cp:coreProperties>
</file>