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hu-HU"/>
        </w:rPr>
        <w:t>A vereség haragot szül, a gyűlölet bosszút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/>
      </w:pPr>
      <w:r>
        <w:rPr>
          <w:rFonts w:eastAsia="Times New Roman" w:cs="Times New Roman"/>
          <w:sz w:val="22"/>
          <w:szCs w:val="22"/>
        </w:rPr>
        <w:t>Halruaa tan</w:t>
      </w:r>
      <w:r>
        <w:rPr>
          <w:rFonts w:eastAsia="Times New Roman" w:cs="Times New Roman" w:ascii="Times New Roman" w:hAnsi="Times New Roman"/>
          <w:sz w:val="22"/>
          <w:szCs w:val="22"/>
        </w:rPr>
        <w:t>ácsosai ismét legyőzték Akhlaurt, a nagy hatalmú varázslót. A birodalom újra biztonságba került. De a győzelemnek iszonyatos ára van. Az agg király meggyengült, hatalma elenyészett. Matteo, Zalathorm főtanácsosa a kötelesség és az érzelmei közt őrlődik. Czigan, Akhlaur mocsarának hőse egy sötét világba kerül, ahonnan talán nincs is visszaút. A háttérben pedig Akhlaur és új szövetségese, a varázskopó, új tervet sző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6:14:51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