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drawing>
          <wp:anchor behindDoc="0" distT="0" distB="0" distL="0" distR="0" simplePos="0" locked="0" layoutInCell="0" allowOverlap="1" relativeHeight="2">
            <wp:simplePos x="0" y="0"/>
            <wp:positionH relativeFrom="column">
              <wp:posOffset>3319780</wp:posOffset>
            </wp:positionH>
            <wp:positionV relativeFrom="paragraph">
              <wp:posOffset>142875</wp:posOffset>
            </wp:positionV>
            <wp:extent cx="1064260" cy="32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1064260" cy="320675"/>
                    </a:xfrm>
                    <a:prstGeom prst="rect">
                      <a:avLst/>
                    </a:prstGeom>
                  </pic:spPr>
                </pic:pic>
              </a:graphicData>
            </a:graphic>
          </wp:anchor>
        </w:drawing>
      </w:r>
    </w:p>
    <w:p>
      <w:pPr>
        <w:pStyle w:val="Normal"/>
        <w:shd w:fill="FFFFFF" w:val="clear"/>
        <w:jc w:val="right"/>
        <w:rPr/>
      </w:pPr>
      <w:r>
        <w:rPr>
          <w:rFonts w:eastAsia="Times New Roman" w:cs="Times New Roman" w:ascii="Times New Roman" w:hAnsi="Times New Roman"/>
          <w:b w:val="false"/>
          <w:bCs w:val="false"/>
          <w:i w:val="false"/>
          <w:iCs w:val="false"/>
          <w:color w:val="auto"/>
          <w:sz w:val="24"/>
          <w:szCs w:val="24"/>
          <w:lang w:val="hu-HU" w:eastAsia="zxx" w:bidi="zxx"/>
        </w:rPr>
        <w:t xml:space="preserve">Királyok és tanácsadók </w:t>
      </w:r>
      <w:r>
        <w:rPr>
          <w:rFonts w:eastAsia="Times New Roman" w:cs="Times New Roman" w:ascii="Times New Roman" w:hAnsi="Times New Roman"/>
          <w:b w:val="false"/>
          <w:bCs w:val="false"/>
          <w:i w:val="false"/>
          <w:iCs w:val="false"/>
          <w:color w:val="auto"/>
          <w:sz w:val="24"/>
          <w:szCs w:val="24"/>
          <w:lang w:val="en-US" w:eastAsia="zxx" w:bidi="zxx"/>
        </w:rPr>
        <w:t xml:space="preserve">III. </w:t>
      </w:r>
    </w:p>
    <w:p>
      <w:pPr>
        <w:pStyle w:val="Normal"/>
        <w:shd w:fill="FFFFFF" w:val="clear"/>
        <w:ind w:left="0" w:right="0" w:firstLine="150"/>
        <w:jc w:val="right"/>
        <w:rPr>
          <w:rFonts w:ascii="Times New Roman" w:hAnsi="Times New Roman" w:eastAsia="Times New Roman" w:cs="Times New Roman"/>
          <w:b w:val="false"/>
          <w:b w:val="false"/>
          <w:bCs w:val="false"/>
          <w:i w:val="false"/>
          <w:i w:val="false"/>
          <w:iCs w:val="false"/>
          <w:color w:val="auto"/>
          <w:sz w:val="24"/>
          <w:szCs w:val="24"/>
          <w:lang w:val="hu-HU" w:eastAsia="zxx" w:bidi="zxx"/>
        </w:rPr>
      </w:pPr>
      <w:r>
        <w:rPr>
          <w:rFonts w:eastAsia="Times New Roman" w:cs="Times New Roman" w:ascii="Times New Roman" w:hAnsi="Times New Roman"/>
          <w:b w:val="false"/>
          <w:bCs w:val="false"/>
          <w:i w:val="false"/>
          <w:iCs w:val="false"/>
          <w:color w:val="auto"/>
          <w:sz w:val="24"/>
          <w:szCs w:val="24"/>
          <w:lang w:val="hu-HU" w:eastAsia="zxx" w:bidi="zxx"/>
        </w:rPr>
        <w:t xml:space="preserve">Elaine Cunningham </w:t>
      </w:r>
    </w:p>
    <w:p>
      <w:pPr>
        <w:pStyle w:val="Normal"/>
        <w:jc w:val="right"/>
        <w:rPr/>
      </w:pPr>
      <w:r>
        <w:rPr>
          <w:rFonts w:eastAsia="Arial" w:cs="Times New Roman" w:ascii="Times New Roman" w:hAnsi="Times New Roman"/>
          <w:i/>
          <w:iCs/>
          <w:color w:val="auto"/>
          <w:sz w:val="30"/>
          <w:szCs w:val="30"/>
          <w:lang w:val="hu-HU" w:eastAsia="zxx" w:bidi="zxx"/>
        </w:rPr>
        <w:t>Varázslóháború</w:t>
      </w:r>
      <w:r>
        <w:rPr>
          <w:rFonts w:eastAsia="Arial" w:cs="Arial"/>
          <w:i/>
          <w:iCs/>
          <w:color w:val="auto"/>
          <w:sz w:val="20"/>
          <w:szCs w:val="20"/>
          <w:lang w:val="hu-HU" w:eastAsia="zxx" w:bidi="zxx"/>
        </w:rPr>
        <w:t xml:space="preserve"> </w:t>
      </w:r>
      <w:r>
        <w:br w:type="page"/>
      </w:r>
    </w:p>
    <w:p>
      <w:pPr>
        <w:pStyle w:val="Normal"/>
        <w:shd w:fill="FFFFFF" w:val="clear"/>
        <w:ind w:left="0" w:right="0" w:firstLine="150"/>
        <w:jc w:val="center"/>
        <w:rPr>
          <w:rFonts w:ascii="Times New Roman" w:hAnsi="Times New Roman" w:eastAsia="Times New Roman" w:cs="Times New Roman"/>
          <w:i/>
          <w:i/>
          <w:iCs/>
          <w:smallCaps/>
          <w:color w:val="auto"/>
          <w:sz w:val="22"/>
          <w:szCs w:val="22"/>
          <w:lang w:val="hu-HU" w:eastAsia="zxx" w:bidi="zxx"/>
        </w:rPr>
      </w:pPr>
      <w:r>
        <w:rPr>
          <w:rFonts w:eastAsia="Times New Roman" w:cs="Times New Roman" w:ascii="Times New Roman" w:hAnsi="Times New Roman"/>
          <w:i/>
          <w:i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smallCaps/>
          <w:color w:val="auto"/>
          <w:sz w:val="22"/>
          <w:szCs w:val="22"/>
          <w:lang w:val="hu-HU" w:eastAsia="zxx" w:bidi="zxx"/>
        </w:rPr>
        <w:t>Elaine</w:t>
      </w:r>
      <w:r>
        <w:rPr>
          <w:rFonts w:eastAsia="Times New Roman" w:cs="Times New Roman" w:ascii="Times New Roman" w:hAnsi="Times New Roman"/>
          <w:b/>
          <w:bCs/>
          <w:smallCaps/>
          <w:color w:val="auto"/>
          <w:sz w:val="22"/>
          <w:szCs w:val="22"/>
          <w:lang w:val="hu-HU" w:eastAsia="zxx" w:bidi="zxx"/>
        </w:rPr>
        <w:t xml:space="preserve"> </w:t>
      </w:r>
      <w:r>
        <w:rPr>
          <w:rFonts w:eastAsia="Times New Roman" w:cs="Times New Roman" w:ascii="Times New Roman" w:hAnsi="Times New Roman"/>
          <w:smallCaps/>
          <w:color w:val="auto"/>
          <w:sz w:val="22"/>
          <w:szCs w:val="22"/>
          <w:lang w:val="hu-HU" w:eastAsia="zxx" w:bidi="zxx"/>
        </w:rPr>
        <w:t xml:space="preserve">Cunningham: </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Varázslóháború</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2005 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Vitális Szabolc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orrektúra: Szakál Mariann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yomdai előkészítés: Kovács Mári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grafika: John Foste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Terenyei Róbe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0"/>
        <w:jc w:val="center"/>
        <w:rPr/>
      </w:pPr>
      <w:r>
        <w:rPr>
          <w:rFonts w:eastAsia="Times New Roman" w:cs="Times New Roman" w:ascii="Times New Roman" w:hAnsi="Times New Roman"/>
          <w:smallCaps/>
          <w:color w:val="auto"/>
          <w:sz w:val="22"/>
          <w:szCs w:val="22"/>
          <w:lang w:val="hu-HU" w:eastAsia="zxx" w:bidi="zxx"/>
        </w:rPr>
        <w:t xml:space="preserve">Elaine Cunningham: </w:t>
      </w:r>
      <w:r>
        <w:rPr>
          <w:rFonts w:eastAsia="Times New Roman" w:cs="Times New Roman" w:ascii="Times New Roman" w:hAnsi="Times New Roman"/>
          <w:b w:val="false"/>
          <w:bCs w:val="false"/>
          <w:smallCaps/>
          <w:color w:val="auto"/>
          <w:sz w:val="22"/>
          <w:szCs w:val="22"/>
          <w:lang w:val="hu-HU" w:eastAsia="zxx" w:bidi="zxx"/>
        </w:rPr>
        <w:t>The</w:t>
      </w:r>
      <w:r>
        <w:rPr>
          <w:rFonts w:eastAsia="Times New Roman" w:cs="Times New Roman" w:ascii="Times New Roman" w:hAnsi="Times New Roman"/>
          <w:b/>
          <w:bCs/>
          <w:smallCaps/>
          <w:color w:val="auto"/>
          <w:sz w:val="22"/>
          <w:szCs w:val="22"/>
          <w:lang w:val="hu-HU" w:eastAsia="zxx" w:bidi="zxx"/>
        </w:rPr>
        <w:t xml:space="preserve"> </w:t>
      </w:r>
      <w:r>
        <w:rPr>
          <w:rFonts w:eastAsia="Times New Roman" w:cs="Times New Roman" w:ascii="Times New Roman" w:hAnsi="Times New Roman"/>
          <w:b w:val="false"/>
          <w:bCs w:val="false"/>
          <w:smallCaps/>
          <w:color w:val="auto"/>
          <w:sz w:val="22"/>
          <w:szCs w:val="22"/>
          <w:lang w:val="hu-HU" w:eastAsia="zxx" w:bidi="zxx"/>
        </w:rPr>
        <w:t>Wizardwa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2000 by Wizards of the Coast, Inc.</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2004 Hasbro All Rights Reserve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censing by Hasbro Propeties Group</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7041-71-0</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094 Ferenc krt. 27.</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 36 (1) 216-7053</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fax: 36 (1) 216-7054</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ww. </w:t>
      </w:r>
      <w:hyperlink r:id="rId3">
        <w:r>
          <w:rPr>
            <w:rStyle w:val="InternetLink"/>
            <w:rFonts w:eastAsia="Times New Roman" w:cs="Times New Roman" w:ascii="Times New Roman" w:hAnsi="Times New Roman"/>
            <w:sz w:val="22"/>
            <w:szCs w:val="22"/>
            <w:lang w:val="en-US" w:eastAsia="zxx" w:bidi="zxx"/>
          </w:rPr>
          <w:t>deltavision.hu</w:t>
        </w:r>
      </w:hyperlink>
    </w:p>
    <w:p>
      <w:pPr>
        <w:pStyle w:val="Normal"/>
        <w:shd w:fill="FFFFFF" w:val="clear"/>
        <w:ind w:left="0" w:right="0" w:firstLine="150"/>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161925</wp:posOffset>
            </wp:positionV>
            <wp:extent cx="1454785" cy="41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182" r="-39" b="-182"/>
                    <a:stretch>
                      <a:fillRect/>
                    </a:stretch>
                  </pic:blipFill>
                  <pic:spPr bwMode="auto">
                    <a:xfrm>
                      <a:off x="0" y="0"/>
                      <a:ext cx="1454785" cy="415925"/>
                    </a:xfrm>
                    <a:prstGeom prst="rect">
                      <a:avLst/>
                    </a:prstGeom>
                  </pic:spPr>
                </pic:pic>
              </a:graphicData>
            </a:graphic>
          </wp:anchor>
        </w:drawing>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 xml:space="preserve">Elaine Cunningham </w:t>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magyar nyelven megjelent regényei</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Öröksziget</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al és kard</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Árnyelf</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lfdal</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züst árnya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Tövisvá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GÖMBÖ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Fény és árnyék</w:t>
      </w:r>
    </w:p>
    <w:p>
      <w:pPr>
        <w:pStyle w:val="Normal"/>
        <w:shd w:fill="FFFFFF" w:val="clear"/>
        <w:ind w:left="0" w:right="0" w:firstLine="150"/>
        <w:jc w:val="center"/>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smallCaps/>
          <w:color w:val="auto"/>
          <w:sz w:val="22"/>
          <w:szCs w:val="22"/>
          <w:lang w:val="hu-HU" w:eastAsia="zxx" w:bidi="zxx"/>
        </w:rPr>
        <w:t>varázsló lánya</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Kusza hál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Széljáró</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Királyok és tanácsad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Varázskopó</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Varázskapu</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Varázslóháború</w:t>
      </w:r>
    </w:p>
    <w:p>
      <w:pPr>
        <w:pStyle w:val="Normal"/>
        <w:shd w:fill="FFFFFF" w:val="clear"/>
        <w:ind w:left="0" w:right="0" w:firstLine="150"/>
        <w:jc w:val="center"/>
        <w:rPr>
          <w:rFonts w:ascii="Times New Roman" w:hAnsi="Times New Roman" w:eastAsia="Arial" w:cs="Arial"/>
          <w:smallCaps/>
          <w:color w:val="auto"/>
          <w:sz w:val="20"/>
          <w:szCs w:val="20"/>
          <w:lang w:val="hu-HU" w:eastAsia="zxx" w:bidi="zxx"/>
        </w:rPr>
      </w:pPr>
      <w:r>
        <w:rPr>
          <w:rFonts w:eastAsia="Arial" w:cs="Arial" w:ascii="Times New Roman" w:hAnsi="Times New Roman"/>
          <w:smallCaps/>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Times New Roman" w:cs="Times New Roman" w:ascii="Times New Roman" w:hAnsi="Times New Roman"/>
          <w:color w:val="auto"/>
          <w:sz w:val="22"/>
          <w:szCs w:val="22"/>
          <w:lang w:val="hu-HU" w:eastAsia="zxx" w:bidi="zxx"/>
        </w:rPr>
        <w:t xml:space="preserve">A KÖNYVEKRŐL BŐVEBBEN: </w:t>
      </w:r>
      <w:hyperlink r:id="rId5">
        <w:r>
          <w:rPr>
            <w:rStyle w:val="InternetLink"/>
            <w:rFonts w:eastAsia="Times New Roman" w:cs="Times New Roman" w:ascii="Times New Roman" w:hAnsi="Times New Roman"/>
            <w:sz w:val="22"/>
            <w:szCs w:val="22"/>
            <w:lang w:val="hu-HU" w:eastAsia="zxx" w:bidi="zxx"/>
          </w:rPr>
          <w:t>WWW.DELTAVISION.HU</w:t>
        </w:r>
      </w:hyperlink>
    </w:p>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r>
      <w:r>
        <w:br w:type="page"/>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807210" cy="459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182" r="-39" b="-182"/>
                    <a:stretch>
                      <a:fillRect/>
                    </a:stretch>
                  </pic:blipFill>
                  <pic:spPr bwMode="auto">
                    <a:xfrm>
                      <a:off x="0" y="0"/>
                      <a:ext cx="1807210" cy="459740"/>
                    </a:xfrm>
                    <a:prstGeom prst="rect">
                      <a:avLst/>
                    </a:prstGeom>
                  </pic:spPr>
                </pic:pic>
              </a:graphicData>
            </a:graphic>
          </wp:anchor>
        </w:drawing>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Királyok és tanácsadók II</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36"/>
          <w:szCs w:val="36"/>
          <w:lang w:val="hu-HU" w:eastAsia="zxx" w:bidi="zxx"/>
        </w:rPr>
      </w:pPr>
      <w:r>
        <w:rPr>
          <w:rFonts w:eastAsia="Times New Roman" w:cs="Times New Roman" w:ascii="Times New Roman" w:hAnsi="Times New Roman"/>
          <w:color w:val="auto"/>
          <w:sz w:val="36"/>
          <w:szCs w:val="36"/>
          <w:lang w:val="hu-HU" w:eastAsia="zxx" w:bidi="zxx"/>
        </w:rPr>
        <w:t>Elaine Cunningham</w:t>
      </w:r>
    </w:p>
    <w:p>
      <w:pPr>
        <w:pStyle w:val="Normal"/>
        <w:shd w:fill="FFFFFF" w:val="clear"/>
        <w:ind w:left="0" w:right="0" w:firstLine="150"/>
        <w:jc w:val="center"/>
        <w:rPr>
          <w:rFonts w:ascii="Times New Roman" w:hAnsi="Times New Roman" w:eastAsia="Arial" w:cs="Times New Roman"/>
          <w:b/>
          <w:b/>
          <w:bCs/>
          <w:i/>
          <w:i/>
          <w:iCs/>
          <w:color w:val="auto"/>
          <w:sz w:val="44"/>
          <w:szCs w:val="44"/>
          <w:lang w:val="hu-HU" w:eastAsia="zxx" w:bidi="zxx"/>
        </w:rPr>
      </w:pPr>
      <w:r>
        <w:rPr>
          <w:rFonts w:eastAsia="Arial" w:cs="Times New Roman" w:ascii="Times New Roman" w:hAnsi="Times New Roman"/>
          <w:b/>
          <w:bCs/>
          <w:i/>
          <w:iCs/>
          <w:color w:val="auto"/>
          <w:sz w:val="44"/>
          <w:szCs w:val="44"/>
          <w:lang w:val="hu-HU" w:eastAsia="zxx" w:bidi="zxx"/>
        </w:rPr>
      </w:r>
    </w:p>
    <w:p>
      <w:pPr>
        <w:pStyle w:val="Normal"/>
        <w:shd w:fill="FFFFFF" w:val="clear"/>
        <w:ind w:left="0" w:right="0" w:firstLine="150"/>
        <w:jc w:val="center"/>
        <w:rPr>
          <w:rFonts w:ascii="Times New Roman" w:hAnsi="Times New Roman" w:eastAsia="Arial" w:cs="Times New Roman"/>
          <w:b/>
          <w:b/>
          <w:bCs/>
          <w:i/>
          <w:i/>
          <w:iCs/>
          <w:color w:val="auto"/>
          <w:sz w:val="64"/>
          <w:szCs w:val="64"/>
          <w:lang w:val="hu-HU" w:eastAsia="zxx" w:bidi="zxx"/>
        </w:rPr>
      </w:pPr>
      <w:r>
        <w:rPr>
          <w:rFonts w:eastAsia="Arial" w:cs="Times New Roman" w:ascii="Times New Roman" w:hAnsi="Times New Roman"/>
          <w:b/>
          <w:bCs/>
          <w:i/>
          <w:iCs/>
          <w:color w:val="auto"/>
          <w:sz w:val="64"/>
          <w:szCs w:val="64"/>
          <w:lang w:val="hu-HU" w:eastAsia="zxx" w:bidi="zxx"/>
        </w:rPr>
        <w:t>Varázslóháború</w:t>
      </w:r>
    </w:p>
    <w:p>
      <w:pPr>
        <w:pStyle w:val="Normal"/>
        <w:shd w:fill="FFFFFF" w:val="clear"/>
        <w:ind w:left="0" w:right="0" w:firstLine="150"/>
        <w:jc w:val="center"/>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Delta Vision Kiadó </w:t>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Budapest</w:t>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Ajánlás</w:t>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Peter Archernek, hihetetlen türelméért.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két ilyen csodatétel, és szentet avathatun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numPr>
          <w:ilvl w:val="0"/>
          <w:numId w:val="0"/>
        </w:numPr>
        <w:ind w:left="0" w:hanging="0"/>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4344035" cy="6404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17" r="-31" b="-17"/>
                    <a:stretch>
                      <a:fillRect/>
                    </a:stretch>
                  </pic:blipFill>
                  <pic:spPr bwMode="auto">
                    <a:xfrm>
                      <a:off x="0" y="0"/>
                      <a:ext cx="4344035" cy="6404610"/>
                    </a:xfrm>
                    <a:prstGeom prst="rect">
                      <a:avLst/>
                    </a:prstGeom>
                  </pic:spPr>
                </pic:pic>
              </a:graphicData>
            </a:graphic>
          </wp:anchor>
        </w:drawing>
      </w:r>
      <w:r>
        <w:br w:type="page"/>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ejegyzés a Király krónikájába</w:t>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örös Dagály Holdjának 22. napján,</w:t>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Zalathorm király uralkodásának 73. évéb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b w:val="false"/>
          <w:bCs w:val="false"/>
          <w:color w:val="auto"/>
          <w:sz w:val="22"/>
          <w:szCs w:val="22"/>
          <w:lang w:val="hu-HU" w:eastAsia="zxx" w:bidi="zxx"/>
        </w:rPr>
        <w:t>Ha</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ehenek bárdok lennének, a mészárosok kegyetlen gazfickók.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arázslovagok kedvelt közmondása azt tanítja, hogy minden történetet a mesemondó személye határoz meg. Matteo vagyok, Zalathorm király újonnan kinevezett tanácsosa. Hűséget esküdtem, hogy csakis az igazságot, Halruaát és a varázslókat szolgálo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is olyan régen még fenntartások nélkül szolgáltam volna e három urat. Most azonban több száz hang zeng az elmémben egyszerre. Mind mást akarnak, és ellentmondanak egymásnak. De legyen, ahogy lennie kell. Most nincs időm ezen merengeni. Túl sok a dolgom. Egyszerűen eléd tárom a mesém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lruaa története Netherilben, egy ősi északi birodalomban kezdődött, mely mindig is híres volt különleges mágiájáról. Mielőtt még a tündöklő Netheril hanyatlani kezdett volna, varázslók egy csoportja a messzi délre utazott, és egy hegyektől és tengerektől védett, mennyei helyen telepedett le. Halruaában. Szigorú törvényekkel és intézkedésekkel biztosították, hogy ne essenek az eltűnt birodalom túlzásaib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iénk egy tudós-harcos rend. Erős az elménk és a testünk. Mystra művészete sosem érinthet meg minket. A mágia úrnője nem ruházott fel bennünket a varázslás tudományával, viszont szinte tökéletesen ellenállóvá tett vele szemben. A varázslovagokat már a születésük előtt kiválasztják, elválasztják családjuktól, és megtanítják a harctudományok és a történelem hiánytalan ismeretére. Képzettségünk folytán jó tanácsokkal szolgálhatunk varázsló urainknak, de sosem kerekedhetünk fölébük, hisz nem tudunk varázsolni. De ők sem győzhetnek le bennünket. A titkokat, melyeket ránk bíznak, nem lophatják el tőlünk, a tartalmukat nem változtathatják meg még mágikus úton s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örvények és hagyományok biztosítják a varázslovagok hűségét. Nem vagyunk becsvágyóak, hisz nem lehet sem vagyonunk, sem címünk. Nem merülhetünk el az élvezetekben, amelyek elhomályosíthatnák az elménket, és nem alakíthatunk ki szoros emberi kötelékeket, mert azok befolyásolnák az ítélőképességünket.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varázskopók, a lehető legerősebb őrök biztosítják, hogy mindez így is legyen. Ők Azuth templomának varázslói, inkvizítorok, a varázslók ura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egy varázslovag mágikus ellenállását is képesek megtörni a varázslataik és varázstárgyaik segítségével. Ha alkalmatlannak találnak egy varázslovagot, azt azonnal felmentik a kötelessége alól. Ha azt állítják, hogy egy varázslovagot beszennyezett a mágia, azt halálra ítélik. Kemény feltételek, de csakis így lehet gondoskodni a varázslók és a tanácsosok közt fennálló feltétlen bizalomr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lmúlt év tavaszán egy elf varázskopó, akit Kivának hívtak, ellátogatott a varázslovagok iskolájába. Elítélte Andrisst, az utóbbi évek legígéretesebb diákját. Azonnal végrehajtották a „halálos” ítéletet. Később kiderült, hogy Kiva hazudott. Valójában magával vitte Andrisst, és arra használta az erejét, hogy olyan sereget gyűjtsön maga köré, amely ellenáll a mágiának. Akhlaur mocsarába vezette a sereget. A mocsárba, amelyet egy kétszáz éve eltűnt, hírhedt halottidéző varázslóról neveztek el. A mágikus energiával táplálkozó démonfattyút akarta elpusztítani, amely a mocsárban lakozott. Én azonban úgy gondolom, hogy nem megölni akarta, hanem a birodalomra szabadítani. Bosszút akart állni Halruaa varázslói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Majdnem sikerrel is járt, de egy Czigan nevű csavargólány közbeavatkozott. Cziganban kivételes, vad tehetség szunnyad.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ő hangjával tudták csak elcsalni a démonfattyút az éltető mágikus energiaforrástól: egy fortyogó forrástól, amely a víz elemi síkjáról eredt. Ahol azonban Czigan feltűnik, ott soha, semmi nem úgy történik, ahogy kellen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gához hívta a démonfattyút, és fogva tartotta, amíg mi, harcosok támadásba lendültünk. Majdnem sikerült elpusztítanunk a szörnyet, de az utolsó pillanatban elmenekült a varázskapun keresztül, amelyet Kiva egy ismeretlen helyre helyezett át. A varázslat meghaladta Kiva erejét, aki összerogyott, és csak egy hajszálon múlt az élete. Azonnal Azuth templomába vittem, hátha a papok meg tudják gyógyítani, és megtudják tőle, hogy hol a varázskapu új lelőhely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va valóban meggyógyult. Olyannyira, hogy megszökött, és új szövetségeseket toborzott, akikkel megtámadhatja Halruaát. A Mhair-dzsungel elfjeivel kifosztotta az Úrnő Tükrét, Azuth szentélyét, és varázskönyveket meg varázstárgyakat vitt magával. Az árnyékamazonok – barbár emberek és sötételfek leszármazottai – is varázstárgyakat gyűjtöttek a számá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 nehezemre esik leírni ezeket a szavakat, Andriss is Kiva mellé állt. Az Akhlaur mocsarában vívott csata után Andriss megtudta, hogy elf ősöktől származik. Nekünk, varázslovagoknak nincs családunk, és Andrisst elragadta a hév, hogy esetleg megismerheti a rokonait. Ezért talán nemesnek vélte Kiva terveit. Tévede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va minden bizonnyal kapcsolatban állt a szomszédos birodalmak varázslóival, mert a terveik gyanúsan egybevágtak. Bár félek nyílt célzást tenni arra, hogy egy-két halruaai varázsló is szövetkezett vele, egyes varázslók, mint például Dhamari Exchelsor, tettei tovább növelték a kialakult zűrzavart. (Jegyezzük meg, hogy Azuth inkvizítorai megvizsgálták Dhamarit, és ártatlannak találták a Kivával való szövetség vádjá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közben ezek a baljós események zajlottak, én folyamatosan Kiva után kutattam. Attól féltem, hogy újra megnyitja a varázskaput, és Halruaára szabadítja a démonfattyút. Andriss, aki a tárgyalására vár, makacsul állítja, hogy Kiva el akarta pusztítani az agg varázslót, Akhlaurt. Még a víz elmei síkjára is utánamen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ndriss legalábbis ezt állítja. Az ő szemében Kiva egy hős, aki az életét áldozta azért, hogy leszámoljon Akhlaurral, és lerombolja sötét birodalmát. Én azonban megismertem Kiva természetét, és nem hiszem, hogy a benne lakozó gyűlölet és gonosz bármi jót szülhetn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mi legyen is az igazság, a varázskopót legyőzték. Ismét csak Czigan avatkozott közbe. Czigan mindkét varázskaput lezárta: a víz elemi síkjára vezetőt, valamint a mi világunk és a Téltündérek Udvara közt húzódót. Czigan jelenleg is abban a sötét és ismeretlen birodalomban raboskodik. Mystra adjon neki elég erőt ahhoz, hogy életben maradjon, amíg rátalálunk és kiszabadítju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Bár győztünk, csak nehezen lehetett lecsillapítani a Kiva kavarta örvény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 árnyékamazonok nagy erőkkel támadtak északról. Az ellenük küldött csapatokra rávetették magukat a téltündérek. Ezzel egy időben egy egész seregnyi gépharcost szabadítottak Halarahh városá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apvetően bármelyik veszéllyel könnyedén elbántunk volna, de Kiva korábbi ármánykodásai megosztották az erőinket. Csapatokat kellett küldeni a nyugati határrészre, hogy megakadályozzuk az elfek további előretörését. Amint híre ment a démonfattyú pusztulásának, sok bátor varázsló és kalandor merészkedett be a mocsárba, hogy felkutassa a halottidéző ősi kincsei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az évszakok is Kiva mellé álltak. A monszun érkezte előtt tetőznek ugyanis a kalóztámadások. Hajókat kellett kiküldeni, hogy védjék a kereskedőket és a part menti településeket. Bár Halruaa ereje számottevő, a sok gond közepette meggyengü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ekkor érkezett a legsúlyosabb csapás. Egy mulhorandi sereg tört át a keleti határon </w:t>
      </w: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észrevétlenü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z elmúlt majdnem egy évszázadban először fordult elő, hogy Zalathorm király, a valaha élt legnagyobb jós, nem vet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zre egy fenyegető veszélyt. Szavakkal el sem mondhatom, ez mennyire megrendítette az embereket. Kiva talán végig ezt akarta elér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ez megdöbbentő, akkor mit szóljak ehhez: Kiva egyik szövetségese, a halálos óraszerkezetek alkotója nem más, mint Beatrix királyné, Zalathorm szeretett feleség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den tiszteletem a királyé, de ki kell mondanom, hogy Beatrix egyértelműen a legnagyobb gyengesége. Többé már nem Halruaa királynéja. A lelkében sebzett nő egyre jobban elhúzódott a világ elől, és csak az óraszerkezetekben talált vigasz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gy holdciklussal ezelőtt Beatrix egyik óraszerkezete tönkrement. Sikerült elpusztítanom, de a tomboló szerkezet megölt egy munkást, és megsebesített számos másikat. Mialatt jelentést tettem az esetről a királynak, az összes szerkezetet eltüntették valami különös varázslat segítségével.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halott munkást felélesztették, a többieket meggyógyították. Feledésbe is merült volna az eset, ha nem bukkan fel ismét Czig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zigan minden hangot képes utánozni, és a legtehetségesebb bárdnál is jobban leköti a hallgatóság figyelmét. Nemrégiben felhagyott az utcai csavargók életével, és varázslótanoncnak állt. Nyughatatlan természetét persze nem tudta levetkezni. Oly játszi könnyedséggel leplezte le az összeesküvéseket, ahogy a krokodilrém a villámait szórja. Árnyékként oson, gyíkként mászik a falon, és a legbonyolultabb zárat is pillanatok alatt kinyitja. Még a palotába is sikerült behatolni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eosont Beatrix hálószobájába, és egy beszélő mágikus szobrocska segítségével megörökítette a királyné és Kiva közt zajló, igen nyugtalanító beszélgetést. Kiva elégedetten megdicsérte a királynét a munkájáért, majd magával vitte az óraszerkezetek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zigan elhozta nekem a szobrocskát, és a kötelességtudat arra kényszerített, hogy azonnal jelentést tegyek a királynak. A királyné jelenleg a tárgyalására vár. Ez beárnyékolja a történteket, és Halruaa történelmének legnagyobb győzelme bukásba torkoll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ukásba. Azt hiszem, igen. A támadókat visszavertük, és mindkét varázskaput bezártuk. A királynét viszont árulással vádolják. Bár senki sem mondja ki nyíltan, Zalathorm is ítéletre vár.</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a király tudott a királynő tetteiről, akkor ő is ugyanolyan bűnös. Különben hogy lehetséges, hogy a legnagyobb jós nem vette észre, hogy mi zajlik a saját palotájában! Ugyanakkor mi történik, ha valóban nem látta! Talán elenyészett az ereje! Ezért nem látta, hogy a mulhorandi sereg áttör a keleti határo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Egész Halruaa ezekről a kérdésekről suttog. Ha a történelem valóban ismétli önmagát, akkor a nagy hatalmú, becsvágyó varázslók többet tesznek ártatlan suttogásnál. Senki sem támadta meg Zalathorm trónját három generáción keresztül. Halruaában béke honolt. D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háború nem ismeretlen a birodalomban. A múltban sok varázslóháború dúlt, melyekben kivételesen erős varázslók feszültek egymásnak, pusztítónál pusztítóbb varázslatokka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zel véget ér a mesém. Mi, varázslovagok őrizzük Halruaa történelmét. Életünk első húsz évét tanulással töltjük. Az összes történetet, legendát és mesét ismerjük. A varázslóháborúkról szólók a legiszonyatosabbak. Nap mint nap imádkozom Mystrához, és remélem, hogy Halruaa népe tanult ezekből a háborúkból. Remélem, elég bölcsek lettünk ahhoz, hogy elkerüljük ők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Ugyanakkor valami nem hagy nyugodni: ha az imáim meghallgatásra találnának, akkor mi lennénk a történelem legbölcsebb emberei.</w:t>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Előszó</w:t>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történelmének egy sötét pillanatában, mintegy kétszáz évvel ezelőtt, egy fekete torony állt egy ősi mocsár szélén. A torony hatalmas, kör alakú csarnokának falát ketrecek szegélyezték. A legkülönbözőbb foglyok mászkáltak fel-alá a cellákban, vagy próbáltak kétségbeesetten kitörni a rácsok közül. A hangjuk betöltötte az egész tornyot – a pokolban szenvedők üvöltésével vetekedett. Vörös köpenyes varázslótanoncok sétálgattak a ketrecek előtt. Oda sem figyeltek az ordításra és a hörgésekre. Már hozzászok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cellában egy apró, törékeny nő kuporgott. Szakadt ingruhát viselt, amely alig rejtette el a sok mágikus kísérlet okozta sebeket. A tekintete a távolba révedt. Nem is érzékelte a törpék kovácsolta vasrudakat. Csakis a közelgő, elkerülhetetlen halálra tudott gond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a Akivaria néven ismerték. A Karmazsinfa törzs büszke elf lányaként jött a világra. Ma már csak Kivaként szólítják, és a halottidéző varázsló kedvenc játékszerévé vált. A szíve már akkor meghalt, amikor lemészárolták az egész törzsét. Ám oly makacs életösztön munkálkodott benne, hogy mind ez idáig életben maradt. Még a démonfattyú világra jövetelét is túlélte, amely még a kínzóját is meglepte. De ma minden véget 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ketrec rácsai közé illesztett ablakra nézett. Az ablak egy másik világra nyílt, a víz birodalmára. Egy iszonyatos démon vicsorgott mögötte, akit Abyss mélyéből csaltak a víz elemi síkjára. Kétszer olyan magas volt, mint egy ember, és olyan vaskos, mint egy törpe. Csupa izom gonoszság. Kiva ismerte a démont. A varázsló őt is többször megkínozta már. Összerezzent, amint korábbi találkozásaik emlékére gond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 hatalmas öklei hangtalanul püfölték a mágikus ablakot. Angolnák tekeregtek a fején, bizarr koronaként. Ahányszor csak felüvöltött a szörnyeteg, az angolnák is vonaglani és vicsorogni kezdtek. A halottidéző rendszerint addig tartotta fogva a démont, amíg az már az őrület határára sodródott. Kiva sosem tudhatta, hogy a pokolbéli lény mikor szabadul rá. Ez a várakozás okozta a legnagyobb kí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szébe jutott az aznapi kísérlet. Még az elmúlás gondolata sem enyhíthette a fájdalmát. Még a halál utáni életet sem élvezheti. Oly távol került tőle az elfek mennyországa, mint annak a lehetősége, hogy tőrt mélyesszen a varázsló szív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ította a fejét, és megkereste a varázsló kedvenc játékszerét. Egy vörös drágakövet, amely a törzse lemészárolt tagjainak lelkét őrizte. Akhlaur számára a lelkek életenergiája csak energiaforrás volt. Csupán tűzifa a kandallóhoz, semmi több. Ezeknek az elfeknek a halál nem megváltás. Csupán a rabság egy új form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ágakő nem volt a megszokott helyén. Ez csakis azt jelentheti, hogy Akhlaur és a démonfattyú vadászni me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elnyújtott reccsenés törte meg az üvöltések és jajgatások monotonitását. Kiva azonnal éberré vált. Kiegyenesedett, és a szíve megtelt reménnyel. A kő őrszemek végre életre k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tornyát élőhalottak, iszonyatos csapdák védték, és a démonfattyú, aki magába szippantott minden mágiát. Még soha senkinek nem sikerült keresztülverekednie magát a védelmi rendszeren. Még soha, senki nem keltette életre a torony bejáratát őrző vízköp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talpra kecmergett, és kisöpörte a szeméből ragacsos haját, amely valaha élénkzölden csillogott. A rácshoz nyomta az arcát, és fülelt. Próbálta kiszűrni az idegen hangokat. A távoli, halk zaj lassan megülte a raktárépületeket, amelyek a varázsló legtöbb foglyát rejtették. Kiva szíve nagyot dobbant. A fajtársai legtöbbje azokban a cellákban sínyl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mint a raktárak tölgyfa ajtói felrobbannak. Felharsant az elfek éneke, majd szinte azonnal el is ült, amint bevetették magukat a közeli erdőbe. Az öröm könnyei szöktek a szemébe, holott önnön szabadulásának nem sok esélyt 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ajtaja berobbant. Két, a démonra hasonlító vízköpő lépett be a tetembe. Elbújtak az ajtó két oldalán, és v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tanoncok egy hosszú pillanatig csak értetlenül bámultak maguk elé, majd elővették a varázspálcáikat, és felkészültek a pusztító tűzlabda varázslatok elmondására. Az egyikük megidézett egy vörösen villódzó villámot, és dobásra emelte, mint egy csatagerelyt. Maga a torony is felkészült a támadásra. A kövek repedései közt vörös lángnyelvek gyülekeztek, hogy aztán véletlenszerűen, halálos erővel csapjanak fel, ha behatolót érzékelnek. Szárnyas kígyók bontakoztak ki a mennyezet lapos domborművéből, és lassan alászálltak. Fekete csontvázak váltak ki a márványból, és várakoztak harcra kés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 borult a toronyra. A foglyok mind az elkövetkező csatát várták. Félelem és remény keveredett a tekintetükb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l! Gyor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 elméjében érzékelte a kiáltást. Mintha harci üvöltés lett volna. Valószínűleg az összes fogoly hallotta, mert mind értetlenül néztek körbe. Hatalmas erő rejlett a hangban. Oly erő, melyet még nem szennyezett be a halottidéző kegyetlen gonoszsága. Ennyi elég is volt Kiv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ény erőt kölcsönzött neki. Felugrott, és megragadta a rácsot. Felhúzta a lábát, fogást keresett, majd följebb kúszott. A többiek is azonnal követték a péld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os, szürke ködfelhő robbant be a torony belsejébe, mint egy dühöngő sárkány. Összesűrűsödött, majd esni kezdett belőle. A heves folyam majd lesodorta a rácsról, de kitartott. Az ajka enyhe mosolyra húzódott, amint megértette a támadók ter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gőz szállt fel a padlóról, amint a víz kioltotta a halottidéző ármány lángnyelveit. A varázslótanoncok elhátráltak. Eldobáltak mindent a kezükből, hogy védjék a szemüket és az arc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időközben jeges takaróvá alakult. Kiva fölé szállt, majd ráereszkedett a gőzfelhőre. Azonnal jégszilánkok jelentek meg a levegőben, melyek a padlóra hullottak, vastag jégkása takaróval borítva be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és márványőrök ledermedtek. A jég kiszívta éltető mágikus erejüket. Az egyik szárnyas kígyó a varázslat pillanatában még nem ért földet. Ő a levegőben dermedt meg. Holtan lebegett egy pillanatig, majd lezuhant, és apró szilánkokra 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két vízköpő rázta le magáról az idegen varázslatot. Vadul kapálóztak, de nem tudtak kiszabadulni a jégkása fogságából. Valaki viszont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takaró megremegett, majd a két vízköpő a levegőbe emelkedett, mintha repülő szőnyeg siklott volna alájuk. Két oszlop tört elő a padlóból. A szörnyek egy hatalmas ugrással az ajtó mellett termettek, jól megszokott helyük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leugrott a padlóra. Nem törődött a húsába maró hideggel. Körbenézett, hogy fedezéket ker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tanoncok többsége holtan, jégbe burkolózva hevert a földön. Többjüket a jég tartotta fogva, mások kínkeservesen üvöltöttek, és kezdték elveszíteni az eszméletüket. Az egyiküknek maradt annyi lélekjelenléte, hogy még idejében a gőzfelhő fölé másszon. Egy fekete márvány csontváz vállán ült, és döbbent értetlenséggel nézte a kezében fityegő vörös kötéldarabot – ennyi maradt csodás villámából. Egy másik tanonc a csigalépcső felénél állt és vadul forgatta a szemét. Meglengette a kezében lévő, bimbózó faágat, amely kihunyt varázslatából maradt. Egy pillanatra a támadókra nézett, majd ismét minden figyelmét egykori varázspálcájának szent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öbb, harcosnak tűnő férfi lépett be a terembe, és az ellenállás jeleit keresték. Mivel senki sem állt az útjukba, nekiláttak kiszabadítani a foglyokat. Egy magas, erős testfelépítésű, karvalyorrú, copfos, barna hajú férfi ment oda Kiva ketrecéhez. Elővett egy vékony varázspálcát a ruhája alól, majd a halálfejes zár fölé 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recsegte Kiva. Kiáltani próbált, de a rengeteg fájdalomüvöltéstől elfáradtak a hangszálai, és csak rekedtes suttogásra futotta. Kinyúlt a vasrácsok között, és megfogta a férfi csuklóját. A másik kezével az ablak mögül nyugodtan figyelő démonra 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elégedetten vigyorgott, álláról véres nyál csüngött al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kinyitod a zárat, kiereszted a démont – mondta Kiv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másvilági lény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élj, gyermekem! Nem engedjük, hogy bántson tég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hamarosan visszatér! Nem győzheted le mindkettőj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hogy Akhlaur sem győzhet le mindkettőnket! Hűséges hozzá a démo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űséges! </w:t>
      </w:r>
      <w:r>
        <w:rPr>
          <w:rFonts w:eastAsia="Times New Roman" w:cs="Times New Roman" w:ascii="Times New Roman" w:hAnsi="Times New Roman"/>
          <w:color w:val="auto"/>
          <w:sz w:val="22"/>
          <w:szCs w:val="22"/>
          <w:lang w:val="hu-HU" w:eastAsia="zxx" w:bidi="zxx"/>
        </w:rPr>
        <w:t>– ismételte el magában értetlenül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 is fogoly – válaszo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kell félned tőle. Nem rajtunk akar bosszút állni. Csak állj készen, hogy elmenekülj, ha kinyílik az aj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eme hirtelen a távolba révedt, mintha megérzett volna valamit. Tekintete a következő pillanatban megkeményedett, és társai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közel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i alakzatba rendeződtek. A varázspálcáikat maguk elé tartották, mint megannyi harcban edzett kardot, melyek lángolnak a mágikus erő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fekete hajú férfi rontott a toronyba. Puha, fekete és vörös köpeny ringott a vállán. Érdeklődve nézett körül, mint a herceg, aki utolsóként lép be a bálterembe. Kedvenc tanítványa, Noor, egy csinos arcú, törekvő nő követte. Egy emberi fej nagyságú vörös drágakövet tartott a kezében, melyben ezernyi alak csillogott. Élet lüktetett benne. Kiva vágyakozva, ugyanakkor elkeseredetten nézte a sokágú csilla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dv, Zalathorm! – mondta merengő hangon Akhlau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döbbent a név hallatán. Még itt, a sötét börtön mélyén is tudta, hogy kiről van szó! Még ő is hallott a varázslóról, aki lassan békét és rendet teremt ott, ahol az egyre növekvő erejű Akhlaur zűrzavart terje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úl sem tette magát első döbbenetén, amikor az egyik varázsló kivált az alakzatból. Zalathorm középkorú, középtermetű férfi volt. Világosbarna haja és szakálla sápadtnak számított Halruaa mércéjével mérve. Megjelenésében semmi sem utalt hatalmas erejére. Még csak fegyvert sem tartott a kezében. Majd egy fejjel alacsonyabb volt Akhlaurnál. Hétköznapi vonásai elhalványultak a halottidéző arisztokrata arcéle mellett. Egy furcsa párbaj képe villant fel Kiva szeme előtt: miként próbálja egy paraszt szamara összemérni az erejét egy fekete pegazussal egy vásár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vártam, hogy mikor látogatsz meg – mondta Akhlaur, majd végighordozta a tekintetét a harcra kész varázslókon. Becsmérlő vigyor jelent meg az arcán. – Csak ezeket tudtad összesz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hér hajú varázsló elnyomott egy szitkot az orra alatt, majd felemelte a varázspálcáját, hogy megtorolja a sértést. Amint a pálca Akhlaur mellkasának magasságába ért, pánik fogta el Noort. Felsikoltott, és felrántotta a karját, mintha hárítani akarná a táma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 csapott ki az öreg varázsló pálcájából. Elkerülte Akhlaurt, és Noor felé kanyarodott. Mágikus energianyaláb vágódott a drágakőbe. Noor fekete haja égnek állt, és eltorzult az arca. A varázsló pálcája azonnal elvékonyodott, és porrá om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energia tovább áramlott. Elemésztette a varázsló karját. Ahol mágia van, ott élet is van. Akhlaur drágaköve magába szippantott minden energiát. A varázsló gyors halált halt. Kiszipolyozott teste üres csigaházként koppant a jeges padl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csend telepedett a társaságra. Csupán Zalathorm őrizte meg a lélekjelenlétét. A drágakőre mutatott, amely kiröppent Noor kezéből, és hozzá repült. Kiva legnagyobb meglepetésére Akhlaur nem avatkozott köz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rthatsz vele nekem – jegyezte meg még mindig merengő hangon a halottidéz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te sem nekem – mondta Zalathorm. – Ezzel a drágakővel egymásra bíztuk az életü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felvonta hollófekete szemöldökét, és gúnyosan nézett a másik varázs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Zalathorm! A végén még azt hiszem, hogy kételyeid támadtak a barátságunkat illető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elyek? Nem tudom, melyik a nagyobb bűn: az, amit ezzel a drágakővel teszel, vagy az, hogy egy ilyen szörnyeteggé változtattad egykori baráto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Noorra nézett. A tanítvány a halott varázsló fölött állt, a kezét a szájára tapasztotta, és potyogtak a könnyei. Szemmel láthatóan nem hatotta meg a lány fájdalm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sztó, mi? – kérdezte, és Zalathorm felé bökött a fejével. – Mégis mit várhatnék egy olyan alaktól, akinek az szerepel a családi címerében, hogy „Túl ostoba, hogy meghaljo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fenyegetőn felemelte a drágakövet, majd finom ujjmozdulatokkal elmondott egy varázslatot. Az összes varázsló után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fehér fény gyulladt ki, és érezni lehetett az erő dübörgését. Kiva lehasalt, és a rácsba kapaszkodott. A torony kiszakadt a földből, és a levegőbe emel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Ismét mosoly jelent meg az arcán. Ez a varázslat is legalább oly nagy erejű, mint azok, melyekkel Akhlaur gyötörte őt. Hihetetlen erő szükséges egy torony, egy varázstorony – </w:t>
      </w:r>
      <w:r>
        <w:rPr>
          <w:rFonts w:eastAsia="Times New Roman" w:cs="Times New Roman" w:ascii="Times New Roman" w:hAnsi="Times New Roman"/>
          <w:i/>
          <w:iCs/>
          <w:color w:val="auto"/>
          <w:sz w:val="22"/>
          <w:szCs w:val="22"/>
          <w:lang w:val="hu-HU" w:eastAsia="zxx" w:bidi="zxx"/>
        </w:rPr>
        <w:t xml:space="preserve">Akhlaur tornya! </w:t>
      </w:r>
      <w:r>
        <w:rPr>
          <w:rFonts w:eastAsia="Times New Roman" w:cs="Times New Roman" w:ascii="Times New Roman" w:hAnsi="Times New Roman"/>
          <w:color w:val="auto"/>
          <w:sz w:val="22"/>
          <w:szCs w:val="22"/>
          <w:lang w:val="hu-HU" w:eastAsia="zxx" w:bidi="zxx"/>
        </w:rPr>
        <w:t>– elmozdításához. Azonnal megértette, mi Zalathorm szándéka. Új remény költözött a szív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torony megállt, Kiva nagy levegőt vett. Magába akarta szippantani az egész erdőt. Ösztönösen tudta, hová került a torony. A mocsár közepén húzódott egy mély árok, amely még az ősi kataklizma alkalmával került oda. A szétszakadás idején, ahogy az elfek ismerik. Az árokról csak kevesen tudtak. Ideális sírhely Akhlaur tornyának. Ideális, mert távol van a démonfattyútól, és annak éltető energiaforrás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tápászkodott a földről, és a halottidézőre nézett. A férfi támadásra készült. Egyik kezében egy halálfejes jogart, a másikban egy ébenfekete pálcát pörgetett, mintha borotvaéles ikerpengék lennének. Kiva torka elszorult. Jól tudta, hogy miféle varázslatokat rejtenek a varázspálcák, és tudta, Akhlaur milyen sokáig képes ellenállni a támadáso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zonban mégsem sújtott le ellenségeire. Kiva tanulmányozni kezdte Akhlaur arcát. Kellett egy kis idő, mire megértette, hogy mit rejt a halottidéző tekintet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khlaur f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persze! A mágikus eső még ezeket a nagy erejű fegyvereket is tönkretette! Már csak a démonfattyúban bízhatott. Abban, hogy a szörnyeteg megfosztja az ellenségeit a varázslataiktól, és az energiájukat átáramoltatja őbelé. A tornyot azonban messzire repítették a démonfattyú vadászterület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kétségbeesetten nézett a tanítvány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 kiáltotta oda a lánynak, majd a jogart kinyújtotta a varázslók felé, mintha egy faággal próbálná meg útját állni az éhes farkasfalkának. – Hívd ide a démonfatty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ölnevetett. Rekedtes hang volt, mégis győztesen és gyűlölettől telve csengett. Noor nem teljesíti Akhlaur parancsát. A halott varázsló az apja volt. Minden ízében érezte, mint ahogy azt is, hogy az öreg varázsló lelke a drágakőbe költözött. Kiva fajtársai mellé. Ráismert Noor arckifejezésére, amint a fehér szakállú varázsló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nehéz volt Akhlaurnak ellenállni. A lány gondolkodás nélkül belekezdett a kívánt varázslatba, de észbe kapott. Elbizonytalanodott. A félig kieresztett mágikus energianyalábok bizonytalanul villódzni kezdtek a teste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varázsló is nekiszegezte a varázspálcáját, hogy azonnal megöljék, ha kell. Mind Zalathorm jelzésére vártak, aki felemelte a kezét, hogy várj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ád nehéz természetű, de jó ember volt. Hitte, hogy a mágiának komoly ára van. Azért jött ide, hogy lerója a lánya tartoz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or tekintette a Zalathorm kezében csillogó vörös drágakőre tap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szabadítod őket?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zíve nagyot dobbant. Mintha egyszeriben beköszöntött volna a tavasz. Egy pillanatra azt hitte, hogy Zalathorm kiszabadítja őt. Hogy mindüket kiszabadí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or egy kurta mozdulattal befejezte a varázslatot. Kiva többször látta már, miként idézik meg a démonfattyút, és ez nem az a varázsla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rő rázta meg a tornyot. Haragos robaj futott végig a falakon. Velőtrázó, bosszúszomjas sikoly tört át a robajon. Kiva összerezzent. Nagyon is jól ismerte már ezt a siko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elhúzódott a portál elől, hogy kitérjen a démon útjáb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gyáz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z elméjében hallotta a varázsló hangját. A varázslóét, aki egyszer már nekikezdett, hogy kiszabadítsa. Elhúzódott a rácstól. Fényes nyaláb burkolta be a halálfejes zárat, amely egy szempillantás alatt elolvadt. Kiva azonnal nekirontott az ajtónak. Nem érdekelte, hogy a forró rács megégeti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botorkált a ketrecből. Senki sem törődött vele. Mindenki a portál mögött lapuló démonra figyelt. A szörny kiszabadult, és kitört börtön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eltakarta vérvörösen izzó szemét hatalmas, karmos kezével. Körbenézett, és a tekintete megállapodott a halottidéző alakján. Pokolbéli gyűlölet lángolt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 mondta a démon, rekedtes, vizenyős hangon, mintha csak egy elviselhetetlen átkot ejtene ki a száján. Kieresztette karmait, és szemmel követhetetlen sebességgel ugrott áldoz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dobta használhatatlan fegyvereit, és megragadta a lény karját. Kántálni kezdett, hogy földöntúli erőt és gyilkos mágiát hívjon segítségül. Zalathorm társai hátrébb húzódtak a két gonosz elől, akik sötét tűzviharként próbálták kioltani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sérteties erő lengte be a két alakot. Fekete villámok cikáztak körülöttük. Akhlaur csillogó, dús haja elenyészett. Az arca eltorzult fájdalmában. És ez a fájdalom táplálta tovább halálos mági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 fején tekergőző angolnák fájdalmasan vonaglani kezdtek. Egyenként szállt el az életerejük, és élettelenül borultak gazdájuk vállára. Rothadó bűz szállt fel a démon testéből, és a pikkelyei felhólyagosodtak. A halálán volt, de nem akart egyedül távozni. Magával rántotta Akhlaurt a portál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Noort kereste gyűlölettel teli szemével. Amikor találkozott a tekintetük, megtekerte a démon egyik karját, és támadó mozdulatot tett vele. A lány feje hátrabicsaklott, és négy mély vágás jelent meg a tor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khlaur eltűnt. Az ablakban még látni lehetett az egymásba fonódó két alakot, de hamar szertefoszlott a képük. Kivát elöntötte a győzelem érzése, majd hirtelen egy rántást ér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tapasztalta, hogy valami láthatatlan erő a víz elemi síkja felé húz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sett, és úgy érezte, mintha beleugrott volna egy tóba. Süllyedni kezdett. Egyre messzebb szeretett erdeitől, a múltjától és az örökségétől. Önmagától! Túl mélyre süllyedt ahhoz, hogy valaha is visszatérhes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z egészet csak álmodja. Két évszázad telt el Akhlaur legyőzése óta. Azonnal felébredt, de nem érezte azt a megkönnyebbülést, amit akkor szokott, ha kiszakad végre egy rémálom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döbbenetére, zuhant. Kétségbeesetten kapálózott a levegőben. Ami Akhlaur tornyában történt, azt csak álmodta, de ez most nagyon is valóság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vesztetten próbált megkapaszkodni az üres sötétségben. A szél hangosan zúgott körülötte, és messzire vitte a sikolyát. A feje fölött pörgő csillagok nevettek rajta. Mintha ki akarták volna gúnyolni. Hol van már az az idő, amikor szabadon táncolt a fényük alatt? Már nem gyászolta elveszett életét. Túl távoli emlék ahhoz, hogy sajnálkozzon felette. Miközben elkerülhetetlen végzete felé zuhant, csak azt sajnálta, hogy nem fejezheti be azt, ami kétszáz éven át él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ínes fénycsóva szállt el mellette. Megfordult, majd eltűnt. Valami puhára érkezett. Valami biztonságos menedékbe. Mintha ölelő karok kapták volna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ig csak hason feküdt. Túl zavart volt ahhoz, hogy megmozduljon, túl kába, hogy felfogja, mi történt vele. Idővel felemelte a fejét, és egy mintás szőnyeget látott. A szél még mindig zúgott körülötte, de már nem olyan zordan és gúny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epülő szőnyeg. Kitapogatta a szőnyeg szélét, és középre húzódott, ahol nagyobb biztonságban érezte magát. Felült, és szemtől szemben találta magát Akhlau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évszázadnyi száműzetés a víz elemi síkján megtette a hatását. A halottidéző valaha dús haja kihullott, és halványzöld pikkelyek borították be a koponyáját. Az ujjai közt úszóhártya feszült, a nyaka mindkét oldalán kopoltyúk nyiladoztak, de gúnyos, merengő tekintete nagyon is ismerős maradt. Kiva egy pillanatra azt kívánta, bárcsak ne szabadította volna ki vízi börtön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alvó vagy, kicsi Kiva – szólalt meg Akhlau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alszom – javította ki, bár semmi értelme sem volt. Akhlaurt cseppet sem érdekelte az elfek természete, csak akkor, ha kísérletezhetett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nem sérültél meg? – kérdezte. Hangja egy hamis mester hangjaként csengett, aki érdeklődést tettet a tanítvány sorsa ir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nyomott egy halvány mosolyt. Meg volt győződve róla, hogy Akhlaur lökte le, csak azért, hogy nézhesse, miként zuhan lefelé, magatehetetlen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legzetelállító élmény volt – mondta végül gúnyos hangon, amelyet Akhlaur annyira élvezett. – Kösz, hogy megmen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enyhén megbillentette a fejét, elfogadva ezzel a köszönetet. Tudta, hogy Kiva őszintén mondja. Halálos kötelék feszült köztük. Kétszáz évvel ezelőtt teremtette, hogy túlélje a démonfattyú születését. Kiva nem ölheti meg őt anélkül, hogy magában is végzetes kárt t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udj! – mondta az elfnek. – Holnap sok dolgunk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összekuporodott, és becsukta a szemét. Úgy tett, mintha elszenderedne, de csakis az előttük álló hatalmas csatára tudott gond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harcban Akhlaur, aki majdnem leigázta egész Halruaát, nem a mestereként, hanem öntudatlan és halálos bábjaként harcol majd.</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csony, napbarnított alak siklott célja felé a labirintusrendszerben, mélyen Zalathorm király palotája alatt. A hajnal első sugarai csak órák múlva törnek át a sötétségen. Az egyetlen fényt a varázsló kezében lévő kicsiny, kék gömb szolgál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ismerte már a járást. Ügyet sem vetett a beugrókban és fordulókban megbúvó csontvázőrökre, amelyek a mélyen eltemetett kincset őri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birintus közepére sietett, és egy rúnákkal övezett körbe lépett. Kántálni kezdett Halruaa ősi, mágikus nyelvén. A padló megremegett, majd az örvényekre jellemző pörgő mozgással a mélybe vezető csigalépcsővé al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hatolt a birodalom szívébe. Minden egyes lépcsőfok újabb és újabb varázsszót igényelt. Tapintatosan kikerülte a lépcsőfokokat megfestő, rég alvadt vérfoltokat. Ennyi maradt azokból a varázslókból, akik helytelenül emlékeztek a kívánt varázsszav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aljában egy hatalmas csarnok várta. Eleven őrök sorakoztak mindkét oldalon. Halruaa leghatalmasabb halottidézői, akik még azokra a szavakra is emlékeztek, melyeket a rég porrá lett ajkak suttogtak egyszer. Tiszteletteljesen fejet hajtottak a király hírnöke előtt. Egyikük sem tudta, hogy kit is rejt valójában a napbarnított arc és az a szúrós, fekete szemp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ruhás varázsló megállt egy hatalmas ajtó előtt, és enyhén fejet hajtott az őrt álló, halotthalvány ősmágus előtt. Átnyújtott neki egy tekercs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 a királytól – mondta a partvidéki emberek jellegzetes akcentus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mágus a tekercsre nézett, majd a hírnökre emelte vizenyős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parancsa értelmében válaszolnunk kell minden kérdésedre, oly őszintén, mintha maga a király tenné fel őket. Varázslói becsületszavamra esküszöm, hogy így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tisztelettudóan fejet hajtott az ősmágus előtt, majd feltette első kérd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tudni, hogy ki idézte meg és irányította az élőhalott sereget a mulhorandi támadókka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bizonytalanul összené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t a királyt illeti a dicsőség – felelte az ősmágu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kor lett a királyból a halottidézés nagymestere? – horkant fel a hírnök. – Ki lenne képes erre a varázslatra közül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g varázsló ajka elvékonyodott, mintha vissza akarná tartani a választ, amelyet ki kell monda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tudásomat meghaladja – ismerte el. – Egyikünk sem képes arra a varázslatra ebben a teremben. Mind képesek vagyunk megidézni és irányítani az élőhalottakat, de nem ekkora számban! Ha nem a király tette, akkor valaki, aki ugyanolyan hatalmas, mint 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z, aki ugyanolyan hatalommal bír, mint ő? – kérdezte felháborodottan, ugyanakkor érdeklődve az álruhás varázsló. Úgy, ahogy egy kötelességtudó hírnök is tet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csak átvitt értelemben érted, ahogy én is. Ugyan ki lehetne egyenrangú a királly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Ugyan ki? </w:t>
      </w:r>
      <w:r>
        <w:rPr>
          <w:rFonts w:eastAsia="Times New Roman" w:cs="Times New Roman" w:ascii="Times New Roman" w:hAnsi="Times New Roman"/>
          <w:color w:val="auto"/>
          <w:sz w:val="22"/>
          <w:szCs w:val="22"/>
          <w:lang w:val="hu-HU" w:eastAsia="zxx" w:bidi="zxx"/>
        </w:rPr>
        <w:t>A varázsló elnyomta a rátörő enyhe mosolyt. Az ősmágus finoman hárította a támadást, mint egy képzett kardforgató mester. A valóságban azonban egyre többen gondolták úgy, hogy ugyanakkora hatalommal bírnak, mint a király. Lehet, hogy az őr csak átvitt értelemben értelmezte a kérdést, de ez a birodalomban nem marad sokáig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megköszönte a válaszokat, majd az ajtóhoz lépett. Az ősmágus készségesen kitért az útjából. Szemmel láthatóan megkönnyebbült, hogy véget ért ez a felettébb nyugtalanító beszélge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tag, vasveretes ajtó, melyet halandó kéz még nem érintett, hangtalanul kinyílt. Számos fáklya lobbant fel, amint belépett a kör alakú szobába. Több ajtaja is volt, ugyanakkor padló helyett csak egy verem tátongott előtte. Halk, de hátborzongató hangok szűrődtek fel a mélyből. A kripták jellegzetes szaga szivárgott föl, a feledés ígéretét hordo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 tátongó mélységbe lépett. Leszámolt pár lépést balra, majd határozott léptekkel átszelte a vermet. Három hasonló, mágikusan védett szobán vágott át, mire eljutott jövetele cél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vörös rubint lebegett a szoba közepén. Egy sokágú csillagra hasonlított, amely a belsejébe zárt energiából táplálkozott, és beragyogta az egész szobát. Semmi más nem volt a helyisé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álcája szertefoszlott. Az a középkorú, lágy vonású férfi jelent meg, aki jó kétszáz évvel korábban magához vette a drágakövet. Letérdelt, és belekezdett a bonyolult szertartásba, amelyet minden egyes látogatás alkalmával el kellett végeznie. Kiürítette az elméjét, lerázta a szívét megülő bánatot és bűntudatot. Amikor a lelki békéje és a terem nyugalma összhangra lelt, felállt, a drágakőre szegezte a tekintetét, és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szíve tanácsot kér – mondta Zalathorm lágy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szóban elmesélte, hogy zajlott a csata két nappal korábban: valaki kiszívta a holtak testéből a nedvességet, hogy egy hatalmas vízdémont formáljon belőle, majd feltámasztotta és harcba küldte a kiszáradt tetem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képes egy ilyen nagy erejű varázslatra? Akár élő, akár h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en fülelt a halk elf szavakra, melyek a rég halott bölcsek gondolatait öntötték énekbe. Mindent elsöprő, néma rémület lett úrrá a hangon. Az érzelmek jégviharként söpörtek át a lelkén. Elakadt a lélegzete. Megállt a szí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átratántorodott. Mintha egy hatalmas pörölycsapással szétroppantották volna a mellkasát. A terem egyetlen ajtajának esett. Nem tudott sem mozogni, sem lélegezni. Biztos volt benne, hogy ott hal meg, abban a rejtett, titkos szob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a drágakőben lüktető rémült bölcseknél is öregebb gyógyító mágia áramlott a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szíve fájdalmasan megdobbant, majd életre kelt. A fájdalom lassan kiköltözött a testéből. A vörös csillag újfent megmentette az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választ adott a kérdésére, amelyre sehol máshol nem talált volna feleletet. A drágakő maga volt az eleven történelem, több évszázados tudás és tapasztalat. Zalathorm csakis egy varázslót ismert Halruaa hosszú történelmében, aki képes így megrémíteni az időtlen bölcseket. Bár nem mondták ki a nevét, Zalathorm tudta, hogy ki az a varázs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valahogy visszatért.</w:t>
      </w:r>
      <w:r>
        <w:br w:type="page"/>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ég alig emelkedett a keleti városfal fölé, a palotában mégis nagy volt a nyüzsgés. Matteo Zalathorm mellett állt, és hallgatta a könyörgők végeérhetetlen sirámát. Ez volt az első napja a király tanácsosaként, de hamar megunta a dolgot. A király azzal bízta meg, hogy mentse meg Beatrix királyné életét. Akkor miért nem mehet a dol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tette, a király miért ragaszkodik a napi meghallgatásokhoz még ilyenkor is. Ezekben a vészterhes időkben nincs helye az efféle földi dolgo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még magán viselte a csata nyomait. A munkások fáradhatatlanul takarítottak. Fogadott siratóasszonyok énekeltek naphosszat, hogy az istenek figyelmébe ajánlják Halruaa elesett harco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büszke, különc népe a gyászt is eltérően ünnepli más népektől. Ünnepséggé formálják a fájó gyászt. A varázslótanoncokat hazaküldték, hogy az újhold eljöveteléig pihenjenek és töltődjenek fel. A kereskedők és a kézművesek bezárták a boltjaikat, és csak este nyitottak ki. Az utcai mulattatók balladákat énekeltek, és drámai jeleneteteket adtak elő. Tábortüzek lobogtak mindenfelé. Halruaa varázslói és közemberei a halál képébe vigyorogtak, és ünnep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falain kívül kellemetlen zajok vegyültek a hétköznapi kavalkádba. Zalathorm biccentett Matteónak, aki hálásan lépett az ablakhoz. Végre valami komoly dologgal foglalkoz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ig, most is kisebb tömeg gyűlt össze odalent. Mind arra vártak, hogy a király meghallgassa őket. A helyszín kezdett vásártérré alakulni. Az árusok a portékáikat kínálgatták, a mutatványosok lefoglalták a várakozók figyelmét. Matteo tekintete egy fiatal mutatványosra tévedt, de gyorsan elkapta róla a szemét. A fiú törékeny alakja, ügyes ujjai és gondtalan mosolya Cziganra emlékeztették. A fájó emlék a lelkébe m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t nézte a táncoló medvét, amely jótékony házinéniként lépdelt körbe-körbe, majd a marhakupecek felé fordult, akik a legkülönbözőbb, egzotikus lényeket terelték maguk előtt. A szülők nagy előszeretettel ültették fel a gyerekeiket a calimshani sivatag tevéire, a Chult-dzsungel hatalmas, háromszarvú gyíkjaira vagy éppen egy meglehetősen vén unikornisra. Még egy elefánt is előkerült valahonnan, ami meglehetősen ritka jelenség Halruaában. Éppen két visítozó gyerek lógott a hátára erősített bőrszí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kintete elidőzött az elefánton. Az ormányát ide-oda lóbálta, mintha csak egy támadást akarna hárítani. A férfi hunyorgott, hogy jobban lásson: pontosan erre készült az állat! Többen dobálni kezdték gyümölcsökkel és süteménn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Zalathorm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marhakupec idehozott egy elefántot. A tömeg nekitámadt. Talán Mulhorandra emlékeztet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rca elkomorult. Felállt a trónjából, majd az ablakhoz lépett. Intett Matteónak, hogy tartson vele. Az udvaroncok utat nyitottak a két férfinak. Zalathorm egy keskeny csigalépcsőhöz vezette Matteót, amely az utcára torkollott. Meglepően gyorsan szedte a láb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bocsáss, uram, de megkérdezhetem, hogy mi a szándékod? – kérdezte Matteo, miközben próbált felzárkózni az ur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torpant, és válla fölött a tanácsos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 elvárják, hogy rendezzem el a vitás ügyeiket. Úgy tűnik, ez nem vál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itatkozni akart a döntés helyességét illetően, de meggondolta magát. A királynak biztos jó oka van rá, hogy kilépjen a nyugtalan emberek közé. Meglazította a tőrei tartószíját, és az uralkodó után 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z utcára értek, káosz fogadta őket. Az elefánt vadul forgott, és kíméletlenül lesújtott a kínzóira. Két varázsló lebegésvarázslatot mondott a két szíjon kapaszkodó gyerekre, nehogy az állat lábai alá kerüljenek. Tehetetlenül rúgkapáltak a levegőben, mialatt szüleik kitárt karjai felé rep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varázsló az állatra támadt. Kékes energiagömbök buggyantak ki az ujjbegyeikből, és éles csattanással csapódtak az állat oldal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átlátta, hogy mi a tervük: a közeli kertbe akarják terelni az elefántot, ahol könnyedén elfoghatják. A rémült állat azonban másként gondolta. Felüvöltött, majd a két hátsó lábára állt, mint egy ádáz harci 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ák! – mormogta Zalathor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z apró lövedékekkel nem érték el, amit akartak, a varázslók komolyabb fegyver után néztek. Egyszerre tucatnyi, színes lövedék indult meg az álla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felemelte mindkét karját, majd a jobb öklével a bal tenyerébe csapott. A lövedékek egy láthatatlan falnak ütköztek, majd ártalmatlanul az ég felé törtek, mintha csak egy vásári tűzijáték petárdái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lövedék, egy lándzsa alakú energianyaláb oldalra pattant a láthatatlan falról, majd egy éles forduló után visszakanyarodott. Egyenesen a felé a varázsló felé röpült, amelyik életre kel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sztönösen cselekedett. A király elé ugrott, és elkapta a lövedéket. A lándzsa elhalt a tenyerében, és csak veleszületett mágikus ellenállásának köszönhette, hogy nem égette le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a kioltani a lövedéket, csak el akarta téríteni. Enyhén elfordította a csuklóját, de a lövedék ugyanúgy haladt tovább. A válla kiugrott a helyéről, és Matteo fájdalmas arccal az udvar kőfalának 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övedék energiája eközben elenyészett. Matteo azonnal az egyik tőre után kapott, hogy megvédje a királyt, ha kell, de Zalathorm már az elefánt mellett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 vastag bőrét simogatta. Amikor a tulajdonos odaért, hogy megragadja a kantárt, Zalathorm mondott valamit. Matteo nem halhatta, hogy mit, de a vér kifutott a férfi arcából. Sűrű hajlongások közepette el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végighordozta tekintetét a néma és döbbent töme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unka vár ránk az elkövetkező időkben. Nem engedhetjük meg, hogy jelentéktelen dolgok eltereljék a figyelmünket Halruaa sorsáról. Ti, akik a király ítéletére vártok, várakozzatok békésen. Akik csak a látványosság kedvéért jöttek, azok hazamehetnek. A cirkusznak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király halk, nyugodt hangon beszélt, mindenki tisztán hallotta a szavait. Néhányan elszivárogtak, a többiek legyőzötten beálltak a s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Zalathorm mellé lépett. A válla még mindig sajgott, és folyamatosan masszíro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beszéd volt – motyogta. – „Sok munka vár ránk az elkövetkező időkben”: mi sem bizonyítja jobban, mint hogy a király és a tanácsosa a vásári állatok jólétével foglalk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metsző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fájdalomtól lett ilyen éles a nyelved, akkor jobb, ha azonnal meggyógyíttat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isztelettudóan fejet hajtott a király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uram. Köszönöm az igyekezetedet, de kétlem, hogy a papi mágiának bármilyen hatása lenne egy varázslova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megragadta Matteo karját, majd erősen megrántotta. A fiatal tanácsos vállába éles fájdalom hasított, amely végiggyűrűzött a gerincén és a végtagjain. Amilyen hirtelen érkezett, ugyanúgy tovább is szállt. Csupán tompa lüktetés maradt utá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tt néhány körkörös karmozdulatot, majd elismerően fütty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mulatos! Egy varázslovag harcmester sem csinálhatta volna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valahogy hízelgőnek találta a hason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bókot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visszaindult a lépcsősor felé, amely most mintha egy másik helyen törte volna meg a fal egyhangú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érdezhetem, mit mondtál az elefánt gazdá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m, mentálisan elbeszélgettem a kedvencével, és megnyugtattam. Emlékeztettem rá, hogy az elefántok értelmes, sőt érzékeny lények, majd hozzátettem, hogy az állat valószínűleg az összes törvénytelen üzletét látta, így jobban teszi, ha tisztelettel bánik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efánt mondta mindezt? – kérdezte Matteo, miután végiggondolta a hallott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hátrapillantott a válla fölött. Hamis mosoly játszott a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 kedves, szürke barátunk vajmi keveset tud Halruaa törvényei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Szóval ismered ezt a Jaharid nevű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gyszerű varázslat segítségével fedtem fel a nevét, és a jellemét: Jaharid egy mulhorandi kalóztól szerezte az elefántot. Gondolom, te sem akarnád, hogy kiderüljön, ha egy mulhorandi alakkal kereskedsz! Ezentúl biztosan jól bánik majd az elefánt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re én a jóslás iskoláját ismerem, ez nem csak egy szokványos varázslat lehetett. A jósok általában a jövőt fürkészik – jegyezte meg Matteo némi gondolkod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nemtörődöm módo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vszakok váltakoznak. Gyakran a múltból olvashatjuk ki a jöv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király csak prózai eszmefuttatásnak szánta a szavakat, egy kép villant fel Matteo előtt: Czigan mély transzban ül előtte, és miközben próbálja feltárni a saját múltját, olyan eseményeket lát, amelyek rég a születése előtt történtek. Úgy tűnt, Zalathormnak is megvan a maga rejtett tehet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öbb vagy egyszerű jósnál – állapította meg Matte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torpant, és szembefordult a tanácso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király vagyok – mondta egyszerűen, majd elnyomott egy mosolyt a szája szegletében. – Egyelőre legalábbis – tette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lenkezni akart, de Zalathorm egy csuklómozdulattal lein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etlen varázsló sem tört nyíltan a trónra, de ez csak idő kérdése. Mindketten tudjuk. Egykori patrónusod, Procopio Septus áll legelöl a s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án elismerte a király iga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jól tudod, uram, hogy nem tárhatom fel egy varázsló titkait egy másik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kértelek rá? Procopio roppant ambiciózus. Nincs szükségem tanácsosra, hogy ezt megállapíts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ersze, hogy nincs, uram – vágta rá Matteo, majd alaposan megrágta a kérdést, amely a kinevezése óta foglalkoztatta. – Már megbocsáss, uram, de </w:t>
      </w:r>
      <w:r>
        <w:rPr>
          <w:rFonts w:eastAsia="Times New Roman" w:cs="Times New Roman" w:ascii="Times New Roman" w:hAnsi="Times New Roman"/>
          <w:i w:val="false"/>
          <w:iCs w:val="false"/>
          <w:color w:val="auto"/>
          <w:sz w:val="22"/>
          <w:szCs w:val="22"/>
          <w:lang w:val="hu-HU" w:eastAsia="zxx" w:bidi="zxx"/>
        </w:rPr>
        <w:t>mié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szükséged rám? Huszonegy évet éltem mindössze. Korántsem rendelkezem azzal a bölcsességgel és élettapasztalattal, amire egy királynak szüksége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lmosolyod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eszem, hallottál azokról a suttogó hangokról, melyek szerint fizikailag már alkalmatlan vagyok az uralkodásra. Egyetértesz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lepődött a kérdés hallatán, de a válasz, ami az eszébe jutott, még jobban megdöbbentette. Zalathorm türelmesen várt. Mélyen belefúrta bölcs tekintetét, mint akinek nincs szüksége mágiára, hogy kiismerje a vele szemben ál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talan vagyok – felelte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z a válasz a kérdésedre. Egy idősebb, tapasztaltabb tanácsos azt felelte volna, amit hallani akar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ocsáss meg, ha megsértettelek – védekezett Matte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felemelte a kezét, és belérekesztette a sz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inden alkalommal bocsánatot kérsz, kevés időnk marad a komoly beszélgetésekre. A tisztesség dicséretes jellemvonás, de az efféle viselkedést hagyjuk a legv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meglepte a király ilyen nyílt, őszinte beszéde. Ismét Czigan jutott az eszébe, aki többször is felhánytorgatta neki, hogy képtelen egy kis színt vinni az életébe. Hirtelen gombóc nőtt a torkában, és lelohasztotta a feltörni igyekvő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án nem értsz egyet velem? – kérdezte Zalathor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nem, uram – mondta, és enyhén lehajtotta a fejét tisztelete jeleként. – Csak mintha már hallottam volna korábban ezt az int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ig az összes ember panaszát meghallgatták. A napközben jellemző zűrzavar alábbhagyott. Szinte mindenki menedéket keresett a déli forróság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és a tanácsosa azonban nem vonult délutáni pihenőre. Zalathorm átvágott a folyosók labirintusán, az őrök gyűrűjén, és felkaptatott a Beatrix toronycellájába vezető lépcsőn. Matteo hűen és szolgálatkészen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s szoba volt, bár a frissen mázolt falak holtsápadt fényt árasztottak magukból. Fehér szaténpárnák tornyosultak az ágyon, és fehér selyemtakaró borította a hosszú, kényelmesnek tűnő szófát. Beatrix a szófán ült, tökéletesen mozdulatlanul, akárcsak a fém óraszerkezetek, amelyekkel oly előszeretettel játszadozott. És amelyek a bukását okoz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bság ellenére a legelegánsabb ezüstös-fehér szaténruhát viselte. Ugyanilyen színű vendéghaj keretezte porcelánarcát. Sötét szemét fekete festékkel húzta ki, amely élesen elütött szinte bántóan világos bőr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gy, kedvesem? – kérdezte Zalathorm, majd lehajolt, és megpuszi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egy perc is beletelt, mire a nő alig észrevehetőe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leült mellé, és megfogta apró, törékeny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parancsomra zártak be ide, de nem volt választásom. Egy szót sem hiszek el abból, amit rólad állí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felnézett, de elkerülte Zalathorm tekintetét. Elnézett a válla felett, de közben fölemelte szabad kezét, és megérintette az arcát. Zalathorm megfogta a csuklóját, majd a szájához emelte az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llenére volt, Matteónak közbe kellett avatkoz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 Emlékszel rá, hogy Kiva eljött hozzád, és magával vitte a fémteremtmény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 lehelte a királyné. Egy halovány visszhangnak tűnt csupán, de érezhető volt rajta a neheztelés í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hajolt, hogy a szeme egy szintbe kerüljön Beatrixé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vádolnak, hogy szövetkeztél Kivával, és az ő megrendelésére készítetted a fémsereget. Talán elbá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iva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és a tanácsos értetlenül összenézett. Beatrix eddig szokatlanul józannak tűnt, és ezzel a kijelentéssel alaposan meglepte mindkettőj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i 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 felelte a királyné, és hirtelen kihunyt még az a halovány fény is a szemében. Visszahúzta a kezét Zalathorm tenyeréből, és az ölébe ej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enki, akkor mi? – makacskodott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 egy pillanatra visszaköltözött a nő arcába, és a varázslovag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nehezen megértette, hogy mire akar kilyukadni a királyn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nem egy személy, hanem egy tárgy bájolt el, iga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megfontoltan bicc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valami haladás! Matteo győztes pillantást vetett a királyra. Zalathorm ködös tekintete azonban azonnal visszarántotta a föl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lálra váltan nézett a feleségére. Térdre rogyott előtte, és a nő ölébe hajtotta a fejét. Alig hallható, érzelmekkel teli hangon motyogott valamit, amiből Matteo csak ennyit értett: </w:t>
      </w:r>
      <w:r>
        <w:rPr>
          <w:rFonts w:eastAsia="Times New Roman" w:cs="Times New Roman" w:ascii="Times New Roman" w:hAnsi="Times New Roman"/>
          <w:i/>
          <w:iCs/>
          <w:color w:val="auto"/>
          <w:sz w:val="22"/>
          <w:szCs w:val="22"/>
          <w:lang w:val="hu-HU" w:eastAsia="zxx" w:bidi="zxx"/>
        </w:rPr>
        <w:t>„Az összes istenekre, mit tettem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idő múlva Matteo az ajtóhoz lépett, és halkan megkocogtatta. Az őr kiengedte, ő pedig a folyosón várta meg a kirá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ennyire felkavaró volt is ez a beszélgetés, haladást értünk el. Folytatnunk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egyebet nem tudhatsz meg. A pillanat el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előtt végleg elillant volna, megtudtál valami fontosat, feltétele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Zalathorm, majd megköszörülte a torkát, és a lépcső felé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övette, és várta a magyarázatot, de a király nem szólalt meg. Várt még pár percig, de végül elfogyott a türelme. A király elé lépett, és kihívóan a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uram! Arra kérsz, mentsem meg a királynét, de hallgatsz, holott a segítségemre lehet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nézett félre először. Ilyen még nem fordult elő Matteó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 mindent mágiával megoldani. Gyakran több gondot okoz, mint hasznot. Egészen eddig nem is vettem észre. Ennél többet nem mondhatok. – Matteo közbe akart vágni, de Zalathorm fölemelte a kezét, hogy elejét vegye a vitának. – Mást nem mondhatok, mert köt a varázslói esküm, és nagy erejű varázslatok őrzik a titk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hosszú pillanatig farkasszemet nézett a királlyal, majd egy sóhaj kíséretében félreállt az útjából. Egy varázsló esküje szent és sérthetetlen. Ez nem választás kérdése. Egyetlen halruaai varázsló sem szegheti meg a szavát és az ígér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ennyi. Az amúgy is nehéz küldetés ezennel lehetetlenné vált. Húsz nap alatt kell fényt deríteni egy titokra, amelyről a király nem beszélhet, és amelyet nagy hatalmú varázslók egész sora képtelen volt felfedni az éve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nap, miközben Czigan minden egyes nappal mélyebbre merül a borzalmak birodal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azt vette észre, hogy a király élénken tanulmányoz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odra gondolsz – állapította meg Zalathor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azt hittem, hogy csakis egy varázskopó képes összezúzni egy varázslovag szí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olyan, mint az anyja. Mérhetetlen örömet és fájdalmat is képes okozni egyszerre. Nem tudom, hogy lehetne kiszabadítani, de lehet egy javaslatom? – kérdezte, kitalálva Matteo gondol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lás lennék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d a szívedet, bárhová vezessen is. A lány titkai talán az anya titkaira is fényt derít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ragadta Zalathorm kezét, és mindketten megtorpan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st előre látod? – kérdezte újult reménnyel a hang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elhúzódott tőle, és fürkésző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sz olyan körülményt, melyben önszántadból megszegnéd az esküdet, varázslovag? A következményektől és az eredménytől függ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várt, majd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 jobb vagy nálam. Én egyszer feláldoztam a szerelmet a becsületért. Még egyszer megtenném, ha azzal megmenthetném Beatrixet. De ezt most nem tudom megtenni. Minden áldásom arra száll, aki képes rá. Bármit hajlandó vagyok felajánlani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Matteo válaszolhatott volna, a király egyszerűen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szívvel vette tudomásul a kötelességét. Zalathorm ugyanolyan fogoly lett, mint Beatrix vagy Czigan. Nem kisebb tettet kell végrehajtania, mint kiszabadítani Halruaa kirá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kkor is, ha eközben tönkre kell tennie.</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3.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ezüstös köd hömpölygött végig a komor vidéken. Mintha lidércek táncoltak és vonaglottak volna körülötte, oly áthatolhatatlannak tűnt a szürkeség. A sziklákat borító mohatakaró szivacsként szívta magába a nedvességet, a fák ágairól esőszerűen csepegett a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meggyötört alak kuporgott egy barlangban. A földön ült, és szorosan átölelte a térdét. A nyirkos, sötét barlang legalább a biztonságos menedék illúzióját keltette. Márpedig Czigan hamar rádöbbent, hogy ebben a borzalmas világban az illúzió nagy hatalommal b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ny, sötét terem képe villant fel előtte. A griff az ő parancsára szállt szembe a sötét tündérekkel, akik meghátráltak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ek hátrahagyták egyik vezetőjük holttestét. Czigan megvizsgálta a testet, hátha kiderítheti, mi a gyenge pontjuk. A sötét tündérek oly gyorsan mozogtak, hogy nem is látta őket tisz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ékeny tündér csupán százhúsz centiméter magas lehetett. Bár Czigan is aprónak számított, kifejezetten erőteljesnek érezte magát a kecses teremtmény mellett. A bőre hollófeketén csillogott, az arcvonásai keskenyebbek és szögletesebbek voltak még egy elfénél is. Kicsiny, különös alakú szárnyak eredtek a válláról. A szárnya is fekete színű volt alapvetően, de a szivárvány összes színe megcsillant rajta. Elnyújtott, ovális koponyáján nem nőtt haj, de nem is volt szükség rá. Kár is lett volna egy ember külleméhez hasonlítani. Úgy volt gyönyörű és egyszerre hátborzongató, ahogy a világra j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fordította a tekintetét. Abban bízott, hogy mire visszapillant, a tetemet szaglászó lény el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így lett. Úgy látszik, ezen a helyen nem olyan könnyű megszabadulni a rémálmo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élő teremtményhez sem tudta hasonlítani az illúziószörnyet. Még Matteo mesélte neki, amikor először megidézte, hogy senki sem látott ilyen lényt már vagy háromszáz éve. A rég kipusztult griffnek sárkányszerű teste, bőrszerű, gyér tollazatú szárnya és vad, madárszerű feje volt. Vastag sörény borította a mellét, és óriási oroszlánlábakon kup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vájta a csőrét a tetembe, majd megrázta a fejét. A hús cuppogó, hasadó hang kíséretében vált el a testtől, amit a csontok roppanása kö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szája elé kapta a kezét, és próbálta legyűrni undorát. A griff végtére is megmentette, és egy kis nyugalmat biztosított számára. Megmentette a téltündérek kínzásaitól, melyek illúziók csupán, de ugyanolyan fájdalmasak, mintha valóságosak lennének. Inkább hálásnak kellene lennie érte a griff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valahogy behatoltak az elméjébe. Mindazokkal a dolgokkal és képekkel kínozták, melyeket elméje sötét zugaiban találtak, és amiket kifinomult képzelőereje csak meg tudott eleveníteni. Még a griff is kétélű fegyver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és lehetőségét kereste. Kell, hogy legyen egy kivezető út ebből a világból. Korábban már harcolt a sötét tündérek ellen, még Matteóval, aki nyilvánvalóan keveset tudott róluk. Ez pedig nem jó előjel. Matteo ugyanis még azt is tudta, amiről már az istenek is megfeledkeztek. Ha ő sem boldogult velük, akkor ugyan mi esélye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Dhamari Exchelsor tudta, hogyan kell kaput nyitni erre a világra. Ezek szerint a varázslat létezik. Akkor viszont Matteónak meg kell talál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 motyogta. Hirtelen eszébe jutott, hogy a férfi ott van vele. Fájdalmasan talpra kecmergett, és megmozgatta elgémberedett tagjait. Pár tétova lépés után elindult, hogy megkeresse az álnok varázs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áig bolyongott a sűrű ködben. Csüggedten rúgott bele egy hatalmas gombába, és nézte, amint a spórák a levegőbe szállnak. Így sosem találja meg Dhamarit. Ha sikerült megidéznie egy griffet, miért ne sikerülne egy vadászkutyafalk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zonnal meggondolta magát. Amíg még tolvajként élt, gyakran kergették meg csaholó kutyák, ezért nemigen szívelte őket. Mellesleg a megidézett lények mindig veszélyesek és kiszámíthatatlanok, még abban a világban is, amelyet jól ismer. Eszébe jutott a bagolymedve, amely rátámadt a táborukra, és végleg elvetette az ötletet. Az efféle emlékek itt halálosak lehetnek. Gyorsan maga elé idézte Dhamari kétségbeesett arcát, ahogy ránézett, amikor magával rántotta a varázskapu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nyögést hallott, amely kizökkentette a gondolataiból. Éppen időben nyitotta ki a szemét, hogy ne essen át a varázsló test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xchelsor összekuporodott, mint egy újszülött. Gyér haja nedves csomókba tömörödött, kidülledő, távolba révedő szemében iszonyatos rémálmok kavarogtak. Czigan el sem tudott volna képzelni ennél szebb elégtét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tétel ide vagy oda, ebben az állapotban semmi hasznát sem veszi a férf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érdelt az önkívületben fekvő alakhoz, és a vállára tette a kezét. Ugyanolyan hideg és nyirkos volt, mint a köd. Kitapogatta az ujjait, és fölfedezte a láncot. Egy apró medál csúszott ki a tenyeréből, egy ismerős, tompa fémből készült ék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a csizmaszárába nyúlt, ahová anyja medálját rejtette. Nem volt ott. Dhamari valahogy elvette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épte az értékes ékszert a varázsló kezéből, aki megvonaglott, és az arca fájdalmas grimaszba rán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édte meg anyámat tőled és a szolgáidtól – mondta Czigan, és hirtelen megértette a varázsló tettének jelentését. – Ha magadnál hordod, megvéd önmagadtól. Ezért maradhattál életben ilyen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persze többet jelentett a számára. A medál visszavezette a múltba, a saját múltjába. Azt remélte, hogy talán választ találhat a lappangó titkokra. Egyre nőtt a hatalma, és egyre nagyobb tudásra tett szert Dhamari nélkü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em kell soká várni, mondogatta önmagának. Becsukta a szemét, és transzba merült, ahogy Matteótól tanult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d borult Halarahh városára. Fiatal nő futott végig a vastag városfal tetején. Könnyed, puha léptekkel haladt előre. Az őrt álló varázslók fejet hajtottak előtte; mindenki ismerte Keturát. Apró, légies, fürge alakja volt, mint egy táncosnak. Barna hajzuhatag és egy hatalmas kerek szempár jellemezte, melyben mindig vidámság, mágia és titok 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isszatért a valóságba. Az anyját látta! Sokkal tisztábban, mint eddig bármikor. Azonnal lerázta általános fásultságát, és elmerült a múlt emlékeiben. Beköltözött Ketura testébe. Ő maga vált Keturává. Erősen megszorította a medált, és átadta magát a felvillanó kép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Ketura a fal tetejére támaszkodott, és elégedetten nézte a várost, szeretett hazája szívét, a világtól visszavonult Zalathorm otthonát. Abból a magasságból egy sas szemével láthatott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átbukott a legmagasabb csúcsok fölött, és ezüstös rózsaszínbe taszította az éjszakai felhőket. Déli irányban, a Halruaa-tó fölött haragos viharfelhők gyűltek. Mérgesen kavarogtak, mint az álmukból hirtelen felébresztett mogorva törpék. A város pillanatok alatt felébredt. Lovas kocsik indultak el a piac felé, hogy megkezdődjék az aznapi vásár. Enyhe köd szállt fel a nyilvános kertekből, a jázmin kellemes illatát terítve szét az utcákon. Halk énekhang harsant, amint a szüzek elindultak, hogy gyógynövényeket gyűjtsenek a szerelmi bájitalokhoz. Gyorsan dolgoztak, mert a tűző nap még a hűvös évszakban is hamar gyilkosan forró sugarakat lövellt ma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nézte, hogy a napkedvelő élőlények miként bújnak elő a rejtekhelyeikről. Színes szárnyas kígyók törtek az ég felé. Narancs és sárga gyíkok kúsztak fel a városfalon hihetetlenül széles lábaik segítségével. Mély, bömbölő hang érkezett a vizesárkon túlról. Talán egy éhes krokodil. Azonnal megérkezett rá a válasz a város egyik díszkertj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ggódva összeráncolta a homlokát. Azonnal lefutott a lépcsőn, és a kertbe rohant. Megállt egy kis tó partján, és kellemes, alt hangon énekelni kezdett. Természetesen olyan mágia hatotta át, melynek nem lehetett ellen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 várnia. Egy hüllőfej emelkedett ki a vízből. A sárga szempár megvillant, és a lény a varázslóra meredt. A következő pillanatban a krokodilrém, amely sokkal veszélyesebb a közönséges krokodilnál, és sokkal kecsesebb a sárkánynál, kilépett a partra. Négy láb hordozta a hosszú, kígyószerű, kék pikkelyekkel fedett testet. A törzse hosszú, kecses nyakban folytatódott, amelyen egy szarvalt, hegyes fej ült. A krokodilrémeket ugyanolyan sokra értékelték a városban, mint a hízókat, de belőlük nem ízletes szalonnát és kolbászt készítettek, hanem varázslatokhoz használták fel a testrészeiket. A műgyűjtők is kedvelték őket, mert gyönyörű faragásokat lehetett készíteni a csontjukból. Ketura valahogy sosem tudott megbékélni e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bizonytalanul nézett körbe a parton. Apró, kék villámok cikáztak körülötte, miközben körbeszimatolta Ketu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abbahagyta az éneket, és már csak dúdolt. A lény kitátotta a száját, és borotvaéles, kristályszerű fogai megcsillantak a reggeli napfényben. Körözni kezdett, mint a helyét kereső fáradt kutya, majd leheveredett, és két mellső lábára fektette a fejét. A villámok azonnal elillantak, amint a krokodilrém mély álomba z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folytatta a dallamot, de kitárta a karját, és belekezdett egy nagy erejű varázslatba, amellyel lezsugoríthatja a lényt. Az állat minden egyes újabb csuklómozdulattal kisebb lett. Alig telt bele pár percbe, hogy a négyméteres teremtmény egy szitakötő méretére zsugoro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ette a parányi krokodilrémet, és a vállára fektette. A lény ösztönösen a ruhába mélyesztette a körmeit, nehogy leessen. Ketura hazaindult, és útközben kigondolta, hol és mikor engedje szaba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méterrel a varázstornya előtt megállt, és megszemlélte az épületet. Fallal körülvett házak sorakoztak egymás mellett: a szolgák szállása, egy vendégház, egy fürdő, sőt még egy istálló is. A színes virágoktól pompázó kertet betöltötte a gyógynövények jellegzetes illata. Mindezt a hatszögletű, zöld márványból épült varázstorony koronázta. Vastag kúszónövények szöktek fel a falon, egészen a platinaszín hagymakupol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még csak huszonöt éves volt, ezért nem érdemelt volna ilyen pompás tornyot, de ő volt az egyik legkiválóbb idéző, Halruaa legrejtélyesebb iskolájának nagy erejű képviselője. Óriási szükség volt a szolgálataira, és jól meg is fizették érte. A tornyot ajándékba kapta, amiért a tanítványának fogadta Dhamari Exchelsort, egy gazdag elektrum-bányászcsalád egyetlen fiát. A tanítványoknak mindig sokat kellett fizetniük. Persze ez is attól függ, hogy ki mennyire volt tehetséges. A nagy ígéretek mindig találnak mestert, de az olyan középszerű varázslójelölteknek, mint Dhamari, mélyen a zsebükbe kellett nyúlniuk. Márpedig Dhamari igencsak középszerű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pességeihez mérten keményen dolgozott. A többi férfi tanítvánnyal ellentétben, őt nem érdekelték sem Ketura, sem a női tanítványok bájai. Még a cselédeket sem fogdosta. Mindig udvarias volt, kedves és előzékeny. És tisztelettudó. Ketura már-már ridegnek nevezte volna, de úgy látta, a legújabb tanítvány mintha felkeltette volna Dhamari érdeklőd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Nem tetszett neki, ahová a gondolatai vezették. Kivát, Azuth templomának növendékét nemrég küldték el hozzá, hogy átessen a kötelező nevelésen, amelyet a rend megkíván. Kiva vadelf volt, a lehető legritkább jelenség ebben a civilizált birodalomban. Aranyló szeme Keturát folyton egy vadmacskára emlékeztette, és valószínűleg ugyanolyan kiszámíthatatlan i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ologban teljesen biztos volt: Kiva rossza hatással van Dhamarira. A fiút mindig is érdekelték a legendák és komor mesék vad lényei, és Kiva csak tovább szította benne a tüzet. Nemrégiben azt kérte tőle, hogy tanítson neki olyan varázslatokat, melyekkel megidézhet és irányíthat mindenféle lényeket, holott korlátozott képességei nem jogosították fel erre. Hamarosan rá kell vennie, hogy új mestert és új iskolát keressen magának. Az ötlet megmagyarázhatatlan megkönnyebbüléssel töltö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magát, hogy elűzze a komor gondolatokat, majd belépett a kapun. Azonnal megtorpant, és a földbe gyökerezett a lába. Mintha csak egy fagysárkány lehelt voln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rszálak felálltak a tarkóján, és libabőrös lett az egész teste. Összerándult a gyomra, mikor végre felfogta, hogy mit érzékel a szeme: valami sötét és iszonyatos lény tört be az otthon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belefogott egy varázslatba. Zöldes köd jelent meg az udvaron, és a mágia forrását kutatva elkeveredett a levegőben. Követni kezdte a ködfoszlányokat, melyek a torony tetejébe vezették. Az egyik szobából éktelen hangzavart hallott. Többé nem volt szüksége a ködfoltok segíts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lépcsőfokokat futva tette meg, és valósággal rárontott a központi laboratórium ajtajára. A vastag faajtót természetesen zárva találta. Egy ismeretlen, iszonyatos erő döngette belülről. Megidézett egy tűzlabdát, és készenlétben tartotta a tenyerében. A másik kezével kinyitotta az ajtót, és oldalra ugrott a bejárat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a folyosó falának csapódott. Tekergőző csápok bukkantak ki a laboratóriumból. Kénszag áramlott ki sűrű gomoly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etura nem láthatta, hogy mi zajlik a helyiségben, a hangokból ítélve el tudta képzelni: éles csörömpölés, ahogy az üvegfiolák összetörnek, a tűz ropogó hangja, széttöredező, felboruló bútorok zaja. Egy elgyötört férfi nyögései szűrődtek ki, és egy kellemes, szoprán női hang. Mindezt túlharsogta egy földöntúli, bántóan éles siko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ördögfióka – motyogta maga elé Ketura. Elengedte a tűzlabdát, amely színes gömbként elillant, majd megragadta a csápokat. – Az ostobák megidéztek egy ördögfió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erőlködött, amíg sikerült rést szakítania a csápok erdejében, és belépett a helyiségbe. Egy pillanatra megdermedt, akkora káosz fog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gáns ruhába öltözött férfi hisztérikusan toporzékolt az égő szőnyegen. A csizmája már füstölt, és ettől kormos arca eltorzult rémületében. Egyik kezében tőrt szorongatott, és azzal hadonászott a körülötte köröző lén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fele egy kivételesen kíméletlen ördögfiókának tűnt. Akkora volt, mint egy jól megtermett macska, nagy denevérszárnyakkal, sárga bundával, és torz pofával, amelynek egy hatalmas, görbe orr ült a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nem vesztegette az idejét. Az összes képet és faliszőnyeget szétszabdalta a karmaival, és amihez csak hozzáért, az lángra kapott. Miközben Dhamari körül körözött, gőzgomolyokat eregetett magából, és elégedetten nevetgélt a férfi nyomor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citromfa fölé állt, és elmondott egy dagasztó varázslatot. Az elf szemmel láthatóan több trükkel is próbálkozott már. Erős, faágakból szőtt ketrec állt a helyiség közepén. Ügyes csapda, azt leszámítva, hogy az ajtaja tárva nyitva tátongott. Nehéz dolog bezárni egy ördögfió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dühösen felsziss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felnézett, és megpillantotta a mesterét. Bűntudat és megkönnyebbülés ült ki az arcára. Nem lehetett tudni, hogy melyik érzés az erőse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ának hála! Ketura meg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 kizökkentette az elfet. Kiva Ketura felé fordult, és vádlón nézett rá, mintha barmiról is tehet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nálj valamit! – szisze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jövője ekkor pecsételődött meg a toronyban. Ketura a derekára erősített szütyőbe nyúlt. Selyembe bugyolált varázsport vett elő belőle, amelyet minden valamirevaló idéző magánál hord arra az esetre, ha egy varázslat rosszul sikerülne. Célzott, és az ördögfióka útjába dob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yem lehullott, a varázspor pedig megállt a levegőben, majd vízesésszerűen omlott alá, és áttetsző falat képzett. Az ördögfióka kétségbeesetten próbált elhátrálni, de nekiütközött a falnak, és rátapadt, mint egy légy. Hiába kapálózott, hiába átkozódott, semmi sem segíthetett rajta. Végül elcsendesedett, és gyilkos pillantást vetett az álnok varázs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 mondta Ketura, és a következő pillanatban a lény eltűnt a börtönéve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körbehordozta a tekintetét a helyiségen. Kiva makulátlanul tisztán és sértetlenül álldogált. Finom, zöld női ruhát viselt, hozzá illő ékszerekkel. Zöld haját fürtökbe fonta, melyek fényesen csillogtak. Némi festéket is kent az arcára, hogy kiemelje a vonásait, és érezhetően nem spórolt a parfümmel sem, amely elkeveredett a laboratóriumot dzsungellé változtató növények illatával. Az elf majd egy tenyérnyivel magasabb volt Keturánál, mégis oly törékeny és kecses, hogy a varázsló szinte átlagos nőnek tűnt mellette. Keturának gyakran emlékeztetnie kellett saját magát, hogy ebben a toronyban ő az úrnő, nem pedig Ki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megidéztetek egy ördögfiókát! – szólalt meg végül szigorú hangon. – Szándék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és Kiva össze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ismerte be a fi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sóhajtott fel Ketura, és a dús növényzetre mutatott. – Gondolom, ezzel akartátok elű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tudod, hogy nem – mondta Kiva kimért hangon. – Még nem tanítottál meg minket a megfelelő űzővarázslat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csak nagy erőfeszítés árán tudta megőrizni a hidegvé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Hihetetlenül nagy ostobaság és vakmerőség olyan varázslattal próbálkozni, amit nem tudsz irányítani! Még védővarázslatot sem használtatok,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leszegte a fejét, Kiva viszont csak felszissz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en megfeledkeztetek az idézés legfontosabb alapszabályairól! – folytatta Ketura, és számolni kezdett az ujjain. – Sose használj olyan mágiát, amelyet nem tudsz elhárítani, sose idézz meg olyan lényt, amelyet nem tudsz elűzni, és soha, de soha ne idézz meg olyan lényt, amelynek nem tudsz parancs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olyan lényt, amelynek nem tudok parancsolni!” – </w:t>
      </w:r>
      <w:r>
        <w:rPr>
          <w:rFonts w:eastAsia="Times New Roman" w:cs="Times New Roman" w:ascii="Times New Roman" w:hAnsi="Times New Roman"/>
          <w:color w:val="auto"/>
          <w:sz w:val="22"/>
          <w:szCs w:val="22"/>
          <w:lang w:val="hu-HU" w:eastAsia="zxx" w:bidi="zxx"/>
        </w:rPr>
        <w:t>visszhangozta Kiva, mintha csak az aznapi leckét mondaná fel. – Sokkal hatalmasabb lényeket is kordában tartottam már ennél a szánalmas, sárga kis ördögfiók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elkapta tanítványa pillantását, és fogva tartotta. Óvatosan levette a válláról az apró krokodilrémet, és a citromfa egyik ágára 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Ha valóban olyan nagy mester vagy, nézzük mire mész ezzel a lénnyel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 parányi, hüllőszerű lényre nézett, majd gúnyosnak nevezhető mosolyt küldött Ketura irányába. Kinyújtotta a lény felé vékony, bronzszínű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villámok csaptak belé. Az ujjai megfeketedtek, a haja összekócolódott, és a hajszálai vadul az ég felé meredtek. Visszarántotta a kezét, és fájdalmasan felszisszent. Fagyos, gyilkos szikrákat szórt Keturára a szem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ott fattyú! – szisze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 mérhetetlen gyűlölet torzította el az elf amúgy kellemes hangját, hogy Ketura megborzongott. Mintha fülbemászó csengőhangok hozták volna el a halálos ít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összeszedte magát, és elűzte a komor gondo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ó sosem lehet mohó, Kiva, és a büszkeségét tudással meg tehetséggel kell kordában tartania. Tanulj ebből a leckéből, és akkor nem lesz hiábavaló a fájdalom, amit a krokodilrém okozott – mondta, majd komoran hozzátette: – Napnyugtáig kapsz haladékot, hogy felvedd a kapcsolatot a templomoddal, és elhagyd ezt a tornyot. Többé nem találko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tekintete összefonódott, és hosszú szempárbajt vívtak. Kiva nézett félre elsőként, és gúnyosan fejet hajtott a mester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Így legyen, ha ez a kívánságod, </w:t>
      </w:r>
      <w:r>
        <w:rPr>
          <w:rFonts w:eastAsia="Times New Roman" w:cs="Times New Roman" w:ascii="Times New Roman" w:hAnsi="Times New Roman"/>
          <w:i/>
          <w:iCs/>
          <w:color w:val="auto"/>
          <w:sz w:val="22"/>
          <w:szCs w:val="22"/>
          <w:lang w:val="hu-HU" w:eastAsia="zxx" w:bidi="zxx"/>
        </w:rPr>
        <w:t xml:space="preserve">úrnő! </w:t>
      </w:r>
      <w:r>
        <w:rPr>
          <w:rFonts w:eastAsia="Times New Roman" w:cs="Times New Roman" w:ascii="Times New Roman" w:hAnsi="Times New Roman"/>
          <w:color w:val="auto"/>
          <w:sz w:val="22"/>
          <w:szCs w:val="22"/>
          <w:lang w:val="hu-HU" w:eastAsia="zxx" w:bidi="zxx"/>
        </w:rPr>
        <w:t>– Ezzel megfordult, és a dzsungellakók biztos, puha lépteivel tört át a sűrű növényz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gondterhelten, a gondolataiba merülten nézett utána. Eszébe jutott, hogy még egy bűnössel számolnia kell, és dühösen fordult a holtsápadt Dhamari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ovábbra is ebben a toronyban akarsz tanulni, akkor varázslóesküt kell tenned, hogy soha többé nem próbálkozol ilyen varázslatt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 ítélet volt, de Ketura jogosnak érezte. Csakis a legkomolyabb esetekben szokás varázslóesküt kérni valakitől, hisz azt semmiféle alapon nem lehet megszegni. Még akkor sem, ha a saját élete múlik rajta a varázsl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gő tanítvány persze mit sem törődött most ezzel. Csizmája még mindig füstölgött, a szemében még mindig fájdalom és rémület honolt. Az arca egyik fele teljesen kifehéredett, a másik viszont élénkvörösen virított, ahol megkapták a lángnyelvek. Amint felfogta Ketura szavait, megkönnyebbült, és mázsás súly esett le a válláról. Megragadta Ketura kezét, és térdre borult elő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ég Mystránál is kegyesebb vagy! Az Úrnő áldása szálljon rád! Azt hittem, hogy engem is száműzöl, mint Ki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is teszem, ha nem adod varázslói becsületszavad. Ne lelkendezz annyira, hisz nagyon is komoly dolgot kérek tőled! – mondta Ketura, és visszahúz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úrnő – mondta az ifjú tanítvány, de szemmel láthatóan nem igazán fogta fel a helyzet sú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és leakasztott egy aranymedált a nyakából. Egy minta volt rajta, a személyes kézjele. Átnyújtotta a nőnek, azt szimbolizálva, hogy a kezébe adja a sorsát. Felgyűrte az ingujját, becsukta a szemét, és kinyújtotta mindkét tenyerét, mintha varázs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ó és a szél, a nap és a csillagok, Mystra lángjának és a nekem adott mágia erejére esküszöm, hogy sem ebben, sem az elkövetkező életekben nem idézek meg olyan lényt, amelyet nem ismerek és nem tudok irányítani! – zengte, majd kinyitotta a szemét, és a nőre nézett. – Szabadon és boldogan teszem le ezt az esküt, és bármennyit, amennyit csak ké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őszintén csillogott, akárcsak a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mondta a nő, majd elküldte, hogy keresse meg a kertészt, és takarítsák ki a laboratóriu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agára maradt, Ketura átvizsgálta a helyiséget. Két varázskönyvet visszatett egy üres polcra, és beletúrt az indák közé, hogy megkeresse a többit. Az ajka megrándult, amint felfedezett egy megfeketedett oldalt. Óvatosan felvette a földről a pergament, és széthajtogatta. Csak remélhette, hogy nem az egyik értékes könyvéből va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volt egyetlen pillantást vetnie rá, hogy megállapítsa, nem. Bár a lap jó része elégett vagy megfeketedett, pár betűt ki tudott venni rajta. Ismeretlen írás volt: szögletes de elegáns. Gyűlölettel te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fújta róla a pernyét, és közelebbről is szemügyre vette. Nem ismerte fel a nyelvet, de úgy tűnt, hogy elf írás. Rossz előérzete támadt. Kisietett a helyiségből, és a magánkönyvtárába ment, ahol az előző mesterétől örökölt kincseket őrizte. Benyúlt az egyik titkos polc mögé, és elővett egy nagyalakú, vékony köt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gértékesebb mágikus ereklyéje. Csupán két, hajszálvékonyra kalapált elektrumlap feszült benne. A bal oldali teljesen üres volt, míg a jobb oldali egy tükröt és egy kisméretű pergamenlapot mintázott. Minkét oldalt sűrű minta szegélyezte: ezer és ezer rúna egymáson, oly sűrűn, hogy ki sem lehetett venni őket egyenként. Ketura hajdani mestere szerint minden létező varázslat bele van szőve a bonyolult mintába. A könyv az összes varázslat eredetét képes feltárni, sőt, alkalmanként még a varázsló kilétét is, akitől származik. Ketura eddig még egyszer sem próbálta ki. Nagy ára van ugyanis a varázsl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ott egy gyémánthegyű tollat, és belekarcolta a betűket az üres lapba. Amikor végzett, a kötetet gondosan felállította, úgy, hogy a két oldal egymással szembe kerüljön. Meggyújtott egy drága és ritka növényekből főzött gyertyát, és belekezdett a bonyolult varázslatba. A „tükör” képe elhomályosult, és egy arc körvonalai jelentek meg benne. Az alatta lévő „pergamenlapon” tisztán kivehető, halruaai írás jelen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bb hajolt, és fennhangon olvasni kez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at szövege hiányos, az egyik rúnát pedig megfordították, és az óramutató járásával ellenkező irányba, negyed fordulattal elforgatták. A varázslat ilythiiri eredetű. Egyetlen varázsló neve sem kapcsolható hozzá, de egyvalamit, én a könyv, bizton állíthatok: a varázslat oly ősi, hogy az eredete feledésbe merül. Akarod, hogy én a könyv, megpróbáljam leford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átradőlt a székében, és nagyot fújtat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Ilythiiri. </w:t>
      </w:r>
      <w:r>
        <w:rPr>
          <w:rFonts w:eastAsia="Times New Roman" w:cs="Times New Roman" w:ascii="Times New Roman" w:hAnsi="Times New Roman"/>
          <w:color w:val="auto"/>
          <w:sz w:val="22"/>
          <w:szCs w:val="22"/>
          <w:lang w:val="hu-HU" w:eastAsia="zxx" w:bidi="zxx"/>
        </w:rPr>
        <w:t>Bár ez a nép még a történelmi idők előtt eltűnt Halruaa felszínéről, a szó rémületet hordozott magában. A déli sötételfeket nevezték így a bölcsek, a gonosz drow-k ős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thiiri mágia – a szó és a szél erejére, Kiva mégis mit gond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 kincsesládájához lépett, hogy elővegye a varázslat újabb szintjéhez szükséges aranyat és drágaköveket. Becsukta a kötetet, hogy törölje a lapokat, majd ismét bemásolta a varázslattöredéket, és a fordításhoz szükséges varázslatot. A kisebb vagyont érő kincseket egy üstbe helyezte, némi méhviasz és varázspor kíséretében. Az üstöt a tűzhelyre tette. Amint a viasz megolvadt, egy gyertyaformába öntötte az egészet, és várta, hogy a varázslathoz szükséges gyertya megdermedjen. Amint elkészült, meggyújtotta, és nézte, a kincs miként illan el, erőt kölcsönözve a varázslathoz. Újabb rúnák jelentek meg a „pergamenlapon”. Olvasni kezdte, és érezte, hogy vér kifut az arc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a téltündérekről beszélt: téltündérekről, akik Halruaa hegyei közt rejtőznek, és akik oly gonoszak, hogy még a drow-k is rettegik őket. A megváltoztatott és elforgatott rúna eredetileg védelmet nyújt ellen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megváltoztatott védőrúna! Szóval Kiva nem védekezni akart ellenük, hanem megidéz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szent nevére! Szóval Dhamari ezért tétovázott, amikor azt kérdezte, hogy szándékosan idézték-e meg az ördögfiókát. Az idézővarázslatot szándékosan mondták el, de szerencsére csak egy ördögfióka jelent meg előttük! Ketura összerezzent. Nem biztos, hogy a sötét tündérekkel is sikerült volna elbán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egyik tanítványa sem annyira képzett, hogy áthatolhassanak a két világot elválasztó fátyolszerű határvonalon. Abban sem volt biztos, hogy ő maga képes lenne-e rá, de nem is akarta kipróbálni. Dhamari biztosan nem próbálja meg többet. Varázslói esküt tett. De ami Kivát ill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felpattant, és rémülten nyúlt a megfeketedett pergamendarab után. Értékes bizonyíték lehet még. Kiva egy tejfelesszájú varázskopó. Bár Ketura még fiatal volt, nem volt annyira naiv, hogy azt gondolja, Azuth papjai elítélik Kivát, ha eléjük áll, és elmondja, hogy mi történt. Kisebbségben voltak egy olyan birodalomban, ahol szinte mindenki Mystrának hódolt, és féltékenyen őrizték a hatalmukat. Sosem kevertek bajt, de ha veszélybe került a rendjük, akkor anyatigrissé vált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 megperzselt szélű pergamenre nézett. Leesett az asztalról, miközben próbálta felfedni a titkát. Letérdelt, és a pergamen után 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jjai azonban csak zöldes ködöt tapintottak. Átáramlott az ujjai közt, és bekúszott az orrába. Ismerős illatot hordozott. A köd elillant, de Kiva jellegzetes, erdei illata hátramaradt, mintha ki akarná gúnyoln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zökkent a transzból, és a reszkető Dhamarira nézett. Mivel ebben a halálos birodalomban az illúziók valahogy élénkebben éltek, mint máshol, mintha megcsapta volna az orrát Kiva il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érfit, és ráordított, hogy végre magához térítse. Dhamari azonban nyüszítve elhúzódott előle, és könyörgött, hogy ne öklelje fel a szarv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rvak! – dünnyögte megvetően Czigan, és fel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az eszét vesztett férfit nézte. Legszívesebben jó nagyot rúgott volna bele, de türtőzte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férfi, Dhamari! Neked és Kivának hála, tapasztalatból tudom, hogy szinte mindent túl lehet 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csak egy fájdalmas nyögéssel felelt. Czigan elmormogott egy szitkot az orra alatt, amelyet még az utcán tanult, majd a fetrengő férfi fölé állt. Visszatette anyja medálját a kezébe, amitől kicsit alábbhagyott a nyöszörg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hogy életben maradj! – mondta a férfinak rideg hangon. A szeméből kihunyt az őszinte nevetés, amely a névjegyévé és a lelki pajzsává vált egyben. – Megtalálom a kivezető utat innen… és ha ez az egész véget ér, akkor megöllek!</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4.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yó hold észrevétlenül kúszott Halarahh utcái fölé. Fényét felfogták az elé suhanó felhők. Két sötét ruhába öltözött alak osont a sötétben. A zöld torony felé tartottak. Matteo Basel Indoulur, a nagy hatalmú idéző és nem mellékesen Halah, Halarahh testvérvárosának polgármestere mögött lépdelt. A kicsit pocakos varázsló oly könnyedén kúszott fel a falon, mint egy fiatal tolvaj. Matteo még csak nem is látta a kapaszkodókat. Ez persze semmit sem jelentett, már csak azért sem, mert Basel jól ismerte Keturát, és biztosan tudta, miféle titkokat őriz a torony. Inkább csak az lepte meg, hogy ilyen fürge a varázsló, és hogy ekkora örömét leli ebben a nagy jelentőségű, éjszakai kalan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ost először fedezett fel hasonlóságot Basel és Czigan között, aki a tanítványa, és egyben talán a lánya is. Bár ő szülők nélkül nőtt fel az iskola falai közt, különös kötelék fűzte mindkettőjükhöz, és ez az érzés mind jobban elhatalmasodott a szí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másztak a falon, és átvágtak a gyógynövényektől illatos, kacskaringós kerten. Dhamari, aki Ketura száműzetése után birtokba vette a tornyot, varázsitalok készítésével foglalkozott, ezért termesztett annyi mindent. Különösebb bonyodalom nélkül elértek a torony lábához, ahol megtorpantak. Vastag indák lengedeztek előttük, amelyek mintha egyenesen a zöld márványból nőttek voln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lemondó pillantást vetett Matteóra, majd kerek pocakjára bök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zer akkora lettem, mint amikor legutóbb megmásztam ezt a tornyot. Persze csak képletesen. Biztos, hogy nem a kapun keresztül akarunk bemenni? Vagy tán van olyan hely, ahová nem engedik be a király tanácso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hacsak nem akarom elkerülni a város fürkésző tekintetét. Dhamari a harc áldozatául esett. Czigant nevezte meg örököseként, de ő is eltűnt, és ő senkit sem hagyott maga után. Amíg a tanács nem dönt a kérdésben, mágikus zár alatt áll a torony. Ha feltörjük a pecsétet, vagy varázslat útján akarunk behatolni, akkor arról Procopio Septus azonnal tudomást szer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egy tőr a hátamba, mint az a férfi! – horkant fel Basel. – Tudom, hogy a patrónusod volt – mondta, és bocsánatkérően Matteo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bocsánatot kérni, ha kimondod az igazságot. Mellesleg Czigan is hasonló véleménnyel van róla. Vén Hóbagolynak hív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k között, gondolom. Na essünk túl rajta! – Ezzel Basel egy varázslatba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korábban is látta, a varázslók hogy rejtik el magukat a kíváncsi szemek elől, de először tapasztalta, hogy az évek lefoszlanak valakiről. Basel arca megkeményedett és elvékonyodott. A ráncok felszívódtak az arcáról, és a gondtalan élet puha zsírpárnái eltűntek. Csupán átható, fekete szeme maradt a régi, no meg a tucatnyi apró copfba font ha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képű, mi? – kacsintott Ba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mosollyal felelt, de valójában a saját vonásait kereste a varázsló arcán. Basel arca kerek volt, míg az övé élesebb: határozott áll, enyhén hajlott, keskeny orr és szigorú szempillák. A haja is világosabb volt: szokatlanul sötét, barnásvörös csíkokkal. Száznyolcvan centis magasságával az átlag fölé emelkedett, és Baselnél is magasabb volt. Talán csak a testfelépítésükben hasonlítottak: széles vállak, erős mellkas és izmos végta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Matteo vette észre e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ez egy lecke a számodra. Látod, mi történik, ha abbahagyod a rendszeres testgyakorlást? Nincs több sajt, bor és cukrozott sütem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özben próbaképpen megrángatta az egyik ind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alul végződne ez a kis kaland, beleírhatom ezt a jó tanácsot a dicshimnuszodba? – kérdezte, csak úgy félváll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óta ilyen gunyorosak a varázslovagok? – horkant fel Ba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lovag csak megvonta a vállát, és mászni kezdett. A varázstornyokat a legkülönbözőbb varázslatok és mágikus csapdák védik, de ahogy Czigantól tanulta, gyakran a legegyszerűbb dolgok vezetnek eredményre. Már maga a gondolat, hogy ily módon hatolnak be Ketura egykori varázstornyába, megbizsergette a szívét. Le sem tagadhatná, hogy szoros barátságba került Cziga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törvényei értelmében Czigan egy varázsló fattya, egy két lábon járó bűntény, aki szégyent, sőt halált von maga után. Tolvajként és csavargóként élt, és Matteo, akinek Halruaa törvényeit kell szolgálnia mindenekfelett, elrejtette a kilétét a világ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mindig megbonyolítják az é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beugrott egy harmadik emeleti, nyitott abla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értelme tovább mászni. Elhagyatott ez a torony – magyará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Dhamari szolgái nem túl hűek hozzá – jegyezte meg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okuk van rá – vigyorgott a fiatal Basel. – Köv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mentek Dhamari szobájába. Matteo belépett és körbenézett. A helyiség ugyanolyan volt, mint minden varázsló szobája, leszámítva a hatalmas pillangógyűjteményt az egyik fal mentén. Közelebb lépett, hogy jobban szemügyre vegye. Mindig tehetetlen haragot érzett, ha kitömött állatokat látott, de most hirtelen éktelen düh ragadta ma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pillangók voltak, hanem denevérek, egy kiszárított tündérsárkány és egy mumifikálódott manó mellett. Több gazdátlan tűt is észrevett. Kihúzott egyet a táblából, és megszemlélte a ráragadt kékes váladé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tha csillagkígyó bőre lenne – mondta Bas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etértően rábólintott. Húsz évvel korábban Keturát azzal vádolták, hogy csillagkígyókat idézett meg, amelyek megöltek valakit. Csak kevesen képesek csillagkígyót megidézni, így nem is kerestek más vádlottat, miután elhagyta a vár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ismerhettük félre ennyire Czigannal? – sóhajtott fel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 zsebébe nyúlt, és elővette azt a medált, amelyet Dhamari adott Czig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aposan megvizsgáltam ezt a medált, és kiderült, hogy csak egy másolat. Nagyon jó másolat, de nem Ketura eredeti medálja. Semmiféle mágikus erővel nem rendelkezik. Először azt hittem, hogy Ketura halálakor a mágikus ereje elenyé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ikus következtetés, ha leszámítjuk, hogy Ketura nem halt meg. Látva a varázsló fájdalmas képét, Matteo legszívesebben elmondta volna neki az igazságot. Legalábbis azt, amit tudott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edeti medál egy nagyon erős, permanens varázslatot tartalmaz, amely megvédi a medál viselőjét egy bizonyos embertől és a bérenceitől – fejezte be a gondolatmenetet Ba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tura esetében ez Dhamari, gondolom. Talán magánál tartotta, hogy megvédje őt, </w:t>
      </w:r>
      <w:r>
        <w:rPr>
          <w:rFonts w:eastAsia="Times New Roman" w:cs="Times New Roman" w:ascii="Times New Roman" w:hAnsi="Times New Roman"/>
          <w:i/>
          <w:iCs/>
          <w:color w:val="auto"/>
          <w:sz w:val="22"/>
          <w:szCs w:val="22"/>
          <w:lang w:val="hu-HU" w:eastAsia="zxx" w:bidi="zxx"/>
        </w:rPr>
        <w:t>önmagá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em is gondoltam – mondta Basel, és elismerően megcsóválta a fejét. – Nem hittem volna, hogy képes lehet ilyen agyafúrt cselre, de ez megmagyarázná, hogy rejthette el a valódi személyi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omvágy – vágta rá kurtán Basel, majd megmagyarázta a dolgot. – Röviddel azután, hogy Ketura a tanítványának fogadta, Dhamari már azt tervezgette, hogy bekerül a Vének Tanácsába, és hatalmas ősmágus válik belőle. Ketura különösnek találta a dolgot, és ezért elmesélte nekem. Dhamari szerény képességekkel rendelkezett, és úgy tűnt, hogy elfogadta a sorsát. De elég ebből. Inkább tudjuk meg, hogy juthatott el ed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kutatták a könyvtárakat és a laboratóriumot. Egy nyomot vagy egy utalást kerestek, amely megmondaná nekik, hogy Dhamari miként juthatott hozzá ahhoz a varázslathoz, amely a sötét tündérek udvarába repítette őt és Czig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élresöpörte a mérgekkel és varázsitalokkal foglalkozó tekercseket, és az elf mágiára koncentrált. Tekintve, hogy Dhamari és Kiva sorsa összefonódott, ésszerű elvárásnak tűnt, hogy találjon valamit. Az egyik fiók legalján rábukkant egy szakadozott, málló könyvre, amelyet szögletes rúnák dísz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a torkába ugrott. Azonnal átlátta az írás jelentőségét. A legnagyobb körültekintéssel és műgonddal vitte Basel elé, mintha csak egy halálos marású viperát tartana a kez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thiiri – lehelte, és fölemelte a könyvet, hogy a varázsló is jól láthassa. – Olvastam a sötételfekről szóló legendákat, de nem hittem volna, hogy ilyen sokáig fennmaradhat egy varázsköny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z egyik olvasótáblára helyezte a könyvet, és belelapozott. Kis idő elteltével elővett egy pergamenlapot a köpenye alól, és lemásolta az egyik varázslat szöve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d, hogy ez okos dolo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Matteo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dolog kígyómérget inni, annak reményében, hogy semlegesíti a másik kígyó mérgét? Ha a sötételfek és az árnyékamazonok ősei segíthetnek helyrehozni azt, amit Dhamari tönkretett, akár egész vagyonomat odaadom a leszármazottai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hirtelen Andriss jutott az eszébe, akit bebörtönöztek, mert az áruló Kiva oldalára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ármazhat bármi jó a gonoszból? – kérdez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felhorkant, és másolt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mokba dughatnám a fejem, és azt mondhatnám, hogy a gonosz nem is létezik, de akkor szabadon hagynám a hátsómat, és bárki belerúghat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sz segíteni Cziganon, vagy sem?! – csattant fel a varázsló, és szúrós pillantást vetett a varázslova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állta Basel pillantását, és végül a saját makacs öntudata győzte 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a morális kérdések mindig bonyolultak, és szinte sosem egyértelmű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gennek veszem. Miért nem kutatsz tovább, amíg én lemásolom ezt a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ban időközben elhatározta, hogy elmondja a varázslónak azt a keveset, amit tu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 királynő újholdkor bíróság elé áll. Hallottad, hogy Zalathorm király engem bízott meg a védelm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Miért hozod ezt most fö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együtt dolgozunk Czigan kiszabadításán, gondoltam kikérem a tanácsodat az én ügyemben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rigyellek – mondta Basel kertelés nélkül. – A csata után néhány mester megvizsgálta az óraszerkezeteket, és kiderült, hogy egyes-egyedül a királynőnek engedelmesk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sóhajtott fel Matteo. – Ez az egész ügy leggyengébb pon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bebizonyíthatod, hogy Beatrix semmi rosszat nem aka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héz lesz. Az elmúlt években Beatrix semmi jelét sem mutatta a logikus gondolkodásnak. Ráadásul rengeteg olyan esetről tudunk, amikor az őrültek pusztulást hoztak a világra. Az ellenzők biztosan előállnak majd ezekkel a történetekkel. Eddig egyetlen ilyen őrült sem kerülhette el a méltó büntetést, ahogy Beatrix sem teh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zt is mondhatnád, hogy rossz célra használták fel azt, amit létrehozott. Halruaa törvényei szerint, ha egy varázsló megalkot egy varázslatot, amelyet egy másik varázsló pusztító mágiává alakít, akkor az első varázslót semmilyen vád nem érh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ivát ki tudnánk kérdezni, akkor lehet, hogy ez célravezető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ál már arra, hogy Beatrix elmeállapota egy bűbájvarázslat miatt ilyen? – kérdezte Basel némi töprengés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felvillant Matteo előtt Zalathorm király arca, amint meghallotta, hogy Beatrix szerint </w:t>
      </w:r>
      <w:r>
        <w:rPr>
          <w:rFonts w:eastAsia="Times New Roman" w:cs="Times New Roman" w:ascii="Times New Roman" w:hAnsi="Times New Roman"/>
          <w:i/>
          <w:iCs/>
          <w:color w:val="auto"/>
          <w:sz w:val="22"/>
          <w:szCs w:val="22"/>
          <w:lang w:val="hu-HU" w:eastAsia="zxx" w:bidi="zxx"/>
        </w:rPr>
        <w:t xml:space="preserve">valami </w:t>
      </w:r>
      <w:r>
        <w:rPr>
          <w:rFonts w:eastAsia="Times New Roman" w:cs="Times New Roman" w:ascii="Times New Roman" w:hAnsi="Times New Roman"/>
          <w:color w:val="auto"/>
          <w:sz w:val="22"/>
          <w:szCs w:val="22"/>
          <w:lang w:val="hu-HU" w:eastAsia="zxx" w:bidi="zxx"/>
        </w:rPr>
        <w:t>elbájolta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héz lesz bizonyítani – motyogta maga elé Matteo, és Zalathorm király varázslói esküjére gond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izsgálták már varázskopók és jósok a királyn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Semmire sem jöttek rá. Úgy tűnik, valamiféle mágikus lepel ereszkedett rá, amely meggátolja a mágikus fürkés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epel, amelyet még maga a király sem tudott föllebbenteni, tette hozzá némán. Megcsóválta a fejét. Továbbra sem értette, miért bízta egy varázsképtelen tanácsosra ezt a roppant fontos ü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terheltnek tűnsz – jegyezte meg Base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rázt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nyes ügy, de köszönöm a tanácsot – felelte. – Jól ismered Halruaa törvényeit, ami persze érthető egy hajdani varázslovag mester es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harapta a mondat végét, de Basel kikerekedett szeme elárulta, hogy túl későn. A varázsló gyorsan összeszedte magát, és a varázslatra koncentr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 minden kavarog a fejedben! Van valami oka, amiért a múltam iránt érdeklődsz, vagy csak a puszta kíváncsiság haj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elbizonytalanodott, hogy érdemes-e továbbra is ezen az úton haladnia, de a kényszer végül is győzött az illem föl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nap, amikor a király kinevezett a tanácsosává, azt mondta, hogy meg kell beszélnünk egy-két dolgot. – Várta, hogy a varázsló mondjon valamit, hogy előálljon az igazsággal, és kibökje: Czigan az ő lá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ifejezéstelen arccal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megmentésére gondo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magyarázhatatlan csalódottságot érzett. Nem akarta annyiban hagyni a dolgot, így hát megkérdezte a varázslót, hogy ő mit tanított annak ide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dekezés a hadivarázslók ellen,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ülönösen érdekel. A jövőben talán beszélhetnénk erről a témáról. Persze csak ha még emlékszel a varázslovagok iskolájában eltöltött éve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véletlenül egy mondás, mely szerint a varázslovagok jó emlékezőtehetsége nemcsak áldás, hanem áto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ne hogy legyen – mondta Basel fanyar mosoll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palota börtönébe sietett, de még ott is Basel szavai visszhangzottak a fülében. Csupán néhány napja történt, hogy egy varázslovag társát juttatta ebbe a börtönbe, aki mellesleg a legjobb barátja. Az emlék kíméletlen átokként ülte meg a lel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rtön folyosói természetellenesen sötétnek és csendesnek tűntek, és még a fáklyájának a fénye is mintha megremegett volna. Befordult az egyik sarkon, és majdnem átesett egy alakon. Lehajolt, és fölfedezte, hogy az egyik behemót őr az. Megérintette a nyaki ütőerét: halványan pislákolt benne az élet. Csakis a legképzettebb harcosok képesek ilyen ütésre. Ezek szerint a célpontja is elhaladt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és óvatosan a következő folyosóra vezető boltíves átjáróhoz osont. Belemarkolt a szütyőjébe, és lisztet szórt maga elé. Szerencsére egyetlen árulkodó fénycsíkot sem fedeze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áncolta a homlokát. Amíg a királynő tanácsosaként szolgált, megismerte a palota védelmi rendszerét. Ezt az átjárót nagy erejű mágiának kellene véd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és végighúzta kezét a sima kőpadlón. Karcos por keveredett a finom liszthez. Felszisszent, és elmorzsolta a szemcséket az ujjai kö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sványi só – dünnyögte, majd futásnak eredt, a börtön keleti szár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cellája egy ásványi anyagokban gazdag forrás alatt húzódott, amely a palota fürdőjét táplálta. A víz az évek alatt leszivárgott, és vékony réteget képzett a falakon. Márpedig a tapasztalt és tanult kezekben igen nagy ereje lehet az ásványi sóknak. Képesek tárolni a mágikus energiát, de a kioltására is ugyanolyan hatásosak. Márpedig Andriss tapasztalt és tanult varázslov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th-fennsíkon vívott csata után Andriss önként adta fel magát Matteónak. Akkor most miért próbál megszök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úgy futott, ahogy csak bírt. Ahogy gondolta, az ajtó tárva-nyitva állt, és két eszméletlen őr feküdt a padlón. Felkapott egy vizesflaskát az asztalról, és fellocsol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z egyiküket, és enyhén megrá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rab megszökött. Hol hoztátok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ízköpő labirintuson keresztül – motyogta az őr, miközben a halántékát nyomko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újjatok riadót, és küldjetek őröket a főfolyosóra! Oltsák ki a fáklyákat maguk mögött, és kanyarodjanak a vizesárok folyosói felé. Úgy csinálják, hogy már messziről lehessen hallan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kkor a hosszú folyosó védtelen marad – ellenkezett a kába ő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bízzátok csak rám! – mondta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őrt a dolgára küldte, ő pedig lesöpörte az asztalról a dobókockákat és a félig üres korsókat. Megragadta a lejáró asztallapot, a feje fölé emelte, és elindult a főfolyosó irányába, amely szándékosan a szennyvízcsatorna-rendszer mellett halad el. Ott lehet a legnagyobb eséllyel megszök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n teljes sötétség honolt, hála a kioltott fáklyáknak, amelyek még mindig füstöltek. Becsukta maga mögött a vastag tölgyfa ajtót, áthatolhatatlan sötétségbe taszítva maga körül mindent. Óvatosan araszolt előre, míg meg nem találta a repedést a padlón. Megállt, és óvatosan a résbe illesztette az asztallapot. Hagyta, hogy a falap a vállának dőljön. Elhelyezkedett mögötte, és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zékeny fülével hamar fölfedezte a könnyű lépteket. Megfeszítette az izmait, éppen a legjobb pillanatban. Valaki teljes erővel nekirohant. Ekkor Matteo előredőlt, maga alá temetve a láthatatlan alakot, aki kétségbeesetten próbált kikászálódni alóla, nem törődve a nyilvánvaló fájdalomm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radj nyugton, Andriss! Ne ronts tovább a helyzeted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csend után egy rekedtes hang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ás tudná, hogy számolod a lépte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csend, majd Andriss fölnevetett. Matteo lekászálódott róla, és felsegítette a föl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lcvanhét lépés. Még öt lépés, és lelassítottam volna az ajtó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kor kinyitotta az ajtót. Halvány fény szűrődött be a folyosóra. Andriss alig látszott. Kísértetiesebb volt, mint valaha, sőt, még szögletes arca is teljesen be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elfogy, döbbent rá Matteo. Meglepte, mennyire felkavarja és elszomorítja a tudat. Azt hitte, hozzászokott már barátja elvesztéséhez. Leküzdötte a gyászt, és szúrós pillantást vetett Andris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akarsz megszök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z, aminek látszik. Bármilyen hihetetlen is, téged keres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arba fon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itt vagyok. Akkor is itt lennék, ha egyszerűen szólsz az őröknek, hogy beszélni akarsz v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nem próbáltam? Azt felelték, a király tanácsosának jobb dolga is van, mint egy árulóval diskur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be kellett látnia a szavak iga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Utasítanom kellett volna az őröket – dünnyög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lényeg, hogy most itt vagy. Egyébként gratulálok az új kinevezésedhez. El sem tudnék képzelni jobb királyi tanácsost nál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ismételgesd még egy párszor ezt a mondatot, akkor talán én is elhiszem. De félre a tréfát! Miért akartál beszélni v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hogy az őrök a mulhorandi támadók elleni harcról beszélgettek. Igaz, amit a halottidéző varázslatáról mon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rázs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terhelt ráncok jelentek meg Matteo homlo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jobb tudomásom szerint, maga a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mondta e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de nem is tagadt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szorította Matteo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hetetlen lesz, amit most mondok, de hallgass végig! Mielőtt elhagytam az iskolát, hogy csatlakozzak Kivához, valaki egy beszélő madarat küldött hozzám, hogy felhívja a figyelmemet a szobámban elrejtett könyvekre. Az egyik a varázslovagok törzsfájával foglalkozik. Abból tudtam meg, hogy ki a titokzatos elf ősöm. Valaki, akit te is jól ismer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 mondta halkan Matteo. – Több száz éves lehet. Szóval ezért csatlakoztál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észben, de ez most nem tartozik ide. A másik egy napló volt. A </w:t>
      </w:r>
      <w:r>
        <w:rPr>
          <w:rFonts w:eastAsia="Times New Roman" w:cs="Times New Roman" w:ascii="Times New Roman" w:hAnsi="Times New Roman"/>
          <w:i/>
          <w:iCs/>
          <w:color w:val="auto"/>
          <w:sz w:val="22"/>
          <w:szCs w:val="22"/>
          <w:lang w:val="hu-HU" w:eastAsia="zxx" w:bidi="zxx"/>
        </w:rPr>
        <w:t xml:space="preserve">halottidéző </w:t>
      </w:r>
      <w:r>
        <w:rPr>
          <w:rFonts w:eastAsia="Times New Roman" w:cs="Times New Roman" w:ascii="Times New Roman" w:hAnsi="Times New Roman"/>
          <w:color w:val="auto"/>
          <w:sz w:val="22"/>
          <w:szCs w:val="22"/>
          <w:lang w:val="hu-HU" w:eastAsia="zxx" w:bidi="zxx"/>
        </w:rPr>
        <w:t>Akhlaur napló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s istenekre! Azt akarod mondani, hogy a varázslat abból a könyvből származik? Hogy Akhlaur teremtette azt a varázs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észben. Akhlaur él. És </w:t>
      </w:r>
      <w:r>
        <w:rPr>
          <w:rFonts w:eastAsia="Times New Roman" w:cs="Times New Roman" w:ascii="Times New Roman" w:hAnsi="Times New Roman"/>
          <w:i/>
          <w:iCs/>
          <w:color w:val="auto"/>
          <w:sz w:val="22"/>
          <w:szCs w:val="22"/>
          <w:lang w:val="hu-HU" w:eastAsia="zxx" w:bidi="zxx"/>
        </w:rPr>
        <w:t xml:space="preserve">visszatér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a döbbenettel nézett a barát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séges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de ez az egyetlen logikus magyarázat. Egy ideig Kivánál volt a könyv, de ő még a varázslat elmondása előtt eltűnt. És bármelyik halruaai varázsló készségesen magára vállalna egy ekkora dicsőséget. De nem tették. Sőt, Zalathorm sem, igaz, nem is tagadta. Azt hiszem, ő is ugyanerre a következtetésre jutott. Szerintem hagyja, hogy az emberek azt higgyék, amit akarnak, miközben ő felkészül az elkerülhetetlen összecsap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ajd beleszédült barátja következtetésébe. Nem akarta elhinni a szavakat, de nem vitatkozhatott Andriss logikájával. Nagyot fújtatott, majd megragadta az egyik tőrét, és tűzkövet vett ki a szütyőjéből. Egy ügyes mozdulattal lángra lobbantott egy fáklyát, és Andriss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az lesz a legjobb, ha mindent elmondasz, amit tu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yetértően bicc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vekkel ezelőtt, mielőtt még Akhlaur hatalma nőni kezdett volna, három fiatal varázsló, három gyerekkori jó barát, megalkotott egy nagy erejű varázstárgyat. A mágikus ereklye a barátságukat szimbolizálta. Összekötötte őket, a saját erejükkel táplálták egymást. Mindhárman Halruaa védelmének szentelték az erejüket. Idővel arrogánssá váltak, és Halruaa Szívének nevezték el magukat. A mágikus ereklye megvédi őket és a leszármazottaikat. Ez az örökségük. A védelem örö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eszébe jutott egy beszélgetés a királlyal, melyben Zalathorm elhintett pár szót a Halruaa Szívét őrző varázslat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észrevette barátja távolba révedő pillant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rég pár bandita elrabolt engem és Czigant, és egy jégházba vittek. Legyőztük őket, de a sebesültek és a halottak egyszerűen eltűntek. Zalathorm egyszer azt mondta nekem, hogy ha Halruaa Szíve veszélybe kerül, akkor mind a veszélyforrás, mind a veszélyeztetett eltűnik a veszély helyszínéről. Ugyanez történt, amikor az óraszerkezetek megvadultak a királynő műhely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eme kikerekedett, de amikor Matteo kérdőn felvonta a szemöldökét,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dekes, csak egy kósza gondolat. Gondolom, azért jöttél le ide, hogy megkérj, segítsek megkeresni Kivát, hogy megtudhasd, milyen szerepet játszott a királynő buká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egítek neked. De cserébe segítesz elpusztítani a Társaságo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kacaj tört fel Matteó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két lehetetlen küldetés még nem lenne elég nekem! Andriss, még azt sem tudom, hogy mi az a Társa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most mondtam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eklye? Halruaa Szí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tapasztalom, hogy a királyi élet még nem tompította el az elmédet – jegyezte meg epésen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Ennek nagyon is bizarr értelme van – merengett Matteo. – Egész gyerekkoromban egy titkos Társaságról hallottam, amelyik rejtélyes módon támogatja és irányítja Halruaa vezetését. Azt akarod most mondani, hogy ezekből a mesékből semmi sem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ot gyakran az irónia álarca alatt találjuk csak meg – mondta gúnyosan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nem egy varázslovag közmondás, azzá kellene tenni. Honnan tudsz minder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feljegyzéséből. Tudom, hogy miért alkották meg a varázstárgyat, és tudom, hogy időközben mi lett belőle. El kell puszt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osszan nézte a barátja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idő, amikor habozás nélkül követtem volna a szavaidat, de bocsáss meg, azok az idők elmú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sértetszerű varázslovag fejet 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A saját szemeddel láttad, hogy a démonfattyú miként szipolyozza ki az elfek élet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fordította a tekintetét Andriss áttetsző alakj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fájdalma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tűnik az éltető mágikus energ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 démonfattyú azzal táplálkozik, mint mi a hússal és a zöldség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agadólag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csak egy csatorna. Az energia egy ősi drágakőbe folyik 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haerbaal-mocsárban láttam egy hasonló drágakövet. Elvittem Kivának, aki összetörte. Tanúja voltam, amint a több száz éve rabságban lévő elf lelkek kiszabadulnak! Még sosem láttam akkora boldogságot! Mindig arra a pillanatra gondolok, ha eszembe jutnak Kiva gonosz tett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re megértette, hogy milyen rugók mozgatják a barát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esz nekem? – kérdezte Andriss bizakodva, de Matteo hab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olyan mágikus tárgyat akarsz elpusztítani, amely Zalathorm uralmát táplálja – magyará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Nem te mondtad, hogy semmi jót nem szülhet, ha a gonosszal szövetkezel? Azt is te mondtad, hogy nem lehet összeegyeztetni a varázslovagok három alaptörvényét: az igazságot, Halruaát, és a varázsló nagyurakat. Ideje elmondani az igazságot, és választanod kell a varázsló urad és Halruaa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aga Zalathorm is ezt akarja, merengett Matteo. Talán a Társaság az a rejtélyes „valami”, ami fogva tartja Beatrix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gondolom – mondta végül Matteo –, de ígérd meg, hogy nem próbálsz megszökni. Elf becsületedre esküd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os, kietlen pára jelent meg Andriss szem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ttem volna, hogy egyszer majd átérzed, ez mit jelent nek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érzem, de kezdem érteni, milyen fontos az örökség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karját, és kezet fogtak, mint a bajtársak, akik sosem távolodtak el egym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ánod meg – mondta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ost bánom – vágta rá Matteo, félig tréfálko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egy rácsos kapuban végződött. Matteo megkocogtatta, és az őrökért kiáltott. Egy kisebb alakulat jelent meg előttük, és Matteo a parancsnokuk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szabadon ezt az emb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jogon? – kérdezte az ő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hatalmasságokhoz hasonlóan felvonta a szemöldökét, és fagyos pillantást vetett a férfira. Andriss alig tudta elrejteni rátörő mosolyát. Az őr fejet hajtott Matteo előtt, és úgy adott magyaráz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k ellenkezni a király tanácsosával, de ez a rab az imént akart megszök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avát adta nekem, hogy tőlem nem szökik meg. Neked is a szavát 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válaszra nyitotta a száját, de gyorsan meggondolt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némi tétováz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rácsra mutatott, mire az őrök kinyitották a lakatot, és feloldották a mágikus zár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csinálod – jegyezte meg Andriss, miután egy kicsit eltávolodtak. Szemének régi fénye visszaköltözött a pillantásába, és mintha a teste is megtelt volna él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anda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fejlődöm. Nem hittem volna, hogy lesz idő, amikor kicselezem Andrisst. Ráadásul egy asztallappal! Azt tartja a mondás, a férfi annyit ér, mint a fegyver, amellyel ledönt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menjünk! Élvezd csak ki a percet! – horkant fel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vagyok! Ha így haladunk, hamarosan harcban is legyőz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visszatért Andriss régi mosoly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egy bölcs férfi nemrég megjegyezte, ismételgesd csak ezt a mondatot. A végén talán még el is hiszed.</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5.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leges gyógynövények illata töltötte be a levegőt. Nádsíp és egyéb fúvós hangszerek kellemes, halk zenéje kísérte végig Matteót a zöldmágus birodalmában, ahol a palota szolgálói és udvarnokai gyógyulást kere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állt a nyitott ajtóban, és onnan nézte a nagydarab férfit, aki egy felpárnázott ágyon feküdt. Themo, Matteo barátja és iskolatársa végre felébredt hosszú, természetellenes álmából. Kifelé bámult az ablakon, de nem tudni, hogy mit keresett a tekinte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lkan megkocogtatta az ajtófélf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tanácsosa! – dörögte Themo anélkül, hogy odapillant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tad? – kérdezte Matteo mosolyog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z egyetlen, aki kopog. A zöldmágus úgy ront be ide óránként, mint egy megvadult or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van társaságod – jegyezte meg Matteo, majd belépett a szobába, és az asztalra helyezte az ajándékát: egy üveg haerlu b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kihúzta a dugót a fogával, nagyot húzott a nedűből, majd megtörölte a száját a kézfej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te beszélsz az orkok faragatlan stílusáról? – ingerelte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ig üsd a vasat, amíg meleg. Te is tudod, hogy mit gondolnak a varázslovagmesterek a borról – jegyezte meg találóan Them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úgy tűnik, nem nagyon akarsz visszamenni az iskol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s választás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ltői kérdésnek szánta, de Matteo felel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d a szívedet, és légy harcos, ahelyett, hogy tanácsos válna belő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lenne? – emelte fel a hangját Themo, és a szeme kikerekedett a meglepetéstől és a remény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atlan, de nem példátlan. Zalathorm király fölmenthetne az esküd alól. – Matteo mélyen barátja szemébe nézett. – Gondoltam, hogy örülsz majd a lehetőség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lelökte magáról a takarót, és az ablakhoz lépett. Rátámaszkodott a párkányra, mintha nem bírná elviselni a rá nehezedő ter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talan vagyok, hogy valóban harcossá kell-e váln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megjegyzés az utóbbi évek legjobb varázslovag harcos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szárazon, erőtlenül fö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ság, Halruaa és a varázslók – emlékeztette Matteót. – Az utolsó kettőhöz hű maradtál, de az igazmondás mintha nem lenne az erősséged. Ugyan hányszor győztél le? Hányszor nyomta Andriss a torkomnak a pengéjét? Én vagyok a legnagyobb, ez igaz, de nem a legjo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valamiben viszont különbözöl tőlünk. Szenvedélyesen harcolsz, sőt, élvezet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csak a drow-k – dörmögte Themo, és elfordí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tetlenül összeráncolta a homlokát, de végül rájött a szavak jelenté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éltündérek megérezték, hogy szereted a harcot, és ezt fordították ellened. Valójában ez győzött le téged, és emiatt bizonytalanodtál el. De ők eltorzították a valóságot, Them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ett nagyon eltorzítaniuk. Abban a harcban újra átéltem minden korábbi hibámat, és minden sötét titkomat. Úgy éreztem, hogy én vagyok a felelős az összes rosszért, ami Halruaán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 égető félelem tolult Matteo torkába. Ha Themo ilyen rövid idő alatt, ennyi kínt állt ki a téltündérektől, akkor vajon Czigan mit érezhet most? Matteo eddig féken tudta tartani az érzelmeit. Bár Czigan nem egy paladin, bátor és a helyén van a szí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Themót így meg tudták kínozni, amiért ismeri Halruaa történelmét, akkor Czigannak milyen kínokat tartogathatnak, aki bír a múltba látás képességével? Képes átélni a múltat, és megeleveníteni, mintha csak egy illúziójáték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Matteo, de ha valaki lócitromba lép, azt nem törli bele a barátja szőnyeg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kapta a fejét az ismeretlen és szokatlan szólás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a te válladra rakni az én terhemet – fogalmazta át gyorsan Themo, félreértve a barátja reakció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ágia, nincs büntetés – vágta rá Matteo, felidézve gyerekkori mondásukat. Végig sem gondolta, hogy mit beszél, de hirtelen világos ötlete támadt. Eszébe jutott, amikor kicsi a rakást játszottak. A legszebb emlékei közt őrizte, amikor ő, Andriss, Themo és a többiek a porba préselik egy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otai élet tönkretesz – mondta sopánkodó hangon, és megütögette a hasát. – Túl sok a bor, túl kevés a testmozgás. Mit szólnál egy kis gyakorlá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érdeklődés csillant barátja tekint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hergelné a zöldmágust, amitől visszatérne a jókedved – tette hozzá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mosolygott a nagydarab varázslovag, és a tunikájáért nyúlt. Gyorsan belebújt, és felcsatolta a fegyverövét. – Jobb lesz, ha az ablakon keresztül távozunk – mondta, és a nyitott ablakra bök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mászott utána a „harctérre”. Lágy, puha zöld moha nőtt a talpuk alatt, melyből itt-ott sárga kis virág emelkedett ki. Az udvar közepén egy kis szökőkút csörgedezett, amely a halastavat táplálta. Az árnyékot adó fákat felnyírták, így az alsó ágakat nem érhetté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ántotta a kardját, és a homlokához emelve tisztelgett vele. Themo viszonozta a mozdulatot, majd harci állásba helyez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inált egy rövid, félköríves cselt. A nagydarab varázslovagot természetesen nem tévesztette meg vele. A hátsó lábára helyezte a testsúlyát, és ellentámadásba ment át. Nem vitt bele túl nagy erőt, és Matteo könnyedén hárította. Kibontakoztak az első tétova, erőfelmérő ütésváltásból, és körözni kez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a kard jobban zavar, mint a tőr. Cseréljünk? – ingerelte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Bár én nem bánom a hosszabb 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igazolni akarná a szavait, széles ívben a feje fölé emelte a kardot. A mellkasa védtelen maradt, de Matteo tudta, hogy nem támadhat. Themo a termete ellenére gyorsabb, mint egy vadmacs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nkább lehajolt, és Themo csapásirányába fordult. Ahelyett, hogy hárított volna, rácsapott Themo kardjára, hogy kibillentse az egyensúly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résen volt, és keményen hátraütött a könyökével. Matteo elhajolt előle, így csak a tunikáját érte a csapás, majd hátratánc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zonnal rátámadott, és több gyors szúrást is bevitt, de Matteo mindet hárította. Tökéletes összhangban mozogtak, és közben a halastó szélére ker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zékelte a barátja szemében megcsillanó harci kedvet, és megpróbálta felidézni magában a kert elhelyezkedését. A szökőkút két lépésre van mögötte. Egy pillanatra eljátszott a gondolattal, hogy engedi Themónak, hogy a vízbe szorítsa. Hamar elvetette az ötletet. Még ha Themo nem is venné észre a cselt, ami nem valószínű, akkor sem veszítene el direkt egyetlen harcot sem. Ez is hazugság lenne, csak éppen nem szavakkal, hanem karddal elmond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obb lábára helyezte a testsúlyát, és megpördült. Három gyors lépéssel Themo hátába került. Fölemelte a kardját, és úgy fordult, hogy a lapjával rávághasson Themo hátára. A nagydarab varázslovag egy hihetetlenül gyors mozdulattal megfordult, megragadta Matteo tunikáját, és magával rántotta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csobbanással estek a vízbe. Matteo maga alá húzta a lábát, és megpróbált felkelni az egyik vízililiom alól, de Themo visszanyomta a víz alá. Mikor Matteo végre kibukkant a víz alól, Themo már a parton állt, és vigyorgott, mint egy vízköp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ó harcos kihasználja a terepviszonyok előnyeit – okította Matte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ondoltam, hogy a vízben akarod folytatni a harcot – felelte a kisebb termetű harcos, és ellenfele felé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obban tetted volna – dörögte Themo, és újabb támadást indít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hajolt a döfés elől, majd egy gyors mozdulattal gyomorszájon vágta a barátját, aki hangosan felny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találat – nyögte levegő után kapkod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használta az alkalmat, és kimászott a vízből. Alacsonyan szúrt, de Themo átugrotta a pengét, és elhátrált. Kardjával féktelen táncba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bb araszolt Matteóhoz, és a mosolya minden egyes újabb pörgetésnél szélesebbre húzódott. A tekintete puszta élvezetről árulkodott, amint a pengék újra és újra összecsap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zihálva váltak s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ertem – jelentette ki Them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döntetlen lett, Matteo nem ellenkezett. Themo visszanyerte mindazt, amit elvesztett. Matteo elköszönt, majd szólt pár szót a komoran figyelő zöldmágusnak. Még hallotta Themo incselkedő hangját, amellyel megpróbálta kimagyarázni a tettét. A mágus csilingelő, szívből jövő, és ami a legfontosabb, női nevetéssel felelt barátja szav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osolyodott. Örült, hogy Themo kamatoztatni tudja egyéb képességeit is. Nem lepődött volna meg, ha a nagydarab férfi a következő pillanatban ellovagol Khaerbaal kikötőjébe, hogy meglátogasson egy bizonyos szolgáló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a azonban gyorsan az arcára fagyott. Czigant, akinek most mindenkinél nagyobb szüksége lenne a segítségére, már nem lesz ilyen könnyű megment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ég sosem merült ki ennyire. Levegő után kapkodott. A földre hanyatlott, és nem érdekelte, hogy az arca a nedves mohához ér, nem érezte a hid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ismét eljöttek. Ezúttal a kora gyerekkorából ragadtak ki egy emléket. Abból az időből, amikor az anyját elfogták az üldözői, és ő magára maradt. Évekig próbálta felszínre hozni az emlékeket, hátha megtudhatja, ki is ő valójában. Furcsamód hálát érzett a körülötte kavargó, fojtogató sötétség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ára fordult, és kényszerítette magát, hogy lassan és mélyen lélegezzen. Órákon át menekült a hátborzongató emlékek elől, de mindig egy újabb iramodott utána. Talán még mindig futna, ha a tündérek nem hagyják abba a kínzását. Ha addig üldöznék, amíg leáll a szíve, többé nem játszadozhatnána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az emlékeibe merült, hogy egy kis nyugalomra leljen. Átszelte az időt, amikor még utcai csavargóként, egy menekült varázsló lányaként élt. A saját emlékeit már kimerítette. Ha kiutat akar találni ebből a pokolból, akkor az anyja múltját kell feltár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homály volt, Ketura kedvenc időszaka, és úgy tűnt, hogy a három ifjú varázsló, akik elkísérték, örültek, hogy kint lehetnek a szabad ég alatt. Az őrház tetején álltak, és nézték, ahogy a lemenő nap arany- és vörös színbe vonja a sárkányhorda alakú felhőket. Mögöttük magasodott Ketura zöld márványból emelt tor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figyelte, a tanítványai miként mondják el az egyszerű idézővarázslatot. Valamikor délután tanította meg nekik, hogyan idézhetik meg a denevéreket, akik az éjszaka közeledtével kezdenek magukhoz térni. A kaméleondenevéreket, egészen pontosan, akik folyamatosan változtatják a színüket, méghozzá aszerint, ahogy a napsugarak rájuk 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fiatalabb tanítványa, egy lány, aki még a serdülőkort is alig érte meg, felvett egy rózsaszínű kesztyűt, és szinte azonnal rászállt egy denevér. Harsány, gyermeki kacaj tört fel a torkából. Semmi kétség, a mágia művészetének ereje ott lapul a testében. Ketura vele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szólalt a kerti harang. Valaki fontos vendég érkezett. Ketura utasította a tanítványait, hogy folytassák a gyakorlatot, ő pedig a vendég elé 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lettébb kedvelt és vonzó, rézbőrű elf férfi volt az. Leszámítva tradicionális fehér ruháját, és a nyakában függő kék, sárga és zöld medált, akár közönséges harcos vagy udvaronc is lehetett volna. Ketura arcról és névről is ismerte, ahogy Halarahhban szinte mindenki. Bár Zalathorm király visszahúzódó, ugyanez nem mondható el a feleségéről, Fiordelláról, akit gyakran látni különböző ünnepségeken és estélyeken, és a legtöbbször kedvenc tanácsosa, Zefír társasá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megpróbált nem gondolni a pletykákra, és a szokásos módon üdvözölte a vendégét. Miután túljutottak a kötelező udvariasságon, feltette neki a kérdést, hogy miben lehet a szolgálat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hogy minden varázsló Halruaában. Be kell tartanod a törvényt – mondta szigorúan Zefí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vétettem? – kérdezte ártatlanul és értetlenül Ketu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mentél férj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felelte nyugodt hangon –, de még fiatal vagyok, és nem akarom elsi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uszonhat éves vagy. A varázslóknak a huszonötödik életévük betöltése előtt meg kell házasodni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hallottam erről a törvényről – ellenkezett Ketu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a legtöbb varázsló korán megházasodik, nincs szükség rá, hogy felelevenítsük ezt a törvényt. De attól még így szól , és neked be kell tartan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Még éjfél előtt beszélek a házasságkötő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rre semmi szükség. Már kiválasztották a férjed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lelke mintha kiszállt volna a testéből, de a következő pillanatban fájdalmasan vissza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 előjoga, hogy elvégezze a férjválaszt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kivételek. Vannak olyan vérvonalak, amelyek különösen jól illenek egymás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is, ki állapítja ez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ének Tanácsa elfogadta és helybenhagyta a választást – felelte kitérően Zef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tanács egyszer helybenhagyott egy párosítást, akkor onnan nem volt vissza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 választottak a számom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Exchels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jeges karmok szántották volna fel a há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Ő a tanítványom volt. Ez illetlen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vvel ezelőtt hagyta el a tornyodat. A jelenlegi mestere azt állítja, hogy kész a végső vizsgára. A varázsital készítés a szakterülete. Nem folyamodik majd a te tanításodért. Nem tanulja ki a megidézés iskol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nagy levegőt vett, hogy egy kicsit megnyugod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összepárosítanak két varázslót, a hagyomány szerint megvizsgálják az érzéseiket. Semmi olyasmi nem zajlott le köztünk, ami előrevetíthette volna ezt a házas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már beleegyezett. A párosítás megtörtént, és a tanács elfogadta. Már csak a házassági ünnepség van hátra, amely ma este lesz – mondta a tanácsos, és a kapu felé biccentett, amely mögül léptek zaja hallatszott. – Ez biztosan az Exchelsor család. Nem üdvözlöd őket, mint a család új úr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kábán tántorgott ki az udvarra. Dhamari különösen félénk arckifejezéssel lépett be a kertbe. Ketura örömmel vette ezt tudomásul. Legalább nem csak őt taglózták le az esemén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dja és a kísérete ott toporgott szorosan a férfi nyomában. Mystra papja volt velük, több szolga gyűrűjében, akik tálcán hozták a hagyományos házassági kellékeket: egy ezüstkelyhet, egy varázstekercset és egy kicsiny, drágakővel kirakott kést. Az egyikük egy gazdagon hímzett és díszített karmazsinvörös selymet tartott a karján. Ketura felé nyújtotta, és méltatlankodó megjegyzések kíséretében arra kérte, hogy vegye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kérdezte Ketura, és a királynő tanácsosára pilla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várnánk? A döntés végleges – felelte Zefír.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agyta, hogy a szolga ráterítse a selyemköpenyt, és a derekára kös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ndta a szükséges varázslatot, amely összeköti őket, majd ivott a kehelyből. Amikor a kezébe adták a kést, és felhajtották a karján a köpenyt, csak nézte a csupasz csuklóját, és a bőre alatt lüktető e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intha megijedt volna Ketura gondolataitól, kivette a kezéből a kést, és Dhamarinak adta. Megvágta mindkettőjük csuklóját, majd a sebet összeillesztették, vérük keveredésének szimbóluma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tartás végeztével az Exchelsor család élénk ünneplésben tört ki. Dhamari összerezzent, és félénk, gyászos pillantást vetett Ketur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teljesen az események hatása alá kerültél, ahogy én is, úrnőm. Vonulj félre, ha szükséged van pár percnyi nyugalomra. Addig távol tartom tőled az ünnepl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álás pillantást vetett a megértő férfira, majd besurrant a kertbe, hogy keressen egy békés he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nézte, amint eltűnik, majd a királynő tanácsosához fordult. Az elf a kapuban állt, és összeszűkült szemmel nézte az ünnepl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kellett lennie. Így a legjobb – mondta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Jóval a megbeszélt időpont előtt jöttél ide. Jóval azelőtt, hogy Ketura megtudhatta volna, miért veled párosították össze. A törvény értelmében, meg kell tud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egtudja, ha eljön az ideje. Bízd csak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i persze nem győzték meg a varázslovagot, ezért elővett egy vaskos szütyőt, és a kezébe nyom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rnőnknek nincs szüksége pénzre. Hű szolgálatod elég a számára – mondta jelentőségtelj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a varázsital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anultam a használatukat. Te még nem láttad, milyen, amikor mérges. Jobb lesz, ha én világosítom fel, egy meghitt ór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 hagyta rá Zefír, és átnyújtott Dhamarinak egy fadobo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inyitotta, és kivett belőle több kicsiny üvegcsét. Egy drágakővel kirakott boroskupába töltötte a tartalm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a éjjel elkezdjük – ígérte a varázslovagnak. – Megnyugtathatod az úrnődet, hogy minden a terv szerint hal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yar mosoly jelent meg az elf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hallja maj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át, kérlek, az üdvözletemet és a köszönetemet a királyné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mosoly ismét felv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adom. Bár egy kicsit kés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gáns meghajlással zárta le a komor kijelentést, majd csak a fajtájára jellemző kecsességgel eltűnt az éjszakában. Dhamari megvonta a vállát, aztán elővett egy kis zacskót az egyik zsebéből. Letépte a sarkát, és beleöntötte a port a kupába. A folyadék felsistergett, és a vörös, a bíbor és a zöld ezernyi árnyalatában fortyogott. Végül elsimult a felszíne, és a legfinomabb, aranyló színű haerlu bor külsejét vette fel. Dhamari elégedetten elmosolyodott, és elindult, hogy megkeresse a fele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ó, elviselhetetlen düh ragadta ki Czigant a múltból, és taszította vissza önmagába. A zöld márványtorony körvonala ott hullámzott mellette, a táncoló ünneplőkkel együtt. Az anyját kereste között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ta! – motyogta maga elé, és a varázsitalra gondolt, amely mind az anyja, mind az ő végzetét megformált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skorpióivadék megmérg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g kitisztította a gondolatait. Lassan ismét elmerült a múl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 pihenőt engedélyeztek Keturának. Az Exchelsor család egyik termetes női tagja, akinek sosem hallotta a nevét, rávetette magát, mint egy kiéhezett kalóz, és az ünneplők közé vonszolta. A kertfalnak támaszkodott, egy tányérral a kezében, és úgy nézte a táncolókat, ahogy egy szellem teszi az élőkkel. Sehogy sem értette, hogy minek örülnek anny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sütetű férje éppen felé tartott, egy boroskupával a kezében. Valami különös fény csillant a szemében, amitől borsózni kezdett a háta. Ismerte már a férfitermészetet, és tudta, milyen hatást vált ki az arckifejezése. Elvette tőle a kupát, és belekortyolt. A gyomra azonnal háborogni kezdett, és el kellett fordulnia, hogy elrejtse az undo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nyja pont ezt a pillanatot választotta, hogy odamenjen hozzájuk. Tetőtől talpig ezüstbe öltözött, hogy véletlenül se feledkezzen el senki az elektrumbányákról. Úgy zizegett, mint a nyárfalevél az erős szé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szolgád, leányom? Törődnie kellene a vendégekkel, és el kellene küldenie a tanítvány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üldeni a tanítványokat? Mégis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t ihattál, ha megfeledkeztél a meghittség holdjáról! – csikorgatta fogait a nő. – Ezentúl anyai kötelességedet kell teljesítened! Az elkövetkező években nem lesz időd tanítvány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 valósággal izzott a túlfűtött ambíció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xchelsor család gazdag, és mindent megvehetnek, amire szükségük van. Ezt a tornyot is ők ajándékozták neki, fizetségül, amiért Dhamarit tanította. Bár Dhamarit varázslóként tartották számon, korlátozott képességeinek köszönhetően, sosem tesz szert igazán nagy mágikus hatalomra. De ha feleségül vesz egy nagy erejű és kivételes tehetségű varázslót, akkor talán a fiai véghezvihetik azt, amire ő maga képtelen. Ketura segítségével az Exchelsor család elismert varázslói vérvonallá válhat. Halruaában ez a nemesség kulc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csak erről van szó, akkor a tanács miért hagyta jóvá a házasságot? A bölcseket biztosan nem lehet pénzen megvenni. Mégis miféle rejtett tehetséget őrizhet Dhamari, amitől oly fontos a közös gyermekük? Mégis mi kelthette fel Fiordella királynő érdeklőd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nézett, hogy megkeresse Zefírt, de az elf már elm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yál! – noszogatta Dhamari, és a kupára pillantott. – Varázsitalt kevertem bele, hogy jól aludj. Reggel majd átbeszéljük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Dhamari szavai egybecsengtek a gondolataival, Ketura a szájához emelte a kupát. Minden egyes korttyal közelebb került az álomhoz. Egyre távolabbról érzékelte a vad tivornyába átcsapó ünnepséget. Már alig hallotta az otromba vicceket, melyekkel Dhamarit ugratták, aki a karjában vitte be a toronyba dülöngélő fele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rca eltűnt, és a fiatal lány jelent meg. A gyermekarcú tanítvány, aki levette róla a menyasszonyi ruhát, és befektette az ág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Dhamarinak igaza van, merengett Ketura, miközben elszenderült. Reggel talán minden kitiszt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kísérteties, hátborzongató éneke visszarántotta Czigant a valóságba. Kiszakadt a múlt szorításából, és a jelen poklában talál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ntékához emelte a kezét, és erősen megnyomko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ák, mikor kopjanak le – motyogta, és felidézett egy illúzióké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halovány fénye eloszlatta a ködöt. Egy kis kocsma barátságos szobája tűnt fel, két lakójával együtt: egy paraszti ruhába öltözött fiúval, és egy hullámzó, fekete selymet viselő, vörös hajú nővel. A nő közelebb siklott, és az udvarlójára mosolygott. Hosszú és halálos agyarak csillantak meg a tűzfényben. A fiú elhátrált, de megbotlott egy sámliban, és hanyatt vágódott. Megpróbált az ajtó felé araszolni, hátrafelé, mint a rák. A vámpír a gondolat sebességével, még a téltündéreknél is gyorsabban, a fiú útjába állt. Lehajolt, és felkapta a földről. Egy hosszú percig csak szorongatta, és kiélvezte a rettegését. Végül a nyakához hajolt, és szívni kezdte a vérét. Amikor végzett, elhajította. A fiú élettelenül, kiszáradt testtel ért talaj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ér vöröse elhalványul a rettegés sötétje mellett” – </w:t>
      </w:r>
      <w:r>
        <w:rPr>
          <w:rFonts w:eastAsia="Times New Roman" w:cs="Times New Roman" w:ascii="Times New Roman" w:hAnsi="Times New Roman"/>
          <w:color w:val="auto"/>
          <w:sz w:val="22"/>
          <w:szCs w:val="22"/>
          <w:lang w:val="hu-HU" w:eastAsia="zxx" w:bidi="zxx"/>
        </w:rPr>
        <w:t>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úzió eloszlott, és vele együtt a téltündérek dala is el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 jelent meg Czigan aj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nem hibátlanok, de senki se mondja, hogy a téltündérek nem értenek a szóból – motyogta, majd visszatért anyja emlékei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űrű köd szétvált, és láthatóvá tette Keturát, aki a torony körül futó erkélyen állt. Egy csendes, nyugodt helyet keresett, ahol a torony hagymakupolája védi a melegtől, és a torony felső szintjein kémkedő szemek sem látják. Egyre gyakrabban jött le az erkélyre, hogy egyedül sétálg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egy év telt el azóta a különös esküvő óta. Többé már nem fogadott tanítványokat. Nem tehette, és az okát még önmagának sem merte beismerni. Már csak azokkal a lényekkel beszélgetett, akiket magához hív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látra könyökölt, és úgy nézte a szárnyas csillagkígyót, amely csillogó kötélként suhant a kék égbolton. Magabiztos, ellenállhatatlan hangon éneke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rá sem hederített. Mintha meg sem hallotta volna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zonnal abbahagyta az éneket. A tenyerébe temette az arcát, és mély, zaklatott sóhaj szakadt fel a torkából. Nem először hagyta cserben a mágikus ereje. A elmúlt pár holdciklus alatt egyre bizonytalanabbá és kiszámíthatatlanabbá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lől persze eltitkolta, ami nem volt különösebben nehéz, hisz a férfi legtöbbször bezárkózott a laboratóriumába, és magányosan dolgozott. A varázsitalok mindig is lenyűgözték, és most ráadásul egy olyan könyvön dolgozott, amely megalapozza az Exchelsor család varázslói hírnevét. Legalábbis ő ezt gondolta. Elég furcsa gondolat, tekintve, hogy a házasságuk óta semmit sem tett, amivel erősíthetné a családi vérvona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asságuk első napjai, a hagyományos „meghittség hava” rejtély maradt Ketura számára. Nappal folyton a tengerparton sétáltak, tengeri lényeket hívtak magukhoz, és nézték, hogyan játszanak a habokban. Megtanította Dhamarinak, hogy idézzen meg óriás tintahalakat, és hogy szerezzen tőlük testnedvet, amely a varázstinták egyik alkotóeleme. Sellőkkel beszélgettek, nézték a delfinek játékát, de visszatértek a mester és tanítvány viszonyhoz. Dhamari udvarias, tisztelettudó és közönyös maradt. Minden éjjel elköszönt tőle a hálószoba ajtajában, és a saját szobájában tért nyugov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Halarahhban is folytatódott, miután visszatértek a toronyba. Dhamari kifogástalan nemesként viselkedett. Minden este együtt vacsoráztak, mindig a legfinomabb bort szolgálta fel a család pincéjéből, és a legjobb modorban beszélgettek. Jól megvoltak egymással, ám kapcsolatukat távolról sem lehetett volna házasságnak nevezni. De még csak barátságnak sem, és Ketura éppen ezért nem érezte úgy, hogy meg kellene osztania vele a gond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nézte, amint a csillagkígyó eltűnik a szeme elől. Egyszerűen nem tudott összegyűjteni annyi mágikus energiát, hogy magára vonja a figyelmét, nem is beszélve arról, hogy átvegye az uralmat az akarata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kus burkot vont maga köré, selyemkendőt terített a vállára, és besétált a városba, hogy megkeresse Whendurát, a zöldmágust. Több hozzá hasonló gyógyító is élt a városban, aki a varázskopók tudománya mellett járatos a jóslásban és a gyógynövények hasznosításában is. A közönséges halandókkal a papok vagy a bábák foglalkoztak, de az értékes varázslóknak különleges gyógyítókra volt szükségük. Whendura különösen jó hírnévnek örvendett, de a háza inkább egy minden kényelmet kiszolgáló, kellemes pihenőhelyre emlékeztetett, ahol a beteg békére és magányra lelhet. Már ha Halruaában ki lehet ilyet jele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telt idomú nő, aki úgy nézett ki, mint aki egész álló nap csak mézes süteményt süt az unokáinak, széles mosollyal fogadta. Egy második emeleti, kellemes kis szobába vezette. Végig csevegett, és különböző gyógynövényeket kevert össze, majd az egészet felöntötte borral. Ketura levetkőzött, csak az ingruháját hagyta magán. Levette az összes mágikus ékszerét, varázspálcáit és szütyőit, nehogy megzavarják a zöldmágus koncentrációját. Megitta a zöld folyadékot, majd felelt Whendura összes kérdésére, és hagyta, hogy mindenféle vizsgálatokat végezzen el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hendura végül bólintott, és összeszedte a pálcáit és kristály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geteg mágia lakozik a testedben. Hatalmas tehetséget adsz Halrua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 – ráncolta a homlokát Ket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mágus abbahagyta a szedelőzködést, és együtt érző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mészd magad. Gyakran előfordul az ilyesmi. A varázsitalok megzavarják az el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rázsitalok? – ismételte Ketura értetlen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hendura megnyugtatóan rá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 megváltozik, ha megszületik a gyermek – mondta lágy hangon, és folytatta a pakolást. </w:t>
      </w:r>
      <w:r>
        <w:rPr>
          <w:rFonts w:eastAsia="Times New Roman" w:cs="Times New Roman" w:ascii="Times New Roman" w:hAnsi="Times New Roman"/>
          <w:i/>
          <w:iCs/>
          <w:color w:val="auto"/>
          <w:sz w:val="22"/>
          <w:szCs w:val="22"/>
          <w:lang w:val="hu-HU" w:eastAsia="zxx" w:bidi="zxx"/>
        </w:rPr>
        <w:t xml:space="preserve">– Ha Mystra is úgy akarja – </w:t>
      </w:r>
      <w:r>
        <w:rPr>
          <w:rFonts w:eastAsia="Times New Roman" w:cs="Times New Roman" w:ascii="Times New Roman" w:hAnsi="Times New Roman"/>
          <w:color w:val="auto"/>
          <w:sz w:val="22"/>
          <w:szCs w:val="22"/>
          <w:lang w:val="hu-HU" w:eastAsia="zxx" w:bidi="zxx"/>
        </w:rPr>
        <w:t>tette hozzá az orr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zon kapta magát, hogy tátog, mint a partra vetett h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zöldmáguson volt a döbbenet so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terh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etlen, hogy az legyek! – Hogyan is lehetne, ha a „férje” még csak a hálószoba küszöbét sem lépi át egyetlenegyszer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jöttél el hozz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ondtam – felelte türelmetlenül Ketura. – A mágikus erőm egyre gyengébb és megbízhatatlanabb. Ki mástól kérhetnék tanácsot, ha nem egy zöldmágu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szánalom és megértés költözött a nő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ez történik az anyákkal, akik varázslovagnak adnak életet. Ne nézz rám ilyen rémülten, gyermekem. – A zöldmágus megijedt Ketura keserves pillantásától. – Mindent elmondtak neked annak idején, csak megfeledkeztél róla. Gyakran előfordul, hogy a varázsitalok mellékhatásaként csökken a varázserő és az emlékezőtehe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valósággal letaglózta Keturát. Szóval arra készítik fel, hogy varázslovagot sz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szerítette magát, hogy kitisztuljanak a gondolatai, és felidézte mindazt, amit erről a témáról tudott. Bár a varázslovagok időnként természetes úton születtek, a legtöbbször pontosan eltervezett, titkos formulát kellett követni, mely során gátolják a mágikus képesség anya-gyermek közötti öröklőd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Dhamari ezért feküdt le egyedül minden este! Azért párosították össze őket, mert egy varázslovagot adhatnak Halruaának. Hirtelen eszébe jutott a különösen finom, fűszeres bor, amelyet minden este megivott a vacsora mellé. Semmi kétség, Dhamari a szükséges varázsitalt töltötte belé, szép módszer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ért tenne ilyet? Senkire sem kényszeríthetik rá ezt a sorsot, csak ha beleegyezik és válla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nél erősebb, égetőbb harag söpörte el Ketura döbbent kábulatát. A varázslovagok szüleinek kilétét mindig titok övezi, de az a varázsló, aki varázslovagot nemz, nagy dicsőségnek örvend. Hirtelen megemelkedik a tekintélye, és rohamos gyorsasággal kúszhat fel a ranglétrán. Ugyanakkor Halruaa hatalmas mágikus ereje ellenére, vagy éppen azért, sok gyermek meghal a szülés után. A varázslovagokat azonnal elválasztják az anyától, és a halvaszületettek listájára írják. A gyermek soha nem ismeri meg a szüleit, a nép pedig soha nem tudja meg, hogy egyes varázslók miért jutnak hozzá hirtelen értékes varázskönyvekhez, miért kapnak kitüntetést, vagy miért kerülnek be a tanác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Basel mondta el neki, nem sokkal a felesége és a gyermeke halála után. Azért tárta fel előtte az igazságot, hogy vezekeljen, és tán megbocsátást nyer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allotta, hogy a zöldmágus működésbe hoz egy kristálygömböt a másik szobában. Közelebb osont, résnyire nyitotta az ajtót, és hallgató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kkora áldozatot! – mondta Whendura, egy kristálygömbhöz intézve a szavait. – Ha Ketura ilyen hamar elveszítette az emlékeit, nem hiszem, hogy az elméje ép marad a szülés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értesítettél. Nem gondoltam, hogy ilyen rossz állapotba került – hallatszott Dhamari aggódó hangja a gömbből. – Ketura nehezen esik teherbe. Reggelente senkit sem tűr meg maga mellett. A rosszullét gyakran egészen délig eltart. Nincs valamiféle főzet, amellyel enyhíthetném a fájdalm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jában megbúvó őszinte aggodalom csak tovább szította Ketura harag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nincs – mondta határozottan a varázskopó. – Semmiféle varázsitalt nem ihat, mert az felboríthatja az egyensúlyt, és veszélyeztetheti a gyerm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szeme kikerekedett, amint a szavak jelentése eljutott az agyába. Dhamari tudta, mennyire elkötelezte magát Halruaa mellett. Ha valóban kiválasztották volna arra, hogy varázslovagot szüljön, akkor elfogadta volna a sorsát. De Dhamari titokban 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magadnál az úrnőmet! – folytatta Dhamari a maga kellemes, lehengerlő hangján. – Túl fáradt és zavart ahhoz, hogy egyedül utazzon haza. Személyesen megyek el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z ablakhoz sietett. Egy vasrács dőlt a falnak, melyen levendula futott, és a zöldmágus kertjébe vezetett. Miközben kimászott az ablakon, és lefelé haladt, hálát adott Mystrának, amiért nem adott elég tehetséget Dhamarinak, hogy elsajátíthassa a mágikus utazáshoz szükséges varázsigéket. Mire lóval ideér, addig egérutat nyer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földet ért, portált nyitott, és átugrott rajta. Nem az otthonába, hanem egy nyilvános kertbe jutott, ahol majd egy évvel korábban a kék krokodilrémet találta. Arra gondolt, hogy még egy kaput nyit, de félt, hogy messze repíti a tornyától. Futásnak eredt. Bízott benne, hogy Dhamari ezúttal is a maga szokásos, kényelmes ügetésével halad a zöldmágus ház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ökkévalóságnak tűnt, mire eljutott a toronyhoz. Felsietett a lépcsőn, hogy magához vegyen pár holmit, és válaszokat találjon a kérdése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megállt a lépcsőfordulóban, és visszanézett. Hessy volt az, egy szabálytalan arcú nő, aki egy kicsit hasonlíto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Hess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ál Whenduránál ma reg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ért? – Ketura nem értette, hova akar kilyuk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ott. A piacon hallottam, hogy egy csillagkígyó végzett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csillagkígyó? Reggel? Ez elképzelhetetlen, hacsak nem mászott fel egy kígyófára, és ébresztett fel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ját tornyában támadtak rá. Azt mondják, legalább három kígyó volt ott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ának hátborzongató sejtelme támadt. Ezek a lények sosem merészkednek be az emberi építményekbe, és amúgy is magányosan élnek. Még a kölykeik felnevelését is egyedül végzik. Messze elkerülik egymást. Még sosem látott két példányt egymás mellett. Ráadásul sohasem támadnának meg egy varázslót, még akkor sem, ha erős a mágikus ellenállásuk. Kivéve akkor, ha kényszeríti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te érteni Dhamari tervét. A férfi nem engedhette, hogy a jóságos zöldmágus esetleg Ketura szövetségesévé váljon, ki tudja, mit talált volna ki a két nő. Keturának a toronyban kell maradnia, Dhamari felügyelete alatt, amíg megszületik a gyermek. A szülés után majd átadja őt a hatóságoknak, már ha túléli a szülést, és akkor a gyermek csak az övé lesz. Ha megvizsgálják a gyermeket, a varázskopó észreveszi, hogy mágia pislákol benne, ezért nem válhat varázslovag belőle. Mindenki óriási tragédiának fogja tekinteni a dolgot, és együtt éreznek majd Dhamar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okos terv! Csak egyvalamiben tévedett: Ketura még nem terhes. Persze nyilván előkészítette már a megfelelő varázslatokat, hogy orvosolja ezt a kis hiányossá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Dhamari talált rá Whendurára – mondta éles, metsző hangon, akárcsak egy őrparancsnok. – Vagy legalábbis arra, ami maradt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sy bólintott, és tekintete megerősítette Ketura gyanú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ség most kérdezi ki a szolgákat, hogy ki járt nála aznap. Dhamarit nem kérdezték ki, mivel ő varázsital-készítő, és nem feltételezik róla, hogy képes lenne megidézni efféle lény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eségével ellentétben – merengett Ketura. – Hát igen, Dhamari felettébb meggyőző tud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vizsgálnak téged, akkor kiderül az igazság – lelkesedett Hess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varázsitalt itatott velem, amely nem teszi lehetővé a mágikus vizsgálatot. Whendura is azt hitte, hogy terhes vagyok, pedig ő volt a legjobb zöldmágus a városban. A tanács megvárja, amíg megszülöm Dhamari gyerekét. De ezt sosem teszem meg! Rühes sakálok lakmározzanak belőlem, ha megte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olga tétovázott, majd egy fémmedált adott Keturának.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seld ezt a talizmánt, bárhová menj is! Jelezni fog, ha Dhamari vagy a szolgái a közeledbe ér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értetlenül nézett a cselé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egy ritka és értékes ajándék. Hogy jutottál hozzá?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agára erőltetett egy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egfizettél, és kicsik az igényeim. Összegyűjtöttem a pénzt, hogy egy napon megsegíthesselek, ha menekülnöd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nekülnöm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akarítom a laboratóriumot – magyarázta Hessy. – Láttam, miféle varázslatokkal dolgozik. Bocsáss meg, hogy nem mondtam el korábban, amit tu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varázsló megbűvöli a szolgáját, hogy ne kotyoghassa ki a titkait. Hessy mégsem féltette az életét. Inkább az úrnője miatt aggódott. Ketura nem talált szavakat. Kitárta a karját, és a két nő összeölel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bontakozott ki az ölelésből elsőként. Az ablakhoz lépett, és közben belekezdett egy varázslatba. Nem törődött vele, hogy működik-e vagy sem, kilépett a szél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rccal előre elterült a földön. Keményen megütötte magát, hogy még a gerincoszlopa is beleremegett. Feltápászkodott a nedves mohaszőnyegről, és megtörölgette az arcát. Percekig csak fel-alá járkált, hogy az utolsó illúziófoszlányok is elillanjanak. Miután meggyőződött róla, hogy már csak a sziklás tájat látja, leült, és a hátát nekivetette egy éles szikladarab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így kezdődött élete története. Ketura éveken át kitért Dhamari bérencei elől, míg végül Kiva, az elf varázskopó elfogta. Ő pedig időközben valahol megszül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érdekes történet, de egy szemernyivel sem került közelebb a szabadulás kulcsához. Később majd újra megpróbálja. De előbb pihennie kell, mert teljesen kim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összeszedte maradék erejét, és visszasüppedt a régmúlt emlékei közé. Amikor kinyitotta a szemét, egy magas, erős férfi állt fölötte karba font kézzel, és elkeseredetten nézett rá. Matteo illúziója oly áttetsző volt, mint Andriss teste, de Czigant megnyugtatta a varázslovag jelenlé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szerű arcra emelte a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írem van, Matteo. Dhamari nem az apá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iztos vagy benne? </w:t>
      </w:r>
      <w:r>
        <w:rPr>
          <w:rFonts w:eastAsia="Times New Roman" w:cs="Times New Roman" w:ascii="Times New Roman" w:hAnsi="Times New Roman"/>
          <w:color w:val="auto"/>
          <w:sz w:val="22"/>
          <w:szCs w:val="22"/>
          <w:lang w:val="hu-HU" w:eastAsia="zxx" w:bidi="zxx"/>
        </w:rPr>
        <w:t>– kérdezte az árnyék a varázslovagokra jellemző szkepticizmussal a han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A saját szememmel láttam, amikor elmerültem a múltban. Az a nyavalyás kis hólyag még csak nem is próbálkozott. Tán azt hitte, hogy az a sok kristály, meg pálca meg kehely elvégzi helyette a dolgot. Még csak varázslattal sem próbálkozott, ha érted, mire gondo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tteo illúzió alakja összeráncolta a homlokát. </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hát Dhamari varázsló.</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kább úgy mondom, hogy egy tudós is megértse: nem volt elég tinta Dhamari vesszejében, vagy sosem érzett elég ihl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illúzió mintha elpirult volna. </w:t>
      </w:r>
      <w:r>
        <w:rPr>
          <w:rFonts w:eastAsia="Times New Roman" w:cs="Times New Roman" w:ascii="Times New Roman" w:hAnsi="Times New Roman"/>
          <w:i/>
          <w:iCs/>
          <w:color w:val="auto"/>
          <w:sz w:val="22"/>
          <w:szCs w:val="22"/>
          <w:lang w:val="hu-HU" w:eastAsia="zxx" w:bidi="zxx"/>
        </w:rPr>
        <w:t>Látta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volt mit látni, Mystrának hála! – felelte Czigan, és a vidám csillogás kialudt a szemében. – Itt semmi sem valódi. És fogadni mernék, hogy Halruaában sem. Az élet csak illúziók és vágyak összessége, nem igaz? </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ig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te vagy az, akinek látszol. Sajnálom, hogy unalmasnak és kiszámíthatónak neveztel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sajnálod – </w:t>
      </w:r>
      <w:r>
        <w:rPr>
          <w:rFonts w:eastAsia="Times New Roman" w:cs="Times New Roman" w:ascii="Times New Roman" w:hAnsi="Times New Roman"/>
          <w:color w:val="auto"/>
          <w:sz w:val="22"/>
          <w:szCs w:val="22"/>
          <w:lang w:val="hu-HU" w:eastAsia="zxx" w:bidi="zxx"/>
        </w:rPr>
        <w:t xml:space="preserve">felelte Matteo illúziókép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ö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talán nem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löngélni kezdett, és nekitámaszkodott a szikl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maradsz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téltündérek birodalmában az illúzióknak sokkal nagyobb ereje van, mint máshol, Czigan azt a választ kapta, amit hallani akart. Miközben végérvényesen elaludt, rádöbbent, hogy az igazság és a valóság két különböző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ja jelenléte megnyugtatta, és körülölelte, mint egy takaró. Szorosan maga köré tekerte, és úgy döntött, hogy alszik, amíg lehetősége va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hamarosan visszatérnek.</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6.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alak lépdelt a mocsár vizének felszínén. Tökéletesen megbíztak a varázslatban, amely lehetővé tette, hogy ne süllyedjenek el. Magabiztosan mozogtak, mintha a mocsár teremtményei lennének. Kiva rézszínű bőre és zöld haja elárulta, hogy a dzsungel szülötte. A megjelenése a friss, tavaszi lombot idézte, és oly könnyeden lépdelt, mint egy árnyék. Egy ember, egy férfi jött mellette. Halványzöld, pikkelyes bőre, a nyakán lüktető kopoltyú és az ujjai közt feszülő úszóhártya alapján a víz és a lég birodalmában élte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éltű varázsló megállt, és a botjára nehezedett. Sokáig csak a mocsár zaja, a bot lüktető energiája – valójában egy élő, de kimerevített angolna – és a varázsló zihálása hallats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 kapok levegőt – mondta Akhlaur. – Kétszáz év után nehezen szokok vissza ehhez a környeze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telő pillantást vetett a társára, mintha az bizony kicsúfolta volna a gyengeség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édekezőn maga elé emelte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 mindig is nehezen viselték a dzsungelt. Talán még emlékszel a legutóbbi esetre, amikor itt jár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pengevékonyságú ajka fanyar mosolyra húz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en világosan. A bennszülöttek hullottak, mint a l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elf lenyelte a haragját, és nyugalmat erőltetett az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j, ha továbbmeh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mélyebbre hatoltak a Kilmaruu-mocsár belsejébe, Kiva első diadalának helyszínére. Félhomály ereszkedett rájuk, mire elértek a folyóhoz, melyet mély hasadékok szegélyeztek. A hajdani fatörzs híd romokban he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 háromszarvú lény csontvázára nézett, amely a hídon fehérlett. A szeme a távolba révedt, mintha egy régi emlék után kutat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zörny Chultból való. Már majd elfelejtettem azt a varázslatot! Nehéz volt idehozni őket, de megérte. A vadelfek még sosem láttak ilyen szörnyeket korábban. Igazán élvezete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izonnyal – hagyta rá Kiva, és egy földhalomra mutatott. – A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meredten nézte a szemmel áthatolhatatlan fa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utóbb nem így nézett ki. Teraszos kertek húzódtak a fá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záz évvel ezelőtt – emlékeztette az elf. – A dzsungel mindent elfed, de semmit sem felej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tsző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úgy hangzik, mint egy figyelmeztetés, Ki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szólás. A varázslovagok használják nagy előszeretettel. A távollétedben ezek a szólások teljesen megfertőzték Halruaa nyel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ért adományoztam őket Halruaának? Azt mondják, a jó tett sosem marad bün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válasz tolult Kiva nyelvére, melyekkel alaposan felhergelhette volna a varázslót. Csupán egy biccentéssel díjazta a férfi szellemes megjegyzését, majd átment a sérült hídon. Átmásztak Akhlaur hajdani szörnyének csontvázán, és bevették magukat a sűrűbe. Akhlaur szó nélkül követte az elfet egy olyan ösvényen, melyet ember nem láthatott. Még mágiáva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juk borult az éjszaka, és a sötétben kellett megmászniuk a dombot. Ügyesen kikerülték a vermeket és vízmosásokat. Ennyi maradt csak az elfek egykori védelmi vonalából. Végül az ősi elf város romjai közt találtá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fény komor árnyékot vetett az indákkal benőtt rom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félve nézett kö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itt? Talán kifosztották? Elvégre mindenki tudta, hogy ezen a vidéken elfek élnek. De ez egy rejtett város volt. Egypár varázsló talán sejtette, hogy itt van, de a kalandorok mit sem tudhattak r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rablók, hanem az idő bánt el velük. Az idő és Halruaa szövetkezett, és együtt okozták a pusztul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kedvem talányokhoz! – horkant fel a varázsló.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laposan megválogatta a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varázsló nem okozhatta volna az elfek pusztulását, még akkor sem, ha olyan hatalmas, mint te. Miközben te hatalomra emelkedtél, Halruaa népe az ellenkező irányba nézett, és nem vettek róla tudo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úgy nézett a nőre, mintha azt mondta volna, hogy a fű zöl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ost jöttél rá, hogy milyen az emberi természet? Még azok is csak azt látják, amit akarnak, akik bölcsnek nevezik magukat. Főleg azok! Mindenesetre az „illúziót fenn kell tartani, ha egyszer megteremtet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hagyta rá Kiva, bár nem értette, hogy mire céloz. Különös csend ülte meg a helyet, miközben Akhlaur elrejtett kincsét keres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állt a templom bejáratában, és mély undorral nézte az elé táruló látványt. Ami valaha a szépség és meghittség szentélye volt, most egy hullaházra emléke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cses elfcsontok keveredtek nagy halmokban a megsárgult emberi, mocsárigoblin, sőt madár és krokodilcsontokkal. A legtöbbjük megfeketedett és eltörött, Andriss okos taktikájának hál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mennyi időbe tellett, mire az élőhalottak maradványai visszakúsztak erre az elhagyatott helyre? – merengett K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ra nézett, aki biccentett, és Kiva átlépte a küszöb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védelem azonnal működésbe lépett. A csontok megremegtek, és az élőhalott őrök fölk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csontok suhantak végig a padlón, és tértek ki oldalra, amint az egyéb teremtények fölemelkedtek. Kiva összeszűkült szemmel nézte, mintha a pillantásával visszatarthatná őket. Ezek az elfek még egy Akhlaurnál is nagyobb hatalommal szemben este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mindegyik. Egy szürke színű törpe csontváz lépdelt feléjük, egy óriás combcsontjával a kezében. A talaj életre kelt a lépte nyomán: krokodilcsontok és óriáskígyó maradványok csúsztak a padlón, zsákmány után kutatva. Mögöttük felismerhetetlenül torz alakok vonaglottak, gyilkos szándé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halk kántálásba kezdett, és úgy mozgatta a síri hadat, mint egy ügyes karmester. A csontvázsereg kettévált, és felsorakoztak egymássa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reccsenés hallatszott, amint a kétlábú teremtmények letépték az egyik karjukat, majd a másikkal a magasba emelték, hogy boltívet alkossanak mesterü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keresztülsétált alatta, egyenesen a templom legszentebb és legmagasztosabb részébe. Az elf követte, bár alig tudta legyőzni az undorát és a hányinge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nnyi mágikus energia a semmiért! Az emberek sosem tanulják meg, hogy ha valami </w:t>
      </w:r>
      <w:r>
        <w:rPr>
          <w:rFonts w:eastAsia="Times New Roman" w:cs="Times New Roman" w:ascii="Times New Roman" w:hAnsi="Times New Roman"/>
          <w:i/>
          <w:iCs/>
          <w:color w:val="auto"/>
          <w:sz w:val="22"/>
          <w:szCs w:val="22"/>
          <w:lang w:val="hu-HU" w:eastAsia="zxx" w:bidi="zxx"/>
        </w:rPr>
        <w:t xml:space="preserve">megtehető, </w:t>
      </w:r>
      <w:r>
        <w:rPr>
          <w:rFonts w:eastAsia="Times New Roman" w:cs="Times New Roman" w:ascii="Times New Roman" w:hAnsi="Times New Roman"/>
          <w:color w:val="auto"/>
          <w:sz w:val="22"/>
          <w:szCs w:val="22"/>
          <w:lang w:val="hu-HU" w:eastAsia="zxx" w:bidi="zxx"/>
        </w:rPr>
        <w:t xml:space="preserve">attól még </w:t>
      </w:r>
      <w:r>
        <w:rPr>
          <w:rFonts w:eastAsia="Times New Roman" w:cs="Times New Roman" w:ascii="Times New Roman" w:hAnsi="Times New Roman"/>
          <w:i/>
          <w:iCs/>
          <w:color w:val="auto"/>
          <w:sz w:val="22"/>
          <w:szCs w:val="22"/>
          <w:lang w:val="hu-HU" w:eastAsia="zxx" w:bidi="zxx"/>
        </w:rPr>
        <w:t xml:space="preserve">nem kell </w:t>
      </w:r>
      <w:r>
        <w:rPr>
          <w:rFonts w:eastAsia="Times New Roman" w:cs="Times New Roman" w:ascii="Times New Roman" w:hAnsi="Times New Roman"/>
          <w:color w:val="auto"/>
          <w:sz w:val="22"/>
          <w:szCs w:val="22"/>
          <w:lang w:val="hu-HU" w:eastAsia="zxx" w:bidi="zxx"/>
        </w:rPr>
        <w:t>megtenni?! Bármennyire elégedett is legyen Halruaa népe, hiába a sok törvény és hagyomány, semmiben sem különböznek Netheril nép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hirtelen megtorpant, és meredten nézte az üres olt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gveszélyesebb pillanat. Kiva terve egy szempillantás alatt dugába dől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haragos pillantást vetett rá.</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göm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rázta a fejét, mintha túl tompa lenne ahhoz, hogy felel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lopták. Valaki biztosan ellop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iféle varázsló juthatott el id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nyomta a mosolyát. Akhlaur természetesen csakis azt tartja elképzelhetőnek, hogy egy varázsló lopt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 vágta rá gyorsan. – Azt hallottam,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allottam, hogy egy olyan sereg tette, amelyik immúnis a mágiára. Egy varázslovagser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írhatatlan utálat torzította el a varázsló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int ezek a varázslovagok! Átkozott udvari bolondok. Hát nem ők lettek a legsikeresebb kísérletem, az biz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bolondok Halruaa legmegbecsültebb tanácsosaivá váltak – magyarázta Kiva, mire Akhlaur idegesen felkacagott. – Még a király is tart tanács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hangja teljesen ártatlanul csengett, megvolt a célja és a jelentése. Akhlaur elmerengett egy pillanatra a lehetőségeken, majd vad fény gyúlt a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 motyogta maga elé. – Ő küldte ide a varázslovagokat. Nála van a göm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lassú biccentéssel jelezte, hogy egye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lehet. Ki más tudhatna oly sokat a varázserődről és ezekről az elf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 ki más? – tette hozzá magában. Hirtelen éktelen boldogság kerítette hatalmába Kivát, pedig már azt hitte, hogy ez az érzés kiveszett belőle. Felidézte, micsoda megkönnyebbülést és örömet érzett, amikor összetörte a zöld kristályt, és kiszabadította a belé zárt lelk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megfordult, és visszasietett az élőhalott boltív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gömb is elveszett, és velük együtt a hatalmas varázserő is! Ezernyi varázslat, több száz éltető lélek, mind odalett. Ellopták! Zalathorm még megfizet ezért! – dünnyögte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nok, elégedett mosoly ült ki az elf arcára, de hamar eltün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már olyan közel voltál, Akhlaur nagyúr. Ha Zalathorm nem avatkozik közbe, megszerezhetted volna Halruaa mágiájának jelentős részét. Ahogy meg is fogod – tette hozzá gyorsan, mert a varázsló gyilkos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mérget vehetsz. Más forrásaim is vannak. Azokkal is elérem a célo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értek az udvarra, széttárta a karját. Egy villódzó ovális ablak jelent meg előttük. Akhlaur habozás nélkül bele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lmerült, mint kő a ví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pár lépéssel mögötte bukkant fel a mocsárban. Ő számított a vízre, és a felszínen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irobbant a vízből, és Kiva mellé állt. Szemmel láthatóan egyáltalán nem zavarta meg, hogy teljesen elmerült. Érdeklődve nézett kö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 hely?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úgy ismered, hogy Ghalagar-mocsár. Most a te nevedet vis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bólogatni kezdett, amint az emlékek visszatér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állt a tornyom, amíg Zalathorm és a sarlatánjai máshová nem repítették. Hol vannak a rom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oltak a börtöncellák – mondta Kiva, és egy sűrűn benőtt bozótosra mutatott. – Itt volt valaha a kert, ahol most állunk. Volt egy forrás is, amely a víz elemi síkjáról eredt. A mágikus víz táplálta a démonfattyút, aki távol tartotta a varázsl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rca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kkor a tornyom érin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rágakövet leszámítva, amellyel kiszabadítottalak, igen – mondta Kiva, majd egy kis hatásszünetet tartott. – Egy vízitündért használtam, hogy felhoz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ndd, hogy a tornyom a víz alatt van! – horkant fel Akhlau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egy mély hasadékba taszította. Rajtam kívül csak ketten tudják, hogy hol van pontosan. – Jól megválogatott szavaival finoman jelezte, hogy Akhlaur két ellensége még élet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bosszúsan felhorkant, majd körbe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csodás, hogy mire képes az id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hosszú élet átka. Sok mindet kell látnunk, és sok változást kell megél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egyetértően biccentett, de nem értette Kiva szavainak valódi jelentését. Kiva még fiatal a népe mércéjével mérve, de megélte az elfek történelmének legborzalmasabb időszakát. A varázslók és a tudósok nem foglalkoztak a történtekkel, így Halruaa népe nem is tudott róla. Vagy egyszerűen nem érdekel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hamarosan érdekelni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magukba mélyedve álltak, és nézték a mocsarat. Akhlaur tért magához előbb. Éles szeme megállapodott egy dögevőn, amely éppen egy erszényes tetemére mászott rá. A rovarszerű lény egy szúnyogra hasonlított a leginkább, de akkora volt, mint egy házimacska. Hátborzongató, zümmögő hangot hallatott, miközben kiszívta a tetemből az éltető ned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jó lesz – dünnyögte Akhlaur, és kántá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var azonnal megnőtt. A szívó szájszerve egy szempillantás alatt lándzsa nagyságúra nyúlt, és ettől a levegőbe emelkedett. A zümmögés azonnal abbamaradt, és csak Akhlaur hangja hallatszott a kísérteties csen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a két varázslóra nézett. Meglengette hatalmas szárnyait, és támadásra indult ellen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fölemelte a kezét, mire a lény megtorpant, mintha láthatatlan falnak ütközött volna. A halottidéző elfordította a csuklóját, és a lény meg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lalj helyet! – mondta Akhlaur, és a rovar lábára mutatott, ahol kosár alakú, hátrahajló karmok mered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kuncogva ült le. Akhlaur leült mellé, majd kimondott egy varázsszót, mire a szúnyog természetellenesen nagy sebességgel el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oda cikázva repültek a dzsungelben. A vékony ágak meghajlottak előttük, a madarak riadtan menekültek. Kiva halk szavakkal irányította a szörnyet, és kapaszkodott, nehogy lezuhan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 keskeny, hosszúkás tó mellett szálltak le. Kiva leugrott a karomról, és lerázta magáról a szúnyog zsákmányának vérfoltjait. A lény felröppent, és repülés közben visszazsugorodott eredeti mére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hosszan nézte a vizet. Égnek emelte a karját, és belekezdett ugyanabba a varázslatba, amellyel a mulhorandi csata alatt megidézte a vízelementált. A víz felszíne megremegett, majd többtonnányi víz lövellt fel, hogy új alakot ölts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ber formájú alak lépett ki a partra. Háromszor olyan magas volt, mint az elf. Akhlaur tovább kántált, de ezúttal párolgást akart előidézni. A vízelementál a szemük előtt oszlott el, és kísértetként emelkedett a levegőbe, ahol szürke felhővé alakult. Haragos robaj tört fel a belsejéből, és villámok cikáztak a felület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jelentősen csökkenti a vízszintet – magyarázta önelégülten Akhlaur. – Hova küldjem a felhőt? Khaerbaalba? Vagy inkább Halar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irály városába – felelte Kiva. – Küldd Halarahhb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elmosolyodott, mint egy ravasz ragadozó, és keleti irányba mutatott. A szürke felhő elindult, hogy a király városára zúdítsa a tartalmát. A halottidéző kérdőn nézett Kiv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odás varázslat, Akhlaur nagyúr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zelgett készségesen az elf. – Még sosem láttam ehhez fogha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sem látott még ehhez foghatót Halruaában. Kétszáz évig éltem és erősödtem a víz birodalm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gondolom, az idei nyár igencsak nedves lesz – mosolygott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felkacagott. Tetszett neki Kiva sötét humora, de csak egy pillanatnyi örömet engedélyezett magának. Egymás után osztogatta a parancsokat és utasításokat a varázskopónak, mintha csak egy zöld színű cseléd lenne. Kiva egyetlen zokszó nélkül elfogadta ezt. A szolga szerepe semmiség ahhoz képest, amit korábban kellett elszenvednie – és csekély ár rég várt bosszújáért cser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atlanul heves vihar tombolt Basel Indoulur varázstornya körül. A vad, süvöltő szél nyughatatlan szellemként söpört végig a király városán, és sűrű, szürke eső mosta el a kellemes nyári napot. Basel mégis mintha barátként üdvözölte volna az ítéletidőt. Illett a lelkiállapot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és félretolta a vaskos könyvet, melyet az utódjától kért kölcsön, aki a varázslovagok iskolájában átvette a helyét. Fiatalabb korában sokszor harcolt az árnyékamazonok ellen, de nem sokat tudott róluk. Csak annyit, amennyit ezen csaták során megfigyelt. Minél többet olvasott róluk, annál inkább meggyőződött róla, hogy a titkok nyitja ezekben a drow-vérű elfekben van. Az amúgy rettenthetetlen árnyékamazonok féltek a téltündérektól. Ebből az következik, hogy értékes tudás birtokában kell, hogy legy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és járkálni kezdett, mint egy ketrecbe zárt párduc. Régi riválisa, Procopio Septus élénken tanulmányozta az árnyékamazonokat, amit mi sem bizonyít jobban, mint az, hogy megsemmisítő csapást mért rájuk a legutóbbi cs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ényes győzelmet aratott, amely Basel szerint túlságosan is könnyen jött, és túlságosan is egyértelműnek tűnt. Talán ideje lenne körülnézni a főpolgármester háza tá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egy órával később Basel Indoulur vendéglátója tiszteletére emelte a kup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p hősére, a viharelementálok urára! Egy egész vagyonba kerülhetett a varázslathoz szükséges komponens, de persze Halruaa érdekében semmi sem dr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úgy tett, mintha inna a borból, és véletlenül sem nézett a vendégére. Nem tudta eldönteni, hogy mire vélje Basel látogatását. Nem szívelte a kövérkés idézőt, aki nyíltan hódolt az élet örömeinek. Legszívesebben kitessékelte volna a házából, de tudta, hogy tisztességesen irányítja a városát, Halart. Sok kiváló varázslót tanított ki az évek alatt, főleg idézőket. Mindig legalább három tanítványa volt egyszerre. Procopio csodálkozott is, hogyhogy nem szerzett még senkit Czigan helyére, aki eltűnt a nagy csatában, és aki igen sok kellemetlenséget okozott neki, amelyekkel előzetesen nem szám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csak előnye származott abból a győzelemből. Az utóbbi hónapokban sok baj sújtotta, elsősorban Zefír miatt, akit árulásért és a Kivával való együttműködésért végeztek ki. A mulhorandi sereg legyőzése után azonban egy csapásra megfeledkeztek erről. Halarahh népe felsorakozott a polgármestere mögött, és minden eddiginél jobban tisztelték hatalmas mágikus ereje miatt. Több varázsló is eljött hozzá titokban, és azt suttogták a fülébe, hogy Zalathorm király már nem a régi, és talán ideje lenne, hogy egy olyan tehetséges és nagy tudású férfi vegye át a helyét, mint amilyen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zonban nem feledhette, hogy aljas ármánykodás révén arathatott csak ilyen fényes diadalt. Basel arcát fürkészte, és a hamis, álnok mosoly jeleit kereste. Csak képzelődik, vagy valóban fenyegető csillogás villant abban a fekete szempá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em azért jöttél, hogy igyál az egészségemre – szólalt meg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szertartásosan a szíve fölé helyezte a kezét. Bűnbánó arccal nézett a másik varázs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belefáradtál volna, hogy a győzelmedről beszélj. Persze megértem, hisz szerény ember vagy, de valóban, rengeteg kérdéssel érkeztem. Sok zavaró dolgot fedeztem fel a csata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kihallotta a fenyegetést a szavakból. Lehet, hogy Basel mára elpuhult, de korábban harci varázslóként szerzett magának hírnevet. Okosan fűzi a szavakat, gondolta Procopio. Azt sugallja, hogy ő bizony meglát olyasmit is, amit mások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tok valamit, ami talán választ ad a kérdései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stratégiai szobába vezette az idézőt, ahol a terepasztalait tartotta. Ahhoz a táblához lépett, amelyik az árnyékamazonok csataterét mintá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ondott egy varázsszót, mire a rejtett fiókok kinyíltak, és több ezer apró bábu özönlött a terepasztalra. Kicsiny csillaghajók köröztek a csatatér fölött, ahol a harcosok vadul kaszabolták egymást. Egyik-másik hajóról villámok csaptak ki, hogy agyonsújtsák az alant levőket. Basel szeme kikerekedett, amint észrevett egy színes vitorlájú hajót, melyre kéjesen táncoló elfeket fest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az a </w:t>
      </w:r>
      <w:r>
        <w:rPr>
          <w:rFonts w:eastAsia="Times New Roman" w:cs="Times New Roman" w:ascii="Times New Roman" w:hAnsi="Times New Roman"/>
          <w:i/>
          <w:iCs/>
          <w:color w:val="auto"/>
          <w:sz w:val="22"/>
          <w:szCs w:val="22"/>
          <w:lang w:val="hu-HU" w:eastAsia="zxx" w:bidi="zxx"/>
        </w:rPr>
        <w:t xml:space="preserve">Csillagszárnyú! – </w:t>
      </w:r>
      <w:r>
        <w:rPr>
          <w:rFonts w:eastAsia="Times New Roman" w:cs="Times New Roman" w:ascii="Times New Roman" w:hAnsi="Times New Roman"/>
          <w:color w:val="auto"/>
          <w:sz w:val="22"/>
          <w:szCs w:val="22"/>
          <w:lang w:val="hu-HU" w:eastAsia="zxx" w:bidi="zxx"/>
        </w:rPr>
        <w:t>mondta Procopio. – Azt a csatát látod most magad előtt, amelyet nemrég vívtunk. Ezzel a kis játékszerrel akár százszor is lejátszhatom ugyanazt a csatát, és az összes lehetséges stratégiát kipróbálhatom. Sok mindent megtanultam az éve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előhúzott egy pálcát, és meglengette az asztal fölött. Néhány harcos eltűnt az asztalról, és újak kerültek a helyükre. Apró, szürke nő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amazonok – jegyezte meg, látva Basel merengő tekintetét. – Ők különösen érdekelnek. Tudomásom szerint, eddig még senki nem tanulmányozta őket beható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ért tudsz róluk annyit, mert sokat játszottál velük ezeken az asztalo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döntésemet sem a véletlen szüli, kedves barátom – mondta Procopio nyájas mosollyal az arcán, kicsit atyáskodó hangon. – Ne feledd, hogy jós vagyok! Az a dolgom, hogy olyasmit is lássak, amit mások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 szavai is burkolt fenyegetést hordoztak. A lesajnált idéző fölnevetett, és megpaskolta Procopio hátát, mintha csak gratulálna neki az éleslátásá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is feledhetném, hiszen folyton emlékeztetsz rá – mondta, és még mindig kacagott. – Igazán kiváló helyzetben vagy, ezt be kell ismernem. Mivel rajtad kívül senki más nem látja ezeket a dolgokat, ugyan ki kételkedhetne a szavai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zavartan elmosolyodott, ettől a pillanattól kezdve azonban csak tőmondatokban válaszolt a beszélgetés hátralevő részében. Csípős szavai végül még Basel vastag bőrén is áthatoltak, és az idéző végül elment, hogy valaki mást idegesít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azonnal a dolgozószobájába sietett, és elővette Basel egyik hajtincsét. Egy egyszerű varázslattal azonnal kiderítheti Basel valódi szándék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délután a varázsgömbjei előtt gubbasztott, és próbált találni valami titkot, amit felhasználhat Basel ellen. Basel Indoulurnak nem voltak ellenségei, de még csak haragosai sem. Procopio sorra vette, hogy kik voltak Basel tanítványai az elmúlt években, és megidézte az arcukat. Mind elmosolyodtak, amikor felvillantotta előttük Basel arcát. Ugyanez történt a szolgálói esetében, sőt még a varázslótársaival is. Úgy tűnt, hogy senkinek sincs baja vele, csa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új ötlete támadt. Egyetlen energiacsóvába gyűjtötte a gyűlöletét. Egy kékesfekete gömbbe irányította, és szétküldte Halruaa-szerte, hátha rátalál a párjára. A gömb belseje lassan kitisztult, és egy kép jelent meg előtte. Szélese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lehetetlennek tűnt, mégis akadt valaki, aki gyűlölte Baselt. Sőt, még nála is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győzelmet gyász és ünnepség követ. Halruaa egy hatalmas fesztivál keretében sírta ki magát, majd ünnepelt, de a birodalom kisebb zugaiban magányosan sírtak az emberek, és halkan mondták el az imá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ajoon-villa Halarahh legszebb ősi birtokai közé tartozott. Az ódon, terpeszkedő házban négygenerációnyi varázsló lakott, és a hozzájuk tartozó családok. Mint minden halruaai épület, ennek is megvoltak a maga titk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a kastély alatt, egy öreg férfi térdelt egy üveg boltív alatt, egy teremben. Legnagyobb kincse hevert előtte, a fiatal és imádott Sinestra. Meghalt. Nem a csatában, hanem álnok mágia következ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űntudat keveredett Uriah Belajoon gyászkönnyeibe. Már rég megette a kenyere javát, és többé nem tartozott Halruaa kiemelkedő varázslói közé. A vagyonán és a rajongásán kívül mást nem ajánlhatott Sinestrának. De sok gazdag ember él Halruaában, és Uriah tudta, hogy kíváncsi, vágyakozó szemek követik a felesége minden lépését. Ezért adott neki egy mágikus drágakövet, amely azonnal hazarepíti, ha egy másik férfi megérin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azatért. Uriah az ágyukban talált rá. Alig lehetett ráismerni, de tudta, hogy ő az. A gyűrűről, amelyet az ujján viselt, és az apró, titkos jelekről, melyeket reményei szerint csak ő 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halála megdöbbentő titkot tárt fel előtte: a szépségét egy varázslatnak köszönhette. Sosem sejtette. Bár fénykorában sem tartozott a nagy erejű varázslók közé, Sinestra a tanítványa volt, és sosem fedezett föl benne nagy tehetséget. Valószínűleg egy olyan varázsló kölcsönözte Sinestra szépségét, aki jóval hatalmasabb erők felett uralkodott, min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saját mágikus hiányossága okozta Sinestra halálát! A védőmágiája talán méreggé változott egy másik, nagyobb tudású varázsló kezében. A gondolat valósággal megőrjítette, és már nem bírta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magát, és elindult, hogy kerítsen egy inkvizítort. A varázskopók képesek a legügyesebben kinyomozni egy-egy varázslat ered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ötétedés előtt visszatért egy alacsony, sovány férfival. Sértődött arckifejezése elárulta, hogy mit gondol erről a jelentéktelen kis megbízatásról. Uriah sejtette, hogy esze ágában sem volt eljönni, és csakis a Belajoon klán iránti tiszteletből tette. Biztosan busás jutalomban bízik, de még ez sem oldotta fel komor hangu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iah már rég nem foglalkozott vele, hogy mit gondolnak róla mások. Sinestra sírhelyéhez vezette a varázskopót, és magára hagyta, hadd végezze a dolgát. A terem egyik sarkába húzódott, és onnan figyelte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ingerült arckifejezése hirtelen megváltozott. Mintha kételkedne önmagában. Végül leengedte ezüst és zöld színben játszó pálcáját, és a megbízój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talanító hírem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varázsló arra számított, hogy az ő balsikerű varázslata ölte meg Sinest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varázslat van a feleségeden, amely egy másik férfi érintésekor visszarepíti hozz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iah csak egy kurta biccentéssel erősítette meg a té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Indoulur nagyúr érintet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áig csak meredten nézték egymást, és egyikük sem akarta befogadni az igazságot. Uriaht végül magával ragadták az érzelmei. Előbb megijedt, hisz Basel Indoulur nagy hatalmú idéző, de a félelmet szinte azonnal elmosta a harag. És a harag gyilkos gyűlöletet sz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 kétséget kizáróan. Mit kezdjek ezzel a tudáss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varázsló a gondolataiba mélyedt. Megbosszulja Sinestra halálát, ez egyszer biztos. Csak az a baj, fogalma sincs, hogyan fogjon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 egy vastag, nehéz aranyláncot a nyakából, és a varázskopónak a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lőre tartsd titokban! Ha eljött az idő, üzenek neked, és akkor bevégezheted a feladatodat. Te, és senki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ambiciózus szeme megvillant. Ezekben a baljós időkben mindig és mindenhol árulókat kerestek. Ha egy olyan hatalmas és agyafúrt varázslót vihetne az ítélőszék elé, mint Basel Indoulur, az alaposan megnövelné a hír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én fejet hajtott az öreg és alacsonyabb rangú varázsló előtt, pedig ez általában fordítva történ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Uriah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árta, amíg a varázskopó távozik, majd a sírra borult, és keservesen zokogni kezdett. Minden egyes kicsordult könnycseppel tovább nőtt a gyűlölete Basel iránt. Előbb vagy utóbb eljön a bosszú pillanata! Ha mégsem, akkor keres egy nála hatalmasabb varázslót, aki lesújthat hely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halott. Így vagy úgy, Basel Indoulur megfizet ezér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7.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osok egy csoportja követte a zöld ruhába öltözött, félelf varázslót a vizenyős dzsungelen keresztül. Könnyeden jártak, akárcsak a vadászó macska. Minden árnyat megvizsgáltak, hogy nem leselkedik-e veszély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dár hisztérikusan fölrikoltott a fejük felett, a sűrű lombtakaróban. A rejtőzködő favarangyok cuppogása az álnok kis manókat juttatták az eszükbe, akik folyton valami csínytevésen törik a fejüket. Egy dzsungelmacska bömbölt fel valahol az erdő mélyén, jelezve, hogy itt bizony ő az úr. A hangja messzire szállt, és felébresztett mindenkit. A dzsungel megelevenedett, és tucatnyi, vérre szomjazó hang jutott el a csapat fü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ermetesebb férfi, a varázsló távoli rokona, eldobta a bozótvágó k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bolond merészkedik be Akhlaur mocsarába, démonfattyú ide vagy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állt, és hátrafordult. Apró termete ellenére oly erő lakozott benne, hogy a keménykötésű harcosok mind megszeppentek. Csurgott róla a verejték. Sűrű, fekete haja a homlokára tapadt, az arca kipirosodott, és még mandulavágású szeme is elhomályosult a nagy meleg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olondnak nevezel, Bahari? – kérdezte kimért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agasról nézett le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mincan indultunk, de mostanra csak tizenheten maradtunk. Hányunknak kell még megha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szegte az állát, és vészjóslón megvillant a szem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szavamat a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 apád felesége hatódik meg ettől – vigyorgott a férfi. – Egyébként meglehetősen készségesen szolgálsz egy olyan nőt, aki megvet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lfordult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d Charnli úrnő érzéseit. Ahogyan én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ismerem nálad. Bárhogy végződjön is ez a küldetés, nem jutalmaz meg érte. Még csak meg sem köszö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vonta a vállát, mint akit nem érdekel a dolog, és az ösvényre koncentrált. Az indák itt már vastagabbra nőttek, és zölden csillogó virágot hoztak. Az egyik hatalmas virág megvonaglott, majd oldalra billent, mintha egy madár próbálna kiszabadulni a belsejéből. Tompa csipogó hang hallatszott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ölemelte a bozótvágó kését, és lemetszette a virágot a száráról. Egy parányi, aranyszínű majom ugrott ki belőle, visítozva és rúgkapálva. A nő eldobta a kést, és megfogta a kis lényt, de azonnal visszarántotta a kezét, mert a majom belevájta borotvaéles fogait. Ezután rögtön menekülni próbált, mintha a félelf okozta volna neki a sok kellemetlen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hari gúnyos mosolyra húzta a száját: újabb ékes bizonyíték a hála természetére. Lehajolt, és felvette mindkét bozótvágót a földről, majd odanyújtotta a nőnek az egyiket. Cinikusan meghajolt a mozdulat közben, ahogy a nemes családban szokás, ahonnan mindkettőjüket kitasz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dühösen felszisszent, majd ismét a virágoknak szentelte figyelmét. Húsevő növények voltak, ez most már teljesen nyilvánvalóvá vált, márpedig ezek ott nőnek, ahol sok a tetem. Ennek ellenére csupán néhány csontot láttak az indá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posan megvizsgálta a területet. Az indák vastagabb és jóval öregebb törzsről fakadtak. Egy hosszú, sárgás csont vonta magára a figyelmét. Óvatosan kipiszkálta az indák fogságából, miközben ügyesen elhajolt egy mohó virágszirom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emelte, és megmutatta a harcosoknak az emberi combcson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Zilgorn. Ez itt sokkal régebben halt meg. De nemrég megbolygatták ezt a helyet. Ezek mind új indák. Tovább kell men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elégedetlenül felmordultak, de utat nyitottak a varázslónak, aki egy varázslattal eltakarította előlük az indákat. A régi, száraz maradványokat gyorsan levágták, és egy nagy, mélyen árnyékolt tisztásra ju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hari meggyújtott egy fáklyát. Kőkupacokat pillantottak meg a fénykörben, amelyek valaha egy mesés épületet alkottak, de amelyet ledöntött az idő és a terjeszkedő dzsungel. A vastag indák óriáskígyókként tekeregtek a talajon, és szinte egészen elfedték Mystra egykori templomát. Teljesen körbefolyták az oltárt, és a védelmében meghalt harcosok csontváz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arcos azonnal megfestette a levegőbe istenük szimbólu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iztosan az ősi Ghalagar-kastély, Mystra szentélye volt – merengett a félelf. – Az anyámtól hallottam róla. Az ő népe ezek alatt a fák alatt élt, még azelőtt, hogy a Ghalagar klán elveszítette volna ezt a területet, és Noorra változtatta a 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varázsló megfordult, hogy elmenjen, de nekiütközött egy elfet formáló kristályszobornak. Gyász töltötte meg a lelkét, és könnybe szökött a szeme. Elhátrált, és közben elf szavakat morm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mágia üli meg ezt a helyet – állapította meg Bahar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gezzük le, hogy ez megfelelő sírhely Zilgorn, a halottidéző számára, és tűnjünk el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Zilgorn a féltestvérem volt. Tovább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mintha kijózanodott volna a bizarr élménytől. Éberen és nesztelenül haladtak tovább egy ereszkedő ösvényen, amely egy folyóhoz tartott. A mocsár jellegzetes zaja megélénkült: békabrekegés, krokodilok mormogása és ezernyi rovar zümmög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etésük itt ért véget, a folyó part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laha magas, erőteljes ember csontjaira leltek. Egykor fényes, de mára megfakult selyem foszlányai tapadtak a csontokra, és hosszú, fekete, koszos haj takarta el az arc nélküli kopo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odament hozzá, és fölemelte a csontváz nyakában függő aranymedált. Hosszan tanulmányozta, majd elégedetten biccentett, csak úgy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hari keresztbe fonta a karját a mellkas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nnyi. Már azelőtt tudtuk, hogy mi történt vele, mielőtt bemerészkedtünk volna erre az átkozott he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ja már idős. Nem hagyhatjuk, hogy utolsó éveit úgy élje le, hogy nem tudja, mi történt az elsőszülött fi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lemondóan az égnek emelte a karját, majd egy villámgyors mozdulattal előrántotta a bozótvágó kését, és a varázsló felé kapo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érte a támadás a nőt, de sikerült oldalra vetődnie. Esés közben még hallotta, hogy valami előtör a féltestvéréből. Maró, barna por szállt fel kiszáradt testéből, melyből egy mocsári vipera világoszöld feje vágódot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körkörös mozdulatot tett a bozótvágó késével, és a pengére tekerte a kígyót. Rákiáltott két emberére, majd közéjük hajította az állatot. A két harcos azonnal rávetette magát, és kaszabolták, ahol ér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 robbanás rengette meg a tisztást, és csillogó felhő szállt fel a kígyó testéből. Egy ideig csak vibrált a meleg, párás levegőben. Gyűjtötte a mágikus energiát. Végül kitört belőle a vihar, és villódzó, zöld jégesőszerű csapadék hullott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mbipor! – kiáltott a varázsló, és azonnal futásnak eredt, amint talpra ugrott. – Ne lélegezzétek be, és ne érjetek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en fejvesztve menekülni kezdtek, eltakarva a szemüket és a szájukat. Az egyikük megbotlott egy kiálló gyökérben, és elvágódott. Azonnal zöld fényesség burkolta be. Rángatózni kezdett és üvölteni, majd szép lassan el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felkelt, egy kígyóval a karja végén, a kézfeje helyén. A többiek halálra váltan nézték egykori társukat, és elhátráltak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eglepően gyors mozdulattal elkapta az egyik zsoldost, szétfeszítette a száját, és lenyomta a torkán a kígy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t is zöld fény burkolta be, és ő is megvonaglott. A szeme kifejezéstelenné vált. Többé nem ismerte egykori bajtársait. Fegyvert rántott, és most már ketten fenyegették a csap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özelebb álló zsoldos túl lassan fogta fel a dolgokat, túl lassan reagált. Az újsütetű zombik habozás nélkül nekiestek. Levágták kardforgató karját, amitől a férfi térdre rogyott. Kétségbeesetten meredt a kézcsonkjára, amelyet már csak véres kalapácsként használ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lelassított. Észrevette, hogy senki sem követi. Megfordult, és rémülettel vegyes döbbenettel nézte a folyóparton kibontakozó harcot. Egyetlen használható varázslata sem volt. Ő csak a gyógyításhoz ért, a harchoz nem, de azt azért még ő is egyetlen szempillantás alatt felmérte, hogy mi lesz a harc kimenetele. Minden egyes levágott zsoldos felkelt, és egykori társai ellen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küljetek! – kiáltotta a még élőknek. – Meneküljetek, vagy meghal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hari felé nézett. A férfi pár hatalmas szökelléssel mellé ért. Könnyedén a vállára kapta, és elfutott vele. A félelf a férfi fegyverövébe kapaszkodott. Hálás volt, amiért az unokatestvére hű maradt a Charnli családhoz, korábbi ellenszenve ellené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hari végül megállt, és hanyagul a földre ejtette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nagyot nyekkent, és értetlenül nézett fel a megmentőjére. A férfi meredten nézett valamit a háta mögött. Hirtelen térdre rogyott, és lehajtotta a fejét. Legalábbis azt, ami maradt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assan, fájdalmasan felfogta, hogy a zsoldos feje kettéhasadt. Időközben a többiek is kibukkantak mögülük a sűrűből. Legnagyobb bánatára, mind követték őket. Lassan megfordult, és ránézett az unokatestvére végze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kopasz férfi vigyorgott a szánalmas seregre. Különös módon zöld pikkelyek borították az arcát. Pillantása a félelfen állapodott meg. Kinyújtotta úszóhártyás kezét, és egy vékony vipera csusszant ki az ujjai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próbált elmenekülni, de a teste elárulta, és nem engedelmeskedett agya parancsainak. Semmit sem tehetett, csak sikoltozott, amíg a kígyó felkúszott a testén. Végül belemászott a szájába, és elném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vipera elmerült a testében, a félelf dermesztő hideget érzett, majd vonaglani kezdett. Az egész teste görcsbe rándult. Az életereje lassan elpárolgott, és csak különös, fagyos üresség maradt utána. Az összes valaha elmondott varázslat ott állt készenlétben a nyelve hegyén. Fölemelte a kezét, és elhűlve nézte a bizarr átváltozást: halványbronz bőre szürkére színeződött, kecses ujjai megduzz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térikusan előkapta a kését, és saját húsába vágott. Sűrű, sötét vér serkent a sebből, de már alig pislákolt benne élet. Még csak meg sem ölheti magát. Valaki más már megtette hely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e! – sikoltott fel, és a különös zöldvarázslóra nézett. – Ölj meg, ha akarsz, de ne változtass halálúr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nesz vonta el a félelf figyelmét. Valaki van a varázsló árnyékában. Egy vadelf. Legalábbis dús zöld haja, és bronzszínű bőre erről árulkodott. Arany szemeiben rémület tükröződött, amint nézte a félelf haláltus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Bahari bozótvágó késére pillantott, majd visszanézett a vad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s-Caerta – </w:t>
      </w:r>
      <w:r>
        <w:rPr>
          <w:rFonts w:eastAsia="Times New Roman" w:cs="Times New Roman" w:ascii="Times New Roman" w:hAnsi="Times New Roman"/>
          <w:color w:val="auto"/>
          <w:sz w:val="22"/>
          <w:szCs w:val="22"/>
          <w:lang w:val="hu-HU" w:eastAsia="zxx" w:bidi="zxx"/>
        </w:rPr>
        <w:t>kérte elf nyelven. A közös nyelvben nincs rá szó. Az elfek ezzel a kifejezéssel zárják le az imá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megértette a vadelf, akár nem, jóleső érzéssel töltötte el a félelfet, hogy még kimondhatta ezt az utolsó s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habozás nélkül felvette a bozótvágó kést a földről. Kétszer is megpördült a tengelye körül, hogy lendületet vegyen. A félelf megmentője komor arcát fürkészte, és még egyszer utoljára elsuttogta az áldás szent szavát, mielőtt lesújtott a pen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kiguvadt szemmel nézte a véres pengét, és a levágott fejet. Elégedett, hálás mosoly terült szét a félelf élettelen aj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 levegőbe emelkedett, egy fának csapódott, és a földre cs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tisztult a látása, Akhlaurt pillantotta meg, aki fölé tornyosult, és majd szétrobbant a düht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te egyáltalán, hogy mit tettél?! Megfosztottál egy engedelmes, halhatatlan varázsló szolg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fának vetette a hátát, és a fatörzs segítségével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lehet egy másik varázslót halálúrrá változtat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egy legyintéssel elhessegette az ostoba szavakat, és magyarázatot várva nézett az elf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onban nem talált mentséget hirtelen felindulásból elkövetett tettére. Olyat legalábbis nem, amit a halottidéző is megért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élelf volt. Nem vált volna jó szolga belőle – mondta vég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aragja időközben elpárolgott, és halálos sötétség költözött a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a helyzet a te leszármazottaiddal, Kiva? Az emberi vért talán megveted? Talán őket is megöl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 elfeledett érzelmek törtek fel Kiva szívének egy rejtett zugából. Elfordult, hogy elrejtse a gyűlöletét és a szégyenét. Legjobb, ha sehogy sem reagál a férfi szavaira. A végén még az életébe kerül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 válaszolni a kérdésre. Nem akart feltépni még egy sebet. Csupán egy életnek adott életet a démonfattyú születése előtt, mert utána többé nem eshetett teherbe. Egy félelf lányt szült, egy gyenge teremtést, aki teljesen érzéketlennek mutatkozott a mágia iránt. Akhlaur sosem ismerte el, hogy a gyermek tőle van, de azért jó hasznát vette. Belőle lett Akhlaur első, a mágiára képtelen és immúnis szolgája, akiből később a varázslovagok rendje is kial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számára a gyermek csak egy mágikus kísérlet eredménye volt, semmi egyéb. Zokon venné, ha felhánytorgatnák neki, hogy bizony ő annak a lánynak az apja. Kiva már korántsem tudott így gondolkodni. Mélységesen megvetette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en nincs helyes válasz erre a kérdésre. Bármit mondjon is, kemény következményei lehetnek. Még élénken emlékezett a fogságban eltöltött id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egte az állát, és a szeme rideg acéllá változott. Többé már nem fogo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az egyetlen élő leszármazottam. Akhlaur mágiáját hordozza a testében. Ugyan hogy vethetné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ra összefonódott a tekintetük. Akhlaur végül lehajolt, és felemelte a félelf fejét, és alaposan szemügyre 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hány év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lepődött a furcsa kérdés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gyven, talán negyvenöt. Elég fiatal a félelfek között. Talán egy huszonöt éves embernek felel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valószínű, hogy ősmágusi rangba emelkedhetett ennyi idő alatt,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Az egyik varázslatomhoz egy olyan ősmágus összezúzott koponyájára van szükségem, aki akkor halt meg, miközben halálúrrá vál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lig akart hinni a fül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ran használják a varázslatok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olyan gyakori varázslat lenne, nem lenne érdemes használni – válaszolta Akhlaur, majd egy hanyag mozdulattal a vízbe hajította a levágott fejet. Az állát vakargatta, mialatt a terpeszkedő hullámokat nézte. – Nem érdekes. Máshogy is felhozhatom a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kiosztotta új parancsait a zombiknak, akik azonnal munkához láttak. Egy csatornát kezdtek ásni, amely a közeli folyóba vezeti a vi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 dolog. Minél több vizet vezetek el innen, annál könnyebb kiemelni a tornyot. Talán visszaviszem az eredeti helyére. Az a hely különösen gazdag a mágikus energi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ivának sötét ötlete támadt. Talán visszavághat a varázslónak a kegyetlen játékaiért. Nem ő az egyetlen, akinek szégyenben és megaláztatásban volt része a múlt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jobb lenne, ha előbb megvizsgálnánk azt a helyet. Lehet, hogy a démonfattyú minden energiáját elemésztette, és akkor az egyik hely éppolyan jó, mint a más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végiggondolta a hallottakat, majd nyitott egy mágikus kaput. Átléptek rajta, és oda jutottak, ahol legelőször megjelentek a mocsá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orábbi birodalmad legmagasabb pontja – magyarázta Kiva, és egy mohalepte, félig vízben álló obeliszkre mutatott. – Pontosan ott állt a tor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összeszűkült szemmel nézte a kőszobr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elenyészett a hely mágikus ereje, kivéve azt a szobrot. Gyere! – Ezzel elmondott egy varázslatot, amely lehetővé tette, hogy a vízen járjon, és elindult. Kiva pár lépéssel lemaradva követte. Pontosan tudta, hogy mit talál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csú, csinos női alakot vett észre a mocsárban, a szobor tövében. Valamit nézett a vízben. A szemében a vágyakozás és a reménytelenség sötétsége üreslett. A halottidéző szeme kikerekedett, amint felismerte, majd éktelen haragra gerj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 szinte fölperzselte a mocsarat körülötte, annyira gyűlölte egykori áruló tanítványát. A szellemlány felnézett, és rémület lett úrrá rajta. Elfordult, és védekezőn fölemelte a kezét, a halottidéző pusztító varázslatai ellen. Tűzlabdák indultak felé, kiszárítva a párás levegőt. Fekete villámok lövelltek ki a férfi ujjbegyeiből, hamuvá változtatva a vastag mohatakarót. Egyik sem sebezte meg a szell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iva rettenetesen gyűlölte Akhlaurt, végül megunta az ostoba színjátékot, és megfogta a varázsló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d elpusztítani a szellemet, nagyúr. Akkor halt meg, amikor Zalathorm magához vette a karmazsin csillagot. Azt hiszem, a lelke a drágakőhöz van láncolva. Amíg Zalathormnál van a csillag, addig nem állhatsz bosszút a lányon. Minél előbb elpusztítod a követ, annál előbb dől meg a király hatal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egy szempillantás alatt összeszedte magát. Haragtól eltorzult vonásai kisimultak, és szokásos, álnok mosolya visszatért az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bukása valóban érdekes és élvezetes látvány lesz, de miért pusztítanám el a drágak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észrevette a bizonytalanság halovány fényét a varázsló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lpusztíthatnád, </w:t>
      </w:r>
      <w:r>
        <w:rPr>
          <w:rFonts w:eastAsia="Times New Roman" w:cs="Times New Roman" w:ascii="Times New Roman" w:hAnsi="Times New Roman"/>
          <w:color w:val="auto"/>
          <w:sz w:val="22"/>
          <w:szCs w:val="22"/>
          <w:lang w:val="hu-HU" w:eastAsia="zxx" w:bidi="zxx"/>
        </w:rPr>
        <w:t>ha akarnád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ája pengevékonyságúra keskenyedett, és Kiva egy pillanatra megrémült. Talán túlbecsülte Akhlaur er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el lehet pusztítani. Hárman alkottuk, így az elpusztításához is három varázslóra van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álla megereszkedett csalódottság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nem tudod legyőzni Zalathorm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t mondtam! – csattant fel Akhlaur, és fenyegetőn ráemelte az ujját. – Nehéz kijátszani a karmazsin csillag erejét, de nem lehetetlen. Vissza kell állítanom régi mágikus arzenálomat. Akkora erővel támadok, amilyenről Zalathorm még csak nem is álmod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fordult, és a tovatűnő szellemet nézte. Abban a pillanatban az ő álmai is ugyanolyan haloványna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veken át azt hitte, hogy Akhlaur el akarja majd pusztítani a drágakövet, hogy szemtől szemben küzdhessen meg Zalathormmal. Azzal nem számolt, hogy a varázstárgy mindhárom alkotójára szükség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hetetlennek tűnt, hisz azóta halálos ellenségekké váltak. Az egyiküket már a kezében tartja, ez igaz, de Akhlaurral nehezebben boldogul, mint gondo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kkor váratlan ötlete támadt. Akhlaur nem azt mondta, hogy a három </w:t>
      </w:r>
      <w:r>
        <w:rPr>
          <w:rFonts w:eastAsia="Times New Roman" w:cs="Times New Roman" w:ascii="Times New Roman" w:hAnsi="Times New Roman"/>
          <w:i/>
          <w:iCs/>
          <w:color w:val="auto"/>
          <w:sz w:val="22"/>
          <w:szCs w:val="22"/>
          <w:lang w:val="hu-HU" w:eastAsia="zxx" w:bidi="zxx"/>
        </w:rPr>
        <w:t xml:space="preserve">teremtőnek </w:t>
      </w:r>
      <w:r>
        <w:rPr>
          <w:rFonts w:eastAsia="Times New Roman" w:cs="Times New Roman" w:ascii="Times New Roman" w:hAnsi="Times New Roman"/>
          <w:color w:val="auto"/>
          <w:sz w:val="22"/>
          <w:szCs w:val="22"/>
          <w:lang w:val="hu-HU" w:eastAsia="zxx" w:bidi="zxx"/>
        </w:rPr>
        <w:t>kell elpusztítania a drágakövet. Csak annyit mondott, hogy három varázslóra van szükség. Felidézte mindazt, amit a drágakőről és az erejéről tudott. A három teremtőt és az ő leszármazottaikat véd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származottaikat! A három leszármazottat nagyon is jól ismerte! Eddig mindig kisiklottak a halál markából. Ha ezek az átkozott varázslóivadékok a drágakőből nyerik az erejüket, akkor talán el is tudják pusztítani a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isszafordult a varázsló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 kell mennem a király városába, hogy híreket szerezz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csak egy hanyag legyintésre méltatta, és az útjára engedte elf „szolgáját”. Kiva nyitott egy mágikus kaput, és egy előre megtervezett helyre lépett: egy nyilvános kert legárnyékosabb zugába, Halarahh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megtaposott egy fiatal párt. A ruhájukból ítélve munkások lehettek, de túlságosan is el voltak foglalva egymással ahhoz, hogy észrevegyék. Felvette a fiú durva kését, és nemes egyszerűséggel halántékon ütötte vele a lányt, majd ugyanazzal a lendülettel elmetszette a fiú torkát. Ezután a kábán tátogó lányhoz lépett, és egy erős rántással kitörte a ny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termetű, karcsú lány ruhája talán pont az ő mérete. Fejkendőt és kabátot viselt, amely éppen ideális, hisz elfedheti vele árulkodó zöld haját. Széles mosoly terült el az arcán. Gyorsan átöltözött, majd bevette magát a sötétedő városba, és Basel Indoulur tornya felé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hajú, fiatal lány nyitott ajtót, aki a tanítványok jellegzetes égkék köpenyét viselte. Kiva egy pillanatra azt hitte, hogy a mocsárban látott szellem áll előtte, annyira hasonlított a két lány egym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Basel Indoulur tanítványa? A Noor örökös?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tanítvány vagyok, de mivel van egy nővérem, nem öröklök semmit – felelte a lány, és végig kedvesen mosolygott. – Farrah vagyok, Ahaz és Beryl Noor másodszülött lánya. Miben lehetek a szolgálatodr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átnézett a lány válla föl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jában egy másik tanítványt keresek. A neve Czig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 azonnal lelohadt a lány arc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eltűnt a csatában. Bizonyára csak most érkeztél Halarahhba, hisz az ő történetét éneklik minden sar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ddig noszogatta a lányt, míg végül elmesélte azt a bizonyos történetet: a csata döntő fontosságú pillanatában, amikor az árnyékamazonok már majdnem lerohanták Halruaa seregeit, és a téltündérek is támadásra készen várakoztak, Czigan egy vakmerő cselekedettel lezárta a varázskaput, és elzárta a két világot egymástól. Az életét áldozta azért, hogy Halruaa megmenek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ég emlékezett arra a hatalmas szívóerőre, amely kiszippantotta őt és Akhlaurt a víz birodalmából. Szóval ez volt az! Hálásnak kellett volna lennie, amiért Czigan ilyen jól időzített, mégis haragot érzett. Ketura átkozott fattya ismét meghiúsította a ter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alán nem veszett még el min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történt Czigan barátjával, azzal a Matteóv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rrah arca ismét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lőle is hős lett. Zalathorm király a tanácsosává nevezte k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élelem lett úrrá Kiván, de hamar lecsillap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Matteót. Gondolom, végtelenül elkeseredett, amiért elveszítette Czigant. És mi lett a barátjával, Andriss-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 felelte kurtán a lány. – Arra vár, hogy a tanács tárgyalja az ügyét. Árulással vádolják, bár azt hallottam, hogy Matteo kérésére kiengedték a tömlöcből. Matteo fel akarja keresni azt a helyet, ahol Czigan eltűnt, és Andriss elkísé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an nem a gyász vezérli, gondolta Kiva. Ha Czigan és Dhamari Exchelsor megtalálták a két világ közt átvezető kaput, akkor mások is megtalálha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sikerül, akkor a három varázslóivadék ismét egy helyen lesz. Ez nagyban megkönnyítené a dol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lopott kést forgatta a köpenye alatt, és a következő lépésén gondolkodott. Bár a ruha eltakarta a haját, az arcát nem lehetett eltéveszteni. A lány biztosan észrevette, hogy elf. Farrah Noor senkinek sem árulhatja el, hogy egy elf nő kérdéseket tett fel neki Czigannal és Matteóval kapcsolatban. Igen kevés elf él Halruaában, ráadásul azonnal rá terelődne a gyanú, ha kiderülne, hogy ebben az időben és ezen a helyen bukkant fel egy elf nő. Vagy megöli a lányt, vagy ellopja az emlékeit erről a beszélgetés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ság túl kockázatos, mert mindig nyomozást indítanak, méghozzá varázslók bevonásával. Az elrabolt emlékek is visszaállíthat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kedves mosolyt erőltetett az arcára, majd megköszönte a segítséget, és elment. A közeli sikátorban húzódott meg, és várt, amíg egy erős testfelépítésű, fiatal férfi fel nem tűnt, és be ne ment a kastélyba egy oldalsó ajtón keresztül. Alig telt bele egy perc, mire fény gyúlt az egyik emeleti ablakban. Kiva tisztán kivette a férfi körvona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ukta a szemét, felidézte a férfi arcát és alakját, majd elmondott egy illúzió-varázslatot. Immáron az ifjú külsejében lépett a torony kapujához, és bekop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Farrah nyitott ajtót, és igencsak elcsodál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son! Itthon hagytad a kulcsodat, vagy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em akart hosszú beszélgetésbe bocsátkozni. Kicsit meggörnyedt, majd köhögni kezdett, és közben hevesen bólogatott, hogy igen. A lány félreállt az útból, és beengedte „Masont”. Kiva megszorította a tőr markolatát, és megvárta, amíg a lány bezárja a kaput. Amikor a lány megfordult, korábbi csodálkozás rémületbe csapott át. Kiva lecs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ölte Farrah köpenyében a véres pengét, majd a torony felé indult. Mason szobáját kereste. Az ifjú varázslótanonc már aludt, mire felért. Kiva elővett egy „felejtés” varázsitalt a zsákjából, és a fiú szájába töltötte. Miután végzett, a földre ejtette az üres fiolát, a gyilkos késse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varázskopók megvizsgálják Farrah holttestét, azt az utolsó képet látják majd, amit a lány is látott a halála előtt. Mason persze semmit nem ért majd az egészből. A feledékenységét majd egy ügyes összeesküvés részeként értékelik. Bárhogy is alakuljon a dolog, beletelik egy kis időbe, mire kiderítik, hogy mi is történ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pedig Kivának most időre volt szüksége. Újabb varázskaput nyitott. Még ki sem hűl Farrah holtteste, de ő már a messzi északon lesz, a Nath vidékén. Másnap ilyenkor a kezében lesz a mágikus drágakövet megalkotó varázslók mindhárom leszármazottja.</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8.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felhők gyűltek a hegycsúcsok fölé. Az eső folyamatosan zuhogott, és időnként fényes villámok hasították fel az eget. Kiva a népe sajátos éjjellátásának köszönhetően oly simán osont az éjszakai tájban, mint egy árnyék. Óvatosnak kellett maradni azonban, mert a zsákmánya is jól lát a söté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veket töltött az árnyékamazonok között, és ezalatt kiismerte a szokásaikat, különös tekintettel a kíméletlenül hatékony vadászati módjukra. Nesztelenül haladt a rejtett őrhely felé. Egy magas, erőteljes harcos állt őrt éppen. Izmos lábait nagy terpeszbe vetette, és az égnek emelte szürke arcát, mintha dacolna az isten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Xerish – motyogta maga elé Kiva. Jól ismerte a járőrt. Benyúlt a szütyőjébe, és addig matatott, amíg meg nem találta a megfelelő adalékanyagot a varázslathoz. Felállt, és elkiáltott egy szót az árnyékamazonok elfekére emlékeztető, de torz, primitív nyel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pördült, és kardja máris ott csillogott a kezében. Feszült arckifejezése megenyhült, amikor felismerte Ki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ldogan ugrott oda hozzá, és olyan erővel ölelte meg, hogy Kiva alig kapott leveg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nővérem! Örülök, hogy életben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én is örülök – mondta Kiva annyi melegséggel a hangjában, amennyit csak bele tudott préselni. Kibontakozott a kellemetlen ölelésből, és felmutatott egy fényes ezüstmedált. – Ajándékot hoztam neked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azon elvette a függőt, és érdeklődve nézeg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sd ki! – mondta K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erish engedelmeskedett, és egy fehér hajtincset talált benne. Döbbenten nézett Kiv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likvia – erősítette meg a harcos gyanúját. – Az egyetlen emlék, mely fennmaradt Mahidrától, a klánotok alapítój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amazon a nyakába akasztotta a medált, majd a maguk jellegzetes módján tisztelgett Kiv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tó leszek a medál viselésére! Az életem a tiéd! – zengte ünnepély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jelentés megmosolyogtatta Ki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csak, hogy sikerült a legutóbbi csat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ürke arca elkom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ul. Sok amazon halt meg, és sokan elmenekültek a téltündérek elől. A járőrök túlélők után kutatnak. Még az újhold előtt visszatérünk Dambrath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 van ez a tábor? – kérdezte Kiva, miután számba vette a lehetőség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órányira, talán kettőre. Odavezet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zel Xerish kocogni kezdett, de Kiva könnyedén tartotta vele a lépés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tek a téltündéreket jelző kőhalmokhoz, amelyek örök homályba burkolóztak, Kiva összegörnyedt, és a térdére támaszkodott, mintha teljesen kifulladt volna a sok fut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azon visszafordult, és értetlenül nézett rá. Kiva azonnal fölegyenesedett, és fekete villámot szórt a harcosra. A lövedék pontosan mellbe találta Xerisht, és az egyik halom felé tántorodott. Keményen nekiütődött a kőnek, és kiterült, mint egy béka. Moccanni sem tudott, annyira lebén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ővett egy kis kalapácsot és négy hosszú ezüstszöget a zsákjából. Egy vámpírvadász ádáz mosolyával az arcán lépett az árnyékamazonhoz. Tompa puffanások hullámoztak végig a kísérteties tájon, ahogy Kiva odaszögezte a harcost a tenyerénél és a lábfejénél fogva. Xerish egyetlen hangot sem adott ki egész idő alatt. Az árnyékamazonok nem ismerték a fájdalmat, de a szemében végtelen harag forron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állt, miután végzett, és járkálni kezdett a halom körül, miközben folyamatosan kántált. Végül megállt a magatehetetlen fogoly előtt, mélyen a szemébe nézett, és összecsapta a tenyerét. Fekete mágikus sugarak csaptak fel, és az elf harcos belesüppedt a szikl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türelmetlenül várta, hogy hasson a varázslat. Egy élet egy másikért. A szerencsétlen Xerisht elküldte abba a sötét birodalomba, amelytől még a pokolnál is jobban rettegett, csak hogy megszerezzen egy számára sokkal hasznosabb l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egérkezett a második energiakitörés is. Kiva becsukta a szemét, és elfordult a hirtelen támadt vakító fény elől. Amikor visszanézett, egy meggyötört alakot látott a kőhalom lábá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kiáltott fel kétségbeesetten K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zigan volt az. Sőt, még csak nem is egy nő! Egy férfi kuporgott a lába előtt. Sápadt arca leginkább egy menyétre emlékeztetett. Gyér haja cafatokban tapadt izzadt és véres koponyá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hisztérikusan ordított tehetetlen dühében, és folyamatosan rugdosta a varázslót. A férfi összehúzta magát, amennyire csak tudta, és a feje köré burkolta a karját. Egy ismerős talizmán esett ki a kezéből. Meglepően ügyesen kapott utána, és úgy fonta rá az ujjait, mintha azon múlna az él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azon is m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Exchelsor! – dörögte gyűlölettel teli hangon Kiva. – Hogy lehet az, ha nem sikerül egy varázslat, te biztos, hogy ott vagy a köz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vogó férfi elhallgatott, és félve a kínzój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reményét abba az egy szóba sűrítette. Kiva undorodva elfordult tőle. Ha még benne is a reményt látja, akkor valóban iszonyú állapotban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onban mindig a maga előnyére fordította az efféle helyzeteket. Lehajolt a férfihoz, és ostoba, de megnyugtató szavakat suttogott a fülbe. Odaadta neki a flaskáját is. Dhamari előbb csak egy kortyot mert inni belőle, majd úgy rávetette magát, mintha napokig egy sivatagban hánykolódott volna. Kivának végül úgy kellett kicsavarnia a kez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biztonságban vagy, Dhamari. Sikerült kihoznom téged onn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ézte, miként dolgozza fel a varázsló a szavakat, miként keményedik meg a tekint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Ketura fatt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t meglepte a férfi hangjából sugárzó fagyos utálat. Leguggolt, és érdeklődve nézte. Dhamari állta a pillantását, és a saját tükörképét fedezte fel a tekint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űlölet – mondta végül elégedetten. – Bosszúvágy. Hová lett az a nyamvadt kis menyét, akit éveken át úgy megve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etlen szemrebbenés nélkül fogadta a megalázó szav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re eltűnt. Te mindenkinél jobban tudhatnád. Együtt találtuk ki, hogy az árnyékamazonok miért rettegnek annyira a téltündérektől. Jól tudod, hogy mi történik azokkal, akik átlépnek a másik világba, majd visszatérnek. Átestem a tűzpróbán. Lemállott rólam a máz, és acéllá keményedett a szív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sötételfeknek teelőtted – jegyezte meg Kiva, felidézve, hogy honnan ered a sötételfek mérhetetlen gonoszsá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áluk is jobban – mosolygott Dhamari. – Kész vagyok rá, hogy befejezzem a tervemet, melyet Ketura szökése és halála tönkr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mormogta Kiva, és ráhagyta a dolgot. – De mielőtt halhatatlanná válsz, tudnod kell valamit. Ketura nem h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 kikere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ogy lehet? Te magad jelentetted a halálát! Elhoztad nekem a talizm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lengette az ujjai köré tekeredett medált. Kiva arca furcsa grimaszba rán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amazonok alapos munkát végeztek. Keturát nem lehetett felismerni. Azt mondták, meghalt. Ha láttad volna, te sem kételkedtél volna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vesszük. Ő Beatrix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hosszan nézte az elfet, majd száraz, érzéketlen kacajban tör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 megidézés mesteréből Halruaa bolond királynéja lett! Micsoda különös fintora a sor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abbahagyta kellemetlen kaca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 Vének Tanácsa ezért állt elém a válási papírok ügyében, nem sokkal az eltűnése után! Én meg azt hittem, ennyire nagylelkűek! Pedig Zalathorm műve volt az egész,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úgy tűnik – hagyta rá Kiva, pedig semmi köze sem volt a valósághoz. Zefír és fajtársai gondoskodtak a részletek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Zalathorm ismeri a királynő múltját – merengett Dhamari olyan arckifejezéssel, mint amikor valaki egy túlságosan is nagy ívű gondolatot próbál értelme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ismerné? Talán nem ő a leghatalmasabb jós Halrua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gondolkodni próbált, de gondterhelt ráncok jelentek meg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király tudna arról, ami köztem és Ketura közt zajlott, akkor már nem élnék. És a mulhorandi invázióról sem tudott. Elképzelhető lenne, hogy a kivételes mágikus ereje csak a legendákban léte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több varázsló teszi fel ugyanezt a kérdést. Azt hiszem, meglehetősen érdekesnek találod majd Halarahh városát. Visszakísérjelek a tornyod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Nagy nehezen talpra kecmergett, és átlépett a varázskapu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agára maradt, Kiva alaposan megvizsgálta a kőhalmot. A varázslat, amellyel elcserélte Dhamari életét, nehezen megszerezhető és költséges komponenseket igényelt. Nem tudja megismételni. Pihennie kellene, rendeznie a gondolatait, hogy kitisztítsa az elméjét, és a szükséges komponenseket is be kellene szereznie még egyszer. Czigannak egyelőre ott kell maradnia, aho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bban reménykedhetett, hogy előbb talál rá, mint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 saját kertjébe lépett a varázskapuból. A téltündérek birodalmának fagyos érintése, a Nath kellemetlenül szitáló esője már csak rossz emlék volt. A király városában minden olyan békés. A csillagok kedves fénnyel ragyognak a feje fölött, a lágy esti levegő új lehetőségeket íg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csak állt, és mélyen beszippantotta az ismerős levegőt. Örült, hogy életben maradt, és kiszabadult abból a pokolból. Egyáltalán nem sajnálta, hogy a téltündérek megváltoztatták, de örült, hogy a szenvedései véget é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pásztázta a dús kertet a szemével, és megállapodott az őrbód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nem állt a helyén. Berontott a toronyba, és a szolgái után kiáltott. Nem kapott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ámadt aggodalom mosta el a haragját. Felfutott a lépcsőn, és a dolgozószobájába ment. Ahogy sejtette, a szobát átkutatták. Módszeresen átvizsgálta az összes üvegcséjét, varázstekercsét és egyéb kellékét, és számba vette, hogy mi hiányzik. A téltündérekkel foglalkozó munkái egytől egyig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azon dolgozik, hogy kiszabadítsa Czigant. Ugyan mi más célja lehetne? Senki sem vetemedne erre a varázslatra a saját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gúnyos mosoly jelent meg az ajkán, amint felidézte saját menekül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nem túlságosan örült nekem. Ez azt jelenti, hogy fel akarja használni valamire a lányt. De mi haszna lehet még belőle? – merengett fenn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bb azonban egy sokkal égetőbb problémát kell megoldania. Hátradőlt a székében, és a szobát fürkészte. Halruaában igen komoly következményei vannak annak, ha valaki betör egy másik varázsló tor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szébe jutott, hogy a torony mágikusan védett. Ez azt jelenti, hogy a vészcsengőnek meg kellett szólalnia, amikor belépett az épületbe. Az ablakhoz ugrott, és már látta is a kékeszöld ruhába öltözött őrség tagjait, amint a toronykapu felé közel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épett az ablaktól, és egy titkos ajtóhoz ment, amely két szoba közé nyílt. Ott leült, és hallgatta a városi őrök lépteit. Mindent alaposan átvizsgáltak. Mikor végre minden zaj elült, előbújt a rejtekhelyéről, és visszaült a székébe. Valaki túl sokat tud róla. De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ökölcsapásként érte. A tolvaj nem lehet más, mint Basel Indoulur, Czigan patrónusa, és minden bizonnyal az apja! Azért repült a csata sűrűjébe, hogy megmentse Czigant. Azért is kockára tette az életét, hogy annak idején segítse Ketura szökését. Egy varázsló tornyának a kifosztása mi ezekhez képe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ég gond is lehet – merengett fennhangon Dhamari. Ha Basel megtudja, hogy visszatért, akkor minden egyes lépését figyelni fogja. – Mitévő legyek? – kérdezte önmagától, és járkálni kezdett az íróasztala előtt. Egy olyan nagy erejű idézőt, mint amilyen Basel, nem lehet félvállról venni, és nem is szállhat szembe vele egy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sietett egy másik szobába, és leült egy hatalmas, borostyánkő gömb elé. Elmondta a megfelelő varázsszót, amellyel kapcsolatba léphet Kiv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rcek fájdalmasan lassan teltek, amíg Kiva válaszolt a hívására. Dhamari szólásra nyitotta a száját, de ekkor karcsú, fekete tornyokat látott felemelkedni a földből Kiva háta mögött. A szája tátva maradt döbben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 legalkalmasabb pillanat – mondta Kiva kur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ogy nem a legalkalmasabb! – hebegte Dhamari. –Már láttam azokat a tornyokat, egy régi könyvben. Miért nem mondtad meg, hogy ki akarod emelni Akhlaur tornyát a mocsár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zért nem meséltem el minden útszéli kocsmában, mert nem akarom, hogy az összes varázsló itt ólálkodjon, kincsekre vadászva! – sziszegte türelm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énító gondolat hasított Dhamari agyába. Mielőtt átkerült volna a téltündérek birodalmába, még látta, hogy Kivát beszippantotta a víz elemi síkjára nyíló másik varázskapu. Lehet, hogy nem egyedül tért vis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történt a démonfattyúval? És Akhlaurr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oldalra pillantott, és úgy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ennem kell. Majd később beszél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tért, igaz? Életben van, és te kiszabadítottad a száműzetéséből, így akarod megdönteni Zalathorm hatalmát? Kiva, viperát engedtél a madárfészekbe! Ugyan mi lesz Halruaából, ha az az átkozott halottidéző kerül a trón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sosem fog uralkodni Halruaán – felelte halkan Kiva, de szemében gyűlölet lángolt. – Ezt megígérem. Zalathorm koronája más fejére 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döbbenete gyorsan kíváncsiságba csapott 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yagul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Procopio Septusé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őpolgármester nagy hatalmú ember – ismerte el Dhamari. – És az öregek is tisztelik. De ki, vagy inkább kik állhatnának Akhlaur útjá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aggódj emiatt! Ez az én gondom.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Dhamari csak egy horkantással reagált. A nő arca hirtelen megkeményedett. – Sose feledd Dhamari, hogy én mentettelek ki a téltündérek birodalmából. Bármikor visszaküldhet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Dhamari nem hitt a nőnek, nem akarta próbára tenni a türel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lőttem a célon. Bocsánatom jeleként hadd osszak meg veled egy hasznos hír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ár mondatban elmesélte, hogy feltételezhetően Basel Indoulur betört a tornyába, és magával vitte a varázskönyveit és az árnyékamazonokkal foglalkozó munkái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ismerem ezt az embert, Kiva! Ő és Ketura gyerekkori barátok voltak. Talán többek is egyszerű barátnál. Lehet, hogy elsőre nem látszik rajta, de roppant veszé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bosszúsan felszissz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lépést sem tehetek meg anélkül, hogy ne botlanék bele egy halruaai varázslóba! Fel kell tartóztatnunk vala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várta, hogy az elf bővebben kifejtse, hogy mire gondol. Mivel Kiva ennél többet nem mondott, más témára terelte a sz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nnyira gyűlölöd a varázslókat, akkor miért támogatnád Procopio Septu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ismét csak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rt ambiciózus, és mert nem Zalathor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t elnémították az új lehetőség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alapon bármelyik varázsló megfelelő lenne, nem igaz? – kérdezte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élyen a férfi szemébe nézett, melyben új ambíció csill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bban már keresztezted az utamat, Dhamari. Ezt sosem feledem. De amíg hű maradsz hozzám, ki tudja, milyen sors vár rád? A barátaim a Vének Tanácsába is bekerültek, vagy varázslovagmesterek lettek. Korábbi úrnőm királynőként uralkodik. Talán Zalathorm feleségére fáj a fogad, a koronájával együ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szcsengő szólalt meg Dhamari agyának egy hátsó zugában. Kiva nyilvánvalóan Keturáról beszél. Lehetséges lenne, hogy ő maga ültette Halruaa trónjára? Ha igen, mi lehetett vele a célja? Sok minden van még, amiről Kiva nem tud. Lehet, hogy mindketten ugyanazt akar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hatalmú barátokról beszélsz, de a legtöbbjük már halott. A királynő megőrült, az árnyékamazonoknak hála. Nekem úgy tűnik, hogy igen veszélyes dolog a barátodnak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ellenségemnek még veszélyesebb. Gondold végig, hogy mit akarsz, Dhamari! Vesd össze mindazt, amit kockáztatsz, azzal, amit elérhetsz! Ha kész vagy, ismét beszél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várnánk? Miért nem mondod el most rögtön, hogy mit kell ten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ismét oldalra sand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dolgot. Először is, szövetkezz Procopio Septusszal! Hadd vegyen csak fel a hintójára, aztán a megfelelő pillanatban lelökjük róla. Majd küldök neked egy üzenetet, amelyben leírom legutóbbi ballépés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bólogatott Dhamari. – A zsarolással jó politikai kapcsolatokat lehet kiép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odszor, kutasd fel azokat a varázslókat, akik hűek Zalathormhoz, és öld meg őket! Most mennem kell. – Az elf arca váratlanul eltűnt a gömb belsej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egyszerű dolog – mormolta Dhamari, és elhúzódott a varázsgömbtől. – Zsaroljam meg Halruaa egyik leghatalmasabb varázslóját, és öljem meg Zalathorm híveit. Semmi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a polchoz lépett, amelyen az üzenő palackját tartotta. Leült, és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vel egy tekercs jelent meg benne. Kiva üzenete. Dhamari türelmetlenül kapott utána, és gondosan kisimította. Jókedvre derült, és kacagni kezdett, miközben a sorokat olvas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feltétel nélkül elfogadja majd társának. Nemigen lesz választása. Dhamari okos ember, és képes rá, hogy letaszítsa a királyt a trónról. De egy dolog megdönteni Zalathorm hatalmát, és más dolog felvenni a koron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gy nagyalakú bronztükör elé lépett, és alaposan megnézte magát benne. Nem volt sem jóképű, sem tekintélyt parancsoló, sem nagy hatalmú, legalábbis nem abban az értelemben, ahogy Halruaában a mágiát értékelték. Valójában semmi megnyerő nincs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dekes, vonta meg a vállát. Mindenki előnyére változik, ha a fejére kerül a koro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isszasietett a kiemelkedő toronyhoz. A művelethez szerencsére egy nehéz és hosszú varázslatra volt szükség, így nem valószínű, hogy a halottidéző észrevette a távollétét. Akhlaur még mindig széttárt karral, csukott szemmel állt. A varázslathoz szükséges áldozatok vére tócsába gyűlt a lába körül, és szép lassan elszivá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torony megcsillant a fényben, lassú emelkedése közben. Egész csontvázsereg vette körül őket, hogy tanúi legyenek a bizarr újjászületé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ezer csont kelt életre, és hús rakódott rájuk. A tornyot elfedő víz felfelé csorgott, és élettel töltötte meg a holtakat. Előhalott szolgák – nem értelem nélküli zombik, de még csak nem is egyszerű vízelementálok – várták mesterük parancsát. Ősi csontok fénylettek a vízszerű testek bels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ez a leghatékonyabb módja annak, hogy csökkentse a víz mennyiségét, ismerte el Kiva. A torony alatti kiszáradt üreg tökéletesen alkalmas lesz börtönnek, az új élőhalott szolgákból pedig remek harcosok les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a torony kapuja egy szintbe került a talajjal. Az ajtók és az ablakok kinyíltak, és forró szél söpört végig a szobákon meg a folyosókon. A torony visszanyerte régi pompáját, ahogy Kiva emlékezett rá. Halruaa mágiájának mesterműve, a halottidézés fellegvára, a borzalmak kastél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lakozott a tapsoló élőhalottak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láttam ehhez fogható varázslatot, Akhlaur nagyúr, és ilyen sereget sem! Ezekkel a harcosokkal könnyedén elsöpröd a támadó varázsl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büszke, győztes mosolya egy szempillantás alatt leloh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egtámadták a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hátrébb húzódott tőle, és bűnbánó grimaszt erőltetett mag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ul fejeztem ki magam. Senki sem akarja megtámadni a tornyot, amennyire tudom, de hatalmas mennyiségű mágikus energiára volt szükség a kiemeléséhez. Pár varázsló biztosan érzékelte. Előbb vagy utóbb idejönnek, hogy megvizsgálják, mi történ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egy biccentéssel nyugtázta Kiva óvó tanác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asz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nagyúr, visszahívnám a démonfattyút a mocsárba – javasolta Ki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ismered azt a varázslatot? – kérdezte Akhlaur összeszűkült szemm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onló ahhoz, amellyel az apját, a vízdémont kellett megidézni. Elég sokszor hallottam ahhoz, hogy megjegyezzem. – Csak nagy nehézségek árán tudta megőrizni a hangszín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újult érdeklődéssel nézte az elf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evesen tudják megtanulni a varázslatokat hallomás után. Mindig is a legkiválóbb tanítványaim közé tartoztál, Kiva – mondta, figyelmen kívül hagyva a tényt, hogy Kiva nem tanítvány volt, hanem a varázslatok célpontja. – Legyen hát, nézzük, mire vagy kép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zerény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 kétely egy apró szikrája lobbant volna fel Akhlaur szemében, de egy szempillantás alatt ki is hu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kiválóbb tanítványom – ismételte meg. – Kíváncsi vagyok, mi mindenre tanítottalak még meg akaratomo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kihallotta a fenyegetést a férfi szavaiból, és érezte, hogy minden egyes mozdulatát élénken figyeli. Akhlaur talán most először szembesült vele, hogy nem minden az, aminek látszik. Bár egyáltalán nem keserítette el ez a tény. Sőt, épp ellenkezőleg. Semmi sem szórakoztatta jobban, mint egy ilyen kegyetlen játsz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összeszorította a száját. Megfogadta, hogy megadja a varázslónak azt, amire vágyik. Tán még többet is.</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9.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 fényei feltörték az éjszakai égbolt sötétjét a Nath fölött. Az esőt elfújta a kora hajnali szellő, és sűrű pára szállt fel a nedves, felmelegedő talaj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csú, szürke alakok mászkáltak a ködben. Fegyvereket gyűjtöttek a nemrég megvívott csata halottaitól. Shanair, az árnyékamazonok törzsfőnöke hatalmas lova hátáról nézte visszavonuló, vert sere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arcos egy halruaai harci ló oldalához szíjazott pár véres nyílvesszőt. Észrevette, hogy a törzsfőnök őt nézi, és magyarázatot adott a tett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ló vesszők, és mindet az ellenség testéből húztam ki. A kancának csikói születnek majd, amiket jó pénzért eladhatunk Dambrathban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egy kurta biccentéssel vette tudomásul a nő szavait. Zsákmánnyal megrakottan térnek vissza az otthonukba. Dicsőséget és vagyont szereznek maguknak. Végül is rablóként sikert arattak. A többi, messzebb mutató terveikről senkinek sem kell tu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lesz végre visszatérni Dambrathba. Shanair körbejáratta tekintetét a táboron. Egy fennsíkon vertek tanyát, amelyet ősi hegyomlás vájt a hegy oldalába. Mindenfelé kőhalmok emelkedtek, és csipkés csúcsok vették körül őket, mint megannyi ádáz törpe őrszem. Iható forrásvíz tört fel a hegy gyomrából, és több kisebb barlang nyújtott védelmet az elemek elől. Könnyen védhető, már-már kényelmes táborhely volt, de nem árnyékamazonnak való. Hamarosan ismét nyílt terepen lovagolna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nem nagyon izgatt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zümmögést hallott a derekára erősített szütyőből. Némiképp meglepetten oldozta le a bőrzacskót a derékszíjáról, és kivett belőle egy lapos, fényesre csiszolt köv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Üdv néked, elf nőv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ős, kellemesen csengő szoprán hang szólalt meg a fejében. Csakis egy lényt ismert, akinek ilyen dallamos a hangja. Megszorította a követ, megsarkantyúzta a lovát, és kilovagolt a tábor szél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va! – suttogta. – Azt hittük, meghaltál! </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Tényleg azt hitted, hogy a harc vége előtt távozo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hirtelen elszégyellte magát, és lopva a háta mögé nézett. Ők maguk is arra készültek, hogy elmenjenek. Gyakorlatias természete azonban gyorsan megtalálta a megfelelő vála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t tehetnénk? A harcnak vége. Sok halruaai meghalt, de még többen maradtak. Mi túl kevesen maradtunk ahhoz, hogy a tengerbe kergessük ők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kell egyedül harcolnotok. A varázskapu…</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kapu lezárult – szakította félbe Shanair. – Éreztük, hogy a mágia megremegteti a hegyet. Láttuk, amint eltűnik a forr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em felelt, ehelyett a kő megremegett Shanair kezében. Az amazon, akit számára érthetetlen mágikus kapocs kötött Kivához, érezte a varázslóban fellobbanó, majd elülő harago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k azt akartam mondani, hogy sok értékes mágikus tárgy rejtőzik a varázskapunál. Ássatok egy árkot a kapu körül, és hétlépésnyire a forrás központj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megrázta a fejét, majd rádöbbent, hogy az elf nem láthatja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Xerish nem jelentkezett ma reggel. Követtük a nyomait, és a téltündérek egyik buckájához jutottunk. Ott eltűnt. Ez a hely nem nekünk va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ismét megremegett, és annyira felhevült, hogy megégette Shanair tenyer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Má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yomokat is találtatok? Vagy talán nem vagytok elég jó nyomkövetők ahhoz, hogy felfedezzétek egy valódi elf lépt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érgezett szavai jobban belemartak, mint a forró k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nyomot találtun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Pedig két nyomvonal vezet a Zöld Boszorkányhoz – </w:t>
      </w:r>
      <w:r>
        <w:rPr>
          <w:rFonts w:eastAsia="Times New Roman" w:cs="Times New Roman" w:ascii="Times New Roman" w:hAnsi="Times New Roman"/>
          <w:color w:val="auto"/>
          <w:sz w:val="22"/>
          <w:szCs w:val="22"/>
          <w:lang w:val="hu-HU" w:eastAsia="zxx" w:bidi="zxx"/>
        </w:rPr>
        <w:t xml:space="preserve">sziszegte Kiva, és szándékosan nevén nevezte azt a kőhalmot. – </w:t>
      </w:r>
      <w:r>
        <w:rPr>
          <w:rFonts w:eastAsia="Times New Roman" w:cs="Times New Roman" w:ascii="Times New Roman" w:hAnsi="Times New Roman"/>
          <w:i/>
          <w:iCs/>
          <w:color w:val="auto"/>
          <w:sz w:val="22"/>
          <w:szCs w:val="22"/>
          <w:lang w:val="hu-HU" w:eastAsia="zxx" w:bidi="zxx"/>
        </w:rPr>
        <w:t>Xerish elárult engem, ezért a fátyol túloldalára küldtem. Tedd, amit mondtam, Shanair, vagy ezentúl nem a téltündérektől kell félnetek a legjobban. Erről biztosíthat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kapcsolat megszakadt. Shanair magára maradt nyugtalanító gondolat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nővér – motyogta maga elé, mély undorral a hangjában. Egészen eddig azt hitte, hogy Kiva bajtársként, ha nem egyenlő félként tekint rá. Bár az árnyékamazonok gyorsan öltek, és kegyetlenül megtoroltak minden árulást és hibát, sosem kínozták volna meg a saját fajtájukat. Kiva azonban a téltündérek elé vetette Xerisht. Semmi sem világíthatta volna meg jobban az igazságot, mint ez a t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és az ő büszke népe semmit sem jelentett Kiva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ló kantárát, és a tábor felé fordította. A vereség után oda vonultak vissza, ahol a varázskapu állt. Nemcsak azért, mert könnyen védhető terület, hanem mert az összes amazon ide húzódik vissza, ha elszakad a többiektől. Mindennap újabb túlélők érkeztek. Ha Kiva igazat mondott, elég mágikus energia gyűlt össze ezen a helyen ahhoz, hogy mind átmenjenek a fátyol túloldal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átok vissza az őrszemeket és a járőröket! – adta ki a parancsot. – Elhagyjuk ezt az elátkozott helyet, mielőtt még a nap felszárítaná a köd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lehajolt, és bekukucskált az alacsony, nyitott ajtón. Hallotta, hogy a varázsló, aki Procopio Septus terepasztalait készíti, különös alak, de erre nem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épkorú gnóm nő befejezte aktuális munkáját, és széles mosollyal üdvözöl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Basel nagyúr, ha nem tévedek. Gyere belj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bepréselte magát a kis ajtón, és üdvözölte a nőt. Különös teremtés volt. Barna volt, mint egy vargánya, leszámítva kék szemét, a rózsaszínű foltot dundi állán és nyomott orrán. Barna haját kék szalaggal kötötte át, és fehér kötényt húzott a ruhájára. Bár messze földön híres alkimistaként és varázstárgykészítőként tartották számon, leginkább egy takaros háziasszonyra hasonl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üdvözölte Baselt, visszatért kicsiny asztalához. Egy polc húzódott fölötte, megrakva mindenféle különös poro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egy gyógyító kamrájába tévedtem volna – jegyezte meg Ba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őt mi több – tódította a gnóm, és felkapott egy kis mozsarat. Erőteljes mozdulatokkal törni kezdett valami szürke színű, büdös dolgot. – Denevérürülék – csicseregte vidám hangon. – Nagyon hasznos adaléka a robbanóanyagoknak. Kérsz egy kev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várta a férfi válaszát, Basel felé nyújtott egy kicsiny zacskót, amely leginkább a nagyi süteményére emléke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akarta megsérteni a gnómot, elfogadta a különös ajándé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mondtad, nyugodtan körülnézhet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egy kis szoba felé lendítette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ott van bent, amit az árnyékamazonokról tudok. Maradj, ameddig csak akarsz. Nyugodtan vizsgálódj, ne törődj a rendetlensé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szönte a nőnek a segítséget, majd belépett a kicsiny szobába. A központi szobával ellentétben, itt a hegyén-hátán állt minden. Apró, félkész bábuk hevertek szanaszét. A piciny karok és fegyverek halmokba púposodtak, és arra vártak, hogy a teremtőjük a testükhöz csatolja őket. Pár harcost már lefestett, de az apró részletek, amelyek a különböző seregek jellegét adják meg, még hátra voltak. A legvégén az összes bábut mágikus energiával tölti fel, hogy Procopio Septus eljátszadozhasson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asztalt is látott, amely tele volt könyvekkel és cserépdarabokkal. Beletúrt, de azonnal visszarántotta a kezét. Az ujjai valami szőröset tapin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atkány nagyságú tarantula pisszegett rá harag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sokéves harci tapasztalata hírtelen csődöt mondott e különös ellenfél láttán. Ijedtében felsikoltott, majd felkapott egy vaskos könyvet, és a harcias pók elé tartotta. Nagyot kiáltott, és lesújtott. Azt remélte, hogy a hangjával leplezheti a becsapódás zaját. Csak részben siker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a pókokkal!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áltott át nevetve a gnóm. – Valami oknál fogva, mindig abban a sarokban gyűlnek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fintorogva nézte egy kicsit a szétlapított pókot, majd a fegyverré vált könyvre siklott a tekintete. Zöldes váladék koszolta be a rúnákat, melyek szerint a könyv a délvidéki sötételfek történetét tartalmazza. A denevérürülékes zacskóval letörölgette a könyvet, majd leült, és beleolvas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on át csak a könyveket bújta. Lassan összerakta a varázslatok részleteit, melyeket évszázadok óta nem mondott el s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végzett, felállt, és kinyújtóztatta a tagjait. Mystra szentélye jutott az eszébe, és egy kellemes kis hajóút. Valami ilyesmire lenne szüksége, hogy kitisztítsa az elméjét, az után a sok sötét borzalom után, amit hirtelen magába szív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egy trágyadombon másztam volna keresztül – motyogta maga elé. – Ha a zsák valóban megtalálja a foltját, nem csoda, hogy Procopiónak annyira tetszenek ezek a dol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kis gnóm benézett az ajtó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átmegyek a kocsmába. Megtaláltad, amit kerestél?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Egy ősi varázslatot keresek, amely még a sötételfektől szárma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óm örök mosolya mintha összébb húzód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jó okkal keresed. Van egy-két könyvem a pincében, amelyek talán a hasznodra lehetnek. Én sosem használtam őket, és örültem, hogy a föld alatt nyugsz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követte a nőt a konyhába. Kinyitott egy csapóajtót, majd elmerült a konyha alá. Némi keresgélés után felbukkant, és sorra átnyújtotta Baselnek, amit odalent talált: szárított gyógynövényeket, egy érmével teli erszényt és egy fekete ősgyíkbőrbe kötött könyvet, amely oly ódon volt, hogy a fekete bőr már elszürk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szönte a gnómnak, és azonnal belelapozott a könyvbe. Óvatosan nyúlt a lapokhoz, nehogy elporladjanak. Amennyire meg tudta állapítani, még az ősi Netheril legelső varázslóinak egyike írhatta. Nehezére esett elolvasni az ó írást, különösen a még régebbi varázsla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megakadt egy varázslaton, amelytől kihagyott a szíve, és az ereiben meghűlt a 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kaput nyit a téltündérek birodalmába, és lehetővé teszi, hogy kicseréljen vele egy halandót egy másikra. A varázslat értelmében elképzelhető, hogy mindketten visszatérjenek a téltündérek birodalmából, de csak akkor, ha a „megmentő” tiszta jellem, és a tündérek nem tudják megkaparintani a lelkét. A megmentőnek vagy áldozatnak, attól függ, mi a varázslat célja, egy talizmánt kell viselnie, amely egyik ősének, lehetőség szerint egy nagy hatalmú varázslónak a hajtincsét kell, hogy tartalmaz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rca torz grimaszba rándult. A legtöbb halruaai számára ez a komponens nem okozna nagy gondot, de egy rokonok nélküli varázslovag esetében ez meglehetősen reménytelen vállalkozás. Egyetlen ember jutott az eszébe, akire nyugodt szívvel rábízhatná ezt a küldetést.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gyorsan csak tudta, lemásolta a bonyolult varázslatot. Visszasietett a varázstornyába, ahol már várta egy portál, amely a varázskapu rejtekhelyéhez repíti, a Nath vidékére. Oda, ahol Czigan eltűnt, és ahová Matteo is igyekszik.</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0.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férfi tartott észak felé. Egy kiszáradt folyómedert követtek a Nath köves-sziklás kopár vidékén. Mindegyikük halruaai varázslovag volt, Matteo mégis úgy érezte, hogy a lehető legkülönösebb társaság az öv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a magas, karcsú férfi vezette őket, aki a maga harminc-egynéhány évével jó tíz évvel idősebb volt náluk. Themo, a nagydarab harcos volt a legfiatalabb, aki még inkább kölyöknek számított, semmint érett férfinak. Andriss magasabb volt a legtöbb halruaainál, és bár szívós volt és izmos, sovány is. Hajának és szemének különleges barna színe megmaradt, még azután is, hogy a teste oly bizarr módon megváltozott Akhlaur mocsarában. Akármi történt is vele, Matteo szemében még mindig ő volt a legjobb varázslov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két varázslovag ridegen viszonyult Andrisshoz. Csak nagy nehezen sikerült rábeszélni őket, hogy fogadják be őt is a csapatba. Még Themo sem beszélgetett vele, pedig ők gyerekkori baráto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tér közelében Iago feszült arca teljesen elkomorult. Visszafogta a lovát, és bevárta Matte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en értem, hogy meg kell találnunk Kivát, és Andrissnak biztosan jó oka van rá, de ideje lenne elgondolkodni azon, hogy miért akar minket idecsa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még mindig varázslovag. A mi eszméinket követi. Az életemet is rábíznám a szav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a miénket is! – mordult fel Iag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hemóhoz fordult, hogy témát vált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beszéltél a terveidről. Mihez kezdesz most, hogy felmentettek varázslovagi esküd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harcos széles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szeretném túlélni ezt a kalandot – mondta, majd megvillantotta fehér varázslovagköpenyét. – Az az igazság, hogy tanácstalan vagyok. Egész életemben nem ismertem mást, csak a re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túl nagy ahhoz, hogy egyetlen ember teljesen megismerhesse – jegyezte meg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rről van szó. Nem azt akarom mondani, hogy mások gondolkodjanak helyettem, vagy mások mondják meg, hogy mikor mit csináljak, de egyedül nem jó bolyongani. Talán csatlakozom a hadsereghe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szükségük lenne az olyan kiváló harcosokra, mint te – bólogatott egyetértően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t is akart még mondani, de Andriss megérintette a vállát. Egy sziklákkal övezett, sáros részre mutatott, nem messze a csapástól, amelyet követtek. Mintha halvány lábnyomokat láttak volna körülötte, de a lóról nem tudták tisztán kiv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ntett, hogy álljanak meg. Leszállt a nyeregből, és közelebb ment, hogy jobban szemügyre vehesse. Hosszú, keskeny, női lábnyom volt. A csizma formájából ítélve többször is megfoltozták már. Halovány vérfoltok látszódtak a közeli sziklán. Valaki járt itt korábban, aki súlyosan megsebesülhetett, és a női lábnyom őt kö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amazonok – mondta Matteo. – Tartsátok készenlétben a fegyvere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leplezetlen dühvel nézett Andris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t a varázslovagok eszméi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borzongató csatakiáltás harsant egyszerre tucatnyi búvóhelyről. Visszhangot vetettek a közeli csúcso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n a tisztáson volt a varázskapu – magyarázta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pu mellett védhetjük meg magunkat a legjobban az ellenség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hányan lehetnek? Mekkora rajtaütést szerveztél ellenünk? – kérdezte Iago, gyűlölettel teli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senki sem hallotta a szavait. A többiek Andriss után iramodtak a varázskapu egykori helyére. Iago is megsarkantyúzta a lovát, és a társai után iramodott, fel egy meredek vízmos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leugrott a nyeregből, és egy nagy kőhalomnak vetette a vállát. Themo azonnal a segítségére sietett. A kiszáradt folyó vájta nyílásba gördítették, hogy lezárják a bevezető utat, majd kisebb szikladarabokat hordtak köré. Ez persze nem állítja meg az árnyékamazonokat, de lelassítj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csak egy bevezető út maradt – mondta Andriss, és a tisztás másik bejáratá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gy kiveze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les, metsző, kemény akcentussal beszélő női hangot hallottak. Egyszerre fordultak meg, még éppen időben, hogy észrevegyék a feléjük repülő vastag fogóhálót. A nehéz háló rájuk hullott, és ledöntötte őket a lábu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árnyékamazon lépett ki a rejtett barlangok sötétjéből, és kört vontak a foglyok köré. Andriss elé egy különösen magas nő lépett, akinek vörös tetoválás éktelenkedett a kar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vérű vagy, vagy sem, nem hittem volna, hogy visszatérsz. Kivával is beszél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zrevette a barátja arcán átsuhanó bizonytalan és tanácstalan felh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kurtán Andriss. – Nem tudtam, hogy vissza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szerint magadtól vezetted ide az embereket. Jól tetted – ezzel az amazon kirántotta a kardját, és elmetszette a hálót Andriss körül. Lenyúlt érte, és felrántotta a föld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laposan végigmérte a másik három foglyot. Amikor Matteóra esett a pillantása, összeszűkült a szem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ölte meg Whizzrát. Az ő asszonya idézte meg a téltündér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om – javította ki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hanair fölnevetett, és Andriss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íme, egy másik „barátod”. Nem valami jól választod meg őket. Ő itt elárult, a barátnőd pedig gyengének bizonyult, és elragadták a téltündérek. Meghalt, vagy a másik birodalomban sínylődik. Egyre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ai felé fordult. Az egyikük kezében egy lövésre kész harci nyílpuska pihent, és egyenesen Matteóra irányult. A törzsfőnök Matteo felé bicc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t öld meg elsőként, de las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lmosolyodott, és lejjebb engedte az irányzé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kiáltott fel Andriss, és előhúzta a tőreit. – Gyerekkora óta ismerem. A nyílpuska túl gyors és túl kegyes halál lenne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é fordult, és közben a hegyénél fogta meg mindkét tőrt. Lendületet vett, és egymás után elhajíto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tőr Matteo lába mellett fúródott a földbe, de közben elmetszette a hálót. Matteo azonnal kidugta a kezét a résen, és elkapta a felé szálló másik tőr marko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ckázatos vállalkozás elkapni egy repülő tőrt, de gyerekkoruk óta gyakorolták ezt a trükköt. Matteo azonnal kivágta magát a hálóból, és a tisztásra ugrott, karddal a kezében. Védekező pozíciót vett fel, hogy feltartsa az amazonokat, amíg Iago és Themo is kiszabad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látta, hogy Andriss elkapja a nyílpuskás harcos karját. Felrántotta az irányzékot, hogy a lövedék ártalmatlanul valamelyik sziklába csapó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nagyobb szikladarabok zúdultak a tisztásra. Andriss Iago felé ugrott, és besodorta egy kiszögellés alá. Mind a négyen lehasaltak, és becsukták a szemüket, nehogy a tisztáson felverődő porfelhő elvakíts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vedett! – kiáltotta Matteo, de Andriss nem értette, hogy mire gondol. – A törzsfőnök. Azt mondta, rosszul választom meg a barátai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eme hálásan megcs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valóan nem találkozott még Cyrickel, a lovadd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lovag könnyeden felkacagott. Amint elült a robaj, és már csak a visszhang járt csúcsról csúcsra, óvatosan előmásztak, karddal a kez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árnyékamazont maga alá temette a kőlavina. Csak páran maradtak életben, akikkel négyen könnyedén elbánhatnak. A törzsfőnök éppen akkor mászott elő a törmelék alól. Sűrű, vad haját a saját vére festette vörös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jabb áruló – sziszegte undorral telve, és Andrissba fúrta ádáz tekinteté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méltó arra, hogy harcoljak veled. Ő sem méltó rá, hogy harcoljak érte. El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élők megfordultak, és pillanatok alatt eltűntek a szemük el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kéne üldözőbe venni őket? – kérdezte Them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fonnyadt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l még a harci üvöltésükre? Ez csak egy kis csoport volt. Odakint sokkal többen vannak. Ha el akarják hagyni Halruaát, hát menjenek 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bocsánatkérően Andriss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ul ítéltelek meg. Remélem, megtartod jó szokás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om, de figyelmeztetlek, minden akaratom ellenére úgy tűnik, az a sorsom, hogy eláruljam a körülöttem lév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megjegyzés olyasvalakitől, aki éppen az imént mentette meg az életünket – szólt közbe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ne feledd, hogy a származás fontos szerepet játszik a sorsunk alakulá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i, varázslovagok pont ezért nem ismerjük a származásunk körülményeit – mondta Iago. – Szerintetek az árnyékamazonok igazat mondtak Kivával kapcsolatban? Valóban élet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agyo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hogy mit gondoljak. Azok a varázslatok ott a csatában, Akhlaur varázskönyvéből valók. Csak nagyon kevesen képesek rá, hogy megidézzék őket. Én azt gondolom, ha Akhlaur valóban visszatért, akkor Kiva talán meghalt a víz elemi síkján. Shanair ugyanakkor tényként közölte Kiva visszatértét. Semmi oka nem volt rá, hogy hazudjon nek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remegés futott végig a tisztá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jabb kőlavina – állapította meg Themo, és a kiszögellés távolságát méreg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osszabb – mondta Matteo, és a tisztás közepére mutat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epedések keletkeztek a sziklás talajon, és különböző tárgyakat vetett ki magából a föld: egy macskafejű jádeszobrot, egy karmazsinvörös fémből kovácsolt kardmarkolatot, és egy igen különös boto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hely egy erőpont, és csak még erősebbé vált ezektől a varázstárgyaktól. A varázslók gyakran alkalmazzák ezt a módszert. De a mágikus energiák gyakran más erők megnyilvánulásakor is elszabadulha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t amilyen egy kőlavina – állapította meg Iago.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megbökte a nyílpuskát a csizmája orrával, és Andrissra sand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ó ötletnek tűnt,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ban nem hallotta a megjegyzést. A tisztás közepén derengő fényt nézte. Egy hirtelen villanással tűnt fel, majd elhalvá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zonyatos szörnyeteg jelent meg a helyén. Kétszer akkora volt, mint Themo. Hatalmas elf fülei égnek álltak, és lándzsaként keretezték borzalmas, zöld pikkelyekkel fedett arcát. Élő angolnák tekergőztek a fején, és vadul harapták a levegőt. Mind a négy karját kitárta, amitől úgy nézett ki, mint egy mutáns birkózóbajnok. Mind a négy kézfeje tőrnyi hosszúságú karmokban végződött. Az egész testét vastag, zöld színű, pikkelyes bőr borította, és sűrű váladék csorgott hegyes agyara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a varázslovagokra nézett, aztán hátraszegte a fejét, és felüvöltött; majdnem kiszakadt a dobhártyájuk az iszonyatos, velőtrázó hang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ntséges Mystra! – tört fel Themóbó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szertartásosan maga elé emelte a kar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eveseknek adatik meg, hogy teljesüljön a kívánságuk. Te mindig is harcolni akartál a démonfattyú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ccel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ndig vidám, nagydarab harcos falfehérré változott, amint megpillantotta a démonfattyút. Matteónak eszébe jutott, hogy Themo az indulás előtt arról beszélt, hogy már nem bízik harci képességeiben. Ennek ellenére, most félresöpörte a társait az útból, és felkészült, hogy ő fogadja a szörnyeteg első csapását. Mind harci állásba helyezk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ormolt egy imát azok lelkéért, akik a legutóbb áldozatul estek ennek a szörnynek, és azokért, akik a jövőben csatlakoznak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kilépett a mágikus portál örvényéből, és egy szürke, kietlen vidéken találta magát. A nap a tetőpontja felé tartott éppen, de a sárgás korong alig látszódott a kavargó ködben. Basel egy hegycsúcs tetején állt, és egy tisztást látott mag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ár volt lenéznie, mert azonnal meghűlt a vér az ereiben. Egy iszonyatos szörnyeteg éppen megragadott egy férfit, és irdatlan pofája felé emelte. A napsugarak megcsillantak a harcos vörösesbarna haján, előrevetítve a kispriccelő vér szín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tteo – dörmögte Basel gyászos, elhaló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másik alak támadásba lendült, és lesújtott a kardjával. Betáncolt a szörny alá, és rést talált a hónal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felordított, és a közeli csúcsok beleremegtek. Elhajította Matteót, és új ellensége felé fordult. Két alsó karjával megfogta a harcos kardforgató karját. Egy erős rántással kettétörte a csontot, mintha csak egy kiszáradt nádszál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másik varázslovag, egy szokatlanul nagydarab harcos és egy áttetsző kristályalak, egyszerre, összehangoltan támadt a lényre. Matteo időközben talpra állt, felkapta a kardját, és ő is csatlakozott hozzájuk. Eltökélten harcoltak, mindenáron meg akarták menteni negyedik társuk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 azonban nem lehetett ilyen könnyen megzavarni. Magasra emelte a törött kezű varázslovagot, és őt használta pajzsként a megmentőivel szemben. A varázslovagok ide-oda szökelltek, de nem tudták megakadályozni társuk sérüléseit. A szerencsétlen harcos pillanatok alatt véres rongybábuvá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hátrált néhány lépést. Mind a négy kezével megragadta a sebesült embert, és magasra em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tartotta egy pillanatig, majd négyfelé té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gyetlen szempillantás alatt zajlott le. Basel elnyomott egy szitkot az orra alatt, elátkozta a pokolbéli teremtményt, majd előhúzta a varázspálcáját, melyet már húsz éve nem érintett. Megcélozta vele a lényt, és kimondta a varázsszót, amely útjára engedi a gyilkos, jeges villámokat. Elnyomott egy ádáz mosolyt, amint az első lövedék kibuggyant a pálcából. A jég és a fagy ritka dolog Halruaában, és az ellenségeit általában váratlanul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áncsi volt, hogy reagál rá a szörnyet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hajolt a hatalmas karmok elől, és feldöfött a pengéjével. A kardja felhasította a démonfattyú bal alsó karját – kevés sebezhető pontjának egyikét. Sűrű testnedv szivárgott a sebből. A döfés után Matteo azonnal félreugrott, átadva a helyét Themónak, aki lemásolta a mozdulatot, majd visszaadta a pozíciót Matte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gyengítették és fárasztották a lényt, mint a vadászó farkasok. Matteo nem is gondolt Iago kegyetlen sorsára, arra meg főleg nem, hogy ők is osztozhatnak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ra! – kiáltott oda Andris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most még átlátszóbbnak tűnt, mint valaha. Már csak egy árnyék volt csupán. A démonfattyú jelenléte tovább szipolyozta az életerejét. Andriss azonban nem tágított, sőt, kihasználta, hogy alig látszódik, és a lény hátába került. Nem foglalkozott Matteo aggodalmaival, inkább lesújtott a démonfattyú farkára. A szörnyeteg felvonyított, és oldalra csapott a sebesült testrésszel. Eltalálta támadóját, és egy sziklának vá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Themo azonban kihasználta ezt a pillanatnyi figyelemelterelést. Oldalra araszoltak, távol a lény testétől, miközben az összes csapást hárították a kardju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ide-oda forgolódott. Érezte, hogy csapdába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 teljesen váratlanul érte. Kék villám szállt alá a közeli csúcsról, és egyenesen a mellkasába fúr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ső gondolata az volt, hogy a mágikus lövedék útjába ugrik. De meggondolta magát. Bár szinte tökéletes mágikus ellenállással rendelkezett, ilyen lövedéket még sosem látott korábban, és így nem merte megkockáztatni. Nem volt biztos benne, hogy túlél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Themóra ugrott, és kilökte a villám útjából. Vetettek egy bukfencet a földön, majd harcra készen felpattantak. Pont akkor, amikor a villám eltalálta a célpon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fény megtört a démonfattyú testén, és körbefolyta. Egy pillanatra felizzott, majd beszivárgott a testébe, mint szivacsba a víz. A mágikus energia begyógyította a sebeit, és új erővel töltötte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gyógyul tőle! – hüledezett Themo. – Most mihez kezd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nykedünk, hogy a varázsló nem próbálkozik újra, bárki legyen is az – mondta Matteo a fogát csikorga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idegen harcos jelent meg köztük és a démonfattyú között. Matteo azonnal felismerte Basel Indoulurt. A pohos idéző fél térdre rogyott. Túl korán ért földet. A démonfattyú elszívta a varázslata er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varázsolj! – kiáltotta Matteo, és előrelendült, hogy megvédje a varázs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Basel felé kapott hatalmas karmaival. Matteo blokkolta az ütést a pengéjével, és oldalra fordult. A démonfattyú tovább nyomult előre, megérezve a vér szagát. Matteo csak remélhette, hogy Baselnek van annyi lélekjelenléte, hogy eltűnjön a pillanat törtrésze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átbukfencezett a lény lába közt, majd felpattant. Mindkét kezében kardot szorongatott. A démonfattyú megfordult, és tám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z egyik pengével hárított, a másikat védekezőn maga elé emelte. A védekező kard hirtelen kivágódott, és eltalálta a lény védtelen hónal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igyelmeztetően felkiáltott, de elkésett. Legnagyobb döbbenetére, a kard mélyen a lény testébe fúródott. Basel elengedte a fegyvert, és el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elmosolyodott, amint megértette, hogy mi történt. Egyszer már látott efféle fegyvert. A nyílpuska és a hagyományos kard közti átmenet. A pengét bonyolult rugós szerkezet lövi ki a markolat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ámadásba lendült. Nem akarta megsebezni a lényt, csak el akarta terelni a figyelmét, hogy közben valamelyik társa még mélyebbre nyomhassa a kardot a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azonban nem foglalkozott vele. A teste megremegett, és halványulni kezdett, pontosan úgy, mint amikor egy mágikus portálon keresztül nézi valaki a messzi tájat. A szörnyeteg még utoljára felordított, majd eltűnt. A trükkös penge kiesett a testéből, és hangos csattanással ért föl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vette, és visszaadta a gazdá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kis szerkezet. Jó választás. Ismerősnek tűnik a harci stílus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is. Ugyanannál az embernél tanultunk. Nekem is Vishna volt a mesterem, még jóval a születésed előtt – mondta Basel, majd körülnézett az árnyékamazonok holttesteivel borított tisztáson. – Nem unatkoztatok ma reggel, ahogy látom. Kik ők?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ago meghalt – mondta Matteo, és a tekintete halott társa maradványaira siklott. – Themo megsérült, be kell kötnünk a sebét. Andriss majd elmondja, hogy ki is ő valójában, én nem találok rá sza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y sziklán ült, és kifejezéstelen tekintettel nézte a helyet, ahol a démonfattyú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majd ellátom Themo sebét. Te törődj a barátoddal!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Matteo Andrisshoz lépett, és a vállára tette a kezét. Úgy érezte, mintha a barátja többé már nem is lenne teljesen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Az árnyékamazonok igazat mondtak. Kiva él – dünnyögte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 kérdezte Matteo, és lehajolt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visszatért – felelte nemes egyszerűség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baj, ha szörnyekkel harcolsz – szólalt meg Basel. – Olyan, mint a házimunka. Látszólag sosem ér véget. Kiva visszatéréséről beszéltetek. Ki képes erre Kiva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levegőt vett, és lassan kifúj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él, és szövetkezett Akhlaurral! De hogy tudta megidézni a démonfattyút? Tudjátok, hogy mi történt, amikor a legutóbb közel merészkedett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agyon is hamar megtudjuk erre a választ – lehelte Andriss.</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1.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zuhanni kezdett. Vadul karmolta a háborgó mágikus örvényt. A pörgés végül megszűnt, és ő csípőig vízbe merült. Ismerős hangok és szagok töltötték meg a levegőt. A lény ösztönösen tudta, noha nem értette, hogy visszakerült a szülőhely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éhezett. A víz elemi síkja folyamatosan táplálta, itt azonban vadásznia kell. Felszegte a fejét, és beleszimatolt a levegőbe. Megérezte a mágia halovány ízét. A préda itt van a közelben. Követni kezdte a nyomot, mint egy véreb. Kigázolt a vízből, és a mocsár széle felé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bújt egy kígyófa mögött, és onnan nézte a vastag indákat kaszaboló embereket. Mágia szivárgott bel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kiöltötte fekete nyelvét, és megízlelte a levegőt, akárcsak a hüllők. A csapatot vezető férfi egy drágakövekkel kirakott mágikus kardot viselt. A démonfattyú magába szívta az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váratlanul megtorpant, és a keze az élettelen pengére siklott. Kihúzta a pengét a hüvelyéből, és értetlen döbbenettel nézte a tompa, fénytelen drágakövet, amelyet a markolatba ékeltek. Eldobta a használhatatlan kardot, és új parancsokat osztogatott az embereinek. Egy zöld ruhába öltözött elf nő lépett ki a sorból, és magasra emelte fekete bo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gyófák megelevenedtek, és életre keltek. A talaj megremegett, amint kitépték a gyökereiket a földből. Az ősi fák csikorogva tették meg első tétova lépései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hátrébb húzódott. Lenyűgözte ez a gyönyörű színjáték. Lehajolt egy tétován felé lendülő faág elől, majd inni kezdett. A levelek leszáradtak az ágakról. A lény önfeledten felüvöltött, ahogy átáramlott belé az éltető mágikus energ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k elhajították a fegyvereiket, és futásnak eredtek. A démonfattyú utánuk nyúlt, és ellopta varázslataikat, kiszívta mágikus erejüket. Féktelen örömében nem vette észre, hogy a kígyófák megremegnek, és kibillennek az egyensúlyu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gyetlen lassúsággal kezdtek eldőlni. Ledöntötték az élő fákat. Éktelen ricsaj és halálsikoly töltötte meg hirtelen a levegőt, amint a fák koronájában élő állatok sorra elpusztultak. Az emberek mind meghaltak. Vagy a démonfattyú végzett velük, vagy a f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hátrálni kezdett, de megbotlott egy kiálló gyöké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om hasított belé. Törött faágak és a földből kihasított éles kövek sértették fel a bőrét. Imént érzett öröme egy pillanat alatt elillant. A magába szippantott mágikus energiát most a sebei begyógyítására kellett elhaszn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fény halványulni kezdett. Méghozzá gyor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kkor megértette. Ellopták tőle a varázslatokat és a mágikus energiát, amelyet ő lopott másoktól! Ez csakis azt jelentheti, hogy </w:t>
      </w:r>
      <w:r>
        <w:rPr>
          <w:rFonts w:eastAsia="Times New Roman" w:cs="Times New Roman" w:ascii="Times New Roman" w:hAnsi="Times New Roman"/>
          <w:i/>
          <w:iCs/>
          <w:color w:val="auto"/>
          <w:sz w:val="22"/>
          <w:szCs w:val="22"/>
          <w:lang w:val="hu-HU" w:eastAsia="zxx" w:bidi="zxx"/>
        </w:rPr>
        <w:t xml:space="preserve">ő, akinek a mágiáját nem lehet ellopni, </w:t>
      </w:r>
      <w:r>
        <w:rPr>
          <w:rFonts w:eastAsia="Times New Roman" w:cs="Times New Roman" w:ascii="Times New Roman" w:hAnsi="Times New Roman"/>
          <w:color w:val="auto"/>
          <w:sz w:val="22"/>
          <w:szCs w:val="22"/>
          <w:lang w:val="hu-HU" w:eastAsia="zxx" w:bidi="zxx"/>
        </w:rPr>
        <w:t>szintén elhagyta a víz birod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a kiéhezett, sebesült szörnyeteg, hátraszegte a fejét, és keservesen felvony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égignézte, Akhlaur miként szippantja magába a lopott mágiát. Fekete botja kék fénnyel izzott, miközben magába szívta az energiát. Zöld arca feszült grimaszba rándult, mialatt a mágia természetét vizsgál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uidavarázslatok – mondta undorral telve, és elhessegette magától. – Ennél jobb munkát kell végeznie a démonfattyú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i ellenére, elégedettnek tűnt. A démonfattyú meggyorsítja a hatalomra kerülését, még akkor is, ha a lopott varázslatok jó részét semmire sem használhatja. Amit másoktól ellop, az onnantól kezdve csak az öv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valami nyugtalanít a démonfattyú visszatérését illetően – szólalt meg Kiva. – Attól tartok, hogy a jelenléte megfoszthat nehezen visszaszerzett mágikus erőmtől. Egyszer már megtette. – Pár szóban elmesélte Akhlaurnak, hogyan szerezte vissza elveszített mágikus erejét, és hogy mekkora árat kellett fizetnie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kifosztottad az Úrnő Tükrét – ismételte el a halottidéző. – Be kell vallanom, lenyűgöző tettekre vagy kép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összecsapta a tenyerét, mire egy kis fiola jelent meg a leveg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re van megoldás. Felismered ezt a p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étovázott, de végül bólintott. Ugyanaz a zöld por volt, amelyik zombivá változtatta a félelf csap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kapocs van köztünk – magyarázta Akhlaur. – Ez már önmagában is némi védelmet biztosít a démonfattyúval szemben. De megerősíthetem ezt a köteléket. Bár szívesen ellopnám a te varázslataidat is, megéri életben hagynom téged, amíg hű vagy hozz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úgy tett, mintha gondolkodna a dol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lesz, ha meghalok? A halálkapocs már így is a lehető legerősebb köz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a varázsport. Nem áll szándékomban meghalni, erről biztosíthatlak! Ez a varázspor egyfajta halhatatlanságot kölcsönöz neked. Az elfek természetellenesen sokáig élnek, és ennek a pornak a segítségével halálúrrá változhatsz az út vég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reménykedtem efféle létben – felelte őszintén Kiva. Az elfek, különösen az erdei elfek számára elképzelhetetlen, hogy élőhalottá válj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alaposan megrágta a nő szavait. Megfogta Kiva vizesflaskáját, és beletöltötte a port. Kiva elvette, és belekortyolt. A következő pillanatban a földre vetette magát, és vonaglani kezdett, ahogy a félelf nőtől látta, és közben kiköpte a víz jó részét. Úgy gondolta, hogy pár csepp ugyan megerősítheti a halálkapcsot közöttük, de nem elég ahhoz, hogy felkészítse a testét a ludvérc állapotra. Idővel abbahagyta, és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te, Akhlaur nagyúr? Te is felkészültél már az öröklét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leereszkedő mosolyt küldöt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ddig létezik a karmazsin csillag, ugyan miféle erő árthatna nek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agam is sokat gondolkodtam ezen – jegyezte meg K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rcán döbbenet, majd harag tükröződött. A következő pillanatban már komor vigyor terült szét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kiválóbb tanítványom – dünny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egész területéről érkeztek a varázslók, és Zalathorm király tróntermében gyűltek össze. A király leghatalmasabb varázstárgya, legalábbis amiről a közvélemény is tudott, egy sárga színű varázsgömb volt, amellyel magához tudta hívni a varázslókat. Azok a varázslók, akik elérték a Vének státuszát, kaptak egy borostyánkővel kirakott aranygyűrűt. Ennek segítségével Zalathorm bármikor magához hívhatta őket, és bárhol beszélhetett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velük is akadt azért probléma. Nem tudhatta, melyikük mennyire hű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a várakozó arcok tengerére. Zalathorm nagy hatalmú jós volt. Kiváló érzékkel fürkészte ki az emberek lelkét. Most megrendült, mert egy-két arc mögött oly érzelmek és gondolatok bujkáltak, melyek elkeserítették és elborzasztot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hívtalak ide titeket, hogy megbeszéljük a csata utáni teendőket – kez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psvihar söpört végig a termen. Mindenki a királyt éltette, amiért dicsőséges győzelmet aratott az ellenség felett. Zalathorm azonban fölemelte a kezét, és gyorsan véget vetett az ünneplés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k most itt vagytok, mind fontos szerepet játszottatok a győzelemben. De most inkább a jövővel foglalkozzunk! Mulhorand követet küldött, aki békét ajánlott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 borult a terem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féle ajánlatot tehetnének nekünk? – kérdezte egy vékony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bir Khorn elmúlt kilencvenéves, és hosszú életének minden tapasztalata kiült bölcs szemeibe. A botját keményen a márványpadlóhoz vágta, miután befejezte a kérdést. Hosszú és hű szolgálata, valamint a királyhoz fűződő személyes barátsága feljogosította rá, hogy nyíltan kimondja, amit gond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háborgatják többé a birodalmunkat, akkor életben hagyjuk őket! Mégis, mi mást kérhetnének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értő nevetés söpört végig az egybegyűlteken. Még Zalathorm is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minden olyan egyértelmű és világos lenne, mint a te szavaid, barátom! De sok itt a rejtély, és meg kell oldanunk a gond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egyszeriben megkeményedett, és jeges pillantást vetett a varázslókra. Mindenki tudta, hogy a királynőről és a közelgő tárgyalásról beszél. Sokan elkapták a tekintetüket. Elszégyellték magukat, amiért máris a lehetőségeket mérlegelték. Sokan azt suttogták, hogy nem is lesz tárgyalás, mert Zalathorm a hatalmánál fogva felmenti a királyn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ementálok közti harc talán rávilágíthat az egyik rejtélyre – folytatta Zalathorm. – Procopio Septus a saját képére formált viharelementállal vert vissza egy támadást. Valószínűleg a mulhorandi varázsló is ugyanígy tett. Azt javaslom, készítsünk egy rajzot az elementálról, és küldjük vissza a köv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kilépett a sor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degen varázsló meghalt, amikor elpusztult az elementál. Mégis, mi célt szolgálna az a raj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érjük a varázsló teljes nevét és néhány személyes tárgyát, hogy elvégezhessük a jóslást, és felfedhessük a terveit. Ha Mulhorand megteszi ezt nekünk, akkor békén hagyjuk őket. Ha azonban nem hajlandóak rá, és ködösítenek, akkor megtámadju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moraj tört fel a tömegből. Halruaa számtalan támadást visszavert már, de ő maga még sosem intézett támadást senki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lni kell a bölcs hagyományokat! – üvöltötte túl a többieket Procopi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néma csend támadt. Első ízben szállt szembe valaki nyíltan a királl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tökéletesen értette a varázsló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úgy tartod, hogy a hagyomány bölcsebb a királyodnál! Mondd hát el nekünk, hogy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ában ritka az ilyen nyílt vita, és Procopio meg is szeppent egy kicsit. Gyorsan összeszedte azonban magát, és felelt a király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varázslóinak és harcosainak egyharmada odaveszett az elmúlt csatákban. Négyszázan estek el csak itt, a fővárosban. Idő kell, mire újjáépítünk mindent, és megerősítjük a seregeket. Nem ronthatunk rá fejetlenül az ellensé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súlyos veszteségeket szenvedtünk, de vajon bölcs dolog-e megbújni a hegyek takarásában, miközben a világ többi része azt hiszi, hogy megrendültünk? Miért adnánk esélyt a szomszédainknak, hogy esetleg újabb csapást intézzenek elle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n is egyetértően felmordultak. Procopio tiszteletteljesen fejet 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tudod, hogy mi a legjobb, uram. Te felelsz a büszkeségünkért, és mi büszkék is vagyunk. De különbség van a büszkeség és a vak arrogancia között. Ez a támadás, megjegyzem az egyetlen az elmúlt száz esztendő alatt, felfedte a gyengeségeinket. Ostobaság is lenne tagadni. Könnyű lenne bűnbakot csinálni egy ellenséges varázslóból, és talán megnyugtató is, de azzal nem oldanánk meg a valódi problémák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gy pillanatra sem rendü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lódi problémák. Ha már itt tartunk, te mit gondolsz, Procopio nagyúr? A mostani támadást kívülről vagy belülről irány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jka papírvékonnyá keskenyedett. Zalathorm hű hívei heves bólogatásba kezdtek. Okos kérdés volt, és a főpolgármester csakis egyféle választ adha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 ur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ndkét irányban nyomoznunk kell. Követeket küldünk Mulhorandba. Meg kell tudnunk, hogy ki az a varázsló, aki homályba borította a határterületeket, és hogyan sikerült ötvöznie a mulhorandi és az ősi halruaai mágiát. És meg kell tudnunk, hogy ki segítette belül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atásszünetet tartott, hogy mindenki kellőképpen megeméssze az elhangzottakat. Mikor végre mindenkihez eljutottak a szavai, hitetlenkedő moraj zúgott fel. El sem tudtak képzelni nagyobb árulást és gonosztettet annál, mintsem hogy valaki kiadja a halruaai mágia titkát egy idege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t mi más történhet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nakodva beszélek csak erről – folytatta Zalathorm, az egész tömeghez intézve a szavait –, mert látom, hogyan méricskélitek a mellettetek állót. Veletek ellentétben, én megéltem azokat az időket, amikor a varázslók egymás ellen harcoltak. Nem engedhetjük, hogy azok az iszonyú napok visszatérjenek. Össze kell tartanunk, még akkor is, ha ki kell taszítanunk a gyengéket és az árulókat. Varázslószavamra ígérem, hogy eloszlatjuk a pillanatnyi sötét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úlyos csend borult a teremre. Zalathorm varázslói szavát adta, annak ellenére, hogy a királyné a tömlöcben várta az ít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gy pillanatra azt hitte, hogy sikerült a becsvágy gonosz árnyát elhessegetnie. Talán mégis fiatal tanácsosának van igaza, és valóban az igazság Halruaa legerősebb fegy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zonban szembefordult a varázslókkal, és hitetlenkedő, felháborodott pillantást vetett r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indnyájunkat alávetnek az inkvizíciónak? Miféle zsarnokság ez? Hova lettek Halruaa törvényei? Hová tűntek a varázslók jog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gikus gondolkodás teljes hiánya mellbe vágta a kirá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azt mondtam, hogy söpörjük félr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íltan nem. De a mágia és a titok olyan, mint a kard és a hüvely. Aki csupaszon hordja a pengéjét, könnyebben is nyúl érte. A varázslóháború veszélyeiről beszélsz, miközben te magad szítod a tüzet! Azzal, hogy mindenkit megvádolsz, eltereled a gyanút a valódi bűnösö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aki tiltakozott, volt aki egyetértett. Egy nő tört utat magának, egy harcos, aki a kardja markolatán nyugtatta a kezét. A varázslók utat nyitottak neki. Vörös Rhodea akkora volt, mint egy északi barbár, és mind a karddal, mind a harci varázslatokkal jól bánt. Egészen közel lépett a főpolgármesterhez, és arra kényszerítette, hogy nézzen fel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 messzire mentél, Procopio! – dörög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fejet 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ad van, Rhodea. Egyikünk sem akarja további bajokkal sújtani Halruaát. De én látom, mi közeleg, </w:t>
      </w:r>
      <w:r>
        <w:rPr>
          <w:rFonts w:eastAsia="Times New Roman" w:cs="Times New Roman" w:ascii="Times New Roman" w:hAnsi="Times New Roman"/>
          <w:i/>
          <w:iCs/>
          <w:color w:val="auto"/>
          <w:sz w:val="22"/>
          <w:szCs w:val="22"/>
          <w:lang w:val="hu-HU" w:eastAsia="zxx" w:bidi="zxx"/>
        </w:rPr>
        <w:t>még ha mások ne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zavai visszhangot vertek. Hátat fordított a trónnak, és kiviharzott a teremből. Némi tétovázás után többen követték, illetve csendben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fellépett az emelvényre, és leült a király baljára – a bajnokoknak kijáró helyre. Előrántotta a kardját, amely úgy lángolt, mint tűzvörös haja. Vérvörös fény burkolta be a harci mágust, miközben a csuklóvédőjéhez ütötte a pengét. Éles, fémes hang süvített végig a termen, mint egy metsző harci üvölt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beszélt! Bárkinek, aki megkérdőjelezi a szavai vagy a döntései igazát, előbb engem kell legyőznie! – zengte kardja kísérteties zümmögésé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sűrű csönd nehezedett a varázslókra. Kis idő elteltével egyesével a király elé járultak, és biztosították a hűségükről, persze akadtak, akik csak rég távozott társaikat fedezték. A háttérben már minden eldő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fájó szívvel és sajgó lélekkel vette tudomásul Procopio szavainak igazát. Gyakran nincs nagy különbség aközött, hogy előre látod, vagy te magad okozod a hábor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jós erejéhez folyamodnia, hogy tudja, a varázslóháború megkezdődöt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2.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Rhodea még aznap elment a pénzverdébe. Dühösen rontott be a hatalmas kőterembe. Mogorván biccentett az őrök felé, majd alávetette magát a szokásos varázslatnak, amellyel mindenkit ellenőriztek, még akkor is, ha jól ismer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talában egyetértett ezzel az óvintézkedéssel. Elvégre nem engedhetik, hogy egy tolvaj vagy egy ellenséges varázsló besurranjon a pénzverdébe. Halruaa vagyonának jelentős része itt keletkezett. Ide hozták be az ércet, és itt készítették a szépen kivitelezett érm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onban nem volt abban a hangulatban, hogy elviselje varázslótársai ostoba kérdéseit. A trónteremben történtek mélységesen felháborították, és még mindig viszketett a fegyverforgató keze. A penge még mindig vérvörösen izzott, és mohón várta, hogy megvédhesse a kirá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megállt a hűtőmedence szélénél, és kiemelt egy újonnan vert, még meleg érmét. Zalathorm arcképe nézett vissza rá. Az egyetlen királyé, akit ismert, és akit szolgálni aka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nnak lennie kell – moty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szkedve kicsit alábbhagyott, ahogy végigsétált a csarnokon. Minden pontosan a helyén volt, és úgy zajlott, ahogy kell. Zömök, mogorva törpék tologatták az ércet a kocsikon. A művészek apró szerszámokkal formálták az érméket. Egy magas, vörös hajú, dühösen mutogató nő veszekedett a sárkány őrzőj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elf varázslóra irányította a haragját, akit azért választottak ki, mert sokáig él, és jól ért a mágikus teremtményekhez. Sokéves türelmes munkára van szükség ugyanis, amíg valaki kitanít egy sárkányfiókát, és tökéletesíti az irányításához szükséges varázslatokat. Már amennyire egy sárkányt irányítani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oknak volt egy mondása azzal kapcsolatban, hogy veszélyes dolog leláncolni egy sárkányt a konyhában, hogy szítsa a tüzet a kandallóban, a pénzverdében mégis pont ezt tették. Veszélyes, de szükségszerű. Az elektrumot nagyon nehéz megolvasztani, és csakis a sárkány lehelete elég forró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a veszekedő páros mellé lépett, akik azon nyomban elhallga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dv, Thalia, és neked is, Pizar. Van valami gon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lia a félelf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 furcsán viselkedik. Azt kértem ettől… az őrzőtől, hogy változtassa meg a varázslatait, amelyekkel leláncolta. De túl makacs, hogy hallgasson r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tettem! – vágott vissza a sárkánymester. – Természetes, hogy nyugtalan! Most éri el a felnőttkort. Nemsokára egyáltalán nem tudjuk majd kordában tartani. Ideje visszavinni a vadonba! Egy másik fióka már úgyis elég idős ahhoz, hogy használjuk a leheletét. Jobban tennénk, ha egy időre felfüggesztenénk a termelést, ahelyett, hogy a sárkányt és az egész pénzverdét veszélyezte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alaposan elgondolkodott a hallotta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Engedélyezem, hogy azonnal visszaküldd ezt a sárkányt a vadonba, amint a varázslatok engedik. De most ne a calimshani pusztaságban engedd el, mint általában! Mulhorand nemrég követet küldött. Talán viszonozhatnánk a kedvesség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ekedő páros alig kapott levegőt a szavak hallatán. Összenéztek, és egymásra vigyorogtak, mint a csintalan testvérek. Rhodea felkacagott, és tovább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edencéhez sétált, és megnézte a sárkányt. A teremtmény még mindig fiatal volt. Alig lehetett négy méter hosszú, és világospiros pikkelyek borították a testét. Mithrilláncok és láthatatlan varázslatok tartották fogva rövid rabsága alatt. A sárkány egész engedelmesnek tűnt. Forró lángot lövellt a medence aljába, amikor a törpék arra utas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felpillantott. Négy szorgos törpét látott. Ketten egy hatalmas kereket forgattak, amely a nagy üstben fortyogó forró fémet keverte. A harmadik törpe kicsit lejjebb helyezkedett, ő az üst tetejébe ékelt csapot kezelte. Az ezüstösen csillogó fém keskeny csatornán keresztül folyt le egy kisebb üstbe, amely körül még több törpe dolgozott. Lapos korongokat formáltak a fém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nka nagy részét a törpék végezték. Csakis ők tudták elviselni a folyamatos forróságot. Az arcuk már majdnem olyan vörös volt, mint Rhodea tűzpiros haja. Hirtelen iszonyatos bűz töltötte meg a levegőt. Mintha több tucat záptojás durrant volna szét egyszerre. Rhodea megfordult, és az arca elé kap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folyamatosan ontotta a leheletét, de már nem tüzet okádott, hanem mérgező sárgás gázt. A pikkelyei már nem vörösen csillogtak, hanem élénkzöl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döbbenten és értetlenül nézte a fejleményeket. A csípős, kellemetlen szag köhögésre ingerelte. A törpék rosszabbul jártak. Ők kapták a gázfelhő nagy részét, és kétrét görnyedve köhögtek, hányingerrel küszködve. Az egyikük elveszítette az egyensúlyát, és beleesett a forró fém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es cseppek hullottak a sárkány testére. A fájdalom kiszakította a sárkányt a mágikus rabságból. Felüvöltött, és rángatózni kezdett. Felcsapott a farkával, és kisöpörte a hatalmas üst alól a tartóf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t felborult, és a fapadlóra folyt az ezüstös fém. A fa azonnal meggyulladt, és a lángnyelvek átkúsztak a falakat burkoló faliszőnyegekre. A gazdagság szimbolikus fellegvára egy szempillantás alatt pokollá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a gyűrűje után kapott, amelyik Zalathorm tróntermének biztonságába repíti. Kétségbeesetten nézett körbe, hogy hol lehet a lá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lia az ezüstláva közvetlen közelében tartózkodott. Nem érhet oda i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úzta az ujjáról a gyűrűt, majd a hangját kieresztve, a család harci kiáltását hallatta. Thalia a hang irányába fordult, és ösztönösen elkapta a felé repülő gyűrű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dea megvárta, amíg a lánya eltűnik, majd megfordult, hogy szembenézzen a közeledő hőhullámmal. Egy harcosnak karddal a kezében kell meghalnia. Előhúzta a pengéjét, és elindult a hőhullám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énzverde katasztrófájának a híre gyorsan terjedt. Gyorsabban, mint a halált hozó ezüstös lá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újra és újra elolvasta az üzenetet. Az ostoba, tehetetlen bolondokat szidta, de valójában ő maga sem értette, hogy fordulhatott ez elő. Sok varázsló helytelenítette, hogy sárkányokat használjanak a fém megolvasztására. Egy sárkányt csak annyira lehet kordában tartani, amennyire ő akarja, hiába nevelik születésétől kezdve, hiába láncolják le védővarázslato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ogató érkezett, Procopio nagyúr.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ingerülten néze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nem érek rá – mordult a szolg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hetősen érdekes történettel állt elő – makacskodott a férfi. – Azt állítja, hogy megszökött a Téltündérek Udvar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álla leesett a csodálkozástól. Hallotta, hogy Dhamari Exchelsor eltűnt, és tudta, hogy valaki behatolt a varázstornyába, mert felsértették a mágikus védőrúnát. A városi őrség alaposan átkutatta a tornyot, de senkit sem találtak, azt azonban megállapították, hogy elloptak ezt-azt. Addig még nem jutottak el, hogy megvizsgálják a védőrúnát, és kiderítsék, hogy ki lehetett a behatoló. Procopiónak ennél fontosabb dolgai akadtak mostanság. Azt azonban nem gondolta volna, hogy maga Dhamari tért vissza a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erázta magáról első döbben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d be! Jólesne egy kis beszélge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 egy alacsony, sovány férfit vezetett be. Procopio csak látásból ismerte, és mindig is jelentéktelen alaknak tartotta, akit nem érdemes jobban megisme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rotokoll szabályainak megfelelően üdvözölték egymást. Időnként még egy alacsonyabb rangú varázslónak is kijár a tisztelet, márpedig Procopio elég jó politikus volt ahhoz, hogy ilyen helyzetekben ne hibázzon. Még a legjelentéktelenebb alakok támogatására is szüksége lehet, és ebben a kiélezett politikai helyzetben mindenkire szükség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tetett szívélyességgel mosolygott a varázs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llottam, érdekes történeted van a számom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 felelte Dhamari kurtán. – A szolgád meglehetősen érdekesnek találta. De nem hiszem, hogy te elhinnél egy ilyen mesét. Akár igaz, akár nem. De nem erről akartam beszélni. Híreim vannak Vörös Rhodea, </w:t>
      </w:r>
      <w:r>
        <w:rPr>
          <w:rFonts w:eastAsia="Times New Roman" w:cs="Times New Roman" w:ascii="Times New Roman" w:hAnsi="Times New Roman"/>
          <w:i/>
          <w:iCs/>
          <w:color w:val="auto"/>
          <w:sz w:val="22"/>
          <w:szCs w:val="22"/>
          <w:lang w:val="hu-HU" w:eastAsia="zxx" w:bidi="zxx"/>
        </w:rPr>
        <w:t xml:space="preserve">jelenlegi </w:t>
      </w:r>
      <w:r>
        <w:rPr>
          <w:rFonts w:eastAsia="Times New Roman" w:cs="Times New Roman" w:ascii="Times New Roman" w:hAnsi="Times New Roman"/>
          <w:color w:val="auto"/>
          <w:sz w:val="22"/>
          <w:szCs w:val="22"/>
          <w:lang w:val="hu-HU" w:eastAsia="zxx" w:bidi="zxx"/>
        </w:rPr>
        <w:t>királyunk legújabb védelmezőjének halál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engedte a füle mellett a férfi szavainak rejtett jelentését. Kényelmesen összekulcsolta az ujjait, és meleg tekintettel nézett a vendég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astam a tűzeset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i akarod, hogy mi történt pon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k megvizsgálták a romokat, csak egy fiatal sárkány maradványait találták meg. Az azonban nem jutott eszükbe, hogy megvizsgálják a sárkány szín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örös sárkányt zölddé változtatták. Erről az apróságról valószínűleg egyetlen jelentésben sem tesznek emlí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hátradőlt a székében. Kezdte érteni, hogy mire akar kilyukadni a varázsló. Egyre jobban érdekelte ez a kis al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ers érc egy gazdag lelőhelyről érkezett. Amikor a sárkányt két lehelet közben átváltoztatták, tűz helyett gázt okádott. Ez elkeveredett az üstből felszabaduló gázokkal, és halálos keveréket alkotott. Szinte magam előtt látom az üst mellett kővé dermedő törpé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bizarr a fantáziád – jegyezte meg Procopio. – Én is el tudom képzelni. Az üst felborult, a forró fém pedig lángba borította az egész pénzverdét. A gáz lebénította a bent lévőket, így nem tudtak se varázsolni, se kimenekülni. Borzalmas és hatékony összeesküvés, mégis akad egy hibája. Tegyük fel, hogy igazad van. Igen nagy erejű halálmágiára lenne szükség ahhoz, hogy egy vörös sárkányt zölddé lehessen változtatni. Mégis, ki lenne képes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tanácstalanul széttár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tudod, az Exchelsor családé a legtöbb elektrum-bánya. Mivel én magam szolgáltatom a nyers ércet, könnyedén becsempészhettem egy mágikus tárgy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harsányan fö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te készítetted elő ezt a varázs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kem nem hiszel, hinnél az egyetlen túlélőnek? Mint az összes vénnek, Vörös Rhodeának is volt aranygyűrűje, amellyel bármikor és bárhonnan a király tróntermébe teleportálhatott. Utolsó bátor tettével odadobta a lányának a gyűrűt. Azt azonban nem tudhatták, hogy egy hasonló varázstárgy segítségével megakadályozhatják, hogy bárki is elmenekülhessen. Akarod, hogy meghallgassuk a vörös hajú lány beszámolóját az események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lővett egy vörös gömböt a köpenye alól, és a földre ejtette. A kristály eltört, és egy zilált nő jelent meg elő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nézett körül, és szemmel láthatóan megkönnyebbült, amint felismerte a város polgármeste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Mystrának hála! Azonnal segítséget kell hívni! A pénzverde lángokban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felállt, és leültette a lányt egy szék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gondoskodtunk róla. Meséld el,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élénken hallgatta Thalia történetét, amely nagy vonalakban megegyezett Dhamariéval. Az apró termetű varázsló végig a lány mögött állt, és időnként megveregette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égül befejezte, és Dhamari Procopió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get hallot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polgármester kábán bólintott. Dhamari csak erre várt. Előrántott egy tőrt, és mélyen a lány hátába döfte. Kirántotta, majd a földre lökte a haldokló Thali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bátor – jegyezte meg zord hangon Procopi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képzett harcos, én nem – vonta meg a vállát Dhamari. – Tisztában vagyok a képességeimmel. De ne legyenek kétségeid! Tégy próbára, ha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foglalta a halott lány helyét, és alávetette magát Procopio jóslásának. A polgármester egymás után mondta el a varázslatokat, mintha nem akarna hinni saját magának sem. A végeredmény mindig ugyanaz lett: nem kételkedhet Dhamari szavai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te tetted. De 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ásároltam egy varázslatot. Csak egy varázsszóra volt szükségem, amely elindította a folyamatot – magyarázta, és közben végig a körmét piszkálta. – Tudtad, hogy Kiva Akhlaurtól, a valaha élt leghatalmasabb halottidézőtől tanult varázs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ót valósággal letaglózta a szavak jelent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va adta el neked a varázslatot? Életben v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felkaca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jobbak az értesüléseim, mint annak a jósnak, aki egyes-egyedül vette észre a közeledő mulhorandi sereget. Tán túlságosan is jók az értesülése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Dhamari átnyújtotta Procopiónak azt az üzenetet, amelyet Kiva küldött el neki, és amelyik Procopio és az elf álnok szövetségének részleteit tartalma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yorsan átfutotta a tekercset, majd elhaj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cserét. Értékelem a ravaszságodat, és nem akarlak meggátolni abban, hogy hatalomra törj. Sőt mi több, én magam is újabb pletykával akarok szolg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áro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csekélység – mondta álnok hangon Dhamari. – Meg akarod dönteni Zalathorm hatalmát. Ahogy Kiva is. Ahogy én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égis mi az az értékes hí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Beatrix több egy őrült varázslónál és árulónál, bár önmagában ez is elég lenne. Ő egy gyilkos, egy anya, aki egy varázsló fattyának adott életet, és nem utolsósorban a hajdani felesé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úgy pattant fel a székéből, hogy az hátrarep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 és Ketura egy és ugyan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úgy tűnik, a király szándékosan adott menedéket neki azzal, hogy feleségül vette. Ha viszont nem tudott Beatrix kilétéről, akkor egy ostoba és vak ember, aki nem alkalmas az uralkod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járkálni kezdett fel-alá, és máris új terveit szövögette. Dhamari elégedett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edettnek tűnsz. De legelőbb le kell számolnunk közös ellenségünkkel; Basel Indoulur mindent tönkret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megtorpant, és tisztelettel tekintett a vendég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erv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t reméltem, hogy neked lesz egy – tárta szét a karját ártatlan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nek meglepően kevés ellensége van. Csak egyet találtam: Uriah Belajoo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gyász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Én ugyan nem tenném az ő helyében, de az én feleségem korántsem volt olyan bájos, mint az övé. Állítólag Basel ölte meg fiatal n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széles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bizonyíték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inc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nem is kell – merengett az apró termetű varázsló. – Lehet, hogy nem kellene ezzel a hírrel terhelni a tanácsot. Uriah Belajoon a király hű híve. Hagyjuk, hogy maga intézze el a dolgot, és akkor törvény elé állíthatjuk. Két legyet üthetünk egy csapásra – mondta Dhamari, és a halott lányra nézett. – Ezt majd további, hasonlóan sikeres támadásokkal leple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kérsz cser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lőre csak annyit, hogy maradjon titokban a visszatérésem. Bár varázslatokkal leplezem a szándékaimat, további varázslatokra lenne szükségem, hogy elfedjék a jelenlétemet, és kellene egy biztonságos menedék, ahol megbújhatok. Ha eljön a megfelelő idő, felbukkanok, hogy az új királyt támogass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meglepően agyafúrt varázsló felé nyújtotta a karját. Kezet ráztak. Más varázslók vérével pecsételték meg az egyezségüke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3.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porfelhő kavargott a tisztás fölött. A csata visszhangjai haragosan hömpölyögtek a hegycsúcsok között. Matteo és a társai azonnal munkához láttak: ellátták a sebeiket, összeszedték szétszórt fegyvereiket, és megadták a végtisztességet az eleset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fektette Iagót, majd letérdelt mellé, és lecsukta a szemét a kezével. Elverselte, miféle tetteket hajtott végre életében, milyen nagy szolgálatot tett a varázslovagok rendjének. Ahogy ott térdelt halott barátja mellett, nem tűnt egyébnek egy szellemnél, aki a túlvilágról jött el üdvözölni új tár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falfehér, de rezzenéstelen arccal tűrte, hogy Basel összevarrja a vállán esett seb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hogy nincs velünk egy pap – dörmögte Basel, miközben gyakorlott mozdulatokkal dolgozott. – Csúnya heg marad majd vissza, de lezárhatom a sebet, és bekenhetem egy kis iszappakolással. Az majd fertőtlení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harcos felmordult, de nem ellenkezett az undorító gyógymód hal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felállt, és Matteóhoz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elég fa, hogy halotti máglyát rakjunk, és ezen a sziklás-köves talajon nem tudunk sírt ásni. Talán építhetnénk egy kis sírhalmot a kövekből, ahogy a törpék szok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ot sóhajtott, és ettől úgy tűnt, mintha megvonta voln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ago itt töltötte el élete legszörnyűbb napjait. Nem lenne tisztességes, ha itt kapna örök nyugvóhelyet – mon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ink elszöktek. Talán az árnyékamazonok vitték magukkal. Hogy vihetnénk magunkkal a tes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illaghajóval – szólalt meg Basel, miután egy ügyes csomóval lezárta Themo kötését. – Mielőtt elhagytam Halarahh városát, előreküldtem a </w:t>
      </w:r>
      <w:r>
        <w:rPr>
          <w:rFonts w:eastAsia="Times New Roman" w:cs="Times New Roman" w:ascii="Times New Roman" w:hAnsi="Times New Roman"/>
          <w:i/>
          <w:iCs/>
          <w:color w:val="auto"/>
          <w:sz w:val="22"/>
          <w:szCs w:val="22"/>
          <w:lang w:val="hu-HU" w:eastAsia="zxx" w:bidi="zxx"/>
        </w:rPr>
        <w:t xml:space="preserve">Csillagszárnyú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elkezésetekre bocsá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rca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remek! A királynak azonnal meg kell tudnia, hogy Kiva él, a démonfattyú visszatért, és Akhlaur nemcsak életben van, de itt van Halrua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Zalathorm mindezt még nem tudja, akkor nagyobb bajban vagyunk, mint gondolnánk. Megértem, hogy teljesítened kell a kötelességedet, de a formalitások most várhatnak. Fontosabb dolgokra kell koncentrálnunk – magyarázta Ba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udtad, hogyan lehet visszahozni Czigant? – kérdezte reményteljes hangon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ának hála, de mint mindig, az Úrnő áldása most sem teljesen egyértelm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gyorsan elmagyarázta a varázslat lényegét, amelyre rábuk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zívesen és örömmel mennék el érte, de sajnos túl sok sötét titkot őriz a szívem, és biztos, hogy elbuknék. Csupán egyetlen embert ismerek, aki hosszabb ideig életben maradna a téltündérek birodalmában, mint a friss hó Halarahhban. – Mivel Matteo nem értette, hogy kiről beszél, még hozzátette. – Csupán egy embert ismerek, aki ugyanúgy félti Czigant, mint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rajtam múlik, én visszahozom – vágta rá azonnal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zonnal felpattant, hogy hevesen tiltakozzon, de a mozdulat túlságosan is megerőltetőnek bizonyult, és majdnem hanyatt vág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sziszegte összeszorított fogakkal. – Láttad, mi történt velem, amikor azokkal az átkozott tündérekkel harcoltunk! Az ő birodalmukban ugyan mi várna r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talán majd elmeséli, ha visszatér egyszer – felelte alig hallhatóan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olyan pillantást vetett nagydarab barátjára, amitől belefagyott a sz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a mágikus ellenállásommal? – fordult Basel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szabály alól van kivétel – szólalt meg Andriss is, bár szemmel láthatóan kelletlenül. – Az utazó varázslatok is ilyenek. Kiva mellett egyetlen lépéssel átszeltem egész Halrua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egy varázskopó – emlékeztette Basel. – Az ő varázslatai erősebben hatnak rád, mint egy varázslóé. De természetesen nem ő az egyetlen varázskopó a birodalomban, és Azuth templomában vannak olyan varázstárgyak, amelyek áttörhetik egy varázslovag természetes ellenáll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varázskopó. Micsoda hír – dörmögte Themo. – Egyre jobb ez a ter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nagy sóhaj kíséretébe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mondom, hogy tökéletes terv. Sőt, nagyon is veszély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annyira, mint ha semmit sem tennénk. Készen állsz a varázslatra? – kérdezte Matteo, de szinte azonnal félelemmel vegyes kétségbeesés öntötte el az arcát. – Vagy talán kiszipolyozta a démonfatty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megnyugtatóan az ifjú varázslovag vállára tette a kezét, és egy közeli csúcs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felismertem, hogy milyen szörnnyel harcoltok, hátrahagytam minden mágikus tárgyamat. De még nem állok készen a varázslattal. Meg kell beszélnünk valamit az egyik komponensse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étovázott, de Matteo biccentett, hogy folytas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d van egy ősöd hajtincsére, lehetőség szerint egy nagy hatalmú varázslóé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kintete azonnal Basel huncut fürtjeire siklott. Halovány, szomorkás, de vágyakozó mosoly jelent meg az aj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gondolom azért jöttél ide, hogy átnyújtsd nekem a szükséges komponen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szemöldöke hirtelen a homlokára szök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ilyen egyszerű lenne! A varázslovagok származását azonban homály fed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űrű homály – dünnyögte Matteo, és alig tudta megőrizni a hidegvérét. – Senkinek sem árulom el, hogy te vagy az apám, de Mystra szerelmére, legyünk már túl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írhatatlan döbbenet ült ki Basel arcára. Matteo szíve kihagyott egy ütemet, amint rádöbbent szörnyű tévedé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a rosszat mondtam – kezdte halkan. – Czigan azzal töltötte az életét, hogy felkutassa a családját. Kutatás közben megtalálta az anyámat. Azt hittem, azért lett a tanítványod, mert te vagy az apám, vagy éppen az övé. Köztudott, hogy a feleséged és a gyermeked is belehalt a szülésbe. A varázslovagok esetében is gyakran ezt mondják. Valójában azt reméltem, hogy… – Hangja elcsuklott, és nehéz, kellemetlen csend ereszkedet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éző szedte össze magát elő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eségem valóban varázslovagot szült, egy lányt, aki halva szül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szeme a távolba révedt, de tiszták maradtak a gondolat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en biztos. Bennmaradtam a szobában, amikor a zöldmágus átadta a gyermeket. A kezemben tartottam. Én magam gyújtottam meg a halotti máglyát. Nem én vagyok az apád, Matteo. Bevallanám neked, ha így lenne, erre megesküsz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án tudomásul vette az igazságot, majd halka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beszéljünk a jelen valóságáról. Azt hallottam, hogy nemcsak értelmetlen a varázslovagok anyja után kutatni, de fájdalmas is. Inkább az apámra kellene koncentrálnunk. Czigan azt mondta, az apám a varázslovagok iskolájának egyik korábbi meste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ött rá erre? – dörrent fel Themo. Szemmel láthatóan felizgatta a hír, de bele is borzongott egy kicsit. A varázslovagok sosem beszéltek efféle dolgokról. Az ilyesmi felettük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hatolt a királynő lakosztályába, és beleolvasott a születési nyilvántartás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ez a megoldás. Elvégre te vagy a király tanácsos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vagyok olyan ügyes tolvaj, mint Czigan. Ha pedig törvényes úton akarnék beleolvasni, azt csak sokára engedélyezn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egy lehetőség – mondta Basel. – Amíg mesterként tanítottam az iskolában, megtudtam, hogy létezik egy titkos könyv, amelyben a varázslovagok származását tartják szám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én is láttam – jegyezte meg Andris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rca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ólam is olvastál ben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étovázott a válas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ját múltam elég borzasztó. Ki tudja, a tiéd mit tartogat? – Ezzel megütögette átlátszó mellkasát, és megeresztett egy halovány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válasz – tiltakozott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nem. Az efféle titkok sötét tükör elé állítanak. Megtanultam, ha családi ügyekbe keveredsz, akkor önmagad tükörképével kell szembenéz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felhők szétváltak a tisztás fölött, és fény vetült rájuk. Matteo felpillantott, és egy repülő hajót vett észre a felhők között. Mintha csak a vitorlájára festett elfek hajtanák a szél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ség veszélyesen közel merészkedett a tisztáshoz. Egy kötéllétra hullt alá közéjük. A varázsló meglepő fürgeséggel kúszott fel rajta, és a következő pillanatban leereszkedett egy hordágy, amelyre ráhelyezhették Iago holttestét, és a sérült Themót. Miután őket felhúzták, Andriss és Matteo is felmászott a fedélz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a korlát mellett, és a Nath kopár vidékét né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dolog, hogy Iagót otthon helyezzük örök nyugalomra – jegyezte meg Matteo, miközben a hajó délnyugat felé fordult. – Legalább a küldetés ezen része úgy végződik, ahogy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árnék még ezzel a megállapítással – motyogta Andriss, és Basel felé bökött az uj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öles léptekkel közeledett feléjük, egy nyugtalan tengeri madárral a vállán. Feszült arcáról mérhetetlen harag sugárzott, és úgy tűnt, mintha vissza akarná tartani a könny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nektek is hallanotok kell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ku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épett egy tollat a madár testéből, majd kifújta a tenyeréből. A toll azonnal tejszerű köddé változott. Kimondott egy varázsszót Halruaa és Netheril ősi nyelvén, mire a köd egy kemény munkában megizmosodott ifjú varázslóvá formál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és tiszteletteljes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edet kérem, uram, de szörnyű hírt hoz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Mason, az egyik tanítványom – mutatta be Basel a többiek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ért küldöm ezt a küldöncöt Halarahhból, a király városából, mert én magam képtelen vagyok közölni a hírt. Farraht holtan találták az előcsarnokban. Meggyilkolták. A szolgák azonnal riasztották a városi őrséget. Engem felráztak álmomból, és egy varázskopó elé vittek. – Itt egy pillanatra tétovázott, majd folytatta. – A gyilkos kést megtalálták a szobámban, egy </w:t>
      </w:r>
      <w:r>
        <w:rPr>
          <w:rFonts w:eastAsia="Times New Roman" w:cs="Times New Roman" w:ascii="Times New Roman" w:hAnsi="Times New Roman"/>
          <w:i/>
          <w:iCs/>
          <w:color w:val="auto"/>
          <w:sz w:val="22"/>
          <w:szCs w:val="22"/>
          <w:lang w:val="hu-HU" w:eastAsia="zxx" w:bidi="zxx"/>
        </w:rPr>
        <w:t xml:space="preserve">felejtés </w:t>
      </w:r>
      <w:r>
        <w:rPr>
          <w:rFonts w:eastAsia="Times New Roman" w:cs="Times New Roman" w:ascii="Times New Roman" w:hAnsi="Times New Roman"/>
          <w:color w:val="auto"/>
          <w:sz w:val="22"/>
          <w:szCs w:val="22"/>
          <w:lang w:val="hu-HU" w:eastAsia="zxx" w:bidi="zxx"/>
        </w:rPr>
        <w:t>varázsitallal együtt, amely kitörölte az összes emlékemet arról az estéről. Ártatlan vagyok, Basel nagyúr! Esküszöm! Semmi, még Halruaa összes varázsereje sem tudna rávenni, hogy ilyet tegyek! A varázskopó azonban azt állítja, hogy Farrah engem látott gyilkosa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alak elhallgatott, majd az arca elé kap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yere vissza ezért, uram. Farrah halott, engem pedig őrizet alá vesznek, amíg vissza nem térsz. Maradj, ahol vagy. Czigannak most nagyobb szüksége van rád. Gondolom, személyesen akarod közölni Noor nagyúrral a hírt. Feltételezem, ő nem hisz majd az ártatlanságomban. Farrah és én már a házasságot tervezgettük. Az én származásom azonban nem volt megfelelő az ő számára, és a családja sértésnek vette a közeledésemet. Nyomorult parasztnak tartanak. Csak még jobban felbőszítenéd őket, ha megvédenél. Tegyék csak, amit akarnak! Jobban már úgysem sebezhetn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on hangja váratlanul megtört, és az alakja elillant a szélben. A madár elrugaszkodott Basel válláról, és felkapaszkodott a felhők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ddig nézte, amíg teljesen el nem tűnt a szeme el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oor-birtokig veletek tartok. A lányt az én felügyeletem alatt ölték meg – mondta, de nem is nézett a varázslovagokra. Hozzá akart tenni még valamit, de a hangja elcsuklott, és keservese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is a tanítványod volt. Úgy tűnik, itt is ő van a középpontban – állapította meg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ár nekem is feltűnt – helyeselt Matteo. – De a védelmére legyen mondva, hogy nem ő keveri a bajt. Mióta csak találkoztam vele, Kiva folyton ott loholt a nyomunkban. Meglepne, ha nem az ő keze lenne benne ebben a gyilkosságba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yugtalanul elfordult a barátjától, és az alant suhanó tájat nézte. Matteo megértette, hogy a barátjának magányra van szüksége, ezért békén hagyta, és követte a péld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th kopár vidékét végre dús, zöld növényzet váltotta fel. Matteo egészen áthajolt a korláton, és úgy nézte Halruaát, mint az anya az ölében gügyörésző gyerm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or-birtok Akhlaur mocsara mellett húzódott. A lombtakaró fölött kavargó köd ezüstkoronaként ereszkedett a tájra, de ugyanúgy pókhálónak is nézhette volna, amely bekebelez és fogva tart mindenkit, aki túl közel merészkedik. Mindkét lehetőség Kiva gyönyörű, de kegyetlen elf arcát villantotta fel előtte. Jeges borzongás futott végig a hátán, és eltolta magát a korláttól. Egyáltalán nem bánkódott, amikor Basel kiszállt, és a hajó továbbs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délután feltűnt a szemük előtt a varázslovagok iskolája, és a mögötte csillogó tenger. A hajó az iskola északi fertályán húzódó tóra szállt le. Miközben Andriss Iago temetéséről gondoskodott, és gyógyítókat hívott Themo segítségére, Matteo az istállóba sietett, hogy kiválasszon magának egy lov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ovagolt, mert már sötétedni kezdett. Nagy volt a nyüzsgés a földeken, hisz az emberek próbáltak minél több termést betakarítani még a sötétség leszállt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önséges földművesek művelték ezeket a területeket. Elsősorban az iskolát látták el belőlük, de a saját megélhetésüket is biztosították. Amint Matteo ellovagolt közöttük, a gyerekek kurjongattak. Hálásak voltak neki, amiért egy kicsit elterelte a figyelmüket a munk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találta furcsának, hogy a gyerekek reggeltől estig dolgozzanak. Ő is ugyanezt tette, igaz, nem a földeken, hanem a gyakorlótermekben és a könyvtárakban. Nem telt el úgy nap, hogy ne fárasztó vívóleckék és kimerítő tanórák meg elmegyakorlatok kövessé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játékra is jutott idő néha. Megengedett egy kis mosolyt magának, amint feltűnt előtte a kis folyó. Minden tavasszal felduzzadt, amikor a hó elolvadt a hegyekben. Minden áradáskor tovább szélesedett a meder. Néhány meztelen fiúcska kötelet kötött egy víz fölé nyúló ágra, és azt játszották, hogy behintáznak a folyó fölé, majd elengedik a kötelet, és nagyot csobbannak. A nevetésük és a viccelődésük messzire elhallatszott. Ismerős látvány volt. Ő is gyakran játszotta ezt varázslovagtárs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elük ellentétben, ezek a fiúk idővel kereskedők lesznek, feleségül veszik az egyik szomszéd lányát, házat építenek maguknak, és gyerekeket nevelnek, akik ismerik a szüleiket. A varázslovagoknak nem lehet családjuk. Ezt egy titkos szertartással, az úgynevezett „megtisztulási rituáléval” biztosítják. Hála Kiva bajkeverésének, egy idegen esett át a szertartáson Matteo helyett. Az elf nő úgy gondolta, hogy ezzel szégyent hoz majd az ő és az egész rend f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férfiak arcát fürkészte lovaglás közben. Persze nem bízott benne, hogy megtalálja azt a fiút, aki helyettesítette őt, és a gondolatai el is kalandoztak egy idő után. Egészen megdöbbent, amikor észrevett egy ifjút, akinek ugyanolyan sötét gesztenyebarna haja volt, min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ez elég ritka és szokatlan ezen a vidéken, közelebb lovagolt hozzá. A fiú az út szélén állt, és meredten nézett valamit a magas fűben. Egy törött kerekű kocsi volt az. A két ló kihasználta a szerencsétlenséget, és elszöktek, hogy vidáman legelésszenek a mező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hetek? – kiáltott oda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sz. A kerék eltört, és az az átkozott malomkő leesett a kocsiról – felelte a fiú. Hátrafordult, hogy megszemlélje az idegent, és azonnal meghajolt, a tanácsosoknak kijáró tisztel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intette, hogy nincs szükség a bocsánatkérésre, és megkérdezte a fiú 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nn, a Falaria nevű faluból – vágta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ajra van megoldás, Benn, és a tiéd még nem is egy súlyos probléma. Látom, van pótkereked – mondta, majd leugrott a lov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van. Mindenkinek van. Nem is ez a gond, hanem a malomkő. Azt nem tudom visszarakni a kocs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n nem kis meglepetésére Matteo levette hófehér köpenyét, és leemelte a kocsiról a pótkereket. Gyorsan kicserélték a régit, majd egymás mellé álltak, és úgy méregették a malomkö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nehéz, hogy ketten fölemelhessük – szögezte le a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ölfedezett két tölgyfa evezőt, amelyeket a kocsi oldalához erősít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eltétlenül. Egy bölcs azt mondta egyszer, hogy az egész világot fel tudná emelni, ha lenne hozzá egy elég hosszú rúd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ani könnyebb, mint megcsinálni – dünnyögött a fiú. – Mégis hova helyezked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jó ízűen fölnevetett, és megpaskolta a fiú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kérdés. Na lássuk, mit tehetünk! Javaslom, hogy álljunk a holdra, és Yggdrasilt, az északiak világfáját használjuk rúdnak – mondta elmésen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ésnek odagörgettek egy farönköt, hogy emelőpontként használhassák. A fiú ezután befogta a lovakat, és irányba állította a kocsit, Matteo pedig beékelte a rudat. Nagy nehezen sikerült ráemelnie a kő egyik végét a kocsira, majd oldalt váltott, és úgy rakta a rönköt, hogy a másik végét is feltolh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eztek, Benn adott Matteónak egy kecsketömlőt, tele finom borral. Matteo a szájához emelte, és udvariasan belekortyolt. Miután elvette az arca elől a tömlőt, észrevette, hogy a fiú meredten bámul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megbocsáss, uram, de akár testvérek is lehetné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felelt. Nem mert belegondolni a mondat jelentőség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homályban és különleges körülmények között akár még össze is keverhetnéne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lgondolkodva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szor gondolkodom rajta, hogy vajon kit helyettesítettem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gyilagosan hangzott, a harag legkisebb jele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is mondj többet! – intette le Matteo.</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ől félsz? Tán te is ismered a történetet? – kérdezte, és Matteo szemébe nézett. – Nem, mégsem. Több kérdés lakozik benned, mint a nővérem ötéves kisfi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lbájoltak, és nem beszélhetsz a történtek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meséltem az egészet Phoebének a házasságunk előtt, és íme, itt vagyok. Ha az megnyugtat, nem emlékszem rá, hogyan is történt a dolog. A kapuőr jött el hozzám, hogy megnézzen. Megígértette velem, hogy nem árulkodom senkinek, és elmondta, hogy az, akit helyettesítettem, semmit sem tud az egészről, és hogy megölne mindenkit, ha megtud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omoran bólintott, majd meg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bánnak itt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gy kunyhóra mutatott a folyó túloldalán. Szépen gondozott parcellák vették körül, és néhány kecske legelészett az udvar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hoznak ide, akkor valaki más földjén dolgozva éltem volna le az életem. Ám nézz itt körül! Igaz, a varázslovagoké a föld, de én gondozhatom, én felügyelek rá. És noha Phoebe folyton gyereket akar, azért jól megvagyunk. Ő a ház úrnője. Sajtot készít, amit jó áron ad el a varázslovagoknak, és nagyon ügyesen sző. Egy szép szövőszéket vettem neki nászajándékba – mondta büszkén. – Ugyan hányan mondhatják ezt el magu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arátságosan rá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evesen érik el azt, amit te. Nagy kő esett le most a szívemről, hogy látom, mennyire boldog vagy. Bár csodálkozom, hogy az őrnek honnan volt annyi pénze arra a szövőszé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Ó, nem az őr volt. Az egyik mester fizette k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íve fájdalmasan megsaj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ismernéd, ha újra látn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tlagos alkat. Idős ember. Körülbelül olyan magas, mint mi, és karvalyorra van. Ismerősen hang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Egyetlen hangot sem tudott kipréselni hirtelen kiszáradt torkán. Csak egy mesterre illett a leírás: kedvenc idős mesterére, akiről sosem gondolta volna, hogy képes részt venni egy efféle összeesküvésben. Sosem hitte volna, hogy képes szövetségre lépni Kiv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szívvel szállt újra nyeregbe. Miközben az iskola kapuja felé lovagolt, Andriss szavai jutottak az eszéb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z igazság olyan, mint egy sötét tükör.</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nehéz lesz felfedeznie a saját vonásait ennek az embernek az arcán. Ha sor kerül rá egyál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alósággal rázuhant a legközelebbi szikladarabra. Annyira kimerült, hogy egyszerűen nem bírt továbbmenni. Belebámult a ködbe, amely csak nem akart felszállni, akármennyit gyalogolt is. Nem volt se vége, se eleje. Legalábbis ő nem érzék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rőképességének azonban már a végére ért. Amikor felébredt, összébb kellett húznia a derékszíját, nehogy leessen a nadrágja. Bár másként érzékelte az idő múlását, mint otthon, úgy vélte, hogy jó pár nap eltelt már, mióta idekerült. Csak pár korty vizet engedélyezett magának egy-egy ivás alkalmával, de mostanra kiürült a vizesflask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 néhány kavicsot, és egy pocsolyába dobta őket. Merengve nézte a hullámokat. Ellenállhatatlan késztetést érzett, hogy a vízbe vesse magát, és annyit igyon, amennyit csak bír, de az utcán eltöltött évek óvatosságra intették. Sok olyan történetet hallott halandókról, akik, ha ettek vagy ittak egy idegen világ terméséből, akkor örökre ott rag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edte maradék erejét, és ismét transzba süllyedt. Napról napra könnyebben merült bele anyja emlékeibe. Talán azért, mert ő is anyja különös sorsa felé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zarr gondolat éles napsütést és süvöltő széllökést váltott ki. Ketura egy ősgyík hátán lovagolt! Czigan elismerően elmosolyodott, majd teljesen átadta magát anyja emlékének. Sőt. Keturává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erősen belekapaszkodott az ősgyík kékesfekete pikkelyébe, majd előrehajolt, és hozzásimult a kígyószerű nyakhoz. A hatalmas szárnyak robaja elnyomta a hallását. Lenézett, de csak tovasuhanó, homályos zöld foltoka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kapaszkodott. Érezte a lény gonosz természetének lüktetését. Tökéletes ellentétben állt az ő szívének dobbanásával. Csak nagy nehezen tudta az uralma alá hajtani, és lehetetlen volt együttműködni vele. Minden egyes újabb szárnycsapással az égbe törtek, majd egy hirtelen mozdulattal alább zuhantak. A sárkányszerű lény egyszerűen nem vett tudomást az utas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gyík váratlanul felrikoltott. Ketura felkapta a fejét, és egy árnyékot vett észre. Egy hatalmas griff szállt föléjük, széttárt szárnyakkal. Méltóságteljesen körözött, miközben alaposan szemügyre vette az ősgyíkot és a lova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átasa meredeken fölemelkedett. A nő újabb varázslatba kezdett, hogy irányítani tudja a lényt, de az ősgyík rikoltozása és a szél süvöltése megakadályozta ebben. Mintha egy ősmágus szándékosan hatástalanította volna a varázs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gyík tüskés farka fekete villámként csapott a griff felé. A griff meghátrált, és felágaskodott, mint egy harci ló. Kétségbeesetten lengette fehér szárnyát, miközben maga elé kapta oroszlánmancsait, hogy hárítsa a táma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nergianyaláb indult útjára a griff felől, és az ősgyík oldalába fúródott. A lény élesen felrikoltott fájdalmában, és oldalirányba kitért. Ketura ekkor fedezte csak fel a griff lovasát: egy napbarnított bőrű fiatal férfit. Amikor összetalálkozott a tekintetük, a férfi ugyanúgy meglepődött, mint ő. Nem hitte, hogy az ősgyík hátán ül vala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röpke pillanatra nézhettek egymás szemébe, mert a sebesült ősgyík tovasiklott. Ketura végleg elveszítette az uralma alól. Az ősgyík zuhanórepülésbe kezdett, és a szárnyas oroszlán alá siklott. Megpördült a levegőben, és maga elé kapta mérgezett tüskéjű, buzogányfejű fa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zuhanni kezdett. Újabb energianyaláb indult útjára a griffből, és lelassította a zuhan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etlen hála uralkodott el rajta. A fiatal grifflovas hatalmas kockázatot vállalt azért, hogy megmentse. Az ősgyíkok ádáz ellenségüknek tekintették a griffeket, és az ő hátasa is szemmel láthatóan apró darabokra akarta tépni ezt a példányt. Az ifjú lovas jobban tenné, ha saját maga számára tartogatná a varázslatait, ha életben akar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szkedés közben Ketura felnézett, hogy lássa a csata végkimenetelét. Az ősgyík újra és újra lecsapott a griffre, és többször el is találta. A varázslót minden bizonnyal hátráltatja, hogy fenn kell tartania a tollpihevarázslatot, amellyel megfékezte halálos zuhan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elérte az alant zöldellő erdő lombtakaróját. Megkapaszkodott a legfelső ágakban, és mász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gzotikus teremtmény időközben összekapaszkodott, és zuhanni kezdtek. A griff sikolya összekeveredett az ősgyík rikoltásával. Az ágak apró darabokra törtek a súlyuk alatt, amint átzuhantak a lombtakar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szorosan a fatörzshöz lapult, és úgy várta meg, hogy elrobogjanak mellette. Éktelen robajjal értek földet, majd hirtelen minden elcsendesedett. Ketura úgy érezte, hogy a csend még a csatazajnál is rémiszt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 mászva, félig csúszva jutott le a törzsön. A két lény elterült a földön, és oly erővel szorították egymást, hogy Ketura biztosra vette, a túlvilágon is folytatják ádáz harc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feledkezett erről a bizarr képről, amikor megpillantotta a grifflovast. Még mindig a nyeregbe szíjazva ült. A fején éktelen seb vöröslött, egyik lába természetellenesen kicsavarodott. Ahogy közelebbről megvizsgálta, úgy tűnt, csak a lába tört el, de más komoly baja nem esett. Odalépett hozzá, és óvatosan kiszíjazta, majd arrébb hú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jjel ápolta a férfit, és szította a tüzet, annak ellenére, hogy Dhamari bérencei a nyomában voltak, és könnyedén felfedezhették volna. De ezt a kockázatot vállalnia kellett azok után, amit az ismeretlen férfi érte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nem kellett különös és félelmetes lényeket megidéznie, hogy távol tartsák az üldözőit. Jöttek maguktól. Vonzotta őket a friss, nagy mennyiségű hús. Csapatostul érkeztek a dögevők, hogy lakmározzanak. Akárcsak Halruaa lakói. És mint az emberek, a végén ők is összevesztek a konc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komor éjszakája volt. Minden pillanatban attól tartott, hogy a megmentője meghal. Mintha a dögevők is csak erre vár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 fiatal férfi nem sokkal hajnal előtt kinyitotta a szemét. Nem szólt, csak figyelte Ketura mozdulatait, aki egy nedves ronggyal törölgette a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k – mondta komoran. A hangja tárgyilagosan csengett. Nem tűnt sem meglepettnek, sem örömteli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d volt. Sokszor a vesztes sem néz ki ilyen csúnyán – jegyezte meg Ket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ájdalmasan felült, és alaposan végigmérte a 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jártas vagy a hadviselésben, vagy ez csak egy afféle szóvicc volt?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rra gondolsz, hogy katona vagyok-e, akkor a válaszom nem. De meg kell mondanom, hogy biztatónak találom, ha valaki a te állapotodban ezt megkérde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úgy gondolta, hogy ezzel kínos helyzetbe hozza majd a férfit, aki ehelyett felkaca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vek óta nem vádoltak meg azzal, hogy bizakodó lenné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legszívesebben keményen visszavágott volna a megmentőből beteggé vált ifjúnak, aki fiatalabbnak tűnt még nála is. Inkább megtartotta magának a csípős megjegyzést, és tetőtől talpig végigmérte az ideg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gikus álcát viselsz – mondta vég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döbbenet ült ki a férfi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ehetted észre? Elég bonyolult varázslatokat használ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ok mindent megmagyaráz. A te korodbéli varázslók nem érthetnek azokhoz a varázslatokhoz, amelyeket az ősgyíkra szabadítottál. Egy ilyen álca fenntartása sok energiát emészt fel, nem is beszélve a tollpihevarázslatról, amiért hálás vagyok. Gondolom, ezért maradtál alul a csat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edves vagy. Ha jól emlékszem, egy arra járó tengeri madár nekem repült, és elveszítettem az eszméletemet. Az ostoba állat nem tudott kitérni a csata út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arsányan fö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omha pelikán ütött ki egy nagy hatalmú varázslót, aki képes elbújni a fürkésző varázslatok elől, griffen lovagol, és úgy varázsol, mint maga a kirá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osszan nézett rá, majd elhúzta a szája szé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jobban belegondolok, valóban ironikus a helyzet – mondta, és elmosolyodott, de azonnal visszatért rideg ábrázata. – Nos?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nehéz kérdés – vonta meg a vállát Ketura, majd bocsánatkérően hozzátette. – Sajnálom. Az apám kedvenc vicce volt. Nem csoda, hogy nem lett belőle híres b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kíváncsi a valódi énem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akarnád, hogy tudjam, nem viselnél álcát – vonta meg a vállát Ketura. – Ha nincs ellenedre, én nem erőltetem a bemutatkoz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tkaid csakis rád tartoznak – hagyta rá a férfi. – Ami engem illet, ma mindketten újjászülettünk. Elölről kezdhetjük az életü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 férfi megkönnyebbült volna önnön gondolatától. Az arca kisimult, amitől szimpatikusabbá vált Ketur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szere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 mondta a férfi, majd a lábára nézett. – Azt hiszem, egy ideig itt kell maradnunk, ebben az erdőben… mégis, hogy nevezze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ívj valami egzotikus néven! Legyen, mondjuk, Vasht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hor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 azt akarod, hogy bíborfátyolban lássalak magam előtt, miközben nekem tánco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akkor legyen Simanatra. Vagy Chelis. Inkább Lissa. – Egyik ötlet sem tetszett a férfinak, így Ketura végül reménytelenül égnek emelte a kezét. – Mi lenne, ha te neveznél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lyen Ketura szemébe fúrta a tekintetét, mintha csak a lelkét vizsgálná. Végül megfogta a kezét, és a szájához em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Beatrix! – lehelt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zigan a néhány nappal későbbi emlékképeket fürkészt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és a férfi egy barlang bejárata előtt álltak, amelyet egy élő kígyófa törzsébe vájtak. Mélyen egymás szemébe néztek, hogy örökre megjegyezzék egymás vonásait. Úgy fogták egymás kezét, mint a szerelmesek, akiknek egy időre el kell válniu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mondanom valamit, mielőtt elmész – szólalt meg Ket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elme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mi lakozik a szívedben. A nevetésed számomra mindennél édesebb és kellemesebb. Mi mást kellene még tudnom ról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napja házasodtunk össze, de még nem beszéltünk a vérvonalakr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zigan agyának egy távoli zugában hirtelen fényesség gyúlt, és örömet érzett. Szóval ez a férfi az apja, és az anyja igazi férje! Tudhatta volna, hogy az anyja sosem lenne annyira felelőtlen, hogy fattyúként hozza a vil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legyen hát. Én jós vagyok, de olyan képességgel is rendelkezem, amit még a tanács sem ismert fel egészen. Valamiféle mentális képes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szionikus erő – mondta Ketura, és hirtelen elkomorult az arca. – Olvastam már erről. Én az idézés iskoláját tanulmányoztam, de vad mágikus erő is lakozik bennem. Az apám, aki egyébként bárd volt, azt állította, hogy boszorkányok is vannak anyám ősei 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vonta a szemöldökét, de nem tűnt csalódot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vadóc gyermekünk les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halovány mosolya lelohadt az arc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bban férjnél voltam, de nem tekintettem igazi férjem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mondtad. Ha nem volt valódi házasság, akkor semmi sem köt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de van még valami. Olyan varázsitalt itatott velem, amelytől varázslovagot szülhetek. Ezt az örökséget hagyom majd a gyereke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etura ajkához emel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et sok minden formálja, kedves Beatrix. A döntéseink sokkal fontosabbak a származásnál. Megtanítjuk majd a gyerekünket, hogy jól dönts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körbehordozta a tekintetét a táborhelyük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mi annyira értünk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Elvégre egymást választottu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erelmesek búcsúcsókot adtak egymásnak, s ekkor Czigan elhagyta az emlékeket. Nem akarta végignézni intim pillanataikat, még akkor sem, ha a szüleiről volt szó. </w:t>
      </w:r>
      <w:r>
        <w:rPr>
          <w:rFonts w:eastAsia="Times New Roman" w:cs="Times New Roman" w:ascii="Times New Roman" w:hAnsi="Times New Roman"/>
          <w:i/>
          <w:iCs/>
          <w:color w:val="auto"/>
          <w:sz w:val="22"/>
          <w:szCs w:val="22"/>
          <w:lang w:val="hu-HU" w:eastAsia="zxx" w:bidi="zxx"/>
        </w:rPr>
        <w:t xml:space="preserve">Főleg </w:t>
      </w:r>
      <w:r>
        <w:rPr>
          <w:rFonts w:eastAsia="Times New Roman" w:cs="Times New Roman" w:ascii="Times New Roman" w:hAnsi="Times New Roman"/>
          <w:color w:val="auto"/>
          <w:sz w:val="22"/>
          <w:szCs w:val="22"/>
          <w:lang w:val="hu-HU" w:eastAsia="zxx" w:bidi="zxx"/>
        </w:rPr>
        <w:t>azér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öröm ülte meg a lelkét. Végre tudta, hogy honnan ered különleges mágikus er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visszatért a valóságba. Annyira kimerült, hogy a szemét sem tudta nyitva tartani. Túl sok energiát emésztett fel a transzbéli állapot. De ezt most egyáltalán nem bánta. Örömet érzett. Összeszedte magát, és kinyitotta 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arcok vették körül. A téltündérek mozdulatlanul figyelték. Mint megannyi holló, akik lakomára készülnek. Hirtelen rémület lett úrrá rajta. A téltündérek mindazt látták, ami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kapott egy izzó fadarabot a tűzből, és felállt. Körbefordult, hogy hátrébb kényszerítse a földöntúli l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ek hátrébb szökelltek, de amint elfordult tőlük, rávetették magukat, és a földre teper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eje megidézni egyetlen illúziót sem, és ereje sem volt hozzá. Földre vitték, és érezte, hogy többször is belema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je valódi támadást indítani. Egy régi emlék jutott az eszébe, amikor még az utcán élt, és az árnyékokban bujkált. Tisztán érezte a részeg férfiak leheletét és durva érintését. Hallotta, hogy letépik a ruh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is átélte már ezt. A rémületet, hogy megtámadják, a földre viszik, és ő tehetetlen a támadóival szemben. Mindenre tisztán emlé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zúrós szagot érzett. Mintha közvetlen mellettük csapott volna be egy villám. Emlékezett rá, hogy kiszabadult a támadói markából, és a közeli fák közé menekült. Tudta, hogy mi követk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téltündér holtan esett össze. Néhányan fájdalmasan vergődtek és rángatóztak. Fekete szemük a távolba révedt. Nem bírtak a gyerekkori emlékek rémes erejével. A többiek, akik sértetlenül megúszták, elmenekültek a váratlan támadás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is meglepődött. Akaratlanul idézte meg a gyilkos mágiát. Ahogy egyszer gyerekkorában is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dézte magában anyja szavait azokról a nőkről és férfiakról, akik akaratlanul képesek életre hívni a mágiát. Akik ereiben boszorkányvér csörgedezik, ismeretlen, kiszámíthatatlan erőknek tudnak parancs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remegett, és a földhöz simult. A kimerült boszorkány – mert annak kell lennie, semmi kétség – álmatlan sötétségbe merül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4.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 északi kapun keresztül tért be a varázslovagok iskolájába, és azonnal a gyakorlópályára sietett. Bár a nap már majdnem alábukott a nyugati horizonton – csupán egy keskeny csík látszott belőle – Vishna még mindig gyakorolt a gyerekekkel. Kis fabotokkal a kezükben vették át a támadás és védekezés alapvető mozdu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osodó varázsló dühösen nézett a betolakodóra. Ide nem lehet lóval bejönni. Azok a közeli arénába valók. A gyakorlópályát nem szabad bemocsk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felfedezte, hogy ki is a látogatója, a haragja azonnal elillant. Aggodalom vette át a helyét. A férfi gyorsan úrrá lett az érzelmein, közönyös arcot vágott, és hangosan összecsapta a tenyerét. A gyerekek azonnal leeresztették gyakorlófegyvereiket, és a mesterükre né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elég lesz mára! – mosolygott Vishna. – Menjetek vacsorázni, mielőtt még a szakácsok ránk támadnak, amiért ma nem kóstoljuk a főztj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vidám hangja, és a szeméből sütő huncut csillogás ismerős volt Matteo számára. Ugyanakkor úgy érezte, hogy az öreg mester csak megjátssz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gyerekek elhagyták a gyakorlóteret, Vishna Matteóhoz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étálhatnánk egyet, mielőtt túl sötét lesz, és semmit sem látok öreg szememm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ugrott a nyeregből, és enyhén megpaskolta a ló farát. Az állat boldogan iramodott az istállók irányába. A két varázslovag felvette egymás ritmusát, és könnyed sétába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törte meg a cse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azt javasoltam neked, hogy gyakorold a megtévesztés művészetét. Emléks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én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n szeretted ezt a tanácsot. Úgy látom, az udvari élet nem változtatta meg az elveidet. Örülök neki, bár egyvalamit azért megfogadhatnál: ne hazudj, ha ellenedre való, de rejtsd el az igazságot, amit magadban hordozol. A születésed pillanatától kezdve ismerlek. Az arcodra van írva, hogy mit akarsz kérdezni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varázsló fölemelte a kezét, és bonyolult kézjeleket rajzolt a levegőbe. Az évek tovatűntek az arcáról. Vékony, törékeny teste egy szempillantás alatt megizmosodott. Horgas orra ellaposodott, szürke haja barnába váltott, és dúsabbá vált. Matteo még a sötét ellenére is azonnal felfedezte a kettejük közti nyilvánvaló hasonlósá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valódi alakom – mondta Vishna mély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rejéből csak egy lomha biccentésre futotta. Túl nyilvánvaló a hasonlóság közöttük: ő hát az ap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történet ez – kezdte Vishna, és a harcosokra jellemző erőteljes lépésre váltott. – Harci varázslóként ismersz, és az is vagyok. De sokkal nagyobb a hatalmam, mint gondolnád, és sokkal öregebb vagyok, mint hinnéd. Sok évvel ezelőtt hárman voltunk barátok. Mind szerettük Halruaát, és mind rajongtunk a mágiá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teo megtorpant, és döbbent félelemmel nézett a mesterére – </w:t>
      </w:r>
      <w:r>
        <w:rPr>
          <w:rFonts w:eastAsia="Times New Roman" w:cs="Times New Roman" w:ascii="Times New Roman" w:hAnsi="Times New Roman"/>
          <w:i/>
          <w:iCs/>
          <w:color w:val="auto"/>
          <w:sz w:val="22"/>
          <w:szCs w:val="22"/>
          <w:lang w:val="hu-HU" w:eastAsia="zxx" w:bidi="zxx"/>
        </w:rPr>
        <w:t>az apj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Zalathorm és Akhlau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ismered a me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rakta össze a részleteket. Te adtad neki a könyveket,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hosszú percig nem fel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 nem mondott igazság sok kínt okozhat. Márpedig ez a történet túl sokáig maradt titokban. Zalathorm és én természetellenesen sokáig éltünk, a karmazsin csillag erejének köszönhetően. Én a háttérbe húzódtam. Több néven éltem le több életet. Vishna, a varázslovagok mestere csak a legújabb alak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hirtelen komor gondolata támadt. A közte és a Benn közti hasonlóságnak talán egészen prózai oka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gyerekeid is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nem él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gyerekeid leszármazottaival? – makacskodott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nagyot 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van. De neki szerencsére nem lehet gyereke. Örülök, hogy velem megszakad a vérvo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fedezés valósággal letaglózta Matteót. Vishna tudta, hogy Benn a rokona, mégis hagyta, hogy helyettesítse őt a megtisztulási szertartáson. Talán ő maga szervezte meg az egés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szerint, meg kellett házasodnod. Különös döntés egy olyan embertől, aki azt akarja, hogy megszakadjon a vérvonala – szólalt meg Matteo fagyo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magányossá válik az ember, ha olyan sokáig él, mint én. De felelősségteljesen cselekedtem. Huszonkét évvel ezelőtt feleségül vettem egy nőt, aki a vérvonala alapján természetes varázslovagot szülhetett. Tudod, hogy ez mit je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varázslovag gyermeket, aki varázsitalok használata nélkül jön a világ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Persze ennek is megvannak a veszélyei, de elég biztonságosnak tűnt. Bonyodalmak nélkül zajlott le a terhesség. Biztosan tudod, hogy három terhességből egy halállal végző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ülönösen akkor igaz, ha a terhességet nagy erejű mágiával befolyásolják. Ezért ellenőrzik oly szigorúan a vérvonalakat. A feleségem elméje megroppant a szülés pillan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egy pillanatra elhallgatott, majd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úgy nevelkednek, hogy semmit sem tudnak a származásukról. Én azonban elhatároztam, hogy figyelemmel kísérem a fiam sor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lhintetted, hogy a feleséged és a gyereked is meghalt a szülés során, és eljöttél, hogy csatlakozz a rend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Indoulur akkoriban lépett ki, de az ő történetét nem nekem kell elmesél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ismerem. A lánya halva született, mint a legtöbb varázslovag leány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élese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Basel megbízik benned. Ez megkönnyíti a helyzetemet. A lényeg az, hogy megüresedett egy hely. Varázslovagmesterként szemmel tarthattalak. – A varázsló hirtelen megtorpant, és megszorította Matteo vállát. – Mielőtt folytatom, meg kell ígérned, hogy semmi olyat nem teszel, amivel bánthatnád Ki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en úgy vélik, hogy Kiva meghalt, amikor a varázskapu bezárult. – Matteo ügyelt rá, hogy óvatosan fogalmazzon. – Te talán másként vé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hevese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hogy életben van-e, vagy meghalt. Előbb meg kell ígér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étovázott, de végül megtette. Az istenekre és Halruaa törvényeire kell bíznia Kiva sor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egyike volt Akhlaur foglyainak. Én szabadítottam ki a fekete varázstoronyból. Még csak egy törékeny gyermek volt. Nem ismertem fel, amikor évekkel később találkoztunk, de ő emlékezett r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kelni akartál azért a rosszért, amit elkövettetek ellene – jegyezte meg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űntudatnak nagy az ereje – sóhajtott fel Vishna. – Varázslói esküt fogadtam neki, hogy segítek elpusztítani a gonoszt, amely Akhlaur után maradt. Későn vettem csak észre, hogy Kiva nem az, akinek mutatja magát, de akkor már kötött az esküm, és nem fordulhattam ell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zért kellett megesküdnöm az imént. Különben el sem mesélhetnéd ezt az egés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lehelte Vishna. – Sok tettemre egyáltalán nem vagyok büszke. A legnagyobb bűnöm az, hogy segítettem Kivának varázslovagokat gyűjteni a seregébe. Csak később tudtam meg, hogy gyűlöli a re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hoz sem jutott. Egyszerűen nem akarta elhinni, hogy az apja elárulta a varázslovag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kötött az esküm, megpróbáltam a lehető legkisebb kárt okozni – folytatta a varázsló. – Amikor meghallottam Andriss elméletét a Kilmaruu-paradoxonnal kapcsolatban, rádöbbentem, hogy talán eltakaríthatná Akhlaur mocskát a mocsárból, így hát beajánlottam Kivának, de azt nem hittem volna, hogy Kiva bántaná Andris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döbbentem, amikor végignéztem Andriss „halálát”. Teljesen félreismertem Kivát. – Vishna úgy folytatta, mintha meg sem hallotta volna a kérdést. – Megkönnyebbültem, amikor értesültem róla, hogy Andriss nem halt meg, de felelősnek éreztem magam a történtekért, és az Akhlaur-mocsárbéli harcért. Mivel úgy éreztem, magyarázattal tartozom Andrissnak, odaadtam neki a könyveket, amelyekből megtudhatta, hogy Kiva mit miért 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hetsz ezekről a könyvekről anélkül, hogy megszegnéd az eskü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tagadólag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sem beszélnék róluk, ha tehetném. A könyvek tartalma Kiva mellé állította Andris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 hogy Kiva vérvonalából származik, de a választásunk erősebb a származásunk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és Andriss vagytok erre a példa – mondta Vishna, és erőtlenül, szomorúan elmosolyodott. – Te egy gyáva alak fia vagy, Andriss pedig a hetedik generációs leszármazottja egy őrült elf nőnek és annak a szörnyetegnek, aki valaha a baráto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villám hasított Matteó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nemcsak Kiva, de Akhlaur leszármazottj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shna szeme kikerekedet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nem említette. Legalábbis nem ezekkel a szavakkal. – Matteo végre felfogta, Andriss hogyan értette, amikor azt mondta, arra ítéltetett, hogy elárulja a körülötte lévőket. Hónapokon keresztül viaskodott a sor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ishna szemébe nézett, akárcsak egy sötét tükörbe, de nem érzett rokonságot vele. Vishna vére talán a sajátja, a döntései azonban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rhetetlen békességgel tölt el, hogy felfedhettem előtted ezt a titkot, és kimondhattam, hogy te vagy a fiam. Ezzel lezárult egy szomorú fejezet, és végre újat nyith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nző szavak mélyen megsebezték Matteót. Elhátrált, amikor a varázsló ölelésre tár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ár beszélgettünk a Társaságról – mondta Matteo. – Akkor tagadtad a léte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izonytalanság költözött Vishna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kori három jó barát leszármazottai talán mindent helyrehozhatnak. Talán mégis rád hagyhatok valamit. Elmondom, amit tu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ismét alakot váltott. A nagydarab, izmos harcos eltűnt, és a korosodó harci varázsló vette át a helyét, akit Matteo mindig is ismert. A folyamat azonban folytatódott. Tovább öregedett, és a hús valósággal rászáradt a csontjaira. A szeme feketére változott, és mélyen besüppedt agg, aszott arcába. Mielőtt még Matteo reagálhatott volna, Vishna a földre zuhant, és rángatózni kezdett. Végre magához ragadta a halál, amely elől oly sokáig bujk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úr! – nyögte Matteo. A szeme láttára változott élő varázslóból élőhalottá. – Az összes istenekre, halálúrrá változ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rekedtes suttogásnak tetszett a szó, mégis csontig dermesztette Matteót. Nem Vishna választotta ezt a sor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ké tartó élőhalottlét lett végső bátorságának jutalma! Aszerint, amit Matteo a mágiáról tudott, ez le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alábolta a haldokló varázslót, és az épület felé futott vele. Folyamatosan kiáltozott, hátha valaki meghallja, és a segítségére siet. Kíváncsi varázslovagok bújtak elő a szobáikból, majd azonnal elrohantak, hogy hívják a mesterei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mesterek sem tehettek semmit. Nem tudták megállítani a rejtélyes folyamatot. Lemondóan megrázták a fejüket, majd hátrébb húzódtak, mint egy leprás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Matteo tőréért 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étovázott. Világosan látta, hogy mi a vén mester szándéka. Mindig is úgy tanították, hogy tisztelni kell az életet. De jobb a gyors halál, mint a lélek szenvedése, és a test elkerülhetetlen, lassú pusztulása. Elővette a tőrét, és óvatosan a markolatára illesztette haldokló apja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Vishna a fejéhez emelte a pengét, és levágott egy ősz hajtincset. Átnyújtotta Matteónak, és fájdalmasan szólásra nyitotta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három… örökség – nyö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teo hevesen bólogatott, hogy érti az üzenetet. Basel bizonyára kapcsolatba lépett Vishnával, az utódjával és egyben mesterével, hogy segítsen előkeríteni Matteo ősét. Az </w:t>
      </w:r>
      <w:r>
        <w:rPr>
          <w:rFonts w:eastAsia="Times New Roman" w:cs="Times New Roman" w:ascii="Times New Roman" w:hAnsi="Times New Roman"/>
          <w:i/>
          <w:iCs/>
          <w:color w:val="auto"/>
          <w:sz w:val="22"/>
          <w:szCs w:val="22"/>
          <w:lang w:val="hu-HU" w:eastAsia="zxx" w:bidi="zxx"/>
        </w:rPr>
        <w:t xml:space="preserve">örökséget </w:t>
      </w:r>
      <w:r>
        <w:rPr>
          <w:rFonts w:eastAsia="Times New Roman" w:cs="Times New Roman" w:ascii="Times New Roman" w:hAnsi="Times New Roman"/>
          <w:color w:val="auto"/>
          <w:sz w:val="22"/>
          <w:szCs w:val="22"/>
          <w:lang w:val="hu-HU" w:eastAsia="zxx" w:bidi="zxx"/>
        </w:rPr>
        <w:t xml:space="preserve">is értette. A Társaság elpusztításával vezekelhet egykori bűnei miatt. De mit jelenthet a </w:t>
      </w:r>
      <w:r>
        <w:rPr>
          <w:rFonts w:eastAsia="Times New Roman" w:cs="Times New Roman" w:ascii="Times New Roman" w:hAnsi="Times New Roman"/>
          <w:i/>
          <w:iCs/>
          <w:color w:val="auto"/>
          <w:sz w:val="22"/>
          <w:szCs w:val="22"/>
          <w:lang w:val="hu-HU" w:eastAsia="zxx" w:bidi="zxx"/>
        </w:rPr>
        <w:t>há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e kikerekedett, amint megértette. Három varázsló alkotta meg a karmazsin csillagot, és három leszármazott kell ahhoz, hogy véget vessenek ennek a komor örökségnek. Akhlaur, Vishna és Zalathorm – Andriss, Matteo 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összes istenekre! </w:t>
      </w:r>
      <w:r>
        <w:rPr>
          <w:rFonts w:eastAsia="Times New Roman" w:cs="Times New Roman" w:ascii="Times New Roman" w:hAnsi="Times New Roman"/>
          <w:color w:val="auto"/>
          <w:sz w:val="22"/>
          <w:szCs w:val="22"/>
          <w:lang w:val="hu-HU" w:eastAsia="zxx" w:bidi="zxx"/>
        </w:rPr>
        <w:t>Ennyi titok és megrázkódtatás egy napra! De a legmegdöbbentőbb mind közül az, hogy Czigan herceg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Vishna erőtlen mozdulatot tett a kezével, jelezve Matteónak, hogy elmehet. Egy pillanatra összefonódott a tekintetük, majd Vishna a torkához húzta a tőrt. Nyilvánvaló üzenetet küldött a pillantásával: nem akarta, hogy a fia végignézze, amint megöl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héz szívvel állt fel, hogy megadja az agg mesternek a végtisztességet. Miközben elbandukolt, az ősz hajcsomóra esett a tekintete. Többé nem volt ősz és vékony: dús mogyoróbarnává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tornyában a halottidéző varázsló és az elf nő türelmesen nézték, amint két csontváz felhevít egy kis üstöt. Elviselhetetlen bűz terjengett a levegőben, az élőhalott csonttól elváló hústól. Fél tucat üvegcse sorakozott a közeli asztalon, arra várva, hogy beléjük töltsék a készülő varázsitalt. A távolabbi sarokban több vízalapú lény próbált féken tartani egy ősgyíkot. Hárman belekapaszkodtak a buzogányvégű farokba, míg egy negyedik megpróbált pár csepp mérget begyűjteni róla. Az ősgyík időnként eltalált egy-egy élőhalottat, akik rothadó, bűzös testnedvként folytak szét a padlón. Azonnal újabb, akarat nélküli szolga jelent meg, hogy eltakarítsa szerencsétlen sorstársaik maradé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yugodtan figyelte az eseményeket. Jól leplezte nyugtalan lelke háborgását. A torony és az egész közeli erdő levegőjét betöltötte az élőhalottak moraja. Még Kelemvornak, a Holtak Urának is életrevalóbb társasága akad az Al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illódzó, kékeszöld aura burkolta be Akhlaurt. Számító mosoly terült szét az arcán. Benyúlt bő ingujjába, és kivett egy apró, ébenfa dobozkát. Az aura felizzott, amint megérezte a dobozka jelenlétét, majd összeesett, mintha beleszivárg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rég elmondott varázslat végre működésbe lépett – mondta Akhlaur végtelenül boldog és elégedett hangon. A következő pillanatban ritmikus kántálásba kezdett. Egy idéző varázslat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urat teremt – lehelte maga elé Kiva rémülten. Egy kicsit meg is könnyebbült. Sok évvel korábban látta, hogy a halottidéző felkészül erre a varázslatra, de akkor azt hitte, hogy önmagát akarja halálúrrá változtatni a halála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elmesen várta, hogy megpillantsa, vajon melyik szerencsétlen varázsló esett Akhlaur áldozatául. Egy agg, csont és bőr férfi kezdett alakot ölteni a padlón. A varázslovagok jellegzetes hófehér köpenyét viselte, amely szánalmasan fityegett sovány testén. Kiva azonnal felismerte: ez a varázsló szabadította ki őt ebből a toronyból, mintegy kétszáz évvel korábban – és aki mintegy húsz éve engedelmesen teljesítette a paranc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es aura végleg eltűnt a dobozkában, a halott varázsló pedig elterült a föld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l arra, amikor legutóbb Vishna belépett ebbe a toronyba? Hatalmas varázsló volt. Remek halálúr lesz belőle. Amikor felébred, teljesen az uralmam alá kerül – folytatta a halottidéző, és gyilkos mosoly terült szét az ajkán. – És ketten majd szépen idehívjuk Zalathor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néma csendben ült a palota egyik tágas termében, és a feleségét nézte. Amikor elszakadtak egymástól, majd újra egymásra leltek, annyira megörült Beatrixnek, hogy nem is faggatta ki az eltűnése körülményeiről. Most annál inkább nyugtalanította a gondolat, bár nem volt biztos benne, hogy másképp cselekedne, ha visszamehetne az i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az ölében nyugtatta a kezét, és kifelé bámult az ablakon. Vajon mire gondolhat? – merengett Zalathorm. Hiába hatalmas jós képessége, sosem tudott áthatolni a nőt beburkoló fátylon. Egyszerűen nem tudta feltörni a mágikus pajzsot, amely elválasztotta tőle a feleségét. A karmazsin csillag, a titkos társaság megvédte önmagát és a teremtőit. Ha kellett, homályos, kibogozhatatlan titkokkal, vagy éppen őrül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fféle „védelmet” Zalathorm még az ellenségeinek sem kívánta. Bár pontosan ez történik: legádázabb ellenségét ugyanaz a nagy erejű ereklye védelmezi, amelyik az ő életerejét és uralmát is tápl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ismerős erő futott végig a gerincoszlopán. Talán mert a mágikus ereklyére gondolt. Ellenállhatatlan kényszert érzett rá, hogy védelmi varázslatokat hozzon működésbe, és minden energiáját gyógyításra fordítsa. A testéhez tapadó egyik életkötelék hirtelen elpatt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hna – suttogta hitetlenkedve maga elé, amint tudatosult benne régi barátja halála. – Hogy lehetséges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ebben a pillanatban teljesen közönyös pillantást vetett rá. A király lehajolt, megcsókolta az arcát, majd kisietett a szobából. Azonnal alakot váltott, és barna bőrű ifjúként ment le az alagsorba, hogy feltegye a kérdéseit a Társasá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csak némán álldogált a karmazsin csillag előtt. Várta, hátha megértheti, hogy mi történt a barátjával. Végül fél térdre ereszkedett, és föltette nyugtalanító kérdés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Szíve tanácsot kér – mormolta. – Mondjátok el, Vishna köztetek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 volt a válasz. Nem érzékelte régi barátja életerejét a kristály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Vishna valóban halott – motyogta maga elé. Egyszerűen nem tudta elfogadni, ami történt. Mintha ott lebegett volna valami körülötte, valami, ami a varázslóhoz tartozik. Nem tudta azonosítani, hogy mi, talán csak egy visszhang, de érezte, hogy o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a kristályhoz. Még egy kérdésre választ kell kapnia. Mulhorandi követek nemrég felfedték annak a varázslónak a kilétét, aki elfedte a legutóbbi támadást. Sajnos semmi sem maradt Ameer Tukephremóból, csak a neve. A varázsló meghalt a csatában, a teste megsemmisült, a háza pedig leégett, minden értékével együtt. Semmi sem maradt utána, amit a jósok használni tud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nnek ellenére felidézte a férfi arcát, és a varázslat szavait, amellyel elfedte előle a közeledő támadást. Ha valóban halruaai mágia keveredett a varázslatba, ahogy gyanította, akkor azt felfedezik az elf bölcsek. Végül is Halruaa mágiája az ősi Netherilből ered, ahol a legkorábbi varázslók elfek voltak. Bár Netheril varázslói később megváltoztatták birodalmuk mágiáját, a gyökerek akkor is az elfektől er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beigazolódott a gyanúja. Az elf bölcsek felismerték a varázslatban Halruaa mágiáját, de nem tudták azonosítani a varázslót, akitől er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végig ezen gondolkodott, miközben visszaballagott a palotába. Ha a jóslás nem használ, akkor más módszerekhez kell folyamodni. Ki kell derítenie, hogy ki az áru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is, logikusan kell gondolkodnia. Kinek van akkora hatalma, hogy segíthessen egy ilyen összeesküvésben, és kinek származik haszna belőle? A gondolatai azonnal Procopio Septusra szálltak, aki az utóbbi időben nagyon is kiművelte magát a keleti varázstudomány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akosztálya felé közeledett, észrevette, hogy egy fehér zászlót tűztek a falra. Bár Zalathorm szinte azonnal érzékelt minden életet a közelében, a varázslovagok született mágikus védelmét ő sem tudta áttörni. A hagyományok és az udvariasság is megkívánta, hogy egy varázslovag mindig jelezze a jelenlé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is visszatért a Nath vidékéről. Zalathorm megszaporázta a lépt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ovag azonnal felállt, amint a király belépett a terembe, és mélyen meghajolt előt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eket hoztam,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kertelés, semmi felesleges udvariaskodás. Zalathorm elégedetten bicc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visszatért. Összecsaptunk vele. Valószínűleg mind odavesztünk volna, ha egy mágikus kapu magába nem szippantja. Ez azt sejteti, hogy Kiva visszatért a víz elemi síkjáról, és lehet, hogy Akhlaur is vele van. Akhlaur varázskönyve tartalmaz egy olyan nagy erejű, vízelvonással járó varázslatot, amilyet a mulhorandi sereg ellen tapasztal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varázslata! – erősítette meg a király. – Biztosra veszem. A tornyát kiemelték a vízből. Éreztem, amint megremeg a mágikus burok, amely eddig elrejtette a kincsvadászo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halovány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nagyúr megmondta, hogy semmi újat nem mondha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nagyúr utánunk jött a Nath vidékére, és a rendelkezésünkre bocsátotta a csillaghajó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Mostantól saját hajót kapsz. Értesítsd a szolgákat. Egyé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után megyek. Basel nagyúr talált egy varázslatot, amely talán sikerre vezethet. Az egyik ősöm hajtincsére van szükségem komponens gyanánt. Beszéltem az apámm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Zalathorm metsző pillantást vetett rá. – Gondolom, ez elszomor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ységesen. Egész életemben ismertem. Az egyik mesterem volt. Ő tanított meg mindarra, amit a harci varázslatokról tudok. Gyerekkorom óta a gondomat viselte. És én csak aznap tudtam meg, hogy ő az apám, amikor meg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döbbenet ült ki a király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hna! Hát persze! Te Vishna fia vagy. Most, hogy jobban belegondolok, teljesen nyilvánvaló a hasonlóság. Megéreztem a halálát. Mondd el, miért esett egybe a találkozásot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élénken hallgatta Vishna történ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úrrá változott. Szóval ezért éreztem úgy, hogy a lénye még mindig köztünk van. Megbújt valahol, erőt gyűjt, és arra vár, hogy visszatérjen Vishna testébe. Az összes istenekre! – kiáltott fel hirtelen, és dühösen a levegőbe csapott. – Hogy teheti ezt Akhlaur azzal, aki egykoron a barátj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ezzel még nem ért véget – mondta Matteo, és kihívó pillantást vetett a királyra. </w:t>
      </w:r>
    </w:p>
    <w:p>
      <w:pPr>
        <w:pStyle w:val="Normal"/>
        <w:shd w:fill="FFFFFF" w:val="clear"/>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halottidéző. Irányítani tudja az élőhalottakat – merengett fennhangon Zalathorm. – Amíg Akhlaur él, Vishna nem halhat meg.</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5.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halom előtt álldogált, ahol Czigan eltűnt. Basel csillaghajója a feje fölött lebegett, de mind a varázsló, mind Andriss leszállt vele a földre. Basel felkészült a varázslatra: egy varázskopó drágakővel kirakott varázspálcáját szorongatta a kezében, és leírhatatlanul komor, kényszeredett vigyor terült szét az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bb a varázslóra, majd az árnyékszerű varázslovag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om, melyikőtök sápadta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m ne nézz, nem én mondom el a varázslatot. Basel nagyúré a felelősség. Én csak azért vagyok itt, hogy elsőként üdvözölhesselek, amikor visszatérsz – válaszolta Andriss. Szándékosan fogalmazott így. Véletlenül sem akart arra gondolni, hogy Matteo esetleg nem tér vissza. Kezet fogtak, majd megölelté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átrébb húzódott, és biccentett Baselnek, hogy kezdheti. A varázsló belekezdett az álnok, hátborzongató kántálás szava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agas, metsző hangú süvítést hallott, mintha kellemetlen jeges szellő költözött volna a fülébe. A szél egyre erősebb lett, és ellenállhatatlanul a kőhalom felé húzta. Az örvény csakis őt akarta, a többiek nem is érzékelték. A barátjára nézett, és Andriss búcsúzásképpen meglengette áttetsző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th hirtelen eltűnt a szeme elől, és Matteo egy dermesztő, szürke világba került. Azonnal a földre lapult, vetett egy bukfencet, majd harci állásba helyezkedett, szokásos tőreivel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öslegesen tette mindezt. Teljesen egyedül volt. Körülnézett a sziklás ingoványban, de életnek a nyomát sem látta. Egyetlen madár sem körözött fölötte, a talajon nem surrantak hüllők és kétéltűek, de még csak rovarok sem zümmögtek a feje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intha különös, fura alakok vonaglottak volna a levegőben, és hangok lappangtak volna mindenfelé. Olyan dolgok veszik körül, amelyeket nem láthat. Egy olyan világba csöppent, melynek idegen, de erőteljes mágiáját még ő is érzék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gondolkodott, vajon mit láthatna egy téltündér szemével. Ez a ködös ingovány valószínűleg csak egy mágikus burok, nem valódi mocs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döntött, hogy elindul. A léptei nyomán a mohával borított talaj besüppedt, és a víz mintha elszívta volna az életerejét. De legalábbis lelassította a lépteit. Egyre sűrűbb köd burkolta be, és egy idő után mindössze pár lépésnyire látott el. Folyamatosan Czigan nevét kiabálta, de úgy tűnt, itt nem terjed a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áratlanul valami orrba vágta. Mivel nem térhetett ki előle, fogadta az ütést, és hagyta, hogy a lendülő ököl oldalra billentse a fejét. Kinyúlt, megragadta ellenfele ruháját, és lerántotta a földre. Úgy érezte, hogy egyforma termetűek és erősek. Percekig küzdött, hogy maga alá gyűrhesse valahogy. Mikor végre sikerült, a támadója szemébe nézett: a férfi kísértetiesen hasonlíto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nn – zihálta döbbenten, miután felismerte a parasztfi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oztál ide? – kérdezte a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űntudat lett úrrá Matteón. Elképzelhető lenne, hogy magával rántotta a fiút erre az elátkozott helyre? Talán veleszületett mágikus ellenállása változtatta meg némileg Basel varázslatának hat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n megpróbált kiszabadulni al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rtottatok nekem már így is ele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tettem. Én sosem ártottam volna neked – mentegetőzött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hány embernek kell szenvednie azért, hogy varázslovag lehess? – kérdezte egy kellemes női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engedte Bennt. Feltápászkodott, és döbbenten nézett az ismerős nőre, akit csak egyszer látott életében. Szertartásosan meghajolt előtte, mint minden varázsló előtt, hisz az anyja varázsló volt, mielőtt a szülés miatt ebbe a szívszorító állapotba kerü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m, te magad választottad a sorsodat – szólalt meg tiszteletteljes hangon. – Sajnálom, hogy így végződött, de nem én hoztam meg a dön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hogy a nő pillantása áthatol a test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eg van itt – mondta, mintha meg sem hallotta volna Matteo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hna nem árulta el a neved – mondta Matteo, és közelebb húzódott a nőhö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értetlen kifejezés futott végig a nő arcán, amitől csak tovább nőtt Matteo bűntudata. Az anyja elméje annyira károsodott a terhesség majd a szülés során, hogy még a saját nevét is elfelej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egy újabb lehetőség jutott az eszébe. Az anyja talán azért nem emlékszik a nevére, mer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nem tudja, hogy hívják! Bizonytalanul felemelte a karját, és a törékeny asszony felé nyúlt. Meg akarta érinteni a vállát, de a karja átsiklott a testén. Ugyanolyan megfoghatatlan volt, mint a sűrű kö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parasztfiú felé fordult. Benn azonban eltűnt. Valójában sosem volt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ly, szaggatott levegőt vett, és végiggondolta a történteket. Az egész csak illúzió, zaklatott elméje szüleménye. A téltündérek nyilvánvalóan könnyedén megtörik a mágikus ellenál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nem felelős az anyja döntéséért, sem a parasztfiú terméketlenségéért. Mások hozták meg ezeket a döntéseket. Vishna gyakran mondogatta, hogy ne érezze felelősnek magát olyasmi miatt, amihez semmi köze. Ez a büszkeség egyik j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ség. Lehet, hogy pont ez okozza majd a halálát ezen az idegen he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emelte mindkét kezét, ökölbe szorította az ujjait, és megforgatta a csuklóját. Ugyanolyan homályosnak tűnt a saját teste, mint az anyja áttetsző alakja. Hirtelen páni félelem lett úrrá rajta. Ha nem számíthat harci tudományára, akkor el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ség, jutott az eszébe. Varázslovagként egész életében a testét és az elméjét edzette, de itt semmi hasznát sem veszi a logikának. És az erőnek? Az állához emelte a kezét. Még mindig sajgott a bekapott ütéstől. Szóval ez az illúziók birodalma. A dolgok felett érzett szokásos magabiztossága hirtelen nevetségesnek tűnt ezen a he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gúnyos nevetés hangjai jutottak el hozzá, és körbefolyták. Előrántotta a tőreit, és forgolódni kezdett, az ellenséget keresve. Senkit sem látott. Egyetlen téltündér sem akarta rávetni magát. Miután egy kicsit lenyugodott, felfedezte, hogy a hang nagyon is emberi, és egyetlen személytől szárma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ját nevetését hallja. A saját gondolatai gúnyolták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t magabiztosság – mormolta maga elé. Ez vagyok én, gondolta önironikusan. Ez is csak egy illúzió. Mióta csak Kiva felbukkant az életében, kétségei vannak a varázslovagok rendjét illetően. Nem jó varázslovag, bármilyen szavakkal nyugtatja és hitegeti is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megvilágosodott – egy éve tartó bizonytalansága végre véget ért. Lehet, hogy a bizonyosság nem a hit </w:t>
      </w:r>
      <w:r>
        <w:rPr>
          <w:rFonts w:eastAsia="Times New Roman" w:cs="Times New Roman" w:ascii="Times New Roman" w:hAnsi="Times New Roman"/>
          <w:i/>
          <w:iCs/>
          <w:color w:val="auto"/>
          <w:sz w:val="22"/>
          <w:szCs w:val="22"/>
          <w:lang w:val="hu-HU" w:eastAsia="zxx" w:bidi="zxx"/>
        </w:rPr>
        <w:t xml:space="preserve">jutalma, </w:t>
      </w:r>
      <w:r>
        <w:rPr>
          <w:rFonts w:eastAsia="Times New Roman" w:cs="Times New Roman" w:ascii="Times New Roman" w:hAnsi="Times New Roman"/>
          <w:color w:val="auto"/>
          <w:sz w:val="22"/>
          <w:szCs w:val="22"/>
          <w:lang w:val="hu-HU" w:eastAsia="zxx" w:bidi="zxx"/>
        </w:rPr>
        <w:t xml:space="preserve">sőt, épp </w:t>
      </w:r>
      <w:r>
        <w:rPr>
          <w:rFonts w:eastAsia="Times New Roman" w:cs="Times New Roman" w:ascii="Times New Roman" w:hAnsi="Times New Roman"/>
          <w:i/>
          <w:iCs/>
          <w:color w:val="auto"/>
          <w:sz w:val="22"/>
          <w:szCs w:val="22"/>
          <w:lang w:val="hu-HU" w:eastAsia="zxx" w:bidi="zxx"/>
        </w:rPr>
        <w:t xml:space="preserve">ellenkezőleg!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t csak azt erősíti benne, hogy folytassa a megkezdett utat, még ha kétségei támadnak is útközben. A hit nem változtatta meg élete célját, sőt, némileg ellentmondásosan, megerősítették a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elhallgatott a nevetés. Megengedett magának egy halovány mosolyt, majd felidézte elveszett barátja arcát. Ha ebben a világban valóban akkora hatalma van az elmének, akkor talán magához hívhatja Czig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átesett a lány törékeny testén. Felkurjantott örömében. Lehajolt, és felnyaláb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érte az energiacsapás. Kétségbeesetten próbálta megtartani Czigant. Egy pillanatra sem akarta elengedni. A különös energia körbefolyta őket. A hajuk égnek állt, és megperzselődött a ruhájuk. Czigan varázslótanonc-köpenyének maradványai megfeketedtek, de neki nem esett baja. Matteo hálát adott mágikus ellenállásának, amely most mindkettőjüket megme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talmas, barna szeme Matteo arcát fürkészte. Felismerte őt, de nem tudott mit kezdeni a jelenlétével. Nem értette, hogy mi történik körülötte. Elmosolyodott, de csak halovány mása volt régi önmag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hogy füstölgök? – kérdezte, és megpaskolta megfeketedett ruh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n csak a hely tette, tán a feszültség, ami felgyülemlett benne, de Matteo abszurdnak vélte ezt az ártatlan megjegyzést. Teli torokból felkacagott. Örült, hogy visszakapta a bará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osolya azonban hamar leloh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 motyogta csalódottan. – Csak egy illúzió vagy. A valódi Matteónak annyi humorérzéke sincs, mint egy kagyl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alahogy nem tudsz megbántani – felelte Matteo, és tovább vigyor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ek a tanúim rá, hogy megpróbáltam – mormolta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gyok az – búgta Matteo, és a tenyerébe szorította Czigan arcát. – Be tudom bizonyítani. Emlékszel még arra a napra, amikor üldözőbe vett minket az oroszlán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jka gúnyos mosolyra húz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d, hogy tud fára mászni, mert oroszlánteste van. Akkor is ilyen csalódott lennél, kedves illúzió barátom, ha megtudnád, hogy a griffkölykök nem tudnak doromb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mlékszel rá? – mondta Matteo. Nem akart eltérni a tárgytól. Mielőtt még Czigan válaszolhatott volna, lehajolt, és gyengéden megcsókolta. Korábban sosem csókolták meg egymást. Ebből Czigannak tudnia kell, hogy nem illúzió, ami most 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kikerekedett, és a szokásos, letörhetetlen vidámság terült szét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te vagy az! – kiáltott fel, és ragyogott, mint a nap. – Csak te hiheted, hogy egy ilyen csókra érdemes emlék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attant, és Matteo nyakába vetette magát. Oly hévvel szorította, mely szöges ellentétben állt iménti szav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tovább sűrűsödött körülöttük, és a hideg Matteo velejéig hatolt. A mágikus energianyaláb bekúszott a bőre alá, és most fogást keres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ekintett a karjában ujjongó lányra, mint még soha. Zavarba ejtő forróság futott végig rajta, és hirtelen támadt vágyat ér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ében rejlő érzelmekhez fordult segítségért. Korábban is előfordult, hogy nőként gondolt Cziganra, és ilyenkor mindig izgalomba jött. De nem ez tartotta össze a barátsá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egyre nagyobb súly nehezedik rá. Régen tett ígéretek nyomasztották. A lány szemébe nézett, aki ugyanolyan aggodalommal nézett vissza rá. Egy hirtelen ötlettől vezérelve úgy döntött, hogy egy viccel vet véget a kényes helyz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komolyan veszed az ígéreteket. Ha kiszabadítalak innen, meg kell ígérned, hogy egy évig nem szeged meg Halruaa törvény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még jutalomról beszélnél, látnod kell valamit – mondta Czigan, és elhúzódot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 nélkül követte a sűrű ködben, de szorosan a nyomában maradt, nehogy elveszítsé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áratlanul megtorpant, és Matteo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hamari eltűnt. Azt hiszem, tudom miér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ilépett Matteo útjából, hogy feltárja előtte a borzalmas látv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iklához kifeszített, halott árnyékamazont pillantott meg. A feje oldalra billent, és alvadt vér feketéllett az arcán. Szeme helyén csupán fekete gödör táton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saját körmével vájta ki – mesélte Czigan. – Bármit látott is maga körül, egyszerűen nem bírta elviselni. Dhamari eltűnt, és ő jelent meg a helyén. Kicserélték őket. </w:t>
      </w:r>
      <w:r>
        <w:rPr>
          <w:rFonts w:eastAsia="Times New Roman" w:cs="Times New Roman" w:ascii="Times New Roman" w:hAnsi="Times New Roman"/>
          <w:i/>
          <w:iCs/>
          <w:color w:val="auto"/>
          <w:sz w:val="22"/>
          <w:szCs w:val="22"/>
          <w:lang w:val="hu-HU" w:eastAsia="zxx" w:bidi="zxx"/>
        </w:rPr>
        <w:t xml:space="preserve">Kicserélték. </w:t>
      </w:r>
      <w:r>
        <w:rPr>
          <w:rFonts w:eastAsia="Times New Roman" w:cs="Times New Roman" w:ascii="Times New Roman" w:hAnsi="Times New Roman"/>
          <w:color w:val="auto"/>
          <w:sz w:val="22"/>
          <w:szCs w:val="22"/>
          <w:lang w:val="hu-HU" w:eastAsia="zxx" w:bidi="zxx"/>
        </w:rPr>
        <w:t>Én nem megyek el innen a te életed ár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szó sincs. Mi együtt hagyjuk el ezt a helyet. Bíznunk kell ebben és egym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ezüstszínű kard hullott kettejük közé. Annyira meglepődtek, hogy pár lépést hátraugrottak. Matteo felismerte a pengét: Czigan lopta el egy műhelyből, és később a lova nyergébe rejtették. Egy éjszakát tömlöcben kellett töltenie mi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ünk tette? – kérdezte, és a pengére bök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mít az! Az apró kis csalások itt összeadódnak. Hányszor loptam el a medálo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égyszer vagy ötször – felelte Matteo tárgyilagos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rázta a fejét, majd felemelt egy medált, amely pontosan olyan volt, mint a varázslovagok szimbólum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úsz utcán eltöltött évet nem könnyű felejteni, Matteo. Előbb vagy utóbb akkora bajt hozok rád, amit nem tudunk megol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rmészetesen nem így gondolta. Bízott Cziganban, és lázasan gondolkodott, hogy mivel győzhetné meg a lányt az ellenkezőjéről. Alig fogalmazódott meg benne a gondolat, patadobogást és dühös fújtatást hal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tott szájjal nézte, amint egy hatalmas, fekete paripa vágtat feléjük. Egy pompás állat, akit egy istállófiú Cyricnek nevezett el, az őrült isten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ek! Már csak a vörös szemek hiányoznak – jegyezte meg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felnyerített, amint Matteo megsimogatta a pofáját. Melegnek és szilárdnak tetszett, ellentétben a téltündérek illúzióival, melyeket ellopott emlékeikkel táplá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rémálom vagy igaz-e, Cyric? Bár be kell vallanom, ha így nyihogsz, mindig azt hiszem, hogy a következő pillanatban kénfelhőt lehelsz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úrós szemmel vizslatta a varázslovagot és kedvenc háta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szereted ezt a fenevadat – állapítot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Levetett a hátáról, megcsípte a vállamat, és egy kirándulásunk alkalmával átugrott a sátram fölött, és felborította a kis főzőüstöm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szeretetre mélt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akkor addig vágtatna, amíg bele nem hal, ha arra kérném, és a csatában rábízhatom az életem, ha kell. Hűségesebb, mint bárki más. Kivéve talán egyvala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askolta az állat farát, és engedte, hogy elvágtasson a köd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él Akhlaur mocsarába, hogy legyőzd a démonfattyút, pedig tudtad, talán csak egy kristályszobor marad belőled. Azért kerültél erre a szörnyű helyre, mert a barátaid és Halruaa veszélyben forogtak. Te ugyanolyan vagy, mint Cyri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l kell ismernem, nem sok lány kap ilyen bókot – mondta Czigan közömbö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em hatalmasabb a barátság erejénél. És nekem nem kellene más barát – tette hozzá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k szöktek Czigan szemébe. Kitörölte őket, majd Matteo háta mögé mutatott. A köd szétvált, és egy moha borította kúp jelent meg előttük. Csillogó feketeség mered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rca kővé dermedt. Egy seregnyi téltündér jelent meg. Egyenesen feléjük suhantak. Nem engedhetik, hogy a foglyok megszök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elég idejük, hogy elérjék a mágikus kaput. Borotvaéles pengék cikáztak a levegőben, túl gyorsan ahhoz, hogy szabad szemmel követni tudták volna a pályájukat. Matteo éles fájdalmat érzett, amint az apró kések többször is a húsába martak. A kardjával és a tőrével bonyolult mintákat írt le a levegőbe, hátha visszatarthatja a gyilkos lén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azonban olyan gyorsan mozogtak, hogy egyszerűen nem tudta eltalálni őket. Időről időre átsiklottak a védelme résein, és beledöftek, majd még ugyanabban a minutumban odébb röppentek. Mérhetetlen fájdalom söpört végig Matteón. Fájdalom, amit még soha nem érzett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magán. Hófehér köpenye csatakos volt a vértől, és teljesen szétszakadozott a mintegy száz parányi vágástól és döfés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így megy tovább, hosszú és fájdalmas halálom lesz, gond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lelte, hogy Czigan elhátrál tőle. Ösztönösen úgy helyezkedett, hogy védje a lányt a támadások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menjek! – kérte a lány, és szándékosan kilépett Matteo mö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azonban könnyedén követte, és egy pillanatra sem engedte lejjebb a fegyver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 vakkan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idegesen felszisszent. Tett egy félfordulatot, majdnem olyan sebesen, mint a tündérek, keményen belerúgott Matteo térdhajla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ak egy pillanatra billent meg, de ez elég volt Czigannak ahhoz, hogy elfusson, a téltündérekkel a nyo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Matteo összeszedhette volna magát, fényes energianyaláb világította meg a kavargó ködöt. Fölemelte az egyik kezét, hogy eltakarja és védje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ismét tisztán látott, döbbenten tapasztalta, hogy több tündér is holtan, megégve hullott a földre. A többiek valószínűleg elmenekültek. De az is lehet, hogy ennyien voltak össz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ek voltak, mint gondolta, és olyan lélegzetelállítóan gyönyörűek, hogy már-már megsajnálta őket. Metsző, hátborzongató énekhangot terelt feléjük a köd. A téltündérek megsiratták halott társa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meghalhatnak – mereng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i is – mondta ridegen Czigan, és körbekémlelt a sűrű ködben. – Gondolom, véletlenül sem hoztál magaddal vas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azt mondta, ez lehetetlen – válaszolta. – Azt mondta, hogy a vasfegyverek nem hatolnak át a két világot elválasztó fáty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gondolkodva összeráncolta a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etartod a szabályokat, akkor valóban nem. Hívd ide Cyric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hív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nem. Jobb vagy, mint én. Ez volt a legjobb illúzió, amit valaha lá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eljességgel képtelenség! Én varázslovag vagyok! – fakadt ki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be sem fejezte a mondatot, mikor rádöbbent az igazságra. </w:t>
      </w:r>
      <w:r>
        <w:rPr>
          <w:rFonts w:eastAsia="Times New Roman" w:cs="Times New Roman" w:ascii="Times New Roman" w:hAnsi="Times New Roman"/>
          <w:i/>
          <w:iCs/>
          <w:color w:val="auto"/>
          <w:sz w:val="22"/>
          <w:szCs w:val="22"/>
          <w:lang w:val="hu-HU" w:eastAsia="zxx" w:bidi="zxx"/>
        </w:rPr>
        <w:t xml:space="preserve">Látta </w:t>
      </w:r>
      <w:r>
        <w:rPr>
          <w:rFonts w:eastAsia="Times New Roman" w:cs="Times New Roman" w:ascii="Times New Roman" w:hAnsi="Times New Roman"/>
          <w:color w:val="auto"/>
          <w:sz w:val="22"/>
          <w:szCs w:val="22"/>
          <w:lang w:val="hu-HU" w:eastAsia="zxx" w:bidi="zxx"/>
        </w:rPr>
        <w:t>a hely mágikus lüktetését. Ugyanúgy érzékelte, mint a leghatalmasabb varázslók, és az ősi elf bölcsek. A szövevény ereje, Mystra mágiájának természete oly élettelen volt a számára, mint egy darab kő, itt azonban egy idegen mágia munkálkodott. Olyan mágia, amelyet érzék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árnyszövevény – lehelte elképedve a varázslovag. – Szóval </w:t>
      </w:r>
      <w:r>
        <w:rPr>
          <w:rFonts w:eastAsia="Times New Roman" w:cs="Times New Roman" w:ascii="Times New Roman" w:hAnsi="Times New Roman"/>
          <w:i w:val="false"/>
          <w:iCs w:val="false"/>
          <w:color w:val="auto"/>
          <w:sz w:val="22"/>
          <w:szCs w:val="22"/>
          <w:lang w:val="hu-HU" w:eastAsia="zxx" w:bidi="zxx"/>
        </w:rPr>
        <w:t>létezi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én érzékelem, sőt, használni is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Czigan vállát, és maga felé ford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elhagytam volna a varázslovagok iskoláját, olyan híreket kaptunk, hogy különös, ismeretlen mágia jelent meg az északi területeken, és talán Halruaába is beszivárgott. Azt mondják, hogy Shar megteremtette a mágia egy új forrását, amely független Mystra erejétől. A bölcsek szerint ismeretlen vidékeken, talán idegen síkokon folytat kísérleteket. Lehet, hogy ez a ködös, szürke világ is egy ilyen 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itetlenkedve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ündéreknek megvannak a maguk istenei. Ők vajon zokszó nélkül hagyják, hogy ez a Shar itt kísérletezges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tt nem a Téludvar. Ez csak egy átjáró az ő világuk, és a mi világunk között. Itt semmi sem valódi. Azt hiszem, itt nem elég erősek ahhoz, hogy ezen a helyen tartsanak minket. Talán csak a birodalmuk határát védik, ahogyan mi is! Ne feledd, mekkora hatalma van itt az illúzióknak. Akik idekerülnek, talán csak azért nem menekülhetnek, mert elhiszik, hogy nincs kiú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szeráncolt homlokkal hallgatta a szavakat, és mérlegelte a lehetőség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t akarod mondani, hogy te mégis egyfajta varázsló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Vagy talán mégis. Mi, varázslovagok képtelenek vagyunk hasznosítani Mystra energiáját. Talán éppen ezért vagyunk érzékenyek az árnyszövevény er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vonta a vállát, mint akinek minde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talában igazad van. Most csak az érdekel, hogy miként és mikor juthatunk ki innen. Ha azon nyomban, az éppen megfelelne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derengés törte meg a köd szürkeségét, és egy újabb varázskapu jelent meg előttük. A tündérek azonnal riadót fújtak, és fekete csíkok indultak fe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szájába dugta két ujját, és élesen fütty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zelőtt hallották a patadobogást, mielőtt még Cyric megjelent és megrohamozta volna a tündéreket. Az illúzióparipa ugyanolyan ádáznak és hűségesnek bizonyult, mint a valódi. Egyenesen a suhanó tündéreknek rontott, és felbőgött, mint egy oroszlán. Felágaskodott, és vagdalkozni kezdett éles patá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spatkók – motyogta maga elé Matteo, majd elégedetten fölemelte a kardját és a tő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varázslatba kezdett. A fegyverek súlya hirtelen megnőtt, és csillogó fényük eltomp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trükk – ismerte el Matteo, majd Czigan kezébe nyomta a vastő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yric és é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Czigan, majd összekulcsolta két ujját, és felmutatta Matte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pár tündér kicselezte a lovat, és a két ember felé suhant. Czigan harci állásba helyezkedett, és támadásba lendült. Az egyik tündér valósággal ledermedt, és nem tudta mi tévő legyen, amint fölfedezte a vaspengét. Czigan megtáncoltatta a tőrt a levegőben, majd döfött. Bár a vas jelenléte lelassította és meggyengítette a tündért, még mindig olyan fürgén mozgott, mint a legkiválóbb kardművészek. A törékeny nő és a kecses tündér ádáz vicsorgással körözött egymás körül. Az egyikük megpróbált eljutni a kapuig, a másik pedig megpróbálta megakadályozni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dekező állásba helyezkedett. Felzárkózott Czigan mellé, és lassan hátrálni kezdtek a kapu felé. Amikor már elég közel értek, Czigan az ellenfelére hajította a tőrét, és meglökte Matte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ak, és az utolsó pár lépést rohanva tették meg. Egyszerre vetődtek át a kapun, és legnagyobb megkönnyebbülésükre alaposan megütötték magukat a kemény, sziklás tala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azonnal talpra ugrott, és Czigant kereste a tekintetével. Basel azonban megelőzte. Lehajolt, felkapta a lányt a földről, és szorosan magához öl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nal Matteo mellett term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ha valaki egyszer visszatér a Tündérudvarból, akkor attól kezdve a valódi arcát mutatja. Mit láttál? – kérdezte lágy hangon. – Mit tanu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örbenézett. Az árnyszövevényt kereste. Semmit sem látott. Nem tudta eldönteni, hogy csalódott legyen, vagy megkönnyebbült, így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egy egyszerű varázslovag vagyok, semmi több.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bontakozott az ölelésből, és mosolyogva Matteo felé indult. Az arca azonban elkomorult, amint megpillantotta Andriss átlátszó alak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lenc pokol! Mit keres ez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egy varázslovag, Halruaa hű védelmezője. Nekem segít, hogy teljesíthessem a szinte lehetetlen küldetésemet – magyarázta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ülönös. Amikor legutóbb láttalak titeket, éppen egymás torkát akartátok elvágni. Úgy tudtam, hogy átállt Kiva és az árnyékamazonok oldal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óta dűlőre jutottu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mondó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itt nincs kéznél egy Cyri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bóknak vegyem? – szólalt meg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ak veszed, aminek akarod. Engem nem érdekel, csak ne állj az utam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szerű varázslovag tiszteletteljesen meghajolt, majd odébbállt. Matteo hosszan nézett utána, de végül úgy határozott, jobb, ha a barátja egyedül marad a gondolat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ul ítéled meg Andrisst – mondta inkább Czigannak. – Jó ember, csak talán egy kicsit túlságosan is ragaszkodik a végzeté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hagyta rá, és átkarolta Matteót. – Még mindig megvan az az idegesítő szokásod, hogy általában igazad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ak is vagyok – tette hozzá a varázslov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átrébb húzódott, és peckesen csípőre tet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 hogy érted, varázslova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nak igaza van. Akik egyszer visszajönnek a fátyol mögül, másként néznek magukra. Eddig nem vettem észre, hogy a büszkeség mekkora szerepet játszott az életemben. Most azonban tisztán látok, és egyáltalán nem tet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üszke vagy, ez igaz. De ez olyan, mintha azt mondanád Sinestra Belajoonra, Halruaa egyik leggyönyörűbb asszonyára, hogy hiú. Ahogy én látom, mindketten megérdemlitek, hogy azok legy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üszkeség befelé fordítja az embert. Én Halruaa történelmében keresem a válaszokat. Te sokkal rugalmasabb vagy nálam. Ha nincs a gyors észjárásod, akkor sosem jutottunk volna ki a téltündérek birodalm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ki mutatta meg nekem, hogyan idézhetem fel az emlékeimet? Ez meglehetősen hasznosnak bizonyult. És ki győzött meg arról, hogy varázsló vagyok, ki biztatott, hogy tanulj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 vagy utóbb magadtól is megtaláltad volna a helyes utat – sóhajtott fel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persze, mint az a csontváz, aki elesett a harcban: „Ne aggódj haver, előbb vagy utóbb megtanultál volna vívni, ebben biztos vagyok.” – gúnyolódott Matteo hangján, majd a sajátján folytatta. – Az talán jobban szolgálta volna a büszkeségedet, ha elalélok, mint egy szűz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nnyira nevetséges látványt nyújtott, hogy Matteo elneve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juk. Most, hogy visszatértünk, hogy látod magad? Még mindig varázslovag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teo mélyen elgondolkozott a kérdésen. A két világ közt tapasztalt különbségek eltompították az érzékeit. Többé már nem </w:t>
      </w:r>
      <w:r>
        <w:rPr>
          <w:rFonts w:eastAsia="Times New Roman" w:cs="Times New Roman" w:ascii="Times New Roman" w:hAnsi="Times New Roman"/>
          <w:i w:val="false"/>
          <w:iCs w:val="false"/>
          <w:color w:val="auto"/>
          <w:sz w:val="22"/>
          <w:szCs w:val="22"/>
          <w:lang w:val="hu-HU" w:eastAsia="zxx" w:bidi="zxx"/>
        </w:rPr>
        <w:t>lát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át, mégis érzett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ttól függ, kit tekintesz varázslovag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 egy arrogáns, finomkodó, tudálékos alak, aki lyukat beszél mindenki hasába. Aki sosem szegné meg a törvényt, és aki annyit tud csak a humorról, hogy megakadályozza, hogy jól szórakozz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biggyesztette a szája szé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hangzik ismerő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égedetten biccentett, majd a karjába fúr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ndd meg, miért örülök annyira, hogy visszatértünk?</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6. fejezet</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ajnali napsugarak ragyogó fénnyel árasztották el az égboltot és az ébredező tájat.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Halarahh legszerényebb villája, Basel itteni lakhelye felé repült. Egyre alacsonyabbra ereszkedett, amint a torony felé közel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ki időközben megmosdott és átöltözött, a hajókorlát mellett állt, és magába szívta a sziporkázó napsütés színét, és a város illatát. Mintha azzal feledtethetné az átélt borzalmakat. Miközben nézelődött, felfedezett valamit. Áthajolt a korláton, majd felhörd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kilenc pokol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sárgás aura vette körül a varázstorny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an lezárták a tornyot – válaszolta Basel. – Nem volt időm elmondani, hogy Farrah Noor meghalt. Masont vádolják a gyilkossággal. Mivel nem teljesen tisztázott az ügy, megengedték, hogy a toronyban mar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e kikerekedett döbben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lehet igaz! Mason sosem bántaná Farraht. Szerelmesek voltak egymásba! Teljesen belehaba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éged is kihallgatnak a tárgyaláson, jobban válogasd meg a szavaidat – javasolta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rrah halott – ismételte meg Czigan, mintha úgy könnyebb lenne elfogadni. – Ez képtelenség. Hogy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éssel ölték meg, amelyet később megtaláltak Mason szobá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úl meggyőző – horkant fel Czigan. – A varázskopók mit mond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son semmire sem emlékszik, és a gondolataiból sem tudják kiolvasni. Addig a toronyban kell maradnia, amíg nem tisztázódik az ü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rosi őrségre is szükség van? – kérdezte Matteo, és a torony körül járőröző katonák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eljesen fölösleges. Ostobaság ennyi embert elvesztegetni egy ilyen ügyre – méltatlankodott a varázs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eszálltak a közeli mesterséges tóra, amelyet kifejezetten a csillaghajók részére alakítottak ki, majd a toronyba siettek. Legnagyobb meglepetésükre a katonák parancsnoka jelzett az embereinek, amint észrevette őket, és elállták az útj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a tanítványom valóban nagyon tehetséges, jelenlegi tudásszintje nem követel meg ekkora őrséget. Sem a jelenlegi helyzet, sem a szokások nem indokolják, hogy körbevegyétek a tornyot. Nem rekeszthettek ki a saját tornyomból Mason miatt! – zengte Basel fagy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tisztelettudóan fejet hajtott a varázsló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tanítványod miatt vagyunk itt, Basel nagyúr. Engedelmeddel, átnyújtom a elfogatásodra vonatkozó para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lolvasta az írást, majd gondosan összetekerte, és visszaadta a kapitány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Ez a tanítványom, Czigan. Szabad bejárást kell biztosítani a számára a torony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óhajtod – felelte a kapitány, majd intett két emberének, akik közrefogták Bas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ban közbelépett, és gyilkos pillantást vetett a kapitá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égső tanács hiányában akarjátok elvinni Basel nagyu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tétovázás után a kapitány hátrébb húzódott, és intett az embereinek, hogy kövessék a péld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segíthetnék? – kérdezte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sokkal fontosabb dolgokkal kell törődnöd. Majd idehívatom az egyik otthoni tanácsosomat – felelte Ba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galább azt mondd meg, mivel vádol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Cziganra pillantott, mielőtt válaszo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nestra Belajoon meggyilkolá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e kikerekedett a válasz hallatán. Megrázta a fejét, hogy összeszedje a gondol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nestra is halott? Hol?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tudom, hogyan, de azt tudom, hogy hol. Eljött a toronyba, hogy átkutassa a szobá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Barátok voltunk, és eljött hozzám. De gondolom, ezt te is tudtad. Biztos nem nézted tolvaj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gészen közel hajolt a lány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mekem, ez nem a megfelelő pillanat, hogy kiállj mellettem. Ne mondj semmi többet! Tudnod kell egy-két dolgot Sinestr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hát! – sürgette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 őrökre pillantott, akik szemmel láthatóan egyre nyugtalanabbá vá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nestra valaha Ketura cselédje volt. Ismertem őt. Mi segítettünk anyádnak megszökni, miután megvádolták a gyilkossággal. De ennél jobban nem bonyolódhatsz bele az ügybe. Most menj be a toronyba. Majd beszélünk, amint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Basel hátrébb lépett, és intett az őröknek, hogy indulhatnak. A katonák fegyelmezett alakzatba rendeződtek, majd szép lassan elvezették Baselt. Czigan hosszan nézett utánuk. Nem értette, hogy mi történik körül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úl jó hír – szólalt meg Matteo. – Úgy fest, hogy Baselnek megvolt az indítéka a gyilkoss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ó nélkül megfordult, és a torony felé in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 tette – szólt hátra, de nem nézett vissza. – Soha nem tenne olyat, ami törvénybe ütkö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om – dünnyögött Matteo, majd gyorsan elmesélte, miként törtek be Dhamari varázstornyába, és vittek el értékes varázskönyv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t azért tette, hogy meglelje a varázslatot, amellyel kiszabadíthat! – tiltakozott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bűntett. A varázstorony Ketura tulajdona volt, mielőtt Dhamari elorozta tőle. Én Ketura lánya és örököse vagyok. Amit Basel elvett, az az enyém. Semmi rosszat sem tett, és ezt bárki előtt hajlandó vagyok elismételni! Most men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fordulattal Czigan a palota felé indult. Matteónak ki kellett lépnie, hogy utolér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nem engednek be a tárgyalóterem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Mégis, ki állhatna a királynő tanácsosának út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mmár Zalathorm királyt szolgálom – helyesbített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ál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sóhajtott, megragadta a lány karját, és maga felé ford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eltétellel: hallgatsz, és egyszer sem szólalsz meg! Eddigi tapasztalatom szerint, az elmés megjegyzéseid mindig csak tovább bonyolítják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zigan vonakodva beleegyeze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gyorsan a palotához értek. A tárgyalóterem felé indultak, és senki sem állt az útju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et egy félhold alakú, hatalmas márványasztal uralta, a Vének Tanácsának tizenhárom tagja ülte körbe, és komor arccal hallgatták az egyik társuk ellen felhozott vád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Czigan az erkélyen ültek le, és onnan nézték, amint Azuth egyik inkvizítora belekezd a szokásos varázsla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egy magas, fekete hajú nő volt, aki az inkvizítorok jellegzetes zöld és sárga köpenyét viselte, és hozzá temérdek ékszert. Nyilvánvalóan fontosnak és hatalmasnak akart látszani. Még a mozdulatai is mesterkéltek voltak, amitől viszketni kezdett Matteo tenyere. Már látta is, Czigan micsoda hárpiaként viselkedik majd a tárgyal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elővett egy ezüstpálcát, és megérintette vele Basel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d, amelyet Uriah Belajoon hozott fel, igaz! – jelentett ki zengő hangon. – Basel Indoulur érintette meg Sinestra Belajoont, ami működésbe hozta Uriah varázsl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lehet – mondta színtelen hangon Basel. – De már csak akkor, amikor lezártam a szemhéját. Akkor már halott volt. Egy számomra ismeretlen mágia végze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áthajolt a korlát fölött, és a központi helyen ülő tanácstagra m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ntségit! – szitkozódott. – Ez a Vén Hóbagoly. Ez nem sok jót íg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en illet a leírás Procopio Septusra. Hófehér haj koronázta a fejét, és olyan számító és ravasz tekintet ült a szemében, mint a ragadozó madaraké. Matteo tökéletesen tudta, hogy érez egymás iránt a két varázs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hogy ő a királyi város polgármestere. Gyakran bíráskodik efféle ügyekben. Ha tárgyalásra kerül sor, az az egész tanácsot érin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lesz tárgyalás. Gyűlöli Bas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korántsem volt ennyire biztos benne. Procopio ravasz ember. Csakis akkor vinne az egész tanács elé egy ügyet, ha biztos a győzel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nagyobb érdeklődéssel méregette egykori urát. Procopio élénken figyelte a varázskopót, aki megpróbálta feleleveníteni Sinestra utolsó perceit: feltárta a tanács előtt, hogy Sinestra és Basel a férfi varázstornyában beszélgetett, majd Sinestrát leterítette egy varázslat, és nagy kínok közt h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asel nagyúr varázslata volt? – kérdezte Procopi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tétová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lehetetlen pontosan megállapítani, mert a varázslat célpontját nem vizsgálhatjuk meg. Basel megérintette, és ettől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öl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jelenthetem ki – felelte mesterkélten a nő. – A vizsgálat nem bizonyító erejű. Basel érintése hozta működésbe a varázslatot. Csak ennyit mondhatok. A többit magatoknak kell megfejten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ekkor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sszegezzük azt a keveset, amit tudunk: Sinestra Belajoon elment Basel nagyúr varázstornyába. Ott megölte egy kegyetlen varázslat, amelynek az eredetét nem ismerjük. Basel nagyúr lezárta a halott asszony szemhéját, amitől ő eltűnt. Egészen pontosan az otthonába került, ahol Uriah Belajoon azonnal elvégezte a temetési szertartást, majd megvádolta Basel nagyurat. Ez az, amit tu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bb Baselre, majd a varázskopóra, végül a vádlók székében ülő idős férfira nézett. Mind egyetértően biccent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Mindezek értelmében, Basel Indoulur szabadon távozhat. – Belajoon tiltakozni akart, de Procopio egy kézmozdulattal elnémította. – Halruaa törvényei egyértelműek és világosak ebben az esetben. Gyilkossági ügyben mindig mágikus vizsgálatot kell végezni. Mivel a test elpusztult, lehetetlen a vizsgálatot elvég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iah Belajoon arcát vörösre festette a harag, de fejet hajtott az ítélet előtt. Gyilkos pillantást vetett Baselre, aki időközben felállt, és elhagyta a term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sem annyira elvetemült – jegyezte meg Czigan Procopióra célozva, majd a legközelebbi faliszőnyegre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utána nyúlt, de már csak az üres levegőt markolta meg. Czigan után nézett. Az egykori tolvaj fürgén felkúszott a faliszőnyegen, amelyet egy mennyezeti állványhoz erősítettek. Több vastag tartóelem ívelt át a termen, amelyeken Czigan könnyedén, és ami fontosabb, észrevétlenül átszelhette a helyi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sóhajtott. Esze ágában sem volt üldözőbe venni. Azért megjegyzi magának az esetet, és felhívja erre a hiányosságra a palota őrparancsnokának a figyelmét. Bár a háta mögött valószínűleg jól kinevetik majd, amiért ilyen képtelen ötlet egyáltalán az eszébe jut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iszont éppen az efféle ötletek miatt maradhatott életben ilyen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ürge gyíkként rohant végig a márványgerendán. A magasból az egész termet, sőt még a külső teret is belátta. Procopio a déli kijárton keresztül hagyta el a palotát, és elvegyült a déli meleg elől menedéket kereső töm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ékként követte a szűk utcákon. Egy idő után megunta, és felkúszott az egyik ház tetejére. Könnyedén végigszaladt a tetőkön, és az utca végén lehuppant a föl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éppen akkor húzódott be egy sötét bejáróba. Némi tétovázás után Czigan követte. Az ajtó egy halk kattanással bezárult mögötte. Gyorsan egy asztal alá vetődött, éppen időben, mert a következő pillanatban felvillant egy lámpás. A szivárvány színei töltötték be a helyiséget. A lámpást sokszínű kristályok burkolták be, és azok szolgáltatták a különös f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csettintett az ujjával, mire a lámpás leereszkedett hozzá a mennyezetről. Némi vizsgálódás után kézbe vette a sárga színű kristályt, majd feldobta a levegőbe. A drágakő pár pillanatig csak lebegett, majd nőni kezdett, és sárgás színű buborékká duzzadt. A felszíne enyhén megremegett, és a következő pillanatban Dhamari Exchelsor jelent meg a szob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ajdnem elárulta magát egy dühös morgással, de az utolsó pillanatban összeszorította a száját. Úgy tűnt, a varázsló is legalább annyira kellemetlenül érzi magát, mint 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egted az egyezségünket – szólalt meg Dhamari határozott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kinyújtotta mindkét kezét, és a mennyezet felé fordította a tenye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re gondolsz? Egy biztonságos helyet akartál. Hol máshol lehetnél nagyobb biztonságban, mint a saját félsíkodon? Ott senki sem talál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termetű varázsló türelmetlen fejrázással intette le Procopi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Basel Indoulur tárgyalására gondolok. Azt hittem, megegyeztünk, hogy titokban foglalkozunk az üggy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ért hagytam, hogy elmenjen – felelte erre Procopi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hitetlenkedő pillantást vetett rá. Végül megértette a varázsló szavait, és kegyetlen, számító mosoly terült szét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Uriah Belajoon nem számíthat az igazságszolgáltatásra, a saját kezébe veszi az ügyet. Ugyanakkor ő nem valami nagy erejű. Elég kevés az esélye rá, hogy megölje Bas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hogy egyedül te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 ujjongott Dhamari. – Baselt nem lehet csak úgy elítélni, Uriaht viszont igen. Két legyet ütünk egy csapásra! Zalathorm két támogatóját is elveszí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végre megtaláltuk a közös hangot – jegyezte meg fanyarul Procopi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elletlenül bólintott. Valóban így van. A zsák mindig megtalálja a foltját. Egyáltalán nem lepődött meg azon, hogy Procopio Septus árulásra készül, és azon sem, hogy Dhamari a szövetségese. Már csak találnia kell valakit, aki elhiszi ezt az egészet. Persze, Matteó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 kristályért ny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csak később térek vissza a síkra. El kell intéznem egy-két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egy kurta biccentéssel nyugtázta a kijelentést, majd a szoba távolabbi ajtaja felé indult. Kékes fény derengett fel, jelezve, hogy a mágikus kapu nyitva áll. Dhamari az ellenkező irányba ment, és ott távozott, ahol Procopio bej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árt egy kicsit, majd utánaosont. Felmászott egy közeli fára, és a vastag ágakon szökellve követte Dhamarit. Csak kevesen lézengtek az utcákon, mert mindenki fedezékbe vonult a perzselő napsugarak elől. Czigan megvárta, amíg mindenki eltűnik a közelükből, majd a varázslóra vetődött, és berántotta egy sötét beugr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 kristályért nyúlt, hátha a segítségével elmenekülhet. Czigan azonban megelőzte. Erősen megcsavarta a csuklóját, amitől térdre rogyott. Mielőtt még a férfi felkiálthatott volna, Czigan egy kemény ütéssel gyomorszájon vágta. A varázsló összegörnyedt, és ekkor egy ismerős medál buggyant ki a ruhája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talizmán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érte nyúlt. A férfi azonban félresöpörte a kezét, és elkapta a csukl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mágia áramlott ki Cziganból, de legnagyobb meglepetésére az energianyaláb a férfi csuklójára tekeredett, és kihu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lerázta magáról a lányt, és fölegyenes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dnak is vad természete volt, ezért felkészültem ellene – mondta, majd megvillantotta bronzszínű karperec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felemelte mindkét karját, mintha varázsolna. Dhamari ösztönösen védekezni próbált a mágia ellen, a lány azonban egészen közel lépett hozzá, és keményen beletérdelt a legérzékenyebb testrés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eserves vinnyogás közepette kétrét görnyedt, és leplezetlen gyűlölettel nézett a lányra. Czigan szinte maga előtt látta a férfi lázasan dolgozó agytekervényeit, melyekkel a lehető legfájdalmasabb kínzási módszereken gondolkodik. Arra azonban legvadabb rémálmában sem számított, amit a férfi végül mon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d élet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magabiztosan és meggyőzően mondta, hogy Czigan már-már elhitte. A világ mintha egy szempillantás alatt a feje tetejére ál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ám, ha él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tudhatnád, amikor még </w:t>
      </w:r>
      <w:r>
        <w:rPr>
          <w:rFonts w:eastAsia="Times New Roman" w:cs="Times New Roman" w:ascii="Times New Roman" w:hAnsi="Times New Roman"/>
          <w:i/>
          <w:iCs/>
          <w:color w:val="auto"/>
          <w:sz w:val="22"/>
          <w:szCs w:val="22"/>
          <w:lang w:val="hu-HU" w:eastAsia="zxx" w:bidi="zxx"/>
        </w:rPr>
        <w:t xml:space="preserve">ő maga </w:t>
      </w:r>
      <w:r>
        <w:rPr>
          <w:rFonts w:eastAsia="Times New Roman" w:cs="Times New Roman" w:ascii="Times New Roman" w:hAnsi="Times New Roman"/>
          <w:color w:val="auto"/>
          <w:sz w:val="22"/>
          <w:szCs w:val="22"/>
          <w:lang w:val="hu-HU" w:eastAsia="zxx" w:bidi="zxx"/>
        </w:rPr>
        <w:t>sem tudja?! – gúnyolódott Dhamari, majd tetőtől talpig végigmérte a lányt. – Meg kell mondanom, téged tudlak a legkevésbé elképzelni hercegnő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zigan tiltakozni próbált, de a torkára fagytak a szavak. Beatrix – ismeretlen apja ezt a nevet adta Keturának. Beatrix </w:t>
      </w:r>
      <w:r>
        <w:rPr>
          <w:rFonts w:eastAsia="Times New Roman" w:cs="Times New Roman" w:ascii="Times New Roman" w:hAnsi="Times New Roman"/>
          <w:i/>
          <w:iCs/>
          <w:color w:val="auto"/>
          <w:sz w:val="22"/>
          <w:szCs w:val="22"/>
          <w:lang w:val="hu-HU" w:eastAsia="zxx" w:bidi="zxx"/>
        </w:rPr>
        <w:t>királynő?</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izonyára tudod, hogy a királynőt pár nap múlva bíróság elé vezetik, árulás vádjával. – Dhamari teljes mértékben kiélvezte a helyzeté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valószínűleg nem ítélik el, mert őrült, de a királyi udvar hírneve csorbát szenved, ha kiderül, hogy a királynő valójában egy 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ölted meg azt a zöldmágust! Te ölted meg, és úgy állítottad be, mintha Ketura lenne a bűn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hirtelen zavarba j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 Hangja elcsuklott, majd gyorsan összeszedte magát. – Miért mondod 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etőtől talpig végigmérte a férfit, majd megérintette a derekába tűzött kesztyű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arvasbőr – mondta Czig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ö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hiszed, hogy ez bármit is bizonyít, bolondabb vagy, mint az any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idézted a szarvast Ketura egyik varázslatával. Csapdába csaltad, majd lelőtted. Négy vesszővel végeztél vele. Nem vagy valami nagy íjász – tette hozzá, hogy megalázhassa a férfit, majd folytatta. – Az Exchelsor család egyik tagja készítette ki a bőrt, az, akinek négy ujja van, és az egyik szemét kendő fed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rcából egy szempillantás alatt kiszökött a v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bizonyít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ogy olvasni tudok a múltban. A téltündérek birodalmában végig Ketura múltját fürkésztem. Nem is tudod mennyire megkönnyebbültem, amikor megtudtam, hogy nem te vagy az ap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alfehér arcát vörös pír öntötte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emlékeztesselek, hogy a téltündérek illúziói nem egyenlők a valósággal. És te sem vagy elfogadható tanú. Túl nagy a mágikus ellenállásod, így nem lehet mágikusan megvizsgálni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örténetesen igaz volt. Czigan ennek ellenére folytatta a megkezdett játszm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viszont megvizsgálhatnak, nem igaz? Ha bármit teszel ellenem, vagy a hozzátartozóim ellen, felkutatlak, és olyan tanúkat sorakoztatok fel ellened, akikbe még az istenek sem köthetnek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lyen Czigan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met szemért! – mondta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nyagul megvonta a vállát, majd lerázta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nyi elég mára. Most pedig tűnj el a szemem elő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sszan nézte a távolodó férfit, majd az egyik nyilvános kert felé iramod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i fák ágai valóságos labirintust rejtettek, amely az egész várost behálózza. Czigan jól ismerte. Mágikus ellenállásának és kiváló terepismeretének hála, szinte bárhova besurranhatott, ahova csak akart. Még a király palotájába is. Beosont Matteo szobájába. Üresen találta. Hirtelen eszébe jutott, hogy Matteót időközben kinevezték a király tanácsosává, így hát Cassia, a korábbi tanácsos lakrésze felé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z ajtót. Matteo éppen elmélyült beszélgetést folytatott az áttetsző testű varázslovaggal. A léptei zajára mindketten felkapták a fejüket. Túl zaklatott állapotban volt ahhoz, hogy ügyeljen nesztelen közeledé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lány szemébe nézett. Tudta, hogy mire gond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agy levegőt vett, hogy egy kicsit megnyugod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óta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ár napja. Akkor tudtam meg, amikor eltűntél. Elmondtam volna az igazat, de nem tehetem. – Hangja egy pillanatra elcsuklott, majd folytatta. – Illetve korábban nem tehettem. De most,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ost, hogy már késő – fejezte be Czigan a mondatot, és arra gondolt, hogy Beatrix királynőt, azaz Keturát, hamarosan kivégzik árulás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némá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értetlenül pislogott egyikről a mási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jobb, ha megyek. Szólok az őrségnek, hogy vigyenek vissza a cellám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lem maradhatsz a tárgyalásod végéig. De el is mehetsz, ha úgy tartja ked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Czigan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igyelek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és elindultak. Végigmentek a folyosók labirintusán, majd betértek a palota legmagasabb, mágikus zárakkal védett tornyába. Egy vékony csigalépcsőn kellett felmenniük. A véletlenszerűen megjelenő beugrókban katonák és mágikus őrszemek strázsáltak. Nem tudhatták mikor, hol és milyen őrrel kell szembenézniük. Jól őrizték a királynőt. Ahogy Halruaát is jól védték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álltak egy vasveretes ajtó előtt. Matteo intett az őröknek, akik kinyitották a lak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 ajtófélfának támaszkodott, és onnan nézte a királynőt. Egy kis széken üldögélt, a kezét az ölében pihentette. Egyenesen ránézett azzal a barna, feketére kihúzott, kifejezéstelen szemével. Nem ismerte fel a látogató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várta, amíg a szívverése eléggé lelassul ahhoz, hogy megszólalhasson. Kipillantott az ablakon. A nap jó része már eltelt, és a naplemente vöröses foltjai kezdtek megjelenni az égbolt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beesteledik, úrnőm. Ideje lefekvéshez készülődni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nem ellenkezett. Czigan kézbe vett egy tálat, és telemerte meleg vízzel. Keresett egy puha ruhaneműt, majd letérdelt a királynő mellé, és engedelmes cselédként letisztogatta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kence nélkül Beatrix valahogy kisebbnek, fiatalabbnak és sokkal de sokkal gyönyörűbbnek hatott. De nem hasonlított arra az asszonyra, akit Czigan az emlékeiben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áltoztatták a külsejét – mondta Czigan. – Megpróbálom megtörni a mági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igyelmeztetni akarta, de elkésett. Czigan varázslata a következő pillanatban feltárta a nő valódi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megtelt könnyel. Nem Ketura arcát pillantotta meg – nem emberi arcot látott. A bőrt és a húst mintha lefejtették volna róla, és ami megmaradt belőle, azt égési sebek és savmarások csúfították. Nem volt füle, és az orrából sem maradt sok. A rémisztő arcot keretező fehér paróka úgy hatott, mint csontvázon a gyémántfügg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gondolkodás nélkül a parókáért nyúlt, de a királynő elkapta a kezét, és meglepően erősen 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mondta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íve darabokra hasadt. Ez az apró mozzanat mindennél jobban meggyőzte. Elhátrált, és elköszö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éjt, úrn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kirohant a szobából. Matteo utánaszaladt. A lépcsőfordulóban talált rá. Arccal a fal felé fordulva ült, és szorosan átkulcsolta a térdét a karjával. A fiú leült mellé, és vá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tt volna szabad megérintenem a parókáját – szólalt meg végül Czigan. – Az anyámnak gyönyörű haja volt. Még most sem tudja elviselni, hogy anélkül láss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elhisze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tenném? Sosem hazudtál nekem. Bár az igazat sem árultad el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lány arca felé nyúlt, de visszahúz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hez kezdesz m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om. Azt hiszem, a toronyba megyek. A szavamat adom – tette hozzá, miután Matteo szúrósan néz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végül beleegyezett, és elkísérte a legközelebbi kijáratig. Czigan azonnal eltűnt a félig már sötétségbe burkolózott városban. Jól ismerte Matteo észjárását. Biztosan azt hiszi, hogy visszatér Basel varázstornyába. Eszébe sem jutott megkérdezni, hogy melyik toronyba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kavicsok megzörrentek Uriah Belajoon talpa alatt, miközben megpróbálta megközelíteni Basel Indoulur tornyát. Korábban elgondolkodott rajta, hogy egy csendgömbbel nesztelenné tegye a lépteit, de végül is letett róla. Sárgás burok övezte a tornyot, amely lehetetlenné tett bárminemű mágikus behatolást. Nem kockáztathatta meg, hogy észrevegyék. Minden az időzítésen múlik. Csak egy esélye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uporodott egy virágzó hibiszkusz mögé, közvetlenül a kapu közelében. Az ujjait szorosan a tőre markolatára fonta. Lehet, hogy a mágiától védve van a torony, de ugyan ki gondolná, hogy valaki egy szál tőrrel a kezében merészkedik be a hatalmas idéző birtokára? Előbb vagy utóbb Basel feltűnik, és akkor meg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iah türelmesen megvárta, amíg a hold felkel, és elfoglalja a helyét a város fölött. Megkapta várva várt jutalmát a türelméért cserébe. A kövér varázsló, aki megölte imádott Sinestráját, kilépett a torony kapuján. Basel felnézett a holdra, és a nyomában csillogó hét fényfoltra, mintha belőlük akarná kiolvasni a választ egy bonyolult rejtél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szaggatott sóhaj szakadt fel belőle. Uriah még szorosabbra fonta az ujjait a markolaton, majd a feje fölé emelte a tőrt, és várta, hogy a varázsló elérjen a rejtekhelyé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asel a hibiszkusz mellé ért, Uriah egy végső, elkeseredett döfésre lendült. Fölemelkedett a levegőbe, mint egy kiéhezett farkas, aki a prédájára veti magát, vagy mint a szerelmét óvó hős, vagy a gonoszt mélybe taszító is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zon kapta magát, hogy hanyatt fekszik a földön, és a feje fölött kergetőző csillagokat néz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ajoon nagyúr – hallotta az ismerős han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iah nagy nehezen felismerte Basel arcát. Azonnal tudta, hogy elbukott, és a megaláztatás mázsás súlyként nehezedett a mellka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lveszett. Sinestra halott, és még csak bosszút sem tudott állni érte. Elvesztette élete értelmét. Végső kétségbeesésében a szíve fölé helyezte a tőr hegyét, és felkészült rá, hogy saját mellkasába döf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les fájdalom hasított belé, és a penge kifordult bénult ujjai közül. A fájdalom átterjedt a mellkasából a karjába. Moccanni sem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homályosan észlelte, hogy Basel letérdel mellé, és odébb taszítja a kést. A tenyerét a mellkasára helyezte, erősen megnyomta egy pumpáló mozdulattal, majd a szíve fölé hajolt, és fü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többször megismételte a mozdulatsort, de Uriah egyre messzebbről szemlélte az eseményeket. Tisztán felfogta, hogy meghal, és hogy Basel erőfeszítései hiábavalók. Nem érdekelte többé, hogy a varázsló, akit a legjobban gyűlölt, életben maradt, és épp életet próbál pumpálni a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ra emelte a tekintetét, és felidézte az összes történetet, amit a halál utáni életről hallott. Egyszeriben kívánta, hogy minden történet igaz legyen. A hold fénye egyre élesebben ragyogott, mígnem mindent betöltött kör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Belajoon-birtok felé vette az irányt. Meg kell szereznie valamit Sinestrától. Ma ugyan szabadon engedték Baselt, de lehet, hogy holnap végleg bebörtön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valami nagyon is zavarta. Miért nem vizsgálódtak Sinestra halála ügyében? Általában azonnal bevonják a varázskopókat. Miután megtalálják a gyilkost, mindent elégetnek, hogy ne lehessen tovább kutakodni. Halruaa törvényei és hagyományai értelmében, a varázslók titkai velük együtt ha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en könnyedén be tudott hatolni az ősi birtok területére. A lámpások épphogy csak pislákoltak, a gyászra való tekintettel, és nyitva találta az ablakokat. Ez sok mindent elárult az öreg Belajoonról. A hagyomány szerint az ablakokat mindig be kell zárni, mert különben a halott szelleme kiröppen, és ott marad, hogy kísértsen. Belajoon szemmel láthatóan addig a felesége szellemével akart maradni, ameddig csak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kat mágikus védőpajzs védte, amely kellemes bizsergést okozott Czigannak, amikor bemászott. Gyorsan átrohant a házon. Azt a szobát kereste, amelyik telis-tele van égő gyertyákkal. Sinestra szobája érintetlen maradt, akárcsak egy szenté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csóválta a fejét. Nem értette, hogy lehet ennyire ostoba az öreg. Nem vesztegetett azonban sok időt rá, azonnal kutakodni kezdett. Egy törött nyelű ezüstfésű került először a kezébe, de félretette. Olyan tárgyat kell keresnie, amelyik é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etette a fésűt, a szeme megakadt néhány pergamenlapon, amelyeket hanyagul bedugtak az egyik fiókba. Fölemelte a kupac szélét, és fölfedezte, hogy attól a portól pecsétes, amelyet Sinestra Procopio varázstornyából lop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nyúlj hozzá! – hallatszott egy férfihang a háta mög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 nyomban megpördült, és Matteo barátjával, Andrissal találta szemben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reflexeinek hála, elkapta a pergamenköteget, amelyet önkéntelenül a levegőbe dobott, amikor megijedt a hangtól, és félrehajolt, nehogy belélegezze a felvert po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elajoon nagyúr észreveszi, hogy eltűnt valami, a tolvaj nyomába erednek – mondta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is tud erről a pergamenkötegről. Sinestra talán nem is tudta, hogy ez mi – védekezett Czigan. Felettébb ostobának érezte magát. Évek óta nem fordult elő vele, hogy valaki észrevétlenül a hátába kerüljön. – Mellesleg, én sem tudom, hogy mi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odalépett mellé, és a pergamenen lévő por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színt „múmiabarnának” nevezik. Valaha valódi múmiák testéből nyerték. Ma már nem nagyon használják, de régebben, amikor az ősi birodalmat akarták feltérképezni, és persze kifosztani, gyakori volt. Elsősorban a festőművészek kör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rdeklődve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értem, Matteo miért állt össze veled. Miért követ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övettelek. Azért jöttem, hogy segíthessek Basel nagyúrnak. Matteo megbízás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azudsz. Matteo sosem küldött volna i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ed talán ő küldött? – vágott vissza Andriss, és összeszűkült a szem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 ismerte be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tál valamit? – tette még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ó nélkül az egyik falhoz lépett, és benyomta az egyik faragott díszítőelemet. A fal egy része hangtalanul oldalra siklott, és feltárt egy sötét jár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könyvtárában pontos leírást találni az ősi kastélyok felépítéséről – magyarázta Andriss, mit sem törődve a lány elképedt ábrázat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j társra lesz szükséged, tudod, hol találsz – lehelte Czigan, de csak félig humor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rejtett átjárón és termen vágtak át. Végül egy mélyen a földbe ágyazott terembe jutottak. Csupán egy hosszú üvegláda volt a helyiségben. Uriah Belajoon üvegkoporsóba helyezte Sinestra t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özelebb araszolt. A gyönyörű nő visszaváltozott azzá az idősebb nővé, akit egyszer megpillantott abban a mágikus tükör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hasonlít az anyámra – merengett fenn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 kapta fel a fejét Andriss. – Kiva említette a nevét Akhlaur mocsa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ólintott, de a gondolatai messze jártak. A koporsóra tette a tenyerét, és transzba merült. Próbálta kideríteni a gyilkos varázslat eredetét. Ismerősnek tűnt. Egy különleges csendvarázslat, amellyel általában azokat a szolgákat bájolják el, akiktől azt kívánják, hogy tartsák a szájukat. Bármennyire erőlködött is, nem ismerte fel a varázslat gazdáját. Erős mágia fedte el a személy kilétét. Az anyja mágiájának halovány visszhangját érzék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 Mintha átkot mondott volna, úgy ejtette ki a szót a száján.</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7.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és Czigan könnyedén bejutottak a palotába, ugyanis Matteo előzetesen megadta a nevüket és a személyleírásukat az őrségnek. Sőt mi több, különleges kíséretet kaptak, amit Czigan akár lenyűgözőnek is találhatott volna, ha nincs ebben a pocsék lelkiállapot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király tanácsosának barátai – </w:t>
      </w:r>
      <w:r>
        <w:rPr>
          <w:rFonts w:eastAsia="Times New Roman" w:cs="Times New Roman" w:ascii="Times New Roman" w:hAnsi="Times New Roman"/>
          <w:color w:val="auto"/>
          <w:sz w:val="22"/>
          <w:szCs w:val="22"/>
          <w:lang w:val="hu-HU" w:eastAsia="zxx" w:bidi="zxx"/>
        </w:rPr>
        <w:t>ismételte meg gúnyosan az őrök kapitányának szavait. – Azon csodálkozom, hogy nem kaptunk egy medált, amit a nyakunkba lógatha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rra számítottam, hogy lovaggá ü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kapta a fejét. Meglepte az áttetsző varázslovag humora, és a tény, hogy egyáltalán nem féltékeny Matteo rangjára. Úgy döntött, felteszi a kérdést, amely már régóta foglalkoz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ketten régi barátok vagytok, igaz?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kkorunktól fogva, de tekintve, hogy hány telet éltünk meg eddig, nem nevezném „régi barátoknak” magun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álltál át Kiva oldal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t dolognak nincs köze egymáshoz – felelte Andriss színtelen hangon, és szemét mereven a folyosóra szeg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jha vagy kurtizán, egyre megy. Minden a szóhasználaton mú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halovány mosoly jelent volna meg Andriss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érzéked van hozzá, hogy rátapints a lényegre. Sokáig próbáltam meggyőzni magam, hogy a dolgoknak nincs közük egymáshoz. Gondolom, ismered a történetem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de nem értet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Halruaában szigorú hagyományok szerint nevelkedünk, és különösen fontos a végzetünk. Te magad mondtad el nekem, hogy elf vér is folyik az ereimben. Ettől kezdve nem volt nehéz kitalálni, hogy Kiva a rokon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csak részben magyarázza meg a dol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igazad van – hagyta rá a varázslovag. – Sokáig azt hittem, Kiva jó cél érdekében cselekszik. Vegyük például a csatát. Varázslovagként a legtöbb, amire számíthattam, az az, hogy taktikai tanácsokat adok egy varázslónak, és távolról figyelem csak az esemény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Kivának a harc miatt volt szüksége rád. Matteo szerint te vagy az utóbbi évek legtehetségesebb varázslovagja – vette át a szót Czigan. – Még nála is jobb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kedves ember, a hibái ellenére, nem igaz? – mosolygott Andri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Matteo ajtajához értek. Czigan megtorpant, és felnézett a varázslovag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eg tudnálak kedvelni. – Szavai még őt magát is meglepték. – De ez nem akadályoz meg abban, hogy megöljelek, ha még egyszer Matteo ellen fordu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ég véletlenül sem mosolygott a fenyegetés hallatán, ahogy a legtöbb férfi tette volna. A cérnavékony Czigan alig ért a varázslovag válláig, ráadásul fegyvertelen volt, miközben Andriss világéletében a harcművészetet gyakorolta. Kitanították, hogyan vegye fel a harcot a nagy erejű varázslók ellen, és a lány még csak növendék volt. Ennek ellenére, tiszteletteljesen mérte vég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atteo kétszeresen is biztonságban van – mondta végül –, mert én is hasonló bánásmódban részesít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égedetten biccentett, majd kinyitotta az ajtót. Matteo felkapta a fejét, és értetlenül nézett egyikről a mási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omolyak vagytok. Ez nem sok jót íg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ó hír az, hogy Sinestra Belajoon testét nem égették el. A rossz hír az, hogy Dhamari a városban van, és tud az anyámról – mondta Czigan kertelé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nyomott egy szitkot az orra alatt, majd Andriss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hogy nem avatlak be, de nem adhatom ki mások titk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rtozol magyarázattal – felelte Andriss, de a szeme megvillant a bizalmaskodó hang hal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ágyan megpaskolta a barátja vállát, majd Czigannal kimentek a folyos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javult volna a viszony köztetek – jegyezte meg a fi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úgy, hogy egyezséget kötöttünk. – Mivel Matteo kérdőn nézett rá, gyorsan hozzátette. – Megbeszéltük, mikor és miért öljük meg egy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Minden új kapcsolatnak ez az alapja. Most mesélj Dhamar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rca azon nyomban elkom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Kiva hozta vissza ebbe a világba. Dhamari nem elég képzett ahhoz, hogy magától kiszabaduljon. Hová megyünk egyébként? – kérdezte váratlanul, amikor befordultak egy széles márványfolyos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tanácstermébe. Tudnia kell, hogy mások is ismerik Beatrix tit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y sebet üt majd rajta – jegyezte meg Czigan. Először gondolt az eseményekre ebből a szemszögből. – Hosszú évek óta Zalathorm uralkodik Halruaa felett. Ha ő nem fogja össze a varázslókat, elszabadul a káo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t már nem akadályozhatjuk meg. És az igazságot sem hallgathatjuk el abban a reményben, hogy elkerüljük vele a bajt. Az igazság mindig kiderül, és azokat söprik félre először, akik elhallga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beléptek a hatalmas terembe. Behúzódtak egy beugróba, és ott várták ki, amíg három dühös varázsló elpanaszolja a bajait a királynak. Mind a hárman kapcsolatban álltak a meggyilkolt varázslóval, Vörös Rhodeával. A Vének Tanácsa vizsgálatot rendelt el az ügyükben. Természetesen mind a hárman tiltakoztak. Mind a hárman azzal védekeztek, hogy fontos és titkos kísérleteken dolgoznak, és egy mágikus vizsgálat felfedné a titkaikat, ami végzetes lenne a kísérletek jelenlegi szakaszában. Tönkretenné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mít, hogy egy varázslóháború mi mindent tenne tönkre – dünnyögte Czigan az orra alatt. Oldalra pislantott, és ekkor vette csak észre, hogy Matteo meredten bámulja. – Mi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reménye a törékeny béke – mondta. – Korábban nem mondtál ilyen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vonta a vállát, és beletúrt rövidre nyírt hajába, hogy egy kicsit rendbe szedj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tanácstermébe sem léptem be korábban. – Miközben beszélt, a trón felé fordult. Megfogta Matteo tunikájának a szélét, és erősen belecsimpaszkodott. – Tudja, hogy a királynő lánya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rég tudta meg – felelte Matteo némi tétovázás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ja, hogy szabadon kisétáljak innen? Halruaa törvényei nem tűrik meg a hozzám hasonló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nemcsak igazságos, de nagy erejű király is. Ha mindent szigorúan a törvény értelmében kezelt volna, már nem lenne királyság, amin uralkodhat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inikus, de igaz. – Czigan nagy levegőt vett, és megpróbálta kiverni a fejéből zavaros gondolatait. Matteo vajon mit nem mondott el neki? Pont ő, aki képtelen hazudni, és még az is a nehezére esik, hogy magában tartson bárm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pont ezért bízott meg benne, és követte még a trónteremb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rájuk pillantott, majd intett az udvarmesternek. Azonnal három őr jelent meg a forrongó varázslók mellett, és megnyugtató szavak kíséretében kivezették őket a teremből. Az udvarmester is követte őket, majd gondosan bezárta maga mögött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hajolt a király előtt. Czigan követte a példáját. Későn döbbent rá, hogy micsoda különbség van egy varázslovag és egy varázslónövendék meghajlása között. Bár Zalathorm szemmel láthatóan nem vette észre, Matteo viszont olyan rémülten pillantott rá, mintha belerúgott volna a király kedvenc vadászkuty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rsan megköszörülte a torkát, és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ség, ő Czigan, Basel nagyúr tanítvány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felkelt a trónról, és megfogta Czigan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gyermekem! Miben lehetek az Akhlaur-mocsár hősének szolgálat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j az anyámról! – tört fel belőle. A szeme sarkából látta, hogy Matteo teljesen kifehéredik az illemszabályok ilyen mérvű megsértése láttán. Legalább egy pár kedves szót szólhatott volna, mielőtt elmondja az óh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 király elgondolkodva megcsóválta a fejét. Az egyik beugróhoz lépett, és megvárta, amíg mindhárman kényelmesen elhelyezked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kezdj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azelőtt is ismerted, hogy elhagyta volna a vár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rázta meg a fejét a király. – A neve persze már korábban is megütötte a fülemet, mert nagy hatalmú megidéző hírében állt, és úgy látszott, ő lesz a Vének Tanácsának legfiatalabb tagja. De Fiordella királynő halálát megelőzően szinte remeteként él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alálkozta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tlenül. Fáradt varázslónak tűnt, akinek pihenésre és magányra van szük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 kérdezte hitetlenkedve Czigan. – Azt sem tudtad, hogy kicsoda? Nem tudtad, hogy mivel vádo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abozott, de végül felelt a kérdésre.</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reztem</w:t>
      </w:r>
      <w:r>
        <w:rPr>
          <w:rFonts w:eastAsia="Times New Roman" w:cs="Times New Roman" w:ascii="Times New Roman" w:hAnsi="Times New Roman"/>
          <w:color w:val="auto"/>
          <w:sz w:val="22"/>
          <w:szCs w:val="22"/>
          <w:lang w:val="hu-HU" w:eastAsia="zxx" w:bidi="zxx"/>
        </w:rPr>
        <w:t>, hogy jó szíve van. Nem kérdezősködtem a neve és a múltja 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átradőlt, és keresztbe fonta a karját a mellkas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évekkel később összeházasodtato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kérdő pillantást vetett Matte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mondtam el neki, uram – mentegetőzött a tanács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nem te tetted. Ezek szerint a királynő titka 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nem tudom, milyen széles körben – ismerte el Matteo. – Attól tartok azonban, hogy Beatrix tárgyalásán ez is és más dolgok is a felszínre kerü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alig észrevehetően biccentett, majd ismét Czigan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vekkel az első találkozásunk után feleségül vettem anyádat. Különös körülmények között érkezett Halarahhba. Az árnyékamazonok kíméletlen támadást intéztek ellenük, és egyedül ő maradt életben. Odalett a szépsége és minden emléke. A tanács örült annak, hogy megházasodom, és Beatrix valósággal elbűvölte őket. Mindenki elhitte Kiva meséjét, még én magam is. Semmi okom sem volt rá, hogy másként gondolj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nagy felelőtlenség egy uralkodó es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igazad van – hagyta rá a király –, de hallgass végig. Amikor az anyáddal találkoztam, már ötven éve uralkodtam. Fiordella királyné akkoriban hunyt el. Ő volt a negyedik királyné. Természetesen mind a négy érdekházasság volt. Elvégre Halruaában vagyunk. Ugyan ki engedheti meg magának, hogy szerelemből házasod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i sok, az sok – segítette ki Czig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alvány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rre gondoltam, a Vének Tanácsa először nem értett egyet velem. Fiordella halála után hatalmi vita indult, hogy kit kellene nőül vennem. Egyes „felvilágosult” varázslók azt is felvetették, hogy alapítsunk örökösödési monarchiát, mint fenn északon. Képzelheted, micsoda vihart kavart a javas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z összes nő a homlokára tetováltatta a vérvonalát, hátha felkelthetik az érdeklődésedet – jegyezte meg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tenyerébe temette az arcát, és lemondóan felsóhajtott, a király viszont elmosolyodott. Maga elé képzelte a látv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él azért finomabb módszerekkel próbálkoztak, bár nem sokkal. De a házasság csak egy volt a sok kérdés közül. Sokáig éltem és uralkodtam. Túl sokáig. Az élet értéke felbecsülhetetlen – folytatta Zalathorm –, de háromszáz év nagy súllyal nehezedik az ember vállára. A történelem megismétli önmagát. Mindig csak egy kicsit változik. Az egymást követő generációk mindig ugyanazokat a kérdéseket teszik fel, és ugyanazokat a hibákat követik el. Halruaa és a mágia, különösen a jóslás szolgálatában eltöltött évszázadok után azt hittem, többé már semmi nem tud meglepni és felvid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kkor megismerted az anyámat – szólt közbe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A király egyenesen a lány szemébe nézett. – Az egész királyságot odaadtam volna érte. Még mindig odaadnám. Nem félek attól, amit az igazság nekem vagy a birodalmamnak okozhat. Az igazság kegyes lesz Beatrixhez… és Ketur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zzád nem lesz az. Beatrix már férjnél volt, ami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Exchels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óla beszélek – szakította félbe Czigan. – Valódi házasságot kötött egy fiatal varázslóval, aki egy griff hátáról zuhant le. Láttam a múltjában – tette hozzá, látva a király értetlen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gyorsan összeszedte a gondolatait, és a magas, hengerszerű vízórára pillantott. Kelletlenül felállt, és a vendégei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alkalmas pillanatban folytatjuk a beszélgetést. Basel nagyúr meghallgatása hamarosan kezdő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ifjú azonnal talpra szökk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szabadon engedték! – kiáltott fel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Sinestra Belajoon halála ügyében. De még valaki meghalt. Uriah Belajoon Basel kertjében halt meg tegnap éjjel. Úgy tűnik, megállt a szíve, de mivel ebben a hónapban ez már a harmadik haláleset Basel varázstornyában, a tanács alapos vizsgálatot indít. Czigan, ha tudsz valamit, bármit, ami segíthet Baselnek, akkor várlak a tárgyalóter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 ránc hullámzott végig Czigan homlo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udom, kiváló művész hírében állsz – folytatta a király. – Vedd úgy, mintha szerepet játsza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ötlet – ismerte el a lány. – De a rózsaszínű márványpalota nem olyan, mint az utca. Azt hiszem, a hangnem nem felelne meg a tanác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fogta a lány kezét, és az ajkához emelte, ahogy csak a legtiszteletreméltóbb úrhölgyekkel szok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átssz új szerepet! Játszd el a lány szerepét, aki tudja, hogy a királyné lánya és Halruaa herceg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döbbenten meredt a királyra. Végül felkacagott: mélyről jövő, féktelen, gondtalan kacaj volt, amely végigsöpört rajta, mint egy szélvihar. Amikor abbahagyta, felsőbbrendű, királyi grimaszt ragasztott az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tanácsos! – fordult Matteo felé. – Sok a tennivalónk a meghallgatá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kiviharzott a teremből, mint egy kecses csillaghajó. A két férfi elismerően nézett utá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egy királynak sosem kell elnézést kérnie – szólalt meg Zalathorm csillogó szemmel –, de elnézve az ábrázatodat, Matteo, most alighanem túlfeszítettem a hú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délután teljesen megtelt a rózsaszínű márványterem varázslókkal. Matteo a király mögött ült. Mindent és mindenkit jól látott. A várakozó tanúk között ott volt Czigan is. Összetalálkozott a tekintetük, és Czigan megnyugtatóan rápis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hangzott a kürtök hangja, Zalathorm az elé kiterített pergamenre nézett, és Czigant szólította első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állt az emelvényre, és szertartásosan meghajolt előbb a király, majd az egybegyűlt méltóságok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felszólalnék Basel Indoulur védelmében, szót kell ejtenem egy mágikus képességről, amelynek segítségével hozzájutottam a bizonyítékaimhoz. Nemrégiben fedeztem fel a „múltlátás” képességét. Mélyebben és részletesebben olvasok a múltban, mint bármely múltat fürkésző varázs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moraj futott végig a tömegen. Halruaában lassan és módszeresen tettek szert az emberek a mágikus képességekre. Rossz szemmel néztek a boszorkányokra, és az úgynevezett újonnan vagy véletlenül „felfedezett képességek” igen ritkák voltak ebben a szabályozott társadalom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atteo elő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gazolni tudom a szavait. Láttam, amikor mély transzba esett, és felszínre hozta egy idegen emlé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ajoon klán egyik tagja szólásra emelkedett, hamis mosollyal az ajká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bocsáss, tanácsos, de ez a lány nem utcai szemfényvesztő volt korábban? Honnan tudod, hogy ez az „ősi emlék”, amit eléd tárt, nem csak egy trükk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lék elég erős volt ahhoz, hogy látható illúzió képében jelenjen meg – felelte zord hangon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nagyúr, a lány mentora egy idéző. Nem kétséges, hogy tőle tanulta meg ezt a kis trükk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ég azelőtt történt, hogy Czigan Basel tanítványává szegődött volna – vágott vissza Matteo. – Még azelőtt, hogy Akhlaur mocsarában tanújelét adta volna a képességeinek, mielőtt ő maga rádöbbent volna, miféle erő lakozik benne. Az illúziókép, amelyet feltárt előttem, egy griffmadarat ábrázolt, amely háromszáz éve kipusztult. Csak igen kevés könyv említi meg a lény létezését. Én szemtanúja voltam az esetnek, és biztosíthatok mindenkit, hogy egyetlen utcai mutatványos sem képes arra a trükkre, bármilyen képzett is legyen. A múltlátás jóslás képessége veleszületett, ritka képes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enesen a varázsló szemébe nézett, aki készen állt, hogy tovább vitatkozzon Matteó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j valamit a kezembe, és elmesélem a történetét – mondta nemes egyszerűség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 – kapott az alkalmon egy nő az erkélyen, és ledobott egy nyakláncnak tűnő valamit. Czigan magasra emelte, hogy mindenki jól láthassa a nagy, fehér kövekkel kirakott éksz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kkor a nő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ueirri Venless! – a nevén szólította a varázslónőt. – Van bármi esélye annak, hogy ez a lány ismerheti a nyaklánc történ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Varázslói szavamat adom, hogy nem ismerheti a történetét – felelte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varázslónő felé fordult, és a tekintete a semmibe rév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zenkét éves korodban egyszer az otthonod körüli erdőben sétáltál. Vadászokat láttál, pontosabban orvvadászokat, akik csapdákat raktak ki. Elbújtál, és végignézted, amint foglyul ejtenek majd megölnek egy unikorniscsikót, hogy testét eladják varázslat-összetevőnek. Azonnal hazarohantál, és elmesélted, hogy mit láttál. Az anyád éktelen haragra gerjedt, és megölette az orvvadászokat. A haláluk mélyen megülte a lelkedet, és még ma is gyakran álmodsz azzal az unikornissal. Megtartottad az unikornis szarvát, és nyakláncot készítettél belőle. Azért viseled, hogy minden pillanatban emlékeztessen, néha milyen nagy árat kell fizetni a mágiá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nehéz csend borult a terem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történet egy csavargótól – jegyezte meg gúnyosan a vitatkozó varázs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az történet – mondta Queirri. – Egyetlen élő ember sem ismeri a teljes történetet. Rajtam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meggyőzött. Basel nagyúr tanítványa beszélhet az érdekében, és a szavait ugyanolyan komolyan kell venni, mint bármelyik másik jó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Procopio Septus emelkedett szólásra a vének pódiumán. Hófehér üstöke szinte láng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uram, tiltakozom. Szégyenteljes dolog ugyanannyi hitelt adni e… tanítvány szavainak, mint egy jósmester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de határozott moraj söpört végig a termen. Úgy tűnt, sokan egyetértenek Procopio szav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varázsló tudása Halruaát gazdagítja! – idézte Matteo az egyik legkedveltebb közmondást. – Senki érdemeit nem kisebbíthetik egy másik varázsló képesség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tudomást sem vett Matteo szavai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arahh polgármestereként be kell tartanom a törvényt. A törvény értelmében olyan ember nem tanúskodhat senki ellen, vagy mellett, aki halálbüntetés alatt áll. Nemrég jutott a tudomásomra, hogy Czigan a renegát Ketura törvénytelen lánya. A törvény értelmében, halálbüntetés terhe mellett jött a vil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szegte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vagyok fattyú! Apám és anyám házasok volt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csettintett az ujjával, és egy tekercs jelent meg a kez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pergamen Dhamari és Ketura válását igazolja. Czigan jóval a válás után jött a világra, törvénytelen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m másodszor is megházas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És ki a fér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ifjú, akivel az erdőben találkozott. Egy griffről zuhant le, és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po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van neve ennek a szerencsétlen grifflovas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pillanatra elbizonytalan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a 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élesen fel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e válasz – mondta tettetett meglepetéssel a hangjában. – De a tények azt mutatják, hogy nem történt második házasság. A varázslófattyak, akiknek ismeretlenek a szülei, különösen azok, akik szokatlan és ismeretlen képességeket „fedeznek fel” magukban, veszélyt jelentenek Halruaára. A törvény értelmében, ezt a veszélyt már több mint húsz éve el kellett volna hár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Basel Indoulur áll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és én gyerekkori barátok voltunk, és azután is azok maradtunk, hogy ártatlanul megvádol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tatlanul? – szakította félbe Procopio. – Nem vetette alá magát a mágikus vizsgálatnak. Ezzel beismerte, hogy bűnö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olt akkor Halarahh inkvizítora? Kinek kellett volna megvizsg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yilkos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hatnám? Huszonöt évvel ezelőtt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uszonhat – javította ki Matteo. – És akkoriban Kiva volt Halarahh inkvizítora, egy elf, akit azóta áruláson kaptak. Számos pergamennel tudom igazolni, hogy Kiva az évek során több varázslovagot is hamis vádak alapján ítél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t állítod, hogy Keturának is ettől kellett volna tartania? Mégis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Ketura tanítványa volt – felelte nyugodt hangon Matteo. – Ketura azonban elzavarta, mert visszaélt a mágiával. Bár akkor még nem sejthette, hogy Kiva mire készül Halruaa ellen, ismerhette a jellemét, és tudhatta, hogy bosszút állna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gyenesen Procopióra nézett. Szeméből ismét az a kérlelhetetlen harcos sugárzott, aki valah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ttyúnak nevezted Czigant. Halruaában egyetlen másik szó sem ennyire hangsúlyos és veszélyes. – Elhallgatott, hogy nagyobb nyomatékot adjon a szavainak, majd folytatta. – A lányom nevében követelem, hogy kérj tőle bocsánatot, vagy küzdj meg velem párbaj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szavai éktelen ricsajt keltettek. Procopiónak valósággal kiabálnia kellett, hogy meghallják a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éptelenség! Basel Indoulur nem beszélhet a lány nevében, ahogy a sajátjában sem! Egyetlen vádlott sem tanúskodhat más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endre intette a töme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Procopio nagyúr, de eddig egyetlen vádat sem hoztak fel Basel nagyúr ellen. Ez csak egy meghallgatás, semmi több. A törvény értelmében, Basel beszélhet Czigan érdek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persze bárki szólhat érte! Ördögi kör! – sziszegte a varázsló, majd az arcok özöne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varázslovag okoskodás! Teljességgel képtelenség! Addig csűri csavarja a szót, amíg mind beleszédülünk, és már nem tudjuk, hogy miért ülünk itt! Talán azt akarja elérni, hogy megfeledkezzünk arról, hogy Basel elismerte az apaságát, és ezzel azt is beismerte, hogy segített egy szökevényen, tovább tetézve ezzel az ellene felhozott vádakat! Talán azt hiszi, hogy elfeledjük, egy gyerek nem beszélhet elsőként és egyedüliként a szülei érdekében! Talán az összes törvényünkről és szabályunkról feledkezzün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feledkezzünk meg a törvényes tárgyalás szabályairól is? – kérdezte gúnyosan Basel. – Ha félsz kiállni ellenem párbajra, Procopio, akkor mondd ki nyíltan. Lassan kezdek </w:t>
      </w:r>
      <w:r>
        <w:rPr>
          <w:rFonts w:eastAsia="Times New Roman" w:cs="Times New Roman" w:ascii="Times New Roman" w:hAnsi="Times New Roman"/>
          <w:i w:val="false"/>
          <w:iCs w:val="false"/>
          <w:color w:val="auto"/>
          <w:sz w:val="22"/>
          <w:szCs w:val="22"/>
          <w:lang w:val="hu-HU" w:eastAsia="zxx" w:bidi="zxx"/>
        </w:rPr>
        <w:t>beleszédül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kervényes mondataid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acaj hallatszott innen-onnan, de azonnal elhalt, amint Zalathorm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Halruaa törvényeinek megfelelően zajlik le! – zengte szigorú hangon. – Ez az ügy szokatlanul bonyolult, és alapos odafigyelést igényel. Engedjétek meg, hogy váltsak pár szót a tanácsosommal – intett Matteónak, és eltűntek az egyik oldalsó ter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becsukta maguk mögött az ajtót, majd azonnal a királynak szegezte a kérd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estél egy griff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történet. Mikor jöttél rá, hogy Czigan a lány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hna beszélt a hármak hatalmáról: a Társaságot alapító három varázsló leszármazottairól. Akkor már tudtam, hogy Andriss Akhlaur leszármazottja, én pedig Vishna fia vagyok. Vishna arra kért, hogy mentsem meg Czigant, és ebből arra következtettem, hogy ő a harma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erengett Zalathor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láttam, milyen arcot vágtál, amikor Czigan megemlítette a griffet, és ez megerősítette a gyanúmat. Hogy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leült a legközelebbi székbe, és a tanácsosára emelte a sz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 ilyesmi történni szokott, de gondolom, nem erre vagy kíváncs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komolysága ellenére, Matteo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utolsó bizonyíték. Czigan is pontosan ezt mondta volna. Engedelmeddel, uram, hogyhogy nem tudtál a lányod létezésér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 Röviddel a házasságkötésünk után elhagytam Beatrixet, Keturát, ha úgy jobban tetszik, hogy visszamenjek Halarahhba, és lemondjak a trónról és elszámoljak a múltammal. Ám komoly és halaszthatatlan ügyek vártak, és mire megoldottam őket, Ketura eltűnt. Sokan kerestük, de Beatrix különös érzékkel tért ki az üldözői elől, ahogy később a lánya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varázslovagot sem lehet mágikus úton nyomon követni – jegyezte meg Matteo. – A varázsital, amelyet Keturának adtak, mindkettőjüket megvé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ről van szó. A karmazsin csillag óvja Halruaa Szívét: a teremtőit és azok leszármazottait. Így jöttem rá, hogy kapcsolat van Czigan és Beatrix között. Láttam, amint alámerül a téltündérek birodalmába. Azonnal kutatni kezdtem Czigan múltját. Cassia utolsó bejegyzései a királyi krónikába, megvilágosították az elmémet. Amint azt tudod, az elődöd nem szívelte a királyn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yugtalanul járkál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térjünk rá a jelenlegi helyzetre. Basel magáénak nyilvánította Czigant, holott a te lányod. Az igazság nevében be kellene ismerned, hogy Czigan a te lányod, de azzal meghazudtolnád Baselt, és önmagadat is lehetetlen helyzetbe hoznád, pont akkor, amikor mindkettőtökre nagy szükség van. De gondolom, ezt különböző eskük miatt amúgy sem tehetnéd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morú, de ez az igazság – bólintott a király. – De több úton is eljuthatunk a cél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felállt, és visszament a terembe. Azonnal néma csend tám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vények időnként a jövőnket formálják, de a legtöbbször csak igazolják a már bekövetkezett változásokat. A mai vita meggyőzött arról, hogy új szabályokat kell bevezetnünk. A varázslók irányított házassága eddig Halruaa érdekeit szolgálták, de ideje megváltoztatnunk ezt a törvényt. Hogyan is büntethetné bármely törvényes birodalom a gyermeket a szülei bűne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csend fogadta a király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i is úgy akarunk szaporodni, mint a nyulak, vagy az északi barbárok? Tán azt akarjuk, hogy a vágyak és az ösztönök vezéreljenek bennünket? – kérdezte az egyik 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engedett magának egy halovány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él többre tartom Halruaa nép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népe és törvényei elválaszthatatlanok! – vetette fel másvalaki. – A hagyományaink és a biztonsági intézkedéseink tettek azzá, amik vagy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akkor végtelenül találékonyak vagyunk. Ha a hagyományok és a törvények már nem elégségesek, akkor új módszereket találunk ki. – Zalathorm Cziganra mutatott, aki még mindig Basel mellett állt. – Nézzetek erre a fiatal lányra! Bár sosem tanult mágikus iskolában, mégis legyőzte a démonfattyút. Halruaa hagyományai és törvényei nem adnak választ a létezésére és a tetteire, de mind jól jártunk általa. Lehet, hogy más hozzá hasonlók is élnek közöttünk. Ostobaság lenne félelemből megtagad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Procopio Septusra nézett, és enyhén megbillentette a fejét, mint amikor az egyik varázsló elismeri a másik hatalmát és tud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mindkettőtöket tisztellek, tekintsük semmisnek Basel nagyúr kihívását. Czigant ártatlannak tekintem születési körülményeit illetően. Szabadon beszélhet Basel nagyúr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rca ugyanolyan fehérré változott, mint a haja, de nem volt választása, viszonozta a király biccentését, és visszaült a helyére. Mély, áthatolhatatlan csend ereszkedett a varázslókra. Mind a király sejtelmes szavait akarták megf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levegőt vett. Lenyűgözte a király finom megoldása. Megakadályozta a párbajt, felhatalmazta Czigant arra, hogy beszéljen, és Baselt is felmentette az apaság alól, anélkül, hogy meghazudtolta volna. Az már valószínűleg nagyobb fejtörést okoz a varázslóknak, hogy miért nem akarja kivégeztetni a fattyú gyermekeket. Talán így akarta megmenteni a lánya életét, anélkül, hogy be kelljen vallania az apaságot. A vita majd elvonja a varázslók figyelmét az új törvényről. Zalathorm valóban jól végzi a dol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Cziganra nézett, és biccentett. A lány királynői testtartással lépett ismét előre. Az utcán tanultak értelmében megvárta, amíg mindenki csak rá figyel, és a csend kezd kellemetlenné v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Sinestra Belajoon testét – zengő hangon beszélt, amely a terem legtávolabbi zugába is eljutott. – Nem égették el a holttestet, ahogy Halruaa törvényei megkívánják, hanem üvegkoporsó alá fektették, mint egy műtárgy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felkiáltások harsantak fel a terem több pont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 ez?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gezte neki a kérdést Uriah unokaöccsének a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királyom – lépett előre Malchior Belajoon. – A nagybátyám betartotta volna a törvény előírásait, de nem tudott ilyen hamar elszakadni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érzéketlen, de ez igen komoly dolog. Napokkal Sinestra Belajoon halála után vádolták meg Basel Indoulurt. A törvények értelmében, a vádlott szembesülhet az áldozat lelkével. A tények ismeretében, ez nem volt lehetséges. Ti pedig hagytátok, hogy ebben a hiszemben cseleked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arca elkomorult a feddés hallatán, de fejet hajtott a király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gybátyám felbérelt egy varázskopót, hogy vizsgálja ki Sinestra halálának körülményeit. Biztos volt benne, hogy Basel Indoulur a felelős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 szólalt meg Czigan. – Feltett neki egy kérdést, amire nem felelhetett. Ő azonban annak ellenére megpróbált, hogy halálos varázslat kötötte béklyóba a nyel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mondta Zalathor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tam azonosítani a gyilkos varázslatot. Védőburok fedi a varázsló kilétét. Nem tudtam áthatolni rajta, de azonosítottam. Az anyám talizmánjának erejét éreztem, amelyet Dhamari Exchelsor vi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ellenkezett Procopio. – Dhamari Exchelsor eltűnt a téltündérek birodalm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én is, mégis itt vagyok – vágott vissza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e összekapcsolódott a nagy hatalmú jóséval, és akaratuk egymásnak fe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közben az írnok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varázstornyát mágikusan le kell zárni. Van hír a visszatérés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rnok elővarázsolt egy hatalmas könyvet, amelyet gyorsan átlap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uram – fel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zrevette a jós szája szegletében megbúvó gúnyos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magad tudsz valamit Dhamari Exchelsor visszatéréséről, kérlek, oszd meg velünk – kérte a varázslót. – Addig azonban ne szennyezzük be egy varázsló hír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ezt tesszük itt mindnyájan? – tárta szét a karját Czigan, és körbehordozta a tekintetét az egybegyűlteken. – Hárman is meghaltak Basel varázstornyában: Sinestra Belajoon, Farrah Noor és Uriah Belajoon. Basel mindnyájukat jól ismerte, és Farraht a saját lányaként szerette. Megpróbálta megmenteni az idős Uriah életét, amikor megállt a szíve. Ezek a halálesetek a tragédiáját mutatják, nem a bűnös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egte az állát, és úgy tűnt, minden egyes szempár rá szegező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smét felsóhajtott. Zalathorm parancsoló testtartását vélte felfedezni a lány mozdulatában. A királyra pillantott, aki meredten nézte el nem ismert l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asel ártatlan, erre megesküszöm – folytatta Czigan hercegnői hanghordozással és méltósággal.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s istenekre megesküszöm, és tegyen ugyanígy mindenki, aki nem hisz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ólt. Senki sem moccant. Senkinek sem tűnt fel, hogy egy kék tanoncköpenybe öltözött, utcai csavargó szegezte nekik a kihívást. Leült, és nem sokkal később ártatlannak ítélték Bas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erengett a helyzet iróniáján. Ha mindez egy kocsmában történik, a háziúr heves üdvrivalgás közepette megismételteti az előadást. A varázslók azonban nem vették észre, hogy Czigan csak szerepet játszott, akárcsak hajdanán az utcán. Csupán illúzió volt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mégsem? Nemrégiben tértek vissza abból a sötét birodalomból, ahol az illúzió és a valóság határa elmosódik. Talán a két világot elválasztó fátyol ezen oldalán sem olyan élesek a határvona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még aznap elment egy krokodilrém-kereskedőhöz. Egy kézműveshez, aki különböző dísztárgyakat készít a lények csillogó, színes fogaiból. Türelmetlenül, fél füllel hallgatta végig a mesterember meséjét egy csodás, mágikus zeneszerszámról, amelynek segítségével bármilyen hangot meg tud idézni, és amelynek a húrfeszítő alkatrészeit krokodilrémfogból fara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kis játékszer, de nincs időm játszadozni – mondta mogorv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ster bólintott, és elővett egy kanálkészl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gy hölgynek akarsz ajándékot venni? Ezek nagyon fogy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úgy tűnik, elég sok maradt még belőlük – hűtötte le a kereskedőt. – Valami lámpásfélét kere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elkomorult, de mielőtt még azt mondhatta volna, hogy az nincsen, Procopio a szoba végében függő lámpás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elviszem – közölte tárgyilag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záz szkí – vágta rá a kereskedő habozás nélkül. – Szinte ingy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z illem kedvéért alkudozott egy keveset, végül megegyeztek egy olyan árban, amely megfelelt volna a kereskedőnek, ha az övé lett volna a lámp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laposan megvizsgálta új szerzeményét, majd eltávolította róla a sárga színű kristályokat. Meghagyta a férfinak, hogy vitesse a lámpást egy bizonyos fogadóba, és akassza fel a megadott szoba plafonjára. Úgysem marad ott sokáig. Tekintve Halruaa mágikus természetét, veszélyes dolog lenne huzamosabb ideig ugyanazon a helyen hagyni egy mágikus port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elment abba a bizonyos fogadóba, és kivette az ingujjából az oda rejtett kristálydarabokat. Elmondta a megfelelő varázsszót, és a következő pillanatban Dhamari Exchelsor jelent meg a szob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történt? – kérdezte kurtá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pár szóban elmesélte a történ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összegezzem a dolgokat: Uriah Belajoon halott, Basel pedig él – mondta hitetlenkedve. – Mégis, hol maradt a „segítség”, amit a vén bolondnak meg kellett volna kap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n érkezett – felelte Procopio –, de azért jó dolgok is történtek. Malchior Belajoon, Uriah unokaöccse nagy lehetőséget lát nagybátyja halálában. Most szinte mindenki a Belajoon klánról beszél. Zalathorm utódjának képzeli magát, és híveket gyűjt maga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Úgysem akarod, hogy egyedül téged lássanak a király riválisa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valaki először kardot ránt, a többi varázsló is így tesz. Vagy szövetkeznek valakivel, vagy saját maguknak akarják a hatalmat. Mindegy, így is, úgy is elbuk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szalmabábokként használod őket. Malchiorral együ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Zalathormmal együtt – tódította Procopio. – Neked az lesz a dolgod, hogy Malchior ellenzői meghaljanak, és ettől még erősebbnek tűnjön. Hadd növekedjen csak a hatalma, míg már mindenki azt hiszi, hogy ő Zalathorm egyedüli kihívó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lgondolkodva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enlő erőviszonyok érdekében rá kell vennem Malchior pár hívét az árulásra. Ha Malchior elbukik, csupán egy lesz a sok közül. És ekkor te előállhatsz azzal a váddal, hogy Zalathorm orgyilkosokat küldött az ellenfele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Meg tudod tenni? – kérdezte Procopio, és mélyen Dhamari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Mióta nálad vendégeskedem, szert tettem néhány új varázslatra, amelyeket nemigen lehet nyomon köv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sszeesküvők beszélgettek még pár percig, majd Procopio távoz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lővette a távolbalátó kristálygömbjét, és egy elf arcot idéze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mosoly terült szét az arcán, amint megpillantotta Akhlaur varázstornyának csúcsait. Zalathorm elbukik, de nem Procopio mesterkedésének hála. A közeledő pusztítás felülmúlja a mohó polgármester legvadabb rémálmait is. És egy ekkora pusztításban az olyan kis emberek is igen magasra érhetnek, mint Dhamari Exchelsor.</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8.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Matteo ismét meglátogatta a királynőt, de megint csak nem jutott semmire. Lassan visszaballagott a szobájába, és már meg sem lepődött, hogy Czigant ott találta, kényelmesen eldőlve a selyemtakaróval borított ágyon. Akkor viszont már alaposan megdöbbent, amikor meglátta a második ala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király – hebe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ukd be az ajtót! Meg kell beszélnünk valamit, és nem szeretném, ha az erre járó szolgák belehallgat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ezárta az ajtót, majd leült Czigan mellé, és megfog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nyire rossz a helyze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figyelj! – felelte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lassan alakot váltott. A középkorú férfi helyét egy napbarnított arcú ifjú vette át. A vonásai élesebbé váltak, és a varázslókirályt megillető palást átalakult a fiatal varázslók kalandok alkalmával használt köpenyé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nal felismerte az ifj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rifflovas! – leh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Zalathorm, és látszott, mekkora súllyal nehezednek a vállára az elmúlt évek terhei. – Becsülöm Baselt azért, amit tett, sőt mi több, irigylem, és azt kívánom, bárcsak azt tehetném, ami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agy levegőt vett. Hosszan nézte a királyt, majd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dd! Basel a barátom, aki az istenekkel és Halruaa varázslóival dacolva mellém állt. Te megtetted, ami a hatalmadban állt. Ha előállnál, és hazugnak neveznéd, azzal engem is megaláznál. Mintha sárkányok trágyadombjára vet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felvonta a szemöldökét, majd Matteóra pillantott, aki a füle tövéig elvörösö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zel a megjegyzéssel mérhetetlen haragját és elkeseredését akarta kifejezni, és olyan jelzőt keresett, mely meleg, bűzös és n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nden marad a régiben – mondta a király. – Nem szívesen hergelnék fel egy sárkánykakás boszork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szorkányt? – ízlelgette a szót Matteo, és Cziganra nézett. – Ez sok mindent megmagyará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élesen elvigyorodott, és megdobta a fiút egy süteménny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orsan változnak a dolgok, nemde? Próbálj lépést tarta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ügyesen elkapta a cukrozott lövedé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a változásoknál tartunk, ideje lenne megbeszélni egy kérdést, amely már régóta foglalkoztatja a Vének Tanácsát. Mégpedig a korona természeté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király fején lévő ezüstszínű ékszer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ktrum és zafír, azt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akik azt szeretnék, ha a korona örökösödési jogon szállna egyik királyról a másikra – folytatta zavartalanul Matteo, és kivárt, hogy mindenki mélyen magába szívja és értelmezze a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zigan szeme kikerekedett rémületében, visszadobta a süteményt. Pontosan a homloka közepén találta el a döbbent lányt, és odarag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 szája elé emelte a kézfejét, mintha el akarná rejteni a mosolyát, majd komoly pillantást vetett Matte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így kell bánni a hercegnővel? – kérdezte tettetett haraggal a hang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eltávolította a süteményt Czigan homlokáról, majd kiment a szobából. A léptei és a nevetése visszhangját még sokáig hall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nyalta süteményes ujjait, és Matteo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eg tudnám kedv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óhajtod, fel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ragos pillantást vetett a barát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változnak a dolgok, nem igaz? Próbálj lépést tartani – mosolygott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átvágott a varázstornya és a palota közti nyilvános kerten. A lenyugvó nap vörösessárgás sugarai megfestették a virágokat, amelyek kellemes illatot árasztottak. Lassan bandukolt. Nem volt hová sietnie, hisz a tornya üresen vár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vel nem volt családja, minden idejét és figyelmét a tanítványainak szentelte, de a jelen helyzetben Czigan egy ideig nem térhet vissza hozzá. Procopio Septus gondoskodott róla. Most, hogy nyilvánosan kihirdették, hogy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lánya, megörökölte a varázstor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vesen felsóhajtott, amint a gondolatai a másik két tanítványára siklottak. Farrah Noor halott, Mason pedig, akit a gyilkossággal vádolnak, nem hagyhatja el a tornyot. A fiatal tanonc teljesen magába fordult a gyilkosság óta, de következetesen kiáll az ártatlansága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ermészetesen hitt neki, de az ügynek sokkal komolyabb és messzebbre mutató hatásai vannak a fiú ártatlanságán vagy bűnösségén felül. Különösen ebben a bizonytalan politikai helyzetben, ahol egyre nyugtalanabbak a varázslók. Ha tárgyalásra kerülne sor, az csak olaj lenne a tűzre. Minél hamarabb oldja meg az ügyet, annál jobban jár mindenki. Czigan talán fel tudná fedni a gyilkosság történetét, ahogy azzal az ismeretlen nyaklánccal is tette? – mer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eljesen váratlanul egy narancssárga lövedék kúszott fel a sötét égbolton, és szétrobbant, mint egy tűzijáték. A mágikus szikrák esernyőszerűen szétterültek, és Basel tornyára hul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zonnal futásnak eredt. Még sosem látott ilyen jelenést korábban, de sejtette, hogy mit jelenthet. Mágikus pajzs fonta körül a varázstornyát, amely megakadályozta Masont abban, hogy elhagyja az épületet. Persze a nem kívánatos személyeket kívül rekesztette, de mint minden pajzson, ezen is át lehet hatolni a megfelelő ellenvarázslatok segítség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ontott a kert kapuján, és teljes erejével a tornya felé futott. Egész idő alatt színesebbnél színesebb szikrák záporoztak az otthon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os, gondolta. A legutóbbi győztes csata óta elég gyakran szórakoztatták magukat tűzijátékkal az emberek. Senki sem gyanakszik majd, ha Basel tornya felől parádét látnak, hisz minden oka megvan az ünneplésre. Senki sem gyanítja majd a tűzijáték valódi o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torpant, amint három városi őr lépett ki egy kocsm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iadó! Megtámadták a tornyomat! – mondta, és a torony irányába 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összenéztek, de semmi kedvük sem volt vitatkozni egy nagy hatalmú varázslóval. Kötelességtudóan meghajoltak, és nem túl gyorsan, de elin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befordult az utolsó sarkon, és tucatnyi varázslót pillantott meg, akik a legkülönbözőbb varázslatokkal ostromolták a tornyát. Mind a Noor klán szimbólumát viselték a köpenyükön, és legtöbbjüknek a Farrahra jellemző kékes árnyalatú haj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mágikus kapuk villództak a torony mellett, arra az esetre, hogy azonnal eltűnhessenek. Bizonyára úgy gondolták, hogy egyetlen tanítványt könnyedén legyőznek majd. A tornyot védő pajzs teljesen elvékonyodott, mint egy szappanbuborék. Vészesen izzott a véget nem érő ostrom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ezdődött hát – mormolta maga elé Basel, és elővette egyik varázspálcáját. Megcélozta vele a legközelebbi varázslót, és szabadon engedte azt a varázslatot, amelyet sosem akart halruaai varázsló ellen hasz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atteo szobájában pihent, és kifelé bámult az ablakon. Nemrég tértek vissza a toronyból, ahol meglátogatták a királynőt. Czigan még mindig nem tudta elhinni, hogy ez az összetört, szomorú nő ugyanaz, aki oly élénken él az emléke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Andriss halkan beszélgettek a háttérben. A királynő és Andriss védelmének terveit beszélték meg. Matteo úgy okoskodott, hogy Andriss azon bűnét, hogy szövetkezett Kivával, elfelejtik a Halruaáért tett szolgálataiért cserébe. Andriss viszont már korántsem volt olyan biztos ebben, ahogy Cziga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önyörű, narancsszínű villanás vonta magára a lány figyelmét. Hosszan nézte a kellemes tűzijátékot, és csak lassan jutott el fáradt agyáig, hogy mi is történik való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mi történik Basel tornya fölött! – fordult oda Matteó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Basel ünnepel. Minden oka megvan rá – mondta Matteo egy felületes pillantás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eszítette el az egyik tanítványát. Szerette Farraht, és biztos, hogy nem ünnepelne a sírja tet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lovag összenézett, majd az ablakhoz lép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 eső – állapította meg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izonnyal – hagyta rá Matteo. Tökéletes összhangban léptek a fegyvertartó szekrényhez, és öltötték magukra hagyományos harci gúnyáj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 ez? – kérdezte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eső, amely megszüntetheti a torony körül lévő mágikus pajz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bozás nélkül a szütyőjébe ny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találkozunk! – mondta, majd valamiféle port szórt az ablakra. A keret megremegett, ő pedig átvetődöt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ra készen ért földet Basel tornya előtt. Összeszűkült szemmel nézett végig a csatatéren. Két varázsló holtan hevert, a felismerhetetlenségig összeégve. Basel éppen akkor dobta félre kimerült varázspálcáját, és egy újabbat húzott elő. Vízsugár tört elő belőle: elsodort egy varázsolni készülő varázslót, és elnyelt egy támadó villá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és a mágikus energia elkeveredett. A villám kettéhasadt. Az egyik ága visszarepült a gazdájához, a másik a pálca irányába halad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Czigan felkiálthatott volna, Basel az egyik ellenséges varázslóhoz vágta a pálcát, és elugrott az ellenkező irá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ló egyszerre halt meg. A villámok pillanatok alatt átjárták a testüket, és porhanyós hamuként omlottak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ovábbra sem állt fel, félig kúszva, félig mászva ment át Basel oldalára, miközben az összes varázslövedék elől kitért. Egyszerre vetődtek át egy titkos portálon, és a következő pillanatban a kertben találták mag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trükk. Ilyen ritmusérzékkel akár bárd is válhatott volna belőled – jegyezte meg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csak biccentett válaszképpen, majd aggódó pillantást vetett az egyre vékonyodó pajz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radhatunk kint a nyílt terepen, ha teljesen elolvad a pajzs. Hol a pokolban van az őr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hallotta a katonák ritmikus, formába rendezett lépteit. Ettől egy kicsit megkönnyebbült, de az öröme nem tartott sokáig. A pajzs ugyanis megadta magát, és csúszni kezdett lefelé, mint egy megolvadt jégsap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újabb pálcát rántott elő, és Czigan kezébe nyom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rrah családja bosszúra szomjazik. Kapják hát meg, amiért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Czigan bármit is tehetett volna, Basel szorosan megölelte. Enyhe, alig észrevehető bizsergést érzett a tarkóján. Basel egy csillogó medált akasztott a nyakába. A világ megremegett körülötte. Mintha két helyen lett volna egyszerre: lent a kertben, és a torony legfelső, legbiztonságosabb szob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vesen küzdött a varázslat ellen, mint a pókhálóba ragadt légy. Nem akarta elhagyni Baselt, ott akart harcolni az oldalán. A következő pillanatban a torony fegyverraktára előtt találta magát. A pálcát fenyegetően a feje fölé emelte, akárcsak egy tő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on azonnal megpördült. Az öröm bűntudattal és bizonytalansággal keveredett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nagyúr?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rtben van – felelte Czigan, és célba vette az ellenséget a pálc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sugár lövellt ki belőle. A sugár nyomán szárnyas tűzhangyák jelentek meg a levegőben, és az ellenségre vetették magukat. Pillanatok alatt elemésztették a célpontjukat, majd eltűntek a sötét éjszak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ismét működésbe hozta a pálcát, és azt a varázslót vette célba, aki egy lebegésvarázslat segítségével akart áthatolni a falon. Keserves halálsikoly csapott fel a torkából. Az egyik rokona felé fordult, és egy villámmal véget vetett a szenvedéseinek. A varázsló azonnal elhallgatott, a rovarok pedig holtan zuhantak a kerti gyepre. A levitációvarázslat különös módon nem szűnt meg, és a megfeketedett hulla továbbra is ott lebegett a leveg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ovábbi két varázslót ölt meg a pálcával, majd félredobta a használhatatlanná vált fegyvert. Körülnézett, hogy mit vethetne be az ellenség ellen: számos fa- és fémfegyver sorakozott a falak mentén, haloványan világító üvegcsék társaságában. Az egyik sarokban szépen egymás mellé állított harci varázspálcák sorakoztak. Sőt mi több, még egy kicsiny, kerekekre szerelt katapult is volt a helyiség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ltsd meg! – mondta Czigan, és a hatalmas lövedékre 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ason ügyesen megtöltötte és felhúzta a szerkezetet, Czigan megfogott egy üvegcsét, majd megvizsgálta a tartalmát. Elégedetten bólintott, és a lövedék nyílhegyébe illesztette a fiolát – meg sem lepődött, amikor észrevette, hogy a fiola pontosan beleillik a nyílhegybe vájt kis üreg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apult mögé állt, és megcélozta vele a tornyot övező falat. Több ellenséges varázsló is összegyűlt azon a ponton, és egy pusztító varázslatban akarták egyesíteni az erejüket. Czigan nagy levegőt vett, majd kioldotta a z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lövedék zizegve szelte át a levegőt. A közelükben csapódott be a földbe. A talaj enyhén megremegett, és sárgás energiahullám lobbant fel a varázslók irá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 három nyelvre hasadt szét, és lángra lobbantotta mindhárom varázs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aselt kereste a tekintetével. A testét villódzó pajzs védte. Színes eső hullt rá. Két varázsló szakadatlanul ostromolta. Basel fél térdre ereszkedett a nagy erőfeszítéstől, hogy fenntartsa a mágikus pajzsot, és emiatt nem tudott támadásba lend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i őrség időközben elég közel ért, és már láthatóvá vált. Czigan mintha egy fehéres villanást vélt volna felfedezni a kékeszöld egyenruhák között. Biztosan Matteo az. De hogy lehetnek ilyen lassúak? – mérgelődött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közeli nyilvános kertben növő kígyófára tévedt a tekintete, és énekelni kezdett. A hangja átszállt a csatatér fölött, és bekúszott az ágak közti világ minden zug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ok fényét visszaverte a hatalmas szárnyas lények pikkelye. Csillagkígyók feleltek a boszorkány hívására. Gyilkos szándékkal ereszkedtek alá a fekete égboltról. Két kígyó közrefogott egy varázslót, aki hasztalan védekezett ellenük. A varázslatai leperegtek a pikkelyeikről, mint hattyú tolláról a víz. Villám rázta meg a férfi testét. Czigan még a csontjait is látni vélte a bőre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el kell tűnnöd! – fordult Mason felé. – Basel lefoglalja őket, és addig elmenekül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ló, aki Baselt sarokba szorította, taktikát váltott. A nő a torony felé iramodott, és arra az ablakra irányította a pálcáját, amely mögött Czigan és Mason rejtőzött. A másik továbbra is hevesen támadta Baselt, nehogy visszavágh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es gömb kezdett formálódni a varázslónő pálcája hegyén, és lassan szélesebb lett, mint a válla. Czigan és Mason ösztönösen elhúzódott az ablak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ájdalmas lesz – motyogta maga elé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kkor megszüntette a mágikus pajzsot, és a dobótőréért nyúlt. A penge azonnal karmazsin színű csillaggá változott a kezében, és a pusztító gömb felé rep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ámadója egy pillanatra sem lankadt. Az aranyszínű eső belemart a húsába, és lángra lobbantotta a haját. Úgy festett, mint egy égő medúza. Elkapta Czigan pillantását, és mintha búcsúcsókot küldött voln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elrobbant a nő tűzlabdája, akit Basel megzavart a csillagg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energia kiszabadult a varázsló irányítása alól, és lávaként elterült a kertben. A torony megremegett, amint egy második robbanás rázta meg a talajt, és a tűzfolyam kialudt. Semmi sem maradt a kertből és a varázsló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csak távolról hallotta a fegyverek csörgését, és a harcoló felek kiáltásait. Sok varázsló elmenekült a varázskapukon keresztül, de a legtöbbjüket elfogták a városi őr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ó léptek zaját hallotta a lépcsőházból. Matteo rontott be a szobába, és aggódva körbe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on kardot ragadott, és rátámadt. Matteo oda sem nézett, úgy hárította a támadást, és kicsavarta a varázslótanonc kezéből a pengét. A sarokba rúgta a kardot, odébb taszította Masont, majd Cziganho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karjaiba omlott, és döbbenten meredt maga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 nyö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egyenruhába öltözött alak lépett be a szobába. Kiguvadt szemmel nézték a fegyverraktá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ézzétek! – hüledezett az egyikük. – Basel nagyúr számított a támad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lépett Matteótól, és Mason mellkasára tette a kezét, hogy visszatartsa. Az ifjú tanonc leeresztette a pengét, amelyet kifehéredett ujjaival szorongatott. Matteo megfordult, és végigmérte az őrt, aki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nevetséges! Az összes varázsló tornyában van ilyen fegyverrakt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 jöttek – mondta Czigan, és Masonre bökött. – Több varázslót is felismertem. Farrah rokonai voltak. Masont gyanúsítják a gyilkossággal. Nem tudták kivárni az igazságszolgáltat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 varázsló ellen – szólalt meg az őrség kapitánya. – Szomorú nap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ornyot megtámadták – javította ki Matteo. – A tanítványok csak megvédték magukat. A törvény értelmében, bárki megvédheti az otthonát, a saját és a szerettei életét. Ne akarjátok másként feltüntetni ezt az esetet, mint 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ig még beszélgetett az őrség tagjaival, majd elbocsátotta őket. A katonák elvezették a foglyul ejtett varázslókat, majd üzenetet küldtek Nyugat-Halruaába. Gyorsan elfogják a szökevényeket is, és bíróság elé állítják mi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elmentek, Mason felcsatolt egy kardot a derekára, és fölszedegette a földre hullott üvegcsé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hez akarsz kezdeni velük? – kérdezte Matte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onc fanyar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meghalt. A Noor család után megyek – mondta magától értetődő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le, mielőtt elejted őket! – szólt rá éles hangon Matteo. – Ha azt nem is látod be, micsoda következményei lesznek ennek a támadásnak, legalább gondolkodj logikusan! Mit gondolsz, meddig jutnál? Még a gyilkosság vádja alól sem mentettek fel. Egy perc alatt felsorolom neked az összes lehetséges varázslatot, amellyel pillanatok alatt a nyomodra ak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ló a füstölgő kert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itt kell maradn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elem a palotába – enyhült meg Matteo. – A vendégszobában maradhatsz, persze őrizet alatt, amíg lezárul ez az ügy.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njetek csak. Én majd később utánatok megy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étovázott, de érezte, hogy a lány egyedül akar maradni. Megfordultak, és elhagyták a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inden elcsendesült, Czigan az ablakhoz lépett, és az ablakkeretnek támaszkodott. A kapu összetört, a tornyot övező mágikus pajzs elenyészett. A felrobbant tűzlabda megolvasztotta a köveket és a talajt. A tükörsima felületen megcsillant a hold fénye. A felszálló füst mintha körbetáncol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n nézte a holdat, amely mintha elköszönt volna a varázslótól, aki az apja lett egyetlen napra. Nem lesz temetési szertartás, nem gyújtanak máglyát Basel Indoulur tiszteletére, ahogy az ilyen nagy varázslók esetében szokás. Lehet, hogy Basel jobban is örül annak, ha minden úgy marad, ahogy mos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hang zökkentette ki merengéséből. Riadtan fordult meg. Riadalma mély döbbenetbe csapott át, amint megpillantotta Dhamari Exchels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is ugyanolyan döbbentne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keresel itt? – kérdezte nyers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lesen felszegte az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tanítványa, és a törvény értelmében az örököse vagyok! Jogom van itt lenni. Neked viszont ninc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nek sem volt joga betörnie a varázstornyom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tornyodba? Amikor elváltál Keturától, lemondtál róla. A torony az enyém. A holmidat átküldettem az Exchelsor-birto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nem mindent. Azért jöttem, amit Basel elvett től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szeszűkült szemmel, gyanakvón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hogy pont most bukkantál fel itt, és meglepetten tapasztaltad, hogy vannak túlélő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petten és csalódottan – mondta gyűlölettől izzó szemmel, és a szütyője felé kezdett mata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ál a támadás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valami kifinomult munka – mondta, majd egy gyors mozdulattal benyúlt a szütyőbe, és megvillant a csukló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ztönösen maga elé kapta a kezét. Mágikus energia szabadult ki a testéből, készen rá, hogy megóv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zonban jobban ismerte a képességeit, mint ő maga. Nem mágikus energia szabadult ki a markából, hanem egy kicsiny szárnyas lény. Amint a levegőbe emelkedett, felduzzadt eredeti mére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kígyó azonnal Cziganra vetette magát. Ő azonban kieresztette a hangját, mire a lény elzúgott mellette, és a plafonhoz si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nekelni kezdett. Ritmustalan, dallamtalan ének volt, olyan, mint a kígyó rö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gyót fogva tartó mágia elenyészett, és a lény kisiklott a nyitott abl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őreszökkent, és keményen beleöklözött Dhamari hitetlenkedő képébe. A férfi hátratántorodott, és nekiesett az éles és hegyes fegyvereknek. A tőrök és kardok felszántották a varázsló bőrét, és vékony vércsíkokat festettek a padl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maga elé kapta a kezét, és megpróbálta védeni magát, de csak rosszabbul járt. Minden egyes újabb mozdulattal újabb sebesüléseket szerzett. De még ebben a kétségbeesett és reménytelen helyzetben is megvédte önmagától Ketura med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talizmánért ny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bből! – zengte tiszta hangon. – Egy nap mindenkinek szembe kell néznie önma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s rántással letépte a nyakláncot a férfi nyak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testéből azonnal spriccelni kezdett a vér. Fájdalmasan felüvöltött. Nem tartott sokáig a haláltusája. A végtagjai elernyedtek, és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nyakába akasztotta a medált, és úgy döntött, megfogadja a saját tanácsát. Eljött az ideje, hogy szembenézzen önma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hunyásnyit sem aludt. Amikor a hajnal első sugarai végleg elűzték az éjszaka sötétjét, még mindig a fogyó holdat bámulta. Két nap múlva újhold, és megkezdődik Beatrix ügyének tárgyal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árulása talán megbocsátható. Az egyik törvény értelmében kegyelmet nyerhetnek azok, akik valami nagy szolgálatot tesznek Halruaának. Andriss nem is egyszer mentette már meg a hazáját. Beatrix esete azonban egészen más. Egyszerűen fogalma sem volt, hogyan védhetné meg. Egy esélye maradt, le kell lepleznie, illetve meg kell semmisítenie a Társaságot. És ezzel együtt a király legfőbb védőpajzsát. Ez azonban elkerülhetetlenül káoszhoz és varázslóháborúhoz ve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ző éjszakai támadás Basel tornya ellen nem volt szokatlan esemény. A múltban többen is megpróbálták megdönteni Zalathorm hatalmát. Gyakran előfordultak varázspárbajok a nyilvános kertekben vagy tereken, ha az egyik varázsló úgy érezte, többet ér a másiknál. Ilyenkor a többiek rendszerint kiválasztották maguknak az egyiket, és szurkoltak neki. Mostanában azonban ezeknél sokkal nyugtalanítóbb hírek érkeztek mindenfelől. Varázslóháborúkról és rajtaütésekről beszéltek. Éppen az előző nap tűnt el három varázsló, akik szembehelyezkedtek Malchior Belajoonnal. Természetesen azóta sem akadtak a bűnös nyo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ózsaszínű galamb szállt le Matteo ablakpárkányára. A madár oldalra billentette a fejét, és úgy nézett rá, mintha mondani akarna valamit. Matteo leoldotta a lábáról a kicsiny tekercset, és széthajtogatta. Czigantól érkezett. Azt kérte, hogy azonnal menjen el Ketura tor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ozás nélkül kimasírozott a szobából, figyelmen kívül hagyva a dühösen durrogó madarat. A galambok ugyanis megszokták, hogy válaszolnak az üzenetü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márványtorony szerencsére a közelben magasodott. Sietős léptekkel haladt úti célja felé, azok után, ami Basel tornyánál történt, a legrosszabbra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n vette csak észre az egyik bokor mögül kilógó lábat. Ügyesen átfordult a fején, és tőrrel a kezében fordu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kor ágai szétnyíltak, és Czigan ismerős arca bukkant ki a sűrűből. Intett neki, hogy másszon oda mellé. A varázslovag tétovázott, de végül behúzódott a kis lyukba, a bokor al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Septus a toronyban van – mondta a 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 ráncolta a homlokát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most ment be. Nem volt időm új védőpajzsot vonni a torony kör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rmészetesen azonnal megértette a lány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ismeri Dhamari védelmi rendszerét! Hogy lehetséges ez? Egy jós persze átláthat egy-két csapdán, de nem az össz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Dhamari elárulta neki a megfelelő varázslatokat – következtetett a lány. – Elég jól összebarátkoztak az utóbbi id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helyteleníted? – horkant fel a varázslova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ani akarod, amit mondani akarok, vagy csak szórakozol velem? – fortyant fel a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dekezőn és békülékenyen feltartotta mindkét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később visszatérünk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tegnap éjjel eljött Basel varázstornyába. Eléggé meglepődött, hogy életben talált. Szerintem tudott a támadás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ő tudott róla, akkor biztosan Procopio is. Ezt persze nehéz lenne bizonyítani. A jósokon köztudottan alig fog az inkvizíci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n segíthet – mondta Czigan, és felmutatott egy apró kis csomagot. – Sinestra Belajoon szobájából szereztem. Procopio tornyában talá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nestra bele akart kóstolni a tolvajlás művészetébe – vonta meg a vállát hanyagul a lány. – Úgy is mondhatjuk, hogy a tanítványom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nyögött fel Matteo. – A kétszeresen lopott bizonyíték olyan, mintha nem is létez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ttól függ. Ez múmiap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mel láthatóan megkönnyebb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zárólag Mulhorandban balzsamozzák be a halottakat. Ez azt jelenti, hogy Procopio összejátszott a támadókkal! De az is lehet, hogy egy sírrablótól szerezte. Valaha festékalapanyagként használ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már elmesélte a történetet. Most komolyan, el tudod képzelni Procopiót, amint fest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urta fejcsóválással hagyta helyben a lány iga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jön. Ez érdekes lesz – lelkendezett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a varázslovag megakadályozhatta volna, Czigan kimászott a bokor alól. Matteo kelletlenül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ban futottak össze Procopióval. A keze telis-tele volt varázskönyvekkel. Azonnal megállt, és érdeklődve nézett r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kár, hogy a láthatatlanná tevő varázslatok nem tartanak örökké – kezdte Czigan. Alaposan végigmérte a férfit, és kérdő, már-már gúnyos pillantást vetett rá. – Egy kis séta? Kérsz egy kis tejet mézes kalácc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vörösödött, de hamar összeszed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felelek a törvény betartásáért ebben a városban. Ezekre a könyvekre szükség lesz a királynő ügyének tárgyalásán. Bizonyára Dhamari Exchelsor is így kívánta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ár csak tudod – vágott vissza a lány. – Ez Ketura tornya volt, mielőtt Dhamari ellopta tőle. Most már az enyém, és minden, ami hozzá tartozik. És Basel tornyában se próbálj kutako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torony egyszerre. Nem vagy te túl moh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szülőm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ndketten halottak. Túl sok varázsló hal meg mostanában – mondta fenyegető hangon Procopio. – És meglehetősen nehezen lehet a gyilkosok nyomára bukkanni. Mintha mágia rejtené el őket a törvény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kor kettejük közé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tszik, amit sugallsz – mon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érdekel, hogy mi tetszik neked, és mi nem! – dörrent rá a varázsló. – Ostoba vagy, varázslovag, ha nem veszed észre, hogy mi lakozik e mögött a szép kis arc mögött. A legendák szerint, amelyek ezekben a könyvekben olvashatók, azok a sötételfek, akik átsiklottak a fátylon keresztül a téltündérek birodalmába, drow-ként tértek vissza. </w:t>
      </w:r>
      <w:r>
        <w:rPr>
          <w:rFonts w:eastAsia="Times New Roman" w:cs="Times New Roman" w:ascii="Times New Roman" w:hAnsi="Times New Roman"/>
          <w:i w:val="false"/>
          <w:iCs w:val="false"/>
          <w:color w:val="auto"/>
          <w:sz w:val="22"/>
          <w:szCs w:val="22"/>
          <w:lang w:val="hu-HU" w:eastAsia="zxx" w:bidi="zxx"/>
        </w:rPr>
        <w:t>Belől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jon miféle szörnyeteg vált oda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 azzá lesz, ami valójában jellemzi – mondta csendesen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e esetedben mi lenne az? – acsarkodott tovább Procopi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szegte az 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is egyféle módon derülhet ki, </w:t>
      </w:r>
      <w:r>
        <w:rPr>
          <w:rFonts w:eastAsia="Times New Roman" w:cs="Times New Roman" w:ascii="Times New Roman" w:hAnsi="Times New Roman"/>
          <w:i/>
          <w:iCs/>
          <w:color w:val="auto"/>
          <w:sz w:val="22"/>
          <w:szCs w:val="22"/>
          <w:lang w:val="hu-HU" w:eastAsia="zxx" w:bidi="zxx"/>
        </w:rPr>
        <w:t xml:space="preserve">varázsló. </w:t>
      </w:r>
      <w:r>
        <w:rPr>
          <w:rFonts w:eastAsia="Times New Roman" w:cs="Times New Roman" w:ascii="Times New Roman" w:hAnsi="Times New Roman"/>
          <w:color w:val="auto"/>
          <w:sz w:val="22"/>
          <w:szCs w:val="22"/>
          <w:lang w:val="hu-HU" w:eastAsia="zxx" w:bidi="zxx"/>
        </w:rPr>
        <w:t>Találkozzunk ma este a párbajmezőn!</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9.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hívása döbbent csendet eredményezett. Procopio végül harsány nevetésben tört ki, amely hamar átcsapott felsőbbrendű arroganci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árbaj nem ütközik törvénybe, így nyugodt szívvel megölhetlek. Varázslovag, te vagy a tanúm rá, hogy ő hívott ki en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hátat fordított nekik, és kisétált a kapun, Matteo azonban utánairam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nyveket! – kérte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ük összefonódott, és egyikük sem engedett. Végül Procopio egy nagy sóhaj kíséretében a földre ejtette a felbecsülhetetlen értékű köteteket. Levette a tekintetét a varázslovagról, és egyetlen szó nélkül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zigan felé fordult, aki a könyveket né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égre kilapíthatom ezt a dagadt varangyot! – dörmögte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 az ördögre gondoltál? Procopio Septus az egyik leghatalmasabb varázsló egész Halrua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Adj tanácsot, hogy most mit teg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költözz Cormyrba – javasolta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re gondolok. Kell, hogy legyen valami szabály efféle esete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fféle eset évek óta nem történt! De valóban vannak bizonyos szabályok. Egy nagy hatalmú varázsló nem hívhat párbajra egy nála jóval kisebb hatalmút. A párbajnak az ősi párbajmezőn kell megtörténnie, a városfalon kívül. Azt hiszem, az utóbbi időben legelőként használták: karmazsin zebrák és versenylovak rész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jobban teszem, ha a lábam elé nézek – Czigan megpróbált viccelni.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ala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ének Tanácsának végig kell néznie a párbajt. Procopio rangjára való tekintettel, Zalathormnak és Beatrixnek is jelen kell lennie. – Matteo idegesen megdörzsölte az arcát az ujjbegyeivel. – Czigan, mit akarsz ezzel el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válaszolt azonnal. Előbb összeszedte a gondol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 úton nem vizsgálhatnak meg. Még Zalathorm sem vehetné komolyan a szavaimat Procopio ellen. De ha a Vén Hóbagolynak bármi köze is van Kivához, és különösképpen Basel halálához, akkor meghal! Ilyen egysze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ilyen egyszerű. Senki sem fog meghalni, mert csak egy egyszerű párbajra hívtad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z ostoba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an beszélek, Czigan! A bosszú csakis gyászt szül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nem a bosszú hajt. Ez a végz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hoz sem jutott. Sosem gondolta volna, hogy ilyen szavakat hall Czigan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od, Andriss megértene – Matteo ellenkezni próbált, de a lány leintette. – Hallgass végig! Kiva tervének középpontjában Ketura áll, csak nem értem egészen, hogy miért. Amint az anyám mágikus ereje kezdett elenyészni, rám szállt az örök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is van, miért kellett párbajra hívnod Procopi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miatt. Ő tervezte így. Azt akarta, hogy a varázslók egymás ellen forduljanak. A Procopio- és Dhamari-félék elhitték a meséjét. Ha azt hiszik, hogy bármit is nyerhetnek ezzel az egésszel, akkor nagyon tévednek. Lehet, hogy Kiva őrült, de roppant agyafúrt. Minden lehetőségre felkészült. Megosztotta a figyelmünket és az erőnket. A mulhorandi támadás teljesen felkészületlenül és váratlanul ért minket. Megzavarodtunk, mintha pont akkor álltunk volna fel az árnyékszékről, letolt gaty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mosoly futott át Matteo feszült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ra elképzeltem a jelenetet – mentegetőzött. – Már-már azt hittem, hogy egy öntudatos hercegnőt hall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azért hívtam párbajra Procopiót, hogy önmagamat igazolj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Csak azon gondolkodtam, vajon uralkodói kötelességből tetted-e. Jobban hasonlítasz Zalathormra, mint gondoln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e résnyire szűk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igyeltél eléggé. Basel Indoulur volt az apám, és annyira sem bízott Procopióban, mint egy veszett kutyában. Basellel sosem szállt volna szembe, és talán emiatt is meg kell vívnom vele. De elég a beszédből! Örülnék neki, ha felkészítenél a ma esti párba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lásra nyitotta a száját, de végül visszanyelte a szavakat. A lánynak igaza van: nem vesztegethetik az időt. Enyhén meghajolt, miközben végig a lány szemébe nézett: pontosan úgy, ahogy egy varázslovag a nála magasabb rangú és hatalmú varázslóval 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döbbent csak rá: ha sikerrel jár, akkor a jövőben ilyen bánásmódban lesz rés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óhajtod, úrnőm – mondta Matteo a gúny vagy irónia legcsekélyebb jele nélkül. – Mystra adjon erőt, és vezessen uta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ézte a távolodó varázslovagot. A mutatóujját a szájára tapasztotta, hogy benn tartsa kitörni készülő nevetését vagy inkább zokogását. Hirtelenjében nem tudta, mitévő legyen. Matteo hivatalos búcsúját kényelmetlennek érezte, de be kellet látnia, hogy a jövőben ez a sors vár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kor véget vethetek a párbajnak, és később is megölhetem a Vén Hóbagolyt – dünnyögte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integy megnyugtatta magát, és egyből jobb kedvre derült. Felnyalábolta a varázskönyveket a földről, és bement a toronyba, hogy felkészüljön a viad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este, miután a nap vörös sugarai eltűntek az égboltról, és a helyüket szürke félhomály vette át, hatalmas tömeg gyűlt össze a párbajmező nyugati végében. A kézművesek és az alacsony rangú varázslók egész nap serénykedtek. Ideiglenes küzdőteret emeltek a térre, melynek egyik végébe emelvényt állítottak a Vének Tanácsa, valamint a király és kísérője rész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a szokásos fehér és ezüstszínű ruháját vette fel. Csupán a két oldalán álló varázsló mutatta, hogy őrizet alatt áll, no meg az a néhány őr, akik fegyverrel a kézben vigyázták az emelv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rkezett meg elsőnek. Matteo tanácsára egy egyszerű köpenyre cserélte világoskék tunikáját. Elismételte a kihívás tényét, majd megvárta, amíg az egyik hírnök felolvassa a párbaj szabály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szült izgalom lett úrrá a tömegen, amint Procopio Septus besétált az arénába. Ő is egészen egyszerű köpenyt öltött. Talán azért, hogy ne érzékeltesse a közte és az ellenfele közt meglévő társadalmi és hatalombéli különbséget. Nem nagy dicsőség legyőzni egy csavargót. Miután szertartásosan üdvözölte a méltóságokat, fennhangon elsorolta Czigan érdemeit, melyeket a legutóbbi csaták során szer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a küzdőtér közepére sétáltak, megálltak egymással szemben, és mélyen a másik szemébe néztek. Feltárták egymás előtt a gondolataikat. Procopio egy szemöldökrántással vette tudomásul, hogy Czigan a lehető legnagyobb küzdőteret képzeli el kettejük számára, amit csak a társadalmi rangjuk enged. Megsejtette, hogy mi lehet a lány taktikája, és egy alig észrevehető biccentéssel jelezte, hogy beleegy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ak, és elsétáltak a küzdőtér hosszának feléig, majd ismét megfordultak, és végigmérték egymást. Ekkor vibráló kupola emelkedett köréjük. Ezután mindketten védőpajzsokkal vették körül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zigan mellé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utolsó jó tanács? – kérdezte a lán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ondterhelten összeráncolta a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Septus a patrónusom volt. Nem fedhetem fel a titkait, de hadd emlékeztesselek pár dologra. Procopio büszke, arrogáns és alacs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atteo szemébe nézett, és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boldogulok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elharsantak a kürtök, jelezvén, hogy kezdetét vette a párbaj. Czigan és Procopio a küzdőtér két végébe húzódott. Amint az utolsó hang is elhalt, egyszerre léptek előre. Czigan azonnal énekelni kezdett. Procopio magabiztosan állt. A lábát széles terpeszbe vetette, és felmérte a küzdőtér nagyságát. Felkészült, bármi jelenjen is me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termetű krokodilrém lett az. Jelentéktelen teremtmény, amelyik nem jelenthet veszélyt a varázslóra. Leszámítva stratégiailag fontos elhelyezkedését: Procopio lábai közt jelent meg. A lény megrázta magát, felmérte a helyzetét, és azonnal támadott. Felkapta tüskés fejét, és célt keresett. Apró villám hatolt a célpontja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kiáltott fájdalmában és dühében. Nagyot rúgott a lénybe, amely eloldal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csettintéssel elengedte a lé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üszke, arrogáns és alacsony – ismételte meg Matteo szavait. – És mostantól talán kisebb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átkozódott, és válogatott szitkokat vágott Czigan fejéhez, aki csak közönyösen megvonta a vállát, és lepergette magáról a férfi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Örülj, hogy csak egy egyszerű párbajra hívtalak ki, máskülönben egy kifejlett példányt idéztem volna meg, amely azonnal harcképtelenné tett volna. Bár lehet, hogy így is </w:t>
      </w:r>
      <w:r>
        <w:rPr>
          <w:rFonts w:eastAsia="Times New Roman" w:cs="Times New Roman" w:ascii="Times New Roman" w:hAnsi="Times New Roman"/>
          <w:i/>
          <w:iCs/>
          <w:color w:val="auto"/>
          <w:sz w:val="22"/>
          <w:szCs w:val="22"/>
          <w:lang w:val="hu-HU" w:eastAsia="zxx" w:bidi="zxx"/>
        </w:rPr>
        <w:t xml:space="preserve">harcképtelenné </w:t>
      </w:r>
      <w:r>
        <w:rPr>
          <w:rFonts w:eastAsia="Times New Roman" w:cs="Times New Roman" w:ascii="Times New Roman" w:hAnsi="Times New Roman"/>
          <w:color w:val="auto"/>
          <w:sz w:val="22"/>
          <w:szCs w:val="22"/>
          <w:lang w:val="hu-HU" w:eastAsia="zxx" w:bidi="zxx"/>
        </w:rPr>
        <w:t>vál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dúlt-fúlt dühében. Megidézett egy tűzlabdát, és az ellenfelére hajította. Czigan azonnal reagált egy ellenvarázslattal. A két lövedék félúton találkozott, és kioltották egymást. Ártalmatlan füstpamacsok formájában illantak el a leveg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vagy valami találékony, de legalább jól áll, ha dühös vagy – ingerelte Czigan. – Kár, hogy </w:t>
      </w:r>
      <w:r>
        <w:rPr>
          <w:rFonts w:eastAsia="Times New Roman" w:cs="Times New Roman" w:ascii="Times New Roman" w:hAnsi="Times New Roman"/>
          <w:i/>
          <w:iCs/>
          <w:color w:val="auto"/>
          <w:sz w:val="22"/>
          <w:szCs w:val="22"/>
          <w:lang w:val="hu-HU" w:eastAsia="zxx" w:bidi="zxx"/>
        </w:rPr>
        <w:t xml:space="preserve">harcképtelen </w:t>
      </w:r>
      <w:r>
        <w:rPr>
          <w:rFonts w:eastAsia="Times New Roman" w:cs="Times New Roman" w:ascii="Times New Roman" w:hAnsi="Times New Roman"/>
          <w:color w:val="auto"/>
          <w:sz w:val="22"/>
          <w:szCs w:val="22"/>
          <w:lang w:val="hu-HU" w:eastAsia="zxx" w:bidi="zxx"/>
        </w:rPr>
        <w:t>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rhetetlen harag és gyűlölet sütött Procopio szem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újra találkozunk, boszorkány, de akkor nem lesz körülöttünk ez a mágikus kupola, és nem lesznek szabál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rre számítok – felelte Czigan mosolyogva, de a szeméből dermesztő hideg sugárzott. – Most folytassuk az előadást! Én követke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kántálásba kezdett, és egy nagy testű, sötét színű lény jelent meg a küzdőtér közepén. Az ősgyík meglengette mérgezett végű, kígyószerű farkát, és dühösen a levegőbe csapott vele. Felugrott, és felröppent a kúp tetej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zonnal megidézte ugyanazt az elementált, amelyet a mulhorandi invázió idején is bevetett. Az aréna megremegett, amint átsöpört rajta az erős szél. A gyülekező felhők összesűrűsödtek, és felvették a varázsló alakját. Az elementál nagy levegőt vett, és rálehelt az ősgyíkra. A szél belekapaszkodott a teremtmény hatalmas szárnyába, és a föld felé szorította. A lény tehetetlenül kapálózott, de félő volt, hogy a szárnyai kiszakadnak a helyükről. Az utolsó pillanatban sikerült felülkerekednie a széllökésen. Olyan közel húzott el a talaj fölött, hogy a fűszálak egészen lelapultak. Gyilkos farkával mély barázdát szántott a föld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kardot rántott, és lesújtott az ősgyík farkára. A testrész azonnal elvált a törzstől, és úgy vonaglott a fűben, mint egy haláltusáját vívó kígyó. A lény felüvöltött, és lelassult a rö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csettintett az ujjával, mire a lény egy villanás kíséretében eltűnt. A lenyesett farok még megpróbált belemarni a varázslóba, majd az is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elementál lehajolt, és fölemelte Czigant. A lány tőrt rántott, és az elementál körme alá szúrt. A mágikus teremtmény keservesen felüvöltött, és a másik kezébe vette a lányt. Czigan sosem félt a magasságtól, de most rémület lett úrrá rajta, ahogy az elementál az egyik tenyeréből a másikba dobálta. Csak el kell engednie, és Procopio eléri a célját. Matteónak ismét igaza lett: egyszerűen nincs akkora hatalma, hogy szembeszállhasson egy olyan nagy erejű varázslóval, mint Procopio Sept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rázta magát, és elmondott egy tollpihevarázslatot. Az elementál ekkor ismét feldobta, majd elhajította. Czigan szép lassan szelte át a levegőt, és pontosan a mágikus fal tövében ért föl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anyar fintorral vette tudomásul, hogy ez bizony nem sokon múlt. Aki elsőként elhagyja a mágikus kupola területét, az veszít. Azzal a szándékkal lépett be az arénába, hogy megalázza Procopiót, de az meg sem fordult a fejében, hogy győzhet. Most azonban megváltozott a célja. Elszántabb lett, mint vala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szorkánynak született, akárcsak az anyja. Bár mindig is Basel Indoulurt tekintette apjának, mégiscsak Halruaa királyának vére csörgedezik az ere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emelvénye fölött lobogó zászlóra mutatott. A tűzmadarat ábrázoló, fekete selyemzászló az aréna része, és mint ilyen, szabadon felhasználh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madár engedelmeskedett hívó szavának. Levált a zászlóról, és nőni kezdett. Egyre nagyobb hő ülte meg a küzdőteret, miközben a madár az elementál körül körözött. Lángoló tollazatának fénye megcsillant az elementál testén, és a lenyugvó nap színeit festette az égbol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szép lassan elolv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égedetten fordult Procopio felé. Felvonta a szemöldökét, mintha ösztökélni akarná, hogy rukkoljon csak elő a következő trükkel. A férfi döbbent arckifejezése haragossá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királyi emelvény felé indult, és kilépett a mágikus kupolából. Czigan kíváncsian ment utá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egyenlőtlen küzdelem – forrongott Procopio. – Nem én kértem ezt a párbajt, én csak elfogadtam a kihívást. Mégis két varázslóval kell megküzdenem egyszer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lással vádolod a lányt? – kérdezte Zalathor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vádolom a királyt, hogy beavatkozott a lánya jav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szes gyanúja beigazolódott. Dhamari nyilvánvalóan tudta, hogy Beatrix és Ketura egy és ugyanaz. Ha ő tudta, akkor Kiva is. Ebből következően Procopio szövetkezett valamelyikü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vatkoztam be a párbaj menetébe – mondta halk, nyugodt hangon Zalathorm. – Ami a vád másik felét illeti, nem hazudtolom meg Baselt nyilván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halott – szólalt meg Czigan. – Bátor és nemes ember volt, de hazudott azért, hogy megmentsen. Mindent megtett volna a tanítványaiért, és biztosan azt akarná, hogy így emlékezzenek rá. Nekem megfelel, ha az ő lányának hisznek. Azt tedd, amit a kötelességed dik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élyen a szemébe nézett. Czigan nem volt biztos benne, hogy mit láthatott, de mintha a megkönnyebbülés jeleit vélte volna felfedezni a király vonásaiban. Zalathorm felállt, és körbehordozta a tekintetét a sugdolózó tömegen. Mind érezték, hogy valami különleges dolog történik, holott egyikük sem hallotta Procopio vád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zengő hangon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Septus azt állítja, hogy a tűzmadarat én idéztem meg, nem pedig ez a lány. Nem én tettem. Varázslói becsületszavamat adom rá. Nem segítek más varázslót az erőmmel, mint ahogy más varázsló érdemeit sem tekintem a sajátomnak. Sokan azt hiszitek, hogy én idéztem meg a vízelementált a mulhorandi csata során, majd pedig én keltettem életre a holtakat. Sosem tekintettem magaménak ezt a dicsőséget. Fontos, hogy mindenki tudja, egyik nagy erejű varázslat sem tőlem szárm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körbejáratta a tekintetét a tömegen, majd egy kézmozdulattal megszüntette a mágikus kupo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ságos párbajt láthattunk. Kihirdetem, hogy Czigan, Zalathorm király és Beatrix királynő törvényes lánya a győzt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tiltakozni akart, de a király egy szemvillanással belé fojtotta a sz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ábecsülted a lányt. Annyira biztos voltál képességének korlátaiban, hogy emiatt elhagytad a küzdőteret, ami vereséget je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üszke és arrogáns – dünnyögte Czigan. – Nem is beszélve arról, hogy kics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fogait csikorgatta dühében, de semmit sem tehetett. Fejet hajtott a győztes előtt, majd elviharzott. Még véletlenül sem hajolt meg a király előtt, ahogy az illem megkíván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isszakúszik, és beléd mar – jegyezte meg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em számít most már, hogy örököst hagyhatok magam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lig kapott levegőt meglepetésében. Zalathorm az írnokra pillantott. A fickó elrohant egy székért, és Czigan alá tolta. A lány kábán ült le. Úgy érezte magát, mintha káprázat-világba csöppe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ismét szólásra emelkedett. Minden szempár őt figy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get tettek az egyik kihívásnak. Most elétek tárok egy másikat. Azt a varázslót szólítom, aki megidézte a vízelementált a mulhorandi csata alatt. Varázspárbajra hívom, az ősi szabályok értelmében: mágikus korlátok és szabályok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csettintett az ujjával, mire egy aranykehely jelent meg előtte a levegőben. Megérintette az egyik kezével, és elismételte a szavait. A kehely felerősítette a hangját, amely így eljutott Halruaa összes varázslójának fü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ismét a tömeg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irodalmunk egy újabb varázslóháború küszöbére sodródott. Lehet, hogy a szikra egy szempillantás alatt kialszik, de lehet, hogy egész Halruaát felperzseli. Felszólítalak benneteket, hogy tegyétek félre apró-cseprő viszályaitokat! A varázsló, aki elmondta a varázslatot a csata idején, igen nagy hatalommal bír. Ha én elbuknék a harc alatt, akkor nektek kell helytállno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 küzdőtértől, Halruaa leghalálosabb mocsarának mélyén Akhlaur és Kiva nézték, hogy a halálúr, aki valaha Vishna volt, miként gyűjti össze élőhalott sere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volt a legjobb harci varázsló annak idején – mondta elégedetten Akhlau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próbált eltekinteni a ténytől, hogy Vishna volt az egyike azoknak a varázslóknak, akik annak idején száműzték Akhlau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jók a haditervei. A harc megosztja majd a figyelmet, de a karmazsin csilla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fel Akhlaur. – A csillag egyenlő mértékben segít engem és Zalathormot! Ez nem befolyásolja majd a csata végkimenet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lehet pusztítani Zalathormot? – kérdezte Ki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hnát is el lehetett, nem igaz? – kérdezett vissza a halottidéző, majd megenyhült kissé. – Halálúrként Vishna lángeszű és hű kapitányom lesz. Végtelenül boldoggá tesz, hogy Zalathorm egyik legrégebbi barátjával rombolom le a birod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nyomta feltörő haragját, és ekkor aranyszínű fényfolt jelent meg előttük a tisztáson. Zalathorm mágikus hangját hallották: elismételte nekik a kihívást, amelyet az ismeretlen varázsló ellen int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koromfekete szeme megvillant, és Vishn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 min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Vishna síri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fegyverbe, mindenki! Ne aggódj, kicsi Kiva! A hármak ismét egyesülnek, és a karmazsin csillag ismét az enyém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baj után azonnal szétoszlott a tömeg. Andriss, Matteo és Czigan a palota felé sétáltak. Andriss a párbaj ideje alatt Matteo mellett ült, a király trónja mögött. Mindent jól látott és halott, s most gondterhelt árkok jelentek a meg a homlo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árman vagyunk az eredeti társaság leszármazottai – szólalt meg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oldalba bökte Matte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zet – súgta oda neki. – Lehet, hogy szándékosan tereltek össze minket. Ami az egyikünkkel történik, annak a másik kettőre is kihatása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hez kezdjünk most? – kérdezte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én mindig is akartam. El kell pusztítanunk a Társaságot: helyesebben, a karmazsin csilla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amikor Zalathorm varázspárbajra hívta az ismeretlen varázslót? – aggodalmaskodott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érdezd meg tőle. Ha Zalathorm valóban igazságos király, akkor feláldozza az életét és a trónját Halruaa érdekében – mondta Andri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lyen a gondolataiba merült, majd bólintott. Egyetlen szó nélkül elment a palota őrsége mellett, két barátjával a nyo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kérdő pillantást vetett a tanácso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ész közel hajolt hozzá, hogy csak ő hallja a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Akhlaur leszármazot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szeme kikerekedett döbbenetében, de gyorsan összeszed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viszlek titeket – mondta ku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hajnalban mélyen a palota alatt ácsorogtak, egy kör alakú szobában. A karmazsin csillag a szoba közepén lebegett, és vörös fénybe vonta mind a négyüket. A mágikus fényben úgy tűnt, mintha Andriss testét rózsaszínű kristályból faragták volna. Csupán a szeme ütött el tőle egy kicsit, amelyben ádáz láng lob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öbbször el akartam pusztítani, de egyedül tehetetlen vagyok. Mystra adjon erőt nek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őhúzta a kardját, erősen megmarkolta, és pörögni kezdett. Minden erejét beleadta az ütésbe, amellyel lesújtott a kristályra. Andriss az egyik, a penge a másik irányba repült, és nehéz csörgéssel ért föl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gyszerre kellene lesújtanunk mindhármunknak – javasolta a varázslovag, miután feltápá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Czigan szó nélkül engedelmeskedett, és körbeállták a drágakö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ülről! – figyelmeztette őket Andriss. – Még véletlenül se sérüljön meg s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ámolt, majd a megbeszélt jelre lesújtottak. A pengék sosem érték el a kristályt. Mindhármuk kezéből kiröppent a kard, majd gúlát formálva a kristály fölé lebeg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nnyit erről – dünnyögte Czigan, és az összekapcsolódott pengéket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mágikus ereklye körül körözött, lázasan járt az agy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a hercegnő egyedül próbálj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nyögött, de odalépett a kristály mellé, és egy tétova mozdulattal megérintette az egyik tüskeszerű kidudorodást. Hosszú percekig úgy maradt, és egyre nagyobb fájdalom ült ki az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sokan vannak – sziszegte a fogai közt. – Én csak pár napig raboskodtam a téltündérek birodalmában, de ezek a lelkek már kétszáz éve fogl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vette a kezét, és a királyra nézett. A szemén látszott, hogy mindent 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tudja, hogy lehet megsemmisíteni! Kiva ezért akarta megtalálni. Ezért hozta a palot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séges – ismerte el a kirá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 sem várta a többieket. Máris rohant a királynő felé, ahogy csak a lábai bír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amely összeverődött a párbajmezőn, távol állt attól a fegyelmezett seregtől, amit Zalathorm elképzelt. A varázslók és a segítőik elkülönülten ácsorogtak, és gyilkos pillantásokat vetettek legnagyobb riválisaikra. Varázslók, papok és zsoldosok alkottak egy-egy egységet. A Zalathorm elleni varázspárbaj csak a kezdet. Bárki győzze is le a királyt, meg kell majd védenie újonnan szerzett hatalmát. Az összes varázslónagyúr támogatására szüksége lesz ahhoz, hogy uralkodh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Halarrah polgármestere az egész királyi sereget maga köré gyűjtötte. Büszkén és magabiztosan sétált a serege előtt, és rendezgette a sorokat. A legutóbbi harcokban megtizedelt, és az ellenséges varázslók láttán megzavarodott harcosok szeméből bizonytalanság sugárzott. A mellette álló varázsló azonban még náluk is szánalmasabban festett. Malchior Belajoon, a király kihívója rémülten nézte a rivális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incs még itt az ideje, hogy magamnak követeljem a trónt – próbál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maga hívta párbajra a varázslókat. A te vérvonalad ugyanolyan jó, mint az övé, és az utóbbi időben bebizonyosodott, hogy Zalathorm hatalma megcsappant. Mégis, mikor lenne időszerű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én mondtam el azt a varázs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m számít. Zalathorm párbajt hirdetett, és kötelessége, hogy kiálljon a kihívóva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chior ismét végighordozta a tekintetét a többiek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király azt kérte, hogy fogjunk össze, amíg ki nem derül, hogy ki is az az ismeretlen varázs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gy türelmetlen legyintéssel leintette az aggodalmaskodó varázslót. Arra már nem maradt ideje, hogy szavakba öntse a gondolatait, mert egy fekete portál jelent meg az erdő előter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őhalott, rothadó húsú harcosok léptek ki rajta. A sokat tapasztalt harcosok mind megrökönyödtek, és elhúzódtak a bűzös, iszonyatos sereg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ottak gyorsan szabályos harci alakzatba rendeződtek. A vezetőjük, egy magas, kékes bőrű varázsló lépett át utolsóként a kapun, és a serege élére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még nem lett volna elég, a zöld hajú, apró termetű Kiva is megjelent a különös varázsló oldalán. Az összes varázsló szemébe belenézett, és mintha a kelleténél tovább időzött volna Procopio Septusnál. Végül oldalra lépett, hogy utat nyisson egy minden eddiginél hátborzongatóbb lénynek. Egy magas, vékony alak jelent meg a döbbent csendben. A halottidézők jellegzetes, vörös és fekete köpenyét viselte. A hajnali napfény megcsillant zöldes bőrén, melyet pikkelyek borítottak. Mintha a tenger mélyéről szállt voln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levők közül soha senki sem látta még, mégis mind azonnal tudták, hogy ki ő. Halruaa leghírhedtebb varázslóját, akiről a legveszedelmesebb mocsár és vagy tucatnyi pusztító varázslat is a nevét kapta, nem feledték el még kétszáz év alatt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 kísértetként suhant végig a döbbent emberek között. A halottidéző enyhén oldalra biccentette a fejét, ahogy a nagy hatalmú varázslók szokták, ha egy náluk alacsonyabb rangúval találko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gyűlt varázslók összenéztek. Hirtelen mind úgy gondolták, talán jobb lenne, ha továbbra is Zalathorm ülne a trón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nak is pontosan ez járt a fej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párbajra hívott – dörögte tiszta hangon, amely úgy söpört végig a tisztáson, mint egy nyári vihar. – Eljöttem, hogy feleljek a kihívásra. Hozzátok elém, és essünk túl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és Akhlaur visszavonultak a seregük leghátsó alakzatához. Kiva idegesen járkált fel-al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aggaszt, Kiva? – kérdezte Akhlau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nal megpördült, és a párbajmező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ezeket a varázslókat? Mind azért jöttek, hogy szembeszálljanak a királlyal. Hagynunk kellett volna, hogy megtegyék! Te is ugyanolyan jól ismered Halruaa történelmét, mint én. Lehet, hogy pillanatnyilag egymás ellen fordulnak a varázslók, de ha az élet úgy kívánja, összefognak a közös ellenséggel szemben. Ha hagytad volna, hogy Zalathorm egyenként elpusztítsa őket, sokkal könnyebb dolgod lenne. Most majd mindnyájukkal szembe kell néz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kitörése meglepte a halottidéz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zed, veszélyben vagy? Joggal teszed. Halálkapocs köt össze bennünket. Ha én meghalok, akkor te is. De biztosíthatlak, a karmazsin csillagnak és a nem mindennapi mágikus erőmnek hála, erre nem kerül sor. Igen, minden a terv szerint alakul – folytatta a varázsló. – Senki sem akadályozhatja meg ezt a régóta várt összecsap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osszan néz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 erdőből nézném végig a párbajt, ha nincs ellenedre – mondta vég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 hagyta rá, majd hirtelen megvillant fekete szeme. – Ne feledd, nem árulhatsz el engem! Különben te is megha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eledem, nagyúr – mondta Kiva. – Folyamatosan ez jár a fej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Czigan megtorpantak a királynő szobájának ajtaj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jd menet közben találom ki – felelte a lán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ztelenül belépett a szobába, és meghajolt a természetellenesen merev királynő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áratlan ötlettől vezérelve énekelni kezdett. A királynő továbbra is mereven nézett egy meghatározhatatlan pontot, de egy kicsit oldalra billentette a fejét, mintha hallgatná a dallamot. Mikor Czigan elhallgatott, Beatrix megismételte az utolsó traktust. A hangja unalmasan, tompán csengett. Ahogy előrehaladt a dalban, úgy kapott erőre a hangja. Rekedtesen szólt, hisz az utóbbi években egyáltalán nem használta, de érződött rajta, hogy gyönyörű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atteóra mosolygott. Elénekelt egy újabb dalt, és a királynő ezt is megismételte. Ekkor Czigan a csillagkígyókról kezdett el mesélni, és Beatrix elénekelte a lények megidézéséhez szükséges dalt. Ezt sokszor eljátszották még, és Beatrix az összes kitalált szituációban tökéletesen megfel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 ujjongott diadalittasan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belőle valami – ismerte el Matteo. – A zene és az értelem különös módon kapcsolódik össze az elménkben. Több olyan emberről is hallottam, akik egy sérülés után nem tudnak beszélni, de el tudják énekelni azokat a dalokat, amelyeket még a baleset előtt tanultak meg. Ketura hangjából azonban kiveszett a mágikus er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i csak a dalra kell emlékeznie. Majd én varázso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iggondolta a lehetőségeket, és egyetértően bólintott. Kiment, és megbeszélte az őrökkel, hogy a saját felelősségére magával vihesse a királynőt. Egyenesen a föld alatti szobába me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Czigan mentek előre. Matteo az összes titkos jelszót megjegyezte, és szép sorban elsuttogta Czigannak, mert csakis egy varázsló töltheti fel őket a szükséges mágikus erővel. Hosszadalmas és fárasztó procedúra volt, és kifáradtak, mire leér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egyszer hasznát vesszük az emlékezőtehetségednek – dünnyögte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villám csapott Cziganba, aki hátrarepült, és Matteónak kellett elkap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csak akkor van haszna a varázslovagoknak, ha a megfelelő pillanatban igénybe veszed a szolgálataikat – vágott vissza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rázta magát, és a fiúra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rre majd egy másik alkalommal visszatérünk – mondt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sóhajtott, majd eltolta a lányt az út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 lépés előre, majd b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baleset nélkül vágtak át a labirintuson. Pár perc múlva ott álltak a karmazsin csillag előtt. Andriss és Zalathorm még mindig ott tanakodtak. A varázslovag a király mellett állt, aki letérdelt, és úgy vizsgálgatta a kristályt. Amint a három jövevény belépett, azonnal fölegyenes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hlaur visszatért. Kint vár rám a párbajmező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ondterhelt pillantást vetett a királyra, majd a legjobb barát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a kristályból nyeri az ereje nagy rés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azt mondtad, hogy gonosszal nem harcolhatunk a gonosz ellen. Mégis mi lenne gonoszabb annál, ha nem szabadítjuk ki ezeket a lelkeket, amikor megtehe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veregette a varázslovag áttetsző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ilyen tanácsra van szüksége egy királynak. Tegyétek, amit tennetek kell, és ha végeztetek, csatlakozzatok hozzám a csatatér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atteó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nem bánod, ha a csata végeztével egy másik varázslovaggal kell osztoznod a tanácsosi r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mosoly terült el Matteo arcán. A király is elmosolyodott, majd lágyan megérintette a királynő arcát, búcsúzásképpen, és a következő pillanatban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mitévők legyünk? – fordult Andriss Czigan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suttogást hallottak. Czigan csendre intette őket, és az anyja hangjára fülelt. Rekedtes, hamis, szakadozott dallam volt, de Czigan minden idegszálával koncentrált. Próbálta magába szívni a dalt, és megfejteni a valódi form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a szőtte át a dallamot, amely szép lassan felfedte a kristály körüli hálót. Matteo a gyülekező energiát nézte, és sikerült felfednie a forr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kus pajzs védte a drágakövet, amelyet egyetlen varázsló sem törhetett át. Valaki, valahogy az árnyszövevényből sz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gya lázasan dolgozott. Számba vette a lehetőségeket, és a felfedezés jelentőségét. Kiva több mint kétszáz éven át tanulmányozta a karmazsin csillagot. Akhlaur foglyaként bizonyára ismerte, miféle mágia védi a kristályt. De Akhlaur vajon hol tett szert erre a tudásra kétszáz évvel ezelőtt? Az árnyszövevény létezésének ténye csak most kezdett beigazolódni Halrua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ként hasított belé a felismerés. Akhlaur is ugyanott szerzett róla tudomást, ahol ő maga. A két világ közti átjáróban. Ott vált azzá, ami valójában a lelkében lakozik! Vishna ezért nem értette soha, hogy válhatott a barátjából ilyen gonosz varázsló, aki csakis a saját érdekeit nézi, és nem törődik semmivel és senkivel. Ez hát a magyar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iva miért kutakodott Ketura után oly intenzíven? Miért szövetkezett Dhamar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lényeket tudott megidézni a hangjával. A dalmágia az elfek sajátos, ritka tudománya. Talán arra kellett, hogy összefűzze az elf lelkeket. De mi szükség volt Dhamarira, aki a téltündéreket akarta megidézni? Becsvágyó varázsló volt, de nem túl tehetséges. Kiva talán potenciális árnyékmestert látott benne, és ezért támo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nem is három leszármazottra van szükség, hanem három különböző képességre, de olyan ember nincs, akiben mindhárom egyszerre meg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rsan számba vette, hogy ha összeadja mindhármuk erejét, akkor mivel rendelkez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Érintsd meg a drágakövet! Nézd meg, érzed-e Andriss jelenlé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rtetlenül nézett rá, de engedelmeskedett. Az arca azonnal feszültté és gondterheltté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khlaur-mocsárbéli csatát látom. A fenébe! Már elfelejtettem, milyen ronda az a démonfatty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ndriss? – noszogatta Matte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t is érzem. Illetve lényének csak egy részét – visszahúzta a kezét, és Matteóra nézett. – Mi ez az eg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csolatba lépünk a bezárt lelkekkel. Andriss különösen alkalmas erre. A több varázslót igénylő mágia első lépése az összehangolódás. Ez az ő feladata. A varázslás nem más, mint koncentráció és puszta energia. Az elf lelkek minden bizonnyal viszonozzák majd a dalmági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ezdte érteni a dol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te feladat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hálót vont a karmazsin csillag köré, amelyet az árnyszövevényből szőtt. Látom, s talán meg is tudom szünt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mester vagy? – hüledezett Andr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 nem teljesen helytálló, de valami olyasmi. Kezd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k sokszor és sokáig használják az árnyszövevény erejét, nagy hatalomra tesznek szert, de idővel beleőrülnek – figyelmeztette Andriss. – Bármilyen képességeid legyenek is, te továbbra is varázslovag vagy. Éppen azt a képességedet veszíted el, amitől az vagy, a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ssünk túl rajta minél el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nyújtotta mindkét kezét. A két varázslovag megszorította, és így álltak egy hosszú percig. A szín lassan kezdett visszaáramolni Andriss testébe. Matteo biccentett, és Czigan belekezdett az énekbe, amelyet az anyjától tan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 megtört a kristályon, és betöltötte a szobát. A bezárt lelkek mind csatlakoztak az énekhez. A gyülekező mágikus energia felerősítette a kristály fén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sszpontosított, hogy megragadhassa a hálót. Kinyúlt a gondolataival, és megfogta az egyik csomót. Az engedett, és a szálak elváltak egymástól. Megfogott egy újabb csomót, és azt is kioldotta. Akhlaur sötét mágiája kezdett szertefosz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kimerítőbb volt, mint bármely csata az életében. Zihálni kezdett, és a szoba mintha a feje tetejére állt volna. Kezdte elveszíteni az érzékeit. Többször is megbillent, és csakis erős mentális erejének köszönhette, hogy nem zuhant el. Ilyenkor úgy érezte magát, mint aki mély álomból ébred, és egy pillanatig azt sem tudja, hogy hol van. Ennek ellenére folytatta. Csak még egy csomó, mondogatta magnak. Csak egy utolsó. És még egy, egészen addig, amíg be nem feje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ló végül teljesen kioldódott. Fényes villanás töltötte meg a szobát, és a kristály össze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ziganra vetette magát, aki azonban a királynő védelmére sietett. Mindhárman elterültek a földön, és Matteo teste felfogta a kristálydarab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karcolás sem érte. Értetlenül állt fel, és nézett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rózsaszínű fényárban úszott. Mindenfelé átlátszó alakok suhantak, olyanok, mint Andriss teste. Egy kivétellel elfek voltak. Az egyetlen ember Farrah Noorra hasonlított. Mélyen meghajolt előttük, majd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ide-oda cikáztak. Mind megölelték egymást, és ujjongtak, hogy végre kiszabadultak. Czigan könnyes szemmel nézte az esem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gy érintést érzett a kar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ia? – kérdezte egy halk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törtek az emlékek. Végre emlékezett a nevére. A névre, amelyet az anyja adott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én vagyok – mondta elcsukló hang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szeme kikerekedett. Meredten nézte a l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gyönyörű vagy – suttogta. – De nem vagy már 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letében először nem tudott megszólalni. Leakasztotta a nyakából a medált, és átnyújtotta az anyjának. Ketura a tenyerébe zárta, és az arca hirtelen megkemény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va a közelben van, és egy ősi gonosz van vel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Egy váratlan mozdulattal megérintette Czigan arcát. – Még nem végeztünk. Mindkettőjüket el kell pusztíta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magabiztossággal vágott neki a labirintusnak. Czigan döbbenten nézett a két varázslovagra, és a meglepetése csak tovább fokoz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isszanyerte régi alakját, és ereje teljében áll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égedetten bicc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ük!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bosszúra szomjas királynő után sietett. Felkészült rá, hogy szembenézzen Akhlaurral – és Kivával.</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0.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sereg állt egymással szemben a csatatéren. Pontosan úgy, ahogy Kiva elképzelte. Halruaa összefogott, hogy legyőzze a közös ellenséget. A varázslók és harcosok, a hadsereg megtépázott maradéka vállt vállnak vetve sorakozott fel az élőhalottak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serege készen állt. A csontvázkatonák csak a jelre v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váratlanul megjelent Halruaa seregének élén. Azonnal port szórt az ellenségre. A port felkapta egy fuvallat, és egy porördög jelent meg előttük. A tornádó megindult az élőhalottak ellen, és kristályzáport zúdítot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úr kiosztotta első parancsát. A csontvázharcosok letérdeltek, és nádpajzsot tartottak maguk elé. Így is sokan estek a porördög áldozatául. Akit csak megérintett, az azonnal elenyészett. A csontvázharcosok is támadásba lendültek. Mind leakasztották a nyakukban függő fiolát, melyben valamiféle sárgás folyadék löty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úr fiolák! – kiáltott fel egy varázsló, és többen is azonnal védővarázslatba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vonal támadásba lendült. Néhányukat pajzs védte. Akik nem voltak ilyen szerencsések, azokba mélyen belemart a savas folyadék. Mind ádázul harcoltak. A értetlenek és a haldoklók egyaránt. Keményen forgatták a kardjukat, és apró szilánkokra hasították a csontváz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nyílzápor zúdult az élőhalottakra a csatatér nyugati, erdővel borított részéből. Kiva azonnal észrevette a fák ágai közt megbúvó íjászokat. Mind szürke Azuth-köpenyt viseltek. Kiva idegesen felsziss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t eltaláltak a vesszők, azok összeestek, és soha többé nem keltek föl. Szentelt vízzel kenték be a nyílheg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k kihasználták ezt, és pusztító varázslatokkal ostromolták az ellenséget. Irgalmatlan bűz terjengett a levegőben, az égő, nedves, rothadó húscafatok nyom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idézett egy borzalmas halottidéző varázslatot, amelyet még Akhlaurtól tanult. Némi tétovázás után belekezdett a lombtalanító varázsla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övényzet pillanatok alatt elsorvadt körülötte. A lágyszárú növények elszáradtak, a fák lehullajtották levelüket. A madarak élettelenül zuhantak le, és az összes íjász leesett a búvóhelyéről. Az erdő egy jó tizenöt méteres sugárban teljesen kipuszt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i elf erdő újabb szelete esett Halruaa mágiájának áldozatá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lerázta a csontjába hatoló fájdalmat. A szövevény is beleremegett az ősi fák pusztulásába. Újabb sötét folt esett a lelk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rohamozó sereg a csatatér közepén ért össze. Halruaai harcosok egy vakmerő csoportja próbálta keresztülvágni magát a sorokon, hogy eljussanak a halottidézőhö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 Halruaa leghatalmasabb halottidézőjének áldozata, tanítványa és leendő ura azonnal reagált a veszélyre. Felemelte a kezét, és vörös sugarak vágódtak ki az ujjbegyeiből. Az energianyalábok körbevették a harcosokat, és a levegőbe emelték őket. A testük iszonyatos kínok közt vergődött. Bár a varázslat nem öli meg őket, és nem tart túl sokáig, de legalább sikerült megtörnie a lendületüket. A varázslók nem tudják fenntartani a varázslataikat ilyen kínok közt. A sebezhetőségük esélyt adhat Akhlaurnak és a halálúr hadvezé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kkor otthagyta a csatateret, és a palota felé iramodott. Amikor évekkel korábban idehozta Beatrixet, elhelyezett egy-két hasznos kis szerkezetet, melyekkel kicselezheti az őröket és a mágikus véd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tetszik Akhlaurnak, akár nem, a karmazsin csillag megpecsételi ennek a napnak a sor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ás Andriss úgy futottak a márványfolyosón, ahogy csak bírtak. Kénytelenek voltak lelassítani, amikor egy harci alakzatba rendeződött őregységbe botlottak. Procopio Septus lépett eléjük, és kárörvendő mosollyal az arcán mérte végig a varázslova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biztosítjuk a palotát – zengte. – Valakinek készen kell állnia arra az esetre, ha Zalathorm elbuk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összes varázsló mellé állna, nagyban megnőnének az esélyei – sziszegte Matteo. – Mindenkire szükség van Akhlaur serege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rcát sötét felhők lepté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kem kell eldöntenem! Meg kell tanulnod végre, hogy itt a varázslóurak parancso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y, amit akarsz, csak ne tarts fel! – mondta Matteo, és kardot rántott. Andriss azonnal követte a példáját. – Minden pengére szükség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csóvál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gyjam, hogy mindent elmesélj a királynak, mint egy hű eb? Én nem hi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lovag azonnal harci állásba helyezkedett. Procopio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is mit tehettek húsz harcos és egy varázsló ell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 egyik harcos, egy jól megtermett alak, utat tört magának. Fejet hajtott Procopio előtt, és kirántotta a fegyverét, mint a bajnokok a királyuk előtt. Mielőtt azonban Procopio bármit is tehetett volna, a harcos keményen gyomorszájon vágta a másik kezével. Bár a mágikus pajzs felvillant, a nagydarab harcosról lepergett a mágia. Procopio összezuhant, mint egy liszteszs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elnézést, uram, de </w:t>
      </w:r>
      <w:r>
        <w:rPr>
          <w:rFonts w:eastAsia="Times New Roman" w:cs="Times New Roman" w:ascii="Times New Roman" w:hAnsi="Times New Roman"/>
          <w:i/>
          <w:iCs/>
          <w:color w:val="auto"/>
          <w:sz w:val="22"/>
          <w:szCs w:val="22"/>
          <w:lang w:val="hu-HU" w:eastAsia="zxx" w:bidi="zxx"/>
        </w:rPr>
        <w:t xml:space="preserve">három </w:t>
      </w:r>
      <w:r>
        <w:rPr>
          <w:rFonts w:eastAsia="Times New Roman" w:cs="Times New Roman" w:ascii="Times New Roman" w:hAnsi="Times New Roman"/>
          <w:color w:val="auto"/>
          <w:sz w:val="22"/>
          <w:szCs w:val="22"/>
          <w:lang w:val="hu-HU" w:eastAsia="zxx" w:bidi="zxx"/>
        </w:rPr>
        <w:t xml:space="preserve">harcos tizenkilenc ellen, varázsló </w:t>
      </w:r>
      <w:r>
        <w:rPr>
          <w:rFonts w:eastAsia="Times New Roman" w:cs="Times New Roman" w:ascii="Times New Roman" w:hAnsi="Times New Roman"/>
          <w:i/>
          <w:iCs/>
          <w:color w:val="auto"/>
          <w:sz w:val="22"/>
          <w:szCs w:val="22"/>
          <w:lang w:val="hu-HU" w:eastAsia="zxx" w:bidi="zxx"/>
        </w:rPr>
        <w:t xml:space="preserve">nélkül – </w:t>
      </w:r>
      <w:r>
        <w:rPr>
          <w:rFonts w:eastAsia="Times New Roman" w:cs="Times New Roman" w:ascii="Times New Roman" w:hAnsi="Times New Roman"/>
          <w:color w:val="auto"/>
          <w:sz w:val="22"/>
          <w:szCs w:val="22"/>
          <w:lang w:val="hu-HU" w:eastAsia="zxx" w:bidi="zxx"/>
        </w:rPr>
        <w:t>dörögte Themo, és széles vigyorral az arcán, két bajtársa után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azonban leeresztették a fegyvereiket. Themo értetlenül nézett r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iszt vagy, és árulásnak számít, ha megtámadod a parancsnokodat – mondta az egyikük. – Fontos csatát kell megvívunk, de ha azt akarod, hogy halruaaiak ellen harcoljunk, én magam döflek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 fogát csikor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seregének tagjai mind halruaaiak voltak valaha, de már mind rég meghaltak, így nem vétünk a becsület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mire mind felvették a fegyverüket, és csatába indu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rány az istálló! – kiáltotta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gyorsan felnyergelték a lovakat, és az északi kapu felé vágtattak. Közel volt a csatatér, és a lovak mintha érezték volna, hogy nagy szükség van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észen a ló nyakára hasalt, hogy minél gyorsabban Zalathorm mellé érjen. Látta, hogy Akhlaur egy fekete gömböt terel maga előtt. Matteo azonnal felismerte a halálvarázst – erős halottidéző mágia, amely végérvényesen és azonnal kiszippantja az életerőt az élő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 közeledő halottidézőre emelte a kezét. Fényes, tiszta fénysugár indult útjára. Egyenesen a varázsló felé tartott, hogy elsöpörje a halált és a gonoszt az út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gömb kihunyt, és Akhlaur a földre hanyatlott. Matteo legnagyobb döbbenetére, a varázsló zöldes, pikkellyel borított arca megváltozott, és egy halott harcos vonásait vette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mbi képmás! – kiáltott fel Matteo, és a valódi Akhlaurt kereste a tekinte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ékot fedezett fel a csata forgatagában. Egy fekete gömb kelt életre előtte. A király irányába röppent. Matteo figyelmeztetően felkiáltott, de túl messze volt a királytól, hogy a hangja eljuthasson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ovas közben a király közelébe ért, felállt a nyeregben, és előrevetődött. A fekete gömb a levegőben találta el, és a becsapódás erejétől többször is megpör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nal felpattant, és előrántotta a tőreit. Matteo remélte, hogy veleszületett mágikus ellenállása ezt a szörnyű varázslatot is kibírja, de Andriss keze elernyedt, és a tőrök kifordultak a mark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ugrott a nyeregből, és még zuhanás közben elkapta haldokló bará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utott, ahogy csak bírt. Megállt az egyik fa tövében, amelyik átnyúlt a falon, és felmászott a törzsén. Halk neszt hallott maga mögül. Hátrapislantott a válla fölött, és Czigant vette észre, aki a haja után k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is érte, és keményen hátrarántotta a fejét. A keze lecsúszott a fa kérgéről, de előnyére fordította a zuhanást. Elrugaszkodott a fától, hogy a lányra 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hengeredtek el a földön, mint a verekedő vadmacskák: csíptek, rúgtak, haraptak. Egyikük sem vette észre, hogy Ketura halk énekbe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észlelte elsőként, hogy tiszta elf hangok keverednek Ketura rekedtes énekéhez. Kibontakozott a harci ölelésből, és elhátrált. Alig akart hinni a szemének a sok rég nem látott arc lát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nekhang elült, az elfek azonban továbbra is ott maradtak. Mintha még nem fejezték volna be a dolg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e, Kiva. Te győztél. Az elfek szabadok – mondta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on kapta magát, hogy tehetetlenül rázza a fejét, mintha nem tudná elhinni, amit lát. Igen, valóban a barátai, a fajtársai azok. Ott van a nővére, a gyerekkori barátja, aki vadászni tanította, és az első szerelme. Mind szabadok. Bevégezte élete célját, és most mind ott állnak előtte, és várják, hogy végre felfogja a történ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égre rádöbbent, hogy mi az igazság. Még nem fejezte be a küldetését. Egész idő alatt azt hitte, hogy az az egyetlen feladata, hogy kiszabadítsa a népét a rabságból. De rá kellett döbbennie, hogy nem ez éltette. A bosszú teljesen elemésztette a lel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felsikoltott, és égnek emelte a kezét. Mágikus örvény ragadta el, és egyszerűen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egykori szövetségese mellett jelent meg. Procopio Septus még mindig görnyedten ült a földön, és nyöszörgött. Ám amikor Kiva belekarmolt, úgy pattant fel, mint egy macsk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elem – mondta különös, zord hangon a nő. – Ideje elpusztítani Halrua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és Procopio az élőhalott sereg kellős közepén jelent meg. A varázslónak be kellett fognia az orrát az elviselhetetlen bűz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khlaurra mutatott, akit fekete fény öv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l nézd meg, varázsló! – sziszegte félőrülten Kiva. – Ő a te tükörképed. Egyek vagytok. Ő </w:t>
      </w:r>
      <w:r>
        <w:rPr>
          <w:rFonts w:eastAsia="Times New Roman" w:cs="Times New Roman" w:ascii="Times New Roman" w:hAnsi="Times New Roman"/>
          <w:i/>
          <w:iCs/>
          <w:color w:val="auto"/>
          <w:sz w:val="22"/>
          <w:szCs w:val="22"/>
          <w:lang w:val="hu-HU" w:eastAsia="zxx" w:bidi="zxx"/>
        </w:rPr>
        <w:t xml:space="preserve">Halruaa, </w:t>
      </w:r>
      <w:r>
        <w:rPr>
          <w:rFonts w:eastAsia="Times New Roman" w:cs="Times New Roman" w:ascii="Times New Roman" w:hAnsi="Times New Roman"/>
          <w:color w:val="auto"/>
          <w:sz w:val="22"/>
          <w:szCs w:val="22"/>
          <w:lang w:val="hu-HU" w:eastAsia="zxx" w:bidi="zxx"/>
        </w:rPr>
        <w:t>és ti mind Abyss mélyén égte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irántotta Procopio derékszíjából a férfi tőrét, és mélyen a mellkasába döfte. Procopio egy néma pillanatig értetlenül nézte a tőr kiálló markolatát, majd elvágódott a véráztatta csatatér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seregének biztos védelmében Akhlaur újabb varázslatra készült. Borzalmas, rothasztó lepedéket bocsátott a harcosok egy nagy csoportjára. Az élőhalottaknak természetesen nem ártott vele, az élők viszont elgyengültek, és kétszeres erővel érezték magukon az ellenség ütéseit. A kézcsontjaik szinte kivétel nélkül eltörtek, és a csontszilánkok átszúrták a bőrüket. Alig telt bele pár perc, és a legtöbben fájdalmasan nyüszítve vergődtek a földön. A szürke csuklyás papok azonnal ott teremtek. Halált megvető bátorsággal vonszolták arrébb a sebesülteket, és buzgón imádkoztak az istenükhöz, hogy kölcsönözzön nekik gyógyító varázserőt. A varázslók természetesen a papokat védték. Egy néhány fős csoportjuk közös kántálásba kezdett, hogy védőpajzsot bocsásson a gyűrűben álló papokra, akik egy nagy erejű varázslattal megpróbálták elűzni az élőhalott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Halruaa egyszer összefog, akkor szinte lehetetlen legyőzni. A csontvázharcosok hullottak, mint a l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 halálúr felé fordult. Vishna a papok hatósugarán kívül maradt. Akhlaur jelére megidézte a halálsereget – túlvilági szellemeket, akik bukott angyalokként indítottak rohamot a papok ellen. Vishna alig fejezte be az idézést, máris egy újabb, még iszonyatosabb varázslatba f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háló ereszkedett a csatatér fölé; a csata áldozatai fölemelkedtek, az élők pedig, akiket még nem érintett sem kard, sem varázslat, eszméletlenül a földre hanyat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rémülten tapasztalták, hogy elhagyják a testüket, és a holtakba szállnak. A saját testük így teljesen védtelen maradt, és az élőhalottak már meg is indultak feléjük, mint a bárányokra vadászó farka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re nem hatott Vishna varázslata, és akik nem ismerték fel a bűbáj természetét, az újonnan feltámadott élőhalottak ellen indultak, és lekaszabolták saját bajtársaikat. A földön fekvő érintetlen testekből végleg kiszállt az élet, amint a holtakba költözött lelkek eltáv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úr körbejártatta a tekintetét a csatatéren. Zalathormot kereste, aki éppen egy félig ember, félig krokodil külsejű csontvázzal harcolt. Akhlaur gyengítő sugarakat idézett meg, és a király irányába repítette őket. Zalathorm hátratántorodott, és az arcából kifutott a vér: a fizikai és a mágikus ereje egyaránt kiszivárgott a testéből. A két régi barát tekintete egy pillanatra összekapcsol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egy apró ujjmozdulattal gyógyító energiát sugárzott a király felé. Ugyanebben a pillanatban néma parancsot küldött az Akhlaur mellett álló élőhalot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ott lemetszette a fekete dobozkát a varázsló oldaláról, és Vishna felé iramodott vele. Vishna foglyul ejtett szellemét tartalmazta. Akhlaurt annyira lefoglalta a harc, hogy észre sem vette,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elvette a csontváztól a dobozkát, és köszönetet mondott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abadítalak a szenvedéseidtől – mondta neki. Az élőhalott meghajolt előtte, köszönete és hálája jeleként, majd a porba hanyat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ismét körbejártatta a tekintetét a csatatéren, és hamarosan fel is fedezte a zöld hajú elfet. Fölemelte a kezét, és utat nyitott magának az élőhalottak közt a nőhö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nézett rá, és őrült gyűlölet sütött a szem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most már Akhlaur parancsol. Mit akar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mit évekkel ezelőtt is. Kiszabadíta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 élőhalott varázsló beledöfte a tőrét Kiva szív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döbbenten meredt maga elé. A gyűlölete előbb kétségbeeséssé, majd megkönnyebbült hálává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elengedte a tőr markolatát, és hagyta, hogy Kiva a földre essen. Lehajolt, és lezárta a halott szemhéját. Felnyalábolta a testet, és az erdő felé indult vele. Az ősi gyökerek közt talán végre békére 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tér szélén Halruaa elf szellemei szomorú egyetértésben nézték a jele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arrébb taszította a krokodilharcost, és felmérte a csatateret. Az egyre halványuló fény megcsillant a csatatér szélén lebegő szellemalakokon. Azonnal tudta, hogy ez mit jelent. Széles mosoly terült szét az arcán, és mázsás súly került le a váll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an elkiáltotta ellensége nevét. A hangja a csatatér fölé szállt, és megrezegtette a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ló felek egy pillanatra megdermedtek, és minden szempár a királyra meredt. Zalathorm az elf lelkek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Szíve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 lelkek felé fordult, akiket ő börtönzött be és kínzott meg. Fekete szeme kikerekedett rémületében. Azonnal újabb varázslatba kezdett, amellyel uralma alá hajthatja az élőhalottakat, de az elfek felett nem rendelkez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kérte Vishna, majd Kiva segítségét, de nem érkezett vál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Akhlaur! – mondta Zalathorm szomorkás hangon. – A mi időnk le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akában függő karmazsin drágakőért ny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ai hőstettünk emléke, amikor meg akartuk védelmezni magunkat Halruaa érdekében – magyará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földre ejtette a drágakövet. A kő széttört, és a hosszú évek súlya porrá zúzta a királyt. Ahol az imént még Zalathorm állt, most csak egy kis porkupac látszott, egy elektrum és ezüst koronával a tet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atos sikoly hagyta el a halottidéző torkát. Mind odakapták a fejüket, és szemtanúi lehettek az átváltozásnak. Ugyanaz történt vele is, mint Zalathormmal, csak sokkal lassabban. Az elmúlás minden kínját meg kellett élnie. Tehetetlenül vonaglott és fájdalmasan üvöltött. A csontjai végül elporladtak, és őutána is csak egy kis kupac maradt. Az összes élőhalott abban a pillanatban kiszakadt a halottidéző uralma alól, és eldőltek, mintha kirántották volna a talajt a talpuk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csend borult a csatatérre. Az egyik varázsló Zalathorm nevét kezdte kántálni. Szépen lassan mindenki csatlakozott. A fejük fölé emelték véres pengéiket és kimerült varázspálcáikat, és a királyt dicsőítették utolsó győzelme emlék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hallotta a halk dallamot. Senki, kivéve a mellette álló Czigant. Ketura megfogta a lánya kezét, és együtt folytatták az én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kivételesen senkit és semmit nem akartak megidézni. Egy sirám dallama szállt fel az égbe. Az elf lelkek velük énekelték az utolsó sorokat. Még egyszer, utoljára feloldódtak a dalmágiában: a királynő és boszorkány lánya én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kört formáltak, és közrefogták Zalathormot. Szép lassan elindultak, hogy a testéhez vezessék a lel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 belekúszott teste maradványaiba, és ismét alakot öltött. Az ének felerősödött, és Halruaa népe üdvrivalgásban tört ki, hisz ismét maga mellett tudhatta a kirá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azonnal odarohant hozzá, és a karjaiba omlott. Együtt álltak fel a földről. A király megszorította a nő kezét, és mindkettőjük karját a magasba emelte. Az emberek ujjongtak, és a nevüket kiabá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végül csendre intett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je felfedni a régi titkokat. Tudom, hogy ez életetek egyik legnehezebb pillanata, de ezt a történetet hallanotok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sélte a Társaság megalakulásának történetét. Elmondta, hogy ki is volt az a zöld hajú elf valójában, hogy miért szentelte a bosszúnak az életét. Felfedte a királynő kilétét, aki évekre a mágikus ereklye és az elf varázskopó csapdájába esett. Czigan kilétét is feltárta, aki egy pillanatra sem adta fel a reményt, hogy megtalálja és kiszabadítsa az any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ígérte, hogy változásokat vezet be, és megbocsátott az ellene szövetkező varázslóknak azzal a feltétellel, hogy segítenek neki újjáépíteni Halruaát. Olyanná, amilyennek mindig is megálmod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ismeretlen érzés lett úrrá Matteón, miközben a történteket nézte. Könnycseppek gyűltek a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megtalálta a családját. Megtalálta a végzetét – suttogta maga elé elégedet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hangja halkan szólt. Oly erőtlen volt, mint egykori áttetsző tes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rázslovag vagyok, és az is maradok – felelte Matteo. – Ha érzem és látom az árnyszövevényt, annál jobb. Az elkövetkező években még szüksége lehet erre a király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én is varázslovag voltam, majd elf harcos lettem, végül egy a háromból. De ez volt a legjobb mind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ák egymás kezét, és úgy szorították meg, ahogy a harcosok, amikor elköszönnek egymástól. Andriss keze kicsúszott az övéből, majd eltűnt a szeme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után, ami a csatatéren történt, már meg sem lepődött, hogy Andriss nyom nélkül eltűnt. Hosszan nézte, amint egy ismerős alak lebeg a várakozó elf lelkek felé. Boldogan üdvözölték Andrisst. Felnéztek az első csillagra az égbolton, és elindultak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s a csillagra emelte a tekintetét. Végre Andriss is meglelte a családját, ahogyan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anácsosa felállt, és elindult a királyi család felé, hogy folytassa a szolgálatát. Ő ezzel is megelégedett. Ő így is hazaér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Zárszó</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rsan vágott át a városon. A telihold fénye felgyorsította a lépteit. No persze, a kocsmából kihallatszó csatazaj is sürgette. Utat vágott magának a terembe. Szélesen elmosolyodott az ismerős kép láttán. Egy fiatal fiú állt az egyik asztal tetején, és kancsókkal zsonglőrködött. Három dühös férfi körözött az asztal körül, és próbálták elkapni a lábát. A mutatványos ügyesen elhelyezett rúgásokkal tartotta távol őket magától. A többi vendég nagyon élvezte az előadást, és folyamatosan adogatták a fiúnak a kancsókat, ha éppen azzal kellett fejbe vernie a trió valamelyik ta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kadt olyan kancsó is, ami nem volt üres. Itt-ott dühös vendégek rázták az öklüket, és szidták a kölyköt. A szerencsevadászok természetesen kihasználták a kínálkozó alkalmat, és fogadásokat kötöttek a fiúra és a három dühös férf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enesen a három részeghez ment. Kettőnek szó nélkül megragadta a grabancát. Összeütötte a fejüket, majd hagyta, hogy a földre csússzanak. A harmadik férfi kardot rántott, és a részegek határozott magabiztosságával állt fel a varázslovagga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öregesen felsóhajtott, mint aki már sokat tapasztalt. Intett a férfinak, hogy rohamozhat. A fickó felüvöltött, mint egy bika, és előrelen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relépett, megfogta a férfi karját, és lefeszítette. A kard megrekedt a padlódeszkák repedésében, a férfi azonban folytatta a roha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indhárom keze ügyében lévő kancsót a férfi fejéhez vágta, aki előbb térdre esett, majd arccal előre elvág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kedtes, borgőzös ujjongásban törtek ki a vendégek. A fiú enyhén meghajolt, és széles vigyorral az arcán fogadta az elismerő tap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kapta az asztalról a fiút, a vállára dobta, és kisétált vele a kocsmából. A vendégek tiltakoztak, de csak úgy tessék-lássék, az illem kedvéért. Mindenki jól láthatta, hogy Matteo a varázslovagok hagyományos fehér köpenyét vis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nt sem tette le a „fiút”. Czigan egy idő után megunta a dolgot, és kapálózni kezdett. A varázslovag nagyot húzott a fenekére, hogy elcsitít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Így kell bánni egy hercegnővel? – méltatlankodott a 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gy viselkedsz, mint egy hercegnő, akkor úgy is bánok veled – vágott vissza Matte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dörmögött valamit az orra alatt, de nem lehetett érteni. Mivel szavakkal nem téríthette volna jobb belátásra a fiút, megütötte a legkényesebb testrészé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nyikkant, és ledobta a l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 most kvittek vagyunk – mondta a lány.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ntsem! Czigan, az a feladatom, hogy megvédjelek. Nem könnyíted meg a dolgo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gondolsz, én hogy érzem magam? Ez a sok szabály és a nagy elvárások megőrjítenek. A ruhákról nem is beszélve, amelyeket hordanom kell. Főleg azokat a cip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kintete a lány csupasz lábára tévedt, és ismét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nem örülsz neki, hogy elrontom az örömö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eltaláltad. Te a király tanácsosa vagy, és ha életbe lép az örökösödési törvény, akkor az is maradsz, még jó ide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élyen a fiú szemébe nézett, és hirtelen támadt haragja rémületbe csapott át. Matteo viszonozta a grimaszt, majd mindketten felkaca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zigan karja alá nyúlt, és belekar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idővel a tanácsosod leszek, engedj meg a jó tanácsot: ha mindenképpen kötekedni akarsz, akkor kisebb termetű férfiakat válassz, lehetőség szerint olyat, aki magában i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Éberen kell, hogy tartsalak. Tényleg. Hogy találtál r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alruaa. Itt mindent behálóz a mág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gaz, de engem nem lehet mágikus úton követ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húzta a szemöldökét, és a holdfényben kirajzolódó árnyékuk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értette a célz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szövevény. Hát persze. Már teljesen megfeledkeztem r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régiben kaptam egy jó tanácsot egy fiatal lánytól. Akarod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 az valamit, hogy mit akarok? – sóhajtott fel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nevetett, és megbúbolta Czigant, mintha valóban csak egy ficsúr lenne, akinek mutatj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oznak a dolgok. Próbálj lépést tartani!</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zerzőrő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ine Cunningham első regénye, az </w:t>
      </w:r>
      <w:r>
        <w:rPr>
          <w:rFonts w:eastAsia="Times New Roman" w:cs="Times New Roman" w:ascii="Times New Roman" w:hAnsi="Times New Roman"/>
          <w:i/>
          <w:iCs/>
          <w:color w:val="auto"/>
          <w:sz w:val="22"/>
          <w:szCs w:val="22"/>
          <w:lang w:val="hu-HU" w:eastAsia="zxx" w:bidi="zxx"/>
        </w:rPr>
        <w:t xml:space="preserve">Árnyelf, </w:t>
      </w:r>
      <w:r>
        <w:rPr>
          <w:rFonts w:eastAsia="Times New Roman" w:cs="Times New Roman" w:ascii="Times New Roman" w:hAnsi="Times New Roman"/>
          <w:color w:val="auto"/>
          <w:sz w:val="22"/>
          <w:szCs w:val="22"/>
          <w:lang w:val="hu-HU" w:eastAsia="zxx" w:bidi="zxx"/>
        </w:rPr>
        <w:t xml:space="preserve">1991-ben jelent meg. Azóta szakadatlanul Faerűn ösvényein barangol újabb és újabb történetek után kutatva, amelyeket érdemes papírra vetni. Állhatatos munkája eredményeként született meg a </w:t>
      </w:r>
      <w:r>
        <w:rPr>
          <w:rFonts w:eastAsia="Times New Roman" w:cs="Times New Roman" w:ascii="Times New Roman" w:hAnsi="Times New Roman"/>
          <w:i/>
          <w:iCs/>
          <w:color w:val="auto"/>
          <w:sz w:val="22"/>
          <w:szCs w:val="22"/>
          <w:lang w:val="hu-HU" w:eastAsia="zxx" w:bidi="zxx"/>
        </w:rPr>
        <w:t xml:space="preserve">Dal és kard, </w:t>
      </w:r>
      <w:r>
        <w:rPr>
          <w:rFonts w:eastAsia="Times New Roman" w:cs="Times New Roman" w:ascii="Times New Roman" w:hAnsi="Times New Roman"/>
          <w:color w:val="auto"/>
          <w:sz w:val="22"/>
          <w:szCs w:val="22"/>
          <w:lang w:val="hu-HU" w:eastAsia="zxx" w:bidi="zxx"/>
        </w:rPr>
        <w:t xml:space="preserve">valamint a </w:t>
      </w:r>
      <w:r>
        <w:rPr>
          <w:rFonts w:eastAsia="Times New Roman" w:cs="Times New Roman" w:ascii="Times New Roman" w:hAnsi="Times New Roman"/>
          <w:i/>
          <w:iCs/>
          <w:color w:val="auto"/>
          <w:sz w:val="22"/>
          <w:szCs w:val="22"/>
          <w:lang w:val="hu-HU" w:eastAsia="zxx" w:bidi="zxx"/>
        </w:rPr>
        <w:t xml:space="preserve">Fény és árnyék </w:t>
      </w:r>
      <w:r>
        <w:rPr>
          <w:rFonts w:eastAsia="Times New Roman" w:cs="Times New Roman" w:ascii="Times New Roman" w:hAnsi="Times New Roman"/>
          <w:color w:val="auto"/>
          <w:sz w:val="22"/>
          <w:szCs w:val="22"/>
          <w:lang w:val="hu-HU" w:eastAsia="zxx" w:bidi="zxx"/>
        </w:rPr>
        <w:t xml:space="preserve">sorozatok, melyekkel kivívta az Elfeledett Birodalmak rajongóinak csodálatát; továbbá számos novellája, és az </w:t>
      </w:r>
      <w:r>
        <w:rPr>
          <w:rFonts w:eastAsia="Times New Roman" w:cs="Times New Roman" w:ascii="Times New Roman" w:hAnsi="Times New Roman"/>
          <w:i/>
          <w:iCs/>
          <w:color w:val="auto"/>
          <w:sz w:val="22"/>
          <w:szCs w:val="22"/>
          <w:lang w:val="hu-HU" w:eastAsia="zxx" w:bidi="zxx"/>
        </w:rPr>
        <w:t xml:space="preserve">Öröksziget, </w:t>
      </w:r>
      <w:r>
        <w:rPr>
          <w:rFonts w:eastAsia="Times New Roman" w:cs="Times New Roman" w:ascii="Times New Roman" w:hAnsi="Times New Roman"/>
          <w:color w:val="auto"/>
          <w:sz w:val="22"/>
          <w:szCs w:val="22"/>
          <w:lang w:val="hu-HU" w:eastAsia="zxx" w:bidi="zxx"/>
        </w:rPr>
        <w:t>melyben feltárja az elfek ősi isteneinek sor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végén mégis örömmel tér vissza New England földjére, hogy a férjével és két fiával töltse az estét, számítógépei és ezernyi könyve közt.</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ltavision.hu/" TargetMode="External"/><Relationship Id="rId4" Type="http://schemas.openxmlformats.org/officeDocument/2006/relationships/image" Target="media/image1.jpeg"/><Relationship Id="rId5" Type="http://schemas.openxmlformats.org/officeDocument/2006/relationships/hyperlink" Target="http://WWW.DELTAVISION.H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2:47:51Z</dcterms:created>
  <dc:creator/>
  <dc:description/>
  <dc:language>en-US</dc:language>
  <cp:lastModifiedBy>Tantras</cp:lastModifiedBy>
  <cp:lastPrinted>2113-01-01T00:00:00Z</cp:lastPrinted>
  <dcterms:modified xsi:type="dcterms:W3CDTF">2007-07-01T16:02:14Z</dcterms:modified>
  <cp:revision>1</cp:revision>
  <dc:subject/>
  <dc:title/>
</cp:coreProperties>
</file>