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hu-H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hu-HU"/>
        </w:rPr>
        <w:t xml:space="preserve">Valaki mágiával születik. </w:t>
      </w:r>
    </w:p>
    <w:p>
      <w:pPr>
        <w:pStyle w:val="Normal"/>
        <w:numPr>
          <w:ilvl w:val="0"/>
          <w:numId w:val="0"/>
        </w:numPr>
        <w:shd w:fill="FFFFFF" w:val="clear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hu-H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hu-HU"/>
        </w:rPr>
        <w:t>Valaki anélkül.</w:t>
      </w:r>
    </w:p>
    <w:p>
      <w:pPr>
        <w:pStyle w:val="Normal"/>
        <w:numPr>
          <w:ilvl w:val="0"/>
          <w:numId w:val="0"/>
        </w:numPr>
        <w:shd w:fill="FFFFFF" w:val="clear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hu-H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2"/>
          <w:szCs w:val="22"/>
          <w:lang w:val="hu-HU"/>
        </w:rPr>
      </w:r>
    </w:p>
    <w:p>
      <w:pPr>
        <w:pStyle w:val="Normal"/>
        <w:numPr>
          <w:ilvl w:val="0"/>
          <w:numId w:val="0"/>
        </w:numPr>
        <w:shd w:fill="FFFFFF" w:val="clear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Matteo, Halruaa uralkodójának tanácsadója az utóbbiak közé tartozik. Egész életét az igazságnak szentelte </w:t>
      </w:r>
      <w:r>
        <w:rPr>
          <w:rFonts w:eastAsia="Times New Roman" w:cs="Times New Roman" w:ascii="Times New Roman" w:hAnsi="Times New Roman"/>
          <w:sz w:val="22"/>
          <w:szCs w:val="22"/>
        </w:rPr>
        <w:t>–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míg rá nem ébred, hogy talán mégiscsak lakozik benne egy szikrányi mágia. Egy csavargóval az oldalán menekülnie kell a titokzatos Társaság elől. Útja Akhlaur rettenetes mocsarába vezet, ahol rá kell lelnie önnön igazságára és szembeszállnia a szörnyeteggel, mely  még  rémálmainál is iszonyatosabb. Ám nyomában valami még borzasztóbb   lohol:   a   mágia könyörtelen inkvizítora, a varázskopó.</w:t>
      </w:r>
    </w:p>
    <w:sectPr>
      <w:type w:val="nextPage"/>
      <w:pgSz w:w="8391" w:h="11906"/>
      <w:pgMar w:left="737" w:right="737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7:59:27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