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drawing>
          <wp:anchor behindDoc="0" distT="0" distB="0" distL="0" distR="0" simplePos="0" locked="0" layoutInCell="0" allowOverlap="1" relativeHeight="2">
            <wp:simplePos x="0" y="0"/>
            <wp:positionH relativeFrom="column">
              <wp:posOffset>3319780</wp:posOffset>
            </wp:positionH>
            <wp:positionV relativeFrom="paragraph">
              <wp:posOffset>142875</wp:posOffset>
            </wp:positionV>
            <wp:extent cx="1066165" cy="322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1066165" cy="322580"/>
                    </a:xfrm>
                    <a:prstGeom prst="rect">
                      <a:avLst/>
                    </a:prstGeom>
                  </pic:spPr>
                </pic:pic>
              </a:graphicData>
            </a:graphic>
          </wp:anchor>
        </w:drawing>
      </w:r>
    </w:p>
    <w:p>
      <w:pPr>
        <w:pStyle w:val="Normal"/>
        <w:shd w:fill="FFFFFF" w:val="clear"/>
        <w:jc w:val="right"/>
        <w:rPr/>
      </w:pPr>
      <w:r>
        <w:rPr>
          <w:rFonts w:eastAsia="Times New Roman" w:cs="Times New Roman" w:ascii="Times New Roman" w:hAnsi="Times New Roman"/>
          <w:b w:val="false"/>
          <w:bCs w:val="false"/>
          <w:i w:val="false"/>
          <w:iCs w:val="false"/>
          <w:color w:val="auto"/>
          <w:sz w:val="24"/>
          <w:szCs w:val="24"/>
          <w:lang w:val="hu-HU" w:eastAsia="zxx" w:bidi="zxx"/>
        </w:rPr>
        <w:t xml:space="preserve">Királyok és tanácsadók </w:t>
      </w:r>
      <w:r>
        <w:rPr>
          <w:rFonts w:eastAsia="Times New Roman" w:cs="Times New Roman" w:ascii="Times New Roman" w:hAnsi="Times New Roman"/>
          <w:b w:val="false"/>
          <w:bCs w:val="false"/>
          <w:i w:val="false"/>
          <w:iCs w:val="false"/>
          <w:color w:val="auto"/>
          <w:sz w:val="24"/>
          <w:szCs w:val="24"/>
          <w:lang w:val="en-US" w:eastAsia="zxx" w:bidi="zxx"/>
        </w:rPr>
        <w:t xml:space="preserve">I. </w:t>
      </w:r>
    </w:p>
    <w:p>
      <w:pPr>
        <w:pStyle w:val="Normal"/>
        <w:shd w:fill="FFFFFF" w:val="clear"/>
        <w:ind w:left="0" w:right="0" w:firstLine="150"/>
        <w:jc w:val="right"/>
        <w:rPr>
          <w:rFonts w:ascii="Times New Roman" w:hAnsi="Times New Roman" w:eastAsia="Times New Roman" w:cs="Times New Roman"/>
          <w:b w:val="false"/>
          <w:b w:val="false"/>
          <w:bCs w:val="false"/>
          <w:i w:val="false"/>
          <w:i w:val="false"/>
          <w:iCs w:val="false"/>
          <w:color w:val="auto"/>
          <w:sz w:val="24"/>
          <w:szCs w:val="24"/>
          <w:lang w:val="hu-HU" w:eastAsia="zxx" w:bidi="zxx"/>
        </w:rPr>
      </w:pPr>
      <w:r>
        <w:rPr>
          <w:rFonts w:eastAsia="Times New Roman" w:cs="Times New Roman" w:ascii="Times New Roman" w:hAnsi="Times New Roman"/>
          <w:b w:val="false"/>
          <w:bCs w:val="false"/>
          <w:i w:val="false"/>
          <w:iCs w:val="false"/>
          <w:color w:val="auto"/>
          <w:sz w:val="24"/>
          <w:szCs w:val="24"/>
          <w:lang w:val="hu-HU" w:eastAsia="zxx" w:bidi="zxx"/>
        </w:rPr>
        <w:t xml:space="preserve">Elaine Cunningham </w:t>
      </w:r>
    </w:p>
    <w:p>
      <w:pPr>
        <w:pStyle w:val="Normal"/>
        <w:jc w:val="right"/>
        <w:rPr/>
      </w:pPr>
      <w:r>
        <w:rPr>
          <w:rFonts w:eastAsia="Arial" w:cs="Times New Roman" w:ascii="Times New Roman" w:hAnsi="Times New Roman"/>
          <w:i/>
          <w:iCs/>
          <w:color w:val="auto"/>
          <w:sz w:val="30"/>
          <w:szCs w:val="30"/>
          <w:lang w:val="hu-HU" w:eastAsia="zxx" w:bidi="zxx"/>
        </w:rPr>
        <w:t>Varázskopó</w:t>
      </w:r>
      <w:r>
        <w:rPr>
          <w:rFonts w:eastAsia="Arial" w:cs="Arial"/>
          <w:i/>
          <w:iCs/>
          <w:color w:val="auto"/>
          <w:sz w:val="20"/>
          <w:szCs w:val="20"/>
          <w:lang w:val="hu-HU" w:eastAsia="zxx" w:bidi="zxx"/>
        </w:rPr>
        <w:t xml:space="preserve"> </w:t>
      </w:r>
      <w:r>
        <w:br w:type="page"/>
      </w:r>
    </w:p>
    <w:p>
      <w:pPr>
        <w:pStyle w:val="Normal"/>
        <w:shd w:fill="FFFFFF" w:val="clear"/>
        <w:ind w:left="0" w:right="0" w:firstLine="150"/>
        <w:jc w:val="center"/>
        <w:rPr>
          <w:rFonts w:ascii="Times New Roman" w:hAnsi="Times New Roman" w:eastAsia="Times New Roman" w:cs="Times New Roman"/>
          <w:i/>
          <w:i/>
          <w:iCs/>
          <w:smallCaps/>
          <w:color w:val="auto"/>
          <w:sz w:val="22"/>
          <w:szCs w:val="22"/>
          <w:lang w:val="hu-HU" w:eastAsia="zxx" w:bidi="zxx"/>
        </w:rPr>
      </w:pPr>
      <w:r>
        <w:rPr>
          <w:rFonts w:eastAsia="Times New Roman" w:cs="Times New Roman" w:ascii="Times New Roman" w:hAnsi="Times New Roman"/>
          <w:i/>
          <w:i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smallCaps/>
          <w:color w:val="auto"/>
          <w:sz w:val="22"/>
          <w:szCs w:val="22"/>
          <w:lang w:val="hu-HU" w:eastAsia="zxx" w:bidi="zxx"/>
        </w:rPr>
        <w:t>Elaine</w:t>
      </w:r>
      <w:r>
        <w:rPr>
          <w:rFonts w:eastAsia="Times New Roman" w:cs="Times New Roman" w:ascii="Times New Roman" w:hAnsi="Times New Roman"/>
          <w:b/>
          <w:bCs/>
          <w:smallCaps/>
          <w:color w:val="auto"/>
          <w:sz w:val="22"/>
          <w:szCs w:val="22"/>
          <w:lang w:val="hu-HU" w:eastAsia="zxx" w:bidi="zxx"/>
        </w:rPr>
        <w:t xml:space="preserve"> </w:t>
      </w:r>
      <w:r>
        <w:rPr>
          <w:rFonts w:eastAsia="Times New Roman" w:cs="Times New Roman" w:ascii="Times New Roman" w:hAnsi="Times New Roman"/>
          <w:smallCaps/>
          <w:color w:val="auto"/>
          <w:sz w:val="22"/>
          <w:szCs w:val="22"/>
          <w:lang w:val="hu-HU" w:eastAsia="zxx" w:bidi="zxx"/>
        </w:rPr>
        <w:t xml:space="preserve">Cunningham: </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Varázskopó</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2005 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Vitális Szabolc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ktor: Kovács Mári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orrektúra: Szakál Mariann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yomdai előkészítés: Kovács Mári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grafika: John Foster</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Terenyei Róber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0"/>
        <w:jc w:val="center"/>
        <w:rPr/>
      </w:pPr>
      <w:r>
        <w:rPr>
          <w:rFonts w:eastAsia="Times New Roman" w:cs="Times New Roman" w:ascii="Times New Roman" w:hAnsi="Times New Roman"/>
          <w:smallCaps/>
          <w:color w:val="auto"/>
          <w:sz w:val="22"/>
          <w:szCs w:val="22"/>
          <w:lang w:val="hu-HU" w:eastAsia="zxx" w:bidi="zxx"/>
        </w:rPr>
        <w:t xml:space="preserve">Elaine Cunningham: </w:t>
      </w:r>
      <w:r>
        <w:rPr>
          <w:rFonts w:eastAsia="Times New Roman" w:cs="Times New Roman" w:ascii="Times New Roman" w:hAnsi="Times New Roman"/>
          <w:b w:val="false"/>
          <w:bCs w:val="false"/>
          <w:smallCaps/>
          <w:color w:val="auto"/>
          <w:sz w:val="22"/>
          <w:szCs w:val="22"/>
          <w:lang w:val="hu-HU" w:eastAsia="zxx" w:bidi="zxx"/>
        </w:rPr>
        <w:t>The</w:t>
      </w:r>
      <w:r>
        <w:rPr>
          <w:rFonts w:eastAsia="Times New Roman" w:cs="Times New Roman" w:ascii="Times New Roman" w:hAnsi="Times New Roman"/>
          <w:b/>
          <w:bCs/>
          <w:smallCaps/>
          <w:color w:val="auto"/>
          <w:sz w:val="22"/>
          <w:szCs w:val="22"/>
          <w:lang w:val="hu-HU" w:eastAsia="zxx" w:bidi="zxx"/>
        </w:rPr>
        <w:t xml:space="preserve"> </w:t>
      </w:r>
      <w:r>
        <w:rPr>
          <w:rFonts w:eastAsia="Times New Roman" w:cs="Times New Roman" w:ascii="Times New Roman" w:hAnsi="Times New Roman"/>
          <w:smallCaps/>
          <w:color w:val="auto"/>
          <w:sz w:val="22"/>
          <w:szCs w:val="22"/>
          <w:lang w:val="hu-HU" w:eastAsia="zxx" w:bidi="zxx"/>
        </w:rPr>
        <w:t>Magehound</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2000 by Wizards of the Coast, Inc.</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2004 Hasbro All Rights Reserved</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censing by Hasbro Propeties Group</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7041-33-8</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094 Ferenc krt. 27.</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 36 (1) 216-7053</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fax: 36 (1) 216-7054</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ww. </w:t>
      </w:r>
      <w:hyperlink r:id="rId3">
        <w:r>
          <w:rPr>
            <w:rStyle w:val="InternetLink"/>
            <w:rFonts w:eastAsia="Times New Roman" w:cs="Times New Roman" w:ascii="Times New Roman" w:hAnsi="Times New Roman"/>
            <w:sz w:val="22"/>
            <w:szCs w:val="22"/>
            <w:lang w:val="en-US" w:eastAsia="zxx" w:bidi="zxx"/>
          </w:rPr>
          <w:t>deltavision.hu</w:t>
        </w:r>
      </w:hyperlink>
    </w:p>
    <w:p>
      <w:pPr>
        <w:pStyle w:val="Normal"/>
        <w:shd w:fill="FFFFFF" w:val="clear"/>
        <w:ind w:left="0" w:right="0" w:firstLine="150"/>
        <w:jc w:val="both"/>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161925</wp:posOffset>
            </wp:positionV>
            <wp:extent cx="1456690" cy="417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182" r="-39" b="-182"/>
                    <a:stretch>
                      <a:fillRect/>
                    </a:stretch>
                  </pic:blipFill>
                  <pic:spPr bwMode="auto">
                    <a:xfrm>
                      <a:off x="0" y="0"/>
                      <a:ext cx="1456690" cy="417830"/>
                    </a:xfrm>
                    <a:prstGeom prst="rect">
                      <a:avLst/>
                    </a:prstGeom>
                  </pic:spPr>
                </pic:pic>
              </a:graphicData>
            </a:graphic>
          </wp:anchor>
        </w:drawing>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 xml:space="preserve">Elaine Cunningham </w:t>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magyar nyelven megjelent regényei</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Öröksziget</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Dal és kard</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Árnyelf</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lfdal</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züst árnya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Tövisvár</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GÖMBÖ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Fény és árnyék</w:t>
      </w:r>
    </w:p>
    <w:p>
      <w:pPr>
        <w:pStyle w:val="Normal"/>
        <w:shd w:fill="FFFFFF" w:val="clear"/>
        <w:ind w:left="0" w:right="0" w:firstLine="150"/>
        <w:jc w:val="center"/>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smallCaps/>
          <w:color w:val="auto"/>
          <w:sz w:val="22"/>
          <w:szCs w:val="22"/>
          <w:lang w:val="hu-HU" w:eastAsia="zxx" w:bidi="zxx"/>
        </w:rPr>
        <w:t>varázsló lánya</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Kusza háló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Széljáró</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Királyok és tanácsadó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Varázskopó</w:t>
      </w:r>
    </w:p>
    <w:p>
      <w:pPr>
        <w:pStyle w:val="Normal"/>
        <w:shd w:fill="FFFFFF" w:val="clear"/>
        <w:ind w:left="0" w:right="0" w:firstLine="150"/>
        <w:jc w:val="both"/>
        <w:rPr>
          <w:rFonts w:ascii="Times New Roman" w:hAnsi="Times New Roman" w:eastAsia="Arial" w:cs="Arial"/>
          <w:smallCaps/>
          <w:color w:val="auto"/>
          <w:sz w:val="20"/>
          <w:szCs w:val="20"/>
          <w:lang w:val="hu-HU" w:eastAsia="zxx" w:bidi="zxx"/>
        </w:rPr>
      </w:pPr>
      <w:r>
        <w:rPr>
          <w:rFonts w:eastAsia="Arial" w:cs="Arial" w:ascii="Times New Roman" w:hAnsi="Times New Roman"/>
          <w:smallCaps/>
          <w:color w:val="auto"/>
          <w:sz w:val="20"/>
          <w:szCs w:val="20"/>
          <w:lang w:val="hu-HU" w:eastAsia="zxx" w:bidi="zxx"/>
        </w:rPr>
      </w:r>
    </w:p>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Times New Roman" w:cs="Times New Roman" w:ascii="Times New Roman" w:hAnsi="Times New Roman"/>
          <w:color w:val="auto"/>
          <w:sz w:val="22"/>
          <w:szCs w:val="22"/>
          <w:lang w:val="hu-HU" w:eastAsia="zxx" w:bidi="zxx"/>
        </w:rPr>
        <w:t xml:space="preserve">A KÖNYVEKRŐL BŐVEBBEN: </w:t>
      </w:r>
      <w:hyperlink r:id="rId5">
        <w:r>
          <w:rPr>
            <w:rStyle w:val="InternetLink"/>
            <w:rFonts w:eastAsia="Times New Roman" w:cs="Times New Roman" w:ascii="Times New Roman" w:hAnsi="Times New Roman"/>
            <w:sz w:val="22"/>
            <w:szCs w:val="22"/>
            <w:lang w:val="hu-HU" w:eastAsia="zxx" w:bidi="zxx"/>
          </w:rPr>
          <w:t>WWW.DELTAVISION.HU</w:t>
        </w:r>
      </w:hyperlink>
    </w:p>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r>
      <w:r>
        <w:br w:type="page"/>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809115" cy="461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182" r="-39" b="-182"/>
                    <a:stretch>
                      <a:fillRect/>
                    </a:stretch>
                  </pic:blipFill>
                  <pic:spPr bwMode="auto">
                    <a:xfrm>
                      <a:off x="0" y="0"/>
                      <a:ext cx="1809115" cy="461645"/>
                    </a:xfrm>
                    <a:prstGeom prst="rect">
                      <a:avLst/>
                    </a:prstGeom>
                  </pic:spPr>
                </pic:pic>
              </a:graphicData>
            </a:graphic>
          </wp:anchor>
        </w:drawing>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Királyok és tanácsadók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36"/>
          <w:szCs w:val="36"/>
          <w:lang w:val="hu-HU" w:eastAsia="zxx" w:bidi="zxx"/>
        </w:rPr>
      </w:pPr>
      <w:r>
        <w:rPr>
          <w:rFonts w:eastAsia="Times New Roman" w:cs="Times New Roman" w:ascii="Times New Roman" w:hAnsi="Times New Roman"/>
          <w:color w:val="auto"/>
          <w:sz w:val="36"/>
          <w:szCs w:val="36"/>
          <w:lang w:val="hu-HU" w:eastAsia="zxx" w:bidi="zxx"/>
        </w:rPr>
        <w:t>Elaine Cunningham</w:t>
      </w:r>
    </w:p>
    <w:p>
      <w:pPr>
        <w:pStyle w:val="Normal"/>
        <w:shd w:fill="FFFFFF" w:val="clear"/>
        <w:ind w:left="0" w:right="0" w:firstLine="150"/>
        <w:jc w:val="center"/>
        <w:rPr>
          <w:rFonts w:ascii="Times New Roman" w:hAnsi="Times New Roman" w:eastAsia="Arial" w:cs="Times New Roman"/>
          <w:b/>
          <w:b/>
          <w:bCs/>
          <w:i/>
          <w:i/>
          <w:iCs/>
          <w:color w:val="auto"/>
          <w:sz w:val="44"/>
          <w:szCs w:val="44"/>
          <w:lang w:val="hu-HU" w:eastAsia="zxx" w:bidi="zxx"/>
        </w:rPr>
      </w:pPr>
      <w:r>
        <w:rPr>
          <w:rFonts w:eastAsia="Arial" w:cs="Times New Roman" w:ascii="Times New Roman" w:hAnsi="Times New Roman"/>
          <w:b/>
          <w:bCs/>
          <w:i/>
          <w:iCs/>
          <w:color w:val="auto"/>
          <w:sz w:val="44"/>
          <w:szCs w:val="44"/>
          <w:lang w:val="hu-HU" w:eastAsia="zxx" w:bidi="zxx"/>
        </w:rPr>
      </w:r>
    </w:p>
    <w:p>
      <w:pPr>
        <w:pStyle w:val="Normal"/>
        <w:shd w:fill="FFFFFF" w:val="clear"/>
        <w:ind w:left="0" w:right="0" w:firstLine="150"/>
        <w:jc w:val="center"/>
        <w:rPr>
          <w:rFonts w:ascii="Times New Roman" w:hAnsi="Times New Roman" w:eastAsia="Arial" w:cs="Times New Roman"/>
          <w:b/>
          <w:b/>
          <w:bCs/>
          <w:i/>
          <w:i/>
          <w:iCs/>
          <w:color w:val="auto"/>
          <w:sz w:val="64"/>
          <w:szCs w:val="64"/>
          <w:lang w:val="hu-HU" w:eastAsia="zxx" w:bidi="zxx"/>
        </w:rPr>
      </w:pPr>
      <w:r>
        <w:rPr>
          <w:rFonts w:eastAsia="Arial" w:cs="Times New Roman" w:ascii="Times New Roman" w:hAnsi="Times New Roman"/>
          <w:b/>
          <w:bCs/>
          <w:i/>
          <w:iCs/>
          <w:color w:val="auto"/>
          <w:sz w:val="64"/>
          <w:szCs w:val="64"/>
          <w:lang w:val="hu-HU" w:eastAsia="zxx" w:bidi="zxx"/>
        </w:rPr>
        <w:t>Varázskopó</w:t>
      </w:r>
    </w:p>
    <w:p>
      <w:pPr>
        <w:pStyle w:val="Normal"/>
        <w:shd w:fill="FFFFFF" w:val="clear"/>
        <w:ind w:left="0" w:right="0" w:firstLine="150"/>
        <w:jc w:val="center"/>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Delta Vision Kiadó </w:t>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Budapes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w:t>
      </w:r>
      <w:r>
        <w:br w:type="page"/>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jánlás</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bátyámnak, Myronnak, aki mindig szakít időt arra,</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gy elolvassa a könyveime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 hidd, hogy nem értékelem, még ha tudom is, hogy anyu</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éldányait csórod el…</w:t>
      </w:r>
      <w:r>
        <w:br w:type="page"/>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8"/>
          <w:szCs w:val="28"/>
          <w:lang w:val="hu-HU" w:eastAsia="zxx" w:bidi="zxx"/>
        </w:rPr>
      </w:pPr>
      <w:r>
        <w:rPr>
          <w:rFonts w:eastAsia="Arial" w:cs="Times New Roman" w:ascii="Times New Roman" w:hAnsi="Times New Roman"/>
          <w:i/>
          <w:iCs/>
          <w:color w:val="auto"/>
          <w:sz w:val="28"/>
          <w:szCs w:val="28"/>
          <w:lang w:val="hu-HU" w:eastAsia="zxx" w:bidi="zxx"/>
        </w:rPr>
        <w:t>Előszó</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válla már szinte égett a fáradtságtól és a fájdalomtól. Alig bírta felemelni a bozótvágó kést, pedig a sűrű növényzet csak nem akart szétnyílni a csapásai alatt. Éles, gúnyos kacaj harsant a lombtakaró sűrűjében, és hisztérikus sikollyá vékonyodott. Emberei azon nyomban megdermedtek, és halálra váltan néztek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egy madár, semmi több – vetette oda a válla fölött a varázsló, és teljes szívéből remélte, hogy igazat szól. – Mégis mik vagytok ti? Tapasztalt varázslók, vagy ijedős fejőlányok? Vagy talán Akhlaur kincsei már nem is olyan vonzóak? Talán egy tehén tőgye alatt akarjátok leélni életetek hátralevő részét? Könnyedén elintézhetem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tette hozzá maró gúnnyal a hangjában. – Most pedig gyerünk tovább! – adta ki a parancsot, és nagyot suhintott a levegőbe, hogy nyomatékot adjon a szavainak. Minden dühét az előtte álló küldetésre irányította, és erre sarkallta az embereit is. A düh táplálta a lépteiket. A félelmet megpróbálták kizárni az elméjükből, bár ez igen nehezükre esett, tekintve, hogy Akhlaur mocsarában elég egyetlen rossz lépés, és máris halott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egy zöld színű, fényes virág csapott le a varázslóra. A célt ugyan elvétette, de pézsmaillatú virágporral permetezte be az áldozatát. A varázsló vad tüsszögésbe kezdett, és félő volt, hogy kiprüszköli a tüdejét az orrlyukain keresztül. Mikor végre egy kicsit csillapodott a roham, habozás nélkül lemetszette a növényt a száráról. Legszívesebben széttiporta volna, de okosabb és tapasztaltabb volt an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ből utálta a mocsarat, minden élőlényével együtt, de ezeket a virágokat különösen gyűlölte. Méretük és étvágyuk egyformán hatalmas volt, és mindig lesből támadtak, a meglepetés erejével. Csészét formázó szirmaikat a viperákéhoz hasonló éles fogak szegélyezték, és legalább olyan halálosak voltak, mint a kígyó mérge. Amit egyszer elkaptak, azt többé nem engedték el. Az egyik virág összeborult szirmai közül kékes farktollak lógtak ki, és egy fiatal egyed nemrégiben futotta csak be egy méretes vaddisznó lerágott tetemét. Szinte anyai öleléssel szorította magához az elhullott állat veszedelmes agyar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ettőzött erővel esett neki az indáknak. A haja ziláltan tapadt izzadt homlokára, ujjai elégedetlenül bizseregtek, amiért könnyedén elhervaszthatta volna az előttük sűrűsödő növényzetet, mégsem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te. Sok varázslót hozott magával a mocsárba, akik elegendő varázslattal, varázsitallal és mágikus fegyverrel voltak felvértezve, hogy könnyedén kihúzhassák a következő holdtöltéig. Legalábbis az indulás pillanatában így gondolta. Mostanra azonban vészesen lecsökkent az arzenál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történhetett, hogy mindössze három nap alatt nyers erőre kellett cserélniük a mágiájukat? Mégis miféle végzetes hibát követhetett el? Milyen titkokat rejtegethet még a láp, amire nincsenek felkészü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fféle nyugtalanító gondolatok gyötörték a varázslót, miközben társaival megpróbált egyre beljebb hatolni a mocsárba. A három nap alatt, amelyet itt töltöttek, elfogyott a türelme, az önbizalma, és megbomlottak a soraik. Húszan indultak útnak, és csupán tizenhárman maradtak életben. Ez persze nem is rossz teljesítmény, ha azt vesszük, hogy minden nap újabb és újabb veszélyekkel kellett szembenézniük, és gyakorlatilag a levegővétel is nehézségekbe ütközött. A tüdeje és az egész mellkasa sajgott a forró, nedves levegőtől. Mintha folyamatosan gőzfürdőben kellene menetelni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indig is azt hitte, hogy jól bírja a meleget, elvégre a déli Halruaából származik, ahol csak az eső, a szél és a csillagok járása különbözteti meg egymástól az évszakokat. De ilyen forrósággal még sehol sem találkozott! A mocsár egy bűzös, bugyborékoló, undorító katl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víz borított. A cseppek megállás nélkül potyogtak rájuk a növények leveleiről, a gomolygó ködfoszlányok fodraiban is víz bújt meg, csakúgy, mint a bokájukat verdeső fűfélék között. Éppen egy különös folyóhoz értek. A felszíne bugyborékolt, és bűzös vízcseppeket lövellt a levegőbe, pedig a magas páratartalom miatt már nem tudott több vizet felvenni. A nehéz levegőt megülte a mocsár jellegzetes szaga, és rájuk telepedett. A rothadás, a gyilkos méreg, az izzadság és a félelem szaga volt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 A varázsló a nyelve hegyén érezte fémes, fagyos ízét. Ez egy kicsit meglepte, hisz nem volt gyáva ember. Csakis a legerősebb gyomrú és akaratú varázslók választhatták a halottidézők útját. Zilgorn pedig egyenesen udvarolt a halálnak, kereskedett vele, és formálta, ahogy neki tetszett. Teljesen természetesnek tűnt, hogy legyőzi a végzetes mocsarat, amelyben már oly sok varázsló lelte a hal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zzadságcseppektől nedves ősi térképre pillantott. Első mestere, Chalzaster mesélt neki atyái dombtetőre épült falujáról, melyet termékeny mező övezett, s mögötte rejtőzött a mocsár. A mezőt és a falut időközben bekebelezte a mohón terjeszkedő láp. Zilgorn a legendákból hallotta, hogy mágikus kincsek rejtőznek arrafelé, és olyan tudás, amelyet sokan próbáltak már megszerezni az évek alatt, de mind elbuk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ddig megyünk még? – kérdezte egyik tanítványa, és felnézett a lombok közé. – Hajnal óta meg sem állunk, és most dél körül járhat. Milyen messzire jutottunk egyáltalán? Százlépésnyire? Vagy kétszáz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átúszol a folyón? – vetette oda Zilgor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felelt, csupán mogorva tekinteteket kapott a követőitől. A tanítvány megvonta a vállát, és magasra emelte a bozótvágó kést. Nagy ívben lesújtott, és valami rejtett, kemény kövön csattant a pen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n is reménykedve néztek ös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tornya? – kérdezte az egyikük felhevül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Ha ilyen egyszerű lenne megtalálni, már rég feltárták volna! – hűtötte le a halottidéző, mire a tanítványok komoran összené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önnyű küldetés? Az eltelt három nap alatt több időt töltöttek el harccal, mint kutatással. Két társukat egy verem nyelte el, egyet egészben lenyelt egy óriáskígyó. Négy harcedzett harcos pedig élőhalottként követte őket a sor végén. A zombik több fiatal varázslótanoncot is nyugtalanítottak, de Zilgorn jól tudta, mennyit érnek való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khlaur tornya, de érdemes körülnézni – folytatta melegebb hangon. – Fejtsétek le az indákat a köve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zadtan és fáradtan estek az indáknak, tépték őket, ahol érték. Egyszer csak az egyik varázsló döbbenten hátrahőkö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lgorn azonnal ott termett, hogy szemügyre vegye a leletet. Egy csontváz állt előtte kitárt karokkal, mintha élete utolsó varázslatára készülne. Vastag indák tekeregtek a bordái közt, a gerincoszlopa pedig nekipréselődött egy rúnákkal televésett kőnek. Köpenyének megmaradt foszlányai közt fényes medál lógott. Zilgorn alig bírta kivenni a vésetet: egy lángnyelv emelkedett föl kilenc csillag gyűrűjéből. Mystra, a mágia istennőjének szimbóluma. Megfordította a medált, hogy megnézze, kinek a pecsétje van rajta. A mágikus pecsétek ugyanis mindig egyediek voltak, és csakis egy adott varázslóhoz tartoztak. Ezt a jelet nagyon is jól isme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halzaster – motyogta maga elé, és első mestere üres szemgödrébe nézett. – Szóval így vég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Nehéz csend ereszkedett a társaságra. Mindnyájan jól ismerték Chalzaster nevét, hisz számtalan varázstekercsen látták. Az illúzió iskolájának ősmágusa volt, védővarázslatokkal kísérletezett, elsősorban tengeri támadások ellen. Jó pár támadó had hátrált meg hatásos káprázathajói, -szörnyei és -viharai elől. Még egy szólás is megőrizte a nevét: „Chalzaster árnyék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Ezt használták, amikor valami olyan dologra utaltak, amely félelmetes volt ugyan, de nem valód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ocsár megölte Chalzaster ősmágust! – suttogta egyikük. Szeme reménytelenséget és vereséget tükr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hagyta rá Zilgorn. – Váratlan adomány. Hazzle, szedd le az uj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ó habozás nélkül munkához látott. Éppen halottidéző tanulmányai elején járt, így tudta, milyen értékes lehet egy ősmágus ujja. Alig telt bele egy perc, Hazzle máris mestere kezébe adta a cson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lgorn gondosan az övébe rejtette a kincset, majd ismét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nézzetek körül! Kíváncsi vagyok, mit találhatott itt Chalzaster, mielőtt megh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serénykedtek, amíg besötétedett fölöttük, baljós árnyékok vették körbe őket, és felharsantak az éjszakai ragadozók üvöltései. Végül sikerült a csontvázat teljes egészében kiszabadítani az indák fogságából, és feltárni a mögötte lévő kőépületet, amelyet ki tudja, mikor nyelt el a mocs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lgorn egyszerűen félrelökte a csontvázat, és bekémlelt a sötét terem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újtsatok fényt! Gyor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kapott észbe, hogy nem szólt, milyen fényre is gondol. Megtette volna egy egyszerű fáklya, az egyik varázsló azonban életre hívott egy fénygömböt, csak úgy, megszokásból. A gömb fénye gyorsan betöltötte a szobát, és felfedte a tit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lgorn szidalma elakadt a torkán: Chalzaster nem egyedül hal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ember és három félelf holtteste hevert szanaszét a teremben. Csontvázujjak szorították az értékesebbnél értékesebb kardok és lándzsák markolatait. Gyors halált haltak, és ott hagyták őket, ahol eles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gyorsan körbehordozta a tekintetét a termen, hátha talál valami ésszerű magyarázatot a dologra. Az ősi, elnyűtt falak Mystra tetteiről regéltek. Mintha egy márványoltár maradványait vélte volna felfedezni a terem távolabbi végében. Egy füstölő lógott alá az egyik ingatag pillérről, és egy madárfészeknek adott otthont éppen. Valószínűleg Mystra temploma lehetett valaha, egyben Chalzaster származási helye. Az ősmágus minden bizonnyal visszatért atyái falujába. De hogyan halhato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lgorn megpróbálta kivenni az egyik csontváz kezéből a kardot. Alaposan megnézte a penge vésetét. Természetesen mágikus penge volt, de nem érezte a lüktetést az acélban. Tojás nagyságú, aranyszínű drágakövet ültettek a kard markolatába, de a kő élettelen volt, mintha elvakítottá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vakították, hanem kiszívták az erejét – motyogta maga elé, amikor végre megértette, mi történ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ter! Ezt nézd meg! – hallatszott Hazzle izgatott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eldobta az élettelen mágikus kardot, és odasietett. Tanítványa egy átlátszó kristályszobor előtt állt, amely ugrásra kész elf harcost ábrá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ői alak volt, oly élethű és gyönyörű, amelyhez foghatót még sosem látott. Volt azonban valami a szoborban, ami nyugtalanította. A nő arca eltorzult fájdalmában, és szokatlanul vékony fürtökben hullott alá a ha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intette saját lucskos fürtjeit, és lassan kezdte megérteni a dolg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rcosok fegyverrel a kezükben haltak meg. Chalzastert, az ősmágust varázslat közben lepte meg a halál. De mi történt ezzel az elf nő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nővel? – kérdezett vissza értetlenül Hazzle. – Ez csak egy szobor, egy régi kor örök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szegezte neki a kérdést halálos nyugalommal Zilgorn. Ökölbe szorította a kezét, és a szobor felé nyúlt. Ahogy gondolta, a keze akadálytalanul hatolt át a kristályharcoson. A fagyszerű hidegre, amely belemart a testébe, azonban nem számított. Nem a halál ismerős hűs érintését érezte, hanem a tökéletes űr rideg tapintását. Kirántotta a karját a szoborszerű testből, és megmutatta elkékült kezét a tanítvány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zzle szaggatott zihálásba kezdett, és többen is védőrúnákat rajzoltak maguk elé a levegőbe. Zilgornt más esetben feldühítette volna ez a babonás, tudatlan parasztokra jellemző viselkedés, de most nem törődö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dörzsölni kezdte a kezét, amíg vissza nem költözött belé az élet. Letépett egy darabot a térkép széléből, és újra odalépett első mestere holttestéhez. Megfogta Chalzaster medálját, és szorosan rányomta a pergamendarabkát. Amíg az ősmágus tanítványa volt, engedélyt kapott rá, hogy használhassa Chalzaster pecsétjét, és rátehesse azokra a tekercsekre, amelyeket lemásolt. Ez a kiváltság egészen addig megilleti, amíg életben van, így hát a pecsétnek rá kell égnie a pergamendarabk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sem történt. A medál minden egykori mágikus erejét elvesz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lgorn megcsóválta a fejét, és próbálta megfejteni a rejtélyt. Chalzaster nem foglalkozott világi dolgokkal, csakis a mágia érdekelte, így minden kísérőjének varázslónak, vagy legalábbis papnak kellett lennie. Mindannyian hirtelen haltak meg, támadás közben. Chalzaster maga egy varázslat kellős közepén. Az elf nő, akinek testét a mágia szövete hatja át, olyan gyorsan kiürült, hogy nem maradt belőle semmi, csak egy átlátszó, üres képmás. Zilgorn még sosem hallott efféle dolgokról, de jól ismerte a halált. Elég jól ahhoz, hogy kiolvassa a saját végzetét Chalzaster csontjaiból, és meghallja a gúnyos nevetést, amely az elf szellemtestéből irányult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felé! Azonnal el kell mennünk innen! – kiáltott fel hir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t átható félelemtől valósággal szárnyra keltek az emberei. Habozás nélkül kirohantak a templomból, és az ösvény felé iramo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a folyóig rohantak, ahol megtorpantak, és a sötét habokat méregették, miközben próbálták lecsillapítani vadul kalapáló szívüket, és elnémítani hangos zihálásukat. Elném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csend honolt körül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te közeledtével a mocsár általában felbolydult, de most nem hallották az éhes krokodilok horkantásait, sem a vészmadarak rikoltásait, sem az ijedt majmok visításait. Még a vérszívó rovarok sem merészkedtek a közelükbe. Az egész láp visszahúzódott és figyelt. Várta, hogy mi történ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angos üvöltés rázta meg a mocsarat. Egyszerre volt dübörgő, mint a mennydörgés, és éles, mint a vadászó sas rikoltása. A dermedt és legyőzött Zilgorn mintha számtalan élet, vagy inkább halál hangját hallotta volna ki a földöntúli üvöltésből. Az egyik hangot nagyon is jól isme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úzta magát, és felkészült a halálra, amely Chalzastert is magával ragadta. Nyugodtan várta a síron túli életet, melyben hamarosan osztozik egykori mesterével. Megidézett egy villámgömböt, a legerősebb varázslatát, amely csak megmaradt a háromnapos menetelés végére, hátha ezzel meggyorsíthatja elkerülhetetlen végzetét. Nem gyávaságból tette. Sőt. Elvégre Chalzaster is egy varázslat közben lelte a hal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fegyver azonban hamar elhalt a tenyerében, mintha csak kicsiny tábortüzet akart volna életben tartani egy nyári záporban. Alig érzékelte mindezt. A figyelmét lekötötte a sötét vízből kiemelkedő szörnyet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iási, leírhatatlanul iszonyatos fej bukkant a felszínre. Olyan, amely csak a démonok rémálmaiban létezik. Hosszú elf fülek keretezték az arcát, melyek nem csupán hegyesek voltak, hanem durván csipkézettek is. Haj helyett ádázul tekergőző angolnák vonaglottak a koponyáján. Ismeretlen és felfoghatatlan értelem sütött sötét szeméből, de tekintete lélektelen és tompa volt, akárcsak egy cápának. Amint kiemelkedett a vízből, láthatóvá vált alaktalan, talán leginkább emberre hasonlító teste. Vastag ínszalagjai szabadon lógtak a csontokról, a hasa mélyen beesett széles, előredülledő mellkasa alatt. Négy, karmokban végződő kar eredt a testéből, melyeket fölemelt, és Zilgorn felé nyú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a démonfattyú! – hörögte Zilgor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még annál is sokkal hatalmasabb és félelmetesebb volt, mint ahogy ismeretei alapján elképzelte. Ahogy a halál elkerülhetetlenül közeledett felé, Zilgorn rádöbbent, hogy valójában rokon lelkek: az éhség és a hatalom vezérli mindkettőjüket. Egy pillanat alatt lepergett előtte, miket is művelt az elmúlt évek során, és tisztában volt vele, hogy megérdemli ezt a halált. Semmi sem rémiszthette volna meg jobban, mint ez a felismer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ismerte a halál összes formáját, sőt, élete során át is lépte a józan ész határát. Számtalan félelmetes lényt idézett meg és uralt élete során, amelyekre elég volt egyetlen pillantást vetni, hogy leálljon az ember szíve, és még a legbátrabb harcosnak is inába szálljon a bátorsága. Mégsem tudta legyűrni a torkából felszakadó siko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felszakadt! Valami láthatatlan erő hátranyomta a fejét, és érezte, amint a hangszálai, amelyekkel oly sok varázslatot idézett meg az évek során, elpattannak. A fájdalom végigsöpört a testén, és teljesen kiürítette. Kétségbeesetten lendítette előre a karját, mintha csak el akarná kapni a hangját, hogy visszatuszkolja a torkába. Rémülten vette észre azonban, hogy kezéről lefoszlik a hús, és csak csontok maradnak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 akart futni, de lába többé ne engedelmeskedett agya parancsának. Az erő és az élet, amely egykor ott lüktetett a testében, egyszerűen elfolyt, mint a vér a halálos sebből. A démonfattyú teste lassan kezdett alakot ölteni, amint a holtak húsa és életereje belé költözött. Kilépett a folyóból, és föléjük magasodott. Kétszer olyan magas volt, mint ők, és egyre csak gyarapodott a haldokló emberek energiáj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üszke halottidéző megkönnyebbülten halt meg, hisz hangszálak nélkül senki sem hallhatta a halálsikolyát, és nem láthatta végső kínszenve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dologban tév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vol Akhlaur mocsarától, Halruaa nyugati hegyeinél egy elf nő meredt a varázstáljára a tornyában. Zilgorn halálának minden egyes részletét tökéletesen látta, és kihallotta a démonfattyú üvöltéséből az új hangot: a halottidéző képzett hangját, a fájdalom és rettegés végső sikol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átványnak vége szakadt, a nő hátradőlt, és kisöpört egy zöld tincset az arcából. Az oroszlánemberre nézett, aki ott ült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az elfek, mind az oroszlánemberek ritka látványnak számítottak Halruaa területén, de ketten egymás mellett minden képzeletet felülmúltak. Kiva, a nő, a vadelfek népéből származott, mélyzöld haja volt, és vörösrézszínű bőre. Szép arcáról teljesen hiányzott a gyengédség, így némiképp nyugtalanítóan hatott. Aranyszínű, rejtélyes szeme a macskákéra emlékeztetett. Sárga selyemruhát viselt, amelyre arany szegéllyel díszített zöld takarót terített. Az oroszlánember testét ezzel szemben mindössze dús szőrzete takarta. Izmos lény volt, egy oroszlán altestével, és egy arany bőrű férfi felsőtestével. Sűrű fekete haj omlott a vállára, és ugyanolyan sárga szemek ültek a homloka alatt, mint a nőnek. Csupán egy rubin fülbevaló ékesítette a testét, és a hatalmas széles kard, amely a vállán volt átvet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ilgorn volt eddig a legjobb – merengett Kiva józan, tiszta hangon. – Azt hittem, jobban boldogul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értetlenül 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d, sikerrel jár? Hogy kiszabadíthatja a démonfattyút a mocsár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hangosan fö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nem volt semmi esély! Ez a mi feladatunk lesz, kedves Mbatu. De minden egyes varázsló által, akit sikerül becsalogatni a mocsárba, többet tudunk meg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elgondolkodva bólintott, és a szeme felcsillant a harc lehetőség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marosan Akhlaurba megy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rca elkomo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Zilgorn csődöt mondott. Egy halottidéző hatalma sem használható a démonfattyú ellen, mint ahogy egyetlen másik varázslóé sem. Más megoldást kell keresn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z a küldetés csak pénzkidobás volt – jegyezte meg Mbatu, és a távolbalátó tál felé bök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ránézett, és pengeéles mosolya még a gyémántot is kettészel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Bármennyi pénzt feláldoznék azért, hogy holtan lássam Halruaa varázslóit.</w:t>
      </w:r>
      <w:r>
        <w:br w:type="page"/>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drawing>
          <wp:anchor behindDoc="0" distT="0" distB="0" distL="0" distR="0" simplePos="0" locked="0" layoutInCell="0" allowOverlap="1" relativeHeight="5">
            <wp:simplePos x="0" y="0"/>
            <wp:positionH relativeFrom="page">
              <wp:posOffset>478155</wp:posOffset>
            </wp:positionH>
            <wp:positionV relativeFrom="page">
              <wp:posOffset>638175</wp:posOffset>
            </wp:positionV>
            <wp:extent cx="4329430" cy="62985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4" t="-24" r="-44" b="-24"/>
                    <a:stretch>
                      <a:fillRect/>
                    </a:stretch>
                  </pic:blipFill>
                  <pic:spPr bwMode="auto">
                    <a:xfrm>
                      <a:off x="0" y="0"/>
                      <a:ext cx="4329430" cy="6298565"/>
                    </a:xfrm>
                    <a:prstGeom prst="rect">
                      <a:avLst/>
                    </a:prstGeom>
                  </pic:spPr>
                </pic:pic>
              </a:graphicData>
            </a:graphic>
          </wp:anchor>
        </w:drawing>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laki megkérdezné, Halruaa népének jó része azt felelné, hogy a világ nem több a hótakaró és az égbolt körgyűrűjénél. Halruaa Falára, a szinte megmászhatatlan és áthatolhatatlan patkó alakú hegyvonulatra utaltak e furcsa szavakkal, melyek körülölelték a vidéket. Mindig tisztelettel és büszkén ejtették ki e szavakat, és sosem viccelődtek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tudtak elzárkózni a déli tengerről érkező kereskedőhajók elől, de a kereskedelem csupán az árucikkekre korlátozódott. Nem keveredtek az idegenekkel, nem osztották meg egymással kultúráik különbségeit. A távoli keleti vidékekről vásároltak selymet, és Ezüsthold városából szerezték be a hangszereket. Értékes aranybort és elektrumrudakat adtak értük cserébe, melyeket a törpék bányásztak a hegyek lábainál. Halruaa legértékesebb portékáit azonban megtartották saját maguknak. Mágiában gazdag terület volt az övék, melyet varázslók irányítanak, és egy élő legenda táplál, amelynek valóságtartalma jócskán túlszárnyalja a távoli tájakról hazatérő izgatott kereskedők mesé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ezek a kereskedők alig értettek valamit Halruaa csodáiból, és a varázslók minden tőlük telhetőt megtettek, hogy ez így is maradjon. Az idegeneket csak a kikötői városokba engedték be, és mindenkit gondosan megfigyeltek. Mind mágiával, mind katonai erővel. Még a legtapasztaltabb utazók is úgy vélekedtek, hogy Halruaa megismerhetetlen, és ott élnek a világ leggyanakvóbb emberei. Ez persze nem volt véletlen. Történelme során számtalanszor akarták már lerohanni és meghódítani, hisz a szomszédos birodalmak értékes trófeának tartották a sok különleges varázslat és értékes varázstárgy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csak a kalózok, a sárkányok vagy az északkeleti hegyeken túli fenyéren portyázó drow fosztogatók fenyegették az országot, a mágikus balesetek vagy a sikerek utáni túlzott vágyakozás legalább ugyanakkora veszélyt rejtettek magukban. A varázslók természetesen tudták, hogy csakis az örökös éberség és a súlyos döntések menthetik meg Halruaát attól, hogy Netheril, Myth Drannor vagy a többi, ma már csak a legendákban létező nagy birodalom sorsára jus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nem azt jelenti, hogy az élet komor lett volna Halruaában. Sőt! Az időjárás kellemes volt, a föld minden évben dús terméssel ajándékozta meg a gazdákat, a vad vidékek pedig elegendő kalandot biztosítottak a bátor és nyughatatlan lelkeknek. A városok pedig kellő kényelmet és fényűzést nyújtottak azoknak, akiknek nem fűlött a foguk a kalandokhoz. És mindent belengett a mág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Halarahhban, a fővárosban, Zalathorm, a varázslókirály lakhelyén csúcsosodott ki a legjobban. Az égboltot betöltötték a táncoló, magasba szökő tornyok és különös épületek, melyek csakis a mágia erejének köszönhetően maradhattak egyben. Sehol sem látott egzotikus teremtmények kószáltak a kertekben és a varázslók meg a gazdag kereskedők otthonaiban. Az árusok ritka varázskellékeket és oly különleges varázstárgyakat kínáltak, melyek akár egy sárkányt is könnyes irigységre fakasztottak volna, nem is beszélve az északi varázslókról. A polgárok közt szinte senki nem akadt, akinek ne lett volna egy-két varázstárgya mindennapi használatra vagy csupán szórakozásra, s még az a néhány szerencsétlen is nyugodtan elvegyülhetett, akinek nem adatott meg a varázslás képessége, és pénze sem volt rá, hogy varázstárgyakat vásáro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a Halruaa-tó partjánál gyűltek össze, hogy végignézzék a flotta felvonulását. Amint elültek a téli évszak esői és vad fuvallatai, előjöttek a repülő hajók. A látvány mindig megdobogtatta a varázslók szívét, és könnyes sóhajokat csalt ki az egyszerű szemlélődők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más titkot sem féltettek annyira, mint Halruaa repülő hajóit. Első ránézésre közönséges háromárbocosnak látszottak. Nem tűntek ki fürgeségükkel, és nem emelkedtek olyan magasra, hogy át lehessen szelni velük a hegyeket. Folyamatos mágikus felügyelet kellett a működésükhöz, és nem voltak elég mozgékonyak a légi csatához. Mindezek a részletek azonban egyáltalán nem zavarták Halruaa népét, és felhívni rájuk a figyelmet annyit sem ért volna, mint egy háziszőttes ágytakaró művészi értékét vitatni. Büszkék voltak égi bárkáikra, hisz azokat Netheril varázslói hagyták rájuk örökül, és mint ilyenek, származásuk szimbólumává v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kat az Úrnő napjának, Mystra ünnepének estéjén engedték útjukra. Mindenki vörösbe öltözött, és fentről úgy tűnt, mintha pipacsok lepték volna el a tópartot. Mire a nap nyugovóra tért, a zenészek hangszerei elhallgattak, és a vidám nevetgélést izgatott, várakozó zümmögés váltotta fel. Minden szem Halruaa tavának vizére szegez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vitorlások lassan lebegni kezdtek. A csillagok fénye összegyűlt a vitorlákban, és azok egyre élesebben ragyogtak, amint az égbolt sötétedett, a fenséges bárkák pedig egyre följebb emelkedtek. Tíz csillaghajó úszott a levegőben, tökéletes alakzatban: kilenc körbevette a középsőt, mely mind közül a legpompásabb volt, és melyet időnként maga Zalathorm király irány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hajója váratlanul vörösen felizzott. A körben emelkedő vitorlások fényei vibrálni kezdtek, amitől úgy tűnt, hogy sokkal gyorsabban mozognak. A látvány lassan átalakult, immár mintha hatalmas csillagok pörögtek volna egy táncoló lángnyelv körül: ez Mystra és egyben Halruaa szimbólum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hangos éljenzésben tört ki, az emberek dobogni kezdtek a lábukkal, majd táncra perdültek. A fényjáték hatalmas robbanással ért véget, szikraesőt zúdítva az összegyűltekre. Az apró szikrák megültek a vörös ruhákon, és a hagyományoknak megfelelően ott maradtak egészen napkelté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vetgélő, beszélgető tömeg lassan eloszlott a tó partjáról, és visszatért a vigadalomhoz. Egyesek templomba mentek, hogy részt vegyenek a mágia istennőjének rituáléján, mások inkább a jósokat keresték fel. A közemberek meglátogatták a bölcseket, akik okos tanácsokba sűrítették élettapasztalataikat, és bármit válaszoltak is, mindenki elégedetten távozott a végén. A rosszkedvű ember oly ritka volt az Úrnő napján, mint a hóesés a forró mocsá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égbolton a repülő hajók leszálláshoz készülődtek. Procopio Septus, Halarahh polgármestere és a repülő flotta parancsnoka a kormányosához fordult, és biccentett. Mielőtt azonban kiadta volna az új utasítást, villogni kezdett a mellette nyugvó varázsgöm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végigfuttatta ujjait a sima kristályon, mire egy vidám, kerek arc jelent meg a gömbben. A varázsló felsóhajtott, amint felismerte barátját és végzetét, Basel Indoulu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mek kis előadást </w:t>
      </w:r>
      <w:r>
        <w:rPr>
          <w:rFonts w:eastAsia="Times New Roman" w:cs="Times New Roman" w:ascii="Times New Roman" w:hAnsi="Times New Roman"/>
          <w:i/>
          <w:iCs/>
          <w:color w:val="auto"/>
          <w:sz w:val="22"/>
          <w:szCs w:val="22"/>
          <w:lang w:val="hu-HU" w:eastAsia="zxx" w:bidi="zxx"/>
        </w:rPr>
        <w:t xml:space="preserve">idéztünk meg, </w:t>
      </w:r>
      <w:r>
        <w:rPr>
          <w:rFonts w:eastAsia="Times New Roman" w:cs="Times New Roman" w:ascii="Times New Roman" w:hAnsi="Times New Roman"/>
          <w:color w:val="auto"/>
          <w:sz w:val="22"/>
          <w:szCs w:val="22"/>
          <w:lang w:val="hu-HU" w:eastAsia="zxx" w:bidi="zxx"/>
        </w:rPr>
        <w:t>nemdebá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vezted az Úrnő napját, ugye, Basel? – kérdezett vissza Procopio, és figyelmen kívül hagyta barátja célozg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az idézés iskolájához tartozott, amit nem tartottak oly nagyra, mint a jóslásét, amelyhez Procopio tartozott. Basel azonban minden egyes alkalommal Procopio orra alá dörgölte, hogy miközben az idéző mindig teremt valamit, addig egy jós csak mások dolgaiba üti az orrát, szüntelen csak azt fürkészi, ki mit csinál, mire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csak ebben különböztek. Procopio alacsony volt, csőrszerű orral és erős, tömzsi kezekkel. Vastag fehér haját szorosan lefésülte. Mindig makulátlanul öltözött. Most is a lehető legdivatosabb selymet öltötte magára, természetesen vöröset. Basel Indoulur ezzel szemben kövér volt, és mindig vidám, őszinte lélek, aki élvezi Halruaa örömeit. Karmazsin tunikát öltött fel az ünnepi alkalomra, haját beolajozta, és tucatnyi apró fürtbe fonta. Amikor nevetett – ami elég sokszor előfordult –, a fürtök végén fityegő gyöngyök mintha visszhangozták volna a kacaját. Magasra jutott az idézők iskolájában, és ő volt városa, Halagard vezető bölcse. Procopio már többször is észrevette, hogy Basel csak alkalmanként látogatja a király udvari eseményeit. Ez persze teljesen érthető is volt. Zalathorm király a jósok közé tartozott, és az általános vélekedés szerint, csakis egy jós követheti őt a trón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Úrnő napja nagy sikert aratott. Minden jól sikerült, épp ahogy </w:t>
      </w:r>
      <w:r>
        <w:rPr>
          <w:rFonts w:eastAsia="Times New Roman" w:cs="Times New Roman" w:ascii="Times New Roman" w:hAnsi="Times New Roman"/>
          <w:i/>
          <w:iCs/>
          <w:color w:val="auto"/>
          <w:sz w:val="22"/>
          <w:szCs w:val="22"/>
          <w:lang w:val="hu-HU" w:eastAsia="zxx" w:bidi="zxx"/>
        </w:rPr>
        <w:t xml:space="preserve">számítottam – </w:t>
      </w:r>
      <w:r>
        <w:rPr>
          <w:rFonts w:eastAsia="Times New Roman" w:cs="Times New Roman" w:ascii="Times New Roman" w:hAnsi="Times New Roman"/>
          <w:color w:val="auto"/>
          <w:sz w:val="22"/>
          <w:szCs w:val="22"/>
          <w:lang w:val="hu-HU" w:eastAsia="zxx" w:bidi="zxx"/>
        </w:rPr>
        <w:t>mondta Procopi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riposzt! – nevetett föl Ba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ók egy kicsit megcsiklandozta a jós hiúságát, de nem túlságosan. Procopiónak megvoltak a módszerei, hogyan juttassa érvényre az álláspontját és a hata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kis este volt – folytatta. – Kár, hogy máris le kell szállni a hajó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képmása pimasz kölyök módjára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remek a szél – merengett. – Egy jó kapitány egy jó hajóval akár egy sárkányt is lehagyhatna egy ilyen est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rcán halvány mosoly jelen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olvasnál a gondolataimban. Csak átvitt értelemben, persze. Fogadunk, mondjuk, ezer szkí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összeg volt, hisz az elektrum csaknem annyit ért, mint az arany, de Basel szeme meg sem rebb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érni a Halar-folyó nyugati partját. Aki előbb ér a zöld obeliszkhez, az ny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bólintott, hogy elfogadja a feltételeket. A szél szeszélyes volt, és nem lehetett mélyen a háborgó tó fölé hajózni. A torkolatnál ráadásul mintha egy szélcsatorna kelt volna életre. Itt találkozott a folyó hideg levegője – melyet a hegyek olvadó hava hűtött – a mocsárból felfelé nyomuló melegebb légáramlattal. Egész évben veszélyes örvények kavarogtak arrafelé, de különösen tavasszal volt kockázatos a tó fölé merészk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itány? – szólt bátortalanul a kormány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várta, amíg Basel képe eltűnik, majd a férfi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sen há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mányos felkapta a kürtöt, és elismételte a legénységnek a parancsot. Keményen elforgatta a kereket, és a hajó lassan fordulni kezdett. A vitorlák előbb megremegtek, majd megdagadtak, ahogy a szél beléjük kapasz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sznek légörvények ma éjjel, uram? Belenéztél a jövőbe, ha szabad így fogalmaz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jelentőségteljesen a kormányos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fogadok, ha nem tettem volna? Lesz egy kis vihar, amint elhagyjuk a város védelmi vonalát. Basel tanítványai varázslatra készülnek, szelet akarnak idézni. Kellemetlen helyzetbe kerülhetünk, ha nem készülünk fel – ekkor abbahagyta, és fagyosan elmosolyodott. – Micsoda kár Basel hátsó árbocáér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lig hagyták el a szavak a jós száját, Basel Indoulur hajójának, a </w:t>
      </w:r>
      <w:r>
        <w:rPr>
          <w:rFonts w:eastAsia="Times New Roman" w:cs="Times New Roman" w:ascii="Times New Roman" w:hAnsi="Times New Roman"/>
          <w:i/>
          <w:iCs/>
          <w:color w:val="auto"/>
          <w:sz w:val="22"/>
          <w:szCs w:val="22"/>
          <w:lang w:val="hu-HU" w:eastAsia="zxx" w:bidi="zxx"/>
        </w:rPr>
        <w:t xml:space="preserve">Csillagszárnyúnak </w:t>
      </w:r>
      <w:r>
        <w:rPr>
          <w:rFonts w:eastAsia="Times New Roman" w:cs="Times New Roman" w:ascii="Times New Roman" w:hAnsi="Times New Roman"/>
          <w:color w:val="auto"/>
          <w:sz w:val="22"/>
          <w:szCs w:val="22"/>
          <w:lang w:val="hu-HU" w:eastAsia="zxx" w:bidi="zxx"/>
        </w:rPr>
        <w:t>harmadik árboca megremegett a szél ereje alatt. Az idéző megfordult, és döbbenten meredt a tartórúdra. A fa rugalmas volt, bírnia kellett volna, elvégre a viharos Taertal-öböl pálmáiból készült. Erős varázslatok védték és tartották össze a hajót, és a legtehetségesebb tanítványa, Farrah Noor felelt azért, hogy minden rendben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gondolkodva ráncolta a homlokát, majd a három várakozó tanítvány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tok, hogy megidézzétek a sz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bólintottak, majd belekezdtek a varázslatba, és bonyolult jeleket rajzoltak a levegőbe. Basel elfordult, és hagyta, hadd végezzék a dolgukat. Becsukta a szemét, és engedte, hogy a kellemes szél végigsimítson az arc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irtelen erős fuvallat lökte meg a vitorlást, és veszélyesen oldalra billentette. A három varázsló elesett, és egymásba gubancolódva elterült a fedélzeten. A fa keservesen feljajdult, a vitorlák vészesen megduzzadtak. Basel szélesen megvetette a lábát, és minden erejét össze kellett szednie, hogy visszabillentse hajóját eredeti állapotába. A vitorlás dobálta magát, mint egy vad kanca, miközben harmadik árboca recsegni kezdett, majd végigrep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éző csupán egyetlen dolgot tehetett. Feloldotta az összetartó varázslatot. A vitorlák elengedték az árbocot, a bárka visszalendült egyensúlyi állapotába, de ettől végérvényesen lelass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végigmérte a tanítványait, miközben feltápászkodtak a fedélzetről, és kisimították karmazsin köpenyüket. Mindhárman döbbenten meredtek maguk elé, de Farrah zavart arckifejezése megerősítette gyanújában. Intett a fiatal lánynak, hogy lépjen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eld meg a kézjeleket, amelyek a varázslathoz kellenek! – utasította a lányt. – A varázsszavakat elhagyhatod – tette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elekezdett a varázslatba, de a felénél megakadt, és elvörösödött szégyen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elfelejtettem volna a harmadik negyedet. Pedig reggel még tökéletesen tudtam. Az életemre esküszöm, Basel nagyúr, nem tudom, mi történhetett – szabadkozott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ugyanakkor nagyon is jó tudta, hogy mi történ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az árboccal? Elmondtad reggel a varázslatot, amire utasította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csodálkozás ült ki a lány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utasítottál? Nem emlékszem,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éző bólintott. Már mindent értett. A mágikus agyfürkészés gyakran emlékezetkieséssel jár. Procopio tanítványai bizonyára nyomon követték az ő növendékeit az ünnepség alatt, és beletúrtak az első gondolataiba, akivel találkoztak. Legnagyobb szerencsétlenségükre ez pont Farrah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lenyelte a haragját, máskülönben a lány azt hinné, hogy őrá dühö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hoztad magaddal a repülő szőnyeget, Farrah? Remek! Nyugodj meg, igyál egy korty bort, majd szólj az egyik inasnak, hogy készítsen össze ezer szkít egy ládába! Kövesd Procopio nagyurat a zöld obeliszkhez, és fizesd ki neki a nyeremény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uram, a törvények értelmében nem kell kifizetned egy tisztességtelen fogadást – vágott közbe Mason, egy kivételes tehetségű és nyílt beszédű közember. – Én magam gyakoroltam a varázslatot Farrahval ma reggel. Mystra szent nevére mondom, Farrah nem felejtette el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nem – hagyta rá Basel. – Tudom, mi jár a fejedben, de tisztában vagy vele, milyen nehéz lenne bebizony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érfi elgondolkodva simogatta az 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lenne túl nehéz. Ha ellopják a tyúkodat, csak meg kell keresni, hogy ki eszik toj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étség, ez igen bölcs szólás – értett egyet a varázsló. – De nem vádolhatod meg Procopio Septust azzal, hogy használja a varázserejét. Talán áthágta a tisztesség határait, de nem tett semmi törvénybe ütközőt. Csak nevetségessé tennénk magunkat, ha óvással élnénk. Sőt, még rosszabbul is járhatnánk. Elvégre mi akartuk segítségül hívni a szelet, hogy előbb érjünk cél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semmit sem teszünk? – kérdezte a fiatal férfi hitetlenk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ovábbra is szélesen mosolygott, de tekintete megkemény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csak ennyit látsz a dolgokból, jobb volna, ha kevesebb időt töltenél Farrah mellett, és jobban odafigyelnél a többi varázslóra. Halruaa több varázslatoknál és csillaghajóknál. Vagy tán azt hitted, azért kerültél mellém, hogy kizárólag varázslatokat tanulj? Jól figyelj hát! – folytatta szokatlanul komor hangon. – Procopio Septusnak komolyabb tervei vannak, mint megnyerni egy ilyen versenyt. Márpedig ha sikerrel jár, többet is veszíthetünk egy egyszerű hajóná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ősöreg elf állt a </w:t>
      </w:r>
      <w:r>
        <w:rPr>
          <w:rFonts w:eastAsia="Times New Roman" w:cs="Times New Roman" w:ascii="Times New Roman" w:hAnsi="Times New Roman"/>
          <w:i/>
          <w:iCs/>
          <w:color w:val="auto"/>
          <w:sz w:val="22"/>
          <w:szCs w:val="22"/>
          <w:lang w:val="hu-HU" w:eastAsia="zxx" w:bidi="zxx"/>
        </w:rPr>
        <w:t xml:space="preserve">Csillagkígyó </w:t>
      </w:r>
      <w:r>
        <w:rPr>
          <w:rFonts w:eastAsia="Times New Roman" w:cs="Times New Roman" w:ascii="Times New Roman" w:hAnsi="Times New Roman"/>
          <w:color w:val="auto"/>
          <w:sz w:val="22"/>
          <w:szCs w:val="22"/>
          <w:lang w:val="hu-HU" w:eastAsia="zxx" w:bidi="zxx"/>
        </w:rPr>
        <w:t>fedélzetén, és az ura által előre megjósolt eseményeket figy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kicsiny hajó közeledik – állapította meg lágy hangon, és a kis járműre mutatott, amely éppen akkor hagyta el 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fedélzetét. – Úgy tűnik, Basel Indoulur tartja magát a fogadás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Procopio Septus hallotta is az elf hangjában megbúvó élt, akkor sem mutatta semmi jel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hajó, hanem egy repülő szőnyeg. Elég rossz a látásod, Zefír. Milyen szerencse, hogy a tanácsaid nem az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ermészetesen megértette a szavakban rejlő könnyed fenyeg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edett vagy a varázslovaggal, akit kiválasztottam? Jól végzi a dolgát Rual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halovány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nnyira, hogy le kellene cserélnem téged. De beszéljünk inkább arról, hogy hogyan áll a toborz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szíve egy pillanatra kihagyott, de hamar megnyugtatta magát, hogy az ura nem tudhat Kiváról, és mindarról, amit az ő megbízásából t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ígéretes tehetség van a Varázslovagok Házában – kezdte lágy hangon Zefír. – Mondd meg, mit kívánsz a tanácsosaidtól, és akkor jobban szemügyre vehetem őket. Még többet segítene, ha elmondanád, miért van szükséged rájuk. A legtöbb varázsló csupán egyetlen tanácsost alkalm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 közeledő repülő szőnyegre és a rajta gubbasztó lányra bök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 karddal él, kard által hal. Ugyanez igaz a mágiára is. Te is tapasztaltad már, hogy mi történik, ha egy varázsló alacsonyabb rendű varázslókkal veszi körül magát. Ettől sebezhetővé válik. Ezt én nem engedhetem meg magam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ökéletesen megértette a varázsló szavait, hisz ő maga is varázslovag volt. Egy tanácsos, akit nem csupán éles elméje miatt választottak ki, hanem mert teljesen érzéketlen volt a mágiára. A varázslovagok igen ellenállóak voltak a varázslatokkal szemben, és merev, szigorú szabályok szerint éltek. Ezért különböztek annyira Halruaa közönséges lakóitól. Kíméletlen kiképzésen kellett keresztülmenniük, és számos fogadalmat kellett tenniük: a hazájukat, varázslóurukat és az igazságot kell szolgálniuk. Halállal lakoltak érte, ha mágiahasználaton vagy hazugságon érték őket. Kegyetlen szabályok ezek, de ettől váltak őszintévé és igazságossá. A törvényszegés ritka dolog volt. Zefír nem is ismert egyetlen élő varázslovagot sem, aki ilyet tett volna – önmagát leszámítva, természet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ágos kiváltság, hogy szabadon beszélhetek. Senki sem olvashatja ki a gondolataid az elmédből. Valaki az én pozíciómban megengedheti magának, hogy több ilyen kiváltsággal él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részben igaz, uram – akadékoskodott az elf. – Olyan varázslovagokat keresel, akik kiváló harcosok. Miért? Te vagy a város polgármestere, és te parancsolsz a flottának, de a sereget a király vez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És az a személy veszi át tőle a parancsnokságot, aki követi őt a sorban – felelte Procopio, és szembefordult az elf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ercig néma csendben meredtek egym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rről van szó – bólintott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király leszek – mondta ki Procopio. – Csak mondd meg, hogyan! Te sokat megéltél, királyságokat láttál felemelkedni és elbuk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 dünnyögte Zefír. Vajon a varázsló meghallotta a szavaiban megbúvó keserű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 jóslás tudósa vagyok – folytatta Procopio. Túlságosan is lefoglalták saját álmai ahhoz, hogy a varázslovag esetleges rémálmaival foglalkozzon. – Sok varázsló képes a csillaghajókat irányítani, és én nem vagyok jártas a hadviselés tudományában. Olyan emberekre van szükségem, akik olyan jó harcosok, mint amilyen jó varázsló vagyok én… vagy Basel Indoulur – tette hozzá halovány mosollyal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elgondolkodva bólintott. Próbálta félresöpörni saját gondolatait, hogy az ura problémájára koncentrálha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szükséged lesz egy lovászmesterre, aki Iago helyébe léphet. Sajnos a Nath térségben állomásozó haderő nem akadt a nyomára. Azt feltételezzük, hogy egy rablóbanda hurcolta magával. Árnyékamazonokról hallani mostanában a hegyek lábánál. – A szürke bőrű, szürke hajú lovas asszonyokra utalt, akik Dambrath földjeit uralták, és időnként betörtek Halruaa keleti határa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öbbet nem látjuk azt a varázslovagot. A lovakat is elrabol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et, uram. Iago kilovagolt egy kiváló fiatal kancával, és többé nem látták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r. Ki léphet a hely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ígéretes jelölt is van, uram. Az idei osztályból Andrisst javasolnám, aki különösen tehetséges a stratégia terén. Matteo ügyesen bánik a fegyverrel, és kitűnő lovas. Mindketten vezetésre termettek. Bármelyikük jó választás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gondolkodott a hallotta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szükségem van még egy tapasztalatlan varázslovagra? Mi van azokkal, akik már szolgálnak valakit? Miért nem vásárolunk meg egy tapasztalt tanácsost jelenlegi urától? Ez elég megszokott dolo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veszélyeket rejt magában – figyelmeztette az elf. – Nem te vagy az egyedüli, aki több tanácsost tart maga mellett. Ha kizárólag arra törekszel, hogy katonai tanácsot gyűjts magad köré, akkor riválisaid előbb-utóbb felfedezik, mire készü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ölcs gondolat – ismerte el a varázsló. – Legyen hát! Válaszd ki azt, amelyiket gondol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elküldök a varázslovagok iskolájába, amint visszaérünk a villába. Okos dolog korán megvásárolni a legtehetségesebb tanul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nem várta meg, amíg kiköt a hajó, jóval hamarabb akcióba lépett. Azonnal a kabinjába ment, miután magára hagyta az urát. Gondosan bezárta az ajtaját, és kiemelt egy varázsgömböt az egyik padlódeszka alól. Gyengéden ráfújt, mire a belsejében kavargó tejszerű gomolyag szétvált, és egy vadelf nő gyönyörű arca jelent meg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va úrnő! – szólította meg halk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összeráncol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Mi történt? Egyedül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zabadon használnám ezt a varázsgömböt, ha nem így lenne? Az életembe kerülne, ha rajtakapnának, hogy veled beszélek. És nem azért áldoztam föl ezeket az éveket, nem azért tűrtem annyit, hogy kárba vesszen életünk munkája – tette hozzá egy fanyar mosoly kísér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tését és együttérzését Kiva egy biccentéssel jel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írrel tudsz szolg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varázslovagot ajánlottam Procopiónak. Bármelyikük jó lenne neki. Tisztáznom kell még néhány kérdést, mielőtt kiválaszthatnám, hogy melyikük szolgálná jobban az érdekei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csak az egyiküket? Bizonyára mindketten hasznomra lehetnének – merengett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ockázatos – hűtötte le az öreg elf. – Egyet kiválaszthatsz közülük, és a többiek fellélegeznek, hogy nem őket választottad. Ha azonban a két legtehetségesebb tanuló is eltűnik, az kérdéseket vethet föl a rended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uth templomában? – horkant fel Kiva, de megértette a férfi szavait. – Értesíts, ha megtudod, melyikük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Hogyan vált be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ellenálló, még egy varázslovaghoz képest is – ismerte el a nő. – Tudsz szerezni még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em fogja elhinni, hogy két tanácsosát is elrabolták a lovas nők – közölte tárgyilagosan Zefír. – Biztos, hogy nem tudsz Iagóval dolg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színű. Nem akarja elhinni, hogy egy nagy hatalmú varázsló igényli a szolgálatait a föld és az igazság szolgálatában. Ez a baj a varázslovagokkal. Alig lehet megváltoztatni őket! A mágia nem hat rájuk. Nem lehet sem lefizetni, sem megfenyegetni őket. Remek az elméjük, emberi mércével mérve, de nincsenek érzelmeik. Nekem olyan varázslovagra van szükségem, akinek van valami gyengesége. Találj egyet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Találj még egyet”, ez helytállóbb lenn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tekintete mintha meglágyu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osszúvágy nem gyengeség, öreg barátom – felelte a férfinak. – Egyre közelebb kerülünk a célhoz. Mindent helyrehoz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fejtetted a titkot? – kérdezte izgatottan Zefír. – Megtudtad, hogy lehet elpusztítani a démonfatty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egy hosszú pillanatig habozott a válassz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an lehet helyrehozni a dolgokat – ismételte meg, majd az arca eltűnt a gömb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azonnal elrejtette a varázsgömböt, és nekikezdett a leveleknek, melyeket elküld majd a varázslovagok iskolájába. Csak akkor tértek vissza a gondolatai a démonfattyúra, amikor a hajó kikötött. Hirtelen elbizonytalanodott, hogy a küldetés, melynek az életét szentelte, valóban egybecseng-e Kiva céljaiva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varázsló önelégülten elmosolyodott, és körkörösen széttárta a karját. Egy kicsiny gömb jelent meg az egyik tenyere fölött. Váratlanul felrobbant, és apró, csillogó lángnyelveket lövellt Matteo irányába. A fiatal férfi enyhén áthelyezte súlypontját, hogy teljes egészében felfoghassa a mágikus lövedéket, majd keresztezte maga előtt a tőreit. A lángnyelvek a pengékbe csapódtak, ahol kialudtak, és ártalmatlan füstfelhők formájában elillantak a levegő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 nyomban jól begyakorolt támadómozdulatához folyamodott a védést követően. Felpöccintette az egyik tőrt a levegőbe, elkapta a hegyénél fogva, és ellenfelére haj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varázsló kétségbeesetten nézte a pörgő tőrt, de nem mozdult, inkább heves kántálásba kezdett. Matteo futásnak eredt, meg sem várta, vajon célba talál-e a tőre, vagy sem. Hallotta az acél és a kő éles csattanását, és becsukta a szemét, hogy megóvja a felcsapódó szikráktól, de rohamozott tovább rendület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pillanatban a földre vetette magát, majd szélesen oldalra rúgott, hogy elkaszálja a varázsló lábát. Éles fájdalom hasított a sípcsontjába, mintha egy kőszobor lábának csúszott volna neki, de nem törődött vele. Maga alá húzta sebesült lábát, majd maradék tőrével a varázsló lábfejére sújtott. Az ezüstpenge átvágta a férfi ruháját, és meglepett horkantást csalt ki a varázsló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bőr kedvelt varázslat volt, de korántsem áthatolhatatlan. A varázsló most nem vette figyelembe a mágia és a világ kapcsolatának egy egyszerű törvényét. A természetes kőpadló mintegy eltaszította a mágikusan létrehozott kőbőrt, és így sebezhetővé tette a varázsló lábát. A varázslatok gyenge pontjainak ismerete, a testközeli mágikus támadások hárítása és az azonnali ellentámadás volt a varázslovagok legfőbb erénye; ezeket gyakorolták kiképzésük alatt. Matteo leplezetlen elégedettséggel állt fel, és nyújtott kezet földön fekvő mesterének. A varázsló azonban ülve maradt. Törökülésbe helyezkedett, és úgy vizslatta kettévágott szandál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szükség volt erre, kölyök? Nem kell ténylegesen végigcsinálni, amit akarsz, anélkül is meg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az igazság kardját forgasd, mert az a legélesebb fegyver – idézte könnyedén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kőláb a legkeményebb – hallatszott egy száraz hang a háta mö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élesen elmosolyodott, és megfordult, hogy üdvözölje legkedvesebb barátját. Andriss szintén varázslovag volt, ötödik szintű vizsgával, ugyanabból a csoportból, mint ő. Mindketten a nyáron végeznek majd. Barátságuk gyermekkoruk óta tartott, és mindig mindenben versenyeztek egym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testvérek lettek volna. Persze nem voltak azok, és nem is gondolta róluk senki, hisz szinte minden külső jegyben különböztek egymástól. Andriss magas volt és vékony, és meglepően fehér bőrű. Zöld szemek ültek a szemöldöke alatt, és copfba font barna haj hullott a hátára. A nap valahogy nem fogta a testét, így valósággal világított a többi, barna bőrű varázslovag között, akik szintén ott gyakoroltak a ter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jobban hasonlított a népére. Nem érte el a száznyolcvan centis magasságot, olajbarna bőre volt, és mogyorószín haja, csakúgy, mint a legjobb vérvonalból származóknak. Feketébe hajló sötétbarna szemei voltak, határozott vonásai és horgas orra, mintha csak egy apró szablyát ültettek volna az orra helyére. Bár magasságuk eltért, súlyuk megegyezett. Ezért a legtöbbször egymással osztották be őket a billenőhintán és a légszekéren, amikor azt gyakorolták, hogy mágikus környezetben hogyan harcoljanak. A varázslók ugyanis gyakran a levegőbe emelték az ellenfelüket, mert azt hitték, hogy így előnyt szerezhetnek velük szemben. Csakhogy, noha a varázslovagok nem tudtak varázsolni, a taktikai fortélyaiknak köszönhetően semmilyen körülmények között nem kerültek hátrányba senkivel sz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eresztbe fonta a karját a mellkasán, és a barátjára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őláb igen kemény fegyver, ez már igaz. De amint láthatod, Vishna mester jobban érzi magát a földön, és mintha egy új pár szandálra is szüksége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ntha a te lábad is gyanúsan lilulni kezdene – vágott vissza Andriss. – Jobb taktika is léte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kizökkent gyerekes szócsatájuk bűvölet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tasd meg! – kérte izgatottan a bará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abb varázslovag kérdőn nézett Vishna mesterre. A varázsló bólintott, és felállt. Andriss futásnak eredt, csak úgy, mint korábban Matteo, és ugyanolyan mozdulattal kisöpörte a varázsló lábát. De amikor a földre vetette magát, nem a betanult támadómozdulatot tette, hanem a jobb oldalát fordította a varázsló felé. Így az izmos vádlijával érte az ellenfele lábát, nem az érzékenyebb sípcsont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átlátta a mozdulat lényegét. Sokkal kevesebb fájdalommal járt, és elhárult a lábszárcsonttörés veszélye is, amivel pedig igen gyakran szembe kellett nézni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kis probléma – szólalt meg Matteo. – Az első mozdulat jobb, mint az eredeti, ezt elismerem, de azzal, hogy kifordulsz, elveszted azt a helyzeti előnyt, hogy lesújthass a varázslóra, amíg a földön feks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 nézett rá Andriss. – Megmuta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velem – ellenkezett Vishna, és villámgyorsan talpra ugrott. – Kőbőr ide vagy oda, már az összes csontom sajog. Megyek, veszek egy forró fürd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ság fénye kísérjen utadon! – köszönt a két varázslovag egyszerre, a hagyományos formulát használva. A varázsló csak egy legyintéssel felelt a szavaikra, és kiment a gyakorlóterem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leszek a varázsló – ajánlkozott Matteo némi gúnnyal a hangjában, amelyet csakis a varázslovagok érthette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önkéntelenül is védőrúnát rajzolt maga elé a levegő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 szádra, bolond! Gondolkodj, mielőtt beszé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ártatlan tréfa volt, semmi több – próbálta menteni a helyzete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éfák veszélyesek lehetnek. Sokan vannak köztünk, akik mereven veszik az igazságot, és bajba kerülhetsz, ha ilyesmit hallanak a szád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jük! – sóhajtott fel Matteo, és ezzel lezárta a t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bólintott, és rárontott. Matteo, még mielőtt kellőképpen felkészülhetett volna, már a földön feküdt, és táncoló csillagokat látott maga előtt a reggeli égbolton. Azonnal megrázta a fejét, hogy elűzze a csillagokat, és barátja felé fordult, nézni, ahogy az tehetetlenül tovább pörög. Andriss azonban nem pörgött. Ehelyett megragadta Matteo bokáját, s ezzel hirtelen megszakította a forgást, majd erősen megrántotta Matteo lábát, amitől az ellenkező irányba pördült, és még ugyanazzal a lendülettel keményen lecsapott barátja védtelen boká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ok jól tudták, hogy hol találhatók a test legérzékenyebb pontjai, amelyek a legnagyobb fájdalmat okozzák. Bár Andriss kezében nem volt tőr, így is jeges karmok markoltak Matteo lábába. Össze kellett szorítania a fogát, nehogy felszisszenjen fájdalm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ényleg nem rossz – nyögte ki végül, elhaló hangon. Andriss talpra szökkent, és a barátja felé nyújtotta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fogadta, és felhúzta magát. A lába sajgott, és teljesen elzsibbadt. Szökdécselni kezdett, hogy visszatérjen a lábába a vé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zem magam, mint amikor nem tudtam hárítani Vishna jégkúpját – dünnyögte rosszkedvűen Matteo, majd a barátjára nézett. – Sikerült tökéletesítened a támad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űködik mindenkinél – vonta meg a vállát Andriss. – Gyorsaság kell hozzá, és karcsúbb testfelépítés. Egy erőteljesebb ember nem tudná megszakítani a pörg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alószínűleg tőből kiszakítaná a varázsló lábát – merengett Matteo. – Bár ha Themo megtanulná a te verziódat, akkor fegyverként használhatná a varázsló kőlábát, nem gondol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jóízűen fölnevettek, ahogy elképzelték a jelenetet. Themo még Andrissnál is magasabb volt, és ugyanolyan izmos, mint az északiak, akik időnként megjelentek a kikötőben, hogy kereskedjenek vagy új kalandokat keressenek. Themo a szíve mélyén harcos volt, nem tudós, és igen gyakran keveredett bajba. Szívesen ki-kilógott a városba kocsmai verekedést provok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ullócsillagban is jól jött volna neki – nevetett Andriss, ahogy felidézte az eml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Matteo, és hirtelen elkomorult az arca. – Ha te nem vagy ott, és nem dolgozol ki gyorsan valami taktikát, meghalt volna, az összes barátjával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csak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emlékezőképességeddel én föl sem vehetem a versenyt. Engem csak a stratégia érde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gszállottja vagy – helyesbített Matteo. – Tényleg, jutottál valamire a Kilmaruu-paradox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öltői kérdésnek számított. Matteo csak azért hozta fel, hogy még inkább kihangsúlyozza, Andriss mennyire a hadi rejtvények és feladványok rabja. Mindennél nagyobb volt hát a döbbenete, amikor huncut fény csillant a barátja szem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tatlan, hanyag kifejezés ült ki Andriss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klasszikus dilemma. A halruaai flotta évekig foglalkozott vele, de nemcsak a flotta legélesebb elméit foglalkoztatja Zalasuuban, hanem az erődöt őrző kétezer katoná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beszélve a tucatnyi kalandorról és varázslóról, akik évről évre a mocsárba vesznek – tette hozzá Matteo. – Ahogy a mondás tartja, Kilmaruu mocsara elnyeli Zalasuu bolond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 ebben rejlik az ellentmondás – vette át a szót Andriss. – Úgy tartják, hogy a kalandorok és a varázslók keltik fel a mocsárban kísértő élőhalottak étvágyát, és ezért mennek ki a környező területekre. Amikor hatalmas csapást mértek a mocsárra, az mindig végzetesnek bizonyult a környező településekre. Ha azonban a hadsereg semmit sem tesz, az élőhalottak beúsznak az Azuth-öbölbe, és a hajókra támadnak. Bármit teszünk is, az katasztrófához vezet. Akár támadunk, akár visszavonul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etértően bólogatott. Elég sok történelemórájuk volt, különösen a hadtörténelemre vonatkozóan, így jól ismerték ezeket az eseményeket. Matteót nem is a történet érdekelte, hanem a barátja szavaiban megbúvó finom kis utalás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ilemma mindig is a támadás és a visszavonulás között húzódott. Szavaid azonban mintha új értelmezést adnának a kérdé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abb varázslovag összekulcsolta a kezét a háta mögött, majd felnézett az égre, ahol éppen egy szárnyas gyík húzott el, és alaposan átgondolt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valaki kidolgozta, miként lehet támadást intézni a mocsár ellen. Azt is tegyük fel, hogy az illető alapos volt, és tervet készített minden lehetséges kimenetelre. Tegyük fel, hogy az egész tervet előterjeszti a mestereinek, mint ötödéves vizsgamunkát. Gondolod, hogy ez a valaki tanácsosi helyet kapna egy hadvarázsló mellett? Vagy talán egy ilyen ember nem is tanácsosi címet, hanem önálló parancsnokságot kapna? – tette hozzá vágyakoz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leesett az álla, miközben a barátját hallgatta. Egy hosszú percig meg sem tudott szólalni, próbálta felfogni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ez? Megoldottad a Kilmaruu-paradox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 kérdezett vissza elhűlve Matteo. Ez a felfedezés megváltoztathatja a barátja életét. Túl fontos hír volt ahhoz, hogy félvállról lehessen venni, és ilyen pongyolán lehessen megfogalmazni. – Egy varázslovag előbb gondolkodik, és csak azután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ős frázis volt, olyan, amely húszévnyi kiképzésük minden egyes napját végigkísérte. A szavak megtették a kellő hatást. Andriss felszegte az állát, és a barátja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kidolgoztam a stratégiát, amely megtisztíthatja az élőhalottak mocsa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barátjához ugrott, megölelte, majd fölemelte a levegőbe, és forogni kezdett vele. Az egyik lépésnél megbotlottak, a földre zuhantak, és birkózni kezdtek, mint két kisgy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belefáradtak a játékba, és kimerülten gurultak le egymásról. Andriss oldalra pislantott, és a barátjá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od, hogy ettől valóban egy neves úrhoz kerülö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feje alá tette a karját, és úgy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 sem lepődnék meg, ha személyesen Grozalum venne maga mellé – mosolygot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zalum nagy hatalmú illuzionista volt, aki Halruaa legnagyobb kikötőjét, Khaerbaalt őri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ovagok, vigyázz! – érkezett egy metsző hang a kapuból. – Legfőbb méltóságok! Varázslók a ház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jó barát azonnal felpattant a földről, és elhelyezkedett a gyakorlópálya szélén, ahogy az illem megkívánta. A többiek is felsorakoztak mellettük. Vigyázzállásba helyezkedtek, kihúzták magukat, a tenyerüket összeérintették a hátuk mögött, és előreszegezett tekintettel várták a méltóság érkez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gorú, a legapróbb részletekig kidolgozott szabályok és törvények szabályozták az életet Halruaában. A protokollnak nagy szerepe volt, hisz minden egyes rétegnek más és más kiváltságok jártak. A varázslók örvendtek a legnagyobb tekintélynek, így ők voltak a legfőbb méltóságok. A varázslovagok testtartása kifejezte a kellő tiszteletet irántuk, de egyben tükrözte saját magas rangjukat is. A hierarchiában közvetlenül a varázslók után következtek, egy kiválóan képzett elit osztály. Az igazság hatalmát hirdették, amely különbözött ugyan a mágiától, legalább akkora erővel bírt. A törvény és a hagyomány úgy tartotta, hogy csakis egy varázslovag nézhet egy varázsló szemébe. Az alacsonyabb rangúak mind lesütötték a tekintetüket, ha idegen varázshasználóval találk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emei kikerekedtek, amint a küldöttség belépett a terembe. Gyorsan erőt vett magán, kisimította a vonásait, és úgy nézett a szokatlan látogató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harcos lépett a terem közepére, fegyelmezett sorokban, és két igen különös lényt fogtak közre. A nagyobbik egy oroszlánember volt, akinek alsóteste egy harci ménével vetekedett, a felső pedig Themo izmos alakját idézte. Matteo már el is képzelte, micsoda remek szatírát kerekíthetne a jelenetből a barátj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arca akár vonzó is lehetett volna emberi mércével mérve, bár az orra szélesebb volt a megszokottnál, aranyszínű szeme pedig a macskákéra hasonlított. Sűrű, fekete sörény omlott a vállaira, és egy drágakővel kirakott fülbevaló csillogott a fül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teremtmény azonban jobban felkeltette Matteo figyelmét. Ritkán lehetett elfet látni Halruaában. Néhányat persze idevonzott a mágia iránti szeretete, de ezek is a legtöbbször félvérek voltak. Egyeseknek sikerült bekerülniük az öregek tanácsába, és a négyszáz legbefolyásosabb varázsló között tartották őket számon. Matteo azonban még sosem hallott arról, hogy akár egy is közülük inkvizítori rangba emelked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gyönyörű volt. A varázslovag torka elszorult, ahogy ránézett, és mintha különös, idegen vágyakozás ébredt volna fel a lelkében. A tünemény bőre a vörösréz színében játszott, különleges zöld haját a feje köré csavarta. A szeme ugyanabban az aranyszínben csillogott, mint az oroszlánemberé az oldalán. Bár alacsony volt – alig ért Matteo válláig –, az ifjú egy pillanatig sem gondolta, hogy törékeny lenne. Kecses erőt sugárzott a teste, akárcsak egy párducé. Sárga ruhát viselt, ami arról árulkodott, hogy inkvizítor, ráadásul Azuthnak, a varázslók istenének a szolgálatában áll. Azuth volt az egyetlen isten Mystra, a mágia istennője mellett, akinek a vallását megtűrték Halrua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nkvizítor végighordozta a tekintetét az ifja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jót hallottam erről az évfolyamról – mondta magas, csengő hangon. – Bár a záróvizsgátok még hátra van, több befolyásos úr is megkért rá, hogy próbára tegyem képességeit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itt Mbatu – mondta, és az oroszlánemberre mutatott. – Ő méri majd fel a harci tudásotokat, az én utasításaim szerint. A nevem Kiva, Azuth inkvizítora – mondta, és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mindnyájan tudjuk, milyen névvel illetik a magamfajtát, mondjuk ki nyíltan: varázskopó vagyok, és jobban szeretem ezt használni, mint a hivatalos megnevezést. Felhatalmazlak benneteket, hogy ezentúl így nevezz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elsétált a felsorakozott varázslovagok előtt, és mindenkit alaposan szemügyre vett. Themo volt a harmadik a sorban. Lenézett az elfre, amikor az elé ért, de tekintete gyorsan elkalandozott az oroszlánember hatalmas kardjára, éhes félszerzetet idézve, aki meredten bámulja az elé tolt sört és mézes sütemé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leszel az első – mondta az inkvizítor. Várakozás csillant a nagydarab fiatalember szemében, ami tetszett neki. Felnyúlt, és megpaskolta az arcát, akárcsak egy gyereknek, majd haladt tovább a sorban. Akkor állt meg legközelebb, amikor Matteo elé ért. Hosszan vizslatta a fiút. – Te leszel a második – hirdette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t elöntötte a büszkeség, de csak egy enyhe biccentést engedett meg magának. Bár a varázslovagtanoncok bátran a szemébe nézhettek egy idegen varázslónak, csak akkor szólhattak, ha arra engedélyt kaptak, vagy elkerülhetetlennek ítél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ndriss előtt is megállt. Gyönyörű, egzotikus arca egy pillanatra elkomorult. Hosszan kivárt, majd kinyújtotta a karját. A testőrök kapitánya előrelépett, és a kezébe adott egy zöld kövekkel kirakott aranypálcát, amelybe egy zöld kristályt erősít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Andriss homlokához érintette a pálcát. A kristály azonnal vibrálni kezdett, és kísérteties hangot hallatott. Kiva bólintott, mintha pontosan erre számított volna. Hátralépett, és a mesterek felé nézett, akik válogatott tudósok, harcosok és varázslók közül kerültek ki. Szokás szerint eljöttek, hogy üdvözöljék a látogatókat. Elég sokszínűek voltak. Ott volt köztük például a megtévesztőén törékeny Vishna, vagy például Khaerbaal flottájának korábbi parancsnoka, egy telt, kampós orrú nő. Egy valami közös volt bennük. Mindnyájan ugyanazzal a döbbent hitetlenkedéssel meredtek a varázskop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rmális esetben inkvizíció elé vinném a fiút, de erre most nincs szükség. Teljesen egyértelműek a jelek. Mint ahogy a válasz is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Andriss kiváló tanítvány – ellenkezett Vishna. Az öreg varázsló kilépett a sorból, és szemmel láthatóan remegett aggodalmában és fájdalmában. – Ellenőriztük őt az előírásoknak megfelelően, mint ahogy mindenki mást is. Egyszer sem mutatta látens mágiának a nyom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olyan kiváló tanítvány, ahogy állítod, akkor lehet, hogy nem nézted meg alaposan ezeket az igen nyilvánvaló jeleket – esett neki Ki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sos és megkérdőjelezhetetlen szavak voltak ezek, de Vishna nem hátrá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ndrisst megvádolod, joga van a vizsgálathoz. Legyen hát vizsgá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ondja a törvény – szólalt meg Dimidis a maga jellegzetesen vékony, siránkozó hang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imidis ritkán szólt, de a hangjának súlya volt. Nem véletlen, hogy ő volt a vizsgálótábla elnöke. A vizsgálótábla simította el a vitás ügyeket a varázslovagok között, és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ott ítéletet a kihágások eset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ebből! – szólalt fel Ferris Grail, az iskola igazgatója. – A varázskopó ítéletet mondott egy hamis varázslovag felett. Ez a kötelessége, és ezt szintén kimondja a törvény. – Halkan szólt, de hangja mindenkihez eljutott, akárcsak egy halálos ítélet. Mert valójában az i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meghajolt, elismerve a vereségét, és visszalépett a sor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vád elhangzott, Kiva visszafordult Andrisshoz. Különös tűz égett aranyszínű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zal vádollak, Andriss, hogy mágikus erő rejlik a testedben, és ezt eltitkoltad a mestereid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égignézett a fiatal férfiak során, akik halálra váltan, döbbenten és értetlenül álltak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senkinek sem kell elmondanom, hogy ez milyen ítéletet von maga utá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3.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aerbaal utcái csendesek voltak, egyetlen lélek sem tartózkodott a szabadban. A nap a tetőfokára hágott, így aki tehette, hűs szobákba, vagy mágikus szellő belengte helyekre húzódott. Czigan nem szokott hozzá az efféle kényelemhez, így nem is hiányzott neki. Ha valaki, ő igazán élvezte az egy-két órás nyugalmat. Csak néhány utcalakó lézengett a sikátorokban, no meg a tapasztalatlan idegenek, akik azonban hamar rádöbbentek, hogy ez nem a legmegfelelőbb alkalom a városnézésre, és gyorsan behúzódtak valamelyik hűs kocsmába. Csupán egy-egy kósza pillantást vetettek a barna tunikába és lábszárvédőbe öltözött alakra, aki mezítláb járkált az utcán. Kócos, rövidre nyírt barna hajával és koszos arcával inkább csavargó fiúra emlékeztetett, semmint szemrevaló nőre. Csak alaposabb szemlélődés után lehetett fölfedezni csinos vonásait. Hatalmas barna szeméből kivételes értelem sugárzott, és megkapóan villogott kissé kihívó, helyes arc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ély árkok övezték azokat a szemeket, mivel egy újabb éjszakát kellett álmatlanul töltenie amiatt az átkozott oroszlánember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vette a zsákot a hátáról, és beletúrt. Semmit sem őrzött meg túl sokáig. A tárgyak elárulhatják gazdájukat, ha az túlságosan sokáig tartja őket magánál. Legutóbb egy ezüstkefétől nem vált meg idejében, amiért nagy bajba került, majdnem bele is h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egy mandulafa alatt gubbasztó öregasszonyra vándorolt. Az anyóka vastag köpenybe burkolózott, mely talán a leghidegebb szelek ellen is védelmet nyújtott volna. Czigan előhúzott egy kis piros tunikát a zsákj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napot, öreganyó! – mondta vidáman. – Az Úrnő napja elm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neve legyen áldott! – motyogta amaz, de nem nézett fel. – Zsúfolt volt, és zaj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nő ölébe ejtette a tunikát. A finom selyem árnyékként siklott a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sz ezzel kezdeni valamit, öreganyó? Most már semmi hasznát nem veszem, hisz elmúlt az ünnep. Túl sok idegen van a városban, akik rosszra gondolnak, ha vörös ruhában látnak egy fiatal nőt. – Ekkor az idős asszony felnézett, mire Czigan csípőre tette a kezét, és illegetni kezdte magát, mint egy loty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voltak a szép idők! – mondta az anyóka meglepően fanyar humorral a hangjában. – De ettől még nem jönnek vissza. Azért elveszem tőled, kislány, és senkinek nem árulom el, kitől kap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ólintott, majd megfordult, de az öregasszony ekkor elkapta a tunik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csillagokkal? Jó vagy rossz sorsról árulkodtak a csillagok? Nem akarok magamra venni egy elátkozott tuni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nyugtatóan az anyókára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öreganyó! Ugyanaz a sors jutott nekem most is, mint min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emmel láthatóan megnyugtatta az öregasszonyt, mert felállt, és eltipegett a zsákmánn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ost az egyszer igazat mondott. A mágia úgy pattant le róla, mint a hattyú tolláról a kósza esőcsepp. Az Úrnő napjának záróünnepségén messze elkerülték a mágikus szikrák. Becsukta a szemét, és ismét felsejlett előtte, miként hátráltak el tőle az emberek. Mindenkit beterítettek a szikrák, Mystra csillagai, csak őt nem. A vidám arcok egy pillanat alatt elkomorultak, az imént még csillogó szemek úgy néztek rá, mint akit élve temetnek. És nem volt igazuk? Ha nincsenek csillagok, nincs éle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tt vagy – ezt lehetett kiolvasni a tekintetekből –, csak még nem tudsz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sürgess! – szisszent fel fennhangon Czigan. Egyvalami azonban még az emberek reakciójánál is jobban zavarta. A saját tévedése. Csendben kölcsönvett egy piros tunikát, és azt remélte, eltűnhet majd az ünnepi forgatagban. Azzal azonban nem számolt, hogy a szikrák lepattannak róla, és így magára vonja majd a figyelmet. Az oroszlánember figyelmét is, aki a nyomába szeg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i volt ezzel a baj? Azért maradhatott életben eddig, mert soha semmiről sem feledkezett meg. Ez az egy törvény irányította az életét. A legapróbb csekélységet sem hagyta viszonzatlanul. Bármi kedvesség érte, akár teljesen véletlenül is, mindig meghálálta. Mindig álmában emlékezett. Időnként, amikor igazán mélyen aludt, még az igazi nevét és az anyja arcát is fel tudta id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 kezdte elragadni, így hát kedvenc búvóhelye felé vette az irányt. Szinte azonnal elaludt, ahogy letette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fáradt volt, álmodott. Ismerős álmot látott: tele gyerekkori képekkel és érzésekkel. Az ég félhomályba burkolózott, és az éjszaka kicsalogatta a szelet a Halruaa-tó fölül. A nedves levegő elnehezedve kavargott körbe-körbe, akár egy királynő szoknyája. Különösen a háztetőkön volt kellemes, ahonnan beláthatta Khaerbaal utcáit. Egy kikötői kocsma tetején állt az anyjával, és kicsiny fénybuborékokat kerg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vele egykorú gyerek tudott fénygömböket varázsolni, de az ő gömbjei különlegesek voltak: olyanok, akár egy drágakő; érzékenyek, és elillantak, ha el akarta kapni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ott! – sikoltott fel örömében, és egy narancsszínű gömbre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fölemelte a szoknyáját, és utánairamodott. A kislány hangosan kacagott, ahogy a gömb folyton kicselezte az anyját. Valójában nem is a gömböt nézte, hanem az asszo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volt mindene. A kislány szemében ő volt a legszebb nő és a leghatalmasabb varázsló egész Halruaában. Ha nevetett, az olyan volt, mintha tündérek énekeltek volna, ha futott, hosszú, barna haja selyemként úszott utána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ha, egyetlen gyerek sem játszott velük, de a kislány ezt egyáltalán nem bánta. A többieknek imádkozniuk kellett Mystrához, majd ágyba dugták őket. A kislány egyáltalán nem irigykedett rájuk, és nem akart osztozni a sorsu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hasem érezte magát magányosnak, hisz az anyja bármilyen élőlényt magához tudott hívni, ha akart. Aznap reggel egy szárnyas macskával játszott, és két álmos gyíkkal ebédelt, akiknek zölden és kéken csillogott a pikkelye. Egy manó volt a kedvenc játszótársa, aki alig volt nagyobb a tenyerénél. Mindig azonnal megjelent, ha hívták, és a kislány már gyanakodni kezdett, hogy követi őket, és csak arra vár, hogy szólítsák. Tökéletesen megértette a kicsiny lényt, hisz nem létezett kedvesebb az anyja hangjá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hívta elő már napok óta a manót, és nem adott rá magyarázatot, hogy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essegette maga elől a gondolatot, és üldözőbe vett egy karmazsinvörös gömböt. Megtorpant, amint a gömb kitért előle, majd lekuporodott, és rávetette magát, pontosan úgy, ahogy reggel látta a szárnyas macskától. Elkapta a gömböt a levegőben, és maga alá gyűrte. Nagyot nyekkent, amint a földre huppant, és a gömb elégedetten szétpukkant. Örömittasan tápászkodott fel a földről, és szélesen vigyorgott, miközben a ruháját teljesen ellepték a csillogó vörös fol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is vidáman tapsikolt, majd kecses mozdulatot tett a kezével. A vörös foltok felszálltak a tunikájáról, és vékony fonálként jelentek meg újra a leveg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várakozón mosolygott az anyjára. Leste, mikor folytatják a játékot. A fonál ilyenkor tekeregni kezdett, majd egy alakot rajzolt az égbolt sötétjére. Olykor szörnyeket formázott, vagy egy csillaghajót, de olyan is előfordult már, hogy anyja lépcsőt készített belőle, amely a csillagokhoz vezetett, és a kislány rá is tudott lépni. És ő fel is mászott rajta, egészen addig kapaszkodott, míg már az asszony aggódni kezdett, és visszahívta. De a legtöbbször térképpé alakult a fonál, s azt a várost mutatta, melyben éppen tanyá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nap éjjel a fonál nem ezeket a figurákat formázta meg. Csupán tehetetlenül, céltalanul fityegett a levegőben, végül megvonaglott, majd rózsaszínű buborékok formájában elill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radt vagyok, kislányom – nézett rá az anyja. – Majd máskor rajzol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udomásul vette anyja szavait, és két smaragdgömb után iramodott. Gyorsan kitalált magának egy új játékot, ha már úgysem lesznek érdekes képek. Valamikor a nap folyamán egy rövid botot erősített az övéhez. Elővette a fadarabot, melyet kardként használt, és azt képzelte, hogy a kis gömbök veszélyes vérszívók: álomba zümmögik az áldozatukat, majd kiszívják belőle a vért. Költött magának egy értelmetlen versikét, és azt kezdte énekelni gyermeki hangján. A vérszívók színes robbanások kíséretében lehelték ki a lelküket. Jó szórakozásnak bizonyult, és teljesen elterelte a gondolatait anyja varázslatairól. Sok mindent elfelejthetett ezeken az éjszaká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zt is elfelejtette, hogy egész életükben menek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megpróbált játékot csinálni belőle, és ő boldogan játszott vele, mint minden gyerek. Sokkal több mindent megértett, mint azt anyja gondolta, de sok dolog rejtély maradt előtte. Egy ideje már gyűltek benne a kérdések, ahogy a mágikus energia is feltolul az emberben varázslás előtt. Érezte, hogy hamarosan szétrobban, mint ezek a játékgömbök, ha nem teheti fel azokat a kérdéseket. Hamarosan. Még aznap éjj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ürelmesen megvárta, amíg az összes táncoló fénygömb ki nem hunyt. Lemásztak a tetőről, és visszahúzódtak a szobájukba, egy kikötői fogadóba. Nagyobb biztonságban érezte magát ezeken a helyeken. Ha egyedül éjszakáztak, valahogy gyakrabban történtek „éjjeli balesetek”. Megnyugtatta a gondolat, hogy három másik ember horkol mellette, még akkor is, ha azok részegek voltak, és nagyobb bátorságot merített a fiatal férfi kardjából, aki az anyja szerint kalandozó paplova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a, amíg anyja kiönti a vizet a tálból az ablakon, majd feltölti tiszta vízzel. Mozdulatlanul ült, miközben az asszony megnedvesített egy törülközőt, és óvatosan letisztította vele az arcát, amelyet mindennap összepiszkolt. Megvárta, amíg anyja előveszi legféltettebb kincsüket, egy ezüstnyelű kefét, melynek rózsák kúsztak a markolatán, és kikeféli kócos ha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n szerette ezt az éjszakai rituálét. Gyakran azt kívánta, bárcsak tudna dorombolni, mint egy macska. Aznap éjjel azonban válaszokra volt szüksége. Válaszokra, amelyek kiereszthetik belőle a felgyülemlett feszült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 üldöz minket? – kérdezt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fe megállt félút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úrnőre! Te tudsz erről? – csodálkozott elhaló hangon az any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ürelmetlenül megrántotta a vállát, mint aki nem tudja, mit is mondjon 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 kérdezte is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egy hosszú pillanatig nem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de a férjem mozgatja a szál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hallotta a furcsa rezgést anyja hangjában. Észrevette, hogy nem apjaként említi az üldözőjüket, és nem értette. Tán azért nem, mert Halruaában a kettő egyet jelentett. A gyerekek házasságban születtek. A frigyet mindig a házasságközvetítő szervezte meg, aki rendszerint alacsonyabb rendű jósok közül került ki. Czigan még nem volt ötéves, de ennyit ő is tudott a dolgokról. Éppen ezért annyiban hagyta a dolgot, és nem kérdezett töb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a terelte inkább a sz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érjed nagy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kefe ismét nekiindult ritmikus útjának, de már nem volt olyan kellemes. A lány minden egyes újabb simításnál érzékelte anyja érzelmeit: feszültség, gyász, vágyakozás, félelem. Legszívesebben elhúzódott volna tőle, de erőt vett magán, és nem mozdult. Válaszokat akart. A fájdalom talán a tanulás része, amellyel megszerezheti a válasz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 a tanítványom volt – mondta az anyja nagy sokára. – Van egy mondás, mely figyelmezteti a mestereket, hogy féljék a tanítványaik becsvágyát. Az ostoba frázisokat ugyanolyan sokszor ismételgetik, mint a valódi bölcsességeket, de ennek a mondatnak valóban sok a valóságtartal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elhessegette a leckét az orra elől, és eszébe jutottak a legutóbbi félresikerült varázsla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te vagy a mester – mondta makacsul, mintha nem akarná tudomásul venni az elmúlt napok jel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szomorú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kértél meg rá utoljára, hogy idézzem meg a manót? Az egy bonyolult varázslat, ugye tud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a földre szegezte a tekintetét, és lefittyedt az aj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játszadozik velem. Ennyi az egé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mikor zavart ez koráb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gem lett belőle – fakadt ki hevesen. – Nem akarok arról az ostoba manóról beszélni! Idézz meg valami erős lényt. Egy csillagkígyót, példá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illagkígyók éjjel nem repü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ostoba nevük van! – duzzogott a lány, és összefonta a karját a mellkas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halk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azad van. Milyen ádáz lényt szeretnél? Egy éjjeli madarat, vagy egy párducot a dzsungel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játékos a hangjában. A kislány érezte, hogy anyja megpróbál viccelődni, és ez egyáltalán nem volt az íny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rokodilrémet – felelte komoran, és elképzelte maga előtt a kígyótestű, krokodilfejű, soklábú szörnyet, amelynek telis-tele van a szája áttetsző fogakkal. – Követhetne minket, és elbújhatna. Megvárhatná, amíg ideér a férjed, és akkor rátámadhatna, és leharaphatná 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bát – vágta rá gyorsan az anyja, mielőtt még a lány kimondhatta volna, amire gond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ábát – hagyta rá a kislány, és már nem is érdekelte gyorsan támadt bosszúszomja. Anyja szeme a távolba révedt, és ő megérintette a kicsiny amulettet, amely ott függött a nyak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gyengéden eltolta a kezét az amulet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selymes a hajad! Kár lenne még lefeküdni. Mit szólnál, ha kimennénk, és addig futnánk, amíg találunk egy kocsmát, ami még nyitva van? Ehetnénk süteményt és ihatnánk cukros bort. És ha van bárd a kocsmában, akkor énekelek is. És megidézek egy ádáz szörnyet neked. Krokodilrémet, vagy sárkányt, vagy bármi 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t nem kenyerezte le anyja kedves hangja, sem az éjszakai versenyfutás lehetősége a háztetőkön át. Bár nem mondták ki hangosan, ő pontosan értette, hogy a házak takarásában biztonságosabb, mint a nyílt utcán. Lehajolt, és gyorsan befűzte a csizmáját. Nem lenne tanácsos megcsúszni, és anyja férjének az ölébe pottya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 vagyok – emelkedett fö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kinyitotta az egyik ablakot, és kiemelte a gyermeket a párkányra. A lány a falnak támaszkodott, és egy macska ügyességével araszolt végig a perem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t észlelt a szeme sarkából, pár utcával arrébb. Mágikus fonalakat érzékelt, olyan erős mágiáét, amely önkéntelenül is magára vonzotta a figyelmét. És feléjük közel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haladt végig a testén, és majdnem ledöntötte a perem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remegett. Ez nem történt meg vele gyerekkorában, és az álmának sem volt a része. Egy második villám is érkezett, és ledöntötte a kiszögellést. Zuhan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riadt álmából, és kétségbeesetten kapott valami kapaszkodó után. Eltelt egy rémült másodperc, mire vissza tudott emlékezni, hogy hol is van pont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aerbaal legbiztonságosabb menedékét választotta aznap estére. Követte egy csillagkígyó röptét, amelyik ehhez a fához vezetett, egy nyilvános kert közepébe. Felmászott a fára, és megpihent egy megfelelően vastag ágon. A kígyó aludt. A szárnyait maga köré tekerte, a pikkelyei megnyugtató holdkövekként csillogtak az éjszak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ült, és beletúrt csatakos hajába. A kötél, amellyel kikötötte magát, teljesen megfeszült. Valószínűleg megérintette a kígyót ál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valaki már biztosan füstölögve himbálózna a kötél végén. Ő azonban jól ismerte a csillagkígyókat. Tudta, hogy erős mágia vigyázza az álmukat. Egy bölcs tanította neki valamikor, hogy a lények sokat változtak az idők során, hogy minél jobban alkalmazkodjanak a környezetükhöz, és minél hatékonyabban védekezhess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ában a varázslók voltak a legveszélyesebbek. Nem kíméltek senkit, aki mozogni tudott, akár két lábon, akár négyen, akár szárnyakon. Csak kevesen tudták megvédeni magukat a varázslókkal szemben, de a csillagkígyók ezek közé tatoztak. A varázslók egész egyszerűen nem tudták áttörni a csillagkígyók álompajzsát. Időnként felröppent egy-egy kocsmai történet olyanokról, akik megpróbálták, és kudarcot vallottak. Senki sem merte megközelíteni az alvó lényeket, még kevésbé megérinteni őket. Ezért volt ez az egyik legbiztonságosabb menedék Halruaában. De csak addig, amíg időben felkelt, és még azelőtt elhagyta a helyet, hogy a kígyó felébredt volna. Ez tökéletesen megfelelt a lánynak. Ő és a kígyó gyakori hálótársakká vá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gyó szárnya megemelkedett egy kicsit, mintha belekapott volna az éjszakai szellő. Czigan maga alá húzta a lábait, és ugrásra készen várt, mint egy macska. Az egyik kezével elővette a tőrét, a másikkal pedig ellenőrizte a kötelet, hogy elég szorosan tart-e. A hüllők gyakran saját halálos leheletük hangjára riadtak fel, ami igen gyakran ízletes reggelit varázsolt elé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tudta megállapítani, hogy a lény még mindig alszik-e, vagy már felébredt. A csillagkígyók szeme ugyanis állandóan nyitva volt. Ekkor a hüllő hirtelen hátrakapta a fejét, pont úgy, mint egy ember, aki hirtelen valami meglepőt lát. Vízszintes pupillája összeszűkült, és alaposan végigmérte a l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intettél minket. Hogyan élhetsz? – csodál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zokásom – felelte közönyösen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idegesítő szokás – sziszegett a kígyó. – De örömmel leszoktatunk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 verdeső szárnyak és éles karmok, valamint holdkövek formájában érkezett. Czigan leugrott az ágról, és kitért a lény elől. Miközben zuhant, lesújtott a tőrével. A penge keresztülhatolt az egyik szárnyon, és majdnem teljesen széthasította. A lány megragadta a kínálkozó alkalmat, belekapaszkodott a sérült szárnyba, és erősen megrántotta. Ennyi épp elég volt, hogy lerántsa a kígyót az ágról. Ekkor elengedte a lény szárnyát, aki visítva zuhant a föld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őre-hátra hintázott, és várta a tompa puffanást. Eltette a tőrét, majd felhúzta magát a kötélen, és átkulcsolta a lábát az egyik ágon. Fürge mozdulattal felült, majd felhúzta a kötelet, feltekerte, és a dereka köré csavarta. Vetett egy röpke pillantást a holdra, amiből megállapította, hogy mennyi az idő. Fél óra sem kell hozzá, és a hold alábukik a jósiskola tornyai mögött. Czigan messze a háztetők fölött volt, és úgy saccolta, hogy körülbelül ugyanannyi idejébe kerül lemászni a fáról, mint a holdnak a házak mögé buknia. Gyors mászásba kezdett, és néma fogadást kötött a hol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abb ért a földre, mint Selune. Megeresztett egy gonosz kis vigyort a tornyok irányába, majd az áldozatához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kígyó értékes préda volt. Bár a húsa keserű, kihasított belőle egy darabot. A hüllő minden bizonnyal felfalta volna. Mégis mi lehetne nemesebb bosszú, mint az, hogy eszik a hús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később egy gyógynövénybolt hátsó bejáratánál bukkant fel. A boltos nem nagyon értett a varázsitalokhoz, és leginkább csak közemberek vásároltak nála: kereskedők, földművesek, zsoldosok, bányászok meg hozzájuk hasonlók. Czigan időről időre visszatért, hozott neki mindenféle árut, legtöbbször varázslatokhoz összetevőket, amelyeket a férfi kérdezősködés nélkül átv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só utakon lépdelt, melyeket még gyerekkorában ismert meg. Tökéletes csendben mozgott, csupán a szütyőjében lapuló szkík csörrentek meg néha. A kígyóbőrért jó pár elektrumot kapott, amelyeken Zalathorm király arcképe díszel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te egy igazi bolond vagy, de legalább egy gazdag bolond! – mondogatta önma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bólogatni kezdett, hisz tetszettek neki önnön szavai. Az érmék koccanásai tökéletes összhangban voltak választott nevével. Szerette, ahogy összeszorított fogai közt kipréselte a levegőt, egy kicsit elnyújtotta, majd élesen lezárta: „Cz…i…gan” ismételte el többször egymás után, majd elégedette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ak nyelvén annyit tett: „cigány”. Azonnal megtetszett neki, amikor hónapokkal korábban hallotta, és rögtön magára ragasztotta. Ez legalább kifejezte, hogy mi is ő, ha azt nem is, hogy ki is val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előre éppen elég.</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4.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sűrű csend ülte meg a varázslovagok gyakorlótermét. A szomszéd teremben megszólalt a harangóra, de senki sem számolta a kondulásokat, és senki sem sietett a következő foglalkozásra. Senki sem szólal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moz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bődült fel Themo, mint egy sebzett oroszlán. A hatalmas termetű varázslovag kivált a sorból, és a barátja meg a varázskopó közé 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is tévedés lehet! – mondta a nőnek. – Andriss a legjobb közöttünk. Kérni fogom a Varázslovagok Bíróságát, hogy vitassa meg a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ta? – kérdezett vissza némiképp meglepetten Kiva. – Az efféle ügyekben egy varázskopó szava a döntő. Nincs helye fellebbezésnek, sem további vitának. De mivel a varázslovagoktól szokatlan hévvel beszélsz, meghallgatlak – ezzel elfordult, és végighordozta a tekintetét Andriss reménykedő barátainak az arcán. – Láttátok, hogy ez az ember mágiát használt volna valamikor? Szabadon beszélh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talános tiltakozás futott végig a soron, és szinte mindenki kihangsúlyozta, hogy amit állítanak, az a színtiszta igazság. Kivát kezdte untatni a dolog, de úgy döntött, végigcsiná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alán olyan képességei vannak, és olyan dolgokra képes, amelyeket nehéz megmagyarázni mágia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ehetséges a harci stratégia terén – szólalt meg Vishna. – Szokatlanul tehetséges. De ez nem több, mint egy briliáns elme tökéletes csiszolatának az eredmén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 folyton ilyen rébuszokban beszélnetek? Felettébb sekélyes – vetette oda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ság sosem olyan érdekes, mint a hazugság – motyogta maga elé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hitetlenkedve fordult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rádöbbent, hogy hibázott. Ha a varázskopó úgy értelmezi a szavait, hogy hazugsággal vádolja, akkor megpecsételődött a sor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onban elmosolyodott, és felé bicce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Az igazsággal ellentétben, a hazugságnak kell, hogy legyen valami értelme. Valamiféle belső logikája, mellyel megmagyarázza a legapróbb részleteket is, s ez az igazságból gyakran hiányzik. Értesz engem,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hölgyem – Matteo válasza őszinte volt, mint min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vonta arany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Igazi kincsre leltünk! Egy férfira, aki vállalja, hogy nem ért valamit, ahelyett, hogy akár egyetlen hazug szót is kiejtene a száján. Kiváló varázslovag lehe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di dicséretnek hangzott, de Matteo kihallotta belőle a gúny hangjait. Kicsit megzavarodott, de a lehető legjobb választ próbálta adni a nő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szönöm a </w:t>
      </w:r>
      <w:r>
        <w:rPr>
          <w:rFonts w:eastAsia="Times New Roman" w:cs="Times New Roman" w:ascii="Times New Roman" w:hAnsi="Times New Roman"/>
          <w:i/>
          <w:iCs/>
          <w:color w:val="auto"/>
          <w:sz w:val="22"/>
          <w:szCs w:val="22"/>
          <w:lang w:val="hu-HU" w:eastAsia="zxx" w:bidi="zxx"/>
        </w:rPr>
        <w:t xml:space="preserve">szavaid, </w:t>
      </w:r>
      <w:r>
        <w:rPr>
          <w:rFonts w:eastAsia="Times New Roman" w:cs="Times New Roman" w:ascii="Times New Roman" w:hAnsi="Times New Roman"/>
          <w:color w:val="auto"/>
          <w:sz w:val="22"/>
          <w:szCs w:val="22"/>
          <w:lang w:val="hu-HU" w:eastAsia="zxx" w:bidi="zxx"/>
        </w:rPr>
        <w:t>úrnő – felelte, és kicsit kihangsúlyozta a mondat közepét, hogy érzékeltesse a nővel, észrevette a csapdát, amelyet a mondatába rej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érdeklődve mérte vég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beszélsz egy olyan emberhez képest, akinek csakis mondókák kavarognak a fejében. Talán a barátodról is akarsz mesélni nekünk valamit. Miért jelzett a kristá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m ezt a kristályt, nem tudom, mik a jellemzői, így nem tudok felelni a kérdése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 válasz – bólintott elismerően az elf. – Nem ismered a kristályt. Rendben. De ismered ezt az emb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étovázott egy kicsit, majd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jól ismer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ndrissra nézett, akinek tán még a sajátjánál is jobban ismerte az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egy testvér ismerheti a testvér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tapasztaltál nála semmi különöset? Valamit, amire a többi varázslásra képtelen tanácsos nem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kéntelenül is a reggeli beszélgetés jutott Matteo eszébe a Kilmaruu-paradoxonról. Bár gyorsan elhessegette a gondolatot, tekintete elárulhatta, hogy belül viaskodik valam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szája elégedett mosolyra görb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van valami. Beszélj 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étségbeesett pillantást vetett a barát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t kell mondanod – szólalt meg Andriss halk hangon. – Azt szeretném, ha így cselekednél, bármi történjen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nak valóban különleges érzéke van a stratégiához. Mélyebben beleásta magát a témába, mint bármelyikünk. Kiváló elméje van, és a részletek mögé lát. Tudja, hogy mi volt a történelemben, és meglátja, hogy mi következhet a jövőben. Lefejti a szálakat, és új ruhát készít belőle, akárcsak egy szövőmest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öltői – mondta fagyosan Kiva. – Értékelem a beszédet, de most már térj a lénye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reggel Andriss elmondta nekem, hogy megfejtette a Kilmaruu-paradox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öbbent moraj futott végig a varázslovagok során. Kiva testőreinek a földbe gyökerezett a lábuk, és még a mesterek is hitetlenkedő pillantást vetettek egymásra. Az </w:t>
      </w:r>
      <w:r>
        <w:rPr>
          <w:rFonts w:eastAsia="Times New Roman" w:cs="Times New Roman" w:ascii="Times New Roman" w:hAnsi="Times New Roman"/>
          <w:i/>
          <w:iCs/>
          <w:color w:val="auto"/>
          <w:sz w:val="22"/>
          <w:szCs w:val="22"/>
          <w:lang w:val="hu-HU" w:eastAsia="zxx" w:bidi="zxx"/>
        </w:rPr>
        <w:t xml:space="preserve">összes </w:t>
      </w:r>
      <w:r>
        <w:rPr>
          <w:rFonts w:eastAsia="Times New Roman" w:cs="Times New Roman" w:ascii="Times New Roman" w:hAnsi="Times New Roman"/>
          <w:color w:val="auto"/>
          <w:sz w:val="22"/>
          <w:szCs w:val="22"/>
          <w:lang w:val="hu-HU" w:eastAsia="zxx" w:bidi="zxx"/>
        </w:rPr>
        <w:t>mester meglepődött a hír hallatán. Hogyan lehetséges ez, hisz Andriss azt mondta, hogy az egyikükkel már bizalmasan közölte? – merenget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 ideje maradt azonban ezen gondolkodni. A varázskopó egészen közel lépett hozzá, és rávillantotta kegyetlen sze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ány varázsló áldozta az életét azért, hogy megfejtse ezt a talányt? – kérdezte mély, ideges hangon. – Tudod hányan vesztek oda a mocsárban? Csakis egy varázsló vagy egy megveszekedett bolond vállalkozna egy ilyen tettre! Mondd, varázslovag, a barátod bol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észrevette a csapdát. Életében először sajnálta, hogy esküje arra kötelezi, hogy mindig igazat mon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 lehelte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varázsló – szögezte le Kiva, és az oroszlánemberhez fordult. – Andriss hamis varázslovag, és veszélyt jelent a társaira. Intézd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lekuporodott, és mielőtt még Matteo megmozdulhatott volna, elrugaszkodott. Hozzá is ért az ifjú karjához, mire az becsukta a szemét, hogy elmorzsolja feltörő könny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azonban nem tudta kiszorítani a borzalmas hangot. A lény Andrissra vetette magát, és a földre vitte. Matteo tisztán hallotta, ahogy eltörik barátja gerincoszlopa, és némán búcsút vett tőle. Tehetetlenül nézte, hogy az oroszlánember felnyalábolja Andriss élettelen testét, és a vállára v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mesterekhez fordult, akik ugyanolyan döbbenten álltak a teremben, mint a tanítván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már nem lesz próba. Ahogy elnézem ezeket az arcokat, semmi értelme sem lenne. Majd visszajövök, ha visszanyerik az erej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varázskopó megfordult, és kiment a teremből. Az oroszlánember ott lépdelt a nyomában, komor terhével a vál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halt a lovaik patáinak a hangja, az iskolaigazgató a szomorú tanítványokhoz fordult. Sokáig nem tudott megszólalni, csak nagyokat ny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jfélkor tetőzik a dagály, és sok hajó fut majd ki Khaerbaal kikötőjéből. A kocsmák egész éjjel nyitva tartanak, hogy becsalják a tengerészeket. Nagy vigalom készül! A sört és a bort bizonyára olcsón mérik majd. Mivel a takarékosság a varázslovagok egyik erénye, kérem, hogy vegyetek részt a mulatságokon – mondta erőltetett könnyedséggel a hang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szólt, és senki sem mozdult. A varázsló nagyot sóhajtott, és feladta a próbálkoz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i kap lovat és pénzt. Menjetek, és Mystra áldásával próbáljatok felej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n is elindultak, de Themo mindenkit megelőzött. Matteo látta a könnycseppeket barátja szemében, és tudta, hogy összeszorított ajkai mögött a fogait csikorgatja. Nem jó előj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Vishna is észrevette a dolgot. Az öreg varázsló odalépett Matteóhoz, aki még mindig remegett önkéntelen árulása mi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vesd Themót! Vigyázz rá!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ája gúnyos mosolyra húz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is hogy védjem meg? Az igazság pengéjév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hallotta a fiú hangjában megbúvó keserűséget és fájdalmat. Együttérzőn a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 ölted meg Andrisst. Ez igaztalan és kérkedő gondo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kedő? – fakadt ki Matteo. – Hogyan büszkélkedhetnék azzal, hogy szerepem volt a barátom halál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örömre lelned a büszkeségben. Kérkedésnek számít az is, ha felelősséget vállalsz valamiben, amihez nincs közöd. A gyermek is azt hiszi, hogy a világ körülötte forog, és hogy a kívánságai életre kelnek. Te már nem vagy gyerek. Emlékezz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angja szokatlanul élesen csengett. Matteo bólintott. Megértette a szavak igazát és cél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mester – idézte automatikusan a jól begyakorolt szavakat, amelyeket minden egyes lecke végén elmon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ckének vége. Menj! – sóhajtott Vish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nehezen elindult. Nem volt ínyére hogy a nyüzsgő városba menjen. Gyorsan megfürdött, és felöltötte szokásos ruháját: egy bő, ujjatlan tunikát, és színben hozzáillő lábszárvédőt. A nyakába akasztotta a varázslovagok ezüstjelvényét: a bal fele zöld volt, a jobb sárga, és a kettőt egy kék villám választotta el egymástól. Hátracopfozta a haját, majd derekára erősítette a fegyverövét, amely a tőreit rejtette. Ez volt mindene: a ruhája, a fegyverei, az embléma a nyakában, és még egy-két apróság, amellyel elláthatta magát. Egy varázslovagnak nem volt egyebe, csak a tudása, a hírneve és a barát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megtapasztalta, milyen gyenge is az a szál, amely a barátaihoz köti. Rá kellett döbbennie, mennyire ingatag az ő helyzet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ész életében büszke volt a képességeire. A születésekor – valójában már a születése előtt – kiválasztották, és a Varázslovagok Házában nevelték fel. A legkiválóbb képzésben volt része, amely ezen a földön csak létezik. Törvény tiltotta, hogy a varázslovagoknak birtokuk legyen, vagy vagyont halmozzanak fel, de igen jól éltek, és egyre magasabbra emelkedhettek a ranglétrán. A legtehetségesebb tanácsosokért versengtek a varázslók, az urak és úrnők, és gyakorlatilag megválaszthatták, hogy mikor hol dolgozz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zonban Matteo meglehetősen sekélyesnek látta a jövő lehetőségeit. Elég egy varázskopó, és máris véget ér a legkiválóbb varázslovagok él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ejét, és megpróbálta elhessegetni a komor gondolatokat. Egy barátját már elvesztette aznap, és nem akart elveszíteni még egyet. Márpedig Themo bizonyára a legjobb úton halad 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óháton két-három óráig tartott az út Khaerbaal városába. A Varázslovagok Háza ugyanis elszigetelt helyen épült, a félsziget közepén, amely a Taertal-öbölbe nyúlt. Valójában egy hatalmas épületegyüttes volt, gyakorlópályákkal és földekkel. A tanítványok minden évben elutazhattak egy kis időre, miközben természetesen árgus szemekkel figyelték minden lépésüket, mert a mesterek úgy tartották, hogy erre szükségük van a fejlődésükhöz. Egyébként minden a rendelkezésükre állt az iskolában, amire csak vágytak. Ez egyfajta biztonságot és kiváltságot is jelentett, ami nagyban meghatározta Matteo életét. Amióta csak az eszét tudta, arra tanították, hogy képezze magát az élet minden területén, hűen szolgálja urát, aki rendszerint egy varázsló, és ne alakítson ki köteléket más varázshasználó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rra nem készítették fel, hogyan viszonyuljon a barátsághoz, különösen egy barát elvesztéséhez. Azt sem tudta, hogyan kellene gyászolnia. Bár a testét tökéletesen uralta, szíve dolgai rejtve maradtak elő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ba sietett, és megkönnyebbülten látta, hogy kedvenc lova bent van. Egyetlen másik ló sem illett volna jobban komor hangulatához. A pompás fekete csődör legalább tíz centivel magasabb volt a többinél. Úgy hírlett, hogy ősei a távoli Amnból származnak, amely a lovairól híres. Bár ez volt a legjobb ló az istállóban, Matteo egy csöppet sem lepődött meg azon, hogy a helyén találta. Igen találóan „Cyric”-nek nevezte el valaki. Az állat ugyanis ugyanolyan szeszélyes és talán őrült volt, mint az isten, akiről a nevét kap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utasított egy kedveszegett istállófiút, hogy készítse elő a lovat, egy másikat pedig elküldött élelemért. Legalább kétórányi lovaglásra fekszik a város, ami azt jelenti, hogy ki kell hagynia a délutáni étkezést. Egyáltalán nem kívánta az ételt, és tudta, hogy gyomra is tiltakozna ellene, de túlságosan is jól nevelt volt ahhoz, hogy engedjen önmagának ezekben a kérdésekben. A varázslovagokat a kivételes testi és szellemi erejük miatt választották ki, no meg azért, mert ellenálltak a mágiának. Szigorú büntetések biztosították, hogy mindig betartsák az előírásokat. Bár nem tiltották el őket a kocsmáktól és fogadóktól, ritka eseménynek számított, ha felügyelet nélkül elmehettek Khaerbaalba, amely tele volt különféle kísértés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lépett a ház márványkapuján, engedett a kantár szorításán. Cyric örült, hogy végre szabadon vágtathat, és nyaktörő sebességgel iramodott a város felé. Matteo egy csöppet sem bánta, sőt kifejezetten jót tett komor hangulatának. Kis idő elteltével az orrában érezte a kikötő levegőjének illatát, és éppen akkor ért a városba, amikor a harang a dél eljövetelét jelezte. A helyiek jól tudták, hogy ilyenkor hűs menedéket kell keresni, de a kikötő mindig tele volt idegenekkel, akik járatlanok voltak az efféle praktikákban. Most sem volt ez másként, így Matteónak szinte utat kellett törnie magának a legközelebbi kocsm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sett nehezére rálelni Themóra. Elég volt csak az őrség nyomába szegődnie, amely a Hullócsillag irányába masír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nem is látta a kocsmát, de a harc hangjai már eljutottak a fülébe: öklök csattanásai, fabútorok reccsenései és fájdalmas szitkozódás hangj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ugrott Cyric hátáról, és kikötötte a lovat egy fapóznához. Persze nem voltak illúziói afelől, hogy az állat könnyedén kettétöri a cölöpöt, ha a helyzet úgy kívánja. Bár az is elég, ha megunja a várakozást, és úgy dönt, hogy körülnéz a városban. A ló felkapta a fejét a csatazajra, és irigykedő pillantást vetett a gazdájára, aki a kocsmába indult. Matteo el is határozta gyorsan, hogy egyszer megtanítja Cyricet harcolni. Keményebb ellenfél lenne, mint sok varázsló, efelől semmi kétsége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vában dúlt a harc, amikor Matteo belépett az ajtón. Elhajolt egy ismerős ököl elől, majd mindkét kezével megragadta Themo csuklóját. Miközben fölegyenesedett, a háta mögé csavarta barátja karját, és arccal lefelé a legközelebbi asztalra nyom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közel hajolt a fülé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ssan felengedlek, majd enyhén tarkón váglak. Te elájulsz, és úgy maradsz, amíg véget nem ér a verekedés, különben magadra hagylak! Ér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alig észrevehetően bólintott. Matteo lassan felengedte, majd tarkón vágta, ő pedig engedelmesen elterült a földön, de még utoljára vetett egy rosszalló pillantást Matteóra. Tán azért, mert a kelleténél jóval nagyobb ütést kapott, vagy mert abba kellett hagynia a kellemes kis kocsmai bunyót. Mindegy. Themo elterült, Matteo pedig kicsit még megdolgozta a bordáit a nagyobb hatás kedv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kkor figyelt föl a teremben kavargó kicsiny mágikus viharra. Sűrű füstfelhő terült szét az asztalok fölött, és fehér fényfoltok villantak át rajta rendszertelen időközönként. Azonnal felismerte a varázslatot: Obold varázskönyvéből való, és egyfajta fényvarázslat. Jól emlékezett rá, hisz éppen az előző télen kellett megtanulnia a ritka varázskönyv tartalmát. A fényfoltok valójában apró villámok voltak, amelyek véletlenszerűen csaptak le az áldozataikra. Themóra természetesen nem hatott a varázslat, és hatalmas testével jó pár embert kitakart. Most azonban, hogy kidőlt, védtelenül hagyta maga körül a verekedőket, akik riadtan próbáltak kimenekülni a felhő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varázslat volt, és pillanatok alatt kiüríthette volna a kocsmát, ha Matteo hagyja. Ezt azonban nem tehette, hisz minden kár, ami a kocsmában keletkezik, az később az ő és a Varázslovagok Házának számlájára kerül. Minél előbb véget kellett hát vetnie a harc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 egy szürke követ a táskájából, és a felhő legsűrűbb redői közé nyomta. Egy mágnes volt az; a varázslók rendszerint arra használták, hogy adott helyre vonzzák a cikázó villámokat, és egyesíthessék az erejüket. Éles sistergés töltötte be a termet, amint a villámok a mágneshez húztak. A felhő lassan zsugorodni kezdett, amint kezdte elveszíteni tápláló energi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ma elcsendesedett, és már csak innen-onnan lehetett egy-egy méltatlan morgást hallani. Matteo átvágott a tömegen a ház varázslójához, egy alacsony, sötét bőrű férfihoz, akit már korábbról ismert. Menet közben eltette a mágnest, és reménykedett, hogy a férfi nem ismeri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zonban úgy meredt rá, mintha ő tehetne mindenről. Matteo mélyen a férfi szemébe fúrta a tekintetét, és enyhén meghajolt előtte. Ez az udvarias gesztus mintha egy kicsit enyhítette volna a varázsló hara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od egy bajkeverő – fortyant fel a varázsló, de jóval kevesebb haraggal a hangjában, mint amire Matteo szám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fiatal, és nagy bánat gyötri – magyarázta Matteo lágy hangon. Jobbnak látta, ha nem bocsátkozik cirkalmas mondatokba. Inkább kicsit átformálta a varázsló szavait, és visszadobta neki. – Ugyanakkor varázslovag, így az ő tettei rám is érvényesek. Ezzel a pár érmével talán csillapíthatjuk az urad hara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vette a felé nyújtott szütyőt. Ferris Grail rektor előrelátóan jó sok érmét tetetett a szütyőbe. Mintha előre látta volna, mi fog törté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edezi a károkat – felelte végül a varázsló, miután egyenként megszámolta az érm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emo költségeit is? Az hiszem ivott pár kupával – jegyezte meg epésen Matteo. Szavai vádlón csapódtak a férfinak, elvégre a törvény tiltotta, hogy a bornál erősebb italt szolgáljanak fel a varázslovagoknak. Minderre azért volt szükség, mert semmit nem ért volna a mágikus ellenállásuk, ha teljesen elkábulnak az ital vagy a pipafű hatás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t azonban túlságosan lefoglalták az érmék ahhoz, hogy felfogja Matteo burkolt vádaskodását. Mivel a szütyő tartalma bőven fedezte Themo számláját és a kocsmában okozott károkat, lezártnak tekintette a kérdést. Sőt, felhőtlen örömében még belé is karolt a varázslovag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yál velem valamit! – hajolt a füléhez. – Bár nincsenek bárdok a házban, akad itt egy-két mókamester. Jól fogod érezni mag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ételkedett ebben, de mivel nem tudott udvarias kitérőt találni, elfogadta a meghívást. Leültek egy asztalhoz, és kortyolgatni kezdte a sárga bort, amelyet egy ezüstkancsóból szolgált fel a varázsló. A férfi mesélni kezdett a verekedésekről, amelyek időről időre felütötték a fejüket a kocsmában, de Matteo nem nagyon figyelt oda rá. A felszolgálókat nézte, akik próbálták rendbe hozni a helyi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an időközben kiszivárogtak a kocsmából, hogy gyógyítót keressenek maguknak, de a nagy többség ott maradt, és ivott tovább. Nem törődtek sem sajgó végtagjaikkal, sem feldagadt arcukkal. Jó pár verekedésen átestek már életükben, így nem nagyon izgatta őket a dol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deklődve figyelte a vegyes társaságot. Sokan Halruaa kék és zöld tengerészeti egyenruháját viselték, míg mások a helyi őrség uniformisában feszítettek. Olyan tengerészek is ültek az asztaloknál, akik egyik csoporthoz sem tartoztak, jó részük bizonyára kalóz volt. De hát a kocsmákban általában szemet hunynak az efféle dolgok felett. Itt nem lehetett föltenni ilyen kérdéseket. Ha megkérdeznek valakit, hogy mivel foglalkozik, az egyenlő egy párbajra hívással. Minden kocsmának volt egy hátsó sikátora az ehhez hasonló alkalma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sokféle ember járt a Hullócsillagba. Matteo végigmért egy kereskedőpárost, majd egy kovácsra emelte a tekintetét, aki magán tartotta mocskos kötényét. Egy törpékből álló trió üldögélt mellette, ők mogorván, szótlanul gubbasztottak a sörük felett. Idegenek is voltak a teremben. Az egyik sarokban magas, szőke férfi álldogált; minden bizonnyal barbár, valamelyik északi vidékről. Egy papnő állt az oldalán: Matteo nem tudta kivenni a szimbólumát olyan messziről, de felfedezte, hogy egy pirosas tetoválás virít a homlokán. Sok papot jelöltek meg így Halruaában, amikor ide érkezett. A városba bemehettek, de nem kalandozhattak a belső területekre. Ha támadást kezdeményeznének valaki ellen, akkor a tetoválás életre kelne, átrágná magát az áldozat koponyáján, és felemésztené az agyát. Matteo az elmúlt évben szemtanúja volt egy ilyen esetnek, éppen itt, Khaerbaalban. Lassú és kínkeserves halál volt, és még a legkeményebb alakok is elzöldülve mentek ki a sikátorok homályába. Themo ennek köszönhette – és részben Andriss harci stratégiájának –, hogy megúszta egy törött állkapoccsal és egy enyhe büntetéssel Dimidis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szeme váratlanul felragyogott. Egy asztalra mutatott, amely a terem végében 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vitát érdemes meghallg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kapta a fejét a megjegyzésre. A varázslovagok gyakran tartottak nyílt színi vitákat, de mindig az uruk parancsára, és sosem egy ilyen durva helyen. A döbbenete tovább mélyült, amikor egy fiatal fiú szökkent az asztal tetejére, és a szívére tette a kezét, annak a jeleként, hogy csakis az igazat mondja. Nyilvánvalóan nem volt teljesen tisztában a varázslovagok szokásaival. A középső ujját használta, nem pedig a mutatóujját, ahogy a protokoll megkíván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ndégek dobolni kezdtek a lábukkal, és kupáikat az asztal lapjához ütögették. A fiú mélyen meghajolt, miközben végig a vendégeken tartotta a szemét. Tökéletesen kivitelezett meghajlás volt, mégis mintha gúny sütött volna a mozdulataiból. Több tengerész fölnevetett, és egy fekete szakállú, nagydarab ember odakiáltott valami sért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rá se hederített. Megrántotta a vállát, és felszegte az állát, mintha elutasítaná a férfi közeledését. A férfi elvörösödött, mire a barátai vad nevetésben törtek ki, és jókedvükben ütni kezdték az asztalt az öklü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gyük például a csillagkígyót! – kezdte a fiú mély hangon. – Olyan rejtély ez, amely még Beatrix királynőt is megdolgoztat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nyomán újabb nevetés harsant. Matteo maga elé képzelte a rejtvényt, és csikorgatni kezdte a fogát. A fiú utcakölyök volt, mégis olyan tökéletesen beszélt, amelyet csak hosszú évek gyakorlásával lehet elsajátítani. Még jobban zavarta az ismerős hang. A női varázslovagok ritkák voltak, ez a fiú mégis a leghíresebbre emlékeztette: Zalathorm király tanácsosára, Cassi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tovább fokozta a jókedvet. A rossz nyelvek szerint a király és Beatrix, legutóbbi királynéja közt kihűlt a szerelem. Minden bizonnyal Cassia hintette el ezeknek a szóbeszédeknek egy részét, aki szerfölött büszke volt a rangjára, és egyesek szerint túlságosan nagyra törő tervei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tudta, mi igaz ebből, és mi nem, de azt mindenki tudta, hogy Cassia szinte sosem tágított a király mellől. Amikor nem tarthatott vele, gyakran rajzolt vagy írt olyan szatírákat, amelyek elszórakoztatták a királynét. Egyszer a Varázslovagok Házában is megfordult, és a hangja örökre beleivódott Matteo elméjébe. Előbb felejtené el a saját nevét, mint azt a hangot. A hangot, amely most ennek a csavargónak a szájából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folytatta a mókát, és kifigurázta mind a királyi udvar, mind a varázslovagok merevségét. A varázsló is kedélyesen mosolygott a bajsza alatt, de arca azonnal elkomorult, amint az ő fajtájára került a s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általán nem tetszik – morogta maga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éppen meg akarta jegyezni, hogy az előadás kezd egyre érdekesebbé válni, de meggondolta magát. Nem akarta fölöslegesen megbántani a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tséges fiú – mondta inkább, remélve, hogy ezek talán ártalmatlan szav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 szavai felvidították a varázslót. Hátravetette a fejét, és teljes szívéből felnevetett. Tökéletes elégedettség sütött a szeméből, mikor visszanézett a vendég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át igaz, amit rólatok, varázslovagokról mondan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kedvet érzett, hogy letörölje a kaján vigyort a férfi arc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elyik pletykára gondolsz, így nem tudok felelni a kérdésedre,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oly azonnal lelohadt a varázsló arcáról. A pletyka az igazság eltorzítása, és bizonyos körökben és körülmények között emlegetése durva sértésnek számított. Ennek ellenére, nem sértődö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a varázsló megszólalhatott volna, mély hörgés söpört végig a termen, majd néma csönd lett. Matteo az ajtó felé nézett, és eleresztett egy zaftos káromkodást. Az egyik tengerész elismerően biccentett felé a szomszéd asztal mel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állt az ajtóban, ugrásra készen. A fiúra szegezte a tekintetét. A kölyök azonnal a hátsó ajtó felé iramodott. Az oroszlánember utána eredt, néhány hatalmas szökelléssel átszelve a kocs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ilágosság gyúlt Matteo agyában. Felpattant a székéről, és felfordította az asztalt, pont, amikor a furcsa teremtmény újabb ugrásra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en időzített. Az oroszlánember egyenesen az asztallapnak repült, majd lepattant róla, mint egy szárnyaszegett veréb. A biztonság kedvéért Matteo felkapta a székét, és lesújtott vele a lény fejére. A faszék darabokra tört, de Mbatu elernyedt az ütés hatá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onban még nem értek véget az események. Sőt, még csak most kezdődött a baj! Matteo nagy igyekezetében feldöntötte a házigazdáját, aki idegesen pattant fel a földről, és próbálta kisimítani a köpenye ráncait, miközben végigmérte az eszméletlen oroszlánemb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ámadtad egy varázskopó személyi testőrét – mondta hitetlenkedve, majd jóval vidámabb hangon elismételte a mondatot. Még akkor is a szavakat ismételgette, amikor kilépett a kocsmaajtón. Minden bizonnyal azért, hogy jelentse az első őrnek, hogy miféle súlyos törvényszegést követett el egy varázslovag az ő kocsmájában. Matteo csak reménykedhetett benne, hogy egyetlen hivatalos személy sincs a teremben, így az ítéletet akár estig is elhúzhat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szinte azonnal visszatért, és meglehetősen elégedetlennek tűnt. Az őrség elment a környékről, amikor magukkal hurcolták a verekedőket. Valószínűleg senkit sem talált a közelben, így visszajött, hogy ő maga vegye kézbe az ü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nyérgalacsin vágódott Matteo fejének. A varázslovag ingerülten nézett oldalra, hogy mi lehet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sszt! Erre! Sie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étovázott, mire a fiú intege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kint a barátod. Szüksége van r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padlóra nézett, ahol az „alvó” Themót hagyta. A nagydarab varázslovag időközben kikúszott a helyiség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ára újabb verekedést akar provokálni, valahol máshol. Vett egy nagy levegőt, majd kisurrant a hátsó ajt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te a fiút egészen a sikátor végéig, majd ott megállt. Senki sem volt ott rajtuk kív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Them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jam? – förmedt rá az utcakölyök. – Ha igaz, amit a varázslovagokról mondanak, jobb, ha azonnal futásnak ered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kkor hallotta másodszor ezt a megjegyzést, és most még kevésbé tetszett neki, mint az előző alkalommal. Ugyanakkor nem volt ideje vitatkozni, a varázsló ugyanis kirontott a kocsma hátsó ajtaján, és izzó tenyérrel indult feléj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 átkozódott a fiú, és az egyik szütyőjébe tú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vette a tőreit, és felkészült, hogy hárítsa a mágikus támadást. Ahogy számította, napsugárvarázslat kelt életre a varázsló szavai nyomán, és izzó lövedék indult feléjük. Matteo a klasszikus védekezőállásba helyezkedett, de a fiú gyorsabb volt ná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ny tükröt tartott a lövedék útjába, amely visszapattant, és a varázsló felé vette az ir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csend következett. A varázsló oldalra tántorodott, és próbálta eloltani füstölgő köpe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itetlenkedve nézett az utcakölyökre. A fiú hanyagul belenézett a tükörbe, és elsimította a fürtjeit szokatlanul karcsú ujja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zudtál – szólalt meg Matte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fiún volt a csodálkozás so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tettem. Ez az egy dolog ragadta meg a figyelme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földön fetrengő férfira nézett, és eszébe jutott a fiú veszélyes kocsmai előadása. Volt valami logikus a fiú viselked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mondanak a varázslovagokról? – kérdezt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Én arról beszélek, ahogy a varázslók ellen harcoltok. Miért kérd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varázsló is ugyanezt mondta, amikor azt mondtam, hogy tehetséges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ikra lobbant a fiú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eld el pontosan azokat a szav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miképp furcsállta a kérést, de nem jött zavarba. Egész beszédeket vissza tudott mondani. Ez is hozzátartozott a kiképzésé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tséges fiú. Csupán ennyit mondtam. És az előadásodra értet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t megmagyará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nem – mondta Matteo, és keresztbe fonta a karját a mellkas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kkor levetette a köpenyét, és felfedte az alatta rejtőző karcsú, női tes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hogy a varázslovagok nem nagyon járatosak nőügyekben – mondta, és kinyújtotta a kezét. – Czigan vagyok, és készen állok ezt a nézetet megváltoz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engedelmeskedett a protokoll szabályainak, amelyek beleivódtak az elméjébe, és elfogadta a kinyújtott kezet. Ugyanakkor el kellett utasítani azt, ami a kéznyújtással j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vedsz. Az én életemben nincs helye nő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csinálj helyet benne! – mondta határozottan Czigan. – Megmentetted az életemet. Tartozom neked, és akár tetszik, akár nem, addig nem nyugszom, amíg vissza nem fizetem a tartozáso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íthatlak, hogy erre semmi szük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isszanézett a kocsma felé, és megfogta Matteo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tévedsz. Hamarabb visszafizetem az első részletet, mint sejtené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övette a nő pillantását. Az oroszlánember robbant ki a sikátorba, és bizonytalan szökellésekkel feléjük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lépéssel, amivel közelebb ért hozzájuk, mintha erőt szívott volna mag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ürelmetlenül dobbantott, és megszorította a férfi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akarsz maradni, és magadhoz édesgetni ezt a macskát? Gyere, mielőtt még rosszra fordul a hely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g tisztán emlékezett a varázskopó sötét, mohó pillantására, amikor utasította az oroszlánembert, hogy ölje meg Andrisst. Igen, a dolgok határozottan rosszra fordulha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követte új társá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5.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volt olyan könnyű követni Czigant. A fiú – bocsánat, a szűz – úgy siklott egyik fáról a másikra, mint egy gyík. Végigfutottak a Szultán utcán, ahol alig győzték kerülgetni az üzletek cégérjeit, majd a lány egyszer csak eltűnt. Matteo megállt ott, ahol utoljára látta őt, és körülnézett: egy keskeny sikátor nyílt egy magas épület takarásában. A bejáratot már teljesen benőtték a kúszónövények, ezért a felületes szemlélő észre sem vette volna. Teketória nélkül követte a l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hallotta az oroszlánember diadalittas hörgését a háta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is hallotta, természetesen. Szemrehányó pillantást vetett Matteóra, majd mászni kezdett a növényekkel benőtt fal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próbálj meg sietni! – vetette oda morc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rángatta az indákat, és megnyugodott, hogy kibírják a súlyát. A kövek kiváló kapaszkodót nyújtottak a lábainak, így az ő gyakorlatával nem jelentett különösebb nehézséget felmászni a fal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ő sima volt és csúszós. Czigan lekuporodott, és békaügetésben haladt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tőről tetőre ugrálunk, elérhetjük azt a kígyófát. Ha lel tudunk mászni rá, Mbatu sosem talál ránk – mutatott egy nyilvános kert közepén magasodó f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t tökéletesen megdöbbentette a tény, hogy a lány tudja az oroszlánember ne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ál már korábban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smét szemrehányóa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hány oroszlánember rohangál ezen a vidéken szerinted? Sok történet kering a levegőben, és éles a fü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Mendemond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ezek tartottak életben – vágott vissza élesen a lány. Megfordult, és csípőre tette a kezét. – Mit álldogálsz ott? Jössz, vagy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onta keresztbe a karját a mellkasán Matteo, és a lány szemébe nézett. – Ne gondold, hogy hálátlan vagyok a segítségedért, de elegem van a röpködésből! Menj, és én is megyek a magam út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merre ve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erekszem az oroszlánemberrel – felelte egyszerűe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degesen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az oroszlánember kardszíját és a kardját? – kérdezte komor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tetlenül meredt rá. Tökéletesen emlékezett rá: egy széles kardszíj feszült a hátán, amelyet átvetett a mellkasán, és az övéhez erősített. Egy hosszú kardhüvelyt tartott, amely az alapjánál is a testéhez volt erősítve egy vékony szíjjal, amely könnyedén kioldódott, ha viselője kirántotta a kardját. Okos megoldás, tekintve, hogy a kard túl hosszú volt, és nem tudta volna kirántani anélkül, hogy fel ne kínálná a hónalját az ellenségnek. Egyetlen tapasztalt harcos sem követne el ilyen hibát. Elég lenne egyetlen gyors vágás vagy egy tőrdöfés, és máris a saját vérében fetrengene a földön. A szétnyíló szíjnak köszönhetően az oroszlánembernek elég csak a válla fölé nyúlnia, és lepattintania a kardot a válláról. Ez egyrészt gyorsabb, mint ha ki kellene húznia a hüvelyből, másrészt sokkal biztonságosabb. Matteo mindezt egyetlen pillantás alatt felm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ermészetesen láttam mindkettőt.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ett vissza hitetlenkedve a lány. – A kard markolata Mbatu válla fölé lóg, és a penge majdnem olyan széles, mint a háta! Az oroszlánember karja a kardja nélkül is hosszabb, mint a tied. Nem tudom, milyen jó harcos vagy, de nem sokáig maradnál életben ellene azzal a két tőrrel a keze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csípős szavak voltak, de volt bennük logi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lehet, de nincs kar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van. Köve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végigfutott a háztetőn, átszökellt egy keskeny sikátor felett, majd egy kertben landolt a szomszédos villa háztető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övette egészen az épület széléig, ahol lenézett. Bár ne tette volna! Hátrált pár lépést, nagy levegőt vett, és elrugaszkodott. Egy gyógynövényágyás közepén landolt. Mentaillat csapott fel körülötte, de nem maradt ott, hogy kiélvezze, felpattant, és Czigan után iram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állt a tető szélén, majd letekert egy kötelet a derekáról, és egy háromágú kampót erősí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 hátrébb! – figyelmeztette Matteót, majd meglengette a köt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él a kígyófa külső ágai felé repült. Kétszer átpördült az egyik ágon, majd megállapodott. Czigan ellenőrizte, hogy elég erősen tart-e, majd szólt Matteónak, hogy segít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ák a kötelet, nekifeszültek, és sikerült is annyira közel húzniuk a vastag, erős ágat, hogy elérhessék. Mindketten belekapaszkodtak, majd Czigan jelzésére elrugaszkodtak a tető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 mélyen lesüllyedt, és Matteo attól tartott, hogy leszakad kettejük súlya alatt. Lenézett. Az oroszlánember pontosan ott állt alattuk. Most ugrálni kezdett, és megpróbálta elkapni a bokájukat. A varázslovag egy pillanatra jéggé dermedt, hisz csak pár centi választotta el a végzet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 sokáig csak fel-alá himbálódzott, és mindig egyre mélyebbre lógott. Amikor Czigan úgy ítélte meg, hogy már biztonságosan továbbhaladhatnak, elkezdett a törzs felé mászni. Mintegy harminc métert tettek meg így, mire az ág eléggé kiszélesedett ahhoz, hogy felálljanak, és gyalogoljanak rajta. Czigan talpra szökkent, és odanyújtotta a kezét Matteónak. Egymás mögött araszoltak, amíg el nem érték a törz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atteo közelebbről megnézte a fát, észrevette, hogy az ágak szabályos távolságokra nőnek egymástól, mint egy emeletes ház szintjei. A következő emelet mintha egy tető lett volna. Az ágak szorosan összenőttek, és sűrű lombkorona ölelte körül őket. Szinte áthatolhatatlan élő falnak tetszett. Czigannak egyvalamiben igaza volt: Mbatu nem talál rájuk egykönn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nézett. Mbatu ott körözött a fa alatt, és fújtatott tehetetlen düh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egy fa visszarettentene egy macskát – jegyezte meg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roszlánemberek gyorsak, ha mind a négy lábukat használhatják, de nem jó mászok – felelte Czigan. – Túl sok végtagjuk van, és túl magasak csípőtől felfelé. Felbillen az egyensúly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iggondolta a hallottakat, és úgy döntött, hogy a lánynak igaza lehet. Ami azonban továbbra is nyugtalanította az az, hogy a lánynak van egy kardja. Szigorú szabályok írták elő, hogy melyik osztály milyen fegyvert hordhat, és bár nehezen tudta volna meghatározni a lány rangját, kételkedett benne, hogy akár nemes, akár harcos, akár őr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k sem volt túl sok értelme, hogy rejtegesse a kardot. Hazudott neki, amikor kicsalta a kocsmából. Most is is hazudhatott, csak hogy megakadályozza a harcot az oroszlánemberr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án rejtetted el a kardot? – kérdezte végül bölcs belenyugv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elevájta az ujjait a fa kérgébe, és mász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rejt ez a fa. Ha követsz, és nyitva tartod a szemed, te magad is látha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zs vastagabb volt sok varázstoronynál. A kéreg repedései mintha valamilyen szabályos mintázatot rajzoltak volna. Matteo megkönnyebbülten tapasztalta, hogy sokkal könnyebben tud felfelé mászni, mint számította, és pillanatok alatt egy újabb ágon találták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hitetlenkedve nézett körbe. Az ágak kiszélesedtek, szinte már laposak voltak. Teljesen összefonódtak, valóságos padlót alkotva. Pár méterrel arrébb valaki deszkalapokkal fedte le az ágak közötti rést. Vitorlából varrt sátrat vert fel rajta, mely alól, bár a déli pihenő még odébb volt, egy pár csizmás láb lógot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jjel dolgoznak – jegyezte meg Czigan, és ment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pár hasonló lakást hagytak maguk mögött. Volt, amelyiket a törzsbe vájtak, de olyan is, amelyet az ágakba véstek. Matteónak elakadt a lélegzete, hogy mennyiféle állat és növény talált otthonra a kígyófa ágai közt. Áttetsző, rózsaszínű pókok szőttek pirosan csillogó hálót itt-ott – hálót, mely ritka volt Halruaában, és igencsak értékes egy varázsló számára. Színpompás madarak csiviteltek az ágakon. Matteo nagy részükkel még a könyvek oldalain sem találkozott. Egy szárnyas macska éppen a szárnyait nyalogatta, és apró rovarok sürögtek körülötte, mint megannyi fontoskodó küldönc.</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tudta számolni, hányféle teremtmény élhet a fán. Itt-ott letépett egy-egy ágat a vihar, és a törzsön maradt sebbe azonnal beköltöztek az odúlakó állatok. Azon sem lepődött volna meg, ha maga Czigan is itt húzná meg magát időnként. Ugyanolyan biztosan mozgott az ágak labirintusában, mint lent az utcán. És valóban, a fa önálló közösségnek adott otthont a város szívében. Sokkal több volt madarak és rovarok lakhelyénél. Matteo jól elraktározta magában a látottakat. Egyszer még hasznát veheti, hogy hogyan lehet élni a föld föl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óvatosan gyere! Ne érj hozzá ahhoz a nagy pókhálóhoz! – figyelmeztette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került egy hatalmas ágat, és rögtön megértette, hogy mire gondolt a lány. Mély lyuk tátongott előtte, amelyet sűrűn betakart egy harmattól csillogó pókháló. A vízcseppek vörösen, kéken és ezüstösen csillogtak, felfedve az alattuk megbúvó kincseket. A varázslovag észrevette Czigan vágyakozó pillantását, de tudta, hogy az bölcsebb annál, semmint hogy a hálóhoz nyúljon. A lesben álló pók akkorára nőtt, mint Matteo tenyere. Egy varázsló hozta létre, akit évekkel korábban elüldöztek, amikor a teremtményei kiszabadultak. A pókot nem szőrök, hanem hihetetlenül kemény pikkelyek borították. Ennek ellenére kivételesen fürgén mozgott, és marása halálo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m érteni, minek a kard egy ilyen helyen – jegyezte meg Matteo. – Messze van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csak egy vállrándítással felelt, és mászott tovább. A lány hallgatása csak megerősítette Matteo gyanúját, de követte őt. A lány széthajtotta az előtte tekergőző ágakat, és elégedett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ereszkedünk le. Jól figyelj, és csináld után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ugrott az ágról, és elkapott egy vékonyabb ágat. A vékony de rugalmas ág lehajolt a súlya alatt, és a lány lába hozzáért a kert északi falához. Azonnal elengedte az ágat, amely visszavágódott eredeti helyére, majd felnézett, és türelmetlenül intett Matteónak, hogy köves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mérte a helyzetet, és fölfedezett egy problémát. Jóval nehezebb, mint a lány, ami azt jelenti, hogy vagy nekivágódik a falnak, vagy elzúg mellette. Gyorsan megsaccolta a kettejük közti súlykülönbséget, majd keresett egy olyan ágat, amely megfelelő a felada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jére az ágak elég közel nőttek egymáshoz, így talált két olyat, amelyek közé beugorhatott. Mind a jobb, mint a bal kezével megragadott egyet-egyet, és csúszni kezdett lefelé. Nem törődött a tenyerét dörzsölő kéreggel, csúszott tovább. Amikor a fal fölé ért, megszorította az ágakat, hogy megállítsa a csúszást, és pontosan a lány mellett ért talaj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plezetlen elismerésse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egyikünk számolt a súlykülönbséggel – jegyezte meg Matteo epé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hanyag vállrándítással lepergette magáról a szav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jó ideje csak magammal kell számolnom. Meglepően gyorsan ki lehet jönni a gyakorlat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tezik az a kard? – kérdezte ekkor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a fiú hangján. A lányt mulattatta a varázslovag lemondó sóhaja, és nevetve sétált végig a fal tete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átony utcánál ugrottak le a falról. Bár messze bent jártak a város belsejében, tisztán lehetett érezni a tenger illatát. A csatornákon keresztül jött be a városba a tengervíz, abban pedig beúsztak a tengeri lén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z összes épületet korallból építették. Nem is építették, inkább emelték. Természetesen mindenhol tengeri motívumok díszítették a házakat: a kerítések felett átcsapó hullámok, vagy a habokban lubickoló delfinek és egyéb tengeri lények. Az egyik bolt bejáratát két félelmetes külsejű, ádáz halember őrizte, szigonyokkal felfegyverkezve. A tengerészek szerint mindez rossz ízlésre vallott. Az elfek előbb szentségtelenítik meg templomaikat sötételf fosztogatók szobraival, mint hogy egy tengerész a háza mellé halemberek mását állíta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zlés ide vagy oda, az efféle építészet igen népszerű volt a tehetősek körében. Egy korallépület megteremtése hosszú évekbe, és nagy erejű mágiába tellett. Éppen egy születőben lévő új ház mellett mentek el, és Matteo gyermeki élvezettel és csodálkozással nézte, hogy is történik a dol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ős faszerkezet adta meg az épület formáját, mely különös módon a tetejétől nőtt lefelé. Az építészek fémből és mágikus energiából készített pumpákkal juttatták fel a vizet a háztetőig, ahonnan lassan lecsurgatták, és egy nagy kádban fogták fel. A felpumpált tengervízzel korallképző állatkák is feljutottak, és szép lassan felépítették a korallházat a faszerkezet köré. Számos mesterember dolgozott éppen az ablakokon és az ajtókon. Egy varázsló lebegett a levegőben körülöttük, és valami ismeretlen anyagot szórt a nyílásokba. A porszerű anyag szertefoszlott, amint a lyukakba ért, de megakadályozta, hogy a képződő korall benője azokat. Sőt, a varázslat eredményeként valami üvegszerű, de annál erősebb anyag maradt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s, de egyben szomorú eljárás volt. Számtalan tengeri lényt kellett kivonni a tengerből, melyek aztán a levegőben lelték a halálukat, amíg elkészült egy ilyen épü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elgondolkodott rajta, hogy vajon az idősebb generációk felismerték-e már, hogy mire is használják őket az emberek, és vajon figyelmeztetik-e az utódaikat. Nem valószínű.</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 szakította félbe a gondolatait Czigan, és egy tengeri növényekkel benőtt zöld tetőre mutatott. Egy bolt húzódott meg a tető alatt, és éppen senki sem volt bent, ami nem volt túl meglepő. A kereskedők szerettek hosszan ebédelni, és lepihenni a déli forróságban. Ilyenkor általában valamilyen mágikus védelemre bízták az üzlet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odalépett a bolt bejáratához, és végigmérte a fegyvereket. Végül egy egyszerű, de szépen kidolgozott rövidkardnál állapodott meg, amely hosszabb volt ugyan a tőrnél, de nem volt olyan hosszú, hogy a varázslovag ne tudja tökéletesen forga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ovácsműhelyben őrzöd a kardod? – kérdezte kétkedve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égigfuttatta a szemét az utcán, és meggyőződött róla, hogy senki sem látj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deig egy parfümboltban őriztem, de minden alkalommal levertem valamit, amikor érte mentem. Kezdett már kínossá válni a dol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úrós szemekke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sz játszani a szavakkal. Ez valóban a te kard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 tudtam volna hatolni a mágikus védelmen, ha nem így lenne? – felelte türelmetlenül. – Vedd el, és menj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ó nélkül a kikötő felé indult, ahol a lovát hagyta. Igencsak kilépett, mert már nagyon kíváncsi volt, hogy mi történhetett Themóval, és minél előbb vissza akart térni a Varázslovagok Házába. Biztonsá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ra egy pillanatra kihagyott a szíve. Andriss sem lelt biztonságra a ház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volt felkészülve a gyászra, amely a lelkébe mart. Még sosem tapasztalt ehhez hasonlót korábban. Valósággal letaglózták a rátörő érzelm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egy kis idő, mire rádöbbent, hogy Czigan az arcát fürkészi. Elkapta a pillantását, és felkészült a lány kérdése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z csak biccentett egyet. Nem sok együttérzés volt a mozdulatban, de tökéletes megértés sugárzott belőle. Bármit olvasott is ki a szemeiből, a lány is átélte már ugyana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alahogy most illőbbnek érezte ezt a néma mozdulatot bármely cifra frázisnál, amelyet egy varázslovag használt volna. Beletúrt a gondolataiba, hogy előálljon valami eredeti mondattal, de semmi sem jutott az esz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találnom a lovamat – mondta ink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zerencse. Már azt hittem, hogy meg akarod keresni Mbatu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roszlánember valószínűleg rám talál majd. Ha elveszíti a nyomunkat, minden bizonnyal visszatér oda, ahol ránk lelt. Otthagytam Cyricet, kikötve a kocsma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vonta a szemöldökét, mintha rosszul hallott volna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yric?</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lovat egy isten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ki az a Cyric, bár meglep, hogy te is. Mit tett az a ló, hogy kiérdemelte ezt a ne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csit szeszély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elhiszem – húzta el a száját a lány. – Tudod, eddig azt hittem, hogy minden varázslovag unalmas, hogy a törvény tiltja, hogy színt vigyenek az életükbe. Örömmel látom, hogy nincs ellenedre a dolgok megszépíté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ndat kacajt csalt ki Matteóból, és vidámabb léptekkel folytatták az út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uk időközben megelőzte őket, amint kikanyarodtak egy keskenyebb sikátorra. A város kezdett feléledni, ahogy a déli pihenő véget ért. Bár a nap már nem járt olyan magasan, még mindig elviselhetetlen volt a hőség. A levegő valósággal vibrált előttük, és elhomályosította a látásukat. Négy őr ment el mellettük, akik valószínűleg alig láttak valamit a szemükbe csorgó izzadság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feltűnt, hogy Czigan hirtelen különös érdeklődéssel fordul egy halászhálókat, fémhorgokat és hasonló eszközöket árusító bolt kirakata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kerülnöd az őrséget valamiért?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talában azt hiszik, hogy igen – felelte a lány könnyedén. – Csak udvariasságból térek ki az útju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éppen vitába akart szállni ezzel, amikor az utca vége elsötétült, és egy különös árnyék jelent meg elő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félretolta a lányt, és maga elé emelte a kardot, ösztönösen védelmezve Czig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a válla fölé nyúlt, és kihúzta roppant kardját, amely egy mohó kígyó szisszenésével röppent ki a hüvelyéből. A feje fölé emelte a pengét, majd elrugaszkodott, hogy végzetes csapást mérjen a varázslova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felemelte a kölcsönkapott kardot, hogy kivédje az iszonyatos csapást. Esélye sem volt rá, hogy hárítsa a támadást, így csak a penge útjába tette a kardját, majd oldalra helyezte a súlypontját, és hagyta, hogy a fegyverek az utcakőre csapódjanak. Gyorsan oldalra táncolt, és közben kirántotta a kardját Mbatu fegyvere alól. Ugyanazzal a mozdulattal előreszökkent, és megeresztett egy alsó vágást. Az oroszlánember hárította, majd hátrálni kezdett, és már lendítette is a széles pengét, hogy lesújtson vele. Matteo épp ezt akarta elkerülni. Folyamatosan ott táncolt az oroszlánember előtt, és alacsony vágásokkal és szúrásokkal próbálta lent tartani Mbatu peng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urcsa teremtmény időnként hátrébb szökkent, hogy elég helye és ideje maradjon felemelni a kardját, de nem bírt a varázslovaggal. Matteo makacsul ellenállt, pedig a forró napsugarak már kezdték kiszívni az erejét, és egyre jobban sajgott a karja. Fél füllel hallotta, hogy Czigan mormol valamit a lóról, és arról, hogy akkor bezzeg sosincs egyetlen őr sem a környéken, amikor szükség lenne rájuk. A szeme sarkából látta, hogy vizet mer egy közeli csatornából, és feléjük zúdí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kellemesen lehűtötte, és egy kicsit felfrissítette, de nem ez volt a lány elsődleges célja. A víz egyáltalán nem zavarta Matteót, ugyanakkor az oroszlánember dús sörénye rátapadt az arcára, és akadályozta őt a harc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gyilkos pillantást vetett a lányra, és dörmögött valamit az orra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ve hozd elém! – horkant fel mély undorral a hang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ismerős, ádáz horkantás vonta el Matteo figyelmét. Kedvenc paripája rohant feléjük az utca végéből, szeme csak úgy lángolt! A kantár szabadon fityegett a nyomában, és apró fadarabok ragadtak a sörényébe. Matteo most értette meg az istállófiúk megjegyzését, mely szerint még sosem hallották Cyric nyerítését, de nem lennének meglepve, ha kénköves lehelet társulna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úgy fordult, hogy Cyric a háta mögé kerüljön. Vetett egy gyors pillantást Cziganra, és remélte, hogy a lány valami rejtélyes okból kifolyólag megérti, hogy miben mesterkedik. Legmélyebb döbbenetére a lány Mbatu felé indult, majd előhúzta a kését, és legugg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ó mögé ért, a varázslovag hátratáncolt pár lépést. Mbatu csak erre várt. Kihasználta a kínálkozó alkalmat, és a feje fölé emelte a kardját. Matteo azonnal felkapta a saját pengéjét, hogy hárítsa a csapást, és ezzel egy időben az oroszlánember kieresztette a karmait, pontosan úgy, ahogy ellenfele szám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mozgásba lendült, és beledöfte a kését a lény horpaszába. Mbatu felüvöltött fájdalmában, és ösztönösen az új ellenség felé fordult. A mozdulat útjára engedte roppant kardját, amely halálos gyorsasággal közeledett áldozata felé. Matteo eldobta a kardját, és oldalra bukfenc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tökéletesen időzített. Cyric, aki időközben mögé ért, szintén felágaskodott, látva az oroszlánember kimeresztett karmait. A patájával fájdalmasan felsértette Matteo vállát, de ezzel egy időben lesújtott Mbatu koponyájára. Az oroszlánember azonnal elterült a földön, és nem mozdult. Csupán egy vékony vércsík indult útjára sebzett fejbőre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elcsendesedett, leszámítva a paripa izgatott zihál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alpra ugrott, és megveregette Cyric nyakát. Czigan egy gonosz csavarás kíséretében kirántotta a kését Mbatuból, majd lehajolt, és felhúzta mindkét szemhé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 – mondta kurtán. – De nem kell félned tőle. Nem fog emlékezni semm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magabiztosnak tűnsz – mondta gyanakvón Matteo. A lány hangjában ugyanazt a rezgést érezte, amely a varázslók hangszálait üli meg egy-egy varázslat után. – Válaszolj őszintén! Varázslatot használtál az oroszlánemberrel sz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arázslatot? – horkant fel a lány. A sarkára helyezte a súlypontját, majd felállt. – Rossz napja van az oroszlánembernek. Már kétszer leütötték, pedig még csak dél van. Ha ez így megy tovább, örülhet, ha még emlékszik a nev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lepő keserűséggel a hangjában mondta ki az utolsó szavakat. Matteo nem tudta mire vélni a dolgot, és inkább azzal foglalkozott, amit teljesen megér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lküled nem tudtam volna legyőzni. Visszafizetted az adósságod – mondta, majd felpattant Cyric hátára, aki meglepően nyugodtan fogadta a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nyugodtan, inkább elégedetten. Úgy tűnt, a ló mindig is egy ilyen csatára vágyott, és most, hogy megkapta, kielégült, és megnyug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nyúlt, és kezet nyújtott a lány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ihetlek valaho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csak! Majd később utánad megyek – mondta, és félve mérte végig a hatalmas ál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et olyan abszurdnak tűnt, hogy Matteo majdnem hang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megyek a Varázslovagok Házába, hogy befejezzem a tanulmányaimat. A varázslovagok az igazságot szolgálják. Ne vedd sértésnek, de egy olyan lánynak, mint te, nincs helye a ház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t szemmel láthatóan nem zavarta az elutasí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ozom neked, és ezt sosem felejtem el. Mindig visszafizetem a tartozás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rtozol, megmond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mert te azt mondod? Ez nem piac, hogy alkudozzunk! – fortyant fel hirtelen. – A pokrócnak és a dinnyének nincs szabott ára, de vannak dolgok, amelyeknek 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zékelte a lány hangjában megbúvó indulatot, és szemének acélos villanását. Czigan a becsületről beszélt, noha olyan kifejezéseket használt, melyek idegenek voltak az ő számára. A varázslovag ennek megfelelően formált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keresni fogom a barátságodat és a segítségedet, ha legközelebb találkozunk. Te is tégy így, anélkül, hogy tovább növelnéd a tartozásod nagys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pillanatig döbbenten meredt rá, de hamar felold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állítod, hogy könnyedén bánok a szavakkal, ami lehet, hogy igaz is. Te ugyanakkor máris barátságról beszé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g sosem kapott ennél zavarba ejtőbb választ udvarias mondataira. Mintha valami olyasmit sugallt volna a lánynak, ami nem igazán helyénva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talak megsérteni – vágta rá gyor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etted. Csak azt mondtam, hogy túl hamar megbízol az idegenekben. Ez nem túl bölcs dolo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 intesz önmagadtól? – kérdezte csodálkozó tekintet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rra célzok, hogy biztos voltál benne, hogy én fiú vagyok, és elkönyvelted, hogy minden macska tud fára mászni. Nem minden az, aminek látszik, varázslova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igazság volt a lány szavaiban, és bár nehezére esett beismerni ezt, tisztelettudóan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szavaid. – Enyhén meghajolt, ugyanazzal a tisztelettel, amely a mestereinek jár egy jó kis lecke után. – És köszönöm a kardo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rre csak megrántotta a vállát, és megkerülte a lovat. Cyric követte a lány mozgását a szemével, és aggódva figyelte, hogy mire kés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zrevette a ló viselkedését, és igencsak tetszett neki. Megragadta a kantárszárat, és csak ekkor vette észre, hogy az oroszlánember kardja kettészelte. Leszállt, hogy visszaigazítsa valahogy a ló fejére. Cyricet még felszerszámozva is nehéz volt kezelni, nemhogy kantár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igyelte, hogy a varázslovag miként próbálkozik helyre rakni a kantárt. Közben árnyékként a kardhoz osont, amelyet Matteo a harc közben eldobott, és felvette. Nem tarthatta meg, mert mindenki csak a rangjának megfelelő fegyvert és ruházatot hordhatott, és neki nem hiányzott egy újabb összetűzés a törvénnyel. A kardok értékes holminak számítottak, márpedig Halruaában az értékes holmikra előbb-utóbb rábukkantak a varázsló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nem akarta az utcán hagyni a pengét. Ki tudja, ki találja meg, és mire használja fel. Ráadásul, a nap eddigi eseményei alapján úgy tűnt, Matteo igencsak nagy hasznát veheti egy ilyen fegyvernek. Meglepően ügyesen forgatta ugyanis. Mindketten jól járnak, ha legközelebb is nála lesz, amikor összefu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etlen percig sem habozott. Előhúzott egy vékony bőrzsineget a zsákjából, és a nyereg alá szíjazta a kardot. Szerencsére a lónak széles háta volt, a kard pedig elég rövid ahhoz, hogy ne látszódjon ki a vége. Gondosan visszasimította a nyeregtakarót a kard markolatára. A ló végignézte, hogy mit csinál, és cinkos pillantásából arra következtetett, hogy megtalálja majd a módját, hogy felhívja a gazdája figyelmét a kardra, ha arra kerül a s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végzett, és éppen akkor lépett el a lótól, amikor Matteónak sikerült összefoltoznia a kant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éke legyen veled, Czigan! – köszönt el, majd ismét felpattant a nyereg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is! – mondta Czigan komoly hangon. Elégedetten nézte, ahogy az ifjú ellovagol. A béke szép szó volt, és érdemes törekedni rá, de a tapasztalatai szerint ritkább jelenség, mint a gazdagság. Bár a béke megfoghatatlan, Matteo legalább jól felszerelkezett, hogy megprób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védve is van. Az oroszlánember időközben éledezni kezdett, de nem kell tőle tartani túlságosan, hisz nem emlékszik majd a történt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hajolt, és megismételte a varázslatot, amelyet emlékfoszlányaiból sikerült felidéznie és megtanulnia, egy élet kemény munká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Csiklandó érzés futott végig az ujjain, amikor végzett. Ez egyáltalán nem volt szokatlan jelenség. Bár sok varázsló azt állította, hogy a mágikus energiák teljesen beleolvadnak a varázslatba, és elvesznek vele együtt,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vetségesnek tartotta ezt az elképzelést. A mágia mindent belengett; a varázslók semmi mást nem tettek, csak felszedtek egy-egy morzsát, és valami újat gyúrtak belőlük. Mindezt olyan fennhéjázva és büszkén tették, mintha ők maguk hozták volna létre az energiát, amelyet használtak. Mintha bárki is képes lenne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onban Czigan úgy érezte, hogy különösen sűrűek körülötte a mágikus erővonalak. Valami érdekes kincsnek kell lennie a közelben. Czigan keze akaratlanul megmozdult, és Mbatu fülbevalója felé nyúlt. A kő túl nagy volt ahhoz, hogy rubin lehessen, de a gránátkőért is sokat fizetnek egy-egy ékszerbolt hátsó bejáratában. Nem félt attól, hogy esetleg felébreszti az oroszlánembert. Elég képzett volt ahhoz, hogy észrevétlenül kivegye a követ a lény füléből, akkor is, ha az tökéletesen é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hozzáért a kőhöz, amikor meghátrált. Ösztönösen visszarántotta a kezét, és ökölbe szorította az ujjait. A rubin csak csali volt. Túlságosan is csillogó, túlságosan is hívogató, és pont akkorára csiszolták, amekkora neki éppen kellene. Valószínűleg az a vörös ruha is csali volt. Hát persze, hisz sokkal kisebb volt, mint a normál méret, és rá sem ment volna azokra a gazdag nőkre, akiknek megvolt a pénzük az efféle drága selymekre. Minden bizonnyal mágikus ruha volt, így nem csoda, hogy az oroszlánember rátalált a zsúfolt váro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mozdulattal talpra szökkent. Egy pillanatra szinte elfojthatatlan vágyat érzett, hogy még utoljára egy jó nagyot rúgjon Mbatuba, de végül leküzdötte feltörő indulatát, és eliramodott, hogy visszafizesse a tartozását az ifjú varázslovagnak.</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6.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közeli toronyban nézte végig az eseményeket, egy távolbalátó tálon keresztül. Már megint az a varázslovag, aki reggel is felkeltette a figyelmét! Egyre jobban kezdte érdekelni Matteo. Bár Zefír időnként jelentést tett neki, ő maga is végzett kutatásokat. A fiú a legtehetségesebb varázslovagok közé tartozott. Erős volt mind testben, mind lélekben. Mégsem gondolta úgy eddig, hogy érdemes lenne bevonnia a csapatába. A fiút gyerekkorától kezdve a varázslovagok etikája szerint nevelték, ezért igen nehéz lenne átform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ugyanígy gondolkodna, ha nem látta volna a fiú mérhetetlen gyászát. Bár az igazságnak szentelte az életét, ehhez nem férhet kétség, idővel rálel majd azokra a jelekre és bizonyítékokra, amelyek megingathatják jelenlegi feltétlen hi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bben a pillanatban még ugyanolyan büszke és kimódolt volt, mint rendjének bármelyik más tagja. Ha ezen sikerülne változtatni, felettébb hasznos eszközzé válhatna. Szavai kifinomult elméről tanúskodtak, és Kiva ezt mindennél többre értékelte. Jelenleg még nem jelentett veszélyt, hisz túlságosan is naiv volt, de idővel az egyik legérdekesebb ellenfél válhat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hallható nyögés szivárgott ki a függönnyel eltakart ágyból. Kiva csettintett az ujjaival, mire az ágy mellé lógatott füstölő erőteljesebben kezdte eregetni a gyógyító füstöt, és visszarántotta legújabb szerzeményét mély álmába. Nem szerette a füstölőt. Jobban kedvelte azt az egyszerű varázslatot, amelyet az oroszlánemberrel szemben is alkalma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ismét a távolbalátó tálba nézett. Miután az illúzió-varázslatnak köszönhetően sikerült kihoznia Andrisst a Varázslovagok Házából, követte a fiú gyászoló társait. Kettős célja volt vele. Először is többet akart megtudni Matteóról, és látni akarta, hogyan viselkedik az iskola merev falain kívül, messze a mesterei szigorától. Másodszor pedig érdekelte, Mbatu miként fejezi be előző napi küldetését, hogyan kapja el végre Ketura lán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nappal korábban valaki látni vélte a lányt Khaerbaal városában, és az Úrnő napja kiváló alkalmat szolgáltatott arra, hogy elfogják. A lány azonban felszívódott a tömegben, és neki is el kellett hagyni a várost, különben azt kockáztatta volna, hogy más varázslók kaparintják meg maguknak Andris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ifejezetten sok gondot okozott, de a jelenléte esélyt is jelentett egyben. Három hónapja most először hallott híreket a lányról, így Mbatut azonnal a nyomába küldte. Kivették az oroszlánember fülbevalóját, és egy távolbalátó követ raktak bele, amelyik Kiva mágikus táljával volt összekapcsol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és a tál elképzelhetetlenül ősi tárgyak voltak, még egy ilythiiri varázsló készítette őket a szétszakadás előtt. Kiva alaposan leellenőrizte a kereskedőt, aki rá akarta sózni őket. Miután meggyőződött róla, hogy a fickó igazat mond, megvette a drágakövet és a tálat, majd megölte őt. Ezekben a napokban már más néven ismerték az ilythiirik népét: drow-k-nak hívták őket. A sötételfek neve akkora félelmet keltett mind emberben, mind elfben, hogy Kiva senkit sem ismert, aki nyugodt lelkiismerettel használta volna ezeket a mágikus tárgyakat. Különösen annak fényében, hogy ez a drágakő és távolbalátó tál a legerősebb ilyen jellegű varázstárgy, amelyet kétszáz éves kutatómunkája során tal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Bármilyen erős volt is a tál mágiája, nem fedte fel a lány tartózkodási helyét. Kiva tehetetlenül forrongott magában, miközben Mbatu szemén keresztül szemlélte az eseményeket, de a lányt sehol sem látta. Ám haragja azonnal elpárolgott, és kíváncsi csodálkozás vette át a helyét, amikor Matteo egyszer csak a lány és az oroszlánember közé lépett. Bár csupán rendje előírásainak megfelelően cselekedett, veszélybe sodorta a jövőjét, hisz egy ismeretlen lány és egy varázskopó személyi testőre közé állt. Kiva látta a fiú arcán a lovagiasság és a gyűlölet vegyes érzését, és azonnal megváltoztatta a vele kapcsolatos terv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balátó tál volt az első mágikus eszköz, amellyel meg tudott figyelni egy varázslovagot, akit pedig gyerekkora óta úgy képeznek, hogy ellenálljon a mágia mindenféle á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te, miként menekülnek az oroszlánember elől, és nagyszerűen szórakozott a lovag viselkedésén, amelyet a lány váratlan és szokatlan lépései váltottak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ágikus ellenállása szinte tökéletes volt, ha lehet, még erősebb, mint egy varázslovagé. Belőle válhatna a legerősebb varázslovag Halruaa történelmében, ha igaz származású lenne. Micsoda veszteség! Oda az alapos tervezés és gondos előkészítés, amellyel a két házasodó varázslót kiválasztották és próbáknak vetették alá, nem is beszélve a drága varázsitalokról, amelyeket éveken keresztül itattak az anyával. De ugyan ki gondolta volna, hogy Ketura a saját kezébe veszi az irányít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t őszintén meglepte a nő kezdeményezőkészsége. Bár köztudott volt, hogy Ketura makacs és önfejű, Halruaa igaz lakói szinte sosem merészeltek elkövetni ily nagy árulást. Az életüket törvények, hagyományok és a mágia irány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a, emlékeztette magát Kiva. Sok mindent képes volt eltűrni érte; félredobni húszévnyi tanulást, képzést, és áthágni az ostoba szabályokat. Mindez persze nem jelentett túl sokat neki, aki már több mint háromszáz évet élt. És leélne még egyszer ennyit, ha tovább használhatná Halruaa mágiáját, és azzal elérhetné a cél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pedig segíteni fog ebben. Teljesen biztos volt benne. Az ifjú elég ügyes és vakmerő volt ahhoz, hogy legyőzzön egy oroszlánember harcmestert, és elég szabad lelkű ahhoz, hogy barátságot kössön egy csavargóval. Ez a barátság persze hamar szertefoszlik majd, mint a pára a déli napsütésben, ha megtudja, hogy a lány úton-útfélen különböző varázslatokkal dobáló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a felismerés még várat magára. Annyira már megismerte Czigant, hogy tudja, a lány a végsőkig megőrzi majd a titk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tál fölé hajolt. Matteót látta, amint az északi kapu felé lovagol. A testtartásából és a mozgásából ítélve, egyedül ült a lov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elhúzta a tenyerét a tál fölött, és megszüntette a mágikus képet. Az ágy mellé lépett, és felhúzta legújabb szerzeménye szemhéját. A zöld szem arról árulkodott, hogy a fogoly mély és pihentető álomba szend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elmormolt egy varázslatot, melynek segítségével azonnal Mbatu mellett termett az utcán. Gyorsan kihúzott egy fekete selyemkendőt a zsákjából, majd széthajtogatta. Az oroszlánemberre dobta a mágikus kendőt. A fekete selyem méltóságteljesen ereszkedett rá Mbatu testére, és teljesen beburkolta. A mozgása nem ért véget ezzel, tovább süllyedt, mígnem teljesen egy síkba került az utca köv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vette a selymet, majd pörögni kezdett vele, végül pedig elengedte, hadd repüljön. A nő érezte, hogy a kapu egyre erősebben szippantja a belseje felé. Elengedte magát, hogy a mágikus hullámok a hátukra kapják, és visszarepítsék a szobájába. Az utolsó pillanatban átnyúlt az átjáró nyílásán, gyakorlott mozdulattal elkapta az értékes selyem csücskét, majd magához rán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hajította a selyemportált, és az ágy mellé lépett, ahol egy ládát őrzött. Mbatu majd összehajtogatja a selymet, miután magához tért, és alaposan kikérd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kivett egy kicsiny varázspálcát a ládából. Nem azt a drágakövekkel kirakott játékszert, amellyel megtévesztette a varázslovagokat és a mestereket, hanem az igazit. Karcsú, fémes pálca volt, de nem ércből készítették. Mágikusan befogott és megszilárdított villámból kovácsolták. Semmi sem vezette jobban a mágiát, mint ez – sem a víz, sem a borostyánkő, sem a holdkő. Ha akár csak egy csipetnyi nyoma is volt mágiának egy adott élőlényben, azt azonnal megérezte. A pálca más hasznos dolgokat is felfedett, de arra Kiva csak ritkán használta. A villámot nehéz volt kordában tartani, és ugyanolyan fájdalmas volt a varázskopó számára, mint áldozat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zbe vette a pálcát, majd feloldotta Czigan varázslatát, amellyel elkábította Mbatut. Az oroszlánember felnyögött, majd megnyújtóztatta a tagjait. Sárga macskaszeme összeszűkült, amint megpillantotta a pálcát Kiva kez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űködött a távolbalátó tál? – kérdezte álmos kaparással a tork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űködött, csak többet kell megtudnom. Mindent tudnom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végigmérte a nőt, majd kényelmesen elhelyezkedett. Maga alá húzta a mancsait, és keresztbe fonta a karjait a mellkasán. Meg sem kérdezte, hogy valóban szükség van-e a vallatásra. Ha Kiva úgy vélte, hogy megéri a fájdalmat, ám leg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ok – dörögte erős, határozott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letérdelt előtte, majd lassan, óvatosan felé nyomta a pálcát, amíg hozzá nem érintette a homlok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végigsöpört a testén, a lelkén és az elméjén a néma forgószél. Igen megerőltető behatolni egy másik érző lény testébe, különösen, ha az barát. Sok varázskopó lelte már így a halálát: nem voltak képesek feldolgozni a rájuk törő képeket, vagy egyszerűen szétrobbant a szívük, mert nem bírták ki a kettős szívritmu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iva erős volt, csakúgy, mint Mbatu. A fájdalom hamar elillant, és ráléphetett az oroszlánember elméjében és szívében kanyargó ösvényre. Egy pillanatra legyökerezett a lába. Tátott szájjal nézett körbe, mint egy igaz hívő istene templomában, és ismét csak lenyűgözte Mbatu hűsége. Olyan erény volt ez, melyet nagyra értékelt, noha sosem érte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ereste a kocsmáról szóló emlékképeket. Jót derült Czigan csípős megjegyzésein, amelyeket Mbatu elkapott a beszédből, mielőtt még rohamra indult volna. Mbatu szemén keresztül mindent látott, amit ő, és alkalma nyílt megfigyelni a legapróbb részleteket is. Tisztán látta Matteo arcát, amikor felpattant, és felfordította az asztalt, és látta a fekete szemek mélyén megcsillanó lázadást. Abban a pillanatban tudta, hogy jól dönt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óvatosan megszüntette a mágikus kapcsolatot. Mbatu fájdalmas tekintettel nézett a nőre, de nem neheztel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is kíváncsi vagy, gondolom. Jól harcol – mondta az oroszlánemb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vel magam is megtapasztalom – bólintott a nő. – Ebben a pillanatban azonban más terveim vannak vele. Hamarosan ismét találkozni fog a lánnyal. Kihasználhatjuk ezt, sőt, ösztönözhetjük. Ha eljön az idő, mindkettőjüket elkaphat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nem sok hasznát veszik a nőknek. Eltelik pár hónap, és egyáltalán nem érdekli majd, hogy Ketura lánya él-e még, vagy már rég megh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változtathatok ez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félreértette a nő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ölcs dolog ez? Nem néznék jó szemmel, ha egy varázslovaggal enyelegnél, még a te rangodban sem. Sőt, talán pont azért. A varázskopók és a varázslovagok nem keveredhetnek. A személyes érzelmek befolyásolhatják a józan ítélőképességedet, és az Azuth ügyét szolgálná – érvelt az oroszlánem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ndat hallatán mindketten felkacagtak. Végig személyes okok vezették Kivát, és az ítéleteinek semmi köze sem volt Azuth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szakította félbe a nevetést, és elmagyarázta a tervét Mbatu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od intézni a lovat, miután Matteót elkaptuk? Vissza kell juttatnod a Varázslovagok Ház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bólintott Mbatu. – Sötét lelkű fenevad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Három nap múlva újhold lesz. Akkor tartják a megtisztulási szertartást. Távol kell tartanunk Matteót, hogy kimaradjon belőle, és nem jöhet rá, hogy mi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nem veszik észre, hogy részt vett-e a szertartáson, vagy sem? Az emberek azért nem olyan nagy eunuch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ítványok nem tudják, mi vár rájuk, és amiről nem tudnak, attól nem is tartanak. Egyesével, csuklyában viszik őket a szertartás helyszínére. A varázsló, aki a szertartást elvégzi, nem is sejti, hogy éppen ki fekszik a kése alá. Miután megtörténik a dolog, megesketik a varázslovagot, hogy soha senkinek sem beszél róla, és elviszik, hogy magányosan gyógyuljon meg. Kerítenünk kell egy közembert, akit Matteo helyébe rakhatunk. Elhiszik majd, hogy ő az, különösen, ha az ő lován érk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stereket nem lehet ilyen egyszerűen megtéveszteni. Ezt sosem engedik meg! – ellenkezett Mbat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mosoly jelent meg a varázskopó ajk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pődnél, mi mindent megengednek a mesterek. Az igazság igencsak ingatag alap. Menj, és végezd el a felada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léptek ki a szobából. Mbatu a földekre indult, hogy keressen egy parasztlegényt, aki valamennyire hasonlít Matteóra, és akit a helyébe állíthatnak a megtisztulási szertartáson. Kiva feladata valamivel egyszerűbb volt: jelentenie kellett a gyanúját a városi őrség parancsnokának. Czigan sosem hordott kardot, és semmi hasonlót sem. A lány jól tudta, hogy a mágikus tárgyakat könnyen le lehet nyomozni, így sosem tartott magánál semmit túl hosszú ideig. Kiva azonban jól tudta, hogy a lány sosem válna meg egy ilyen értékes kardtól. Minden bizonnyal Matteónál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jelentése nyomán a városi őrök azonnal az északi kapu irányába si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vonult vissza a városon kívüli kicsiny házába, és várta, hogy Mbatu visszatérjen Matteo lovával, és ami még fontosabb: hasonmásáva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7.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talanság fogta el Czigant, amint a Krokodilrém Fészke felé indult. Ahogy a nap egyre alább szállt nyugaton, úgy elevenedtek meg az utcák. Megpróbált ellenállni a sok látnivalónak, a céltalan bámészkodás ugyanis eltereli a figyelmét, az pedig végzetes lehet. A figyelmetlenség a félelemhez hasonlóan azonnal odavonzza a ragadozókat, akárcsak a vércsepp a cápákat. A szeme sarkából észrevette, hogy egy utcakölyök szegődött a nyo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szorult a torka. A gyerek fiatalkori önmagára emlékeztette, és ismét felsejlett benne a keserűség, hogy mivé kellett válnia. Ez azonban nem akadályozta meg abban, hogy megpördüljön, és elkapja a vékony kis csuk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rosan megragadta a fiú vállát, és a szomszédos bolt hátsó falának nyomta. Alaposan meglepte a gyereket, aki nem is tudott ellenállni. Czigan csak ekkor vette észre, hogy a fiú ugyanolyan magas, mint ő, és elég izmos is. Ez persze mit sem szám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en a fiú torkához szorította a tenyerét, míg a másik kezével elővett egy érmét, amelyet a csillagkígyó bőréért kap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rákat kell venned! – sziszegte. – Gwillon éppen tanítványt keres. Add ezt oda neki, és mondd el, kitől kap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tétovázott, mert nem jutott rögtön eszébe gyerekkori tolvajne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meg neki, hogy Sindra azt üzeni, tehetséges vag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az érmére pillantott, majd áhítatos pillantást vetett Cziganra. Valószínűleg már vagy fél éve nem látott ennyi pénzt maga előtt, de a név még ennél is jobban ámulatba ejtette. Gwillon igazi tolvajmester volt, valóságos legenda az alvilágban. Talán megmentheti a fiú életét. Senkit sem szoktak kétszer elengedni Halruaában. Új esélyt adott a fiúnak, aki tisztában volt e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lvette az érmét, és a mutatott irányba indult. Czigan elégedetten nyugtázta mindezt, és az üzlet bejáratához lépett, ahol éppen dolg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csengőhang harsant, amint kinyitotta az ajtót. Mindig elcsodálkozott rajta, hogyan adhat ki ilyen szép hangot egy csontdarab, amit valaki még a kutyája elé sem vet oda. Krokodilrémcsontok voltak. Ki gondolta volna a ronda lények láttán, hogy ilyen szép dolgok lakozhatnak benn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a népe valahogy egyetlen élőlényt sem hagyott meg eredeti mivoltában, és a krokodilrémekkel különös előszeretettel kísérleteztek. Többféle méretű krokodilrémet tenyésztettek. Volt, aki házőrzőnek tartotta őket, volt, aki macska helyett, de a költőkhöz és más művészekhez hasonlóan, a krokodilrémek is csak a haláluk után értek igazán sokat. Elsősorban varázslatokhoz használták fel a testrészeiket, adalékanyagk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porcikájuk jó volt valamire. A szarvukat rendszerint összemorzsolták, és tintába keverték, amelyet különböző villámvarázslatok lejegyzésére használtak. A karmaikból és a szívükből szintén tintát készítettek, de ezekkel védővarázslatokat alkottak, amelyek többféle méreggel szemben tették ellenállóvá a használójukat. Áttetsző csontjaikból pedig szélcsengőt faragtak, amelyet ajtók vagy ablakok fölé helyeztek. Még drágakövekre emlékeztető fogaikat is felhasználták, és nem is akárm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lkan egy furcsa ládához osont, mely háromlábú emelvényen állt. A láda valójában hangszer volt, amelyet maga Justin fabrikált, az üzlet tulajdonosa. Krokodilrémbélből és elektrumból készült húrok feszültek a doboz két oldala között, míg elefántcsontból faragott kicsiny billentyűk sorjáztak a doboz szélesebb végében. Ha lenyomták az egyik billentyűt, akkor egy fog emelkedett föl valami trükkös szerkezetnek köszönhetően, és megütötte a hozzá tartozó húrt. Mindenféle hangot ki tudott adni, attól függően, hogy milyet képzelt éppen maga elé a használója. Igen keresett árucikk volt a városban, és ennek megfelelően Justin éppen egy újabb darabon dolgozott, háttal Czig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iválasztotta az alkalomhoz illő hangot, majd megütötte a legmélyebb húr billentyűjét. A krokodilrémfog felemelkedett, és megpendítette a húrt. Egy oroszlánember bömbölése söpört végig a szob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stin riadtan pattant fel, és fordult meg. Ijedsége azonban szerény mosollyá szelídült, amikor megpillantotta Czig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móka! – jegyezte meg. – De vésd eszedbe, fiú, hogy nem mindenki szereti, ha megviccelik! Előbb-utóbb megbánod, ha így folyta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ár fiatalon megtanulta, hogy sokkal biztonságosabb, ha az emberek fiúnak né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 segíthetek ma?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etetni a krokodilrémeket. Van egy új fészekalj, föl kellene jegyezni. Három pompás egyed. Ethan kölykei a Kék Böb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te a férfit a hosszúkás kádakhoz, ahol az a krokodilrémeket tartotta. Valóban, három új, macskaméretű példány napozott a kikészített köveken. Mindháromnak kék pikkelyei voltak, Justin kedvence, és mind a hárman hat lábbal születtek. Még legalább három párat növesztenek majd, és szarvakat. Ebben a pillanatban úgy néztek ki, mintha kék színű krokodilok lette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stin figyelte, Czigan miként szeleteli fel a halakat és az angolnákat. Czigan csettintett a nyelvével, mire a krokodilrémek engedelmes kutyákként odasereglettek hozzá. A kölyköket gyakorlatilag kézből kellett etetni, ami igen veszélyes dolog volt. A színes fogak már abban a korban is mindent kettéharaptak, amit csak ér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yésztő elégedett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bánsz velük. Elkelne egy tanítvány, különösen a vágás idején. A varázslat-összetevők begyűjtése trükkös dolog. Vizsgálták már a mágikus képességei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ltői kérdés volt csupán, hisz Halruaában minden gyereket próbára tettek, még ötéves kora előtt. Van, akit később is, egészen addig, amíg felszínre nem kerültek a képességei, és el nem dőlt a sorsa. Czigan természetesen ebben sem követte a hagyományokat, és megtanult mindent, amiről úgy gondolta, hogy még a hasznát veh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 mágikus töltésem sincs, mint egy kőnek – felelte komor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jegyezte meg Justin csalódottan. Bár nem néztek le senkit, aki nem rendelkezett mágikus képességekkel, a varázslovagokat leszámítva nem is becsülték érte az embert. – Valakinek levest is kell főznie – próbálta elütni a helyzetet egy hangzatos szól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szeszorított fogakkal próbált kipréselni magából valami mosolyfélét. Utálta a szólásokat. Nem sokra becsülte azokat, akik ostobaságuk vagy lustaságuk okán saját gondolataik helyett kölcsönbölcsességeket szajkóztak. A varázslovagok voltak a legrosszabbak mind közül, és ki mással hozná össze a sors, mint az egyik díszpéldánnyal, akinek még ráadásul tartozi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jó kis napja volt eddig. Megmarta egy csillagkígyó, üldözőbe vette egy oroszlánember, és az adósa lett egy varázslovagnak. És zárásképpen nyakig merült az angolnabél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onta a vállát, és már el is felejtette az egészet. Majd holnap minden jóra ford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z összes krokodilrémet megetette, hátrament a szobába, hogy nyilvántartásba vegye az újszülötteket. A szíve hevesebben kezdett verni, amint leemelte a polcról a súlyos könyvet, amely az összes eddigi világrajövetelt tartalma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ában különösen fontos volt a vérvonal. Szigorúan meghatározott jelzésekkel kellett ellátni minden egyes egye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kevesen voltak alkalmasak arra, hogy gondozzák a krokodilrémeket, így Justin megtanította Czigannak az alapokat, de ő elhatározta, hogy a többit megtanulja mag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túl sötét lett ahhoz, hogy tovább erőltesse a szemét, kisurrant a hátsó ajtón, és útnak indult, hogy elvégezze az aznapra rendelt második feladatát, amely természetesen szoros összefüggésben állt a krokodilrém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falunak és városnak volt házasságközvetítője, aki a birtokában lévő születési jegyzékből már jó előre összepárosította, hogy ki kivel köt majd házas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ilyenkor mindig a nőhöz keresték a férfit, Czigannak meg kellett változtatnia a külsejét, mielőtt megjelent. Menet közben leemelt két majdnem száraz, színes sálat egy ruhaszárító kötélről. Éppen jók lesznek. Az egyiket a dereka köré tekeri, mintha szoknya lenne, míg a másikat a vállára teríti. Megállt az egyik nyilvános kútnál, és egy kicsit rendbe szedte magát. Az arcára ragadt kosztól inkább csavargónak tűnt, semmint kívánatos, házasodni készülő fiatal lány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a lopás, sem az átváltozás nem ejtett túl nagy sebet a lelkén. Azóta az utcán élt, amióta csak az eszét tudta, és már korán meg kellett tanulnia, hogyan maradjon életben. De még ennél is fontosabbak voltak számára a vándorcigányok szabályai, amelyek meghatározták az életét. Nem sokra becsülte a tulajdont, legalábbis nem abban az értelemben, ahogy Halruaa népe. Nem őrizgette az érméket az inge alatt. Azonnal elcserélte, ha megkívánt valamit: akár egy tál meleg ételt, akár egy jó méretű, nem elnyűtt, de már bejáratott bőrcsizmát. Könnyen adott, és könnyen vett el másoktól. Ez jellemezte az életét, és mindenkiét, aki osztozott a sorsában. A sálak, amelyeket az imént zsákmányolt, másnap reggel bizonyára egy gyermek arcát védik majd meg az erős napsugaraktól, vagy visszaadják a rég elfeledett emlékek boldogságát egy kiöregedett éjszakai pillangónak. Czigan értékrendjében ezek a dolgok tökéletesen kiegyenlítették egymást. Egyetlen holmi sem éri meg a felhajtást, amit az emberek csapnak körül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befejezte az öltözködést, amikor valaki lelocsolta. Bár azonnal hátraugrott, a ruhája vizes lett, és szorosan a combjára tap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Egy bajusz mögül Gio vigyorgott rá, a vándormulattató, akit pici gyerekkora óta ismert. Huncutság bujkált a férfi szemében. Bár már átlépte a középkor küszöbét, lélekben gyerek maradt, és folyton tréfálkozott. Képes volt előhozni az emberek rég elfeledett gyerekkori emlékeit, és mindig meg tudta nevettetni őket. Mintha valami rejtélyes mágia lengte volna körül. Czigan különösen élvezte azokat az éveket, amikor vele és a társával vándor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nevetett, és ő is lefröcskölte a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a városban, Gio? Azt hittem, hogy Sulazirba készültök Vient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szívére tette a kezét, és úgy tett, mint akit mélységesen megbánt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ültünk? Mióta tervez Trupp Gioviente bármit is? Talán kereskedők vagy fűszeresek vagyunk, hogy efféle dolgokkal rontsuk el a napun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értelek meg azzal, hogy bocsánatot kérek. Előbb vágnám ki a nyelvem, és vetném a hollók elé! – hadarta Czigan, és a homlokához érintette a tenyerét, mint valami fennkölt szónoklat vég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ulazir eddig is megvolt Gioviente nélkül. Tán kibírja még pár nap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úgy döntött, hogy inkább átformálja a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aradtál a váro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o az égre emelte a tekintetét, és megfenyegetett valami láthatatlan erőt az öklé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rmelo az oka. Átkozom a napot, amikor magam mellé vettem! Folyton belekeveredik valamibe, amiért aztán kihallgatásról kihallgatásra járunk. Mi ártatlanok vagyunk, ahogy azt nagyon is jól tudod, de valakinek mindig fel kell kavarnia az állóvizet. Ezúttal rajta volt a s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mosolyodott. Gio nem bánta, ha a börtönbe kellett mennie, hogy meglátogassa a barátait, és mindig megviccelte valamivel az őröket, de ha köztartozást kellett fizetnie, az mindig másvalaki sara volt. Ő maga is sok időt töltött el sötét és nyirkos helyek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mulattatók nem tettek semmi törvénybe ütközőt, időnként megvádolták őket, hogy nem is valódi trükkökkel szórakoztatják a közönségüket, hanem illúzió-varázslatokkal akarják növelni az előadás értékét. A mágia oly közönséges volt Halruaában, mint a levegő, és az emberek lenyűgözve de egyben hitetlenkedve néztek mindenre, amit nem mágia segítségével valósította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st be kellett bizonyítani, de ha egyszer megvádoltak valakit, akkor az egész színtársulatot a helyi varázskopó elé vitték kihallgatásra. Czigan természetesen mindig teljesen érzéketlennek mutatkozott a mágia iránt, amitől csak még kevésbé bízott a varázsló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k éveken keresztül a nyomában voltak. Folyton csapdát állítottak neki, és lesből törtek rá. Eddig még semmit sem tudtak felhozni ellene. Csupán egyetlen bizonytalan pillanata akadt, amikor majdnem megérintette az oroszlánember fülbevalóját, de valami különös megérzés azt súgta, hogy végzetes hibát követne el. Szerencsére ugyanolyan érzékeny volt a mágia jelenlétére, mint amilyen ellenálló a hatá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Carmelo? – kérdezte gyorsan, hogy minél előbb kiverje a fejéből a nyugtalanító gondolat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figyelembe véve, tűrhetően. Holnap jöhet ki a börtönből. Egy varázslovagot zártak be a szemközti cellába, és hát ismered Carmelót. Nem hagyja majd nyugodni a fickót, amíg el nem meséli neki élete történ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kap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ovag? Hogy néz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igány mulattató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olyan, mint a többi, akit eddig láttam, csak valamivel jobb képű. Sötét haj, fehér ruha. És koszos volt. Mintha alaposan megnehezítette volna az őrök dolgát, mire bevi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kétlem – jegyezte meg Czigan. Matteo elég viharverten festett, amikor elváltak, és nem valószínű, hogy sokkal jobb állapotba került volna azóta. – Ha ugyanarról az emberről beszélünk, akkor ő inkább önmagát vetné tömlöcbe, mintsem hogy leálljon vitatkozni egy őr vádló szava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akkora lovag, amilyennek beállítod, akkor hogy kerülhetett börtönbe? – kérdezte teljesen jogosan G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zt illeti, Czigannak erre is megvolt a válasza. Lehet, hogy még ugyanazon a napon visszafizetheti a tartozását, amelyiken összesze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juthatnék be a börtön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jutni nem nehéz. Kijönni problémás – világította meg a kérdést a cigányember. – Mégis ki ez a varázslovag, akiért kockára tennéd a bőrödet, kis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ozom neki – felelte egyszerű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igány bólintott. A tárgyakat ugyan egyikük sem becsülte sokra, de a valódi értékeket nagy becsben tartot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el még, hogyan kell gólyalábon já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értegetni akarsz, nevezz egyszerűen rusnya varangynak! – szisszent fel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ögtön a legerősebb fegyverrel támadsz. Nem a megszokott taktika, 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ami gólyalábakról beszéltél – szakította félbe Czig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cut fény csillant Gio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lennél a törvény embere, és azt látnád, hogy egy pár gólyaláb van nekitámasztva a börtön falának, mire gondolnál? Valaki meg akar szökni. De ha csak egyetlen rudat látnak? Senki sem gondolna semmi különö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 jegyezte meg Czigan. Simán át tudna ugrani egy falat egy rúddal, és Gio is tudta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egy ilyen rúdról – vigyorgott Gio. Levette a zsákját a hátáról, és elővett belőle több különös, rövid pálcát. – Ha egymásba illeszted őket, egy hosszú rudat kapsz – magyarázta, és megmutatta, hogyan műkö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 ezek a gumó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btartók. Felmászhatsz rajta, miközben egyensúlyozol. De maradj távol a falaktól! Villámló lemezek borítják a belső oldalát, majdnem a tetejéig. Ha hozzájuk érsz, megsülsz, mint egy kac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ak távol a faltól? Akkor mégis hogy másszak át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űrű mohafonat lóg alá az egyik meggyfáról a fal mellett. Elég erős, hogy kibírjon. Mire az őrök észbe kapnak, már messze jár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laposan szemügyre vette a rudat, és úgy vélte, nem rossz a terv. Váratlanul hátrahajolt, úgy, hogy a tenyerét hozzáérintette a földhöz, pontosan a sarka mögött. A súlypontját lassan áthelyezte a kezére, kézállásba lendült, majd visszahelyezte a lábait ugyanabba a nyaktörő pózba, ahonnan az egészet indította, végül felegyenesedett pontosan ott, ahol az imént állt. Ennyi megteszi bemelegítésnek, 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o elégedetten bólintott, majd átnyújtotta a rudat. Czigan elvette, és felugrott a legalsó gumóra. Egy kicsit dülöngélt, de gyorsan megtalálta az egyensúlyt. Megkönnyebbülten tapasztalta, hogy valóban fel tud rá mászni. Felkapaszkodott jó másfél méternyit, majd hagyta, hogy a rúd eldőljön, és lágyan a földre szökkent. Ha észre is venné valaki, miközben a rúddal próbálkozik, gyorsan eltűnik valamelyik fa ágai közt, mielőtt még elkaphatn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jó lesz – mondta hálá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önnyű, de neked meg se kottyan – mondta elismerően a cigány. – Mintha kötelet másznál. Ha még mindig velünk lennél, biztosan berángattak volna egy-két kihallgatásra a trükkjeid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átfutott Czigan agyán, és elkomorult az arc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mondod, a mászás lesz a legkönnyebb része a dolognak – motyogta maga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o egy kicsit sértve érezte magát, mintha a lány lefitymálta volna legújabb játékszer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tudsz valami jobbat, kis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győzni egy varázslovagot, hogy szökjön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igány alaposan végiggondolta a hallottakat, majd szánakozva a lány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hatok még valamit búcsúzó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erd azt mondani, hogy nem éri meg a fáradságot! Egyetlen varázslovag sem éri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sem próbállak lebeszélni róla, hisz látom, hogy már eltökélted magad – ellenkezett Gio. – Csak tégy meg nekem valamit: ha elkapnak, legalább próbáld meg átdobni a rudat a falon! Nem szeretném elveszí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nem félted a kincsedet, Gio? – ingerelte Czig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kicsit megzava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józan ész diktálja. Senki sincs a fal túloldalán, aki a hasznát vehetné. Szégyen lenne, ha eltüzelnék.</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8.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alig kandikált ki a hegycsúcsok mögül, amikor Mbatu visszaérkezett a kis pihenőházba. Egy parasztlegény lógott átvetve a vállán, mint egy frissen leterített őzbak. Lekapta a szokatlan vadászzsákmányt a válláról, és durván a varázskopó lába elé dobta. Az áldozat felszisszent fájdalmában, majd összekuporodott, mint egy labda. Kiva egyetlen árulkodó jelet sem látott a fiún, amin nem is lepődött meg. Mbatu túl jól képzett volt ahhoz, hogy nyomokat hagyjon maga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aiba merülten mérte végig a fiút. Fiatal volt, és egyforma magas lehetett Matteóval. Izmait megedzette a kemény munka, és bőrét barnára égették a napsugarak. Ennyiben azonban ki is merült a hasonlatosságuk. Bár a legény arcát éppen eltorzította a fájdalom, amúgy sem lehetett valami jóvágású. Lapátszerű keze volt, vaskos ujjakkal, körme alatt pedig vastagon megrekedt a sár. Bár haja mogyoróbarna színe szintén emlékeztetett a varázslovagéra, nem volt annyira hosszú, sem annyira dús, és jóval durvábbnak hatott. Ám a sötétség, és persze a mágia, elfedi majd ezeket az apró hiányosság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ányolhatják? – kérdezte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ülönösebben. Napszámos egy gazdánál. Az ilyenek jönnek-me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Akkor fejezzük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varázslattal megszüntette a legény fájdalmait, majd magához láncolta az elméjét. Utasította, hogy szabaduljon meg mocskos gönceitől, és vegye fel a varázslovagok előírásszerű fehér ruháját és lábszárvédőjét. Pontosan úgy készítette elő a fiút, ahogy a megtisztulási szertartás megkíván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már nehezebben ment, hogy ráültessék Matteo lovára. Az állat prüszkölt, nyerített és ágaskodott, sehogy sem akarta megtűrni a hátán a parasztlegényt. Még Kiva varázslata sem tudott segíteni a dol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égül feladta a próbálkozást, és egy szelídebb lóra ültette a fiút. Kikötött egy tüzelő kancát az istállóból, hátha a fekete paripa így majd követi őket egészen a Varázslovagok Házáig. Ezúttal szerencséje volt, bevált a ter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ovagoltak be az iskola területére, hanem némi kerülővel a mesterek lakhelyéhez mentek. Bár Zefír igen jó szolgálatot tett neki, Kiva nem hagyatkozott kizárólag az ő leleményességére. Ismert egy mestert, aki szíves örömest megosztotta vele a titk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örült a varázskopó látogatásának, de illő udvariassággal fogadta. Miután gyorsan túlestek a szokásos bevezető beszélgetésen, Kiva előállt a terv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ster szeme valósággal villámokat szórt, amint végigmérte a Matteót helyettesítő parasztlegényt. Az még mindig a lován ült, és kifejezéstelen arccal meredt maga elé. Természetesen még mindig Kiva varázslatának hatása alatt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tiszteletem a tiéd, úrnőm, de ebbe nem egyezhetek bele. Tegyük félre egy pillanatra a varázslovagok becsületét, és magát a törvényt is! De gondold csak el: ez a fiatalember a szertartás után már sosem alapíthat családot. Ez igen nagy veszteség. A földművesek sajátjuk mellett gyermekeik munkájára is támaszkodnak. A gyerekek nem azért dolgoznak, hogy a szüleiket utánozzák, igenis hozzájárulnak a család fenntartásához. Akinek nincsenek gyerekei, az szegénynek számít, és 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egy ingerült kézlegyintéssel félresöpörte ezeket a gondolat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Háza elképzelhetetlenül gazdag, annak ellenére, hogy folyton a szegénységetekkel kérkedtek. Ha olyan nagyon sajnálod ezt a parasztot, akkor kárpótold a veszteségéért. Nem lesznek gyerekei. Na és aztán! Majd elvesz egy tehenészlányt, és túlélik vala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a feleségével? Ha csak egyszer is megérintett már az anyaság öröme, nem fosztanád meg tőle még az ellenségedet sem – érvelt halkan, nyugodt hangon a mest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arag gyúlt az elf szemében, de szinte azon nyomban ki is hunyt a szikra. A nő tökéletes érzéketlensége sokkal rémisztőbb volt, mint hirtelen támadt düh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mestert azonban nem lehetett eltántor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Matteóval? Te Azuth magas rangú szolgálója vagy; ismered a föld rejtett titkait. Nem kerülheti el a rituálét. Azt hiszem, nem kell emlékeztetnem téged arra, mi történik, ha egy varázslovagnak gyereke szüle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ékkövekkel kirakott tárgyat nyomott a férfi kezébe válaszképpen, alig nagyobbat a kisujja körménél: egy apró golyóbist, topáz fényű pikkelyekkel kirakva, és tele mágikus energiával. Az ékszer a királynő jelvénye volt, mely egyet jelentett a törvény szav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rancsot teljesítek, ahogy mostantól te is – mondta Kiva színtelen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ster hosszasan nézte a jelvényt, majd elvette a nőtől, és gyorsan lenyelte. Jól tudta, mit vállalt magára: ha akár egyetlenegyszer is beszél valakinek a köztük lezajlott beszélgetésről és arról, amit tenni készül, azonnal megh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s! – szólt durván a nőnek. – Legyünk túl ezen a hitszegésen egyszer s mindenko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azonba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kell térnem a városba. Azt hiszem, innen már egyedül is boldogulsz. Ja, és még valami. Magammal hoztam egy fekete lovat, Matteo hátasát. Vidd vissza az istállóba, hogy tökéletes legyen az álca! A lovamat is itt tartanám egy kis ideig, és megtarthatod a kancát. Az ára bizonyára megfelelő elégtétel l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tétel? – szűrte a szavakat a férfi. – A becsületemért? A szegény ördög termékenységének elvesztéséért? Vagy talán Matteo életéért? Hol van a fiú? Mi történ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ért kell visszamennem a városba. Hogy utánanézzek. Matteónak a városban kellett maradnia. Történt valami azzal a nagydarab varázslovaggal. Themo a neve, azt hiszem. Egy szerencsétlen kimenetelű kocsmai verekedésbe keveredtek – magyarázta, és a mester szemmel láthatóan elégedett volt ezzel a féligazságg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ster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tudod hozni Matteót? És mit takar az a „szerencsétlen kimenetel”? Ura vagy a helyz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Bár jobb, ha a fiú nem tudja meg, mi zajlott le itt közöt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színű, hogy tudomást szerez róla! Tudnak ugyan a megtisztulási szertartásról, de azt hiszik, hogy ez egyfajta magányos meditáció. Hallgatási fogadalmat kell tenniük, és ezt mind ez ideig senki sem szegte meg, gyermeket sem nemzett, amitől az egész birodalom retteg. Jól gondold meg, hogy mit tes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jkai mosolyra húzó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próbálj a lelkemre hatni! Nem áll jól neked! Hogy mersz kioktatni? Te, aki inkább látnád kasztrálva a saját fiad, semmint baja essen egy ismeretlen parasz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rca falfehérré vált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ovag szüleinek örökké titokban kell maradniuk. Nem lehet könnyelműen felemlegetni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dd, amit mondtam, és nem esik több szó erről! Matteónak sosem kell megtudnia, mi történt, hogy ilyen kivételes képességei lehessenek. Láttam, hogyan fogadta a barátja halálát. Vajon hogyan fogadná az igazságot az anyjáról? Mit gondolna arról az emberről, aki főszerepet vállalt a dolo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csend nehezedett a szob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 lehelte a férfi elhaló hangon. – Megteszem, amit kívánsz. Mint min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hideg kőfalnak dőlt, és kibámult a kicsiny cellaablakon. Próbálta végiggondolni, hogy is kerülhetett oda. Andriss meghalt. Csak Mystra tudja, mi történhetett Themóval. Őt pedig tömlöcbe zárták, méghozzá illetéktelen fegyverviselésért. Egy kardot találtak nála, amely nemcsak hogy tiltott volt számára, de még lopot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körülnézett a cellában. Ritkaságszámba ment a börtön Halruaában. Gyorsan ítélkeztek, így nem is volt szükség sokra. Khaerbaal azonban kikötőváros volt, így itt jóval több törvényszegés történt, mint más városokban. A tömlöcöt csak arra használták, hogy addig elzárják valahol a vádlottakat, amíg a varázskopó időt szakított rájuk. A mágikus kihallgatások alkalmával hamar megállapították a bűnösség tényét, és mindig a törvényben foglaltak szerint szabták ki az ítél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nem volt félnivalója. A börtön varázskopója majd biztosan megállapítja az ártatlanságát. Ám becsületének akár időleges elvesztése is mázsás súlyként nehezedett a váll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ék suhant el az ablak előtt. A külső falra erősített fáklyák fénye megvillant egy mozgó alakon. Matteo vetett rá egy röpke pillantást – biztos volt benne, hogy az egyik őr jár arra –, majd felpattant. Bár sötét volt, Czigan arca egy életre belevésődött az elméjébe, és bármilyen körülmények között felismer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 sziszegte dühösen, és vádlón bökött felé az ujjáva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retlenül forgatni kezdte a szem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azt hittem, hogy Gio előadása kissé eltúlzott volt. Kímélj meg a drámai jelenetektől, kérlek. Most inkább azon törd a fejed, hogyan juttassunk ki inn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kés gondolata csak még inkább felszította Matteo hara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arázslovag vagyok, hűséggel tartozom a földnek és a törvénynek. Megsértesz, ha azt feltételezed rólam, hogy megszököm az igazságszolgáltatás 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ság? – hőkölt hátra a lány. – Valóban azt hiszed, hogy erről van itt szó? Ismerem a varázskopót, aki itt ítélkezik. Egy kis patkány, aki gyűlöl mindenkit, akit jobban tisztelnek, mint őt. Elég egyetlen pillantást vetnie az arcodra, és azonnal kihallgatást követel majd. Ha a helyedben lennék, nem tenném fel az életemet arra a kihallgat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ször istenkáromlással akarta vádolni a lányt. Elvégre a varázskopó szava szent. Ezt diktálta a hazája hagyománya, és ettől volt a varázslovag az, 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ő maga is kételkedni kezdett. Hogyan is tehetett volna másképp? Andriss meghalt. Andriss, aki a legkedvesebb barátja volt, és a legjobb volt mindőjük közül. Ez elég volt ahhoz, hogy meginogjon eddig szilárd hi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énytelen volt szembenézni eme komor gondolatokkal, és számba vette a lehetőség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élek a varázskopó ítéletétől – döntött. – Az igazság minden csomót átv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ehetetlenül tárta az ég felé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ság az, hogy találtak nálad egy kardot, amelyet Zanfeld Yemandi, a város legjobb fegyvermestere készí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hogy tiéd a kard! – tört fel Matteó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yém, övé, mit számít az? – legyintett a lány. – Nekem éppen szükségem volt rá, Zanfeldnek pedig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étségbeesetten felnyögött, és a tenyerébe temette az arcát. Bár Czigan minden bizonnyal segíteni akart, a szavaival az utolsó esélyét is szertefoszlatta. A varázskopó színe előtt egyértelműen kiderül majd, hogy a kihallgatás pillanatában tudta, hogy a kard lopott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végem – motyogta, majd lecsúszott a fal töv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ápászkodj fel a földről, és segíts magadon! – parancsolt rá a lány. – Kiszabadítalak innen, bízz ben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itetlenkedve nézett a lány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nem kell emlékeztetnem téged rá, hogy miattad vagyok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hanyag legyintéssel elhessegette a baljós szavakat, akárha a távoli Cormyr érdektelen politikai eseményeiről beszélgetnének, s unottan méregette a mennyezetet. A következő pillanatban pedig egyszerűen elillant, mint akinek jobb dolga is akad, mint egy cellaablakban cseverészni. Fémes csikorgás hallatszott a zár felől, mintha valaki egy keskeny pengével próbálná feltö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 ajtóhoz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yek veled – mondta eltökélten. – Ha kinyitod az ajtót, berántalak ide, aztán magunkra zár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törődöm arca bukkant fel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elyik nő tudna ellenállni egy ilyen buja ajánlatnak? Nézz rám! Szinte már elalél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úgy ért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kocogtatta Matteo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bolondnak nézel? Tudom, hogy értetted. Most pedig maradj csendben, és hagyj dolg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eltűnt, és Matteo csak a távoli léptek zaját hall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n valaki. Tűnj el, mielőtt te is mellém kerülsz! – sutt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i végre célt értek. A lány hátrapillantott a válla fölött, majd belekapaszkodott a cellaajtó fölső rácsaiba. Onnan épp elérte az egyik fagerendát, és felhúzta magát. Nesztelenül végigsurrant a széles gerendán. Egyetlen áruló jelet sem hagyott maga után, leszámítva a dühös és riadt pókokat, amelyek leereszkedtek csillogó fonalaikon, nehogy agyontaposs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könnyebbülten sóhajtott fel. Bár a világnézete szöges ellentétben állt a lányéval, hálás volt neki, amiért megpróbálta kiszabad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helyezkedett el az egyik sarokban, amikor ismét kaparászást hallott a zár körül. Azonnal felpattant, és felkészült, hogy leteremti az állhatatos lányt, amint kinyílik az aj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nem Czigan gúnyosan mosolygós arca és hatalmas, sötét szemei jelentek meg az ajtóban, hanem a vadelf nő gyönyörű, egzotikus vonás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varázskopó felvonta zöld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vozni készülsz, ifjú varázslovag? Nem nagyon örülsz, hogy újra látha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semmi ötletes válasz nem jutott az eszébe. Inkább a nő oldalán feszítő oroszlánemberre nézett. Elnézve a lény komor tekintetét, látta, hogy az nagyon is jól emlékszik rá, mi zajlott le köztük pár órával korábban. Czigan ígérete, hogy mindent elfelejt majd, csak egy újabb füllentésnek bizo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gyengéden belekarolt az oroszlánemberbe, amitől Matteo csak még óvatosabbá vált. A nő hátrapillantott a válla fölött, ahol a cellamester aggodalmasan tördelte az uj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úrnő, de nem viheted magaddal ezt a fogly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És miért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örtön inkvizítorának meg kell vizsgálnia előbb. Az előírásoknak megfelel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érfagyasztó mosolyt lövellt a férf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ismerem Chartaint. Azért kapta meg ezt az állást, mert semmi másra nem volt alkalmas. Többre értékeled az ő ítéletét, mint az enyémet? Érd be annyival, hogy én azt mondom, ez a varázslovag nem tolv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ellamester valóban beérte ennyi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uth fénye vesz körül, úrnő, és a mágia hangjai szólnak belőled. Ha azt állítod, hogy ez az ember ártatlan, akkor akár az életemet is feltenném rá! De azt te sem tagadhatod, hogy egy kard volt nála, és a törvény értelmében egy varázslovag nem hordhat kardot magá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 szüksége lenne kardra, ha az igazság pengéjével van felvértezve? – Kérdezett vissza Kiva negédesen, bár ezzel nem tagadta a vádat, igaz, meg sem erősítette a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smét felfedezte a maró gúnyt a hangjában. A Téludvar népét juttatta eszébe, a sötét tündéreket, akik a Halruaát övező hegyeket lakták, és becsábították az utazókat a vadonba ellenállhatatlan énekü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ála volt a kard, amikor az őrség megállította – makacskodott a cellamest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ajon tudott róla, hogy nála van? Tudtad? – kérdezte, és Matteó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m a kardról. A varázskopó nem hazudik… ebben – felelte Matteo, ám nem mulasztotta el érvényre juttatni kételke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nal haragra lobbant, és egy percre összefonódott a tekintetük. Matteónak egy állatidomár jutott az eszébe, aki a kobrájával nézett farkasszemet. Az állatidomárhoz hasonlóan tudta, hogy elég lenne egyetlen rossz mozdulat, és az előtte álló halálos teremtmény azonnal lesújtana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zonban Kiva elmosolyodott, és a cellamesterhe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d. Egy varázslovagnak az igazság mindennél többet ér. Engedd ki!</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9.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ondjai azzal persze még nem szűntek meg, hogy a börtön ajtaja bevágódott mögötte. Kiva sok szerencsét kívánt neki gúnyos-édeskés hangján, majd eltűnt. Az oroszlánember vetett még rá egy utolsó, kihívó pillantást, majd a varázskopó után er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elindult, hogy megkeresse Cyricet, de rá kellett döbbennie, hogy teljesen fölösleges az igyekezete. A ló kettétörte a Hullócsillag egyik póznáját, amiért a kocsmáros kártérítést követelt, de ő már korábban elköltötte az összes pénzét, hogy kiegyenlítse Themo számláját. Minden rábeszélőképességére szüksége volt, hogy rábírja az ingerült kocsmárost, fogadjon el tőle egy elismervényt, amelyben a szavát adja, hogy a Varázslovagok Háza rendezi a kár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ég nem értek véget a hányattatásai. Minden más esetben bárki szívesen kölcsönzött volna neki egy lovat, még úgy is, hogy a rend majd később fizet érte, de jelen állapotában senki sem hitte el róla, hogy valóban varázslovag. Hófehér ruhája mocskosan lógott rajta, és ami még ennél is szörnyűbb, a nagy kavarodásban elhagyta valahol a medálját, amellyel bizonyíthatta volna hovatartoz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egyebet nem tehetett, hát gyalog indult útnak. Napnyugtára elhagyta a várost, és addig gyalogolt tovább, ameddig csak mert. Akkor aztán úgy döntött, hogy követi Czigan szokását, és egy fa vastag ágán megpih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egy szemhunyásnyit sem aludt, mert az éjszakai hangok magukra vonták a figyelmét. Felismerte a fa tövében turkáló vaddisznók horkantásait, a távolban vadászó párduc üvöltését, sőt az aprócska termetű, de gyakran igen kegyetlen manók neszeit is hallani vélte, akik a fák tetején találtak szál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nesz közül a legiszonyúbb azonban a tél népének síron túli zenéje volt. Matteo sok történetet hallott és olvasott a sötét tündérekről, akik a hegyekben kísértenek, és ősi, elhagyott sírokon táncolnak. Mi több, időnként még a városokba is bemerészkednek. Mindezeket a dolgokat a tankönyveiből tudta, amelyek nem készítették fel az embert a meztelen valóságra. Egy idő után elkezdett magában beszélni. Történeteket elevenített fel, majd sorolni kezdte a királyokat, csak hogy elterelje a figyelmét a földöntúli zen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hatására, a másnapi kemény gyaloglás közben többször is felsejlett benne, hogy Czigan figyelmeztetését talán komolyan kellene venni. Az egész életét a Varázslovagok Házában élte le. Mindent tudott a világról, minden tudományágba belekóstolt. Valamelyikbe csak felszínesen, de volt olyan is, amelyikbe egész mélységében. Ennek ellenére, vajon felkészült-e a valódi életre, az iskola falain kív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feljött az újhold, amikor Matteo elgyötörten, mocskosan visszaérkezett az iskolába. Azonnal tudta, hogy dicstelen kalandjának híre jócskán megelőzte őt. Elég volt csak az őr fanyar képébe néz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nap éjjel zajlott a megtisztulási szertartás. Azonnal a meditációs kunyhóba kell menn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ájdalmasan felnyögött. Azok után, ami az elmúlt napokban történt, még erről az igen fontos rituáléról is megfeledkezett. Egyetlen varázslovag sem hagyhatta el az iskolát anélkül, hogy ne teljesítené ezt a szertartást. Végigpörgette mesterei nevét a fejében, majd úgy döntött, hogy felkeresi egyiküket, aki minden bizonnyal kisegíti maj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sz juttatni egy üzenetet Vishna mesternek a nev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üzenet – felelt határozottan az őr. – Ha a mesterek beszélni kívánnak veled, majd felkere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biccentéssel tudomásul vette a dolgot, majd visszavonult. A meditációs kunyhók az épület nyugati szárnyában voltak, a gyümölcsöskert mellett. Egy asztal, egy ágy és egy kancsó víz várta a kunyhóban. Mivel semmi egyebet nem tehetett, leült és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napon a szolga, aki rendszerint az ételt hozta, a kezébe nyomott egy váltás tiszta ruh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öltözz át! Meg kell jelenned a vizsgálótábla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 hallatán gombóc nőtt a torkában, bár tulajdonképpen számított erre. Noha kiengedték a börtönből, és nem találták bűnösnek a lopás vádjában, jó néhány belső előírást megszegett. Ráadásul még a végső szertartást is kihagyta. Valószínűleg meg kell ismételnie az ötödik szemesztert, mielőtt elhagyhatja az iskolát. Vagy ami még rosszabb, kicsapják az intézményből, és minden eddigi eredményétől és rangjától megfoszt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elöltözött, és a kupolás épületbe sietett, ahol a bíróság összeült. Az előtér kör alakú volt, és mozaikpadló borította a talajt, a varázslovagok emblémáját mintázva: egy kör, melynek egyik fele sárga, a másik zöld, és egy kék villám választja szét a kettőt. Matteo a nyaka felé nyúlt, hogy megérintse a medált, amely mindig ott lógott, de most még abból sem meríthetett erőt. Nagy levegőt vett, majd belépett a ter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zsgálótábla egy hatalmas asztalegyüttes körül foglalt helyet. Két hosszú asztal húzódott kétoldalt, melyeket egy rövidebb, de magasabb kötött össze. A magasabb asztalnál ült Dimidis, a bíró, aki majd meghozza az ítéletet. A mesterek és a varázslovagok a hosszanti asztaloknál sorakoztak, és komoran nézte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öbbször megfordult már itt, hiszen a vizsgálótábla előtt vitattak meg egy-egy fontosabb tanácsot, amelyet a varázslovagok adtak az uruknak, itt simították el az esetleges nézeteltéréseket, és itt tárgyalták a szabálysértéseket, amelyek elég ritkán fordultak el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még sosem látta ennyire vészjóslónak a termet. Matteo felszegte az állát, és magabiztosan lépett Dimidis elé. Minden egyes lépésnél magán érezte társai szinte égető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bíró azon ritka varázslovagok egyike volt, aki a saját erejéből érte el a rangját, nem pedig a patrónusa segítségével. Híres volt szigorú és olykor teljesen merev ítéleteiről, és sokszor bizony elhamarkodottan hozott döntést. A bíró komor arcát nézve, Matteónak szemernyi kétsége sem maradt, hogy most bizony kivívta az öreg hara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midis hangos sercegés közepette széthajtogatott egy perga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an olvastuk eme fiatalember tetteit: kocsmai verekedés, károkozás és támadás egy varázskopó testőre ellen. Megtekintett egy előadást, amelyen kifigurázták a varázslovagokat, majd segítséget nyújtott a komédiásnak. Párbajt vívott egy olyan fegyverrel, amelyet nem használhat – egy karddal, amelyről kiderült, hogy lopott. Amikor kihallgatták a börtönben, megtagadta a választ a cellamestertől, és nem árulta el a tolvaj nevét. A nevet a kihallgatás során kiszedtük volna belőle, de ekkor közbelépett Kiva, az inkvizít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bíró hatásszünetet tartott, és végighordozta a tekintetét az egybegyűltek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vádak Matteo ellen. Van-e valaki, aki hajlandó beszélni a védel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Dimidis ú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álás volt kedvenc mesterének, Vishnának, amiért szólásra emelkedett, és egyáltalán nem lepődött meg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en diák, Matteo is nehéz szívvel ment Khaerbaal városába. Jól tudjátok, hogy a barátját, Andrisst, aznap reggel ölték meg Kiva, a varázskopó paranc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joga és kötelessége volt – szólt közbe Dimidis. – Folytas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küldtem Matteót a városba, mert tudtam, hogy egyes tanítványok megpróbálják majd kiadni magukból a gyászukat. Ha mindez rosszul sült el, abban én is vétkes vagyok. Azt kértem tőle, hogy tartsa szemmel az egyik társát, amit tökéletesen végre is hajtott. A társa időben visszatért hozzánk, sértetlenül, és azonnal megbánta a bűneit. Ő kezdeményezte a kocsmai verekedést, és Matteo vetett vége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varázslovag tette mindnyájunkra kifejti a hatását. Ezért hoztuk létre ezt a bíróságot. Tehát Matteo csak a kötelességét vég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mondta a varázsló. – Ez a fiatal varázslovag a kötelességének tett eleget, méghozzá kifogástalanul. Ha egy kicsit hevesen reagált volna a dolgokra, kérem, vegyük figyelembe a körülmén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író úgy meredt a mesterre, mintha az valami számára addig teljesen ismeretlen nyelven beszé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nyi? Semmi konkrétumot nem tudsz felmutat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pillanatig hitetlenkedve nézett a bír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kurtán Vishna, majd azonnal leült. Heves érzelmi kitörése inkább haragról, semmint vereségről árul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gnagyobb meglepetésére Ferris Grail emelkedett szólásra. Ő szintén varázsló volt, ráadásul az iskola igazgatója, de sosem kerültek igazán közel egymáshoz. Az igazgató nyilvánvalóan jobban ismerte Matteót, mint fordítva, ugyanis ékesszólóan beszélt a tanulmányairól, az éles eszéről és a makulátlan múltj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zenegy kérvény érkezett a szolgálataiért – zárta le a mondandóját az igazgató, majd átnyújtott egy papírt a bírónak. Dimidis gyorsan átfutotta, és ha lehet, még inkább elkomorult az arc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szólni szeretnék! – emelkedett fel Szürke Annalia, az iskola logika- és retorikaprofesszora. Ő volt az egyetlen női varázslovag az iskolában, és jóval járatosabb volt a vitás ügyekben, mint bármelyikük. Matteo rendszerint élénken fülelt minden egyes szavára, hogy alaposan az emlékezetébe véshesse azokat. Most mégsem tudott koncentrálni, noha a nő érvelésétől függött a jövője. Helyette inkább a zöld és arany színben tündöklő alakot nézte, aki ekkor lépett be a terembe, és indult el az emelvény felé. Azt is alig érzékelte, hogy Annalia időközben leült, pedig heves tapsvihar követte a szav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varázskopó is eljött, hogy beszéljen az érdek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legvadabb álmaiban sem számított volna, bár nem volt felhőtlenül boldog egy ilyen szövetséges láttán. Egyre növekvő nyugtalansággal hallgatta, amint Kiva elismételte mindazt, ami egyszer már elhangzott, de kihagyott egy-két részletet, amelyekről a bírónak még nem volt tudomása: Matteo harcáról az oroszlánemberrel az egyik sikátorban, és a lány nevéről, akit megvédett. Czigant csak „a tolvaj” néven emlegette, amikor a kard ajándékozójáról beszélt, és „a nevettető” jelzőt használta, amikor arról, aki miatt a Hullócsillagban megtámadta Mbatut. Mintha két külön személyről lett volna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atteót szólították, hogy védje meg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eszélni kezdett, a varázslovag meghajolt előbb Dimidis, majd az egybegyűltek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amit felhoztak ellenem, igaz. Köszönöm Vishna mester szavait, de a tetteimért magamnak kell felelnem, nem pedig a körülményeknek. Sajnálom és megbántam, hogy vétettem a varázslovagok törvénye ellen, és elfogadom az ítéletet, bármi legyen is az. Azt kérem csupán, hogy feltehessek egy kérdést az inkvizítornak, egy részletet illetően, amely összezav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midis szemmel láthatóan elégedett volt Matteo modorával és kérés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z 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hívóan nézett a vadelf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árkány nem száll alá az égből, hogy üldözzön egy kisnyulat. Miért vette hát üldözőbe az oroszlánember, egy varázskopó jobb keze és személyi testőre azt a fiatal lányt, akit csak tolvajként és kocsmai nevettetőként emlege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döbbenten és izgatottan kapta fel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kérdés – jegyezte meg elégedetten Dimidis, és most először mérte végig őszinte érdeklődéssel Matteót. – Kiva úrnő, türelmetlenül várjuk a válaszod. A szavaidból azt vettem ki, hogy Matteo két különböző személlyel került kapcsolatba, nem pedig egyetlen lánn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g lángjai csaptak fel Kiva szemében, de szinte azonnal elmosta őket a bizonytalanság. Az érzéketlen maszk azonban olyan gyorsan visszavette helyét az indulatoktól, hogy Matteo tán észre se vette volna a változást, ha nem tanulmányozza oly meredten a nő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it megmagyarázni – felelte Kiva szokásos fagyos hangján. – Köztudott, hogy a lánynak éles a nyelve, és nem csupán a varázslovagokkal élcelődik. Aznap Mbatut is megsértette. A oroszlánember gyorsan haragra gerjed, és még gyorsabban támad. A saját dolgában járt, nem az enyémben. Meg is kapta érte a büntetését. Ami a félreértést illeti, kérlek, nézzétek el nekem, hogy a ti nyelvetek nem az anyanyelvem, csupán tanultam. Nem tudok oly ékesszólóan beszélni, mint egy képzett varázslovag. Egy szó mint száz, a lánnyal az oroszlánembernek volt elszámolni valója, nem nekem. Nem tudok róla semmit, és nem is akar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midis felettébb csalódottnak tűnt eme sivár magyarázat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úgy vélem, hogy végeztünk. Nem tehetek egyebet, mint ejtem az ügyet. Itt fekszik előttem egy kérvény, amelyet nem hagyhatok figyelmen kívül. Úgy tűnik, hogy Procopio Septus, Halarahh polgármestere igényt tart Matteo tanácsosi szolgálatai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eme elkerekedett a váratlan hír hallatán. Procopio nagy hatalmú jós volt, Halruaa fővárosának polgármestere, és a csillagflotta parancsnoka. Igen magas rang volt a tanácsosáé, és sosem hitte volna, hogy tapasztalatlan kezdőként egy ilyen helyre kerül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rátörő büszkeség azonnal elmosott minden megaláztatást, ami az elmúlt napokban érte. Ekkor eszébe jutott, hogy talán Andriss kapta volna meg az ajánlatot, ha még él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gy is, sokkal jobban alakult a sorsa, mint ezt remélni me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ázatosan elfogadom a felkérést, ha ez a bíróság akarata – mondta, és mélyen meghajolt Dimidis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akaratom itt mit sem ér – mondta keserű arccal Dimidis. – Csak arra vigyázz, nehogy még egyszer a vizsgálótábla elé kerü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néhány nap, mire Matteo megérkezett a fővárosba, Halarahhba, Zalathorm, a varázslókirály otthonába. Persze kevesebb időbe telt volna, ha nem tesz kerülőutat, de még a madarak sem mertek átrepülni Akhlaur mocsara felett, és nem szívesen birkóztak volna meg a Halruaa-tó fölött kavargó szeszélyes szellő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óval volt a legbiztonságosabb és a legkényelmesebb. Khaerbaal kikötőjéből kelt útra, elhagyták a Taertal-öböl partjait, és a Halruaa-tó nyugati partvonala mentén haladta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ok gyorsan elteltek, annak ellenére, hogy már alig várta, hogy megérkezzen. Tizenkét éves kora óta nem járt a fővárosban. Amint megkerülték a vihargátat, és megpillantotta a várost, minden előzetes várakozása beigazol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a kikötő köré épült. Amaz korántsem hasonlított Khaerbaal kikötőjére, ahol a hajók és csónakok rögzítésére farönkök meredtek ki a vízből, és ahol kocsmák sorjáztak mindenfelé. A királyi városban gondosan megépített dokkok várták a hajókat, amelyek szervezetten és gyorsan cseréltek helyet. A kikötő mögött egy tágas, mozaikkal kirakott tér húzódott, a magas fák árnyékában. Díszes sátrak sorakoztak rajta, amelyek a legkényesebb vendégek igényeit is kielégítették a fesztiválok, vásárok és piacok idej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vásár van most éppen? – kérdezte Matteo útitársától, egy keleti kereskedő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i felcsillantak a kérdés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rnyvásár. Nézd meg, ha lesz rá időd! Érdemes. Kapni itt bölényt és elefántot is. Én nem nagyon szeretem. Rágós a hú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csalódottság lett úrrá Matte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itt haszonállatokat árul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nden mást. Gyíkokat, amelyeket háziállatnak vásárolnak. De vannak itt madarak is a Mhair-dzsungelből, sőt griff-fiókák és sárkánytojás is. Mindent megvehetsz, amit meg tudsz enni, ki tudsz kelteni, vagy pórázt tudsz tenni a nyakára. Bármit eladnak, amit a varázslók felhasználhatnak mágiájukhoz. Azt hallottam, hogy még egy unikornist is kínálga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megkérdezte, mégis milyen sorsot szánnak az unikornisnak az előbb felsoroltak közül, de rájött, hogy inkább nem akarja tudni. Elköszönt a férfitól, és elment, hogy összeszedje a holmi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zökkenőmentesen kikötött. Matteo már a fedélzetről kiszúrta azt a néhány mogorva varázslovagot, akik fehér ruhában vártak rá a parton, nem éppen barátságos arckifejezéssel. Olyan szúrós szemmel mérték végig, hogy Matteo egyszeriben lelki társainak érezte a szerencsétlen teremtményeket, akiket áruba bocsát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 legújabb? – kérdezte az egyik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vagyok, és azért érkeztem, hogy szolgálatba álljak Procopio Septus úrnál – felelte udvaria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s! – vetette oda a beszélő, és el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meglepte a barátságtalan fogadtatás, de túlságosan is lenyűgözte a forgatag ahhoz, hogy megsértődjön. Halarahh volt a legnagyobb város, közel nyolcezer lakossal. Többször is úgy érezte, hogy valósággal összenyomja a zsúfolt tömeg, miközben Procopio Septus rezidenciája felé lépd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gas, terpeszkedő villák mellett haladtak el, ami nem meglepő, hisz még a közemberek is kényelmes házakban laktak, és terebélyes kerteket tartottak fenn. A kereszteződéseknél nyilvános parkok üdvözölték az arra járót, a széles utcák tágas terekbe torkolltak. Bizonyára ezek is piacterek voltak, a kikötői hatalmas tér kicsinyített más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hűs szellő lengedezett. Kellemes meglepetés a tengeri utazás forrósága után. A város a két legnagyobb folyó, Halar és Aluar közé ékelődött, a Halruaa-tó északi partjánál. Az enyhe fuvallat a vizek felől jött, s ügyes mágikus fortélyokkal befogták, sőt még fel is erősít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atteo nem tudott varázsolni, szinte az egész életét a varázslatok tanulmányozásával töltötte. Még sosem járt olyan helyen, ahol ennyire erőteljesen érezte volna a mágia jelenlétét. A város lakosságának csaknem fele varázsló volt, és legalább háromszázan ebből is éltek. Mindenfelé varázstornyok nyúltak az ég felé. Az egész város olyan volt, mint egy kőből és márványból épített erdő. Mágikus lámpák szegélyezték az utcákat, és világították meg a házakat. Amint elhaladtak egy-egy nagyobb, nyitott bolt előtt, érezhették a kiáramló, kellemesen hűvös levegőt, amellyel a tulajdonosok önmagukat és a vendégeiket óvták a hőségtől. Természetesen a mágia segítsé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ezek az apróságok nyűgözték le Matteót a legjobban, hanem a csillaghajók. Bár Halruaa messze földön híres volt a felhők szárnyán repülő hadihajókról, az ifjú varázslovag még egyet sem látott közelről. Amikor legutóbb Halarahhban járt, tél volt, és a hajók a kikötőben pihentek. Az Úrnő napján természetesen mindig részt vett, de ilyenkor is csak a távolból látta a hajók röptét. Illetlenségnek tartották, ha egy varázslovagot beterítettek a jövendőmondó szikr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örömére, társai a kikötő felé vették az irányt, ahol a repülő hajók himbálództak. Egy regiment hajó húzott el fölöttük, miközben a vízparton lépdeltek. Az összes háromárbocos volt, egy orrvitorlával, és két oldalvitorlával. Mindegyiket tengeriteknős-páncél borította, és alulról teljesen egyformák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bámulsz, mint egy paraszt – jegyezte meg az egyik varázslovag. – Még sosem láttál csillaghaj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közelről még soha. Milyen kecsesek! – merengett Matteo. – Mintha hatalmas papírsárkányok lennének, amelyeket óriásgyerekek ereg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ossz hasonlat új uradról – hallatszott egy száraz hang a háta mö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megfordult. Alacsony, vékony férfi állt mögötte, kicsit oldalra döntötte a fejét, úgy nézett vissza Matteóra. Figyelemre méltó ember volt, annak ellenére, hogy nem volt valami délceg a termete. Görbe sasorra volt, fehér haját rövidre vágta, így az haragosan meredt az ég felé. Nyakában medál lógott, amely mindenkivel tudatta, hogy jós, és egy gyűrű csillogott az ujján, a város pecsétjével: a csúcsával lefelé néző háromszöggel, melynek csillag van a hegyén. A pecsét a vidéket szimbolizálta, ahol Halarahh feküdt. Hullámos vonal vette körül az egészet, jelezve, a várost belengő szell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 hajolt meg Matteo udvaria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legyintéssel tudatta, hogy semmi szükség erre a formaság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ben érkeztél, fiatalember. A legénység megvárt az indul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emei felragyogtak a váratlan fogadtatás láttán. Gyorsan a többi varázslovagra nézett, hogy erősítsék meg a gyanúját, de ők mogorván, összeszűkült szemekkel néztek vissza rá. Matteo kicsit értetlenül nézett vissza új ur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hogy elkísérjünk az utad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e. Lépj a fedélzetre, hacsak nem tudsz repülni! – mondta a varázsló, majd az egyik előkészített bárka felé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teo habozás nélkül követte, és közben alaposan megnézte magának a hajót. Egy hatalmas, szivárványszínű kígyó díszelgett az oldalán, és a tekergő test átkúszott a fővitorlára is. Az oldalvitorlákra festett szárnyak egy csillagkígyót idéztek. És valóban, a hajó testébe vésett felirat fennen hirdette: </w:t>
      </w:r>
      <w:r>
        <w:rPr>
          <w:rFonts w:eastAsia="Times New Roman" w:cs="Times New Roman" w:ascii="Times New Roman" w:hAnsi="Times New Roman"/>
          <w:i/>
          <w:iCs/>
          <w:color w:val="auto"/>
          <w:sz w:val="22"/>
          <w:szCs w:val="22"/>
          <w:lang w:val="hu-HU" w:eastAsia="zxx" w:bidi="zxx"/>
        </w:rPr>
        <w:t>Csillagkígy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nagyúr az előfedélzetre lépett, és elfordította az arany- és ezüstrudat. A hajó kecsesen, mégis gyorsan a levegőbe emelkedett. Matteo nem is gondolta, hogy ilyen fürge lehet ez a hatalmas szerke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omoly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pettnek tűnsz. Tán nem tanultál róla, hogy mire képes egy ilyen haj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uram. A gyakorlat azonban más, mint az elmél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Milyen gyorsan repü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idézte magában, amit a repülő hajókról tanult, és megbecsülte, milyen hatása lehet a tóról felszálló levegő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zenhét csomóval – mondta magabiztosan, és a kormányosra nézett, megerősítést vár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mányos bólintott, hogy helyes a számítása. Procopio unottan megrántotta a vállát, és a tó közepe felé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ki oda! Hadd legyen része egy kis kalandban az új tanácso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mányos egyáltalán nem örült az ötletnek, de tette, amire utasították. Minden erejére szüksége volt, hogy elfordítsa a k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irtelen abban a kellemetlen és kényes helyzetben találta magát, hogy azelőtt kellene tanácsot adnia, mielőtt még kérték volna rá. Nem tudta, mitévő legyen, hisz a tó szeszélyes széljárása legendás volt. Sem vízen, sem levegőben nem mertek a közepére merészk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Ha teljesíteni akarom a kötelességem, azt kell javasolnom, hogy ne repüljünk a tó közepe fölé – jegyezte meg végül tiszteletteljes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gy másik vitorlásra mutatott válaszképpen, amelyik éppen akkor hagyta el a kikötőt, és feléjük közeledett, igen nagy sebességg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Basel Indoulur hajója, egy vakmerő idézőé, aki azt hiszi, hogy a riválisom. Ha kihívjuk, nem mond n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gy kék varázsgömb fölé hajolt, és elhúzta fölötte a tenyerét. A sűrű köd lassan szertefoszlott a gömb belsejében, és megjelent benne riválisa arca. Az pufók arcú, jó kedélyű férfinak tűnt. Hosszú haját alaposan beolajozták, és vékony tincsekbe fonták, amelyek egészen a válláig értek. A két varázsló gyorsan túlesett a kötelező udvariasságon, majd Procopio előállt az ajánlat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án jó szelünk van ma, Basel ura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varázsló jókedvű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majdnem huszonöt csomóval repül. Nem is gondoltam volna, hogy az öreglány ilyen für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 csoda, tekintve, hogy a belső szeleken repü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rősebb, mint a tiéd. Mondd ki nyíltan, mi jár a fejed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rseny. Az elme és az idegek csat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szemei előbb kikerekedek, majd elnevet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kjátékot akarsz játsz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izgalmassá egy fogadással! Legyen, mondjuk, kétezer szkí? És nem javaslom, hogy ugyanazon az útvonalon haladjunk. Legyen az ügyesség és a gyorsaság versenye! Aki előbb éri el a harminc csomót, az ny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szeme felcsill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unk olyan jó barátok, hogy ne szedjem el a pénzed – egyezett bele a fogadásba, majd képe azonnal eltűnt a gömb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Matteó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pzeld azt, hogy ez az első feladatod! Te adsz tanácsokat a parancsnoknak. A te kezedben van a harc kimenet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lenkezni akart, hogy ez csak egy ostoba fogadás, nem pedig éles harc, ahhoz pedig, hogy elérjék a megfelelő sebességet, a hajóknak ki kell repülniük a tó közepe fölé, ahol a szél erős és szeszély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zonban ezt kérte tőle, tehát ebben a helyzetben kell helytállnia és bebizonyítania, mire képes. Megnézte a felhőket, és végigmérte a partot, miközben kiszámolta a hajó sú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lyen legénysége van a </w:t>
      </w:r>
      <w:r>
        <w:rPr>
          <w:rFonts w:eastAsia="Times New Roman" w:cs="Times New Roman" w:ascii="Times New Roman" w:hAnsi="Times New Roman"/>
          <w:i/>
          <w:iCs/>
          <w:color w:val="auto"/>
          <w:sz w:val="22"/>
          <w:szCs w:val="22"/>
          <w:lang w:val="hu-HU" w:eastAsia="zxx" w:bidi="zxx"/>
        </w:rPr>
        <w:t xml:space="preserve">Csillagszárnyún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égedett bólintással nyugtázta a kiváló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uszonhat ember, csakúgy, mint nekünk. Ugyanaz a mester építette a két vitorlást, és ugyanaz a varázsló készítette levitációs rúdjaikat. A hajók tehát gyakorlatilag ikrek, így ez a verseny nem a közöttük lévő különbségen dől el, hanem a kapitányuk ügyesség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rős késztetést érzett, hogy rávilágítson: bölcs ember nem tesz fel ekkora tétet egy ostoba játékra, csupán büszkeségből. Nem szólt azonban semmit. Fiatal kora ellenére megtanulta, hogy van, amit jobb nem kimondani. A kormányoshoz fordult, egy kopasz, felettébb alacsony férfi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neved, jó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értetlenül bámult rá. Szemmel láthatóan megzavarta az udvarias kérd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palding, nagyuram. Megtiszteltetés… – elharapta a mondat végét, és enyhén lehajtot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sz, de itt Procopio Septus az egyetlen nagyúr. A nevem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igen…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rminc fokkal a csillagok felé – utasította Matteo.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rca elkomorult, ahogy a hajó fordulni kezdett, és ettől lelass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felé mész, a part irányába. Csak egy gyáva cselekedne így, és biztosan elbukjuk a versenyt. Fordulj vissza a szél irányába, ha van hozzá mers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sértés mélyen a lelkébe mart, Matteo enyhén megrázta a fejét, miközben a partot tanulmányo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d az irányt, Spalding! Haladj a part felé a lehető legrövidebb úton, és maradj irányban! Forgasd úgy a vitorlát, hogy ne csökkenjen a sebességünk, majd fordulj el, ha jelt a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mányos elfehéredett, de utasította a legénységet a varázslovag parancsára. Várt, és amikor megérkezett a jel, elfordította a hajót a megadott irányba, amitől még tovább csökkent a sebes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kmerő húzás! – kiáltott fel Procop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 vitorlák teljesen lelapultak. A következő pillanatban azonban megdagadtak, és előrerántották a hajót, pontosan, ahogy Matteo szám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gondolkodva 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Így egyenesen 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útjába kerül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cé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döbbenten meredt rá, majd elégedetlenül rázni kezdte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egőrültél! Láttam már ilyet korábban. Van, aki egészen egyszerűen alkalmatlan a repülésre, és begőzöl a ritkább levegőtől. Azonnal átveszem az irányítást. Spaldi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zólt közbe Matteo nyugodt, határozott hangon. Procopióra sandított, és látta a varázsló szemében felcsillanó szikrát, amelyből azonnal tudta, hogy ez az egész csak egy vizsga. Ha el akarja nyerni a bizalmát, végig kell csinálnia, amit elkezdett. – Arra kértél, nyerjem meg ezt a csatát, és pontosan ezt fogom t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dolog a győzelem, de jobban örülnék neki, ha egyben maradna a hajó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dd végezzem a dolgomat! Most veszélyes lenne megfordulni. – Hogy nyomatékot adjon a szavainak, a még mindig döbbent varázsló és a kormányos közé lépett. Megacélozta a lelkét, és kihívón nézett a férfi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rre nem számított. Hirtelen elöntötte a harag és a sértett büszkeség vegyes elegye. Tudta, hogy mágiával nem kerekedhet a fiú fölé, és abban sem volt biztos, hogy erővel legyőzhetné. Hátralépett. A szeme valósággal lángot vetett dühében, és azonnal belekezdett egy varázslatba, amellyel átveheti a kormányos elméje felett az ur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zrevette, miben mesterkedik új ura, és egy gyors mozdulattal felrántotta a férfi jobb karját, majd a bal kezének kisujja köré hurkolta a hüvelykujját. Ezzel megváltoztatta a kézmozdulatokat, és a varázslat egy ártalmatlan illúzióvá szelídült. Karcsú táncosok jelentek meg a vitorlákon, és a hajó ringásának ritmusára táncolni kez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leeresztette a karját, és hitetlenkedve meredt a tanács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at vállalsz magadra, varázslovag! Olyan hajóval játszadozol, amelyik nem a tied. Tisztában vagy vele, hogy mennyit ér egy ilyen szerke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inte hajszálra pontosan megmondta a hajó árát. A varázsló szemvillanásából tudta, hogy eltalálta az összeget, de nem elégedett meg ennyi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 kockázatot vállaltunk, de nem én kockáztatta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zemei összeszűkültek, de ugyanolyan kifejezéstelen maradt az arc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ogy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bban tiltakoztam, hogy a tó közepe fölé repüljünk. Ott kiszámíthatatlan a szélmozgás. Miután mégis ezt az utat választottad, egyetlen célom lehetett csupán, életben maradni. Pontosan a legjobbkor fordultam el, nem korábban. Hagyod, hogy befejezzem a küldetésem, és nem zavarsz meg többet? Ha mégse, akkor inkább most szólj! Később nem lesz időnk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em – felelte Procopio. – Te vagy a hajó parancsno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égedetten bólintott, majd a vészesen közeledő csillaghajóra nézett. Most már a részleteit is ki tudta venni. Díszes rúnákat és szimbólumokat festettek a vitorláira, míg a fényesre csiszolt teknőspikkelyeket elektrummal verték ki. Matteo azonban nem a mintázatokkal foglal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rős szél volt, és csak úgy dagadtak a vitorlák mindkét hajón. Ha a vásznak ellaposodnának, abból tudná, hogy Basel Indoulur elvesztette az idegei fölött az uralmat, ha pedig továbbhaladna, akkor egyszerűen kitérne az útjából, és lehagyná a </w:t>
      </w:r>
      <w:r>
        <w:rPr>
          <w:rFonts w:eastAsia="Times New Roman" w:cs="Times New Roman" w:ascii="Times New Roman" w:hAnsi="Times New Roman"/>
          <w:i/>
          <w:iCs/>
          <w:color w:val="auto"/>
          <w:sz w:val="22"/>
          <w:szCs w:val="22"/>
          <w:lang w:val="hu-HU" w:eastAsia="zxx" w:bidi="zxx"/>
        </w:rPr>
        <w:t>Csillagszárny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Igen, egy kicsit megereszkedett az első vitorla. 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ki fog térni. De vajon melyik irány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re fog kitérni? – kérdezte Matteo. – A part vagy a csillagok felé fordul? Melyik vitorlát ereszti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ér ki – mondta Procopio, és komoran nézett Matteóra. – A mai napig úgy gondoltam, hogy Basel Indoulur a legnyakasabb ember egész Halruaában. Ma azonban a második helyre szorult, mögéd. De nem tér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agánvéleményed, vagy egy jós szav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s kérdés volt, ugyanis ha Procopio téved, akkor nemcsak a versenyt veszíti el, hanem a hírneve is csorbát szenved, hisz milyen jós az, aki nem látja előre, hogy mi fog törté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 varázslovag szemébe fúrta a tekintetét, majd oldalra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jósol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gyorsan! – sürgette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húzta a tenyerét a varázsgömb fölött, majd belenézett. A következő pillanatban felnézett, és görbe mosolyra húzódott a sz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nnék egy halottidéző tanítványa! Igazad volt! Basel elfordul. Leereszti az első vitorlát, majd a hátsó vitorlákkal a csillagok felé fordul, és a tó szelét kihasználva a tengernek rep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varázsló beszélt, a másik hajó vitorlái átrendeződtek. Matteo gyorsan megsaccolta a fordulás ívét, majd a szélre koncentrált, amely éppen akkor tépett a hajába. Ekkor egy kicsiny vihar széllökéseit érezte a test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érintette a kormányos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ordulj 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felé, tíz fokkal, ha jelt ad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ostobaság! – motyogta maga elé Procopio. – A hajók összeütköz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tő – számolt Matteo komor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eményen a hajókorlátba kapaszkodott, és várta az összeütkö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úgy, hogy elbocsátottalak! – fordult Matteó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 kiáltot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mányos megrántotta a kormányrudat, és a hajó vészesen közeledő társa útjába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kkor megérkezett a széllökés, amelyre számított, és megdobta a </w:t>
      </w:r>
      <w:r>
        <w:rPr>
          <w:rFonts w:eastAsia="Times New Roman" w:cs="Times New Roman" w:ascii="Times New Roman" w:hAnsi="Times New Roman"/>
          <w:i/>
          <w:iCs/>
          <w:color w:val="auto"/>
          <w:sz w:val="22"/>
          <w:szCs w:val="22"/>
          <w:lang w:val="hu-HU" w:eastAsia="zxx" w:bidi="zxx"/>
        </w:rPr>
        <w:t xml:space="preserve">Csillagkígyót. </w:t>
      </w:r>
      <w:r>
        <w:rPr>
          <w:rFonts w:eastAsia="Times New Roman" w:cs="Times New Roman" w:ascii="Times New Roman" w:hAnsi="Times New Roman"/>
          <w:color w:val="auto"/>
          <w:sz w:val="22"/>
          <w:szCs w:val="22"/>
          <w:lang w:val="hu-HU" w:eastAsia="zxx" w:bidi="zxx"/>
        </w:rPr>
        <w:t>A bárka megugrott, mintha csak egy delfin lenne, aki ki akar törni a víz alól. Éles szisszenés hallatszott, amint a két hajó elsiklott egymás mellett, és a vitorláik egy pillanatra összeér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irtelen támadt vágta véget ért, és a </w:t>
      </w:r>
      <w:r>
        <w:rPr>
          <w:rFonts w:eastAsia="Times New Roman" w:cs="Times New Roman" w:ascii="Times New Roman" w:hAnsi="Times New Roman"/>
          <w:i/>
          <w:iCs/>
          <w:color w:val="auto"/>
          <w:sz w:val="22"/>
          <w:szCs w:val="22"/>
          <w:lang w:val="hu-HU" w:eastAsia="zxx" w:bidi="zxx"/>
        </w:rPr>
        <w:t xml:space="preserve">Csillagkígyó </w:t>
      </w:r>
      <w:r>
        <w:rPr>
          <w:rFonts w:eastAsia="Times New Roman" w:cs="Times New Roman" w:ascii="Times New Roman" w:hAnsi="Times New Roman"/>
          <w:color w:val="auto"/>
          <w:sz w:val="22"/>
          <w:szCs w:val="22"/>
          <w:lang w:val="hu-HU" w:eastAsia="zxx" w:bidi="zxx"/>
        </w:rPr>
        <w:t>békésebb sebességre lassult. Procopio hitetlenkedve nézett az ifjú varázslovag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olt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engedett magának egy szelíd moso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rülbelül harminchárom csom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mincnégy – javította ki a kormány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türelmetlenül elhessegette maga elől a szav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nnan tudtad, hogy felkap majd a 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alacsony, hosszú épületre mutatott a tó part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városi hűtőház. Látod azokat a hatalmas jégtömböket, amelyeket most rakodnak fö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a vizet mágikus úton jéggé változtatják, sok hő szabadul fel. A felszabaduló energiát mágikus erővé alakítják, de egy része elvész. A meleg levegő gyorsan felszáll, és erős áramlatot kép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ő a jégből! – motyogta a varázsló. – Erre sosem gondoltam volna ebben az értel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zel még nincs vége. Amikor ilyen nagy mennyiségben képződik fagy, az lehúzza a meleg levegőt, amely így széltölcsérré változik. Egy ilyen örvény kapott fel minket is. Ha nem pont időben fordultunk volna el, akkor a tölcsér közepébe kerülünk, és menthetetlenül összeütközünk, akár kitér elölünk Basel, akár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nyílt érdeklődéssel hallgatta az ifjú varázslovagot, és már el is párolgott a harag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ő a jégből! Milyen harci vonatkozásai lehetnek enn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orsan átgondolta a lehetőség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ég és a szél kisebb vihart kavar. Ha a felhő elég alacsonyan van, akkor egy csillaghajó fölé emelkedhet. Ekkor elég lenne finom homokot szórni a felhőbe, hogy hatalmas jégvihar keletkezzen. Egy ilyen jégvihar még mágikus ráhatás nélkül is igen nagy zavart keltene, sőt, komoly pusztítást is okoz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lenti jég jeget fakaszt fent. Hm. Ez akár még jól is jöhet. Á, végre hallhatunk valamit a </w:t>
      </w:r>
      <w:r>
        <w:rPr>
          <w:rFonts w:eastAsia="Times New Roman" w:cs="Times New Roman" w:ascii="Times New Roman" w:hAnsi="Times New Roman"/>
          <w:i/>
          <w:iCs/>
          <w:color w:val="auto"/>
          <w:sz w:val="22"/>
          <w:szCs w:val="22"/>
          <w:lang w:val="hu-HU" w:eastAsia="zxx" w:bidi="zxx"/>
        </w:rPr>
        <w:t>Csillagszárnyú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halálra vált, de mosolygós arca jelent meg a varázsgömb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győzelem, barátom! A legénységemre ráférne egy gatyacsere, és végre szilárd talajt akarnak érezni a talpuk alatt. Megérdemled a kétezer szkít. Vagy mondjam inkább, hogy az új tanácsosod érdemli meg? – tette hozzá alattom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elyemszütyő jelent meg a levegőben, és Matteo lába elé potty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ondasz, fiú? Hasznát venném egy ilyen tanácso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Procopióra nézett. A varázsló a verseny közben elbocsátotta, így szabadon dönthet, hogy kit szolgál. Ugyanakkor érezte, hogy ha Procopio bármit is enged a másik varázslónak, különösen ha egy értékes tanácsost, akkor azzal nagyot veszít a tekintélyéből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ő a felkérés, Basel nagyúr, de csak az imént álltam a barátod, Procopio szolgálatába. Nem akarok táv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ez volt a teljes igazság, a varázsló megkönnyebbült arcát látva tudta, hogy helyesen csele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úgy sem engedném át neked, Basel, és szégyen, hogy megpróbálod elcsalni tő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éző megrántot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inek megvan a maga szórakozása. Rövidesen találkozunk – motyogta, és elhalványodott az arc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is hamar – dünnyögte a jós. Visszafordult Matteóhoz, és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munka volt, mindenesetre. Nagy tudásról, jó helyzetfelismerésről, magabiztosságról és nem utolsó sorban hűségről tettél tanúbizonyságot. Elégedett vagyok – mondta atyáskodó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nyhén meghajolt. Nem annyira udvariasságból, inkább azért, mert nem tudta palástolni a hirtelen rátörő haragot. Vágyott rá, hogy bebizonyítsa, mennyit ér, de nem egy ostoba játékon keresztül, hanem valódi erőprób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Procopio nagyúr, de azt hittem, mérhetetlenül arrogánsnak talá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átraszegte a fejét, és hang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rrogancia csak akkor elviselhetetlen, ha rossz időben jelentk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jegyzem – felelte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hosszas beszélgetésbe kezdtek egyéb dolgokról, és közben a hajó különösebb gond nélkül kikötött. Matteo azonban jól tudta, hogy a próbák sora még nem ért v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núja azonnal beigazolódott, amint elvezették a varázslovagok szálláshelyére. Nem csak a két kísérője volt varázslovag. Összesen nyolcan álltak Procopio szolgálatában. Aznap hatan jelentek meg a vacsoránál, és mindannyian az első pillanattól kezdve éreztették vele, hogy ő a legfiatalabb közöttük, így ő áll a ranglétra legalján. Egyáltalán nem volt kellemes vacsora, és Matteo egy csöppet sem bánta, amikor vége szak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a legidősebb varázslovag meglátogatta a szobájában. Legnagyobb megdöbbenésére elf volt, méghozzá igen-igen ör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inyújtotta a karját. Bár minden mozdulatán látszott, hogy ősi teremtmény, volt még benne er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efír vagyok. Ha kérdésed van, kérdezz bátran! – mosolygott rá. – Majd pedig megválaszolom a kérdéseket, amelyeket tapintatból nem tettél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osolyodott a bemutatkozó szavak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a polgármesternek sok varázslovagra van szüksége. Nyolc tanácsos egyetlen varázsl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rang kérdése. Procopio Septus úgy gyűjti a varázslovagokat, mint mások a lovakat. És úgy is kezel bennünket. Gondolom a hajókázás meggyőzött 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ál róla? – kérdezte Matteo némiképp csalódott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nagyúr egyik tanácsosától – bólintott az elf. – Vakmerőséged mindkét varázslót lenyűgözte. De ne legyenek kétségeid! Procopio elteleportálta volna a hajót, ha nem válik be a terv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íve nagyot dobbant. Ura képes lenne egy ekkora varázsla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incs is szüksége rám, miért vagyok i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arcos és jó stratéga hírében állsz. Procopio meg akarja tanulni a hadtudomány művészetét. Számíthatsz rá, hogy más játékokkal is próbára teszi majd a képességei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sok értelmet talált a szava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Procopio a főváros polgármestere, nem ő irányítja a sereget, hanem a kirá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rábökött az ujjával, mintha csak elismerné, hogy bevitt egy talá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De ő akar király lenni Zalathorm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vérlázító abban a mondatban, valami felségáruló. Zalathorm volt a király, mióta Matteo az eszét tudta, nem is beszélve a szüleiről és a nagyszüleiről. Az, hogy egy másik uralkodó alatt éljen, ugyanolyan elképzelhetetlennek tűnt számára, mint az, hogy egy idegen birodalomba költözz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lesz, ha hozzászoksz a gondolathoz – mondta szenvtelenül Zefír. – A mi feladatunk az, hogy segítsük Procopiót célja elér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feladatunk, hogy az igazságot szolgáljuk – idézte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élyen a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egmondom, mi itt az igazság. Mindent és mindenkit ehhez mérten kezelj, és jól végzed majd itt a dolg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lgettek még pár percig, majd Zefír elköszönt azzal, hogy fáradt, és lefeks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osszú percekig csak feküdt az ágyban, és a hallottakon merengett. Halruaában mindent szabályok és hagyományok irányítanak. Ezzel mindig is tisztában volt, de azt csak most kezdte kapiskálni, micsoda politikai csatározások dúlnak a békés felszín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en találta a helyét ebben a közegben. A varázslovag feladata az volt, hogy mindig az igazat mondja, amit néha furmányos mondatokba burkolhat, de nem ferdítheti el az igazságot sem mágia, sem személyes érdek. A varázslovagok becsülete és igazságérzete legendás volt. Valami vagy igaz, vagy nem. Ez ilyen egyszer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ndriss? Elképzelhető lenne, hogy az igazság nem állandó? Elképzelhető lenne, hogy egy varázskopó ítéletét, vagy magáét a vizsgálótábláét meg lehet venni egyszerű fémpénz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komor és zavaró gondolatok voltak ezek, és még az álmát is végigkísérték, miután nagy nehezen elalu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nap sem sikerült jobban, mint az első. A királynak egyetlen örököse sem akadt, ezzel szemben Procopio bővelkedett bennük. A varázslovagoknak kellett a leendő hercegeket és hercegnőket tanítaniuk. Mind a kilencet, ha jól számol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Penelopét kapta, egy nyolc év körüli kislányt, akinek hosszú fekete fürtjei voltak, és örökké dacos tekintete. Matteo elővett egy díszesen faragott kastélyjátékot, és belekezdett a stratégia rejtelmei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csiny épületek egy rövid időre lefoglalták ugyan Penelopé figyelmét, de gondolatai hamar elkaland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pillanatok alatt bekerítette a zászlós épületét a saját bábu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kerítettelek, Penelopé. Legközelebb jobban figyelj, és próbáld kitalálni, hogy milyen lépés következ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nelopé ajkai lefittyedtek, s előrecsapott kicsiny öklével. A fa- és elefántcsont bábuk szétszóródtak a szoba márványpadló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ltál! – sikította a kis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tetlenül pislogott. Nem tudta, miként válaszoljon egy ilyen nevetséges vá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igaz, kishölgy. Egyszerűen elveszítetted a játéko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kkor megértette, hogy mi lehet a ba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játszol egy kicsit a kertben, és ebéd után majd újra megpróbál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sértődötten felpattant, és kirohant a szobából. Matteo azonnal Procopio szobájába sietett, és előadta, hogy mi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közelebb engedd nyerni! – javasolta a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ecstelen dolog lenne, és nem szolgálná a kislány fejlődését sem – tiltakozott Matteo. – A stratégiai játékoknak az a céljuk, hogy fejlesszék a logikát és a gondolkodást, de veszíteni megtanulni legalább olyan font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idővel megtanulja majd – mondta a varázsló. – Csak könnyítsd meg a dol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nem taníthatom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vonta meg a vállát Procopio. – Mondd meg Dranklishnak, hogy vegye át a lány tanítását! Kézbesíthetnél nekem egy fontos diplomáciai üzenetet. Ha ez nincs ellene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 lenne – felelte Matteo, és ügyet sem vetett a varázsló gúnyos hanghordoz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napokban Matteo a hírnök szerepét töltötte be. Számtalan hosszabb-rövidebb üzenetet memorizált, és mindig mindegyiket egyetlen hiba nélkül megjegyezte, sőt még ura hanghordozását is utánozta. Nem találkozott Zefírrel, csak a hivatalos étkezések alkalmával, a többiekkel pedig semmi esélye sem volt összebarát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társaságban nyoma sem volt az iskolai jókedvnek és barátságnak. Itt a gúnyos megjegyzések dívtak, amelyek sokszor többrétegű csapdát rejtettek magu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kiábrándító nap után úgy döntött, hogy inkább a város tanulmányozásával tölti a szabadidejét, vagy visszavonul a szobájába, és ott olvasg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este éppen egy könyvet tanulmányozott, amikor valaki megkocogtatta az ablakát. Melegség és reménység öntötte el a lelkét, amint megpillantotta a szélesen vigyorgó, kerek arc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 kiáltott fel. – Hogy találtál rám? És miért utaztál ilyen messz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húzta magát a párkányon, és belibbent a 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komolyan veszem a tartozásaimat. Vagy talán már elfelejtetted? Azt hittem, a varázslovagoknak páratlan emlékezőtehetségük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rmészetesen semmit sem felejtett el, és egy kicsit el is szorult a torka, amikor felidézte a közösen átélt kaland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anácsoltad, hogy senkiben se bízzak meg olyan könn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értő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lyen helyen gyakran eszedbe jut majd ez a tanács. Inkább laknék egy krokodilrém fészkében, mint egy varázsló úr villájában. Nem lehetett könnyű megszokni, gondo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pozíció ez – terelte el a szó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dünnyögött a lány. – A varázslókról szólva… az egyetlen jó pozíció, ha minél messzebb vagy tő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eresztett egy halovány kacaj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nincs ilyen rossz véleményem a varázslók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kibúvó – felelte a lány, majd leült az ablakpárkányra, és lóbálni kezdte a lábát. – Bár végül is ez a hely ugyanolyan jó, mint bármelyik. Gondolom, az utolsó pár nap a Varázslovagok Házában meggyőzött arról, hogy bárhova elmennél, csak ne kelljen tovább ott marad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értem, mire célz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sajnálat és szánalom csillant Czigan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telek az iskolába. Láttam az úgynevezett megtisztulási szertart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lekéstem róla – vallotta be Matteo. – De abban a rövid időben, ami maradt, megpróbáltam minél mélyebben medit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ditálni? – visszhangozta hitetlenkedve. – Hát így hívjátok, amit lá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jában nincs mit nézni rajta. Ennyi erővel a fű növését is nézhetted volna. Az sem unalmasabb, mint a magányosan merengő varázslovagok látványa. Elkéstem ugyan, de az a két nap, amit meditációval töltöttem, igazán haszno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emei felragyog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re tudod, ebből áll a szertar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gtisztulás a magányos elmélkedés rituáléja – magyarázta Matteo, akit teljesen meglepett a lány viselkedése. – Igaz, hogy nekem kevesebb idő jutott, de azt a lehető legjobban kihasznál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ettébb mulatságosnak tartotta ezt a megjegy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ragudj, Matteo, de azt hiszem, hogy ezt a véleményt a társaid nem osztan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lek – ismételte meg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ajd megérted. Jusson majd eszedbe, hogy többé nem tartozom neked. Azt hiszem, a mai beszélgetéssel visszafizettem a kölcsö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homályos szavakkal távozott. Beleveszett az éjszakába, és Matteo hosszasan nézett utána. Semmit sem értet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0.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élvezte azt a pár napot, amelyet a városon kívüli menedékében tölthetett, Zalasuuban, de annak is örült, amikor a pihenőnek végre vége szakadt. Hosszú-hosszú évek óta készült már az Akhlaur elleni csapásra, és most minden eddiginél jobban remélte, hogy áttörést érhe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at jócskán a városfalakon kívül építették föl. Sűrű erdő vette körül, és szinte áthatolhatatlan mágikus rúnák véd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sietett, de megállt egy röpke teás reggelire a parkokkal körülvett piactéren. Egy lugas alatt választott magának helyet, hogy a venyigék némi árnyékot vessenek a napsugarak ellen. Kövér szőlőfürtök nyújtóztak felé, mintha csak kérnék, hogy szakítsa le őket. A kora reggeli ébredést egy kis hajnali eső előzte meg, és a vízcseppek még mindig ott csillogtak a szőlőszemeken. A kerti virágok kellemes illata, és a rovarok ellen használt erős gyertyák ellenére is érezni lehetett a közeli mocsár bűzét – a Kilmaruu-mocsárét, melynek dilemmáját Andriss felold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hallotta a léptek zaját, és látta, amint a magas ifjú megjelenik a téren. A varázslovag több napon keresztül aludt, hogy regenerálódjon. Mivel a fajtáján nem fog a mágia, az elf erős gyertyákkal vette körül az ágyat, hogy az illatanyagok biztosítsák a folyamatos alvást, illetve gyógynövényekből készített főzetet, hogy azzal táplálja az ifjú lovagot. Bár az elmúlt napokban már csökkentette az adagot, arra vigyázott, hogy amikor felkel, egy ideig még kába és zavart mara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posan végigmérte a közeledő fiatalembert. A haja még nedves volt a reggeli fürdőtől, és eléggé szentségtörő módon, nem borotválkozott meg. A varázslovagok egyik fő erénye ugyanis az, hogy mindig makulátlanul sima az áll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tt a fiúnak, hogy üljön le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festesz, Andriss. Azt hiszem, jót tett a hosszú alv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más választásom – jegyezte meg epé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Kiva letette a teáscsészéjét, és az asztalra helyezte mindkét karját. – Elnézést kell kérnem az eljárásért, ahogy idehoztunk. Egy igen fontos küldetésre választottunk ki. Egy titkos nagyúr tanácsosa lesz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nácsos? – A fiatalember csodálkozott, de tekintete elsötétült. – Többé már nem vagyok varázslovag. Senki sem maradhat az, akit egyszer már beszennyezett a mág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beszennyeződtél, Andr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állítod. Én magam nem láttam je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kkor felkelt, és egy kicsiny asztalhoz lépett. Kivett valamit egy faragott dobozkából, és visszalépett a fiú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próba, amit a gyerekekkel végeztetnek el. A fény a legegyszerűbb mágikus energia. Gyorsabban és könnyebben halad, mint a hő, a hang vagy bármely más anyag. Olvasd el, ami a tekercsre van írva, és kövesd az előírt kézmozdula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legegyszerűbb varázstekercset tartotta a kezében, amelyet még azok a gyerekek is képesek voltak elmondani, akik nem tudtak olvasni. Egy igen egyszerű kézjel volt rárajzol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jjaidat érintsd a hüvelykujjadhoz, és kövesd a kéz vonalát, pontosan úgy, ahogy le van rajzolva! A vörös pontnál kezdd, és a kék felé halad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úgy tett, ahogy a tekercsen állt. Amikor végzett, egy kis zöldes fénybuborék jelent meg az asztal fölött. Az asztalra ejtette a kezét, és döbbenten meredt a buboré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nyt varázsoltál – állapította meg Kiva. – Nem tűnsz valami boldog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ak kellene lennem? Még a halak és a gombák is képese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mondod… Na de mindegy. Te sok minden másra is képes vagy, és azokat igen jó csiná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t sem számít. Semmit sem ér az, amit tanultam. Testvéreim szemében én halott vag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álod csak illúzió volt, amire szükségünk volt. Az új urad kérte, hogy így legyen – magyarázta engesztelő hangon a varázskopó. Hátradőlt a székében, és úgy folytatta. – De beszéljünk most sokkal kellemesebb dolgokról! Sok minden érdekel a tanulmányaidból. Először is a Kilmaruu-paradoxonról váltsunk sz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őszinte érdeklődés csillant a varázslovag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ugyanolyan jól ismered a dilemmát, mint én. Kilmaruu mocsarában csak úgy hemzsegnek az élőhalottak. Számos varázsló és sok kalandozó csapat próbálta már kiirtani őket, de csak azt érték el, hogy még erősebbek lettek. Minden támadás a mocsár ellen egy válaszcsapást vált ki a közeli falvakra és városokra. Ugyanakkor, ha semmit sem teszünk az élőhalottak ellen, akkor beúsznak az öbölbe, és megtámadják a haj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te hogyan oldanád meg a problémá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felhevülten előre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suuban létezik egy közmondás: A mocsár elnyeli a város bolondjait. Ez így van, de ha megfordítod a közmondást, akkor egy másik igazságra is rálelsz. Ha megemeljük a bolondok számát a városban, akkor visszaszoríthatjuk az élőhalottak számát a mocsárban. Tudod, hogy mi a „varázslovag” szó fejlődési történ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te száraz hangon a nő. – Halruaa jelenlegi nyelve az ősi nethere nyelvből származik, ahol a „jordain”, ami most annyit tesz „varázslovag”, azt jelentette: „bolond”. Ezek a bolondok a királyok és a varázslók tanácsadói voltak, egyfajta bárdok, akik amellett, hogy szórakoztattak, elsősorban szatirikus dalokon keresztül adtak tanácsokat. Úgy vélem ez manapság nagyon is helytál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alóban. De haladjunk csak lépésről lépésre! – mondta Andriss, és lelkesedése szótagról szótagra nőtt. – Mi a közös azokban, akik bemerészkednek a mocsárba? Milyen fegyverrel lépnek be o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ával, természet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pedig az élőhalottak a mágia erejéből táplálkoznak. Mi másért úsznának be a kikötőbe, hogy hajókra támadjanak? Megvizsgáltam, mit szállítottak azok a hajók, amelyeket megtámadtak. Az eredmény: utasaik kivétel nélkül varázshasználók, rakományuk pedig mágikus tárgya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gondolkodva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még sosem gondoltam rá, hogy ebből a szemszögből is megvizsgáljam a kérdést, de logikusan hang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ég nem tudom pontosan, miért, de abban biztos vagyok, hogy az élőhalottaknak mágikus energiára van szükségük. A varázslók, a papok és a varázsfegyverekkel felvértezett harcosok csak táplálják az élőha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mit javaso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élnek ezen a földön, akiknek nincs mágikus képességük. A varázslovagok élen járnak közöttük, de mások is vannak. Gyűjtsd össze őket, és küldd a sereget Kilmaruu mocsara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valóságos istenkáromlásként ülték meg a levegőt. Mindketten tisztában voltak vele, hogy ez a taktika nem más, mint a hagyományok, és tulajdonképpen Halruaa mivoltának az arcul köpé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i vezetné ezt a ser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zívesen megtenném, ha még mindig varázslovag lennék – felelte Andriss a halványuló mágikus fén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szétpukkasztotta a fénygömböt ujja egy pöccintésével, majd megragadta a varázstekercset. Alaposan kisimította, azután Andriss elé fektette az asztal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próbáld meg újra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összeszorította az ajkát, és megismételte a mozdulatokat. Ezúttal nem jelent meg fénygömb. Értetlenül meredt a n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álaszképpen a köpenye alá nyúlt, és kiemelte alóla a drágaköves pálcát, amely Andriss végzetét okozta. Hozzáérintette a legközelebbi szőlőfürthöz, mire kísérteties sziszegés sercent a pálca végéből, és izzani kezdett a tetejébe ékelt drágak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értés dühös és egyben fájdalmas hullámai csaptak át a varázslovagon. Kiva bólintott, amivel csak megerősítette a fiú gyanú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 eredmény ugyanez lenne, ha egy kavicshoz, vagy egy békához, vagy bármi máshoz érinteném hozzá a pálcát. Mindenben mágiát talál, függetlenül attól, hogy van-e benne, vagy nin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stvéreim azt hiszik, hogy halott vagyok – lehelte Andriss, mert ez zavarta a legjob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megnyugodnál, ha azt hallanád, hogy a legtöbbjükkel egyszer majd együtt dolgozol? Hogy azt teszed majd, amit annyi éven át tanultál? Te és a testvéreid nagy hatalmú varázslóknál szolgáltok majd, hogy felvirágoztassátok ezt a föl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gondolataiba merülten nézett a n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es szavak ezek, de mi szükség a megtéveszt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szükség volt rá. Lehet, hogy a varázslovagok csakis az igazságnak élnek, de mások nem. Magas rangra vall, ha valaki varázslovagot tart, és egyesek úgy acsarkodnak felettetek, mint éhes vadászkutyák a csontok felett. Olyan képességű varázslovagra van szükségünk, amilyen te is vagy. Hamarosan más lehetőségeid is lesznek. Nem láthatjuk előre, mit hoz a sor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ondhattad volna a terveidet őszintén. Egy varázslovag szabadon megválaszthatja, hogy kit szolg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mosolyodott, és gyengéden megérintette a fiú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Andriss, de még nem ismertem az igazi értékedet. A rang igen fontos ezen a földön. Megtudtam, hogy mind Procopio Septus, mind Grozalum nagyúr bejelentkezett érted. Ha Procopio Septus eléri a célját, akkor ő lesz a király Zalathorm után. Ugyan melyik varázslovag utasítana el egy ilyen ajánlatot? Attól féltem, hogy amit mi kínálunk, azt kevésbé találnád vonz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vakargatni kezdte a szokatlan borostát az ál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arázslovag vagyok. Az igazságot és a hazát szolgá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önmagaddal, Andriss? – kérdezte lágy hangon a nő. – Te mit akar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szemmel láthatóan megzavarta Andrisst, így Kiva átfogalma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edett vagy az élettel, amely a tanulmányaid befejezésével vár rád? Te tanácsokat adsz, amelyeket egy varázsló ad ki saját parancsaként. Ezt akarod? Javíts ki, ha tévednék, de azt hiszem, hogy te irányításra szül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gy hosszú percig nem szóla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birodalomban nem ez a szok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sem szokás, hogy mágia nélkül vezetünk támadást. Te mégis egy ilyen támadást terveltél ki, és égsz a vágytól, hogy te vezethesd a sereget. Vagy tán nem így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gúny vegyült a nő hangjába, de a varázslovag továbbra is mélyen a gondolataiba merülten nézett az elf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 kellene szolgál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om meg. Ezt a földet varázslók irányítják, de egyikük sem képes megfékezni az élőhalottakat. Mondjuk úgy… némiképp furcsának tűnne, ha egy ilyen magas rangú személy mágia nélkül akarná megoldani a Kilmaruu-paradoxo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zíve nagyot dobbant, amint a remény lassan feloldotta a nő hazugságát, és legszebb álmait festette fel előtte. Minden varázsló és minden harcos Zalathorm királyt akarta szolgálni. Márpedig Kiva ezt ajánlotta fel neki. Az ő parancsai a király szolgál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arázslovag felállt, majd fél térdre ereszkedett a nő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te tartod a kapcsolatot a titokzatos varázslóval, te vagy az uram. Mondd hát meg, mit kívánsz tőlem, és megpróbálom a lehető legjobban véghezvinni! – szónokolt önfeled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akadályt jól vetted. Nem is tudod, mennyire j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Mbatu a tábor szélénél álldogált, és nézte, hogyan gyakorolnak Kiva emberei. Bár semmi kivetnivalót sem talált a harcosokban, egyáltalán nem tűnt elégedett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gnap még ő volt a harcmester, ma viszont már csak a tábor széléről figyelte, ahogy a vörös hajú ifjú rendezgeti a harcosok sor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döbbenésére a harcosok többé már nem Kiva zsoldosai vagy foglyai voltak, hanem hadsereg. Mbatu nem tudta, hogy Kiva mit mondott az ifjú varázslovagnak, de Andriss valamitől szinte lángra lobbant. Lelkesedése pedig futótűzként terjedt a harcoso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lmából készült kardokkal gyakoroltak, hogy tökéletesen hozzászokjanak a kardok súlyához és hosszához, mielőtt valódi acélfegyverekhez nyúlnak. A varázslovag kiválasztott öt harcost, és utasította őket, hogy támadjanak rá. A harcosok meglengették kardjaikat a levegőben, majd lerohanták Andris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már előre kuncogott a jeleneten, ahogy maga elé képzelte, hogy az emberek a földbe döngölik a délceg ifj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jobban tette volna, ha felidézi legutóbbi találkozását a varázslovaggal. Pár másodperc telt csak el, és mind az öt támadó fájdalmas arccal húzódott hátré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ago – fordult Andriss egy magas, vékony férfihoz. – Te leszel az, aki a túlerő ellen harc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 – konstatálta amaz fanyar képpel. – Igazán jól el tudom játszani az élőhalott szerep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többiekkel nevetett, majd ismét elkomolyodott az arc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jegyezzétek meg, hogy nem becsületes párbajt vívunk majd! Együtt kell dolgoznunk, ha életben akarunk maradni. Képzeljétek el, hogy Iagót körbeveszik az élőhalottak! Megmutatom, miként törjétek át a kört, és hogyan szorítsátok vissza a támadókat. Ti hárman… ti lesztek az élőhalottak első hullá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meglengették a kardjaikat, és előrelendültek. Andriss azonnal hátraugrott, így Iago magára maradt. Ügyesen hárította az első csap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az összeakaszkodott fakardok kiszabadulhattak volna, Andriss közbelépett, és megragadta az egyik támadó üstökét. Lassan elhúzta kardját a férfi torka előtt, majd ökölbe szorított kézzel, mintha még mindig előző áldozata haját szorítaná a markában, a második támadó felé fordult. Keményen a harcos gyomrába ütött, aki ettől kétrét görny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 – kiál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azonnal megálltak, ahol éppen voltak, bár a görnyedező fickónak igen nehezére esett, hogy talpon mara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telezzük fel, hogy lefejeztem az első élőhalottat, majd a kezembe tartottam a fejét, és pajzsként használtam! Most mi legyen, Iag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kony varázslovag a lefejezett zombi felé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tt nem lát. Egy ideig még csapkodni fog maga körül, amíg el nem vágódik. Ki kell térnem az útj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t is tehetsz. Irányítsd a többi élőhalott felé! – tanácsolta Andriss, majd megfordult, és a kard lapjával meglökte a görnyedező harcost, aki nekiment a lefejezett zombinak. Az azonnal elkezdte csépelni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megkerülte őket, és a harmadik támadóra rontott, aki hárította a csapást. Sőt, ellentámadásba ment át, de Iago hárított, és egy jól irányzott rúgással hátralökte. Egyenesen Andriss várakozó pengéjére. Andriss az utolsó pillanatban természetesen félreugrott, így a harcos csak a háta mögötti vízben landolt. Csuromvizesen, de megkönnyebbült mosollyal az arcán kászálódott fel. Bár a fakardok nem okoztak komoly sérülést, mindenki kék-zöld volt már a zúzódások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játok? – kérdezte Andriss. – Ha együtt dolgozunk, akkor kevesen is képesek vagyunk legyőzni a jóval nagyobb túlerőt. Próbáljuk meg még egyszer, ezúttal négy támadó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en kivitelezett akció volt, mintha csak egy előre begyakorolt táncot jártak volna el. Andriss időről időre közbeavatkozott, megmutatta, hogyan harcoljanak négy, majd hat ellenfél ellen, és hogyan változtassanak a taktikán, ha emberekkel, vagy éppen élőhalottakkal akadnak ö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t lenyűgözte az előadás, de nyugtalanította is egyben. Mindig is a varázskopó jobbkeze volt. Kiva még kölyökkorában vásárolta, és már nem is emlékezett, milyen is a büszkeség. Az elf nő volt az egyszemélyes családja. Amit mondott, azt mindig megtette. Hihetetlenül erős volt fizikailag, és gyakorlatilag nem ismerte a félelmet. Csak igen kevesen tudtak fölé kerekedni harc közben. Amihez értett, azt tökéletesen végrehaj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most érzékelni kezdte, milyen korlátozott is a tudása. Jól harcolt, efelől semmi kétség. Igen kevesen tudták eddig legyőzni. Most azonban arra kellett rádöbbennie, hogy egy hónap leforgása alatt előbb legyőzte párbajban egy varázslovag, majd kitúrta a helyéről egy más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érdeklődve nézte, amint a magas ifjú belegázol a sekély vízbe, és fakarókat szúr le. Szalmabábukat erősített rájuk, majd körbe állította a harcosokat, és megmutatta nekik, hogyan kerítsék be az ellenséget. A jelzésére a harcosok valami homokszerű anyagot vettek elő, és beleszórták a vízbe. A víz azonnal gőzölögni kezdett, és bűzös gázokat lövellt ki magából, mint egy valódi mocsár. Az egyik harcos egy fáklyát nyomott a gőzfelhő sűrűjébe, mire éles szisszenés harsant, és a kicsiny mocsár lángra lobb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k ugyanolyan gyorsan elhaltak, ahogy fellobbantak. Csupán a szalmabábuk helyén maradt megfeketedett fakarók árulkodtak a néhai élőhalottakról. A valódi zombik még ennyi nyomot sem hag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iva lépett Mbatu mögé, és fintorogni kezdett, amint megérezte a bű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halad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 ismeri az élőhalottakat – felelte az oroszlánember. – Ha az emberei úgy harcolnak, ahogy mondja nekik, akkor győzni fog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hallom. Jó kis gyakorlat lesz – bólogatott elégedetten az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gondterhelten nézett a n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kor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mocsarának megtámadására – felelte halkan. – A harcosok megtanulják, miként harcoljanak mocsárban, és hogyan bánjanak el az élőhalotta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van a démonfattyúval? – kérdezte Mbatu. – Arra mi készíti fel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Őket ugyanúgy meglepi majd, mint minket elsőre. Csak most sokkal jobban felkészülünk elle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készülünk? – kérdezett vissza gyanakodva a oroszlánember. – De te nem leszel ott,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ttól tartok, kedves Mbatu, hogy ott kell lenn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haragos morgás szakadt fel az oroszlánember tork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d! – ellenkezett hevesen. – A démonfattyú a mágia erejéből táplálkozik. Mégis hány varázslót küldtél már a mocsárba? Csak néhányan élték túl, azok is teljesen elveszítették a mágikus képességeiket, és gyakorlatilag megőrültek. Mégis mi történne veled, ha odamenné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végigsimított az oroszlánember ádáz állkapc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élts engem, Mbatu! Sok mindent megtudtam a mocsár titkairól. Sosem meséltem még el, hogyan győzték le Akhlaur varázslót? Az a lény rántotta át a vízelementál síkjára, akit segítségül hívott, hogy megteremthesse a démonfatty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kell lennie egy kapunak, melyen víz szivárog át, és a vízzel együtt mágikus energia. Ez táplálja a démonfattyút, és ez tartja őt a mocsárban. Ha le tudnám zárni a kaput, akkor a démonfattyúnak máshová kellene mennie táplálék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dühösen oldalra csapott a fark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is hogyan? Akár száz varázslovagot is bevezethetünk a mocsárba, a démonfattyú akkor is téged venne cél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arca megkemény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miért üldözzük Ketura lányát? – kérdezte. – Ha ő valóban az anyja lánya, akkor magához tudja hívni a démonfatty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z any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ával más terveim vannak – felelte Kiva ellentmondást nem tűrő hangon. – Most Czigan kell nek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elhallgatott, és elmerült a gondolatai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het, hogy Czigan még nem rótta le nemes tartozását Matteónak. Ha a varázslovagot valami baj érné, a lány biztosan közbeavatkoz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olytatta az elf nő egyre lelkesebben. – Ideje egy kicsit megnehezíteni az ifjú tanácsos dol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ez sem hasz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megeresztett egy fagyos mosolyt a szolgája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végre bosszút állhatsz rajta.</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1.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napokban Matteo igen sok időt töltött Procopio Septus társaságában. Mindennap ellátogatott az Ilysiumba, a rózsaszínű márványépületbe, amelyben a város hivatali irodái kaptak helyet. Amikor Procopio végzett napi polgármesteri teendőivel, rendszerint felszálltak. Matteo természetesen mindennap ezt a pillanatot várta a legjobban, és igen hamar elsajátította a csillaghajó irányításának fortélyait. Az estéket általában a közösségi ügyeknek szentelték: estélyek, bankettek, fesztiválok és koncertek. Mivel nem Matteo volt az egyedüli varázslovag Procopio udvartartásában, nem kellett minden egyes alkalommal megjelennie ezeken az eseményeken. Társaival minden reggel összeültek, egyeztették a napi eseményeket, és megpróbálták kidolgozni a lehető legjobb stratégiát, amellyel Procopio elérheti a cél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itkon abban reménykedett, hogy az esti megbeszélések alkalmával lassacskán majd csak kialakul a bajtársi viszony közte és a társai közt – elvégre ők is a Varázslovagok Házában tanultak, amikor ő még kisgyerek volt. De rá kellett döbbennie, hogy őket semmi más nem érdekli, csak az, hogy minél előnyösebb pozíciót harcoljanak ki maguknak. Matteo tisztában volt vele, hogy zöldfülűként kezelik, és belátható időn belül ez nemigen változik meg. Amikor csak ránéztek, nyílt megvetés sütött a szemük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cskán megértette, mi lehet ennek az oka. Sokkal több időt töltött Procopio mellett, mint bármelyikük, kivéve persze Zefírt, a főtanácsost. Az sem javított a helyzeten, hogy az elf a mentorául szegődött. A reggeli megbeszélések után rendszerint belekarolt, és sétáltak egy jó nagyot a kertben, miközben mindenféle dolgokról beszélg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rra Zefír számított, Procopio újabb próbák elé állította Matteót. Az ifjú azonban az összes akadályt könnyedén vette. Semmiség volt betörnie egy vadlovat, azok után, hogy Cyricet sikerült megülnie. Amikor egy „bérgyilkos” rátámadt Procopióra ebéd közben, Matteo felkapott egy bronztálcát, és nemes egyszerűséggel visszairányította a tüzes sugarakat a támadó varázslóra. Pontosan úgy, ahogy azt Czigantól tanulta. Procopio harsányan felnevetett, látva a felbérelt varázsló nyomorát, majd elküldte Dranklisht, aki Matteo érkezése előtt a második számú tanácsos volt, hogy kerítsen egy gyógyítót valahonnan. Mintha csak egy kifutófiú lenne. Ez volt az a pillanat, amikor végre mindenkiben tudatosult, hogy a legújabb és legfiatalabb tanácsos lesz Zefír utódja. A próbák ezzel befejeződtek, mint ahogy Matteo reménye is szertefoszlott, hogy barátokra lel a varázslovago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napjai elég sűrűek voltak, időnként felsejlett előtte egy látomás: egy vidám, örökké mosolygós, kerek arc. Nem hitte, hogy valaha is viszontlátná Czigant. A lány utolsó szavai azt sugallták, hogy leróttnak tekinti rejtélyes adósságát. Matteo nem értette, mire célozhatott ezzel, és már csak azért is viszont akarta látni őt, hogy ezt megkérdezhesse tőle. Az idő múlásával azonban lassacskán kialakult a varázslovag napi rutinja, amelybe, valljuk meg, nem fért volna bele egy utcai csavargó. Matteo mindennap visszavonult Procopióval az egyik dolgozószobába, miután kikötöttek a hajóval. Procopio különösen vonzódott a stratégiai játékokhoz, így Matteo kiélhette magát a végtelen sakk-, várkastély- és bonyolult kártyajátéko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reggel azzal ébresztették, hogy Procopio valami új stratégiai játékot kapott. Egy hatalmas tábla foglalta el a dolgozószoba felét, és még a madárkalitkákat is arrébb kellett húzni, amelyekkel a varázsló szerette az összes létező helyiséget telepak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éppen a táblát vizslatta, amikor Matteo belépett a szobába, és gyermeki mosoly terült szét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vvel és három hónappal az érkezésed előtt rendeltem. Egy halottidéző tanítványa legyek, ha nem érte meg a várakozást! Gyere, nézd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patrónusa mellé lépett, és végigmérte az asztalt. Nem egyszerű terepasztal volt, hanem egy vad vidék tökéletes, kicsinyített mása: egy hegyekkel és dombokkal övezett fennsí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th? – kérdezte Matteo, a Halruaától északra fekvő vad vidékre tippe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 bólintott elégedetten Procopio. – Várj, a java még csak most követke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lengette a kezében lévő hosszú, karcsú varázspálcát. Számos rejtett fiók csúszott ki a tábla oldalából, és apró bábuk röppentek ki belőlük. Halruaai harcosok masíroztak rendezett sorokban a hegyek felé. Egy repülő szőnyegen üldögélő varázsló röppent ki az egyik fiókból, és körözni kezdett a sereg fölött. Ekkor lovas harcosok vágtattak ki a dombok mögül, és megrohanták a menetelő sereget. A parányi paták hangja leginkább kövér esőcseppekre emlékeztette a döbbenten figyelő Matteót. A lovasok szépen felsorakoztak a dombok lábánál, és várták a ser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figura lenyűgözte szépségével a varázslovagot, de elsősorban ez utóbbiak érdekelték. Sötétszürke színűek voltak, ahogyan lovaik is, és mindegyikük elfszerű nő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amazonok! – nyögte hitetlenkedve Matteo. Mióta csak az eszét tudta, mindig is lenyűgözték ezek a teremtmények. Legszívesebben megfogott volna egyet, és alaposan áttanulmányoz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ai valószínűleg kiültek az arcára, mert Procopio pont erre biz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csak meg! Nem élnek, így nyugodtan kézbe veheted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a baj. Egy varázslovag nem birtokolhat, használhat, sőt, tudatosan meg sem érinthet mágikus tárgy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nak elkomorult a tekint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hogy mondhatsz ilyet, amikor egy varázsló szolgálatában állsz? Arra utasítalak, hogy stratégiai játékot játssz velem. Talán ne használjak mágiát, hogy eleget tegyek az igényeidnek? Mégis ki itt az úr? Te vagy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ikus érvelésnek tűnt, és Matteo életében először nem volt kibékülve a hagyományos válasszal. Ennek ellenére ahhoz folyam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a tradíciók és a törvény értelmében nem használhatnak mágikus tárgyakat, és előnyt sem kovácsolhatnak a jelenlétükből. Ez a varázslók biztonságát védi, akiket mi szolgál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a csillaghajóval? Ez talán azt jelenti, hogy többé nem akarsz felrepülni? – kérdezte Procopio alattom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szóhoz sem jutott a logikus és váratlan szavak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gondoltam a csillaghajókra ebben a vonatkozásban – ismerte el halkan Matteo. – Annyira beleivódtak Halruaa történelmébe, hogy a varázslovagok nem is tekintik őket mágikus tárgyaknak. Azt hiszem, a törvények szigorú értelmében a csillaghajók is mágikus tárgyaknak számít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sem állítana senki vizsgálószék elé, amiért az uraddal repülsz. Azon sem fog megbotránkozni senki, hogy játék katonákkal játszol – mondta Procopio, majd elhúzta a tenyerét az asztal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laposan át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nád szüntetni a varázslatot? Talán kézzel is mozgathatnánk a bábukat… – próbálkozott a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horkant fel a varázsló. – Nem vagyok hajlandó eltűrni ilyen kényelmetlenséget. Mégis hova vezetne az, ha beleegyeznék? Talán valódi csatában se varázsoljak, nehogy megsértsem az érzései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nem erről van szó, de ez csak egy já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játék, és azt akarom, hogy te játssz! – szögezte le határozott hangon Procopio. – Minden szabály alól van kibúvó. Minél előbb megtanulod ezt, annál nagyobb hasznomra lehetsz. De nyugodj meg, nem kell félned tőle, hogy beszennyez a mágia. Te csak tanácsokat adsz. Én vezetem a ser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assan, megfontoltan bólintott, hogy beleegyezik. Procopiónak végül is igaza volt. Egy varázsló házában senki sem maradhat teljesen mentes a mágiától. Minden varázslovag, akit csak ismert, csillaghajót akart vezetni, és egyikük sem tekintette ezt varázslá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elterelte a gondolatait, és végigmérte a terepaszt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lállás a Mycontil-csata előtti seregszemlére emlékeztet – állapította meg Matteo, arra az ütközetre utalva, amelyet egy ősmágus nyert meg egy árnyékamazonok vezette sereg ellen, hatalmas túlerővel sz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nem más, mint maga Mycontil – mutatott Procopio a színes légyként röpködő bábura. – Nagy varázsló volt, de pocsék stratéga. Több mint száz harcost veszített, csak azért, mert az amazonok az oldalába kerültek. Nézd c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étszer megérintette a terepasztalt a harcosok lábánál. Újabb árnyékamazonok jelentek meg a varázsütés hatására, és bekerítették a gyalogo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jelentőségteljesen Matteó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lennél Mycontil, hogyan csökkentenéd a minimálisra a veszte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elgondol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llúzió-varázslat segítségével olyan hangot keltenék, amelytől az árnyékamazonok megrémülnek, és a két szélről visszamenekülnek a dombok közé. Ezután a sereggel letarolnám a központi egy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is mitől rémülnének meg? – kérdezte csípősen Procopio. – Olyan altatódalokat énekelnek a gyerekeiknek, amelyektől még egy kalóz is berezel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hallottad a téltündérek énekét? Én igen, és felettébb nyugtalanítónak találtam. Az árnyékamazonok számára azonban ez a lehető legfélelmetesebb hang – magyarázta Matteo. – Ez része az ilythiiri népről szóló legendának. Ismer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t tudok róluk, hogy sötételfek voltak, akik a déli földeken éltek, még az ősi idő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enda szerint, sok ezer évvel ezelőtt élt egy varázsló, aki megszüntette a számunkra látható és láthatatlan világ közti fátylat, és betekintett a Téludvarba. Ott megismerkedett a sötét tündérek mágiájával, és sajnos a saját bőrén tapasztalta a hatását. A kínok ellenére életben maradt, és visszatért a saját világába. Az elméje kicsit torzult ugyan, de nem őrült meg, varázsereje viszont ezután mindenkit túlszárnyalt. Lassan hatalomra emelkedett, és sötét hatalma a legsötétebb lelkeket vonzotta az udvarába. A neve feledésbe merült az idők során, és ma már csak úgy ismerik, a Pókkirálynő. Lolth, a sötételfek istennője a saját testébe szippantotta a varázslót, és ezáltal megszerezte mind a nevét, mind sötét mágiáját. A varázsló emlékének egy szelete tovább él az istennőben, és ezért Lolth és a sötételfek félnek a tél népétől. Mi más lehetne ijesztőbb az árnyékamazonok számára, mint a téltündérek éne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gondolkodva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Nem hallottam még ezt a történ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kevesen érdeklődnek a sötételfek történelme iránt. Talán csak három könyvtár van a világon, ahol őriznek hasonló könyveket. Halruaán természetesen van e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az árnyékamazonok többet tudnak ezekről a dolgokról, mint mi? – kérdezte Procopi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san ápolgatják sötételf örökségüket. Biztosan továbbadják a legend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morfondírozott Procopio. – Legyen hát! Nézzük, mi történ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bonyolult jeleket írt le a terepasztal fölött a levegőbe. Halk, komor dallam emelkedett fel a dombok mö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ról támadó amazonok megtorpantak. Káosz lett úrrá rajtuk, mintha csak gonosz szellő söpört volna végig a sorokon. A lovak felágaskodtak. Egyikük levetette a lovasát, és vadul körözni kezdett. A lovasok pillanatok alatt eltűntek a dombok takarásában. A központi sereg is megzavarodott, tagjai félelemmel telve néztek ellenségükre, de nem tudtak elmenekülni, túlságosan is messze voltak a biztonságos domboktól. Halruaa harcosai könnyedén szétzilálták a soraikat. A terepasztalt rövid időn belül ellepték a szürkés holttes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égedetten elmosolyodott. Legyintett a kézfejével, és a bábuk eltűntek az asztal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gondolná, hogy egy éneknek, nem is, egy illúzióéneknek ekkor hatása lehet ezek ellen a nősténydémonok ellen?! Elképesztő, hogy egy ilyen trükk ennyire megfordíthatja egy csata menetét! Vannak még hasonló titkaid? – kérdezte Procopio, és az arckifejezése elárulta, hogy komolyan érdeklődik a legendák i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ugtalanító gondolat, amely egy ideje már megkeserítette Matteo álmait, kezdett egyre szilárdabb formát ölteni Matteo elméj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pár – felelte halkan. – Kezdem érteni, miért van szükséged a szolgálataimra. Ellenállhatatlan érdeklődést mutatsz a stratégiai játékok iránt, és ebben a témában én voltam a legjobb az évfolyam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bólintott Procopi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rázslovagok úgy gondoljuk, hogy a stratégiai játékok edzik az elmét és a jellemet, és az ember megtanulja, hogy minden tettnek meg van az ellentett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fanyar mosolya elárulta, hogy észrevette a Matteo mondatában rejlő csapd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nulnom kell, ebben igazad van. Aki parancsolni akar, meg kell tanulnia a hadviselés tudományát. Nem titok, hogy a játékok felkészítenek a valóságra. A kiscicák képzeletbeli prédára vadásznak, és a gyerekek a leggyengébb gallyat félelmetes kardként forgatják. A mi kis játékunk sem különbözik et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ényelmetlenül fészkelőd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beszélsz. Én is ezt teszem. Jól ismerem a történelmet, így tudom, hogy aki ennyi időt tölt azzal, hogy felkészüljön egy háborúra, az nem is mulasztja el megvívni a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irodalomban azonban béke honol, már hosszú évtizedek óta. Gondolod, jobb lenne, ha senki sem készülődne harcra? Miért maradnának nyugton az ellenségeink? Miért hagynának békén minket a fattyú elf amazonok, vagy a Mhair- és a Shaar-sivatag barbárjai, vagy Thay varázslói, és Mystra tudja, hogy még ki mindenki? Azért, mert erősek maradunk – szögezte le magabiztos hangon Procop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ámtalanszor hallotta már ezt az érvelést, de egyszer sem tetszett neki. Csupán egy halovány és ingatag határvonal választotta el egymástól az erős védelemmel rendelkező nemzetet a támadni készülő hódítótól. Arra is igen kíváncsi lett volna, hogy a stratégiai gyakorlatok mennyire szolgálják Procopio egyéni céljait. Ha az jár a fejében, hogy háborús hősként kaparinthatja meg a legkönnyebben Zalathorm trónját, akkor vajon meddig lenne hajlandó elm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intha megérezte volna a varázslovag nyugtalanságát, mert úgy döntött, hogy véget vet a gyakorlatnak, és az asztalához lépett. Kihúzta az egyik fiókot, és elővett belőle egy tekercs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szeretném, ha elvinnél egy üzenetet Xavierlynnek. Ismer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Zefír részletes alapossággal leírta neki az összes varázslót az öregek tanácsában. Xavierlyn nagy hatalmú jós volt, Zalathorm király távoli rokona, és egyesek szerint a trón egyik várományosa. És mint ilyen, Procopio potenciális riváli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am Frandóval, a főtanácsosával. Az a szokása, hogy a Lugas téren szónokol a déli pihenőidő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itás, hogy sokan meghallgatják, hátha jobban alszanak majd tőle – jegyezte meg Procopio epésen. – Egyszer én is hallottam a beszédét. Hatásosabb, mint egy álomvarázs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szólásra nyitotta volna a száját, de meggondolta magát, elvégre nem akarta varázslovag társát pocskondiázni. Inkább elvette a varázslótól a tekercset, gyorsan végigolvasta, majd visszamondta szóról sz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posan ki kellett lépnie, hogy még dél előtt a térre érjen. Rózsaszínű és zöld kövekből kirakott szép kis tér volt, amelyet míves boltívek tarkítottak. A levegőt megtöltötte az érő szőlőszemek jellegzetes illata, valamint a közeli piacról átlibbenő egzotikus szagok. Asztalokat és székeket helyeztek ki az árnyékba, hogy az arra járók megpihenhessenek a pokoli hőség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elvény állt a tér közepén, a zenészek és magamutogató varázslók kedvenc helye. Most Frando birtokolta, egy fekete hajú, testes varázslovag, aki jó tizenöt évvel idősebb volt Matteónál. Éppen valamiféle kalóztámadásokról szónokolt, de veleszületett kivételes tehetségének köszönhetően az egyébként valóban érdekes okfejtésből hihetetlenül silány, unalmas szóömlenyt varázsolt. Matteo leült az egyik szőlőlugas árnyékába, és próbált érdeklődő arcot vá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végül lezárta az okfejtését, és egy enyhe meghajlással köszönte meg a szórványos tapsot. Amint Matteóra tévedt a tekintete, még egy önelégült mosolyt is megeresztett. Az ifjú ekkor felállt, és odalépet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Procopio legifjabb csikójával van dolgom? – incselkedett Frando. – Gondolom eljöttél, hogy tanulha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kintete elkomorult. Úgy vélte, ezúttal nincs helye az udvarias formulá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egy üzenetet küld Xavierlynnek – felelte kurtán. – Rám bízta, hogy adjam át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hétköznapi megbízatás volt egy varázslovag számára, Frando azonban ingerülten felszissz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te nem bánod, ha futárnak használnak, de nekem sokkal fontosabb dolgaim vannak. Miért nem küld egyszerűen egy tekercset? Vagy ha valóban olyan nagy jós, amilyennek vallja magát, miért nem használja kivételes mágikus képes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döbb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kercseket ellophatják, vagy mágikusan megváltoztathatják a tartalmukat. A küldöncöket elrabolhatják, megfenyegethetik, vagy mágia segítségével kiszedhetik belőlük amit meg akarnak tudni. Még a mágikus üzeneteteket is eltéríthetik. Sőt, az is elképzelhető, hogy egy a mágiában jártas küldönc a bárdokhoz hasonlóan befolyásolja a hallgató érzelmeit és érzékeit – magyarázta mindezt nyugodt, oktató hangon Matteo. – Minden elsőéves varázslovag tisztában van e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vette észre, mekkora sértést is jelentenek a szavai valójában. Frando arcát ellepték a sötét viharfelhők, de nem köthetett bele Matteo érvelés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az üzenetet! – sziszeg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gnagyobb meglepetésére, a varázslovag nem tudta megjegyezni elsőre. Kétszer is rosszul mondta vissza, és nem is ugyanaz lett a tartalma, mint az eredeti üzenetnek. Az ifjú újfent elismételte Procopio üzenetét, és türelmesen megvárta, hogy a másik hibátlanul visszamond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csattant fel végül Frando. – Folyton megváltoztatod a szavakat, hogy kigúnyo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nyelte a hirtelen rátörő hara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zal bíztak meg, hogy eljuttassak egy üzenetet az uradnak anélkül, hogy megváltozna a tartalma vagy a jelentése. De talán jobb lenne, ha egyenesen neki mondanám el – tette hozzá, és elfordult, hogy felkeresse a varázsló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ando elkapta Matteo karját, és visszarán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pes lennél így megsérteni? – kérdezte hitetlenk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obb sértés, mint amiben te részesítettél engem – vágott vissza Matteo. – Egyszerűen hazugnak nevez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löntötték az érzelmek Matteót. Ökölbe szorította a kezét, és gondolkodás nélkül orrba verte Frandót. A férfi átbucskázott egy széken, majd gyorsan felkászálódott, de ekkor már tőrei markolatán voltak az ujj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gen kényes helyzetbe került. A törvény tiltotta, hogy egy varázslovag fegyvert emeljen egy másikra. Ha védekezik Frando támadása ellen, akkor ugyanolyan megítélésben részesülne, mert ő kezdte a verekedést. Ugyanakkor Frando szeme arról árulkodott, hogy ő bizony megtámadja Matteót, bármi lesz is a következmén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válaszolhatott volna Frando fenyegetésére, egy női alak ugrott közéjük, piros, narancs és sárga színekben pompázó öltözetben. Matteo szíve nagyot dobbant, amikor felismerte Czigant. A lány az utcai művészek ruháját viselte: sárga nadrágot húzott, felülre narancssárga inget vett, arra pedig egy piros mellényt, amely szépen csiszolt üvegdarabokkal volt kirakva. Fejére színes sálakból összehajtogatott turbánt nyomott, arcán a kencefice egzotikus nőt idézett. Még a körmeit is kifestette. Tökéletes álruha, gondolta Matteo. Ugyan ki ismerné fel benne az apró utcai csavarg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pattant az emelvényre, és tapso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űljetek ide! – kiáltotta, majd integetni kezdett az embereknek, hogy töltsék meg a két varázslovag közötti teret, megakadályozva így a további csetepa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etek figyelmesen, és próbáljátok felfedezni a trükköt! Mert ez csak trükk, én nem használok mági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hoz hívott egy fiúcskát, majd kihúzott egy pénzérmét a füle mö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gyszerű idézővarázslat! – kiáltotta valaki a hátsó soro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csípőre tette a kezét, és szemrehányón nézett a közbeszólóra. Matteo követte a lány tekintetét, mely végül egy fiatal ficsúron állapodott meg. Lila selyemöltözéke, meg hogy a kelleténél jóval több arany fityegett a nyakában, tehetős családról árulkodott. Ilyenek bőven termettek errefelé: gazdag kereskedők gyerekei, akik vásárlással töltötték napja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ragadta a mellénye szélét, és szétnyi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nnyi érmét tudnék teremteni, amennyit csak akarok, akkor vajon efféle ruhákra költeném? Bár elnézve a te ruhádat, te sem tartozol az idézők iskolájához! – tette hozzá gúny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sány nevetés futott végig a tömegen, mire a fickó csak önérzetesen megvonta a vállát. Czigan ekkor egy kereskedő asszonyhoz fordult, akinek egy narancsokkal megrakott kosár pihent a csípőjén. A narancsok már túlérettek voltak, amit nehéz, édeskés illatuk is jelzett, valamint a kosár körül repkedő méh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j egy pár narancsot, ha nincs ellene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kosárba nyúlt, és kivett belőle hármat. Czigan ügyesen elkapta őket, majd zsonglőrködni kezdett velük. A kereskedő egy álnok mosoly kíséretében egy negyedik narancsot is odadobott, majd még egy párat gyors egymásutánban. Czigan rendre elkapta őket, és folytatta az egyre bonyolultabb zsonglőrmutatványt. A narancsok mind gyorsabban ugráltak a kezében, és a tömeg tapso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lúzió! – kiáltotta egy lelkes ifjú.</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villámgyors csuklómozdulattal elhajította az egyik narancsot, amely hangos és szaftos robbanás kíséretébe szétloccsant a fiú ing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kimosni – nyugtatta meg Czigan. – A lé csak illúzió, ahogy a méhek is, amelyek hamarosan körbeves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bben a pillanatban fájdalmasan felsikoltott, és a nyakához kapott. A narancskereskedő harsányan felnevetett, majdnem elejtette a kosa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kedv lassan lelohadt, Czigan egyenként visszadobálta a narancsokat a kosárba. Ezután ismét a tömeg felé fordult, és felvette Frando jellegzetes testtartását. Matteo gyorsan az arca elé kapta a kezét, nehogy lássák, amint elneveti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ük a kalózproblémát! – kezdte előadását a lány, Frando hanglejtését utánozva. Miközben beszélt, a fejét hátracsapta, és megeresztett egy hangos ásítást. A tömeg hangos nevetése közben úgy tett, mint aki felriad álmából, majd gyorsan megrázta magát, hogy észhez térjen. – Az a baj a kalózokkal –kezdte ismét eltorzított hangon –, hogy időnként kijönnek a partra. Ekkor válnak igazán veszélyessé a magamfajtára. Hallgassátok meg ezt a tanmesét, és távozzatok bölcsebben erről a térről! Egyszer megbíztak egy női varázslovagot, hogy továbbítson egy üzenetet. Vele ment egy fiatal varázslovag is, akinek még tanulnia kellett, és akit nem szükséges most a nevén neveznünk. – Ekkor ismét felvette Frando jellegzetes mimikáját, mire újabb nevetéshullám söpört végig a hallgatóságon, és a varázslovag felé néztek. – Ahogy leszállt az éj, olyan utcákba keveredtek, amelyeket a többiek messze elkerültek. Egy idő után egy rossz hírű, szakadt ruhába öltözött kalóz kezdte követni őket – mesélte Czigan, és fenyegetően előrébb lépett. – A nő kísérője hátranézett, és azonnal érzékelte a veszélyt. „Valaki követ minket”, mondta idegesen. „Mit akarhat az a nagydarab fickó?” – Czigan hangja olyannyira hasonlított Frandóéra, hogy páran ismét felnevettek, és a paprikavörös varázslovagra néztek. Czigan megvárta, amíg ismét csend lesz, majd folytatta: – A varázslovag megvonta a vállát. „Amit mindig akarnak. Kirabolni téged, és megerőszakolni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tlan fordulat hallatán a tömeg kényelmetlenül és bizonytalanul fészkelődni kezdett. Gyakran meséltek trágár történeteket a kocsmákban, de ezen az emelvényen soha. Bár Czigan mimikája és hangutánzása kiváló volt, az emberek nem voltak hozzászokva az efféle szavakhoz azon a téren. A lány azonban szemmel láthatóan nem érzékelte mind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 társa nem tudta, mi tévő legyen – folytatta –, így tanácsot kért a nőtől. „Az egyetlen logikus dolog, amit tehetünk, hogy gyorsabban gyalogolunk”, felelt a varázslovag. Megszaporázták a lépteiket, de az alak hamarosan ismét utolérte őket. „Közeledik!”, sziszegte rémülten a fiú. „Valóban”, állapította meg a nő nyugodtan. „Ha így folytatjuk, a kalóz ránk veti magát, mielőtt még a hold kibukkanhatna a felhők mögül”. „Mit tegyünk most?”, kérdezte a tanítvány. „Az egyetlen logikus dolgot, amit tehetünk. Te elszaladsz az egyik irányba, én a másikba. Köztudott, hogy a varázslovagoknak nincsenek nagy értékeik. Ha a kalóznak választania kell a rablás és az erőszak között, szerinted melyiket választja?” A szavak alaposan felvillanyozták a fiút. Azonnal megfordult, és visszafutott az ura házába. – Czigan ismét elhallgatott, és megvárta, amíg a Frandónak szánt kacaj elül. – Valamivel később a női varázslovag is visszatért a házba. Ekkorra Fran, így hívták a fiút, aki elkísérte a nőt, már majd belehalt az aggodalomba. Azonnal a nőre vetette magát, és szinte követelte, hogy meséljen el minden részletet. A nő azonban meglepetten nézett rá. „Hogy mi történt?”, ismételte meg a kérdést. „Az egyetlen logikus dolog, ami történhetett. A kalóz utolért, mielőtt még a hold kibújt volna a felhők árnyékából.” A másik varázslovag nagyot nyelt. „És mi történt azután?” „Az egyetlen logikus dolgot tettem”, mondta a fiúnak. „Felhúztam a szoknyá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n felszisszentek a tömegben, mire Czigan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 ifjú varázslovag is így reagált, amikor meghallotta, de tudni akarta, hogy mi történt ezután. „Hát, az egyetlen logikus dolog, ami történhetett. A férfi lehúzta a nadrágját.” „És mi történt ezután? Mesélj el mindent!” – Czigan egy szuszra mondta ki a szavakat, egy buja varázslovagot imitálva. Az arca ismét Frando vonásait tükrözték. Mielőtt még Matteo észbe kaphatott volna, hangosan felnevetett. A lány odakapta a tekintetét, és kacsintott egyet, majd folytatta: – A női varázslovag a társa szemébe nézett. „Az egyetlen logikus dolog, ami történhetett: egy nő gyorsabban tud szaladni felhúzott szoknyával, mint egy férfi letolt gaty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váratlan befejezés hangos tapsot és kacajt csalt ki a tömegből. Egyedül Frando forrongott magában, és majd szétvetette a düh. Maradék tekintélyét kihasználva, megpróbált átvágni a tömegen. Amint elhaladt Matteo mellett, még odahajol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közelebb befejezzük. Az úrnőm biztosan támogatni fog abban, hogy nyilvános vitára hívjalak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szavai jutottak Matteo eszébe, és azonnal megértette, mit is jelent az önelégült csillogás Frando szemében. Frando úrnője, Xavierlyn volt az öregek tanácsának feje Halarahh városában. Azon kevés varázslók közé tartozott, akiket Procopio Septus tisztelt, és akikkel nem akart nyilvános összetűzésbe kerülni. Márpedig két varázslovag párbaja a két úr párbaját reprezentálta – sőt, bizonyos esetekben maguk a varázslovagok vívtak uraik helyett. Matteo nézte, miként tűnik el Frando a szeme elől. Az idősebb lovagot nyilvánvaló elégedettség töltötte el a közelgő bosszú gondolat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ugrott az emelvényről, és az ifjú mellé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megköszönnöd – mondta vidám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egyetértünk – mondta Matteo, és tehetetlenül az égnek emelte a kezét. – Tudod egyáltalán, mit t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rtetlenül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űztem egy ellenfeledet? Megakadályoztam egy harcot? Kerestem pár érmét? – Ezzel megrázta teli tarsolyát. – Gyere, veszek egy kis sört és édes kenyer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ragadta a karját, és a tér legtávolabbi sarkába húzta. Egy szőlővel benőtt fal tövébe húzó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rando sosem volt a barátom, de most már az ellenségem. Nyílt vitára hívott ki, hogy így álljon bosszút. Akár nyerek, akár veszítek, ez az incidens tönkreteheti uram céljait. Procopio Septus nem fog megdicsérni a mai teljesítményemért. Azt hiszem, máris véget ért a pályafutásom Halarahh polgármesteré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pillanatra elgondolkodott a hallotta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önnyen megoldható. Keress új patrónust! Azt is tudom, hogy kezdjünk neki. Ezzel végre lezárhatjuk az ügyünket egyszer s mindenkor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tékelem az igyekezetedet, de kérlek, ne segíts több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figyelt a szavaira. A piacot fürkészte a tekintetével, majd hirtelen felcsillant a szeme, amint észrevett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árj meg! – mondta vidáman, majd a földre kuporodott. Átbújt a szőlőfal alatt, és eltűnt szem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hez hasonlóan most Matteónak is olyan érzése támadt, hogy itt bizony mágia van a dologban. Lehajolt, széthajtotta a növényzetet, de nyomát sem látta a lánynak. Alaposabb vizsgálat után felfedezte, hogy a fal egy darabon leomlott, és egy gyermek vagy egy apró termetű nő átférhetett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elvesztettél valamit? Az ítélőképességeden és a méltóságodon kív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ly, búgó hang ismerős húrokat pendített meg Matteóban. Gyorsan talpra állt, és megfordult. Magas, fenséges nő állt előtte. Hófehér ruhája csupán a karjait hagyta szabadon, no és persze kellemes rálátást biztosított dús kebleire. Csillogó fekete haját szorosan a feje köré fonta. Nem viselt ékszert, csupán egyetlen zománcozott függője volt, amely magas rangját hirdette. Hosszúkás, keskeny arcát nem lehetett klasszikus szépségnek nevezni, de kivételesen intelligens tekintete egyedülálló külsőt kölcsönzöt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úrnő! – Matteo engedelmesen fejet hajtott Halruaa leghatalmasabb varázslovagja előtt. – Miben lehetek a szolgálato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és udvarias szavak voltak, mégis mosolyt csaltak a nő ajk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upa rosszban, semmi kétség. Ki az u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árulta, mire a nő szemei kikerekedtek meglepet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udja az urad, hogy utcai mulattatókkal állsz kapcsolatban? Hogy élvezed, amint gúnyt űznek saját társaidból? Ez jellemző a szolgálatai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m azt hinni, hogy nem, úr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én azt hiszem, igen – mondta a nő alattomosan. – Úgy hírlik, Beatrix királynénak tanácsosra van szüksége. Ha őt szolgálnád, az azt jelentené, hogy engem is szolgálsz, ami pedig azt jelenti, hogy hosszú életed lesz. Az óraszerkezetek olyan megbízhatatlanok, márpedig Beatrix felettébb kedveli őket. Igazán sajnálatos, ami a legutóbbi tanácsosával történt. Méltó temetésben részesítik, ha sikerül összeszedni a darab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deg hüllőmosolyt villantott Matteóra, mintha csak mohó krokodil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ülj fel a bemutatásra, fiú! És ezalatt talán lerendezheted az egyéb ügyeidet is.</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2.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nyűgözve nézte, hogy a fenséges Cassia átsuhan a piactéren. Mintha koronával a fején született volna. A találkozás valósággal letaglózta a fiatal varázslovagot, és életében először nem talált szavakat a történte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átogsz, mint egy partra vetett hal – suttogta egy mély hang a háta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Matteo nagyot ugrott meglepetésében. A következő pillanatban azonban rádöbbent, kié lehet a hang, és a bajkeverő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égedetten vigyorgo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önnyen ment – csicseregte vidáman. – Csak meg kellett említenem Cassia jelenlétében, hogy te és ez a Frando nyilvános vitára készültök, és Cassia máris itt termett. Jól sült el a dolo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s mondhatjuk – dünnyögte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összeráncolta a homlokát, majd a kezébe nyomott egy zsá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d ezt nekem! Ezzel talán visszaállíthatod a hírneved, mint udvarias és tisztelettudó varázslova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gondolataiba feledkezve vette el a zsákot, és a vállára ve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lmad sincs róla, hogy mit tettél,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nem. Rád irányítottam Cassia figyelmét. De ezt sem kell megköszönnö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 égre emelte a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smét tökéletesen egyetértün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anda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űnsz valami boldognak. Nem túl könnyű téged kielégíteni. De tudok valamit, amire még te sem fanyalogha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átvágott a tömegen, és az üzletek felé indult. Matteo félve követte. El sem tudta képzelni, mégis mi történhet még ezek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erülték a piacot és egy mellékutcába tértek be, amely tele volt szivárványszínű bódékkal. A napsugarak áttörtek az utcát szegélyező fák lombkoronáján, amelyek kellemes árnyékot nyújtottak az arra vágyóknak. Halk beszélgetés moraja és ínycsiklandó illatok töltötték meg a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állt egy karmazsinvörös bódénál. Egy pékségre bukkant. Nagyot szippantott a levegőből, és egészen közel hajolt az éppen hűlő pékárukhoz. A pék egy nagy tepsit tolt a még meleg kenyerek alá: szegfűborssal, malabár-karadamomummal és szerecsendióval fűszerezett cukrot szórt a fémedény aljába, és alaposan megforgatta bennük a péksütemény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hóhérhurkot kérek – mutatott a lány egy különös, csomóformájú péksüteményre, amely valóban leginkább egy hóhérkötél hurkára hasonlított. – És megforgatnád még egyszer a cukorban? Csak hogy jó ragadós legyen! – kérte a p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agadólag megrázta a fejét, amikor a lány felé nyújtotta az egyik finomságot. A lány értetlenül nézett rá, mire a sütőre mutatott, amely alatt nem lángolt tű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üteményeket mágikus tűzzel készítik. Az efféle dolgok tiltottak egy varázslovag számára – magyar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rtetlenül, kerek szemekkel meredt rá, majd jóízűen beleharapott a sütemény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íze ugyanolyan, akárhogy is készítik. De semmi gond. Elég éhes vagyok, hogy mindkettőt megegyem. Ám veled mi lesz? Keressünk valami mást, ami megfelel a számo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igazította a zsákot a vállán, mielőtt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és nincs is rá időm. Napnyugtáig vissza kell érnem a villába, és addig még meg kell győződnöm róla, hogy Procopio üzenete célba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intorgott egyet, majd pajkosan meglökte Matte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Tehát mégsem vagytok olyan rosszban, mint mond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ot sóhajtott, majd az egyik közeli fa ezüstös törzsének támasz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leszünk, ha Procopio megtudja, hogy mi történt m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érdekelné? Az a Frando egy idióta, még a varázslovagokhoz mérve is. Egy öszvér is legyőzné szópárbaj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meglehet, de ő Xavierlyn varázslónő tanácsosa. A varázslovagok párbaja kihat az uraikra is. Procopio egyelőre nem akarja legyőzni Xavierlynt, de veszíteni sem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gondolkodva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Mintha mindkét kakasra fogadna a viadalon. Nem bukhat nagyot, de kellemetlenül jöhet ki a dolog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sonlat egy kicsit mellbe ütötte Matteót. Mégis hogyan lehet egy szócsatát összehasonlítani egy véres kakasviadall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semmi köze a pénzhez. Xavierlyn az öregek tanácsának a feje Halarahhban. Ha Procopio nekitámad, azzal elismeri, hogy a helyére pályázik. Jelenleg nem engedheti meg magának, hogy ilyen törtetőnek tűn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vonta a vállát, és szemmel láthatóan nem értette a lény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ondott Cass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m, be akar ajánlani a királynénál – dörmögte a fiú.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nal felvidult a hír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jó dolog, nem? A királyné tanácsosává válhat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ha becstelenül megyek a palotába, csak azért, hogy megakadályozzam jelenlegi uram párb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ámít az, hogy lovon vagy szamáron érkezel, ha már egyszer ott vagy? Ha egyszer odaérsz, az utazás körülményeit mindenki azonnal elfelejti – érvelt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el kellett ismernie, hogy okos okfejté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m érteni a logikádat – ismerte el. – És ez felettébb agga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jóízűen felnevetett, majd belekarolt Matteóba, és lelassította a lépt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megmondtam, hogy idővel megkedve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 kell beszélnünk – mondta Matteo halkan. – Hiába is tagadnám, hogy megkedveltelek, és hogy elég sokszor gondoltam rád az utóbbi napokban. Nem akarlak megbántani, de jobb lenne, ha többé nem avatkoznál a dolgaim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torpant, és értetlenül meredt a varázslovag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eavat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nnyira döbbentnek tűnt, hogy Matteo úgy érezte, elő kell állnia valami elfogadható magyarázatt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t keverni. Vagy befolyásolni a dolgok normális menetét, ha úgy jobban tetszik. A Lugas téren történtek tökéletesen példázzák, hogy mire gondol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érfi két igen barátságtalan tőrt akart a torkodnak szegezni. Az egész előadás csak figyelemelterelés volt – magyarázta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melterelés, amellyel sikerült megbántani egy varázslovagtársamat, aki cserébe párbajra hív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szefonta a karját a mellkasán, és úgy nézett a fiú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felhívta rád a király főtanácsosának a figyel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amikor még ez sem kívánatos. Cassia bolondnak hisz, és éppen ezért a riválisa tanácsosának sz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 történetesen Halruaa királynéja – jegyezte meg Czigan, és a hangja elárulta, hogy kezd mérges lenni. – Eddig azt hittem, hogy a varázslovagok becsvágyóak. Kit érdekel, hogy jutsz fel a csúcsra? Az a lényeg, hogy feljuss – harsogta dacosan. – Ha képtelen vagy erre, akkor valóban olyan bolond vagy, amilyennek a király főtanácsosa hisz – zárta le a monológját Cassia hang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ánzat túlságosan is élethűnek tűnt. Matteo elismerőe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csiná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 hangutánzást? Azt mondják, született tehetség vagyok. Egyszer egy truppal utaztam, akit „Sokszavú poszátának” neveztek. Jó móka volt egy darabig, de egy idő után viszketni kezdtem a tollaktól. Hallottál már Vén Böb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ször nem értette, de végül igenlően bólintott. Csaknem mindenki hallott a hírhedt kalózról. Vén Böbe, egy kövérkés, középkorú, jó kedélyű nő volt a Nagy-tenger egyik legvérengzőbb és legkegyetlenebb kalózkapitány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beszéltem vele – vallotta be Matteo. – Két évvel ezelőtt a Varázslovagok Házában töltötte a nyarat. Leterítette valamiféle lá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 vén cápát? Mégis mi dolguk akadhatott vele a varázslovago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nként befogadunk bűnözőket és idegeneket, hogy meggyógyítsuk őket. Az egésznek tanító célzata van, mert a fiatal tanítványok megtanulhatják, milyen egyes betegségek lefolyása, és hogyan kell kezelni őket – magyarázta Matteo. – Senki sem hitte, hogy túléli. Úgy akarta visszafizetni a kezelés árát, hogy előadást tartott az árapály legmegfelelőbb kihasználásáról. Mindenesetre az ő harci élményei jelentették a legjobb előadásokat – tette hozzá vigyorog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mered a hangját – ezzel Czigan felfújta az arcát, mint egy hörcsög, majd a karmazsinvörös bódé fényébe állt, hogy tökéletes legyen az illúzió. A vöröses fény megfestette a haját és az arcát, és a termetét leszámítva teljesen úgy festett, mint a hírhedt kalóz. – Oszt most mi' csiná'sz, mi? – kérdezte erős moonshae akcentussal. – Letuszakolod a tó'kodon azt a tőrt, vagy inkább ráfenekelsz arra a dá'd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osszasan folytatta a bizarr halálnemek sorát, melyek leginkább egy részeg csapos szavaira emlékeztettek. Miközben beszélt, Matteo gombóccá zsugorodott gyomra kiengedett, és lassan elpárolgott a dühe. Nem lehetett túl sokáig haragudni a lányra. Lenyűgöző, tréfás teremtés volt, és a maga módján jót akart. Sőt, valami a lényében, valami megfoghatatlan dolog, még inkább felkeltette Matteo érdeklődését. Nem kerülte el a figyelmét, hogy Czigan beszéd közben közös nyelvre váltott, amelyet a büszke és elszigeteltségben élő halruaai emberek nem voltak hajlandóak megtanu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pedig következzen egy vers a dekadens északról – folytatta a lány, miközben hangja mély dörgéssé változott.</w:t>
      </w:r>
    </w:p>
    <w:p>
      <w:pPr>
        <w:pStyle w:val="Normal"/>
        <w:shd w:fill="FFFFFF" w:val="clear"/>
        <w:ind w:left="0" w:right="0" w:firstLine="150"/>
        <w:jc w:val="center"/>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Nem nyugszanak a fosztogató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zhentilbéli fattya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ölik ők az összes nő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sz nem kell nekik más, csak a birka.</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edig nem eszik ők a csemegé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ikük sem falán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csoda há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birkától bűzlik a galád?”</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adta elő a verset, mint egy képzett bárd, aki valami híres hőskölteményt szaval el egy díszes vacsorán. Matteo ismét elismerően ingatta a fejét a tökéletes hang és a trágár vers érdekes elegyét hall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hallottad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ó énekek fennmaradnak, a rosszak viszont vándorolnak – felelte vigyorog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szólást nem ismerem – nevetet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ást? – Mintha hirtelen támadt sértődöttség ült volna ki Czigan arcára, de szokásos vállrándításával tovalegyezte. – És most mit csinálj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jól tudta, mit kell felelnie a kérdésre, de valahogy sehogy sem akaródzott kimondania a szav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hogy itt elválnak az útjaink – mondta őszinte sajnálkozással a hangjában, majd leakasztotta a válláról a zsákot, és Czigan lába elé akarta rak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i kikerekedtek rémületében, és még idejében elkap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dd le! – kiált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nú égető lángja ismét fellobbant Matteo lelkében, és azonnal ostorozni kezdte önmagát. A varázslovagok ellenálltak a varázslatoknak, így a fürkészmágiának is. Mivel nem lehetett nyomon követni őket a varázsgömbökkel, gyakran alkalmazták őket futárként, bár a protokoll értelmében még saját uruk sem adhatott nekik ilyen feladatot. Csak olyan tárgyakat vittek magukkal, amely elfért a derekukra erősített tarsolyban, és az üzeneteket is inkább megjegyezték, hogy ne kelljen a tekercset magukkal vinni. Azzal, hogy átvette Czigan táskáját, vétett számtalan fontos szabály ellen. Ráadásul meg sem kérdezte a lánytól, hogy mi van a táskában, ami az ostobaság netovább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benne? – kérdezte egy kicsit megkés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várta a választ, széthúzta a zsák száját, és belenyúlt. Sima felületű, henger alakú tárgyat tapintott. Kirántotta, és majdnem elállt a szívverése, amint egy bőrből és fából készült tekercstartóra esett a pillant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varázslatok vannak! – nyögte falfehér arccal. – Azt mondtad, nincs közöd a mági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varázslónak lenned ahhoz, hogy felbecsüld egy ilyen holmi értékét – vágott vissza Czigan. – Jó sok pénzt hoz majd a házhoz, ha sikerül eladnom sötétedés után, jó messzire inn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t sóhaj hagyta el Matteo torkát. Maga is meglepődött ezen. Úgy tűnik, jobban meg tud barátkozni Czigannal, ha tolvajnak hiszi, mint ha varázslónak. Bár a lopást is elítélte, a varázslók csakis két dolgot jelenthettek az életében: vagy urat, akit szolgál, vagy ellenséget, akit le kell győz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gondolatára gyorsan megnézte, milyen rúnák vannak a tokra vésve, hátha kiolvashatja belőlük, milyen varázslóval akadt össze. Legjobb lenne elkerülni mindennemű összetűzést, bár kételkedett benne, hogy a meglopott varázsló annyiban hagyja majd a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sen megtalálta, amit keresett: egy holló alakját egy háromszög egyik csúcsán. Ez a halál és a halál utáni újjászületés jelképe, tehát a varázsló minden bizonnyal halottidéz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anyar grimaszt vágott, majd visszaejtette a tokot a zsákba. Bár a halottidézők nem számítottak az igazán erős varázslók közé Halruaában, ő nem szerett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 kérdezte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eltekintve, hogy megint egy lopott holmit bíztál rám? – kérdezett vissza csípőse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tsző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lak megbántani, de eddig nem nagyon zavart a lopás. Amikor azt mondtam, hogy túl akarok adni ezen a varázskönyvön, úgy tűnt, kisimulnak a ráncaid. Mintha csak rátapintottam volna egyik féltve őrzött szabályod lényeg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elgondolkodott, hogy talán túl sokat foglalkozik a rendje szabályaival, és közben megfeledkezik az élet alapvető morális kérdéseiről, hogy mi is a jó és mi a rossz. A lopás az ő értékrendje szerint rossz, a mágia pedig nem az. Miközben azt nem nézték jó szemmel, ha valaki tolvajjal barátkozott közülük, egy varázslóval kötött barátságért ítélőszék elé vinnék, és talán ki is végeznék. Mindez sehogy sem volt egyensúly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raktározta az emlékezetében, hogy később ne felejtsen el visszatérni a kérdésre, majd Cziganhoz fordult, hogy elmagyarázza neki a lény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ovag nem használhat mágiát, és nem is bérelhet fel senkit, hogy megtegye helyette. Nem használhat, és nem birtokolhat mágikus tárgyakat. Nem keveredhet kapcsolatba varázslókkal. Még a mágikus tárgyak érintése is gyanút ébreszt. A rend tisztaságáért a varázskopók és a Varázslovagok Ítélőszéke felel, és minden esetben szigorú ítéletet hoz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avanyú képe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nnyi az egész, ne aggódj! Reggelre megszabadulok tőle – mondta, majd a zsák után n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arra járó véletlenül meglökte őket, mire a zsák kiesett Matteo kezéből. Czigan ugyan utánakapott, de nem volt elég gyors, és a zsák a földre 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kísérteties fénycsóva tört elő belőle. A csóva vérvörösbe váltott, és megvonaglott, mint egy haragos kígy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villanás megzavarta az ebédelőket. Felborították a székeket és az asztalokat, ahogy megpróbáltak elmenekülni a helyszínről. A finom sajtok és cukrozott sütemények szomorúan gurultak szét az utcakövön. Még a kereskedők is a pulton hagyták az érméket, mert hirtelen valami halaszthatatlan dolguk akadt. Bár a varázspárbajok ritkák voltak, mindenki jól tudta, mivel jár egy ilyen harc.</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örös villám! Ez sosem jelent jót – dünnyögte Czigan. Lassan araszolni kezdett a közeli halsütöde sárga bódéj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ám hirtelen visszahúzódott, mintha valaki megrántotta volna a másik végén. Mintha keresett volna valamit. Hirtelen felerősödött sistergése, és érzékelhetően megnőtt az ere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omoran összeráncolta a homlokát. Erre a fordulatra nem számított. Csak kevés varázslónak volt akkora ereje, hogy utazni tudjon a fürkésző varázslatok nyalábjain. A varázsló, akivel pillanatokon belül farkasszemet kell néznie, nagyobb erejű, mint azt elsőre 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ei markolatára tette a kezét. Nem rántotta még ki őket, de készen állt a harc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jelent előtte a varázsló. Magas, cingár alak volt, vörös-fekete köpeny kavargott a teste körül, mintha önálló életet élne, és igencsak haragos lenne. A kripták jellegzetes illata lengte körül, mely nem túl tolakodóan ugyan, de eltéveszthetetlenül a halálról árulkodott. Lehet, hogy csak a véletlen hozta így, de a férfi bőre tejfehér volt, szeme vizenyős. Sötét köpenye enyhén szürkés árnyalatot ado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ölemelte az egyik karját, és közelebb lépett Matteóhoz. Teste még fakóbbá vált, húsa áttetszővé, és kivillantak alóla a csontja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 a kezekre, amelyek megérintették a varázskönyvemet! – lehelte a halottidéz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 motyogta valahonnan a háttérből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osztozott a lány optimizmusában – rá ugyanis nem hatottak a varázslatok. Arról azonban szívesen meghallgatott volna valami elfogadható magyarázatot, hogy Czigan miként állt ellen a varázslatnak korábban. A fürkészvarázslat ugyanis akkor sem működött, amikor nála volt a zs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gyorsan megvillantotta csontvázcsuklóját, majd várta a hatást. Dühösen szisszent fel, amikor egyikük sem omlott porrá elő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zaklatott varázslásba kezdett. A következő pillanatban számos vékony pálca repült ki egy közeli kosárból. Mindegyiknek bojtos vége volt, és gyerekeknek árulták hármasával, hogy megtanulják vele a zsonglőrködés alapjait. A botok az időközben teljesen elnéptelenedett tér közepére röppentek, és emberi alakot vette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embehelyezkedett a pálcikaemberrel. Még sosem harcolt hasonló ellenféllel korábban, de úgy gondolta, hogy minden teremtmény, legyen az élő vagy élettelen, ugyanúgy épül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összhangban mozgott a pálcikalénnyel. Egy gyors vágással elmetszette a képzeletbeli térdszalagokat. Az ezüstpenge mélyen belevágott a láthatatlan anyagba. Nem látta, de érzékelte, hogy ott van. A mágikus kötelék nem szakadt el egészen, de a lény megroggyant. Kapálódzni kezdett az egyik kezével, hogy megtartsa az egyensúl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háta mögé került, és beékelte a tőrét két képzeletbeli gerinccsigolya közé. Szorosan ott tartotta a tőrt, miközben kirúgta a pálcikaember egyik lábát. A lény oldalra bukott, és többé nem mozdult. A lényt összetartó mágikus energia egyszerűen kiáramlott a gerincoszlopon ejtett seben kereszt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dühösen felsikoltott. Vad kézmozdulatokba kezdett, és elindult Matteo felé. Az egyik kezében rothadó halakat lengetett széles mozdulatokkal. Legújabb varázslata hatására zöldes fény villant fel körülötte, majd rákúszott a kezére, és ott megtelep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megdermedt. Nem ismerte a varázslatot, és nem tudta, hogyan védekezzen ell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ban elemében volt. Felkapott egy maréknyi angolnát az egyik kereskedő ládájából, és a varázslóra dobta. Az angolnák a férfi lábai köré tekeredtek, amitől megakadt a lendülete, és a varázslásban is megzavarta. Majdnem orra bukott nagy igyekezetében, és a jelenet akár komikus is lehetett volna, ha éppen nem az életük múlott volna a harc kimenetel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lerázta a bokájáról az angolnákat, és jó nagyot rúgott beléjük. Az egyikhez közben véletlenül hozzáért, amitől az angolna azonnal zölddé változott, és kővé dermedt. A következő pillanatban egy fatörzsön csattant, és ezernyi apró darabkára tö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Sárkány takony! Erre! – kiabált Czigan, hogy elterelje a figyelmét Matteó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sértés talán még jobban felbőszítette a halottidézőt, mint varázskönyvének ellopása. Széttiporta az utolsó angolna fejét, majd lángoló szemmel a lány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ezte, mennyire lehűlt körülötte a levegő, ahogy a halottidéző közeledett hozzá, és azonnal megértette a varázslat lényegét. Csak kevesen voltak képesek megidézni a halálúr érintését. A varázslat tökéletes mása volt az élőhalott varázsló érintésének, amely béklyóba verte mind az elmét, mind a testet. Matteo azonban a halottidéző és Czigan közé lépett, és megfogta a halálos ke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szerű hideg járta át a testét, de nem dermedt meg, ahogy valószínűleg mindenki mással történt volna. Keményen megragadta a varázsló csuklóját, majd lassan hátrafeszítette a kézfejét, egészen addig, amíg a csontok el nem roppan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gyetlen módja volt a védekezésnek, és Matteo nem is szívesen alkalmazta, de meg kellett fékezni valahogy a varázs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velőtrázó sikollyal felelt, és majd szétvetette a düh. Elhátrált a varázslovagtól, és mintha minden egyes lépéssel összébb me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kja is változni kezdett. Orra megnyúlt, köpenye leszakadt a testéről, amelyet sűrű fehér szőrzet nőtt be. Alig telt el pár másodperc, és egy farkas állt a varázsló hely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ikus lépés volt a halottidéző részéről, és Matteo számított is rá. Bár a törött csuklója miatt nem tudott többé varázsolni, a nagy hatalmú varázslók, amilyen ő is volt, mindig jó előre felvértezték magukat mindenféle varázslattal, amelyek a kellő időben előjönnek. Farkasként pedig semmi szüksége sem volt rá, hogy varázso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még arról is gondoskodott, hogy ellenfele fegyver nélkül maradjon. Amikor ugyanis Matteo kirántotta a tőreit, és alapállásba helyezkedett, a markolatok hirtelen izzani kezdtek. Kénytelen volt eldobni őket, és puszta kézzel szembenézni a farka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 kitátotta a pofáját, megvillantotta természetellenesen hosszú és fekete tépőfogait, majd ugrásra készen lekup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mérte a távolságot és a varázsló-farkas sebességét, majd a kellő pillanatban megpördült a tengelye körül, és egy jól irányzott rúgással letaglózta a feneva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zmás lába a mellkasa közepén érte az állatot, amely a földre huppant, és emberi csodálkozás ült ki a pofájára. A szíve azonnal leállt, és nem mozdult több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ábán nézte, amint a farkas visszaváltozik a varázslóvá. Ha lehet, a hófehér, tejszerű test még inkább földöntúlinak tűnt, mint a korábbi farkaste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ted – mondta Czigan hitetlenkedve. – Egyetlen rúgással megöl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álam lehettek volna a tőreim, kisebb sérülések árán is megállíthattam volna – mondta Matteo halkan, félreértve a lány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sokkal jobban meglepődött, mint Czigan, hogy mennyire egyszerű volt kioltani egy ember életét. Bár azóta készült rá, mióta csak járni tudott, még sohasem kellett meghalnia senkinek a csapásai nyomán. Valahogy túl könnyűnek tűnt az egész. Egy ekkora tettnek, amely ennyire megmásíthatatlan, valahogy nehezebbnek kéne lennie, és tovább kellene tartania. De akkor talán elég ideje lett volna átgondolni a lépéseit. Akkor talán a halottidéző nem feküdne az utca kövén, és nem támadt volna űr a lelkében egy ismeretlen, ellenséges ember miatt. Ekkor kinyílt a szívében egy rejtett ajtó, amelynek a létezéséről eddig nem is tudott. Képes volt ölni. És öl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ett volna meghalnia – mondta halkan. – Bárcsak ne tettem volna, még akkor sem, ha az életünkre tö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 barom! – jegyezte meg Czigan a halottidéző sápadt tetemét néz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avai valamiért mélyen megérintették a varázslovagot, és eddig nem látott érzelmek csaptak a felszín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ember meghalt. Azért halt meg, mert vissza akarta szerezni a jogos tulajdonát, amit te loptál el tőle. Nem várom el tőled, hogy felelősséget érezz a halála miatt, de nem vagyok hajlandó tovább hallgatni, hogy még holtában is sértegesd. Ki vagy te, hogy így meggyalázd az emlé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átrahőkölt a szavak hallatán. Egy hosszú percig sápadtan, kidülledt szemekkel meredt Matteóra. Úgy érezte, hogy elárulták, és akkor sem döbbent volna meg jobban, ha a varázslovag szó nélkül pofon vá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agához tért azonban. Megvonta a vállát, mint mindig, majd szó nélkül megfordult, és egyszerűen eltűnt szem elől. Ha Matteo korábban nem látta volna a lány egy-két trükkjét, azt gondolta volna, hogy mágia van a dologba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3.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a zsebébe nyúlt, hogy kivegyen egy érmét. Gyermekien egyszerű mozdulat volt, az ősöreg elfnek mégis nehezére esett megtenni. Látta a besúgó arcán a türelmetlenséget, és átkozódni kezdett. Túlságosan is sokáig élt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tesülés azonban megérte a pénzt és a fájdalmat, melyet a zsebbe nyúlás okozott, sőt talán az elmúlt évek kínkeserveiért is kárpótolta. A csavargó szerint a lány, aki Czigannak nevezi magát, a városban van, méghozzá utcai mulattatónak öltözve, és nem mással, mint Procopio legújabb és legkedvesebb tanácsosával lá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hetetlen szerencse volt mindez! Biztos volt benne, hogy Matteo elmeséli majd neki, amit tudnia kell és érdemes. Egy percig sem hitte, hogy a fiú képes lenne ködösíteni, még akkor sem, ha az lenne a legfőbb érde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lyen kapcsolat segítségével pillanatok alatt elkaphatja a lányt. Akkor átadhatja Kivának, és végre elpusztíthatják az iszonyatos gonoszt, amelyet vagy kétszáz éve szabadítottak a vilá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 teljesen felvillanyozta Zefírt. Csakis ez tartotta életben ennyi ideig. Ha a démonfattyú elpusztul, itt hagyhatja elátkozott földi testét, és elutazhat Arvanaithba, az elfek végső otthon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rátörő érzelmek magával ragadták, és hallani vélte mindazok hangját, akik már évekkel korábban elutaztak végső útjukra. Az elf becsukta a szemét, és még egyszer legyűrte a természet hívó sza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Összeszedte a gondolatait, majd útjára engedte a csavargót, és visszaindult a patrónusához. Az volt a dolga, hogy információval lássa el Procopio Septust, de időnként, mint most is, mérlegelnie kellett, hogy mit és mennyit adhat át az urának. Matteo részvétele az ügyben kétélű fegyver volt. Kétségtelenül segíthet megtalálni Czigant, ugyanakkor nem lenne szerencsés, ha Procopio túlságosan is kifaggatná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akertben talált rá a varázslóra, aki a sürgölődő szolgálók alakjában gyönyörkö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tanácsos felsóhajtott. Procopiónak túlságosan is sok gyereke volt. Természetesen egy leendő királynak trónörökösökre van szüksége, de túl sok örökös nem tesz jót a birodalomnak. Egy másik alkalommal majd szerét ejti egy történelemórának, amelyet a saját bőrén tapaszt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Semmi szükségét nem látta a sietségnek, elvégre Procopio még nem volt király. Nem is rendelkezett Zalathorm mesés ítélőképességével és előrelátásával. Valójában túlságosan is lobbanékonynak, hanyagnak és törtetőnek találta Procopiót. Ugyanakkor kevés ember volt olyan türelmes, mint az elfek, és kevés elf volt olyan elszánt, mint ő. Csupán egyetlenegyet ismert a fajtájából, aki rajta kívül képes volt kétszáz évet áldozni arra, hogy kijavítson egy régi hi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kiderült, mit keres Procopio a konyhai cselédek között. Egy kosárnyi galamb várta, hogy nyársra húzzák, és még többtucatnyi röpdösött a hatalmas kalickában, amely a konyhakert déli részét uralta. Általában a szabadon élő madarak röptéből olvasták ki a jövőt, de Procopio kifejlesztett egy módszert, amellyel a fogságban tartottakéból is tudott jósolni. És mivel felettébb szerette a sült galambot, a módszer kétszeresen is hasznosnak bizony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anácsolnak a madarak,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Zefírre emelte a tekintetét, és széles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híreid vannak a számo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enyhe meghajlással fogadt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uram, de ne feledd, hogy egyetlen hír sem egyirányú. Az eljövendő tavasz a tél halálát hozza hí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gy türelmetlen kézlegyintéssel elhessegette a régi bölcses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olvastam ki a galambok röptéből, hogy valamilyen csetepaté volt a piacon, amely befolyásolhatja a jövőmet. Kíváncsi vagyok a részlete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darak igazat mondanak – jegyezte meg Zefír, majd elmesélte Matteo kalan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én elsápadt, amikor meghallotta, hogy legvérmesebb riválisának tanácsosa nyilvános párbajra hívta ki legifjabb varázslovagját. Ahogy Zefír számította, Procopiót túlságosan is lefoglalták a saját politikai előmenetelét érintő kihatások, semmint többet akarjon megtudni a titokzatos lányról, aki főszerepet játszott az üg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árbaj kétségkívül érdekes lenne, de komoly érvek szólnak a kitérés mellett. Cassia érdeklődik Matteo iránt, és kifejezte azon szándékát, hogy bemutatja a királyné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szárazo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korán? Igazán dicséretes 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an olyan tettem, amely nem érdemel dicséretet, kedves Procop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megpördült, hogy szembetalálja magát a király tanácsosával. Kedvesen elmosolyodott, és egyáltalán nem tűnt meglepet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Cassia. Remélem, minden rendben a király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hajú nő a férfihoz siklott, és hagyta, hogy megcsókolja az ujjai hegy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jól van, mint mindig, hála Mystra úrnőnek. A királyné állapota már jobban agg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kérdezte gyermeki ártatlansággal a hangjában a jós, majd a galambokra mutatott. – A madarak nem jelezték komor esemény eljövete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barátságtalan pillantást vetett a kosárban figyelő galambo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már el is készült a második fogás. Kár, hogy nem tudod megidézni a desszertet, azt kedvelem a legjo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összerezzent a nő hangjában megbúvó sértés hallatán. Zefír a szája elé emelte a kezét, és köhögni kezdett. Nem csupán figyelmeztetni akarta az urát, de a mosolyát is leplezni kívánta. Az idézők alacsonyabb rangban álltak, mint a jósok, így komoly sértésnek számított, ha egy idézőhöz hasonlították a becsvágyó Procopiót. Persze az is feltűnt Zefírnek, hogy Cassia elfelejtette üdvözölni őt, holott társak voltak, de nem sértődött meg ezen. Sőt, pont ellenkezőleg. Minél kevésbé vonja magára egy olyan nő figyelmét, mint Cassia, annál jo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sztegetek mágiát efféle ostobaságokra – felelte fennhéjázón Procopio. – Amint láthatod, elég szolgám van, hogy felszolgálják a bort és a süteményt. De úgy hallom, hogy nem a háztartásom érdekel, hanem az egyik tanácsosom. Úgy véled, hogy a fiatal Matteo jól szolgálná a királyn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megeresztett egy keskeny, rideg moso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ünk őszintén! A tanácsosod még fiatal és tapasztalatlan. Túlságosan forrófejű, és minden látszat ellenére, nem túl jó az ítélőképessége. Nevetett, amikor egy utcai mulattató kifigurázta egyik varázslovagtársát, aki ezért párbajra hívta. Ha tisztán látná, hogy mik a te érdekeid, akkor elkerülte volna a konfliktust, méghozzá bármi áron. Azt tanácsolom, Procopio, szabadulj meg tőle. Ez a párbaj nem használna neked, Beatrixre nézve azonban nem lenne semmilyen hatá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gondolkodva vakargatni kezdte az 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alóban szüksége van a királynénak egy új tanács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ostanában folyton óraszerkezeteket készíttet. Az egyik ilyen gép elromlott, és lekaszabolta a tanácsosát. Az ő helyére keres egy megbízható embert. Véleményed szerint az ifjú elég tehetséges ahhoz, hogy megbirkózzon egy ilyen feladatt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gondolatban végigpörgette az eseményeket: a merész csillaghajóversenyt, a tanulságos stratégiai leckéket, melyeket Matteo adott neki, és a fiú kivételes emlékezőtehetségéről és logikájáról szóló jelentéseket, amelyeket azok a tanácsosok tettek acsarkodva, akiknek a helyébe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lóan alkalmas rá – felelte vonakodva. – Zefír! Matteo minden eddigi utasítást hibátlanul hajtott vé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en, uram. Bármi legyen is a hibája, a memóriája elsőrangú.</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nyugtató – mondta Cassia elégedetten. – Beatrixnek mindössze ennyire van szük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igényt tart az ifjú szolgálataira, akkor természetesen elengedem – mondta a varázsló. – El kell ismernem, igen figyelemreméltó, hogy így aggódsz a királynő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eglepő? – kérdezett vissza Cassia a hatalmasok magabiztosságával. – Ez nem meglepő, ha emlékszel még Ketur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alig tudta megállni, hogy fel ne horkantson. Azért sietett az ura elé, hogy elterelje a figyelmét Cziganról, erre most idejön a király tanácsosa, és pont az ellenkezőjét tes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szeme egy pillanatra összeszűkült, majd felismerte a nevet, amelyet már évek óta nem ha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így említed. Egy varázsló volt, az idézés iskolájából. Elismerték a tehetségét, de egy kicsit szeszélyes természete sokat rontott a megítélésén. Már több mint húsz éve meghalt. Mi köze lehet Matteó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anácsosod összebarátkozott Ketura lányáva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zemei kikerek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a lányt évekkel ezelőtt elfog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íresztelik. Valóban elkapták, és azt jelentették, hogy túl fiatal és törékeny volt ahhoz, hogy túlélje a mágikus vallatást. Én azonban tudom az igazságot, és most már te is. Bizonyos megfontolásokból Zalathorm nem hoz nyilvánosságra minden értesülést, de ez nem azt jelenti, hogy a tanácsosai sem tudnak semmi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dünnyögte Procopio, és máris azon gondolkodott, hogyan hasznosíthatná ezt a tudást. És természetesen azon, mi vezérelheti Cassiát, hogy mindezt megosztja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tudta, hogy kik azok, akikre Cassia is utalt. A Társaság egy varázslókból álló szervezet, amely a Halruaa jövőjét meghatározó legkényesebb és legfontosabb ügyekben döntött. Tagjai tartották nyilván a varázslók vérvonalát, örökségét és képességeiket, és ennek megfelelően választották ki a házastársukat. Ezért válhatott Halruaa ilyen erős varázsbirodalommá, és ezért létezhet itt a mágiának annyi iskolája. Más birodalmakban a varázslók azzal házasodtak, akivel akartak, vagy akivel a politikai érdekek megkívánták. Ez Halruaában nem így volt. Itt minden tervszerűen folyt. A Társaságnak kivételes hatalma volt, hisz ez a testület határozta meg, hogy milyen irányba tartson Halruaa. De munkájának volt egy árnyoldala is. A Társaságnak kellett kigyomlálnia a vadhajtásokat, megszabadulnia a sikertelen kísérletek eredményeitől, és elbánnia a túlságosan törtető vagy éppen ostoba varázsló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gyorsan elhessegette ezeket a komor gondolatokat, és csak arra koncentrált, hogy ha helyet szerezhetne a testületben, azzal óriási hatalomhoz jutna. Be kellett vallania magának, hogy erre legalább annyira vágyik, mint magára a trónra. És akkor megjelenik Cassia, aki arra kéri, hogy engedje el a legjobb tanácsosát! Zalathorm főtanácsosa azért jött, hogy cserét ajánljon, ebben egészen biztos volt. De kinek a megbízásából? A saját útját járja, vagy a király küldte? Mindkét út tele volt lehetőség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 hogy megosztod velem ezeket a híreket – mondta udvariasan Procopio. – Hogy szereztél tudomást Keturáról és a lányáról, ha szabad kérdez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ezen – felelte kurtán a nő. – Megdöbbentő titkokat rejt a királyné porcelánmaszk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ismét a gondolataiba feledkezett. Mégis milyen kapcsolat lehet a királyné és a titokzatos Társaság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Zefírt felettébb felzaklatták a nő szavai, örömmel vette, hogy ura nem érdeklődött a királyné iránt. Nem lenne bölcs dolog, sőt egyenesen felségsértő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hattam ezzel a lánnyal? – kérdezte óvatosan Procopi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véletlenül, erről biztosíthatlak. Elég annyi, hogy születésének a körülményeit leszámítva, nincs benne semmi érdekes. Talán csupán az, hogy felettébb érdeklődik az új tanácsosod iránt. Együtt mutatkoztak a piacon, és igen jól szót értettek egymá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 dünnyögte maga elé Procopio, mintha próbálna belenézni a tanácsosa jövőjébe. Vádlón Zefírre nézett, holott annak semmi oka nem lett volna rá, hogy ismerje az utcai csavarg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ismét megvillantotta fagyos moso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te is láthatod, kedves Procopio, miért járnál jobban, ha elküldenéd azt a tanácsost. Egy olyan tehetséges és törekvő férfi, mint te, nem szívesen kerülne a Társaság látókör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érzékelte az ura arcán megjelenő csalódottságot. Talán valóban azt hitte, hogy csatlakozhat ehhez a rejtélyes szervezet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elf az ura majd a nő arcát fürkészte, és meg kellett állapítania, hogy igen. A férfi, akit szolgált, és a nő, akiről azt tanulta, hogy tisztelnie kell mindenekfelett, nyíltan beszélgettek annak a gonosznak az örökségéről, amely elpusztította a népét, és darabokra tépte az életét. A Társaság gyökerei azokba az időkbe nyúltak vissza, amelyet az elfek túlságosan is jól ismertek. Ez a két rövid életű, tudatlan alak pedig úgy beszél a testületről, mintha az csak valamiféle politikai ugródeszka lenne, egy újabb bábu Procopio terepasz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i, fékezhetetlen, pusztító harag gyúlt az elf szív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célod ezzel, Cassia? – kérdezte, miután már nem bírta tovább türtőztetni magát. – Mit remélsz attól, ha a királyné szolgálatába állítod Matteót? Gondolom, nem Procopio nagyúr iránti aggodalmad vezér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e elkomorult, hogy ilyen illetlenül szóltak hozzá, de az arca hamar megenyhült, és harsányan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amit az uradnak mondtam, igaz. De bölcs vagy, elf, ha azt hiszed, hogy más is van a háttérben. Xavierlyn megpróbál a király közelébe férkőzni. Nem hiszem, hogy Zalathorm örülne neki, ha megtudná, hogy Xavierlyn tanácsosa párbajra hívta a királyné tanácsosát. Bár már nem érez akkora vonzalmat Beatrix iránt, mint egykoron, nem nézné jó szemmel, ha megtudná, hogy valaki a helyére tö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okos – ismerte el Zefír. – Kijátszod a riválisaidat egymás ellen. De csak az egyikük veszíthet. Ezt hogy fordítod a magad jav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arca fellángolt dühében; Zefír egy pillanatig azt hitte, hogy rátámad. A nő azonban gyorsan lehűtötte magát, és enyhén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rálelsz a kényes pontra, elf. Most már értem, Procopio miért tart meg még mindig, pedig már rég lejárt az időd. Xavierlyn nem érhet fel Beatrixhez, ez igaz. De sokkal jobban ismerem a Társaságot, mint 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csak egy fanyar mosollyal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kapcsolatba került Ketura lányával, így minden bizonnyal felkelti majd a szervezet érdeklődését – folytatta a nő. – Így logikusnak tűnik, hogy bárhová menjen is Matteo, a baj ott jár majd a nyo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tanácsosa Procopióra nézett, és cinkosa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ez a baj eléri Xavierlynt és Beatrixet, akkor biztos lehetsz benne, hogy mi mindketten elérjük a célun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Czigan keresztül-kasul cikázott a város utcáin. Kifinomult érzékeinek köszönhetően minden alkalommal észlelte, amikor a fürkészőmágia hullámai lepattantak róla, akárcsak az esőcseppek a hattyú tolláról. Akik először jártak a birodalomban, mind azt mondták, mennyire kellemetlen érzés, hogy folyton figyelik őket. Arra gondolt, biztosan őt is ingerelné, ha hatnának rá a varázsl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ejezetten unalmasnak találta a mágiát. A hely szépsége már sokkal inkább magával ragadta. A félhomályt kedvelte a legjobban, és Halarahh volt a kedvenc városa. Szerette a vörös korallházakat, a kék, zöld és fehér márványból emelt tornyokat, a féldrágakövekkel szegélyezett utcákat, és a csodás szökőkutakat, amelyek kellemes vízpermettel hintették be a meleg tereket. A nap lebukó félben volt a nyugati falak mögött, bíborba borítva a közeli hegycsúcsokat. Csillagkígyók köröztek a feje fölött, hogy meghúzzák magukat valahol éjszakára. A levegő kellemesen lágy volt, és megülte az egzotikus virágok illata. Czigan éppen egy jázminnal övezett saroknál fordult el. Egyedül a jázmint nem szerette, de arra már nem emlékezett, hogy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 zihálást hallott. Csak ennyire emlékezett. Éveken keresztül próbálta összerakni a kockákból a múltját, de sosem sikerült. A kirakós leglényegesebb darabjaira valahogy sehogy sem tudott visszaemlék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fiatalon magára maradt, és egyedül kellett boldogulnia. Ezekre az időkre is csak haloványan emlékezett, de ezt kivételesen egy csöppet sem bánta. Sajnos azonban a többi évet sem tudta felid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nem képes előhívni az emlék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csak belekapaszkodhatna ritka álmai egyikébe! Álmai mindig túlságosan gyorsan elillantak, nem tudta megragadni az örömről és mérhetetlen bánatról kavargó képeket. Egyszerűen valószínűtlennek tűnt, hogy ne emlékezzen ilyen lényeges és mélyreható dolgo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tetlenül felszisszent, majd egy márványlépcső felé fordult, amely a sétányra nyílt. A széles sétány a városfal tetejére épült, és Halarahh előkelőségei jártak ide sétálni, találkozni egymással, vagy egyszerűen csak azért, hogy megmutassák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lyen csodás estén természetesen teljes létszámban jelen voltak, méghozzá legfinomabb selyemruháikba öltözve. Varázspálcák, mágikus erejű botocskák és egyéb varázstárgyak fityegtek rajtuk mindenütt. Halruaa lakói előszeretettel aggattak magukra ilyesmiket, mint ahogyan más birodalmak lakói az éksz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magukkal hozták egzotikus háziállataikat is. Színes tündérsárkányokat, szárnyas macskákat, amelyek gazdáik feje fölött köröztek. Az egyik teremtmény nagy lendülettel indult meg a város belseje felé, maga után rántva a pórázát, mintha csak egy második farka nőtt volna hir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íkokat kedvelték a legjobban. A hüllőket valamiért amúgy is nagy becsben tartották Halruaában, de közülük is kiemelkedtek a gyíkok. Elsősorban szép és változatos színükért, és érdekes pikkelyeikért tenyésztették őket. A bátrabbak krokodilrémekkel sétáltak. Bár a félelmetes krokodilállkapcsot szorosan leszíjazták, a lények ettől még nem váltak sokkal ártalmatlanabbá és veszélytelenebbé. Halálos nyugalommal sétáltak hat, vagy tíz, vagy éppen tizenkét pár lábukon, miközben üveges tekintettel meredtek maguk elé, a kábító varázslatoknak köszönhetően. De még ebben a kábult állapotban is képesek voltak villámokat szórni, amelyek könnyedén apró cafatokra szaggathatták büszke gazdájuk pazar selyemruh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étány több mint másfél kilométer hosszan húzódott, de egyetlen mellékutca sem nyílt róla, sőt egyetlen fa vagy épület sem nyújtott menedéket sem a napsugarak, sem az emberek elől. Czigan általában elkerülte az efféle helyeket, de aznap este senki sem vetett rá sanda pillantásokat. A délután folyamán talált egy kidobott zöld selyemruhát, és úgy döntött, feláldoz pár érmét, és vett mellé egy hasonló színű hajkötőt. Szorosan a fejére illesztette a fejdíszt, sőt még ki is tömte lófarokkal, hogy úgy tűnjön, a nemesasszonyokra jellemző kontyot vise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 szándékkal érkezett. Találni akart valakit, aki beajánlhatja Kholstar mesterhez, a város legjobb krokodilrém-tenyésztőjéhez. Nem is kellett soká várnia, hogy megpillantson egy nőt, aki világoskék színű krokodilrémet sétál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kihívónak tűnt, ugyanis egy ezüst szálakkal futtatott bőrszíjon vezette a lényt, ami fennen hirdette, hogy ő bizony tökéletesen uralja a krokodilrémet, és nem tart annak halálos leheletétől. Bár a varázslónő valószínűleg bebiztosította magát néhány védővarázslattal, a látvány mindenesetre impozán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telenül vakmerő stílus megtetszett Czigannak. Ha már egyszer egy varázslóval kell kezdenie, akkor az olyan legyen, mint ez a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a zsebéből a gondosan odakészített vasszögeket, és nő meg az állat közé gurította. A házi fenevad rálépett az egyikre, mire dühös morgás tört fel belőle, majd egy villám kúszott fel a fémszálas pórázon, és vágódott gazdája kézfe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sikoltott, és elengedte a kötőféket, mire a lény az ellenkező irányba indult. Czigan ekkor jó érzékkel közbelépett, és erősen rálépett a pórázra, nehogy a krokodilrém egérutat nyer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felvette az ezüstös bőrszíjat, amely még mindig szikrázott a haragos villámoktól, és visszaadta a gazdáj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jól nevelt jószág, de az egyik legszebb krokodilrém, amelyet valaha láttam. Milyen különleges szí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igen, de nem ez a legjobb tulajdonsága. Egy krokodilrémet bármikor fel tudsz darabolni, el tudod adni varázslat-összetevőnek – jegyezte meg a nő komoran. Szemmel láthatóan nem békélt még meg házi kedvence kitörése felett, amit az is jelzett, hogy nem akarta visszavenni a pórázt. – Még ma este visszavinném Kholstarhoz, hogy ölje meg, csak az a baj, hogy már igen késő van, és úgysem fogad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vonta a szemöldökét, mintha hirtelen az eszébe jutott volna vala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van három krokodilrémem, amelyeket el akarok adni. Nem ilyen szépek, mint ez, de nagyobbak. Azt mondjuk majd neki, hogy a másik hármat is megkapja, és akkor biztosan nem ellenkezik a késői óra miatt. Ugyan ki utasítana vissza egy ilyen aján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égiggondolta a dolgot, és újult érdeklődéssel nézett Czigan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hár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ggel érkezik, a csomagjaimmal együtt – felelte Czigan nyája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arahhba költözöl? Honn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chelarból – mondta, miután jó érzékkel kiválasztotta a legtávolabbi várost. Látva a nő nemesi undorát, ő maga is grimaszt vágott. – El sem tudod képzelni, micsoda öröm, hogy eljöhetek végre onnan! De bocsásd meg a modorom. Margó vagyok, az illuzionisták iskolájából. Szolgálato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inestra vagyok – mondta a nő némiképp önironikusan. – Jós vagyok, Uriah Belajoon választott felesége. Gondolom, még nem hallottál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ne hallott volna egy ilyen nagy varázslóról? – hazudta Czigan, és tágra nyitotta a szemét csodálkozásában. – Őszinte részvé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galma sem volt, hogyan reagál majd Sinestra erre a különös megjegyzésre, de úgy tűnt, hogy eltalálta az érzelmeit, mert a nő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Halarahhban, Margó. Azt hiszem, jó barátok lesz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is tiltakozhatnék – vigyorgott Czigan. – Hisz te jós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inestra valóban barátságosnak tűnt, a lány egy pillanatra sem feledkezett meg a kellő elővigyázatosságról. Érezte, hogy a nő folyamatosan vizsgálja a szavai igazát. Persze semmit sem tudott kideríteni, és igen ügyesen leplezte mindezt, mert egyetlen árulkodó rándulás sem jelent meg az arcán. Czigan el is döntötte gyorsan, ha egyszer kártyapartnerre lesz szüksége, biztos, hogy hozzá fordul segítség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en beszélgettek, miközben a krokodilrém-tenyésztő házához sétáltak. Sinestra sok érdekes pletykával látta el az új városlakót, aki színes és izgalmas történeteket mesélt cserébe Achelar városáról. Mire megérkeztek a házhoz, Sinestrának sikerült kicsikarnia belőle egy közös ebédet másnap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Czigan számította, a kereskedő szinte repesett az örömtől, hogy ezen a késői órán bekopogott hozzá, különösen akkor, amikor megemlítette neki, hogy új lényeket akar beszerezni új villája kertjébe. Sinestra időközben elment, és a sorsára hagyta a kék krokodilrémet. Kholstar egy hátsó szobába vezette Czigant, és hagyta, hadd nézegesse a krokodilrémek tenyészkönyveit, és hadd válassza ki a legmegfelelőbb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gyorsan ki is választott egy rózsaszínű kölyökpárt, és egy kellemes kis történetet is kiagyalt, mely szerint azért ezek az állatok kellenek neki, mert azt akarja, hogy a színük harmonizáljon a vízililiomokéval. Már régen megtanulta, hogy az efféle kis történetektől válik igazivá az alak, akit éppen megform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foglalkozott tovább a tenyészkönyvvel. A könyvespolchoz lépett, és gyorsan átfutotta a többi kötetet. Bár Matteónak mást mondott, nem kizárólag azért jött Halarahhba, hogy lerója neki a tartozását. Azt hallotta, hogy Kholstar nem csupán krokodilrémekkel foglalkozik, hanem mindenféle mágikus lényekkel. Sőt mi több, a felesége a város vezető házasságközvetítője. Czigan a házaspár igen értékes könyvtárába akart bejutni, amihez Sinestra személye jelentette a belép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más után vette le a könyveket a polcról. Mindig gondosan a nagy tenyészkönyvbe helyezte őket, és amilyen gyorsan csak tudta, átfutotta az oldalakat, hátha talál valami hasznos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a vérvonalakat a varázslói iskola, majd a különleges tehetségek és képességek szerint rendezték sorba, Czigannak azonban fogalma sem volt, ő melyik kategóriába tartozhat. Fogékony volt a mágiára, ehhez nem férhet semmi kétség, de a tudását az utcán szedte össze, és csak azt tanulta meg, amit elég érdekesnek vagy hasznosnak tal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került kiválasztani, úr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nézett, és vigyázott, hogy a kisebb alakú könyv rejtve maradjon a nagyobb belsej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 – felelte nemesi hangon. – A rózsaszínű kölykök megfelelőnek tűnnek, nem gondolod? Pont olyan a színük, mint a vízililiomaimnak. De a nyár későbbi szakaszában sárga és barna virágokat is hoznak majd – merengett –, lehet, hogy több krokodilrémet kellene vennem, hogy minden virághoz jusson megfelel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g nagyobb üzlet lehetősége azonnal elhessegette a türelmetlenséget a férfi arcáról. Udvariasan meghajolt, majd kihátrált a szob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yugodtan – mondta, és becsukta az ajtót. Czigan elmosolyodott, majd visszatért a könyvhöz. Mivel nem talált benne semmi hasznosat, becsukta, és elővett egy másikat. Ebben sem telt sok öröme, de itt legalább megakadt valamin a sze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iskolája – olvasta fenn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ósza gondolat suhant át az agyán, majd visszatért, és gyökeret vert. Matteo oly könnyedén rázta le magáról a varázslatokat, mint mások a hulló falevelet. Nem volt olyan erős ugyan a mágikus ellenállása, mint az övé, de így is kivételes volt. Lehet, hogy van valami kapcsolat kettőjü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ra könyökölt, a tenyerébe temette az arcát, és gondolkodóba esett. Utána kell járnia a dolognak. Ismert is egy varázslovagot, aki segíthetne neki. Biztosan válaszol majd a kérdéseire, ha másért nem, azért, hogy megszabaduljon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nem akarta felkeresni Matteót. A fiú durva szavaival megsértette az érzéseit, ami igen régen nem fordult már elő vele. Azóta, hogy kicsi gyermekkorában a manóval játs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nó – suttogta maga elé, és nem értette, hogyan jutott most eszébe gyermekkori emléke. Évek óta nem gondolt egykori barátjára; legalábbis nem emlékezett rá, amikor ébren volt. Mintha álmodott volna róla, de nem tudta felidézni, hogy 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hetetlenség elöntötte a lelkét. Felkapott egy tintatartót, és teljes erőből a falhoz vágta. Zöld tinta terült szét a fehér falon, majd ráfolyt a szőnyegre. Szinte azonnal halványodni kezdett, majd eltűnt, ahogyan eltűnt volna a szerződésről is, amelyet a tenyésztő csak vonakodva akart volna aláí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élyet sóhajtott. Emlékek. Elkerülték és zaklatták is egyben. Eltökélte, hogy megpróbálja a felszínre hozni őket, és az évek során nevek, utcanevek, városok és várostérképek, sőt nyelvek jutottak az eszébe, amelyek mélyen bevésődtek elméje rejtett zugaiba. Ennél is több időt szánt arra, hogy felszínre hozza azokat a dolgokat, amelyekre nem emlékezett, de eddig még sosem gondolt arra, hogy felkeresse a varázslova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ok különleges módszerekkel edzették a emlékezetüket. Azt hallotta róluk, hogy még a legjelentéktelenebb részleteket is képesek felszínre hozni agyuk legeldugottabb szegletéből. Talán tanulhatna Matteó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már érdemes újra felkeresni. Bár a lelke mélyén érezte, hogy más is hajtja a viszontlátás felé, nem tudta megfogalmazni, mi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onta a vállát, majd olvasni kezdte a varázslovagokról írt sor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nap este kísérte el először Procopio Septust a királyi udvarba. Bár egyetlen szót sem ejtettek a napi eseményekről, Matteónak nem voltak illúziói afelől, miért is kell patrónusával az udvarba tartani. Megacélozta hát a lelkét, és felkészült a legrosszabbra. A váratlan dolgok mindennaposak lettek, mióta Czigan felbukkant az életében. Őmiatta került ide is. És nem volt meggyőződve róla, hogy ezzel véget ért a lány szerep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meglepetés akkor érte, amikor megtudta, hogy a király és a királyné külön fogadja a vendégeket. Zalathorm egy zöld márványteremben köszöntötte őket. Hatalmas, árkádos üvegablakok nyíltak a szabadba, melyek mögött óriási leszállópálya fogadta a csillaghajókat. Pompás vésetek díszítették a termet, a mennyezet pedig a csillagokkal borított eget mint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nézett, és megállapította, hogy a mennyezetre vonatkozó mesék igazak. A „csillagok” valóban ismeretlen jeleket formáztak, és folyamatosan változtatták az alakjukat, annak megfelelően, hogy melyik varázsló lépett be éppen a ter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vendég nagy hatalmú varázsló volt. A öregek tizenhét tagú tanácsából egy kivételével mind ott voltak, amikor megérkeztek. Xavierlyn hiányzott közülük, egy apró termetű nő, akit más néven Hajnalvarázslónak hívtak. Matteo ekkor megpillantotta a hajóját, amely mint a lenyugvó nap szállt alá a kikötőül szolgáló térre. A nő az utolsó pár métert már a levegőben tette meg, nem is a hajópadlón, majd kecsesen leereszkedett a földre, mint egy pehelytoll. Különleges belépő volt, és Matteo figyelmét nem kerülte el, hogy Procopio mily éles érdeklődéssel figyeli riválisa minden egyes lép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indig is úgy vélte, hogy Zalathorm terme erőtől és gazdagságtól sugárzik, és nem is kellett csalódnia. A varázslók mind iskolájuk jellegzetes köpenyét vették fel. A többiek a legújabb divat szerint öltöztek. Néhányan magukkal hozták a tanácsosukat is, akik kivétel nélkül fehér köpenyt öltöttek. Ez az egyszerű öltözet azonban hatalmat sugárzott, csakúgy, mint a nyakukban függő szimbólum, amelyet büszkén viseltek, Matteót kivéve, aki gyorsan el is határozta, hogy beszerez egy újat az elveszett függő helyett, amint ideje lesz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Zalathorm király külleme azonban meglepte. Bár sok mindent tudott a varázslókról, nem mondta volna meg róla a tömegben, hogy mekkora hatalma van, és milyen bölcs. A király átlagos termetű volt, sűrű hajfonattal és barna szakállal. Kellemes tekintet és lágy beszéd jellemezte. Nem tűnt többnek egy átlagos, az ötvenes éveit taposó férfinél. Ez persze lehetetlen volt, hisz Zalathorm már több mint hatvan éve uralkodott. Senki sem tudta pontosan, hogy milyen öreg, de abban mindenki egyetértett, hogy ő a leghatalmasabb varázsló egy olyan birodalomban, amelyet a mágia tart fen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el, mit látsz! – szólalt meg Procopio halk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szakította a tekintetét a királyról, és körbenézett a ter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 abban a sárga ruhában, aki a hárfás mellett áll, Azuth papnője. Elég magas rangú lehet, mert több varázsló is keresi a társaságát, és vele együtt nev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Azuth papjait nem becsülik valami sokra, így a varázslók csak akkor állnak le beszélgetni velük, ha magas rangúak.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vörösesbarna nő ott Vörös Rhodea. Szinte sosem hagyja el Aluarm városát. Ő felügyeli és ellenőrzi az új érmék védelmét és szállítását. Két dolgot jelenthet az ittléte: vagy harc van készülőben, vagy Zalathorm király tanácsot hívott össze. Mindig mindkettőben részt vesz. Az, hogy az öregek tanácsának mind a tizenhét tagja itt van, szintén azt támasztja alá, hogy a király tanácsot hívott össze. És mivel Rhodea selyemruhába öltözött, és nem harci szerelésbe, úgy tűnik, hogy békés dolgokat akarnak megtárgy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légedetten bólintott, ugyanakkor egy kicsit türelmetlennek tűnt. Matteo meglátásai eddig semmiféle különleges tudást vagy logikát nem kíván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vább! – mon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arázslovag végignézett a term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három férfi, akik Basel Indoulurral beszélgetnek, telis-tele vannak aggatva mágikus tárgyakkal. Látod, hogy a cingár alak mennyire kérkedik a gyűrűivel, mintha csak egy újgazdag ficsúr lenne, aki még nem szokott hozzá a vagyonához. Egyikük sem nagy erejű varázsló, csak annak akarnak tűnni. Kíváncsi lennék,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ért? – húzta fel a szemöldökét a jó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oonshae-szigetekre jellemző díszítőjeleket viselik magukon. Csak ott bányásszák azt a rózsaárnyalatú aranyat. Ha képesek lennének mágikus tárgyakat készíteni, akkor megtették volna, ráadásul nem is elég gazdagok, mert akkor a legjobb mágikus tárgyakat vásárolták volna meg. Mégpedig itt, Halrua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zéles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mindez nyilvánvaló, azért jó hallani.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kérdés, hogyan jutottak hozzá ezekhez a mágikus tárgyakhoz, és mi a céljuk. A legenda szerint a llewyrr elfek ajándékoztak hasonló varázstárgyakat a Moonshae-szigetek királynőjének, amikor átvette Kendrick királytól a trónt. Az elfek úgy tartják, hogy a vérvonal addig nem szakad meg, amíg a varázstárgyak mágikus energiája kitart. Ez persze csak egyfajta áldás volt a királynő fején, de vannak bizonyos csoportok, amelyek lehetőségeket látnak ebben a próféci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nyílt érdeklődéssel a szemében nézett a tanácso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m érteni. Hol máshol lehetne kifürkészni a varázstárgyak erejét, mint Halruaában? Ha a varázstárgyaknak valóban akkora a hatalmuk, ahogy azt állítod, és sikerülne ettől a mágikus erőtől megfosztani őket, akkor a királynő riválisai igen erős támadást intézhetnének a trón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rejlik a probléma. Halruaa nem bonyolódhat hasonló eseményekbe. A mágiánkat messze földön ismerik és félik. Ha egy halruaai varázsló ilyen ügybe bonyolódna, akkor azt azonnal megtudná az egész világ, és senkit sem érdekelne, hogy a varázsló nem tudta, hogy a megbízóinak mi célja volt a varázstárgya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laposan végiggondolta a szavakat, és őszinte sajnálattal nézett Matte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ló tanácsokat adtál nekem. Kihallgatást kérek Zalathorm királytól, és a végére járunk az ügynek. Neked azonban meg kell jelenned a királyné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átnyújtott Matteónak egy kicsiny kárt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dd az ajtónállónak, akkor beenged a királyné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pillanatig tétovázott, majd megszorította Matteo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mosolya kísérjen uta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isztán kihallotta az elbocsátást a szavakból, és egy meghajlással felelt. Egy nagy sóhaj kíséretében megfordult, majd a folyosót vette célba, amely a királynéhoz vez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e és a beszélgetés hangjai egyre jobban elhalkultak, ahogy távolodott. A léptei visszhangot vertek az üres folyosón, és a levegő is mintha dermesztőbbé vált volna. Ennek némiképp ellentmondott a tény, hogy bizonyos időközönként gőz szivárgott ki a folyos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döntött, közelebbről is megvizsgálja a dolgot. Éles szisszenés vonta oldalra a figyelmét, és máris a tőrei markolatán volt a keze. Egy fehér sárkány kuporgott az egyik beugróban, mint egy ugrásra kész macs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ölyök lehetett, a méretéből ítélve, de ettől még ugyanolyan halálos. Mancsát maga előtt tartotta, megvillantva hatalmas karmait, míg kíméletlen hüllőpofája halálos vigyorra húzódott. Két hegyes szarv kunkorodott hátra a homlokából, míg egy harmadik, egy csavart, előremeredt. Utóbbi úgy festett, mint egy unikornis szarva, csak ennek tüskés volt a vége, és megfeketedett vér borította. A karmai is hasonlóképpen koszosak voltak, és vetekedtek egy megtermett ember alkarjának hosszával. Egyáltalán nem volt valami bizalomgerjesztő látvány, főleg úgy nem, hogy Matteóra szegezte jéghideg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Így álltak egy jó pillanatig, mire Matteo rájött, hogy hibázott. Meglepetésében egyenesen a sárkány szemébe nézett. Nem érzett azonban semmit; nem érezte a mindet elsöprő rémületet, amely meglágyítja a csontokat, és a legedzettebb harcos gyomrát is felkavarja. Semmi köze sem volt ennek a mágikus ellenálláshoz, erről egyes egyedül a sárkány tehetett. Nem valódi sárkány volt, csak egy hű másolat, egy gép, egy óram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átrébb lépett, megvárta, amíg a szerkezet kipöffent két újabb gőzfelhőt, majd közelebb hajolt hozzá, hogy alaposan szemügyre vegye. A pikkelyeket elektrumból illesztették össze. A monstrum száján keresztül látta is a fémszerkezetet, amely hajtja, sőt még a hatalmas jégdarab is látszódott a gép belsejében. Egy fiola forgott a jégtömb fölött, és időnként valami ismeretlen folyadékot cseppentett a jégtömbre, amitől az élesen felszisszent, és azonnal jeges fuvallat lövellt a levegőbe. A sárkány csak egy díszes, jól kimunkált hűtőszerkezet volt, semmi több. A szarvát és a karmait beborító vér is csupán rozsd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ennek ellenére fokozott figyelemmel ment tovább. Kezét végig a tőre markolatán tartotta, és gyanakvó pillantásokat vetett minden egyes újabb beugró felé. Az efféle szerkezetek könnyen elaltathatják az óvatlan vendég figyelmét. Elég elhaladnia három álsárkány mellett, hogy a negyedikről, az igaziról már tudomást se vegyen. Végül is úgy rejthetünk el egy fát a legjobban, ha erdőt ültetünk kör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épségben a folyosó végére ért. Odaadta a kártyáját az ajtónállónak, aki rá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őled ki sem nézném. A többieken egyből láttam, hogy miért küldték ide őket. Mégis mit követtél el? Kihallgattad a polgármest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lajdonképpen igen. Procopio Septus a patrónusom, és összetűzésbe kerültem Xavierlyn úrnő tanácso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fölemel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ondj többet! A király két lehetséges utódjáról beszélünk. Sok jelölt van persze, de Procopio és Xavierlyn a legesélyesebbek. Nem mintha nekem kellene erről bármit is monda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bben egyetértett az őrrel, ugyanakkor megértette, mennyire vágyhatott már egy kis beszélgetésre. Egyetlen élő lélekkel sem találkozott, mióta kijött Zalathorm terméből, és nem úgy tűnt, hogy az ajtó mögött nagy a vigadalom. Bár kattogás és csikorgás hallatszott ki a szobából, semmi élőt és emberit nem ha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jelennem a királyné előtt – mondta határozotta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nálló megvonta a vállát, majd előhúzott egy ezüstös pálcát az ingujjából. A hatalmas, masszív zárhoz érintette, amely halványodni kezdett. Az ajtó is halványodni és vékonyodni kezdett, majd egyszerűen eltűnt. Egy második ajtó nyílt mögötte, amely szintén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kus zárak – magyarázta az őr. – Meggátolja, hogy bármi is kijöjjön a szobából. Sosem lehet tudni, most, hogy itt a király és az összes méltó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ot meglepte, hogy a királyné őre a király épségével foglalkozik, nem pedig saját feladatával. Ennek ellenére nem szólt, türelmesen megvárta, amíg a harmadik ajtó is kinyílik, ezúttal valódi sarokvasakon, majd belépett. Még hallotta, amint az őr sosem látott gyorsasággal bezárja mögötte a nehé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yűgöző látvány tárult a szeme elé. Hosszú asztalok álltak a szobában, szigorú sorokban. Mozgatható falak osztották részekre a termet, mindegyiken hatalmas pergamenlapok voltak kifeszítve rájuk, melyeket ismeretlen rúnák és rajzok díszítettek. Második ránézésre már felfedezte, hogy nem rúnák azok, hanem egy újabb óraszerkezet vázla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ütt ilyeneket látott. Egy szőlővenyige kúszott a mennyezet felé, melyből bíbor virágok sarjadtak, és folyamatosan kinyíltak, majd összezáródtak. Számos kicsiny madár repdesett a virágok körül, és jóízűen „falatoztak”. Fémes hang kísérte minden egyes szárnycsapásukat: nem valódi kolibrik voltak, csupán fémjátékok. Egy fémtigris járkált a trón előtt, és jó géphez méltón, zokszó nélkül védelmezte a királynőt, aki azonban nem volt a trón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mellett állt és az egyik rajzot tanulmányozta. Olyannyira belefeledkezett a rajzba, hogy Matteo egy pillanatig azt hitte, hogy ő is csak egy óraszerkezet. Amikor a nő felé fordult, és megvillantotta rideg barna szemeit, még mindig nem győződött meg az ellenkezőj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a gyönyörű lehetett. Apró, karcsú alakjához tökéletes arc párosult. Bőre azonban falfehér volt, mintha porcelánból készült volna. Vörös ajka éles kontrasztot alkotott sápadtságával, csakúgy, mint hollófekete szempillája. Fehér és ezüst műhajat viselt, melybe gyöngyöket és elektrumhálót szőttek. Hófehér ruhát hordott ezüst szegéllyel. Impozáns látványt nyújtott, de valahogy hideg és élettelen volt. Mintha nem is ember volna, hanem istennő vagy gép. Vagy talán a három keverék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ere közelebb! – mondta tompa, de emberi hang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hajolt, majd bemutatkozott, és megemlítette a patrónusa ne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a legmélyebb tiszteletét küld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lég okos, hogy ne személyesen tegye – jegyezte meg Beatrix tökéletesen szenvtelen hangon. Megfordult, majd a rajzra mutatott, melyet oly elmélyülten tanulmányozott. – Nos, varázslovag. Ha a tanácsosom akarsz lenni, gyere, és mondd el, mit lá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bb lépett, és alaposan megnézte a rajz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féle elefántnak tűnik, fel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 járni? Harc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nem vagyok mérnök, azt hiszem, nem – mondta, majd a szerkezetére mutatott. – Ezek nem elég erősek ahhoz, hogy meg tudják mozd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rkezetet a beleültetett életerő hajtja – mondta Beatrix. – Az élő elefánt igen ritka, és szinte lehetetlen áthozni a Muaraghal-falon – magyarázta a királynő a magas, szinte áthatolhatatlan hegyre utalva, amely elválasztotta Halruaát a keleti területektől. – Háromszor próbáltam, de mindháromszor elbuk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próbálta leplezni a lelkét elöntő iszonyatot. Az elefántok ritka és csodás lények voltak. Bár nem tudtak beszélni és mágiát sem használtak, egyes bölcsek azt állították, hogy legalább olyan intelligensek, mint a delfi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lő elefánt életerejét ülteted a gép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szamárét vagy egy kereskedőét. A kettő egy és ugyanaz – felelte a király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valaki szájából talán fanyar tréfának tetszett volna a megjegyzés, Beatrix azonban valóban így gond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 építik fel ezeket? – kérdezte, és körbemutatott a számtalan különös szerkez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üldök mérnökökért és varázslókért. Mikor kire van szükségem. Most egy sincs itt – tette hozzá teljesen fölösleg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királynét szemmel láthatóan nem zavarta a magány és az elszigeteltség, Matteo természetellenesnek ér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ene és lakoma vár ránk a király termében. Megengednéd, hogy átkísérjelek? – kérdezte lá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laposan végiggondolta a szavakat, majd csípőre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m kellene – merengett fennhangon, és szemmel láthatóan nem is emlékezett rá, mikor foglalkozott utoljára efféle földi dolg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ólintott, majd a nehéz ajtóhoz lépett, és kopogtatott rajta. Az őr kiengedte őket, és elindultak a folyosón. Az összes álsárkány meghajolt, amint a királyné elhaladt előttük, és a földhöz érintették rozsdás szarv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felbolydulást keltett a jelenlétük Zalathorm termében. A beszélgetés egy pillanatra abbamaradt, és a király azonnal kiszabadult beszélgetőpartnerei gyűrűjéből, és újult reménykedéssel a szemében sietett a királyné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atrix, kedvesem, micsoda váratlan meglepet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csak egy udvarias biccentéssel reagált, de a férfi kezébe csúsztatta a sajátját. Matteo hátrébb húzódott, miközben beszélgettek, de azt érzékelte, hogy a királyné ridegen, távolságtartóan felel a kérdés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elnézést kért, és magához intett egy szolgát, aki italokkal és gyümölcsökkel megrakott tálcát tartott a kezében. A király felsóhajtott, és a varázslovag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velem! – mondta kur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án kisétáltak a teremből, átmentek egy szomszédos szobán, majd kiértek egy függőkertbe. A király nem szólalt meg egészen addig, amíg el nem értek a korlátig, ahonnan ráláthattak a mágikus fényárban úszó vár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é nem volt mindig ilyen – kezdte zaklatottan Zalathorm, és közben végig a láthatárt pásztázta a tekintetével. – Amikor tizenöt évvel ezelőtt a városba érkezett, egyszerűen csodálatos volt; annyira gyönyörű, tele életerő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Az évek alatt Zalathormnak több felesége volt. Legutóbb Beatrixszel kötött házasságot, akit a korai években igen nagyra tartott csillogó elméje és bátorsága miatt. A királyné varázslók lányaként jött a világra, és egyedüli túlélője volt egy pusztító támadásnak, amelyet árnyékamazonok mértek a falujukra. Sosem beszélt fiatal éveiről, de egyszer megvizsgálták a mágia iránti érzékenységét, és kiderült, hogy általános varázslói képességei vannak. Az évek során azonban inkább az óraszerkezetek és a gépek felé fordult a mágia helyett, és lassacskán jobban élvezte az élettelen gépek társaságát, mint az élő embere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 még ennél is rosszabb: nem szült örököst a királynak. Sokan úgy vélték, hogy már késő leváltani Beatrixet, és új királynét ültetni a helyére. Bár Zalathorm valószínűleg túléli alattvalói többségét, az utódlásnak igen nagy jelentőséget tulajdonítottak Halruaában. Törvényes örökös híján ugyanis a király halála után a hataloméhes varázslók versengeni kezdenek a trónért, Halruaa lakói pedig nem felejtették el a történelmüket egykönnyen, és emlékeztek még rá, micsoda pusztításra képes egy ilyen vetélked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bírtad Beatrixet, hogy velünk tartson ma este. Hálás vagyok érte – mondta a kirá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en ment. Ő maga nem gép, és szüksége van ételre, zenére és társaságra, úgy, mint bárki má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egeresztett egy soványka moso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hajlamos megfeledkezni. Már rég nem jelent meg az udvari eseményeken. Helyesen cselekedtél. Örülök, hogy ilyen jó kezekbe került a király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Természetesen kihallotta a király szavaiból, hogy milyen sors vár rá. Noha nem tetszett neki a dolog, nem tehetett semmit ellene. Egyvalamit azonban még tudnia k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ak nem kellett rákérdeznie, mire gond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a – felelte kurtán. – Hatalmas adomány, a legnemesebb művészet. Hatása azonban ugyanolyan halálos lehet a varázslóra, mint a kobra mérge. Senki sem tudja, miféle varázslatokat használt Beatrix az amazonok ellen, és azt sem tudjuk, hogyan élte túl a támadást. Nem beszél róla. Tulajdonképpen minden emlékét elveszítette azokról az időkről, amikor még nem Halarahhban élt. Egyetlen jós sem tudta eddig felfedni a múltját. Egyetlen inkvizítor sem volt képes kifürkészni az emlékeit. Valami eltörött a lelkében, és nem lehet helyreállítani. Minden egyes nappal egyre távolabb kerül a mágiától. –Zalathorm végigsöpört a tenyerével az arcán, mintha a fájdalmát akarná elűzni. – Tekintve, hogy Halruaa a mágia földje, Beatrix ezzel egyre inkább eltávolodik az emberektől és az országtól. Senki sem követné a lépteit. El kell ismernem, hogy az alattvalóimnak igaza lehet. A királyné, akit szolgálsz, már nincs teljesen magá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mán hallgatta. Együtt érzett a királlyal, látta a lelkében dúló gyászt, és érzékelte a mérhetetlen sebet, melyet a mágia okozott. Természetesen ismerte a királyné történetét, mint mindenki, de valahogy úgy érezte, hogy ez nem minden. Ha szolgálni akarja Beatrixet, többet kell megtudnia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ítettél egy inkvizítort, aki megvizsgálta Beatrixet… emlékszel a nev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ő volt – mondta a király, de láthatóan nem izgatta különösebben a dolog. – Méghozzá elf, azt hiszem. Nem, nem emlékszem a nev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fuvallatok söpörtek végig Matteo lelkén. Csupán egyetlen nő élt Halruaában, aki elérte az inkvizítori rangot: Kiva, a varázskopó.</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4.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Procopio csillaghajójának fedélzetén állt, és nézte a Halruaa-tó fölé sűrűsödő sötét felhőt. A szél belekapaszkodott fehér hajába, lesöpörte a válláról, és megvacogtatta öreg csontjait. A tóról felszálló fuvallatok mindig szeszélyesek és veszedelmesek voltak, és az elf nem is vállalt a kelleténél nagyobb kockáz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ármikor felszállhatott a </w:t>
      </w:r>
      <w:r>
        <w:rPr>
          <w:rFonts w:eastAsia="Times New Roman" w:cs="Times New Roman" w:ascii="Times New Roman" w:hAnsi="Times New Roman"/>
          <w:i/>
          <w:iCs/>
          <w:color w:val="auto"/>
          <w:sz w:val="22"/>
          <w:szCs w:val="22"/>
          <w:lang w:val="hu-HU" w:eastAsia="zxx" w:bidi="zxx"/>
        </w:rPr>
        <w:t xml:space="preserve">Csillagkígyóval, </w:t>
      </w:r>
      <w:r>
        <w:rPr>
          <w:rFonts w:eastAsia="Times New Roman" w:cs="Times New Roman" w:ascii="Times New Roman" w:hAnsi="Times New Roman"/>
          <w:color w:val="auto"/>
          <w:sz w:val="22"/>
          <w:szCs w:val="22"/>
          <w:lang w:val="hu-HU" w:eastAsia="zxx" w:bidi="zxx"/>
        </w:rPr>
        <w:t>amikor csak akart, és a legénység ugyanúgy végrehajtotta a parancsait, mintha maga Procopio irányította volna őket. Az volt a feladata, hogy információt gyűjtsön, és ugyan ki utasítaná vissza annak a lehetőségét, hogy felrepüljön egy csillaghajóval? Mindig azonnal elvarázsolta az élmény azokat, akiket magával vitt. A legtöbbször hagyta, hogy a legénység alaposan rájuk ijesszen, mert akkor valahogy mindig megoldódott a nyelvük, és sokkal közlékenyebbé v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onban nem volt kétséges, hogy ki irányít kit. Kiva üzent neki, ezért szállt fel a levegő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igen nagy utat tett meg. Zefír még emlékezett rá, milyen volt Kiva kislányként, akit Akhlaur kegyetlen szolgái raboltak el a Mhair-dzsungelből. A gyermek szinte nem is volt magánál a megrázkódtatástól és a gyásztól. A saját szemével kellett végignéznie, hogyan irtják ki a népét. Akhlaur fogságába került, ahol Zefírhez hasonlóan sikerült túlélnie a sokévnyi kínszenvedést és megaláztatást. A férfival ellentétben ő elhagyta Halruaa birodalmát, és máshol kezdett új életet. Sok évvel később visszatért, hogy megtanulja, miként használhatja a legjobban a birodalom mágikus erejét, és eltökélte, hogy helyrehozza az iszonyatos rosszat, amelyet egykoron a világra szabadítottak. Zefír mély és őszinte tiszteletet érzett ezért a nő i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elet mellett az utóbbi időben félni kezdte őt, bár nem tudta megmagyarázni, hogy miért. Tán nem ugyanazt az életcélt tűzték ki maguk elé? Tán nem ugyanazt a bűntudatot és fájdalmat érezték a szörny miatt, amelyet Akhlaur mocsarára szabadítottak? Tán nem azt a fogadalmat tették mind a ketten, hogy addig nem nyugszanak, amíg el nem pusztítják a démonfatty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elf az égre nézett, és próbálta kivenni, hogy mi lehet az a sötét felhő. Szitkozódni kezdett, amiért már nem lát olyan élesen. Igen, erre a jelre várt. Bár több kisebb-nagyobb felhő is volt a tó fölött, azok a széljárásnak megfelelően hol erre, hol arra úsztak. Ez a felhő azonban lecövekelt, mintha várna valakit vagy valamit. Ráadásul pontosan a várost védő mágikus rúnák hatótávolságán kívül állt meg. A rúnákon, amelyek tudatják a városi őrökkel, hogy egy nagy erejű varázsló lépett a városba. Kiva bizonyára tudja ezt, azért nem merészkedett közel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utasította a kormányost, hogy repüljön egyenesen a felhő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t egyszerre hűvös köd ölelte át, melyben megérezte a nő jelenlétét. A vízpára lassan megszilárdult, és Kiva jelent meg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Kiva! Fagyosnak tűn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elf rideg grimaszt vágott, majd a kapitány asztalához lépett, és elvette onnan az üveg bort, amely mintha csak rá várt volna. Töltött magának egy pohárral az aranyló nedűből, majd letette az üveget. Fanyar grimaszt vágott az erős íz miatt, de a színe visszatért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a lány? – fordult a férfi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sz – felelte Zefír. – Igen vakmerő volt az utóbbi napokban, többször is láttuk a városban. Eddig még nem sikerült elkapnunk, de ez csak idő kérdé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a segítségetekr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nnyira, mint reméltem – grimaszolt a férfi. – Már nem nálunk szolgál, hanem Beatrix királynénál, és azóta nem is lá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kapta a fejét a hír hallatán, és meglepetten meredt Zefí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mondhatod komolyan! Ki int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rocopio elengedte Cassia kérésér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omoran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hattam volna. Cassia mindig is gyanakodott a királynéra, de nem hittem, hogy ennyit tu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úgy véli, hogy a forrófejű Matteo bajt hozhat a királynéra. Azt hiszem, hogy ez csak a látszat, valójában sokkal komolyabb szándékai lehetnek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gyorsan elmesélte, hogy Matteo miként győzte le a halottidéz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te Azgool Njammiant, ami rá irányítja majd a figyelmet. Félni fognak tőle, és óvatosan bánnak vele. Ami zavaró a dologban, hogy Azgool egy fürkészvarázslat segítségével akadt Matteóra, és köztudott, hogy milyen nehéz nyomon követni egy varázslovagot. Ha Matteót esetleg meg lehet figyelni, akkor Cassia tulajdonképpen ablakot nyitott a királyné szobá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a legtekintélyesebb varázslovag, tiltott mágiát használna céljai érdekében? – merengett gúnyos hangon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bármit megtenne – vonta meg a vállát Zefír. – De nem hiszem, hogy a királynét akarná megfigyelni, sokkal inkább a helyébe akar lép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ég nagyobb bolond, mint hittem. Ő sosem lehet királyné. A varázslovagok nem házasodha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ő is tudja. Gyakorlatilag már ő a király szeme és füle. Lehet, hogy a szívét is akarja. Bár Zalathorm még mindig vonzódik Beatrixhez, egyre nagyobb a kísértés, hogy új feleséget szerezzen magának, aki utódokat szülhet neki. Azt hiszem, hogy Cassia azzal is elégedett lenne, ha valaki más ülne Zalathorm oldalán a trónon. Zalathorm nem kedvelné meg az új királynét, bárki is legyen az. És ettől Cassia még inkább az előtérbe kerül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horkant az okfejtés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bolond, de egy becsvágyó bolond. Szemmel kell tartan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 hajtott fejet az öreg elf. – Hogy haladnak a harci előkészül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l. Most készülünk az első próbára. Ha sikerül megtisztítanunk Kilmaruu mocsarát, akkor friss tapasztalatokkal felvértezve mehetünk Akhlaur mocsarába. Még az esős évszak beállta előtt megfosztjuk a démonfattyút az erej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bben állapodtunk meg! – ellenkezett Zefír. – A démonfattyút el kell pusztítani. Örö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próbálta megnyugtatni Kiva selymes hangon. – A szörnyet a víz elemi síkjáról érkező mágikus energiák táplálják. Ha lezárjuk a kaput, akkor a démonfattyúnak máshová kell mennie táplálékért. Elcsaljuk a mocsárból, és elintézz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küszöl? – kérdezte Zefír némi kétellyel a hangjában. A varázskopó arca egy pillanat alatt megkemény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épem halottaira, Mhair erdejére, a kettőnkön elkövetett gazságok emlékére esküszöm, hogy helyrehozzuk a szörnyű hibát, amit vétet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elégedett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ogy nem tudtam még elkapni Czigant, de azt meg kell vallanom, örülök, hogy Matteo kimaradt az eseményekből. A fiú valóban különleges, és sokra viheti, ha esélyt kap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Élete végéig olajozhatja Beatrix gépeit. Micsoda pazarlás! Az olyan harcosoknak, mint Matteo, a harctéren kellene meghalniuk, nem egy szerelőműhel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itt tartunk, valóban el akarsz menni a mocsárba? Tudod, hogy a démonfattyú megfoszthat minden varázserőd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dolgozom a megoldáson. Nem kell aggódnod miat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 rázta meg a fejét a férfi. – Szoros kötelék alakult ki közöttünk. Ugyanaz a múltunk és az otthonunk. Mindketten elvesztettük azt, ami a legfontosabb volt az életünkben. A sorsunk hasonló. – Egy pillanatra elhallgatott, majd halkan hozzátette: – Még a vérünket is megosztott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érünket? Talán csak némi véres váladékot! – fakadt ki Kiva. Nagy levegőt vett, hogy megnyugodjon, majd sokkal békésebb hangon folytatta. – Megbosszuljuk magunkat. Ne aggódj e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lf egymás szemébe nézett, és felidézték a rég eltemetett gonosz emlék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ugyanúgy szomjazott a bosszúra, mint az öreg tanácsadó, de szeme nem csak attól csillogott. Készült valamire. Előbb vagy utóbb elpusztítják a démonfattyút. Halruaa varázslói nem engedhetik, hogy a végtelenségig kísértsen a mocsárban, de a varázskopó többet akart. Megszerezni azt a tudást és hatalmat, amelyet Akhlaur ilyen iszonyatos áron halmozot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megerősödik, akkor leszámol magával a sötét varázslóva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hogy Matteo kimarad az ügyből – szólalt meg a nő lágyan. – Ezt Czigan is így gondolja? Talán végze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napok óta nem találkoztak. Figyeltem a fiút, így teljesen biztos vagyok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úgy tekinti, hogy lerótta a tartozását – merengett Kiva. – De nem lehetünk teljesen biztosak benne. Az is elképzelhető, hogy a palotába megy, és ezt mindenképpen meg kell akadályoznunk. Nem kerülhet Beatrix közelébe. El kell kapnunk őt, és nem hagyhatjuk, hogy a Társaság találja meg előbb. Nem mintha nagy kockázatot vállalnánk vele. Tudjuk, hogy már évekkel ezelőtt megvizsgálták, még kislányként, és lezárták az ü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egy hosszú percig nem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ezt másképp tudja. Ezenkívül azt is tudja, hogy a lány a városban van, és ezt el is mondta Procopi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sárga szemei összeszűkültek a hír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t csak most mondod? Mit tudhat még Cass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töltött magának még egy pohár bort, és elgondolkodva szürcsölni kez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 hasznunkra lehet ez az új fejlemény. Hagyjuk, hogy Cassia felkutassa Ketura lányát! Nincs jobb csali a lány titokzatos múltjá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olytatta Kiva –, hamarosan megkaparintjuk Czigant, és ha szerencsénk lesz, vele együtt Matteó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szükséged van a fiúra? – kérdezte reménykedve Zefí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eresztett egy fagyos mosolyt, a szemében különös fény gyúlt, valami mélyebb még a gyűlöletné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a démonfattyút. Jól ismered az erejét. Minden mágikus erőd és életed hosszú évei oda lettek a teremtésekor. Évszázadokat öregedtél pár óra alatt, miközben nézted, miként kel életre. Tudod, micsoda sebeket hagyott maga után, hisz te magad ápoltál, amikor félrelöktek, és magamra hagytak, hogy meghalj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va, elég! – szakította félbe fájdalmas hangon Zefír.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ban meg sem hallott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a szörnyet, akit Akhlaur megidézett, hogy keveredjen veled és velem. Jól tudod, hogy miféle lény a démonfattyú, és tisztában vagy az erejével. Mégis azt mondod, hogy hagyjuk ki Matteót ebből az egészből! Ő egy varázslovag, én pedig egy varázskopó vagyok. Már a születése előtt a kezemben volt a sorsa. Ő semmi és sen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egyes lélek értékes, Kiva. Még akkor is, ha ember. Ezt sose felejtsd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ért jöttem, hogy filozófiai vitát folytassak veled. Matteo kiváló harcos, és szinte tökéletesen ellenáll a mágiának. Pontosan ilyen fegyverre van szükségünk. A történtek tudatában megfosztanál egy ilyen éles peng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adón fejet 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amit tenned kell – mondta halkan. Egy pillanatra nem tudta eldönteni, hogy kitől is fél jobban: a démonfattyútól, vagy a varázskopó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a palota mellvédjén állt, és nem akart hinni a szemének. Beatrix ott lépdelt alatta a sétányon, csillogó ruhában, új tanácsosával az oldalán, aki lelkesen mutogatta neki a város érdekesség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ismerős varázslóval találkoztak útközben, akik kivétel nélkül megálltak pár percre, hogy szót váltsanak a királynéval. Szinte mindnyájan tovább időztek a társaságában, mint azt az etikett szabályai megkívánták volna. Beatrix igen lehengerlő tud lenni, ha a kedve éppen úgy tartja, merengett Cassia rosszalló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átat fordított a városnak, és a szobájába sietett, ahol elkezdett föl-alá járkálni. Matteo szemmel láthatóan meggyőzte a királynét, hogy létezik élet a szerelőműhelyen kívül is. Mi lesz, ha arról is sikerül meggyőznie, hogy még mindig vonzó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nem nagyon tetszett neki. Volt is miért aggódnia, elvégre mi kivetnivalót lehetne találni egy olyan királynéban, aki hűvös és zseniális egyben, aki visszahúzódó és rejtélyes? Ugyanakkor ki tudja, miféle titkok kerülnének felszínre, ha Matteónak sikerülne felolvasztani a jégbur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eatrix visszatérne az udvarba, akkor Cassia bizony háttérbe szorulna. Már egy jó ideje ő töltötte a legtöbb időt a király oldalán, és nem szívesen mondott volna le erről a kiváltságról, még a királynéér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érte aztán pláne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bát követett el, amikor a királyné mellé kiszemelte Matteót. Jól ítélte meg az ifjút, aki lobbanékony természetével hajlamosnak mutatkozott a bajkeverésre, Ketura lánya volt erre a legjobb bizonyíték. Azzal azonban nem számolt, hogy a veszély mindig lehetőséget is rejt ma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más módon is tönkreteheti a királynét. Cassia a ketrecre nézett, amelyben egy torzszülött küszködött a kötelékeivel, miközben haldok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talált rá a szerencsétlen szörnyetegre, egy rosszul sikerült kísérlet áldozatára: a lény félig párduc, félig árnyékamazon volt. Iszonyatos látványt nyújtott: négy macskalábszerű végtag eredt elf testéből, feje nem volt se elfé se macskáé, valahol a kettő között helyezkedett el, testét pedig felváltva borították szőrcsomók, szürkés csupasz bőr és pikkel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oknak volt egy mondásuk erre: „Ne próbáld eltáncolni egy isten énekét!” Ez a macskaszerű lény tökéletesen alátámasztotta a szállóige igaz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obb gonoszság azonban az volt, hogy hagyták, hogy ennyi ideig éljen ez a torzszülött. Halruaa tele volt mágiával, de szigorú szabályok és törvények szabályozták a használatát. Szükség is volt erre, mert különben a felelőtlen és nagyravágyó varázslók pillanatok alatt káoszba döntötték volna a birod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t mindennek, az efféle szigornak és ellenőrzésnek is megvolt az ára. A rosszul sikerült kísérletek alanyait, sőt sok esetben magukat a létrehozóikat is teketória nélkül eltüntették. Ezt kellett volna tenni ezzel a lénnyel is, azonban elengedték a királyné erdejében. Cassia emberei vették észre, és ejtettek rajta halálos se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érdekes kérdést vetett fel. Csak kevesen tudtak a Társaságról, amely a mágia használatát felügyelte, és amely kiszabta a szigorú büntetéseket. Cassiának afelől nem volt kétsége, hogy Beatrix valamilyen módon kapcsolatban van ezzel a titkos szervezettel. Azt azonban nem tudta, hogy a királyné a Társaság ellen dolgozik, vagy 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a tény, hogy Beatrix erdejében találtak rá a lényre, még önmagában nem bizonyít semmit. Czigan azonban 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már megszökött a Társaság elől. Talán ki lehetne deríteni, hogy ki kérdezte ki annak idején, és ki segített a szökésében. Talán ez lesz az első lépés azon az úton, amely Beatrix ajtajához ve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dolog is fölkeltette Cassia figyelmét Czigannal kapcsolatban. Bár az inkvizítorok azt állapították meg róla, hogy nem fogékony a mágiára, nyilvánvalóan vad tehetség rejtezik benne, sőt, szinte tökéletesen ellenáll a varázslato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ellenállás igen értékes tulajdonság, ami abból is látszik, mennyire tisztelik a varázslovagokat. Ugyanakkor egy varázsló, aki ellenáll a mágiának, új távlatokat nyithat. Senki sem tudta, mivé fejlődne egy olyan rejtett tehetség, mint Czigan, ha módszeres képzést kapna, és ami még érdekesebb, hogyan örökítheti a tulajdonságait. Nem Czigan az első hasonló tehetség, akit a Társaság megpróbált eltávolítani. A társadalom érdekében tették, természetesen, és abbéli félelmükben, hogy nem tudták, mire lehet képes egy ilyen kiszámíthatatlan és szinte sérthetetlen em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ban életben maradt. Sőt mi több, még Kiva érdeklődését is felkel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ét, aki Beatrixet is megvizsgálta, mielőtt az hozzáment volna Zalathormhoz. Kell lennie valami összefüggésnek, de Cassia nem tudott rájönni, hogy mi lehet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 és írni kezdett. Gondosan lejegyzetelte az összegyűjtött tekercsekről származó információt, hátha összeáll a kép. Lenyomozta Kiva munkáját az elmúlt pár évre visszamenően, és azt tapasztalta, hogy igen gyakran keresztezte egy bajkeverő útját, akit csak úgy említettek, hogy az utcagyerek, vagy utcai mulattató, vagy csak egyszerűen: a kislány. Úgy tűnt, Czigannak elég mozgalmas az él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bosszúságára, a lány múltját már nem tudta feltérképezni. Sok pénzt megadott volna érte, ha valaki kiderítette volna például az apjának a nevét. Akkor talán végre kitalálhatná, hogy mi az összefüggés a lány, a királyné és a varázskopó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gendő értesülést szedett össze ahhoz, hogy bajt keverhessen. Elővett egy új pergamenlapot, és levelet írt Sinestra Belajoonnak, a jósnőnek, akit a lány társaságában láttak. Soraiban sajnálatát fejezte ki a veszteségért, mely a napokban érte, anélkül, hogy tudta volna, meglopta-e Czigan a nőt, vagy sem, bár ez nem is érdekelte. Az ilyesmit elég csak megemlíteni, hogy felkeltse a másikban a gyanút, s az rögtön talál valamit, amije eltűnt. Végül megjegyezte, hogy Sinestra nem az egyetlen okos és tehetséges ember, akit ez a ravasz tolvaj átvert: Matteót, a királyné tanácsosát is beháló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elégedetten pecsételte le az írást, majd hívatta a küldöncét. Ezután visszatért Czigan múltjának darabkáihoz, és újból nekilátott összerakni a kép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pár nap, és végre feltárul a titok – sóhaj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obban teszem, ha megvárom, és visszajövök, ha már megtörtént – mondta egy kedves hang a háta mögül. –Nem szeretem a félkész dol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azonnal felpattant, előrántva tőreit. Dühe azonban hamar félelemmé változott, amint felismerte a székben ücsörgő apró, különös alakot, a hatalmas, sűrű hajzuhataggal keretezett rézszínű arcot, amely elégedetten mosolygo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kihúzta magát, oly méltóságteljesen, amennyire csak tellett tőle. Végtére is ő volt a király főtanácsosa, ez az apró alak pedig csak egy elf, attól függetlenül, hogy milyen magas pozícióban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rsz hívatlanul a szobámba lépni, ráadásul mágia segítsé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mosolya egy pillanat alatt lehűtötte a szob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 megyek, ahová a kötelesség szól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nek jöttél ide? Semmi dolgom vel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kérdezte Kiva, majd kecsesen felállt. – A varázslovagok rendjét nem szennyezheti be a mágia. Senki sem kivétel a szabály alól, függetlenül attól, hogy milyen magas rangban szolgál, és hogy ki a patrónusa. Ha kihallgatást kérek ellened, senki sem fog tilta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sosem számolt ezzel a lehetőséggel. Valós fenyegetés volt, amit komolyan kellett v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 kérdezte, és nyelt egy nagy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tnek átadhatod azokat a papírokat – mutatott az asztalra az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nyi tétovázás után Cassia átnyújtotta őket. Kiva átfutotta a lapokat, majd szúrós pillantást vetett Cassi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figyelem már egy ideje ezt a lányt. Ki akarom hallgatni. Ez a kötelességem, és ebben nem tűrök ellentmondást. Hagyd ezt rám, varázslovag! Fejezd be a kutatást, és akkor talán nem kell még egyszer idejönn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jól tudta, hogy mivel járna egy második látoga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 egyezett bele gyor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sietős lett hirtelen – gúnyolódott Kiva. – Még nem fejeztem be. Beszéltél valakivel erről a dologról? – kérdezte, majd az ingujja alá nyúlt, és elővett egy ezüstpálcát, amely képes felfedni a mágiát, ha az bármilyen formában jele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nem esett kétségbe a pálca láttán, és elmondott egy féligaz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eszéltem senkivel, és nem is fogok – felelte, és elegánsan megfeledkezett a levélről, amelyet az imént küldött el. Tökéletes biztonságban érezte magát, tekintve, hogy a varázslovagok sosem írnak lev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biccentéssel elfogadt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Ha megtudom, hogy megszegted a szavad, visszajövök. És biztosíthatlak róla, hogy akkor nem úszod meg ilyen könn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új szálláshelye a palota nyugati szárnyában volt, messze a tanácstermektől, jó pár emelettel a királyné műhelye fölött. Bár nem ez volt a palota legpompásabb része, messze túlszárnyalta eddigi szálláshelyei színvonalát. Volt egy hálója, egy nagy fogadóterme, valamint egy dolgozószobája, tele könyvekkel, és egy már-már zavarba ejtően nagy fürd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lépett a lakosztályába, vízcsobogás csapta meg a fülét. Halkan előhúzta egyik tőrét, és az ajtóhoz osont. Óvatosan bekukucskált a résen keresztül, és hirtelen nem tudta eldönteni, hogy mosolyogjon, vagy szitkozó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ürdőzött önfeledten a kádban. A lábai kilógtak a kád egyik végén, míg fejét kényelmesen egy párnán pihentette a másikon. Szeme csukva volt, de amúgy sem látott volna semmit, mert tetőtől talpig beborította a ha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köszörülte a to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be! – mondta Czigan csukott szemmel. – Órák óta várok rád. Na nem mintha panaszkodnék. Ennél sokkal rosszabb helyeken is várakoztam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a szobára gondolt, vagy csak a fürdőre? Mindegy, nem érdekes, merenget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jutottál be a palot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ésnyire nyitotta a szemét, és rá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mindig egy kérdéssel kezded a beszélgetést? A kígyóról indultam – folytatta egy szuszra, meg sem várva Matteo esetleges válaszát. Kivette az egyik kezét a vízből és lemosta a habot az arcáról. – El sem tudod képzelni, milyen messzire el lehet jutni ebben a városban anélkül, hogy a lábad akár csak egyszer is földet ér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nyitott ablakra emelte a tekintetét, amely legalább hatemeletnyi magasságban volt. Bárki legyen is ez a lány, igencsak tiszteletreméltó, hogy mindenáron le akarja róni a tartoz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talán más miatt mászott be a szobá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tartozol nekem? – kérdezte óvat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függ – vonta meg a vállát Czigan. – Hogy mennek a dolgok a palot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rcsán – felelte Matteo közlékenyen. – Még nem tudom, hogy szolgálhatnám a legjobban a királyn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Mégis, mit tehet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gondolsz? – kérdezett vissza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szolgálatokra képeztek? A harcot leszámítva, természetesen. Azt már láttam, hogyan harco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hez értek: címertan, hadászat, etikett, protokoll, hagyományok és szokások, történelem. Ezek nélkül az ismeretek nélkül nem igazán lehet jó tanácsokkal szolgálni. A mágia rejtelmeit is meg kell tanulnunk. Ki kell ismernünk annak gyengeségeit és erősség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udod mindezt észben tartani? Most nem gúnyolódom, tényleg érdekel – mondta a lány őszinte csodálattal a szem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t meglepte a lány érdeklődése, de azért felelt a kérdés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sok más dolog, a memória is veleszületett tehetség és tudatos fejlesztés kérdése. Valakinek eredendően jobb, másoknak rosszabb. Ahogyan például az énekhang, és ugyanúgy lehet fejleszteni is. A varázslovagok egészen pici korukban megtanulják, hogyan építsék fel az emlékezetüket. Mintha csak egy kicsiny palota lenne az elmédben, amely szobákra tagolódik, és az egyes szobákat folyosók kötik össze. Minden egyes új gondolatot vagy értesülést el kell raktározni valamelyik szobában – magyarázta, majd becsukta a szemét, és a homlokára tapasztotta a tenyerét. – Pontosan tudom, hogy milyen útvonalon juthatok el az egyes információkhoz vagy adatok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van a pincével?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lyen messzire tudsz visszamenni a múltb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elgondolkodott a kérdé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éves koromból is őrzök pár emléket. Talán korábbról is, de azok inkább csak benyomások, érzések, amelyeket nem lehet szavakba önteni. A barátom, Andriss, azt állítja, hogy olyan dolgokra is emlékszik, amit még az anyaméhben hallott. De szerintem csak tréf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tasd meg, hogy kell! – kérte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akasztott egy törölközőt a fogasról, és a lány kezébe nyom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fogadószobában várlak, és megnézzük, mit tehetü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pillanatok alatt megtörölközött, magára öltötte zöld lábszárvédőjét és tunikáját, amitől leginkább egy erdei nimfára hasonlított, és ki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jük! – mondta, és leült a pad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utasította, hogy csukja be a szemét, és idézze fel a legkorábbi emlé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mi jutott az eszed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nó – mondta gyermeki hangon. – így hívtam. És az is volt, egy manó. Biztosan volt valami más neve is, de arra nem emlék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éves voltál ak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 talán hat. De manó előttről nem emlékszem semm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ermészetes. A legtöbben nem emlékeznek kora gyerekkorukra. Olyan fontos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határozottan és hevesen mondta ki azt az egy szót, hogy Matteo nem feszegette tovább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próbáljuk másképp. Próbáld felidézni, hol találkoztál a manóval. Képes vagy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rősen ráncolni kezdte a homlokát, ahogy igyekezett visszaemlékezni, majd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st indulj el egy kicsit balra, és menj lejjebb! – irányította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próbált mélyebbre hatolni az elméjében. Először semmit sem látott, csak feketeséget, de egy idő után ezüstös villanást látott, majd ritmikus, megnyugtató érintést ér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fésüli a hajamat – motyogta. – Az any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ott! Nyugodj meg, és képzeld azt, hogy beléptél egy sötét szobába, és várnod kell egy kicsit, amíg a szemed hozzászokik a sötétség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ólintott, és szinte kővé dermedt, úgy koncentrált. Végül tagadólag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 sutto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később újra megpróbáljuk – mondta Matteo, és a lány vállára tett a kezét, hogy megnyugtassa. – Sok türelem kell az emlékek felidézéséhez. Nem lehet egyetlen lendülettel feltérképezni mind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st akarom! – mondta határozottan, és ismét becsukta a szemét. Minden felszínes gondolatot száműzött az elméjéből, majd megkereste a helyet, ahol a manóval találkozott, és mélyebbre ásott az emlékei 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itmikus fésülés ismét elringatta. Valami azonban nem stimmelt, mintha nyugtalanságot érz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Czigan még mélyebbre próbált leásni. Mindenáron meg akarta pillantani az anyja arcát, vagy hallani a hangját. Gyerekként látta magát: ott voltak a szeme előtt a kicsiny, koszos és karcolásokkal tarkított lábai, apró keze az ölében pihent, miközben az anyja a haját fésü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kész – mondta egy női hang. – Olyan selymes a hajad! Kár lenne még lefeküdni. Mit szólnál, ha kimennénk, és addig futnánk, amíg találunk egy kocsmát, amelyik még nyitva van? Ehetnénk süteményt és ihatnánk cukros bort. És ha van bárd a kocsmában, akkor énekelek is. És megidézek egy ádáz szörnyet neked. Krokodilrémet, vagy sárkányt, vagy bármi 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t nem kenyerezte le anyja kedves hangja, sem az éjszakai versenyfutás lehetősége a háztetőkön át. Bár nem mondták ki hangosan, pontosan értette, hogy a házak takarásában biztonságosabb, mint a nyílt utcán. Lehajolt, és gyorsan befűzte a csizmáját. Nem lenne tanácsos megcsúszni, és anyja férjének az ölébe pottya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 vagyok – emelkedett fö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kinyitotta az egyik ablakot, és kiemelte a párkányra. A lány a falnak támaszkodott, és egy macska ügyességével araszolt végig a perem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t észlelt a szeme sarkából, pár utcával arrébb. Mágikus fonalakat érzékelt, olyan erős mágiáét, amely önkéntelenül is odavonzotta a figyelmét. És feléjük közel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közeledett, majd hirtelen megtorpant a fogadó bejáratánál, amelyben megszálltak. Mintha elbizonytalanodott volna, vagy valami láthatatlan akadály állná útját. Az ajtó ekkor berobbant. Hangtalanul, de akkora erővel, hogy a kislány majdnem leesett a perem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ekkor mellette termett, és megragadt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 suttogta, és most már meg sem kísérelte leplezni a fél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végigaraszoltak a peremen, mint két settenkedő macska, és próbálták elérni a házfalat díszítő csatorna peremét. A csatorna tekergőző kígyópárt mintázott, és igen könnyű volt felmászni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alulról megtartotta a lábát, hogy még könnyebben a tetőre mászhasson. Amint felért, bukfencezett egyet, majd talpra szökkent, és futásnak eredt, a tető déli vége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jól emlékezett rá, amikor azt játszották, hogy ki tudja pontosabban lerajzolni a város térképét. Most először tapasztalta, milyen hasznos dolog volt ez. Gyakran toldották meg a játékot azzal, hogy egymást kergették a térkép fölött, és mindig az nyert, aki valamelyik mellékutcán vagy sikátorban ügyesen kicselezte a más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érzés volt ismét gyereknek lenni. Szinte örökkévalóságnak tűnt, amíg végigszaladt a tetőn kicsiny lábaival. Egy pillanatra sem torpant meg a szélén, inkább a levegőbe vete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ugrás volt, mégis keményen landolt egy fürdő tetején. Az egyik cserép felsértette a lábát, és amikor odanyúlt, nedves lett az uj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 kapta fel az anyja. – Ne állj meg, bármi történjék is! Csak fu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űzte a fájdalmat a testéből, és futott tovább. Elértek a háztető széléhez, ahol nem tudtak hova továbbugrani. Belekapaszkodtak a ház falán növő indákba, és elkezdtek lefelé mászni. Az növény éppen akkor virágzott, és sűrű virágporral borította b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rág is biztosan velük van! – dühöngött Czigan, és alig bírta visszatartani a tüsszent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ai megérintették az utcakövet. Megfordult, és egy magas márványfallal találta szemben magát. Egy szökőkutat, és egy hozzá csatlakozó medencét építettek a fal tövébe. Nem sokat teketóriáztak, beleugrottak a víz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ismerték a helyet, mert éppen az előző éjjel játszottak a ház körül. Pontosan ezért meg sem lepődtek, amikor egy krokodilrém sárga szemeit látták közeledni kielégíthetetlen mohósággal. Czigan anyja megpróbálta elijeszteni a szörnyeteget egy varázslattal, de nem sikerült, csupán egy vastag vízsugárra tellett az erejéből. Más taktikát választott inkább, és a vizesárok széléhez húzta Czig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jól ismerte a vizesárkot. Többször is átúsztak már rajta. Tudta, hogy a házat, amelyhez a vizesárok is tartozik, erős mágia és félelmetes szörnyek őrzik. Amint a lábuk száraz talajt ért, lecsapott rájuk az első védővarázslat. Anyja fájdalmasan felszisszent, ő azonban semmit sem ér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lihegett az anyja, és egy magányos torony felé húzta, amely távolabb állt a háztól, és szemmel láthatóan nem volt összekötve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ég pár lépésnyiről is úgy tűnt, hogy a falak teljesen simák, meredek lépcsősort véstek a rózsaszínű márványba. A félelemtől botladozva kapaszkodtak fel a lépcsőn. Nyoma sem volt a korábbi kalandok izgalmának. Amint felértek, az asszony összegörnyedt, és levegő után kapkodott. Czigan alig bírta kivenni a zihálásából, hogy fényt kér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asonló menekülős játék során megtanulta, hogyan kell fényt varázsolni, úgyhogy könnyedén megcsinálta a kis trükköt. A fénygömb egy hatalmas könnycsepphez hasonlított, és csak ő látta. Nem a valódi világot tárta fel előtte, hanem a mágikus energiából szőtt elemeket, amelyeket az egyszerű halandók nem látha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tetsző folyosó nyílt előttük. A tornyot és a villát kötötte össze, szorosan a tó part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különös abban a folyosóban. Czigan másképp emlékezett az útvonalra. Kérdő pillantást vetett az anyjára, aki bólintott. Czigan elindult az üres levegőben. Érezte, hogy az anyja szorosan köv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holdat eltakarták a felhők aznap éjjel, a két menekülő alak körvonalát megfestette egy fényes gömb. A kislány eldünnyögött egy káromkodást az orra alatt, amit egy tengerésztől tanult egy ivóban. Az anyja ezúttal nem feddte meg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futottak a láthatatlan folyosón, és elértek a villához. Lépcsősor vezetett az udvar közepére, ahol egy medence víztükre csill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juk meg! – mondta az anyja. – Olyan, mintha a pisztrángos tó vízfogója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i „kalandjaik” alkalmával már találkoztak hasonlóval. A tóparti házakban gyakran lehetett hasonló vízfogókkal találkozni. Jó szórakozást kínáltak a gyerekeknek, és élelmet a háziaknak. Rövid csatorna vezetett a tóból a medencébe, és mágia segítségével csalogatták be a halakat. Veszélyes dolog volt áthaladni rajta, mert erős mágikus védőrúnák akadályozták meg, hogy a halakon kívül más élőlény is bejuthasson a medencébe. Kifelé persze szabadon lehetett úszni. Czigan eddig nem is tapasztalt semmi kellemetlent, leszámítva egy, a testének simuló halat, amelyik nagy lendülettel úszott befelé. Nem tudhatta, hogy a ház urának asztalán köt majd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futottak a lépcsőn, bár az sokkal hosszabbnak bizonyult, mint amilyennek első pillantásra tűnt. A talaj lassan megváltozott alattuk: vöröses és sárgás árnyalatúról zöldre váltott, és apró fényfoltok jelentek meg a közepén. Czigan döbbenten megtorpant, mire az anyja egyenesen nekiroh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 mondta a kislány, és lemutatott a medencére. Vagy inkább föl? A talaj és az égbolt ugyanis mintha időközben helyet cseré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palota – motyogta az anyja. – Mystra legyen irgalma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ekkor gyakorlott szemével körbepásztázott. Sok-sok újabb lépcsősor eredt előttük. Volt, amelyik fölfelé vezetett, volt, amelyik lefelé, és olyan is akadt, amelyik a semmibe veszett. Az udvar fölé négy emelet magasodott, erkélyekkel, folyosókkal; mindegyiket több részre osztották. Némelyiknek pazarul díszített fala és mennyezete is volt, míg mások fedetlen teraszként néztek le rájuk. Mintha egy őrült varázsló egy hatalmas kaleidoszkópba helyezte volna a városnak ezen részét, hogy senki se tudja megállapítani, hol is van pontosan, és merre kell továbbmen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 mutatta, majd megindult egy vízesés felé, amely félúton eltűnt a levegőben, csak hogy pár méterrel arrébb ismét előbukkan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választásnak tűnt, mert a következő pillanatban már egy ajtó előtt álltak. Egy valódi ajtó előtt, amely kilinccsel nyílt, és a valódi villába vez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tárult az ajtó, az asszony amulettje feliz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még sosem látott ilyet korábban, csodálkozásában földbe gyökerezett a lába. Az elektrum egyre forróbb lett, és anyja végül letépte magáról a lán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t azonnal elöntötte a mágia. A bukszuslabirintus kígyóként tekergőzni kezdett, majd többször is megvonaglott, mint aki halálos sebet k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azonban még így is követni tudta a helyes utat. Czigan hangokat hallott, majd egy ajtó csapódott valahol, és lábdobogás ért el a fül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ka úgy döntött, hogy inkább visszarohan a furcsa kertbe, és rángatni kezdte anyja szoknyáját. A nő azonban gyengéden lefejtette a kicsiny ujjakat a ruháj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 mondta halkan. – A varázserőm szinte teljesen kimerült. Az amulett eltörött. Hamar a nyomomra lelnek, akár tovább menekülök, akár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gylak el! – ellenkezett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 Téged kere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bólintott, és egyáltalán nem lepődött meg. Mindig is érezte, hogy őt üldözik. A bizonyosság azonban eltompította az érzékeit. Minden életkedve egy pillanat alatt elill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tek zaja egyre közelebbről hallatszott, és mintha még a talaj is megremegett volna alattuk. Czigan remegett a félelemtől, mégsem mozdult. Lábai földbe gyökereztek. Tudta, hogy el kell futnia, de látni akarta üldöző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Gyere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z anyja hangja volt, de ugyanaz az aggodalom sugárzott belőle. Ösztönösen is a hang irányába fordult, és nagy nehezen felismerte Matteo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ott térdelt előtte, és kétségbeesett arccal rázogatta a vállánál fog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gyok – lehelte a lány. – Nem kell eltörnöd a gerinc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engedte, de nem húzódott hátré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lát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valamit? – kérdezte Czigan válasz hely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értelmeset. Időnként mondtál egy-egy szót, de nem álltak össze egésszé. Csak valami jázmint tudtam kivenni az egész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utáltam a jázmint. Most már azt is tudom, hogy miért. Visszamegyek – mondta határoz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lenne túl bölcs dolog, Czigan – mondta Matteo, és próbált szigorú arcot vágni. – Emlékezetünknek számtalan rétege létezik, és te olyan mélységekbe hatolsz, amire még a varázslovagok sem igen képesek. Két embert is láttam már korábban, akik valósággal transzba estek. Ez fárasztó dolog. Pihenned kelle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az anyámat! – makacskodott a lány. – Láttam azt az estét, amikor elválasztottak minket egymástól. Én elszöktem, de neki nem sikerült. Meg kell tudnom, hogy mi történt! Csak így láthatom őt viszo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étovázott, és mélyen a lány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olyan fontos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rem, hogy megértsd. Neked sohasem volt családod, a varázslovagokat kivéve. De nekem meg kell találnom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majd az asztalhoz lépett. Fölemelte az üveget, és kitöltött egy pohár bo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legalább várd meg, amíg teljesen megnyugszol! Utána újra megpróbál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ortyolt egyet az italból majd letette a poha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lénk emlék villant fel a szeme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űrű erdőben találta magát. Még sosem látott olyan fákat, mint abban a rengetegben. Mintha néznék őt végtelen bölcsességükkel. Mellettük még Halruaa csodás kígyófái is élettelen bútordaraboknak tűntek csupán. Hatalmas és erős fák voltak, és egy egész seregnyi madár, mókus, meg ki tudja még miféle szerzet lakozott az ágaik közt. Rovarok és egyéb szárnyas lények keringtek a feje körül. Az ágakon piros és kék, zöld és fekete békák sütkéreztek; és szemmel láthatóan nem féltek a magasban köröző madara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váratlanul elnémult. Élő súlyként nehezedett rá a tökéletes, mindent beborító csend. Czigan megremegett, amint egy láthatatlan kéz behatolt az elméjébe, és megragadta a köteléket, amely az élethez, a mágiához és ehhez a helyhez köt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az ő elméjét. Most nem a saját múltját, hanem valaki más emlékeit látta. Volt mellette egy lény, melyhez foghatóval még sohasem találkozott. Egy madár. Négy lába volt, hatalmas csőre, és különös szeme, melyből valami idegen, még az elfekénél is mélyebb értelem sugárzott. Szárnyai hangos surrogás kíséretében nyíltak szét, amint felkészült, hogy elrepüljön, és szembeszálljon az ellenségg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zigan nem akarta látni az ellenséget. Kirántotta magát az emlékből, ahogy Matteo tette vele korábban. Levegő után kapkodott, és megpróbálta száműzni a látomás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játját, </w:t>
      </w:r>
      <w:r>
        <w:rPr>
          <w:rFonts w:eastAsia="Times New Roman" w:cs="Times New Roman" w:ascii="Times New Roman" w:hAnsi="Times New Roman"/>
          <w:color w:val="auto"/>
          <w:sz w:val="22"/>
          <w:szCs w:val="22"/>
          <w:lang w:val="hu-HU" w:eastAsia="zxx" w:bidi="zxx"/>
        </w:rPr>
        <w:t>az idegen eml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p azonban előtte maradt. Az erdő és a szárnyas őr ott lebegett a szoba közepén. Az elején ugyanolyan tisztán látszott, mint az emlékében, de gyorsan halványodott, és végül teljesen áttetsző lett. Mintha csak ártalmatlan szivárvány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próbált elhúzódni a jelenéstől, míg végül a falnak ütközött. Matteo szintén megmozdult, de ő körözni kezdett a kép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karmos mancs csapott le a szárnyas őrre. Az ütés túl gyors volt, és túl erős ahhoz, hogy hárítani lehessen, és a madárszerű lény valósággal szétrobb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p ekkor végérvényesen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varázslat volt ez? – kérdezte Matteo halkan, és iszonyattal telve nézett Czigan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voltam – lihegte a lány. – Nem az én mágiám, még csak nem is az én emlé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hetett a te emléked, az igaz. A griffek már mintegy háromszáz éve kihaltak. Nem emlékezhetsz arra, amit nem is láttál. Vagy mégis? – folytatta, és mélyen a gondolataiba feledkezett. – Egy jós belelát a jövőbe. Arról még nem hallottam, hogy egy varázsló belelátna a múltba, de talán lehetséges. Te ugyanis varázsló vagy Czigan, bármilyen mesével állj is el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ost először nem tudott mit felelni. Túl tompa volt ahhoz, hogy felfogja az eseményeket, így inkább az ablak felé rohant. Mielőtt még Matteo közbeléphetett volna, kiugrott, és eltűnt a szeme elő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5.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slákoló hajnal nem nagyon lelkesítette a Kilmaruu-mocsár felé igyekvő harcosokat. Andriss haladt elől a térdig érő vízben, és gondosan kitaposta az utat a mögötte haladóknak. Negyvenen voltak: egyesek varázslovagok, mások közemberek, megint mások távoli helyek szülöttei. Csupán egy dologban egyeztek meg: a varázskopó szerint egyikük sem viselte magán Mystra érint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nyájan cápabőrből varrt zsákot vittek a hátukon, és két kisebb tarsoly lógott a derékszíjukon. Étel volt bennük, mert Andriss nem akarta megkockáztatni, hogy a mocsár növényeiből vagy állataiból egy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fegyvereket hoztak magukkal. Mivel a mocsárba nem léphettek be mágikus eszközök birtokában, kénytelenek voltak természetes anyagból készült fegyverekkel felszerelkezni. Hála azonban Andriss ismereteinek és leleményességének, számos olyan üvegcsét hoztak az útra, melynek tartalmával olyan hatást érhetnek el, mint a varázstárgya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ndriss óvatosan lépdelt előre, megpróbált nem gondolni rá, hogy min is lépkednek tulajdonképpen. Sok évvel korábban iszonyatos, véres csata dúlt itt, mely három napon és három éjjelen át tartott, és százak vesztették benne életüket. Azt tartják, hogy egész falvak néptelenedtek el nyomában, sőt a mocsár két falut teljes egészében bekebelezett. Most ezeknek romjai között találtak menedéket a sem élő, sem halott szörnyetegek. De korántsem csak az élőholtak leselkedtek rájuk fenyegetően a mocsárban, egyéb veszélyekkel is szembe kellett nézniük. A halottak csontjait lassan benőtték a növények, és iszap rakódott rájuk, többé-kevésbé szilárd talajt alkotva. Ezen a talajon lépdeltek éppen, és csak idő kérdése volt, mikor szakad be alatt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a szállt fel a víz felszínéről, tovább sűrítve az amúgy is kellemetlen ködöt. Andriss lankadatlanul figyelte, hátha különös formákat vél felfedezni a ködben. A mocsár szörnyeinek többsége tökéletesen alkalmazkodott a környezetéhez, és szinte észrevétlenül bele tudott olvadni a ködbe. Csakúgy, mint az erdei nimfák a fákkal övezett részeken. Ekkor feltűnt neki egy különösen sötét ködfolt, amely makacsul kapaszkodott a talajba. Egy madárfészek lapult alatta, de nem ért hozzá sem a fészekhez, sem a víz felszín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biccentett Kuon Li, a vágott szemű felderítő felé, aki még azelőtt észrevette a legapróbb árnyékot is, mielőtt az megjele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on Lit kalózok ragadták el a szülőföldjéről, és Kiva megvásárolta tőlük, hogy csatlakozhasson a sereghez. A varázslovag nem szívesen gondolt erre. Bár a férfi keményen dolgozott, hogy elnyerje a szabadságát, Andrissnak mégsem tetszett a dolog. Kiva megígérte ugyan a harcosnak, hogy eltávolítja a rabszolgaságát jelző mágikus tetoválást a homlokáról, de a varázslovag jobban örült volna neki, ha olyan embereket vezethet harcba, akik szabad akaratukból ragadnak fegyv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te, amint a felderítő kiválik a csoportból, majd félig úszva, félig lépdelve az árnyék felé ind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okos! – merengett. Ő maga nem is gondolt rá, de azonnal átlátta Li taktikáját: ha egy szellemőr bújik meg az árnyékban, akkor azonnal észrevenné a harcost a testéből kiáramló hő alapján. A mocsár vize azonban ugyanolyan meleg volt, mint a vér, ráadásul számtalan lény cikázott benne. Tökéletes álcáz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elrikoltott a fészekben pihenő madár, amitől mindnyájan megdermedtek. Egy pillanatra átjárta őket a félelem, de túl képzettek voltak ahhoz, hogy pánikba essenek, vagy akár egyetlen szisszenéssel elárulják magukat. A szürke gém időközben vad vágtába kezdett, hogy felröppenhessen, de a szárnyai váratlanul megbénultak. Mintha csak fából lett volna, csőrrel előre belebukfencezett a vízbe, amely azonnal életre kelt. Fél perc sem telt bele, és máris jókora vértócsa festette meg a víz felszín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azonnal megállította az embereit. Jól ismerte ezeket a kézfej nagyságú halakat, amelyek képesek voltak percek alatt lecsupaszítani egy megtermett ökröt. Bizonyára a többiek is hallottak már róluk, mert egyetlen szót sem kellett szólnia, anélkül sem mozdult senki, amíg a lakoma véget nem ért, és el nem csendesedett a ví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arcos a szívéhez emelte a kezét, és elmondott egy imát ismeretlen istenének. Bár Andrisst úgy nevelték, hogy csakis Mystra és Azuth érdemes az imádatra, nem zavarta, ha valaki más istent választott magának. A varázslovagok a mágia istenét tisztelték, de őt is csak távolságtartóan és szigorú mértékkel. Kilmaruu mocsara azonban ledöntötte ezeket a korlátokat, és mindenki ahhoz imádkozott, akinek a neve először az eszébe jutott. Tán még az igazhitű Matteo is elbizonytalanodna a Kilmaruu-mocsárban – merengett kesernyésen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elhessegette maga elől barátja emlékét, és a fájdalmas tényt, hogy talán soha többet nem látja viszont. A barátai szemében ő halott volt. És valóban az is lesz, ha nem hagy fel a merengéssel, és elvéti a következő lép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 időközben visszatért a csapathoz, és komoran parancsnoka felé biccentett. Ajka teljesen elkékült, és a fagy valósággal kiült a szemeibe. Meg sem kellett érintenie a ködfoltot, hogy a szellemalak kifejtse rá földöntúli h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jelzett az embereinek, hogy messze kerüljék ki a szellemalakot. Átvágtak egy sűrű, de alacsony nádason, és egy lagúnához értek, amelyet indákkal és kúszónövényekkel sűrűn benőtt hajladozó fák vette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vizsgálni kezdte a dús növényzetet, hogy vajon hol hatolhatnának át rajta. Miközben kutakodott, egy gébicset pillantott meg, amely szinte alig tudott repülni a lábai közt tartott súlytól. Valószínűleg egy menyét lehetett, de nem tudta megállapítani abból a távolságból. A madár egyszer csak elengedte zsákmányát, amely íves zuhanás után felnyársalódott egy bokor hatalmas tövis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özelebbről is megnézte a bokrot, és akkor vette csak észre, hogy számos állat díszeleg a töviseken, és úgy döntött, hogy mégsem a bokrokon keresztül mennek tovább. Inkább gázoljanak át a vízen, semmint ezeken a halálos nyársa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hogy megfogalmazódott benne a gondolat, amikor egyik embere eltűnt a víz alatt. Andriss azonnal ott termett, és a férfi után kapott. Sikerült elkapnia a harcos üstökét, és kirántotta a vízből. Ezután óvatosabban haladtak tovább, és minden egyes újabb lépésnél megvizsgálták, hogy elég stabil-e az iszapp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zappad – motyogta maga elé Andriss, és felidézte, hogy mit tanult róla. Az elsüllyedt köveken vagy víz alatti gyökereken kialakult iszappadok kiváló rejtekhelyek. Egyes szörnyek úgy vadásznak, hogy lehúzzák a víz alá áldozatukat, lent tartják, amíg megfullad, majd bevonszolják egy sziklás iszappad alá, amíg eléggé felpuhul a húsa, és akkor visszatérnek, hogy jóízűen megegyék. – Iszappad – motyogta maga elé ismét, és meg kellett állapítania, hogy nem jó ómen, ha erre mennek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égig sem tudta gondolni, mi legyen a következő lépésük, máris megjelentek a krokodilok. A lagúnát azonnal ezüstös csillogás töltötte meg, mintha csak egy hatalmas tükröt helyeztek volna a sötét víz felszínére. Pillanatok alatt tucatnyi szempár vette őket körül, és friss húst szimatoló ormányok bukkantak fel a víz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intett Iagónak, a helyettesének, aki azonnal kiválasztotta magának a hat leggyorsabb harcost. Andriss is kiválasztott hetet, és mozgásba lendültek. Párokat alkottak, majd leakasztották a derekukról a hurkolt köteleket, és megindultak a krokodilo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 egyik tagja szétnyitotta a hurkokat, míg a másikuk bakot tartott nekik. Amint a krokodilok elég közel kerültek, a harcosok a levegőbe lökték a kötelet tartó társukat, akik így a krokodilok mögé kerültek. A repülő harcosok megpördültek a levegőben, és kivétel nélkül a hatalmas hüllők hátán land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azonnal megélénkült. Az állatok vonaglani kezdtek, felkapták a fejüket, és kitátották irdatlan pofájukat, mire a harcosok egy jól begyakorolt mozdulattal rájuk húzták a hurk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üllők azonnal megpördültek és alámerültek. Megpróbálták magukkal rántani az embereket, hogy a vízben megfojtsák őket. Azok azonban jó képzést kaptak, és ismerték a krokodilok természetét. Ha egy krokodil egyszer összeszorította az állkapcsát, senki nem tudta azt szétfeszíteni. Ugyanakkor azok az izmok, amelyeket az állkapocs szétnyitására használtak, nem voltak annyira fejlettek. Ahhoz, hogy összekötözzék a csukott állkapcsokat, nem kellett nagy erő, sokkal inkább gyorsaság és ügyes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okodilok rövid időn belül harcképtelenné váltak, és csak kétségbeesetten forgolódtak a vízben, miközben próbálták letépni magukról a köteleket. A harcosok azonnal kiugrottak a vízből, majd miután szabályos alakzatba rendeződtek, elhagyták a lagúnát. Féltek tőle ugyanis, hogy a nagy hangzavar odavonzza a krokodiloknál sokkal veszedelmesebb mocsárlak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délelőtt gyalogoltak. Hol vízben gázoltak, hol ingoványos iszappadokon lépdeltek. A köd időközben feloszlott, az egyre erősebb napsugaraknak hála, a levegő azonban ugyanolyan nedves maradt. Hatalmas, sas nagyságú rovarok zúgtak el a vízfelszín fölött, és kíméletlenül levadásztak minden halat, amelyet ki tudtak kapni a víz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nem gondolta, hogy ekkora hangzavar lesz a mocsárban. Madarak énekeltek és rikoltoztak a fák lombtakarójában, időnként felharsant egy-egy vadászó nagymacska diadalüvöltése; hatalmas vaddisznók röfögése és hörgése tudatta a mocsárlakókkal, hogy a farkasoknál is nagyobb veszedelem közelít feléjük. Óriási békák ugráltak a hatalmas leveleken, és időnként egy-egy krokodil is megmutatta magát. A hangzavart ismeretlen, eddig sosem hallott szörnyek üvöltései tették teljess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harcosok voltak csendben. Nem beszélgettek, némán masíroztak, és a legkisebb neszre is felkapták a fejüket. Az arcuk megmerevedett, az izmaik megfeszültek, mint egy felajzott í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vették észre időben a hatalmas sárkánylegyet, amely lesből csapott le rájuk. Hegyes, nyálkás karmok mélyedtek Salvidio, a legalacsonyabb harcos vállába. A légy hevesen csapkodni kezdett szivárványszínű szárnyaival, amint megpróbált elillanni. A nádszálak lelapultak a hirtelen támadt szélviharban, és az apró termetű harcos még a fegyverét sem tudta előrántani, máris a levegőbe emelkedett. A szörny megfordult a levegőben, és a mocsár sűrűje felé indult a zsákmánn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nak egy pillanatra földbe gyökeredzett a lába a sárkánylégy erejének és fürgeségének láttán. Gyorsan lerázta magáról a kábulatot, és Danthushoz fordult, aki a legügyesebb íjász volt közt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ődd le egy visszahúzó vesszővel! – kiáltott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thus leemelte az íjat a hátáról, és ráillesztett a húrra egy vesszőt, melynek egy hosszú kötelet erősítettek a végére. Amint a nyílvessző kiröppent, öt harcos ugrott Danthus mellé, és erősen megragadták a köt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ntos lövés átszakította a légy szárnyát, és mélyen a testébe fúródott. A szörnyeteg vérfagyasztó sikolyt hallatott, majd a röpte megakadt, és zuhan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zsákmányát még zuhanás közben sem engedte el, és a vízben is ugyanolyan hevesen csapkodott, mint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csapat minden erejét beleadva próbálta a partra húzni a szörnyet, amely időközben elernyedt, és Salvidióval együtt elmerült. Andriss belegázolt a vízbe, amennyire csak mert, és készenlétbe helyezte a tő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egy szőrös fej bukkant ki a víz alól. A sárkánylégy Andrissra szegezte hatalmas, összetett szemeit, melyekben az ezernyi apró cikkely kíméletlen kegyetlenséggel villogott. A csápjai fenyegetően hátrahúzódtak, és kitátotta furcsa, csőrszerű pofáját, hogy lesújtson vele ellenfel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habozás nélkül beledöfte tőrét a szörny pofájába. Az ismét felüvöltött, majd vér bugyogott fel a csőrből, és a szemek lassan elvesztették fény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irántotta a tőrt a lény testéből, majd nagy levegőt vett, és alámerült. Bár a sárkánylégy elpusztult, karmai még mindig szorosan béklyóban tartották Salvidiót. Az alacsony termetű harcos szeme kidülledt erőfeszítésében, hogy bent tartsa a levegőt, és látszott rajta, hogy nem bírja már soká. Andriss megpróbálta lefejteni róla a karmokat, de rá kellett döbbennie, hogy ez nem járható 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hárman! Gyertek! – kiáltotta, amint felbukkant a felszínre, majd ismét alám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oldalon ketten feszegették a karmokat, és nagy nehezen sikerült kiszabadítaniuk a társukat. Salvidio öklendezni kezdett, amint kibukkant a vízből, de sikerült a szárazra kecmereg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lővett egy üveg kenőcsöt a zsákjából, és alaposan ellátta vele a sebet. Vigyázniuk kellett, mert a mocsárban még a legapróbb karcolás is elfertőződhet, és halált okozhat. Miután bekötötte a sebet, és Salvidio ismét talpra tudott állni, folytatták az utat. Egyre veszélyesebbé vált a terep, ahogy közelítettek a romvároshoz, az élőholtak lakhelyé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körül megpihentek egy szárazabb részen, és haraptak pár falatot, hogy visszanyerjék az erejüket. Wolther, egy északi barbár harcos, mielőtt még Andriss figyelmeztetni tudta volna őt a mocsári étek veszélyeire, szedett pár kagylót a sekélyesből, majd feltörte és nyersen megette őket. Ezután felkapott egy arra bóklászó csigát is, és már emelte is a tőrét, hogy kipiszkálja a húsos falatot a házból. Egyszerre csak visszahőkölt, és csodálkozva meredt a csigára, majd hirtelen elhajította, mintha csak megégette volna az uj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a csigákat! – sutt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földre nézett, és látta, hogy több csavart házú csiga is kúszik a növények között. Felvett egyet, majd megvizsgálta a puhatestűt a csigaház belsejében. Mivel semmi szokatlant nem tapasztalt, eldobta, és felvett egy másikat. Ezúttal nem talált benne é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ny jobban megdöbbentette, mintha egy rothadó hullarabló lépett volna elé. Mindenki tudta, hogy a mocsár tele van élőhalottakkal. A mocsár ereje életre keltette a holtakat, de arra még a rémálmaiban sem gondolt volna, hogy ekkora hatalommal rendelkezhet élet és a halál felett. A zombikkal és a csontvázakkal fel tudják venni a harcot, de vajon el tudnak-e bánni ezzel az eredendő gonosszal, amely minden ízében átjárta a láp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letette az élőhalott csigát, majd elindult a sűrű felé. Intett az embereinek, hogy kövessék. A romváros már nem lehet me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lló kövekből övezett vizes tisztásra értek. A mohlepte, töredezett kövek mint megannyi síremlék emelkedtek ki a vízből. Andriss előhúzta a tőrét. Fémes szisszenés töltötte be a teret, amint mintegy negyven kéz követte a mozdul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alak robbant ki a víz alól, és vigyorogva meredtek rájuk. Hínár lógott a koponyájukról haj helyett, az egykoron drága selymek cafatokban lógtak rajtuk, és az értékes amulettek rozsdásan fityegtek az üres mellkas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és Iago előreléptek, hogy ők fogadják az első támadást. Elképzelhető volt ugyanis, hogy az egykori varázslók képesek voltak megőrizni mágikus erejüket, és félelmetes halálurakként tértek vissza az életbe. Egy halálúr ugyanis minden varázslatra képes volt, amit életében megtanult, ezáltal halálos ellenség maradt egészen addig, amíg porrá nem zúzták a csontjaikat. Bár a csapat tagjai közül senki sem használt mágiát, nem is védte őket ellene semmi. Csak a varázslovagok álltak ellen a varázslato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vázkezek azonban nem varázsoltak. Csupán azokat a kézmozdulatokat ismételgették szakadatlan, amelyeket életükben megtanultak. Andriss ennek ellenére érezte a mocsár szívóerejét, mintha egy láthatatlan és kérlelhetetlen örvénybe kerültek volna. Ebben a pillanatban világosan látta, hogy ha bármelyiküknél lett volna mágikus tárgy, azonnal elszívja azt a mocsár gonosz ere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lálurak voltak, az biztos, de akkor mik? Valószínűleg a mocsár saját teremtményei. Ádáz csatakiáltással intézett rohamot ellenük, és csak úgy fröcskölt a nyomában a láp bűzös vize. Végre összecsapott az élő és a holt. Andriss kiválasztotta áldozatát, és három gyors vágással elmetszette a még megmaradt inakat. Emberei is hasonló elszántsággal szálltak harcba az ellenséggel. Ütöttek-vágtak, amit csak értek. Még a környező növényzetet sem kímélték, amely mintha megpróbált volna elhúzódni a csata sűrűj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őhalottak azonban nem adták ilyen könnyen magukat. A koponyák gurulni kezdtek feléjük, és vérszomjasan csattogtatták az állkapcsaikat. Egy lemetszett kar úszott a víz felszínén, vadászó krokodilként keresve prédát ma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olther hirtelen éktelen, barbár üvöltést hallatott. Fájdalmas arccal ugrálni kezdett, majd a vizet kezdte döfködni a kard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nal mellette termett, és kénytelen volt elnyomni egy cifra káromkodást az elé táruló látvány miatt. Egy levágott csontos kar támadta meg a nagy darab harcost, és mélyen a húsába karmolt, a vastag bőrcsizmán kereszt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a kardod! – kiáltotta Andriss, és máris a markolatért n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olther egy pillanatig tétovázott, majd elengedte a fegyv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dd le! – üvöltötte a kétségbeesés határán egyensúlyozva. – Inkább vágd le a lábam, ha másképp nem m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óvatosan a bőrcsizma és a csontos kéz közé ékelte a kardot, és olyan mélyen a mocsár talajába nyomta, amennyire csak tudta. Nekitámaszkodott a harcosnak, és megpróbálta lefeszíteni róla az ujjakat. Az egész olyan volt, mintha szögeket kellett volna kihúznia egy deszkából, de sikerült kirántani az élőhalott kezet. Andriss a kard hegyére tűzte, majd meglengette, és behajította a páfrányok köz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izsgálta Wolthert, és örömmel tapasztalta, hogy a seb nem vérzik, és a lába képes megtartani a hatalmas harcost. Egyetlen ér és ínszalag sem sérült meg. Bár lehet, hogy világ életében sántítani fog egy kicsit, legalább életben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végzett a barbárt szorongató kézzel, emberei végeztek az élőhalott varázslókkal. Felpillantott az égboltra, és meglepetten tapasztalta, hogy alig telt el pár perc, amíg harc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tovább! – mondta az embereinek. – Hosszú napnak nézünk el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aj egyre szilárdabbá vált a talpuk alatt, és enyhén emelkedni kezdett. Kis idő után teljesen száraz területre értek. Andriss a tanulmányaiból emlékezett rá, hogy itt valamikor dzsungel volt, enyhén lankás dombok között. A legenda szerint három varázsló megpróbált elterelni egy folyót, csak hogy megnézzék, képesek-e rá. Sikerült nekik, és kísérletük eredményeként jött létre Kilmaruu mocsara. Eközben azonban egy közeli város teljesen kiszáradt, és a dühös lakosok elhatározták, hogy visszaszerzik a földjeiket tápláló vi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haladva hirtelen ismét víz vette körül a csapatot. Mintha egy ősi várárok romjait vélték volna felfedezni. Szerencsére egy öreg fa kidőlt, és természetes hidat képzett a vizesárok fölött. Az évek alatt ugyan gombák és páfrányok nőtték be, de elég stabilnak tűnt, hogy elbírja a súlyu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ítsétek elő a p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egy emberként nyúltak a zsákjukba: előbb egy katapultszerű kézifegyvert, majd egy kis üvegcsét vettek elő, amely tele volt finomra tört zöldes kristállyal. Felhúzták a fegyvert, aztán teletömték a kicsiny katapult száját porral, és elindultak a hí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elég széles volt ahhoz, hogy párosával haladhassanak át rajta. Andriss átkarolta Wolthert, és együtt próbáltak átkelni a vizesárkon. Amint a túlsó partra értek, Andriss intett Iagónak, hogy indulhatnak, mire az jelezte, hogy hatosával mennek, nemcsak kettesével. Nem is történt semmi baj, egészen az utolsó csoport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tucatnyi szörny robbant ki a víz alól. Rusnya, felpuffadt halhoz hasonló alakok voltak. Olyan bűz terjengett körülöttük, mintha valóban rothadnának, és néhány harcos el is hányta magát, amint megérezte a bűzt. Akiknek nem kavarodott fel a gyomruk, azok kilőtték a különös löved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sistergés töltötte be a levegőt, amint a halálos kristálydarabok átrágták magukat a felpuffadt húson, és felszabadították a lények belsejében képződő gáz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ra! – kiáltotta Andriss, majd a földre vetette magát, és feje fölött védekezőn fonta össze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robbanás rázta meg a környéket, és beszorította a szuszt a harcosokba. A fahíd megreccsent, és vészesen megbillent. A varázslovag felpattant, és kiáltozni meg integetni kezdett az embereinek, hogy siessenek át a hídon, mielőtt még bedőlne a vízbe. Azok talpra ugrottak, és gyorsan megindultak a társai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onban két hatalmas csontvázkéz jelent meg a hídon. A hatalmas ujjak belemartak a fába, és belekapaszkodtak. Egy óriási koponya emelkedett ki a vízből, majd a szörnyeteg teste is követte, és fenyegető lassúsággal felmá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ég sosem látott a szörnyhöz hasonlót. Sem élőt, sem holtat. Egy pár hegyes szarv meredt előre barázdált koponyájából. Csőrszerű pofája tele volt hegyes fogakkal, mintha csak hatalmas vámpírok szájából tépte volna ki azokat, hogy a sajátjába illessze. A tőrnyi nagyságú metszőfogak mohón megvillantak, amint megindult az utolsó hídon ragadt ember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inak figyelmeztető kiáltásait követve a harcos megfordult, éppen akkor, amikor a szörny lecsapott rá. Már az is iszonyatos látvány volt, hogy az egyik társuk egyszerűen eltűnik a hatalmas csontváz pofájában, de azt még borzalmasabb volt végignézni, amint szétmarcangolt maradványai kihullottak a szörnyeteg bordái között, és belepotyogtak a víz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et lett úrrá a harcosokon, és pillanatok alatt felkapaszkodtak a domboldalon, hogy minél messzebb kerüljenek a rettenettől. Alig több mint egy óra elteltével már ott is álltak a romos város kapu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áhítattal nézte a romvárost, mely valaha csodálatosabb lehetett, mint Halruaa jelenlegi városai. Karcsú tornyok törtek az ég felé, de többségüket már teljesen benőtték a kúszónövények. Egyik épületet sem kőből építették, sőt, tulajdonképpen nem is építették, inkább teremtették őket. Hatalmas halmokban hevertek a kristályok mindenfelé, mintha csak egy sárkány barlangjába tévedtek volna. Kicsiny vízesés csorgott az egyik ilyen kristályhalomra, és kísérteties gőz szállt fel a vízcseppek nyo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mváros bántón néma volt, amint keresztülvágtak rajta. Csupán bozótvágó késeik hangja törte meg a csendet, miközben megpróbáltak megtisztítani egy nagyobb terü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on Li Andriss mellé küzdöt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tt élőhalottak tanyáznak – suttogta. – Miért nem támadnak?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ire várnak. Talán őriznek valamit, ami fontos számu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a nem akarjuk megszerezni ezt a valamit, akkor hagyják, hogy békében visszamenj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gúnyos pillantást vette a harc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gond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on Li nem felelt, csak megvonta a vállát, és tovább nyeste a buja ind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Munkájuk eredményeként egy hatalmas, tiszta udvar közepén találták magukat. Az épületek szinte érintetlenek voltak, és az udvar közepén még mindig megkapóan bugyborékolt egy szökőkút. A vizét azonban már megfertőzte a mocsár, mert ugyanúgy bűzlött, mint az egész körny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t tegyünk? – kérdezte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unk – felelte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túl soká várniuk. Csontok koccanásai, és foszlott húsdarabok surranásai jelezték az ellenség közeledtét. Csontvázak és félcsontvázak özönlöttek ki az épületekből, felbecsülhetetlen értékű elf fegyverekkel a kezükben. Elf csontváz azonban egyetlenegy sem volt közöttük, mind emberek voltak valaha. Egyesek csontjai már teljesen elszáradtak és elvékonyodtak, de akadtak közöttük egészen friss élőhalottak is. Tehát ez az udvar volt a kalandorok végső állomása. De hová lettek az elf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idő ezen merengeni. A harcosok a szökőkútba dobták az előkészített kicsiny fiolákat, majd belehajították a fáklyáikat is, és futásnak er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űrű növényzetbe vetették magukat, és szorosan a fülükre tapasztották a tenyer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atos robaj söpört végig a halott utcákon, mintha egy ősöreg sárkány akart volna felszállni. Az elsőt azonnal követte a második robbanás, melynek nyomán lángnyelvek és sűrű, fekete füstfelhő csapott az ég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tak pár percet a növénytakaró biztonságában, majd visszamerészkedtek az udvarra. Néhány megfeketedett kar és láb még vonaglott a házfalak tövében, de az élőhalottak többsége immár valóban elpusztult. Bűzös gőzök és gázok csaptak fel a valaha pompás szökőkútból. A kristályépületek biztosan álltak, de az ajtók és ablakok berobban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halványzöld fényre lett figyelmes az egyik szilánkokra robbant ajtó mögött. Óvatosan bearaszolt, és egy templomba jutott. Gyerekfejnyi zöld gömb villogott az oltáron. Andriss tisztán érezte a vonzást. Inkább szomorúság, semmint mohóság sugárzott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kilenc pokol ez? – dörmögte Wolther, és kisöpörte a haját a szeméből, hogy jobban lá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biztosan – felelte Andriss –, de azt hiszem, ez táplálja az élőhalottak erejét. A gömb magába szippantja a mágiát, az élőhalottak pedig köré sereglenek, és vigyázz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leemelte a gömböt az oltárról, és a zsákjába rej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harcos szemei összeszűkültek a mozdulat lát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agunkkal visszük? Odavonz hozzánk minden egyes élőhalot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zgalmas utunk lesz hazáig – ismerte el Andriss. – De csak így fejezhetjük be a küldetésünket. A Kilmaruu-mocsár sosem lesz teljesen tiszta az élőhalottaktól, elvégre egyetlen mocsár sem az, de azok, amelyek itt maradnak, nem mágiával táplálkoznak maj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úgy tűnik, hogy csak elodázod, de nem oldod meg a problémát – makacskodott az északi harcos, és karba fonta a kezét a mellka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kad Halruaában egy varázsló, aki semlegesíteni tudja a gömb erejét. Mi azért jöttünk ide, hogy eltávolítsuk a mocsárból azt a dolgot, amely elszívja a mágikus energiát. Csak így szüntethetjük meg a környező falvakat fenyegető veszélyt. Csak így válhatsz szabaddá, és térhetsz vissza a szülőfölde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hát induljunk! – adta meg magát Wolther.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sem akarta átkutatni a romvárost, nem akartak kincseket gyűjteni. Túlságosan régóta voltak már a mocsárban, és minél előbb ki akartak érn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nap éjjel megérkeztek a kiképzőtáborba, ahol felkészültek a küldetésre. Kiva és az oroszlánember már vártak rájuk. A varázskopó érdeklődve és elégedetten hallgatta végig Andriss beszámolóját, és valósággal fellángolt a szeme, amint a varázslovag átnyújtotta neki a zöld gömb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gyanú fészkelte be magát Andriss elméjébe. Valóban az volt a varázskopó célja, hogy megtisztítsák a mocsarat az élőhalottaktól, és megszüntessék a környező falvakat fenyegető veszé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engedte az embereket, hogy pihenjék ki a harc fáradalmait, de az ifjú varázslovagot magával vitte a lakosztályába, és borral kínálta. Kikérdezte őt a csata részleteiről, és kirobbanó élvezettel hallgatta minden egyes szavát. A részletes beszámoló után arról kezdte faggatni Andrisst, mit tenne, ha ilyen vagy olyan helyzetbe csöppenne, és különösnél különösebb ellenségeket, élőholtakat, szörnyeket talált ki neki, s unszolta, mondja meg, miként próbálná legyőzni őket. Andriss a fáradtsága ellenére közlékenynek bizonyult. Szívesen tette, hisz mióta elszakadt Matteótól, senkivel sem találkozott, akivel ilyen részletesen beszélgethetett volna a harci taktiká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ely csírája azonban gyorsan növekszik, ha egyszer jó talajba kerül. A varázslovag hosszasan nézegette a zöld gömböt, amelyet Kiva az ölében szorongatott, mintha csak a gyermeke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maga a győzelem nem is érdekelne annyira. Mi volt a valódi szándékod? Mi következik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 az észjárásod, Andriss. Gondolom, nem kell ecsetelnem, hogy a Kilmaruu-mocsár csak egy prób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merült varázslovag erőtlenül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közelebb egy vörös sárkányra is azt mondod majd, hogy nem több egyszerű gyakorlatnál? Alig merem megkérdezni, mégis mire készített fel minket a harc a mocsá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gondosan teletöltötte a varázslovag poharát, mielőtt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sz Akhlaur mocsar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ajdnem megfulladt két korty között. Krákogni kezdett, majd letette a kup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ősi mocsár, viszonylag új névvel. Valaha Ghalagar mocsarának hívták, később nevezték el Akhlaur után, aki hírhedt halottidéző volt, és a lápon épített tornyot magának. A mocsár lassan növekszik, de minden évben bekebelez mintegy százlábnyi új területet. Senki sem tudja, hogy miért, és azok a varázslók, akik bemerészkednek megfejteni a titkot, sosem térnek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k – hangsúlyozta ki Kiva. – A te embereid nagyobb sikerrel járnak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végig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ározott céllal mentünk be a Kilmaruu-mocsárba. Nem kockáztatom az embereim életét egy ismeretlen dolog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egy hosszú percig némán meredt maga elé, mintha belül harcot vívna önmagával. Váratlanul felpattant, a feje fölé emelte a gömböt, és énekel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ég sosem hallott ahhoz az elf dalhoz foghatót. Botorság lett volna emberi zenéhez hasonlítani. Ha így tenne, poshadt vízhez hasonlítaná népe legpompásabb borát. Kiva éneke magában foglalta a mágiát, a csillagokat, a szelet és minden érzést, amelyet valaha érzett vagy elképzelt magának. Benne volt a gyász, a harci diadal és az első csók kellemes bizsergés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a megbűvölte a gömböt is, nemcsak őt. Fénye sötétebbé vált, és apró alakok jelentek meg a belsejében. Kiva zengő hanggal zárta le az éneket, majd a földhöz vágta a gömböt, mielőtt még a hang elü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llatszott robbanás, nem tört szilánkokra a kristálygömb. A szobát árnyalakok töltötték be. Kivétel nélkül elfek, akik mérhetetlen örömmel és hálával néztek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fényfoltok villogtak árnytestükben, melyek lassan szétterültek. Az alakok kisurrantak az ablakon, és az ég felé röppentek. Andriss megesküdött volna rá, hogy a csillagok attól kezdve fényesebben ragyog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ézte, amint az utolsó is eltűnik, majd Andrisshoz fordult. Mintha a nő arca is fényesebben ragyog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el tudom magyarázni, mi történt itt most, de megprób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bólintott. Nem volt biztos benne, hogy kijönne hang a tork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s elfek egyesülnek, hogy együttesen varázsoljanak. Kört alkotnak, és egyikük a kör közepébe áll. Ő fogja össze a többiek mágikus energiáját, és egy új, közös varázslatot sző belőle. A városban, Kilmaruu közepén valaha sok elf élt, és hatalmas mágiát keltettek életre. Talán kitalálod, mit akartak elé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háborút vívtak – lehelte Andriss. – Azt a három varázslót akarták legyőzni, akik elterelték a folyót, és megteremtették a mocsar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coltak, és vesztettek – bólintott Kiva. – A kristályt használták, hogy segítse őket a mágikus energiájuk összpontosításában. Valami azonban félresikerült, és többen is a gömb fogságába estek, amikor meghaltak. Mágikus kötelékeik így továbbra is a föld mágikus erejéhez kötötték őket, és ez a kötelék mind ez ideig megmaradt. Azt hiszem, ez vonzotta és táplálta az élőhalottakat. De nem vagyok biztos benne. Nem tudom, hogy a három halottidéző milyen szörnyű varázslatokat idézett meg. Csak azt tudom, hogy az elfek most kiszabad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nem csak az én népemet, hanem a tiédet is szolgáltuk – állapította meg Andriss. – Ugyanez igaz Akhlaur mocsarára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szben – bólintott Kiva. – Az egyik halottidézőt a három közül úgy hívták; Akhlaur. Hozzád hasonlóan ő is tanult a Kilmaruu-mocsár tapasztalataiból, és elment egy másik ingoványba, hogy még nagyobb tetteket hajtson végre. Nem akarlak hazugságokkal áltatni: a Kilmaruu-mocsár csak a felkészülésünket szolgálta. Velünk tartasz ennek a tud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kinézett a nyitott ablakon. Az égbolt alja kezdett ezüstbe váltani, de a csillagok továbbra is ott ragyogtak, boldogabban és fényesebben, mint bármik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a varázskopó felé, és mély szenvedély lobbant a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tartok – ígérte.</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6.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húzta magát az ablakpárkányon, és beugrott a terembe. Lekuporodott, és fülelt, van-e bent valaki. A szoba teljesen sötét volt, egyetlen lámpa sem pislákolt, de a lány nem véletlenül maradt életben ennyi éven át. Mindig, minden körülmények között óvatosnak kellett lennie. Egyáltalán nem érezte bűnösnek magát, amiért betört Matteo lakosztályába. Elvégre a varázslovag hagyta nyitva az ablakot. Egyszerűen becsukhatta volna, ha örökre ki akarta volna zárni onn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y lábánál lévő ládához osont, és kivett belőle egy fehér tunikát. A ruha természetesen nagy volt rá, de nem is festett benne olyan rosszul, miután egy övvel gondosan felszíjazta. Már korábban megszerezte a varázslovag medálját, amit most elővett, és a nyakába akasztott. Fehér lábszárvédőt, és fehér inget húzott. Bár a varázslovagok általában szabadon hagyták a karjukat ebben az évszakban, azonnal leleplezné magát, ha így tenne. Igaz, hogy edzett volt és erős, de egy tapasztalt harcos azonnal kiszúrta volna, hogy nem férfi, elvégre a karja sokkal vékonyabb volt, mint egy varázslovag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kilépett volna a szobából, hogy nekivágjon felfedezni a kastélyt, bement a fürdőszobába, és a tükör előtt gyakorolta a mozdulatait és a mimikáját. Fontos volt, hogy minden gesztusa tökéletes legyen; elég egyetlen rossz vigyor, és máris lelepl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an indult neki a folyosónak, bár azt nem tudta, hogy merre van, amit keres. Akárhányszor találkozott valakivel, felvette a gondolataiba mélyedő varázslovag arckifejezését, aki egy bonyolult tekercs szövegét próbálja felidézni. Már jó ideje bolyongott, amikor kezdte úgy érezni, hogy akár egy örökkévalóságba is beletelhet, mire ráakad a szobára, amelyiket keresi. Végül megállt egy szolgálólány mellett, és megkérdezte, hol találja a királyné új tanácso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palotában van, akkor a királyné dolgozószobájában kell lennie, mint mindig – felelte, majd megrázkódott, mintha valami borzalmas emlék jutott volna az eszébe. – Várj, nem is… üzent a konyhába, hogy készítsenek elő ételt és italt, a királyné és a testőrei a szabadban étkeznek. Alkonyatig nem is térnek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eátrálisan az égnek emelte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remek! Megbízott, hogy átadjak egy üzenetet, de azt nem mondta meg, hogy merre menjek! Ez az első napom az ő szolgálatában, és itt sin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én útbaigazítalak – sietett a szolga a segítség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jegyezte az útvonalat, majd elindult. Legnagyobb megkönnyebbülésére a királyné termét csak egy alvó őr „vigyázta”. Elég volt egyetlen erőteljes nyomás a megfelelő helyre, hogy a férfi fel se ébredjen estig. Gyorsan átkutatta, hogy elvegye tőle a kulcsokat, de csak egy kicsiny ezüstpálcát talált ná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onta a vállát, majd bedugta a pálcát a zárba, és óvatosan megforgatta benne, mintha fel akarná törni. A zárban azonban nem talált semmiféle szerkezetet. Akkor ez nem is kulcs, gondolta, sokkal inkább egy mágikus tár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 majd hátrébb lépett, és az ajtóra emelte a pálcát. Remélte, hogy nincs szükség varázsszóra. Legnagyobb megkönnyebbülésére az ajtó egészen egyszerűen eltűnt, majd a mögötte lévő második ajtó is. A harmadik zárat már fel kellett törnie, de ez sem okozott különösebb nehézséget, így pillanatok alatt bent volt a királynő szentél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 mellett sorjázó szerkezetek egy csöppet sem érdekelték. Ám azt suttogták az utcákon, hogy a Társaság titkos könyveit és feljegyzéseit a királyné őrzi. Ha ez valóban így van, akkor talán végre fényt deríthet származása körülményeire, és megismerheti az anyja kilétét és sor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lt is egy is olvasófülkét, amely tele volt könyvekkel és tekercsekkel. Örömében szélnek eresztett egy halk diadalkiáltást, majd leült, és maga elé húzott pár kötetet. Bár nem a Társaság titkos nyelven íródott feljegyzései voltak, így is igen sok érdekes dolgot tudott meg belő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on keresztül olvasott, de egyetlen név sem csengett ismerősen számára. Nehezítette a dolgot, hogy nem emlékezett a saját nevére, és az anyjáéra sem. Valószínűnek tartotta, hogy az apjáét egyetlenegyszer sem hallotta, így az eszébe sem juthatott. Saját múltjának feltárásában tehát nem sokat haladt előre, ugyanakkor igen érdekes és felkavaró dolgokat tudott meg Matteóról, és a többi varázslovag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keresel te itt? – kérdezte ekkor egy száraz, borús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nézett, és egy apró, felháborodott férfit látott maga előtt. Egykorúak lehettek, de a férfi haja teljesen ősz volt. Bizonyára fellökhetné, és kirohanhatna a szobából, de semmi esélye sem lenne eltűnni a palot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végre! – lélegzett fel megkönnyebbülten. – Reméltem, hogy előbb-utóbb felbukkan egy írnok. Te vagy az írnok,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csodálkozva ráncolni kezdte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n. De mi szüksége lehetne egy varázslovagnak a szolgálataimra? Ti nem használtok írott üze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úl későn döbbent rá a hibá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agam sem értem. Matteo küldött, hogy másoltassak le néhány varázstekercset, és kérjek egy listát a szükséges összetevő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rnok egyre gyanakvóbban méregette Czig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é már évek óta nem kért sem varázslatokat, sem azokhoz alapanyag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ár évek óta nem étkezett a szabadban a kíséretével, nem igaz? – vágott vissza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velés mintha egy kicsit megnyugtatta volna az írno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ismerős nekem – mondta, és alaposan végigmérte a varázslovagot. – Én vezetem a nyilvántartást. Biztos, hogy nem tartozol a palot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nem – bólintott Czigan. – Matteo barátja vagyok. Ő hívot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baj az neki – mondta egy mély hang az ajtó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rnok azonnal megfordult, hogy üdvözölje a király tanácso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úrnő! Kivételes megtiszteltetés, hogy itt üdvözölhet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avai mintha azt sugallták volna, hogy Cassia jelenléte nemcsak hogy váratlan, de nem is kívánatos. Úgy tűnik, nem Czigan volt az egyedüli, aki ki akarta használni a királyné távollé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azonban mit sem törődött ezz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tették, hogy valaki behatolt a palotába. Csak ellenőrzöm, hogy a királyné szolgái hogyan teljesítik a kötelességüket – mondta, majd Cziganra nézett. – Egyáltalán nem vagyok meglep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hívni akartam az őrséget, hogy elvezessék ezt a fiút – hebegte az írnok sápadt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gondolat. Ha nincs ellenedre, itt maradnék, amíg megérkezik az őr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isietett a szomszédos szobába, és a következő pillanatban egy kicsiny vészcsengő hangja szűrődött át hozzájuk. Czigan tisztán hallotta a közeledő léptek zaját, és erőt kellett vennie magán, nehogy elveszítse a fejét. Az volt az első gondolata, hogy futásnak ered, de nem talált kiutat. A szobának nem voltak ablakai, és az egyetlen ajtót elállta a király tanácso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t a nőnek támadni. Bár gyorsan és keményeket tudott ütni, ha kellett, de Cassia kiválóan képzett harco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belépett két őr a 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étek a „fiút” a toronyba, és keressétek meg Matteó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őr bizonytalanul nézett ös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a királynéval van. Nem hívhatjuk el mellőle, még a te parancsodra sem, úr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gen, ha a jelenléte veszélyezteti a királynét – felelte ridegen Cassia. – Alapos okom van megkérdőjelezni az új tanácsos igazmondását és a királyné iránti hűségét. Ez a tolvaj az ő tunikáját és medálját viseli. Súlyos vétség, ha valaki varázslovagnak adja ki magát. És egyenesen halálos, ha bebizonyosodik, hogy az illető mágikus képességekkel is rendelkezik. Mindenki gyanús, aki kapcsolatba kerül egy efféle csavargóval, de jelen esetben úgy tűnik, hogy maga Matteo engedte be őt a palotába. De lehet, hogy tévedek. Remélem, hogy így van. Egy varázskopónak kell megvizsgálnia őket. Most pedig menj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Czigan mellé léptek, és kiemelték a székből. Legszívesebben elvakította volna őket egy tűzlabdával, de az egyet jelentene a halálos ítéletével. Az őrökkel tartott hát, de az agya lázasan igyekezett egérutat tal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elt el két óra, és máris kinyílt a cella ajtaja. A jövevény végigmérte a lány ruháját, és azonnal megértette, hogy mi történ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dálom, gondo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akasztotta a nyakából, és átnyújtotta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 Csak bajt hozott r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ot sóhajtott, majd a nyakába akasztotta a medált, és gondosan elren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úttal mit műveltél,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értem! – csattant fel a lány. – Azok után, hogy annyiszor kihúztalak a bajból, ez a hála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az egészet! És ne színezd ki, ha lehet! – mondta Matteo elgyötör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tokban a Varázslovag Ítélőszék tagja vagyok. Egy csavargó képében járom az utcákat, és megvédek minden varázslovagot, akit árulás fenyeget. Most éppen téged követlek, és arra figyelek, nehogy Frando lehetetlen helyzetbe hozz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húzta fel a szemöldöké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Tisztában vagy vele, hogy egy amni ikerpár kúszik be éppen a lakosztályodba, mialatt mi itt beszélgetünk? Tudnod kell, hogy a királyné ruháját viselik, és elmaszkírozták az arcukat, hogy pontosan úgy nézzenek ki, mint Beatrix. Frando nemcsak hitszegéssel akar megvádolni, hanem lopással és felségárulással is. Ez egyfajta bújtatott árulás lenne persze, tekintve, hogy nem a királyné követi el a király ellen, hanem az ikerpá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Igazán zseniális összeesküvés, figyelembe véve, hogy Frandónak milyen kevés ideje volt rá, hogy kitervelje. Sokkal tehetségesebbnek kell lennie, mint ahogy elsőre megítéltük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tudhatja? – vonta meg a vállát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alálsz ki folyton ilyen elképesztő történeteket? – sóhajtott fel elkeseredetten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akadályozza, hogy berozsdásodjanak a kerekek – bökött a homlokára vállvonogatva. – Ülj le nyugodtan! Azt hiszem, itt leszünk egy ide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a varázskopó meg nem érkezik – felelte komoran Matteo. – Tisztában vagy vele, milyen komoly helyzetbe kerül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élyen a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életemben varázslók és varázskopók üldöztek. Egyszer el is kaptak. Elszöktem, de volt időm megtapasztalni, mennyire komoly egy ilyen szituáció. Egyvalamiben biztos lehetsz: ha nem jutok ki innen, halott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gondolkodva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égis varázsló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 folyton ezt ismételgetned? – szisszent fel a lány. – Mondtam már, hogy nem vagyok varázsló. Sosem tanultam senkinél, egyetlen varázslóiskolába sem jártam, még csak a képességeimet sem tették próbára so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sztönösen érezte, hogy a lány ezúttal igazat mond. Leült mellé, majd halkan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valóban kivégeznek, ha bűnösnek találnak, de valami azt súgja, hogy a lopás a legkisebb bűnö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zetünk hasonló – mutatott rá a lány. – Utcai mulattatóként élek, apró trükkökkel szórakoztatom a nézőket. Mágia nélkül. Ha azon kapnak, hogy mágiát használok, megbüntetnek. Csakúgy, mint a varázslova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ndrissra gondolt, és az iszonyatos árra, amit fizetnie kellett. Nem bírná ki még egyszer ugyanazt az érzést. A lányra nézett, és csak úgy sütött a szeméből az elszánt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bólintott, és már hozzá is fogott a szökésük megtervezéséhez. Matteo szinte látta, miként forognak a fogaskerekek az agyában, mintha csak a királynő egy újabb masinája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oda a sarokba, ahol a legsötétebbek az árnyékok! Húzd a fejedre a csuklyát, és állj háttal az ajtónak, hogy aki benéz, az csak egy varázslovagot lásson. Alig vagy magasabb Cassiánál. Lehet, hogy bevá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átlátta Czigan tervének lényegét, ugyanakkor halálos bűnnek számított, ha valaki egy másik varázslovagnak adta ki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 van erre? – kérdezte reményk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függ. Mennyire ragaszkodsz az életedhez? Mert én az enyémhez nagy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majd elfoglalta a helyét. A biztonság kedvéért a tőrei markolat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rség! – kiáltotta Czigan Cassia erős hangján. – Nyissátok ki a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őr az ajtóhoz lépett, bekukucskált, és pontosan úgy cselekedett, ahogy Czigan számította. Elővette a cella kulcsát, és bedugta a zár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megragadta a férfi üstökét, és teljes erőből a rácsnak rántotta. A férfi azonnal elájult, a zárban hagyva a kulcs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gyorsan kinyitotta a cellaajtót, majd habozás nélkül a keskeny lépcsősorhoz iramodott, amely a fal mellett húz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ondolkodás nélkül követte őt, és tökéletesen tisztában volt tette súlyosságával. Soha többé nem lehet varázslovag, amire pedig feltette az életét. Czigan megmentése csak egy volt az okok közül, s rá kellett döbbennie, hogy nem az a pillanat szülte meg a nehéz döntést. Csak egy újabb lépést tett meg az úton, melyre akkor lépett, amikor először találkozott a lánnyal a kocsmában. Aznap, amikor Andriss meghalt. Aznap, amikor a varázslovagok rendjébe vetett sziklaszilárd hite megin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várság furcsa érzése tört rá. Varázslovag volt, feladata, hogy Halruaát, az igazságot, és az ország varázsló urait szolgálja. Ezért élt; csak ehhez értett. Semmi sem jutott az eszébe, amivel helyettesíthet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azt tudta, hogy életben kell maradnia. Felfutottak a torony tetejébe, ahol kimásztak egy nyitott ablakon, majd leereszkedtek a márványtorony falán virágzó kúszónövényeken. Onnan a palota falához osontak, majd felkapaszkodtak a legközelebbi fa ágaira. Egészen addig meg sem szólaltak, amíg el nem érték Czigan biztonságot nyújtó kígyóf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ig a lányt figyelte, aki szárított ételt és egy flaska vizet húzott elő egy rejtekhely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ilyen fát ismer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kettőt minden városban. Elég sokat vándorlok, de azt hiszem, ezt nem kell különösebben ecsetel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illeti, nem ártana, ha megmagyaráznál egy-két dolgot – jegyezte meg Matteo. – Mi után kutatsz? Mi éri meg ezt a nagy kockáz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ost az egyszer őszinte és egyenes választ a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őseimet kere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fontos ez? – ráncolta a homloká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azért nem gondolod annak, mert sosem volt család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varázslovagot közvetlenül a születése után az iskolába visznek. Ez a hagyom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sosem érdekelt, hogy kik lehetnek a szülei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elgondolkodott a kérdé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nként felmerül bennem a kérdés, hogy ki adhatott nekem életet, de a varázslovagok a testvéreim, és nincs hiányérzetem. A te eseted más, azt hi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hagyta rá Czigan. – Én ismertem az anyámat, és addig nem nyugszom, amíg meg nem találom. Téged nem érdekel, hogy mi történt a tiédd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m férjét egy házasságközvetítő jelölte ki, és anyám az első pillanattól kezdve tudta, hogy a gyermekét a születése pillanatában át kell adnia a rendnek. Mindez Halruaa érdekében történik így. Bőven kárpótolják a szülőket, amiért nincs gyerekük, aki gondoskodhatna róluk öreg korukban, és megbecsülik őket, amiért ekkora áldozatot h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osszan mered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ere velem! – mondta végül, és felpattan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egy kicsiny kunyhó ajtajában álltak, egy fallal körülvett, egyszerű kertben, ahol sok hasonló sorakozott egymás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helyre hoztál? – kérdezte Matteo suttogva. Volt valami a környezetben, ami megérintette a lel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be! – utasította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ig habozott, majd elmormolta a tradicionális szavakat, melyeket akkor szoktak, ha nem tudták, lakozik-e mágia a házban, ahová belép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gúnyolj ki! – suttogta egy női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eljebb ment, és körülnézett a helyiségben. Egy nő kuporgott a sarokban, mint egy elveszett kis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volt a szándékom, anyám – szabadkozott Matteo, a tisztes korban lévő asszonyoknak kijáró megszólítást használva. – Csak a hagyományaink diktálta szavakat ismételtem el. Igazat szólok, hisz varázslovag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jelentés villámcsapásként érte az asszonyt. Felkapta a fejét, szemei hisztérikusan forog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ova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t megdöbbentette az ijedt, fájdalmas tekintet, és nem akarta tovább rontani a helyz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anyám – mondta, miközben meghajolt. – Azonnal elmegy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ült csillogás elillant a nő szeméből, és színtelen hangon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ész vagy maradsz, nem szám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meglökte hátulról, és beljebb taszigálta a házba. Mialatt Matteo kétségbeesetten és tehetetlenül állt a szoba közepén, a lány kinyitotta az ablakot, hogy egy kis fényt engedjen be, felszította a tüzet a kandallóban, majd vizet öntött egy kancsóba, és gyógynövényeket szórt bele. Készített egy forró teát az asszonynak, majd mellé ült, gyöngéden megfogta a kezét, és segített a szájához emelni a csészét. Mialatt a nő a teáját kortyolgatta, könnyed történeteket mesélt neki a városi életről. Az asszony elgyötört vonásai lassacskán kisimultak, még halkan nevetgél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sak fél füllel hallgatta a kitalált történeteket. Czigant nézte, miként bánik az ismeretlen nővel. Azonnal tudta, hogy jól döntött azon a bizonyos napon, bár ezt még önmagának sem tudta volna megmagyará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vagy – mondta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szokásos vállrándításai egyikével lerázta magáról a bó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sem tehetünk érte, egy kis kedvességen kív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vele, amitől ennyire összetört? – kérdezte Matteo, és végigmérte a nyilvánvalóan bolond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a – felelte komoran Czigan, és mélyen az aszott, sápadt arcba nézett. – Valaha nagy erejű varázsló volt, majd férjhez ment egy másik varázslóhoz, egy harmadik varázsló irányítása alatt. Azt jósolták nekik, hogy gyermekük varázslovag lesz. A nő mindenáron gyereket akart, de tudta, akinek méhéből varázslovag fakad, az többé már nem szülhet. Ő elfogadta a sorsát, és beleegyezett a házasságba. Telt-múlt az idő, de csak nem érkezett a várva várt jövevény. A férj is aggódni kezdett, és felajánlotta feleségének, hogy szerez egy italt, amely jó hatással lesz az egészségére. Öt hosszú éven keresztül itta az asszony a varázsfőzetet, nem tudta azonban, hogy az időközben megváltoztatta a teste mágikus folyamatait, és a gyermekét is, akinek életet készült adni. A mágikus energiája teljesen átalakult, hogy a gyermek kivételes testi és szellemi adottságokkal jöhessen a vilá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ténet túlságosan meseszerűnek tűnt, hogy igaz leg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s csak egy újabb mese? – kérdezte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felelt, csak a varázslovagra emelte a tekintetét, és hagyta, hogy onnan olvassa ki az igaz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tal nemcsak az anyát fosztotta meg a mágikus erejétől, hanem a gyermeket is. A nő varázsereje napról napra egyre inkább visszahúzódott, mígnem végül eltűnt teste egy zugában, ahonnan már nem tudta többé előhívni. Amikor a gyermek megszületett, a folyamat lezárult. A vajúdás fájdalmas volt, mint minden ilyen szülésnél, és a bába közölte az anyával, hogy nem lehet több gyereke. Egy csapásra elveszítette mindenét: újszülött gyermekét, az esélyét egy másikra, és minden mágikus képességét. Ezt a legtöbben nem bírják elviselni, és azzá válnak, amivé ez az asszony itt előt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mán mérlegelte a hallottakat. Egy pillanatig sem kételkedett a lány szavaiban. Bár bizarr történet volt, magyarázatot adott arra, hogy a varázslovagok miért erősebbek mind fizikailag, mind szellemileg az átlagembernél, és miért állnak ellen a mágiának. De ilyen ár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maga elé képzelni a nőt, aki megfizette ezt az árat érte, és a férfit, aki tudatosan belehajszolta őt. Megpróbálta, de az egész túlságosan idegen volt neki, egész egyszerűen megfoghatatl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sem mondasz? – kérdezte Czigan. – Érted most már, miért akarom tudni, hogy mi történt az anyámmal, ebben a varázslókkal fertőzött birodalom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atteót úgy nevelték, hogy a varázslókat kell szolgálnia, immár egyáltalán nem botránkoztatta meg a lány nyilvánvaló gyűlöl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életemben a testemet és az elmémet kellett edzenem – szólalt meg végül. – Tanulmányoznunk kellett az emberek érzelmeit, mert taktikai előnyt kovácsolhatunk belőle, ugyanakkor mi magunk nem élhettük ki a saját érzései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ak barátaid – jegyezte meg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a közelségük gondtalanná tett – legalábbis egy ideig. Azon a napon, amikor találkoztunk, egy varázskopó bűnösnek találta a legjobb barátomat, és az az oroszlánember ölte meg, aki téged is üld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bólintott Czigan, mintha megkapott volna egy rég keresett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ász és a bűntudat teljesen magával ragadott. Mintha egyetlen pillanat alatt lepergett volna rólam minden, amit éveken keresztül tanultam. Az érzelemnek hatalmas ereje van. – Egy pillanatra elhallgatott, majd folytatta. – Ez az egész új nekem, és nem tudom, hová vezet. Dühösnek kellene lennem, de nem vagyok az. Nem tudok gyászolni egy nőt, akit sohasem ismertem. Nem tudok gyűlölni egy férfit, akivel sohasem találkoztam. Ez egyszer talán megváltozik. De fogalmam sincs, akkor mit teszek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án léptek ki a kunyhóból, mélyen a gondolataikba feledkezve. Czigan azért jött el a kunyhóhoz, hogy elmondja Matteónak az igazságot: ez az a nő, aki életet adott neki. De ahogy Matteo is mondta, nem lehet tudni, mi történne, ha utat engedne az érzelmeinek. Valószínűleg bosszút esküdne a varázslónak, aki ezt tette az anyjával. Az pedig semmi jóra nem vez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ólalt meg első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ért nincs családjuk a varázslovagoknak, gondo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méreg – mondta Czigan komoran. – Nem könnyű életre hívni a mágiát egy emberi lényben, és sosem lehet tudni, hogy mi lesz a végeredmé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ővigyázatosság a katasztrófa unokája – idézett Matteo egy ősi mondást. – Valaminek nagyon rosszul kellett sikerülnie, hogy ez történ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bák pedig előfordulnak – helyeselt Czigan. – Az én életem is csak ezzel magyarázható.</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7.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acélozta a lelkét, és felkészült a varázslovag kérdéseire. Azon kapta magát, hogy szívesen elmondana a fiúnak mindent, minden apró részletet az életéről, melyekről soha senkivel nem beszélt. Matteo mindig őszinte volt hozzá. Ezzel elérte, hogy tartozzon neki, márpedig ő mindig visszafizeti a tartoz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azonban nem reagált azonnal a komor kijelentésre. Ehelyett kivett egy szorosan összetekert tekercset a zsákjából, és átnyújtotta a lá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vette, és óvatosan széthajtotta. Rövid és velős üzenet volt, amely felettébb meglepte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egy halálos ítélet lenne – nézett fel döbben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parancsot kaptam – bólintott igenlő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óhoz sem jutott. Cassia, Zalathorm király főtanácsosa, és Halruaa talán leghatalmasabb varázslovagja felszólította a többi varázslovagot, hogy minden erejüket fordítsák a Czigan nevet viselő tolvaj felkutatására és elfogá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ű gombóc nőtt a lány torkában. Matteo feláldozta mindenét, hogy kiszabadítsa a börtönből. Életében először nem talált szavakat. Soha senki nem hozott még érte ekkora áldozatot, és el sem tudta volna képzelni senki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a varázslovagok nem írnak és nem olvasnak üzeneteket – nyögte ki végül jobb hí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alovány mosolya jelezte, hogy érti a ki nem mondott szav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Cassia ez esetben kivételt tett. Azt hiszem, hogy nem csak a varázslovagoknak szólt ez az üzenet. A városi őrség és az öregek is megkap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n van egy személyes megjegyzés is – mondta Czigan, és az alsó, apró betűs sorokra mutatott. A szöveget más kézírással és más tintával írták. Ritka, smaragdzöld tintával, amelyet csakis a legképzettebb írnokok haszn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olvasni kezdte a szöveget Cassia hang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meg, hogy figyelmeztesselek rá, Matteo: ez a lány felettébb veszélyes. Láttak téged a társaságában, de minden lehetséges eszközzel meg kell akadályoznod, hogy ismét kapcsolatba kerüljön veled. Gyerekkorában megvizsgálták, és igen nagy erejű mágikus erő birtokosa. Visszaélt a hatalmával, és több bűntényt is elkövetett. Ha úgy gondolod, látogass meg, miután elfogták! Születésének körülményei sok mindenre magyarázatot adnak. Bár egyetlen varázslovag sem utasíthat egy másikat, nagy szükség lenne a segítségedre ebben az ügyben, és nagy szolgálatot tennél vele egész Halrua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ületésem körülményei – ismételte meg Czigan a saját hangján. – Gondolod, hogy tényleg tudja, miféle titkok övezik a származáso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ovag szava szent és sérthetetlen. Egész életemben eszerint neve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sóhajtott, és beletúrt a ha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nultam, hogyan lehet megtéveszteni másokat, anélkül, hogy hamis szavakat ejtenék ki a számon. Nyilvánvaló, hogy Cassia nem rendelkezik ezekkel az információkkal. Csak annyit mond, hogy a születésed körülményei és titkai sok mindet megmagyaráznak. Elképzelhető, hogy Cassia azért írta ezt az üzenetet, mert úgy gondolja, hogy átadom majd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csali – következtetett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 ismételte meg Matteo tompán. – Most, hogy megszerezted ezt az információt, mihez kezdesz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laposan átgondolt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 dologban igaza van Cassiának. Valóban van mágikus képességem. Vad tehetség vagyok. De nem vagyok varázsló! – szögezte le hevesen, és mélyen Matteo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mondt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tolvaj vagyok. Mindketten tudjuk, hogy nem valami dicsőséges sors, de jobb, mintha varázsló lennék, nem igaz? – kérdezte, és rövide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űlölöd a varázslókat – jegyezte meg Matteo. – Tudni szeretném,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kérded, azok után, hogy láttad, mit tett a mágia azzal a szerencsétlen nő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felelt azonnal, és nem is nézett a lány szem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eljárás… minden nő ugyanazon megy keresztül, aki varázslovagot s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ilágosan látta, mi játszódhat le Matteo fejében. Azon morfondírozik, hogy vajon az ő anyja is hasonló sorsban osztozott-e, és vajon hasonló körülmények között él-e valahol? Egy pillanatra úgy érezte, hogy elmondja neki az igazságot: nem kell az anyja sorsán gondolkodnia, hisz a saját szemével látta, mi le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mondta inkább. – Mások talán varázsital nélkül is képesek varázslovagot szü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hagyta rá Matteo, és zaklatott pillantást vetett a lányra. – Bárcsak tehetnék valamit azért az asszonyért! A varázslovagoknak nincs vagyonuk. Minden költségünket a patrónusunk fizeti, bár időnként kapunk kisebb-nagyobb ajándékokat. Ha hasonló körülmények között találnám az anyámat, hogy segíthetnék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a kunyhókat és a kertet. Halruaa ellátja a varázslóit mindennel, amire szükségük van. Jól gondozzák a te anyáda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ijedt, hogy talán túl sokat árult el a szavaival. Semmit nem tudott kiolvasni Matteo szemeiből, aki komoran bólintott, hogy mindent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több mondanivalójuk. Mindketten mélyen magukba ford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zt hiszem, hogy az üzenet ismeretében nem lenne okos dolog, ha velem mutatkoznál – szólalt meg a lány kis idő eltelt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zenet ismeretében az lenne okos dolog, ha te nem mutatkoznál egyáltalán – vágta rá Matteo. – Ígérd meg, hogy azonnal elhagyod a várost! Kiszedem Cassiából, hogy mit tud, és valahogy eljuttatom hozzád a híreket. Csak egy valamit kérek tőled: tekintsd úgy, hogy leróttad az adósságod! Még egy varázslovag is konyít valamit a becsülethez – mosolygot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is remélhette, hogy így alakulnak a dolgok. Biztosra vehette, hogy amit Matteo megígér, az úgy is lesz. Bár beletelik majd egy kis időbe, amíg kimagyarázza magát a szökés vádjából, de biztos volt benne, hogy megoldja valahogy. Mégis nehezére esett magára hagyni a fiút. És nem csak azért, mert maga szerette intézni az ügyeit. Szerette a társaságot. Könnyen barátkozott, és még könnyebben állt odébb. Most mégis nehezére esett az elvál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ára erőltetett egy mosolyt, és kezet nyú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gyez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tor, férfias mosoly volt, és Matteo úgy üdvözölte a kézfogást, ahogy a harcosok szokták egymás 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ormogott még valamit az orra alatt, majd megölelte a varázslovagot, és eliramodott, mint egy fürge móku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ot sóhajtott. Hirtelen támadt magányában hallani vélte szíve dobbanását, és a halántéka lüktetését. Megdörzsölte a homlokát, hogy elűzze a fájdalmat, majd megnyomkodta a tarkóját, hogy felfrissüljön egy kicsit. Ahogy beletúrt a hajába, azonnal megmerevedett – nem azért, mert talált ott valamit, hanem azért, mert nem volt ott sem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dálja ismét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torzult az arca, majd fölnevetett. Nem egyszerűen lopásról volt szó: Czigan így adta tudtára, hogy biztosan találkoznak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mesterei biztosan rossz szemmel néznének rá, egy pillanatra sem volt ellenére a gondo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majd egy órájába telt, mire lemászott a kígyófáról. Első dolga volt, hogy keressen egy városi őrt, és a gondjaira bízza magát. Végtére is kihallgatásra vitték volna, és jelenleg a király tanácsosának szökevénye volt. Azonnal a palotába kísérték, és nyomban üzentek Cassiának. A főtanácsos az őrbódéba sietett, és biztosította az őröket, hogy innentől kezdve már ő kezeli az ü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án sétáltak át a királyi kertbe. Cassia végül megállt egy tuja tövében, amelyet teljesen befutott a vadszől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inkvizítor elé kerülnöd. Beszéljünk őszintén! Nem kedvellek, és nem kívánom, hogy jó sorod legyen, de azt sem kívánnám egyetlen varázslovagnak sem, hogy azok elé az átkozott varázskopók elé kerüljön. Mondd el, mit tudsz a lányról, és akkor megkíméled magad a kihallgatástól, és megóvod a rendet attól, hogy az újabb kihágásoddal kelljen foglalkoz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sszekulcsol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ok mondanivalóm. Nemrég megvédtem egy ismeretlen lányt egy kocsmai támadás során. Csak később tudtam meg, hogy tolvaj és szökevé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udtad, hogy ki a támadó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te keserűen. – Az oroszlánember azonban aznap reggel ölte meg a legjobb barátomat. Nem tagadom, hogy ez az esemény irányította a cselekedetei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telen, de érthető – bólintott Cassia. – De ezután is többször találkoztál a lánny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választásom. Úgy gondolta, hogy az adósom, és lépten-nyomon ki akarta egyenlíteni a számlát. Időnként felbukkant, amikor úgy gondolta, hogy törleszthet valamit a tartozásából, de minden alkalommal csak tovább növelte a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sem próbáltad figyelmeztetni az őr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akkor találkoztunk, amikor ő akarta, és mindig csak pár percre. Nem figyelmeztethettem az őrséget, mert én magam sem tudtam, hogy hol és mikor bukkan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ány mindig sértetlenül és akadálytalanul távozott, miután találkoztatok. Hogy magyarázod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tucatnyi város őrsége. Vagy ahogy Mbatu, Kiva testőre. Czigant nehezebb elkapni, mint a csillagok fényét. Én csak egy alázatos varázslovag vagyok – mondta Matteo az irónia legkisebb jele nélkül. – Beképzelt lennék, ha azt állítanám, képes vagyok arra, amire oly sokan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ázatos! – horkant fel a király főtanácsosa. – Te vagy az első, aki az alázatot az erényeink közé soro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talan hibámnak köszönhetem jelenlegi pozíciómat – jegyezte meg erre fagyosa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felemelte a karját, mint a vívó, aki elismeri a talá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ritkán hibázom. Megnyugtatna, ha azt mondanám, hogy téged rosszul ítéltelek meg? Segíts ebben az ügyben, és szerencsének értékelem a hibá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osszan tanulmányozta a nő arcát. Az árulás jeleit keres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abba a cellába zártak be, amelyikbe a lányt. A te parancso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A tolvaj azt mondta, hogy te engedted be a palot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csuktam be az ablakot – magyarázta kurtán Matteo.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Ő ezt bizonyára meghívásnak vette. Hadd fogalmazzam át a kérdést! Megelégednél azzal, ha azt mondanám, hogy Czigan ellopta a medálo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ei összeszűkültek, és próbálta sorra venni a lehetőség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Mondj el mind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vette az üzenetet a zsákjából, és átnyújtotta a nőnek. Miközben Cassia olvasta, hófehér arca hamuszürkévé vált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d, én küldtem az üzenetet, abban bízva, hogy a lány majd ellop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zenfekvő lenne – bólogatot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ony – értett egyet Cassia. – Hol van most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Azt mondta, hogy elhagyja a város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ia megeresztett egy gúnyos moso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pedig elhitted, igaz? Varázslovagként mindig igazat kell mondanod, de gondolom, nem vagy annyira ostoba, hogy ezt másoktól is elvár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iszonozta a nő gúnyos pillantását, és egyetlen mozdulatával sem árulta el, hogy a szíve mélyén mit gond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úrnő, nem vagyok ilyen osto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este érkezett a második üzenet Cassiától, és ez már korántsem volt annyira fura, mint az első. Matteo megköszönte a küldöncnek, majd elolvasta a különleges smaragdzöld tintával írt sort, mely arra kérte, hogy azonnal menjen Cassia lakosztál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kérés volt, inkább parancs. Ez felettébb nyugtalanná tette Matteót. Az első üzenetben Cassia kihangsúlyozta, hogy nem parancsol neki semmit, csupán kéri, hogy segítsen. Lehet, hogy azóta meggondolta magát. Elképzelhető, hogy immár úgy gondolja, bármikor füttyenthet neki, mint a kutyájának. Csupán egyetlen szavába került volna, hogy véget vessen szépen induló varázslovagi karrierjének. Egészen addig el is tudja játszani az engedelmes és igazságos varázslovag szerepét, amíg Cassia érdekeit képes a saját lelkiismerete fölé helyezni. De ha már nem, akkor mi lesz a Czigannak tett ígéretével? Hogyan szedi ki Cassiából, hogy mit tud, ha nem játssza végig a szerep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tett probléma volt, de korántsem hasonlított azokhoz a bonyolult kérdésekhez, amelyeket százszámra oldott meg életében. Matteo egy mély sóhaj kíséretében az ingujjába csúsztatta az üzenetet, majd átvágott a palotán a király főtanácsosának pazar lakosztál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kopogott, és ekkor vette csak észre, hogy az ajtó nyitva van. Nem lepődött meg rajta különösebben, elvégre Cassia várt rá. Halkan nevén szólította a nőt, majd belépett a szob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tól azonban a földbe gyökerezett a lába. Cassia a szoba közepén feküdt, kékesszürke arccal és kiguvadt szem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térdelt mellé, és megvizsgálta. Már órák óta halott volt. A halál oka elég nyilvánvalónak tűnt: egy vékony fémláncot hurkoltak a nyaka köré, olyan erővel, hogy a láncszemek belemélyedtek a bőr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egrémült, mert azt hite, hogy az ő lopott láncával fojtották meg. Remegő kezekkel fordította meg a medált, de legnagyobb megkönnyebbülésére, a király főtanácsosának emblémája volt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könnyebbülést az önvád követte. Miért gondolt elsőként Cziganra? Elvégre a lány azt ígérte, elhagyja a várost. Beleegyezett, hogy kiszedje Cassiából, hogy mit tud. És különben sem adott okot rá, hogy gyilkosnak hig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is miféle bűntényekre utalhatott Cassia? Czigan hírhedt tolvaj volt. Lehet, hogy valami más is van a hátté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válaszokat akart szerezni, így felállt, és körbenézett a szobában. Gondosan átnézte az íróasztalt, majd a könyvespolcokat. Rejtett fiókokat, titkos ajtókat és rekeszeket keresett mindenfelé. Összesen nyolc ilyen zugot talált, de mind üres volt, egy kivételével. Az egyik rejtett fiókban talált egy hervadó virágot, egy pénzérmékkel teli erszényt, és egy ezüst hajkefét. A bizonyíték, amelyről Cassia beszélt,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levegőt vett, majd még egyszer körbejáratta a tekintetét a szobán. A tikfából faragott székhez lépett, amelyet a legújabb divat szerint párnáztak. A párnák cserélhetőek voltak, és a minél nagyobb kényelem érdekében úgy alakították ki őket, hogy tökéletesen felvegyék a székben ülő alakját. Cassia lenyomata tisztán látszott, de az ifjú egy második, kisebb körvonalat is észrevett. A főtanácsos magas volt, és ezért nehezebb is, az átlagos nőknél. A második alak lenyomata kis termetre utalt, olyasvalakiére, mint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ott volt az ezüst hajkefe. Matteo világosan emlékezett arra a napra, amikor Czigan arra kérte, hogy idézzék fel mélyen eltemetett múltját. Akkor mondta a lány, hogy az anyja azzal fésülte a haját. Ez igen fontosnak tűnt számára. Talán ez a kefe is az. Akkor viszont miért hagyta volna a fió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smét átkutatta a szobát, de ezúttal sokkal aprólékosabban. Talált egy dobozt az íróasztal alatt, és benne egy pergament. Kiterítette maga elé, és elolvasta Cassia Sinestra Belajoonnak írt levelét. Zalathorm király pecsétje volt rajta. A főtanácsos nyilvánvalóan a király pergamenjét használta, tekintve, hogy ő maga nem tartott effé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lővette Cassia üzenetét a táskájából, és összevetette a két kézírást. Még csak nem is hasonlítottak egymásra. Mivel a varázslovagok sosem üzentek írásban, senki sem ismerhette Cassia kézírását. Saját magán kívül sen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atteo megértette, miért komorult el a főtanácsos arca, amikor az üzenetet olvasta. Valaki más írta az üzeneteteket. Valaki, aki tőrbe akarta csalni Czigant, majd pedig őt is. Valaki, aki nyomokat hagyott maga után, mint a kósza, aki megvágja a fák törzsét, hogy a társai követni tud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sszehasonlította a két írást. Sinestra levelét kék tintával írták, az ő üzenetét azonban ritkán látható smaragdzölddel. De kics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lszár ott hevert az asztalon, hegyén zöld tinta csillogott. Csak egyszer használták, máskülönben már megfeketedett volna a hegye a sok tintától. Húzott vele egy csíkot, de már rászáradt a tinta. Elővett egy új tollszárat, és belemártotta a tintába. Bizonyos időközönként húzott vele egy csíkot, hogy megállapítsa, mennyi idő alatt szárad meg. Ebből kikövetkeztetheti, hogy mennyi ideje írhatták az üzen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a virágra esett a pillantása. Hatalmas, zöld szirma kétszer akkora, mint a Matteo tenyere. Az ifjú varázslovag még sosem látott ilyet, csak egy könyvben. Ritka volt, a mocsarak mélyén n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ította a virágot, és megvizsgálta a szárát. Gondosan lezárták a vágást, hogy a virág megőrizhesse a nedvességét, és napokig friss maradhasson. Fölfedezett azonban egy új sebet. Letéptek róla egy levelet, méghozzá nem is olyan régen. Egy vízcsepp buggyant ki a helyén. Matteo letörölte, és egy apró karcot pillantott meg alatta: egy kört, amelyet egy villám szel ketté. A varázslovagok szimbólumát. Ugyanezt a jelképet festették a tarsolyra is, amely, nem mellékesen, elég viselte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egyes érzelmekkel gondolta végig a látottakat. Czigan minden bizonnyal járt a szobában, és bízott benne, hogy ő is idejön, és kiolvassa a nyomokból és jelekből, hogy mi történhetett. Ugyanakkor nem bízott meg benne annyira, hogy azonnal elhagyja a várost, ahogy ígérte. Mégis bekapta a csalit, és idejött, hogy megnézze, Cassiának miféle bizonyítékai vannak ellene, és mit tud a múltjáról. És ezzel elátkozta önmagát. Ha az üzenet valóban kijutott a városba, Cassia halála rátereli majd a figyelmet. Ha megkérdeznék, a varázslovag nem tagadhatná le, hogy Czigan járt a szobában. Az erszény a lányé volt. Azért hagyta hátra, hogy ő megtalálja, és kövesse a nyo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t találhatott? És hová 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zaklatottan felsóhajtott, és megvizsgálta a hajkefét. A kefe vaddisznósörtéből készült, nyele és háta pedig ezüstből. Az ifjú elővette egyik tőrét, és végighúzta a pengét a sörték között. Egyetlen hajszál akadt bele, mely megcsillant a napfényben. A varázslovag megdermedt. A hajszál minden kétséget kizáróan zöld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 suttogta komora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8.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osont Cassia lakosztályából, és az istálló felé indult. Sötét volt az éjszaka, és a lovak megnyugtatóan horkoltak állásaikban. Senki sem állt az útjába, miközben szemügyre vette az állatokat, hogy kiválassza közülük a legerősebbet és a leggyorsabbat. Egy fekete paripát választott végül, amelyik Cyricre emlékeztette. Elővett pár pénzérmét az erszényéből, annyit, amennyi bőven fedezte a ló árát, majd felpattant új háta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napkelte előtt elérte a kikötőt. Két templom állt egymás mellett a tér sarkán, ahová a tengerészek és kalandorok bármikor betérhettek, hogy Mystra vagy Azuth áldását kérjék. Matteo Azuth templomába lépett be, és meggyőzte a gyertyaszolgát, hogy tájékoztassa Kiva hollétéről. A fiú morcosan ment hátra egy vaskos könyvért, melyet felütött, és megkereste benne Kiva ne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utóbbi feladata Zalasuuba szólította. Khaerbaalba ment, csak ennyit tudok – mondta a fiú.</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ndta Matteo, majd egy érmét nyomott a fiú kezébe. – Azuth szolgálatáért cser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szeme felragyogott, és a ruhaujjába csúsztatta az ér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gondolsz, kinek a munkáját végzem? – kérdezte védekezőn, látva Matteo rosszalló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nak nem volt ideje vitatkozni. Kiment a templomból, és a piactérre sietett. Az árusok még vígan aludtak, de sikerült vennie egy barna tunikát és hozzáillő lábszárvédőt egy álmos kereskedő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már talán kaphat egy helyet valamelyik hajó fedélzetén, amelyik Khaerbaalba megy. Majd meggyőzi a kapitányt, hogy ő bizony Procopio csillaghajóján szolgált. A terve bevált, még a lovát is felengedték a haj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aerbaalban azonnal visszavette a varázslovagok jellegzetes öltözetét. Egy varázsló tanácsosától senki sem tagadhatja meg a válaszokat. Hamar Kiva nyomára akadt. Eléggé elfoglalt lehetett az utóbbi időben, mert jó pár papot vittek vallatásra hozzá az elmúlt napokban. Ez önmagában nem is lett volna olyan furcsa, de amint azt Matteo, a kenőpénzeknek hála, megtudta, a legtöbben nem is voltak felszentelve, és nyíltan tagadták, hogy mágiát használn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derítette, hogy Kiva számos testőrt bérelt fel, azért, hogy segítsenek Azuth templomába kísérni a pap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re zaklatottabb lett a hírek hallatán. Kiva túlságosan is vakmerően cselekedett, még egy varázskopóhoz képest is. Bár az inkvizítor szava szent volt, a nő ettől még nem vált sérthetetlenné. Azuth temploma kíméletlenül elbánt azokkal a varázskopókkal is, akik a saját személyes hasznukra használták fel a hatalmukat. Kiva nyilvánvalóan úgy ítélte meg, hogy kitűzött célja megéri a kockáz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 északi kapuhoz lovagolt, ahol megtudta, hogy a varázskopó is járt arra. Az már meg sem lepte, hogy északkeleti irányba ment tovább, Akhlaur mocsar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hova máshova mehetne? Csupán két helyen nőtt az a különös virág, amit Cassia szobájában talált: a Kilmaruu-mocsárban, Zalasuu mellett, és Akhlaur mocsa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ért hagyta hátra a virágot, hogy a mocsárhoz csalja Czigant. Bizonyára az ezüst hajkefe a válasz rá, hogy melyik mocsárra is gondolt a varázskop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lovagolt, amíg a ló szája már habzani kezdett, és erősen zihálva vette a levegőt. Éppen egy útkereszteződéshez ért, ahonnan keskeny, poros út vezetett egy közeli falu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enesen a kocsmába ment, és Kiva után kezdett kérdezősködni. Az elmondások alapján senki sem látta az elfet, a varázslovag viszont gyanakvó pillantásokat csalt ki a helyiek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darab, koszos parasztember végül összeszedte magát, és odalépett hozzá. Nem tűnt valami barátságosnak, amit gyorsan be is bizonyított azzal, hogy az asztalra borította a sótartó tartalmát. Szépen szétterítette a sót az asztalon, majd egy kört rajzolt bele, amit kettészel egy villám: a varázslovagok szimbólu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ős?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nyomta feltörő mosolyát. Elnézve a férfi komor képét, Czigan is járt a falu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gy ficsúr, vagy inkább egy lány ellopta a medálom. Őt kere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lány vagy fiú?</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ny – vágta rá Matteo. – Elképzelhető, hogy varázslovagnak öltözött, de nem az. Igen vékony ujjai va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ismerem – horkant fel a férf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észen közel hajol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mit tudsz róla! És azt is mondd el, hogy mit lopott el tőled, és talán megtéríthetem a károd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lepődött a férfi válaszán. Szavai nem tükröztek sem hálát, sem hitetlenkedést, sem irigységet sem cselvetést. Nem tudta volna leírni, mit látott a férfi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re az erőmből telik – fogalmazott ezúttal óvatosa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g egyszer alaposan végigmérte, majd ellépett az asztal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s! – vetette oda a válla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ent a lováért, majd elhagyták a falut, és a közeli dombok felé indultak. A férfi egy domboldalba vájt kunyhóban élt, mely inkább hasonlított barlangra, semmint házra. A kunyhó mellett egy karám húzódott, mely üresen táton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ert kockában – mondta a férfi, és az üres karámra mutatott. – Amikor pedig nem tettem elég gyorsan az asztalra a pénzt, idejött, és elvitte a diszn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ezdte kapiskálni a férfi gondolatmen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t is elvitt, gondo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s mondhatjuk – rázta meg a fejét rosszallóan a férfi. – Még sosem láttam ilyet. A disznók utánarepültek, mintha libák len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csit hátrahőkölt, amint maga elé képzelte a látv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isznók elrepültek, mint a libák? – kérdezte hitetlenk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rcsán hangzik, mi? Ezzel nem nagyon állhatok a hatóság 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csmában nem gyanakodtatok mági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a falu bábája meg is vizsgálta. Ő olyan, mint a varázskopók. Biztosak voltunk benne, hogy a nő megbűvölte a kockákat, Fagy anyó pedig fölé hajolt, hogy megtudja, mi az igazság. Azt mondta, hogy a nőnek nincs mágikus ereje, hogy igazi varázslovag. Ha azt állítanám, hogy megbűvölte a disznókat, és azok elrepültek, akkor Fagy anyó elé kerülnék. Ő pedig kiválasztaná a feleségemet. Inkább mennék hozzá a saját fiamhoz, mint a bába választottj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bólogatott Matteo. – Miben segíth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n pénzed, elfogadom, ha kifizeted a disznókat. Ha nincs, akkor jó lesz a lány is – vigyorgott komoran a férfi. – Előbb-utóbb megtalálod, és varázslovagként úgysincs a hasznodra. Akár ide is hozhatod. Nem szeretem félbehagyni a dol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szemei szikrát vetettek haragjában. Czigan nem akarta ellopni a disznókat, ez egészen nyilvánvaló, sokkal inkább a paraszton akart bosszút állni. A lány nemigen szerette a szólásokat, és valószínűleg elhangzott a „majd ha a disznók repülnek” kifejezés. Nos, a disznók elrepültek, a férfi pedig magára maradt, mégpedig anélkül, hogy befejezhette volna vele azt a bizonyos a dolgot. A gondolat azonnal lehűtötte és megnyugtatta Matte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kifizetem – mondta. – Hány disznó volt a kará… madárraj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i összeszűkültek a gúnyolódó szavak hallatán, de gyorsan mondott egy számot, amely nyilvánvalóan a többszöröse volt a valósá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igmérte a karámot, majd kérdő pillantást vetett a parasztemberre. Benyúlt a tarsolyába, és kivette belőle a maradék pénzt. Igen tekintélyes összegnek bizonyult, a paraszt mégsem volt elégede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incs húsz disznó ára – tilta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het, de nincs nálam több, és még így is többet kaptál, mint ahány disznó befér abba a karám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elvörösödött dühében. Ökle villámgyorsan vágódott Matteo arca felé. A varázslovag oldalra fordult, és balra táncolt. Két gyors lépéssel a fickó mögé került, aki egy kicsit amúgy is kibillent az egyensúlyából az ütés lendületétől, és erősen a tarkójára vá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tés bárkit leterített volna, a parasztember azonban csak megrázta magát, mintha mi sem történt volna. A kunyhóhoz rohant, felkapta a falnak támasztott vasvillát, és rohamra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ozdulatlanul állt, és csak az utolsó pillanatban hajolt el a villa elől, közben megfordult a levegőben, és elkapta a szerszám nyelét. Maga felé rántotta, mire a villa fogai mélyen a sárba fúródtak. Ezután elengedte a fanyelet, és hagyta, hogy a férfi lendülete elvégezze a több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szt egy üvöltés kíséretében a levegőbe emelkedett, átszelte a karámot, és arccal a sárba 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állt, és karba font kézzel, elégedetten szemlélte a látványt. Czigan nyilvánvalóan jól szórakozott volna, ha lá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gratulált önmagának, valami keményen hátba vágta. Az ütés végighullámzott a gerincoszlopán, és térdre kényszer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csizmák dobbanását hallotta. Nagy nehezen felnézett, és a paraszt hasonmását látta maga előtt. Azzal a különbséggel, hogy ez az arc nem volt mocsk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hasonlóság! – motyogta Matteo káb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h! – horkant fel a második férfi. – Leütöm, és ő még tréfálkozik. Ez tetszik. Lássuk, mit mond a szépfiú, ha fejjel lefelé fellóga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annyira szép – érkezett egy vékony, de határozott hang valahonnan a fejük fölül. – Csak egy bolond nem néz a háta mög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je kezdett kitisztulni. Már tisztán érzékelte, honnan hallatszik a hang, és azt is látta, mi lesz a férfi reakció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agy anyó? – kérdezte amaz, és a fák közé néze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 első paraszt kikászálódott végre a sár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is, ostoba! A szukának annyiféle hangja van, mint egy asszonykórusnak! A lány jött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élresöpörte a testében lüktető fájdalmat, és a második férfi térdének ugrott. Sikerült földre taszítania, és ádáz birkózásba kezdtek. Semmi tervszerűség nem volt Matteo mozdulataiban, de abban az állapotban ez volt a legtöbb, amire tellett az erejéből. Ellenfele ekkor fölemelte a karját, hogy beleöklözzön Matteo kép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azonban váratlanul meggörnyedt, és sikoltozni kezdett, mint egy kísértet. Czigan állt fölötte, és vadul csépelte a vasvill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deig nem ül le az ülepére – vigyorgott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ögötted! – kiáltott fel Matteo, és a lány háta mögé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fordult, hogy szembenézzen az első paraszttal. Az egy kisbaltát tartott a kezében, és halálos csapásra em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dobta a vasvillát, és gyors kézmozdulatokba kezdett. A balta nyele lángokba borult – legalábbis a látvány ezt sugallta. Matteo természetesen felismerte, hogy csak egy ártalmatlan fényvarázslattal bűvölték meg, bár a lángnyelvek kétségkívül nagy hatást kelt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sztember eldobta a baltát, és elhátrált. Czigan lehajolt, és fölvette a fegyvert. A tűz azonnal felkúszott a karján, és beterítette az egész alakját. A haja haragosan fellángolt, és a lángnyelvek tekeregni kezdtek a levegőben, mint megannyi dühödt kob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szt nyelni sem tudott ijedtében. Megfordult, és futásnak eredt, ahogyan csak a lába bí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szüntette a varázslatot. A tűz természetesen nem égette meg, csupán egy apró folt maradt az orra hegyén. Matteo mélyen a szemébe nézett, ő pedig megvonta a vállát, mint mind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ájhősök mind gyávák – mondta, mintha mi sem történ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de ezzel még nem magyarázod meg, hogy mi történt itt. Ha lábra tudnék állni, én is ott loholnék valahol a fickó nyomában – nyögte Matteo, és fájdalmasan fel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vagy gyáva. És bolond sem – hízelgett a lány. – Csak mindig ellenőrizned kell, hogy nem lopakodott-e valaki a hátad mög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atteo háta mögé került, és felhúzta a fiú tunikáját, majd elismerően füttye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ggelre alaposan belilul majd, de semmi komoly – mondta, majd végigfuttatta az ujját a varázslovag gerincoszlopán. – Ide kaptad az ütést, a gerincedtől egy kicsit balra. Ez jó. Viszont a vesédet is érte, ez már nem annyira. Jó kis fájdalmaid les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gedte a tunikát, és előrehajolt, hogy a fiú szemébe nézhes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on meg kell mentenem téged – mondta, majd egy kézlegyintéssel elhessegette a varázslovag tiltakozó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hogy utánam jöttél. Tartoz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lány ajkára tette a mutatóujját, és belefojtotta a szav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ssen több szó tartozásról közöttünk. Inkább keressük meg Kivát, és állítsu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etértően bólintott, és eltolta Matteo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 nehéz megtalálni. Nem tűnt fel, hogy mennyire egyszerű köve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ja, hogy megtaláljuk. El akar csalni bennünket valahová. Azt már kezdem érteni, hogy téged miért akart csapdába ejteni, de valami másnak is lennie kell a háttérben. Az az érzésem, hogy mindkettőnkkel tervei vannak. Máskülönben miért szabadított volna ki a tömlöcből, és miért csalt volna be Cassia lakosztály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arcos vagy. Talán azt akarja, hogy csatlakozz a seregé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sereghez? – kérdezte Matteo döbben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utatom – felelte a lány, és kinyújtotta a karját, hogy felsegítse Matteót. Mindketten felültek a második számú Cyric hátára, és a mocsár széléhez vágtattak. Mire odaértek, visszaköltözött az élet Matteo lábába, és egészen könnyedén tudta követni a lányt a sűrű növényzet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torpantak, és Czigan óvatosan széthajtotta maguk előtt a kúszónövények alkotta élő függö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yakorlótér tárult a szemük elé, mely pontos mása volt a Varázslovagok Házában lévőnek. Több mint száz ember gyakorolt itt valódi és fából készült fegyverekkel, de egyetlen hang sem szivárgot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hűlten látta, amint a varázslovagok harci technikáit gyakorolják a harcosok, egy mágikus csendgömb belsejében. Erre legvadabb álmaiban sem gondo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végignézett a katonákon, és szeme megakadt egy magas, napbarnított alakon. Döbbent kiáltás szakadt fel a tork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emrehányó pillantására válaszként a magas alak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magas fickó pont olyan, mint Andriss – rémisztő gondolat fészkelte be magát az elméjébe. – Nem is fickó; élőhalott! A saját szememmel láttam, hogy az oroszlánember megölte, aznap, amikor találkozt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beszélt, inkább csak suttogott, majd azonnal el is hallgatott. Egy mágikus védőrúna azonban magába zárta a szavait, majd felhangosította, és éktelen robajként a gyakorlópálya közepébe lövel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menten abbahagyták a gyakorlást, és a rejtekhelyük felé ford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zája széles mosolyra húzódott. Feléjük intett, mintha egy pókhálót akarna elsöpörni az arca 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ggy a szemednek, barátom! Életben vagyok, és boldogabb vagyok, mint valaha! Gyere be a táborba, és mindent elmesélek – invitálta a barátját zengő hango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9.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pda! – figyelmeztette Czig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tétovázott. Nem tudta eldönteni, hogy higgyen-e a szemének, vagy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volt a legjobb barátom. Nem hagyhatom itt egyetlen szó nélkül, de tökéletesen megértem, ha nem akarsz köv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gyorsan végiggondolta a lehetőségeket, majd megvonta a vállát. Matteo nem várt tovább, kilépett a bokrok takarásából a tisztásra. Alig tett meg pár lépést, már hallotta is Czigan apró lépteit a háta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itárt karral, vigyorogva sietett feléjük, és a két régi jó barát megölelte egymást. Matteo bontakozott ki végül az ölelésből. Eltolta magától Andrisst, és alaposan végigmérte. A nap megkapta egy kicsit, és még izmosodott is az eltelt id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jól nézel ki, ahhoz képest, hogy halott vagy – jegyezte meg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bűntudat futott végig Andriss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álom csupán színjáték volt, hogy ide kerülhessek. Számtalan üzenetet akartam küldeni neked, hogy élek, de azzal veszélybe sodortam volna a közelgő harc kimenetel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c? – döbbent meg Matteo. – Ebben a mocsárban? Mégis mi jár a fejedben? Tudod, hányan vesztek már odabenn? Tisztában vagy vele, hogy mivel kell szembenézn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démonfattyúval – felelte könnyedén a varázslovag. – Olyan lénnyel, amelyik mágiával táplálkozik. De egyikünknek sincsenek varázslóképességei a táborban, sem mágikus fegyvereink. Úgy harcolunk majd, mint a varázslovagok a varázslók ellen: leleménnyel és fémfegyver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leménnyel és fegyverrel, mi? – horkant fel Czigan, majd Andriss mellé lépett, és végigmérte a derekára szíjazott tőröket. – Hm. Fegyverek. Legalább félig igazad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az felvonta a szemöldökét, és kérdőn Matteó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Czigan – mutatta be Matteo a lányt. – Kiva csalta ide. Higgy nekem, nem a démonfattyú az egyetlen ellenség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nem ellenség – rázta meg a fejét Andriss. – Bár ezeket a harcosokat vezetem, az ő utasításait hajtom vé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sok olyan dolog van, amit Kiva nem mondott el neked. Tudnod kell róla egyet s m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így van. Ugyanakkor te minden titkot tudtál a varázslókról, akiket szolgál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ban egészen biztos vagyok, hogy egyikük sem ölte meg Cassiát! – vágta rá élese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tetlenkedő kifejezés ült ki a barátja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megölte Cassiát? Biztos vagy benne? Minden kétséget kizáróan? Megkérdezték már erről Kiv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várjunk még a vádaskodással! Kiva napokig velünk együtt utazott. Meg sem közelítettük Halarahh városát. Nem ölhette meg Cassi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varázsló, nem igaz? – szólt közbe Czigan türelmetlenül. – Gondolod, hogy csak lóháton tud uta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végiggondolta a lány felvetését, majd visszafordult Matteó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mondjam el, mire készülünk! Hallgasd végig, hogy mit tett Kiva, és mire készül most, és csak azután ítél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on tudsz olyat mondani, amitől megváltozna a véleményem. Nem viheted be ezeket az embereket a mocsárba! Nem nyerheted meg ezt a cs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lmaruuban nyertünk, Matteo. Megoldottuk a Kilmaruu-paradoxont, ahogy mond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zért kellettél Kivának. De honnan tudott arról, hogy megoldottad a paradoxont? Elmondtad másnak is, rajtam és a mestereken kív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tagadólag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onnan tu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elhallgattak és mélyen magukba merültek, miközben végiggondolták a szavak komor, kiábrándító jelent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udom a választ – szólalt meg váratlanul Czigan. – Elmondtad a mestereidnek, igaz? Hát ez az. Egyikük elmondta Kiv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vágta rá Andr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vvel ezelőtt egyetértettem volna veled – mondta Matteo gondterhelt arccal, majd Cziganhoz fordult. – Csak találgatsz, vagy tudsz valami biztosa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elletlen grimasz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uk úgy, hogy az egyik mesternek van egy súlyos titka, és nem szeretné, ha napvilágra kerülne. Kiva ismeri ezt a titkot, és zsarolja vele. Híreket kér a hallgatásáért cserébe. Kivának egy harcmesterre volt szüksége. Kiket választhat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és én egyenlők voltunk, szinte minden téren – felelte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érthető, hogy Kiva miért Andrisst választotta. A mester biztosan azt mondta neki, hogy ő a jo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z a titok? – kérdezte Matteo halk, síri hang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hosszú percig nem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nnél, ha megtudnád, hogy az egyik mester az apád? Ugyan mennyi idő kellene ahhoz, hogy kiderítsd a rendedről az igazságot? Ugyan mennyi időbe telne, hogy megtaláld az anyádat? Ugyan mennyi idő telne el, mire a testvéreid is hasonló kutatásba kezdenének? Az egész rend felbolydu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mester az apám – ízlelgette a szavakat Matteo. – A nő, akit megmutattál nekem, bizonyára az any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komor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ó oka volt rá, hogy eltitkolja ezt. Azonnal megöltem volna, azért, amit az anyámmal tett. Lehet, hogy most is megtenném. Tudod a ne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felelt azonnal, de végül tagadólag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özben az anyám után kutattam, ráakadtam a vérvonaladra. Azonnal megkerestem az anyád nevét. Mindent elolvastam róla, de az apáddal nem nagyon törődtem. Csak annyit tudtam meg, hogy egy varázsló a Varázslovagok Ház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gyre értetlenebb és döbbentebb arccal hallgatta a beszélg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ez lehetetlen! Ugye nem hiszed el ezt a mesét!?</w:t>
      </w:r>
      <w:r>
        <w:rPr>
          <w:rFonts w:eastAsia="Times New Roman" w:cs="Times New Roman" w:ascii="Times New Roman" w:hAnsi="Times New Roman"/>
          <w:color w:val="auto"/>
          <w:sz w:val="22"/>
          <w:szCs w:val="22"/>
          <w:vertAlign w:val="superscript"/>
          <w:lang w:val="hu-HU" w:eastAsia="zxx" w:bidi="zxx"/>
        </w:rPr>
        <w:t xml:space="preserve"> </w:t>
      </w:r>
      <w:r>
        <w:rPr>
          <w:rFonts w:eastAsia="Times New Roman" w:cs="Times New Roman" w:ascii="Times New Roman" w:hAnsi="Times New Roman"/>
          <w:color w:val="auto"/>
          <w:sz w:val="22"/>
          <w:szCs w:val="22"/>
          <w:lang w:val="hu-HU" w:eastAsia="zxx" w:bidi="zxx"/>
        </w:rPr>
        <w:t>Szomorú, hogy idáig jutott a rend, hogy már nyíltan hazudnak a varázslova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kit hívsz varázslovagnak, különben rólad is mondok egy s mást, ami nem nagyon tetszene! – kapta fel a vizet Czigan, és a férfi mellkasának bökte a mutatóuj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ovag származása mit sem számít – felelte erre Andriss határozott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magabiztosnak tűnsz. Na lássuk csak: elf vér csörgedezik az ereidben. Jó pár generáció távlatából ugyan, de biztos lehetsz benne, hogy egy kis részben elf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úgy meredt rá, mintha egy kardot döftek volna keresztül a torkán. Matteo rémülten fordult Cziganhoz, aki nyilvánvalóan megfeledkezett róla, hogy a varázslovagok ruháját és szimbólumát vise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szükség volt 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bemerészkedtem a mocsárba. Nem túl messzire, de éppen eléggé. Hidd el, hogy szükség volt rá. Senki sem mehet be a mocsárba, akinek elf vér csörgedezik az erei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ellenkezőleg – szólalt meg Andriss nagy nehezen. – Most már sokkal több okom van rá, hogy bemenjek, mint edd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indent megteszek, de hallgat itt rám valaki? – sóhajtott fel Czigan, és kétségbeesetten az égnek emelte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nem figyelt oda rá. Barátja mellé lépett, és átkarol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dologra készülünk. Velünk tarta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ak, és a gyakorló harcosokat szemlélték. Ahogy végignézett a soraikon, Matteo több ismerős arcot is látott köztük. Sokan voltak, akikre emlékezett, hogy még fiatal korukban alkalmatlannak találták őket a varázslovagok életére, és eltanácsolták őket az iskolából. Olyanokat is látott, akiket a varázskopó leplezett le, hogy mágia szennyezte be őket. Most mégis szenvedéllyel, büszkén készültek a harcra, amelyet annak az elf nőnek az érdekében vívnak majd meg, aki tönkretette az élet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és én varázslovagok vagyunk. Tehetségünk és a képességeink miatt választottak ki minket, hogy Halruaa varázslóit szolgáljuk. De egyik varázsló sem képes megakadályozni az Akhlaur-mocsár terjeszkedését. Mi viszont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a mocsár titkát? – Matteónak önkéntelenül is felcsillant a sze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a halottidéző egy kaput nyitott a víz elemi síkjára. Egy kis rés azonban nyitva maradt, és a démonfattyú azon keresztül táplálkozik. Az a feladatunk, hogy átvágjuk magunkat a kapuig, és megtisztítsuk az utat Kiva előtt. Miközben mi a démonfattyúval harcolunk, Kiva el tud jutni a kapu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isz ez még a Kilmaruu-paradoxonnál is iszonyúbb! Ha a kapu bezárul, a szörny rászabadul a vidékre! Sok varázsló hal majd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Nem is olyan ostoba ez a Kiva! – szisszent fel Czigan. – Azt hittem, hogy csak én szeretném, ha örökre eltűnnének a föld szín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lepetten fordult Czigan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atlan egy varázslovagtól, hogy nem törődik a varázsló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isztázzuk: nem vagyok fiú, és nem vagyok varázslovag. Egy mágikus erővel csordultig telt lány vagyok. A démonfattyú pedig mágiával táplálkozik, így csakis egyetlen oka lehet annak, amiért Kiva idecsalt: én leszek a csali! – fakadt ki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te vagy az a lány, akiről Kiva beszélt! – emelte fel a hangját Andriss, és felragyogott a szeme. – Te vagy az, aki meg tudja idézni a démonfatty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veszed, hogy a démonfattyú odajön a hívó szavamra? – kérdezte kétkedve és gyanakvón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hozzá a kellő tehetséged. Kiva szerint örökölted az anyádtól… Ketur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 azonnal kifutott Czigan arc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 suttogta maga elé. Többször is elismételte a nevet, és lassan emlékez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Minden lény válaszol anyja hívá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ágikus erőd, de ellen is állsz a varázslatnak. A démonfattyút megbűvöli majd a hangod. El tudod csalni a kaputól, és közben Kiva végleg lezárhatja azt. És ha Kivának igaza van, a démonfattyú nem fér hozzá a mágikus erődhö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Kiva téved? – kérdezte Czigan Andriss lelkes hang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inkább nem kérdezném meg tőle – szólt közbe Matteo. – Elképzelhető, hogy a lány tényleg örökölte ezt a képességet az anyjától, ugyanakkor én magam tapasztaltam, hogy a jósok erejével is bír. A jövőt nem látja, de vissza tud tekinteni a múltba. Ez a képessége csak nemrég ébredt fel benne, és nem tudom, hogy a démonfattyú érzékeli-e majd, vagy sem – magyarázta Matteo Andrisshoz intézve a szavait, aki alaposan végig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indez igaz, akkor a harc végzetes lehet a számára, és mindnyájunkéra. Csak azok maradhatnak életben a démonfattyú közelében, akik tökéletesen mentesek a mági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nagy a kockázat – állapította meg Matteo. – Czigan, azonnal el kell menned. Most azonnal, és minél messzebb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zonban nem figyelt rá. Anyja nevének említésére újabb és újabb emlékek törtek rá.</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Fuss, kislányom! Fuss! </w:t>
      </w:r>
      <w:r>
        <w:rPr>
          <w:rFonts w:eastAsia="Times New Roman" w:cs="Times New Roman" w:ascii="Times New Roman" w:hAnsi="Times New Roman"/>
          <w:color w:val="auto"/>
          <w:sz w:val="22"/>
          <w:szCs w:val="22"/>
          <w:lang w:val="hu-HU" w:eastAsia="zxx" w:bidi="zxx"/>
        </w:rPr>
        <w:t xml:space="preserve">– kiáltotta Ketura félelemtől remegő hangon. – </w:t>
      </w:r>
      <w:r>
        <w:rPr>
          <w:rFonts w:eastAsia="Times New Roman" w:cs="Times New Roman" w:ascii="Times New Roman" w:hAnsi="Times New Roman"/>
          <w:i/>
          <w:iCs/>
          <w:color w:val="auto"/>
          <w:sz w:val="22"/>
          <w:szCs w:val="22"/>
          <w:lang w:val="hu-HU" w:eastAsia="zxx" w:bidi="zxx"/>
        </w:rPr>
        <w:t>Fus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s ne állj meg, bármi történjen is!</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vak végigsöpörtek Czigan elméjén, és egy pillanatra megállt a szívverése, ahogyan közel húsz évvel korábban is. Most is ugyanazt tette, amit akkor. Sarkon fordult, és rohan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özelebbi fához futott, és azonnal felkapaszkodott az ágak közé. Becsukta a szemét, és erősen dörzsölni kezdte. Kényszerítette önmagát, hogy emlékez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mélyebbre merült a múltjában, mígnem ismét ott menekült az anyja oldalán. A varázspalotában voltak, a mágikus labirintusban, amely betöltötte az egész udvart. Döngő léptek verték fel a csendet körül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úgy döntött, hogy inkább visszarohan a furcsa kertbe, és rángatni kezdte az anyja szoknyáját. A nő azonban gyengéden lefejtette a kicsiny ujjakat a ruháj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 mondta halkan. – A varázserőm szinte teljesen kimerült. Az amulett eltörött. Hamar a nyomomra lelnek, akár tovább menekülök, akár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gylak el! – ellenkezett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 Téged kere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bólintott, és egyáltalán nem lepődött meg. Mindig is érezte, hogy őt üldözik. A bizonyosság azonban eltompította az érzékeit. A valóságban minden olyan más volt. Egy alak jelent meg ekkor az ajtóban, holott a léptek zaja még távolról hallatszott. A gyermek félelemmel vegyes csodálattal nézte a leggyönyörűbb lényt, akit valaha lá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áratlan szépségű elf nő állt az ajtóban. Bőre a sivatag barna homokját idézte, dús, gondosan feltűzött haja a dzsungelek mélyzöld színében pompázott. Arany, smaragd és malachit csillogott a nyakában és mindkét kezén. Sárga ruhát viselt, amelyre egy aranyszegélyű zöld tunikát vett. Halovány mosoly játszott festett ajkán, amely felnagyította kegyetlen, sárga szemének ragyogását. Gyönyörű és rideg volt egysz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Ketura! – mondta az elf a kislány anyjának. – Alaposan megfuttattál bennünket. Ez itt, gondolom, a kis fattyú.</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tisztán és kedvesen csengett, de nem csapta be a kislányt. „Fattyú”. Ez volt a lehető legdurvább sértés, amit csak egy halruaai a másik fejéhez vághat. A gyermek ösztönösen tudta, hogy a szó ezúttal igaz, és nem csupán sértésnek szánja az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dobogás ekkor véget ért, és az elf a háta mögé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apd el őket! – utasította az elf a láthatatlan szolgá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etura az ajtóhoz ugrott, és eltorlaszolta a bejáratot. Kétségbeesetten nézett a lány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kislányom! Fuss! Fuss, és ne állj meg, bármi történjen is! – kiáltotta, szinte már könyörgő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ban habozott. Zöld fény vette körül az anyját, és körbefonta, mint valami inda. Ketura térdre esett, és mindkét kezével tehetetlenül a torkához k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 arra ösztönözte a kislányt, hogy meneküljön, de a bűntudat megbénította a végtagjait. Könyörögni kezdett az anyjának, hogy idézzen meg valami félelmetes szörn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átlépett a térdelő nőn, és a kislány kezéért nyúlt. Ő azonban a földre vetette magát, és kisiklott a rézszínű ujjak közül. Megpördült, és az udvar felé iram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kkor is hallotta az anyját, aki lankadatlanul arra biztatta, hogy meneküljön. Kétségbeesetten a kettészakadt szökőkútba ugrott. Fogalma sem volt róla, hogy vajon jól beveri-e a fejét a kőbe, vagy a vízsugarakkal együtt a csillagok felé röppen. Legnagyobb örömére a szökőkútból egyenesen a kis halfogó medencébe siklott, ahol talált egy járatot a kerítésfal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feljött levegőért, majd azonnal alábukott. Anyja utolsó szavai belekúsztak a fülébe, és a víz alá is köv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zihálva szakadt ki az emlékek fogságából. Kiva ragadta el az anyját! Kiva üldözte már akkor is! Fájdalmasan felsikoltott. Beleadta minden fájdalmát, dühét és keserű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elejtelek el – suttogta, és kitörölte a könnycseppeket a szeméből. – Sosem felejtele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elfelejtette. És most már azt is értette, hogy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utolsó szavai nem elköszönő szavak voltak, hanem egy nagy erejű varázslat. A lány mágikus ellenállása mégsem volt tökéletes. Ha más nem is, az anyja át tudta tö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azonban most megtört, és az emlékek sorban visszatértek. Czigan még sokáig fent maradt a fán, és ízlelgette a régi-új élményeket. Keserű időszakokat is át kellett élnie, de legalább megélte őket. Folyton visszakanyarodott legkedvesebb emlékéhez: az anyja oldalán ül, és hallgatja gyönyörű énekét, majd pedig lélegzetvisszafojtva várja, hogy milyen lény jeleni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idő elteltével Czigan belekezdett egy ismerős dallamba. Először csak tétován, majd egyre magabiztosabban. Maga is meglepődött a saját hangján. Tiszta volt, és mágiával teli, mégis sajátosan gyönyör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ny csillag jelent meg előtte, amely gyorsan pörögni kezdett, majd alakot öltött. A pörgés hirtelen félbeszakadt, és egy apró fickó vált ki az üres levegőből. Pici szárnyak verdesték a hátát. A kis fickó egészen közel húzódott hozzá, és csodálkozva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Hova tűnt a haj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tura vagyok – mondta Czigan, és akkor rádöbbent, hogy nem tud bemutatkozni a manónak. Hirtelen remény gyúlt a szívében. Legrégibb barátja biztosan tudja a ne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lánya vagyok. Emlékszel r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slány! – A manó arca felragyogott. – Valóban te vagy a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nú nehéz árnyéka húzódott Czigan szív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ívsz Kislány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iért hívsz Manónak? – vágott vissza a manó. – Te nem mondod az én nevem, és én sem mondom a tié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valódi nevem? – kérdezte Czigan. – Mondd meg, ha tud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sem tudod a saját neved, én honnan tudhatnám? Ketura azt mondta, hogy nem szabad kimondani, ezért nem is kérdez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csalódottan félrenézett, de tökéletesen megértette az anyját. A név hatalom, és fegyverré válhat üldözői kez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elentél, amikor hívtalak – váltott témát gyor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ett jelennem – vonta meg a vállát a man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gondolkodva bólintott. Úgy tűnt, hogy a vörös hajú varázslovag mégsem olyan ostoba. Tehát ezért kereste Kiva annyira. És amint elvégezte a feladatát, minden bizonnyal elvágja majd a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söpört végig a lelkén mindazért, amit Kiva 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úttal nem te győzöl! – suttogta Czigan maga 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őzni? – nézett rá értetlenül a manó. – Játszani akarsz? – kérdezte lelkesen, majd oldalra röppent, megidézett pár fénygömböt, és labdázni kezdett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kapta a kis gömböket, és szétlapította őket a tenyer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sználj mágiát! – mondta komoran. – Nem örülnél annak, akit idevonza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nó leszállt mellé egy kisebb ágra, és köpenyként kanyarította maga köré a szárn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em ezt a helyet. Fagy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emei összeszűkültek. A mocsárban olyan meleg volt, mint egy gőzfürdőben. Hirtelen rádöbbent, micsoda veszélybe sodorta a manót azzal, hogy megid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 mondta váratlanul a manónak. – Menj olyan messze a mocsártól, amennyire csak tudsz! Hamarosan játszani is fog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fickó megvonta a vállát, és eltűnt. Czigan nagy levegőt vett, és megvárta, amíg lecsillapodik a szívverése. Mikor kellőképpen megnyugodott, becsukta a szemét, és a mágia nyomait kezdte fürkészni maga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halovány árnyékát látta ott, ahol az imént még a manó ücsörgött; ettől eltekintve a mocsár teljesen mentes volt a mágiától. Csupán a táborban érzékelt valami furcsa, ismeretlen mágikus vibrá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nem a csendgömb felől érkezett. Ez egy személy aurája volt, teljesen egyedi minta. Valaki mágikus képességekkel bír a táborban, valaki, aki nem is tud róla. Az elf magával hozott valakit a mocsárba, csalinak. Talán Matteo az! Úgy tűnik, Kiva azt hiszi, hogy bármit megtehet, következmények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most másként lesz! – motyogta maga elé, és lassan lemászott a fáról. Az emlékei eszébe juttatták, micsoda viszontagságokat kellett kiállnia, hogy életben maradjon. A túlélés nehéz feladat volt, de ezúttal nemcsak puszta léte forgott kock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osem érezte magát ennyire biztosnak semmiben, mint most. Elindult a mocsár belseje felé, és eltökélte, hogy megakadályozza Kivát abban, hogy még több életet tegyen tön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últ, hogy széthajtsa a sűrű levéltakarót, amikor szivárvány csillant az ujjai közt. Azonnal oldalra fordult, és egy áttetsző alakot pillantott meg, alig ötlépésny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alak nem mozdult, és Czigan lassan ráébredt, hogy az nem is szellem. Legalábbis nem a hagyományos értel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tetsző szobor állt egy mocsári tölgy mellett. Az alak túl gyönyörű volt ahhoz, hogy ember lehessen. Karcsú kezei belenyúltak a fa törzsébe, arcát az ég felé fordította, és átszellemülten várta a megtisztulást. Egy erdei nimfa, ismerte fel végül Czigan. Nagy levegőt vett, és ment tovább a láp belseje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közben több áttetsző alak mellett haladt el, mindegyikükből egy szempillantás alatt szállt ki a mágikus energia, és vele együtt az életerő is. Mozdulatlanságba dermedt a sok erdei nimfa, az összes manó, meg a kicsiny tündérek a fák ágai közt. Egy faunt is látott, és jóval több elfet, mint amennyit egész eddigi életében Halruaa városai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már találkozott hasonló kristályszoborral, és mindig is azt hitte, hogy csak az elfek eshetnek áldozatul a mocsárnak. Most azonban rá kellett döbbennie az igazságra. A láp minden mágikus lényt elnyelt és felemésztett. Nem csoda, hogy a varázslók csak a legritkább esetben tértek vissza onn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ng szólalt meg a fejében. Figyelmeztető és hívogató is volt egybe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alán majd 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hessegette a szeme elől saját kristályszobrának képét, és ment tovább.</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0. fejezet</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Andriss egymás mellett lépdeltek, és arról beszélgettek, mi történt velük, mióta szétváltak az útjaik. Na meg persze arról, mi vár rájuk a mocsárban. Bármennyire igyekezett is, Matteo nem tudta rábírni Andrisst, hogy meneküljön el a láp közeléből. Így hát ő is maradt. Nem hagyhatta magára a bará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ás munkált azonban a lelkében. Világéletében megérezte, milyen sors vár rá. Most azonban nem látta előre, mire számíthat, csakis barátja sugárzó tekintete adhatott némi útmutatást: Andrissért harcol a démonfattyú ellen, nem Kiváért. És ha a küzdelem véget ér, megtalálja a módját, miként bánjon el a varázskopó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előtrázó sikoly szelte át a mocsár levegőjét. Egyszerre volt mély és dörgő, magas és éles. Távoli volt de erőteljes, akárcsak a Taertal-öbölből induló szelek telihold ide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Andriss azonnal előhúzták a tőreiket, tökéletes összhangban egymá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essze van – súgta oda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sak egy biccentéssel felelt. Amint eltette a fegyverét, valami surranó hangot hallott a feje fölül. Felnézett, és azonnal rádöbbent, hogy hibázott. A földre vetette magát, és kiáltott a többieknek is, hogy kövessék a péld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felhő csapott le rá, halálos gyorsasággal, s amint a talaj közelébe ért, élesen elfordult, és felemelkedett a levegő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rszívók! – kiáltotta fel Andriss. – Mi jöhet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únyogszerű óriási rovarok harci alakzatba rendeződtek, és kiválasztották áldozat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átranyúlt, és kiengedte a mászóbot szíját. A hegyes bot a tenyerébe siklott. Erősen megragadta, és ledöfte vele az első óriásszúnyogot, amely a közelébe rep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től felpuffadt lény valósággal szétrobbant, amint átdöfte a tes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folytatta a mozdulatsort, és alig telt bele egy perc, botját már félig ellepték a felnyársalt szúnyogok, ami lelassította a mozdulatait. Ekkor félredobta az alkalmi fegyvert, és előkapta a tőr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keményen harcok, és ennek meg is lett az eredménye. Szövetségesük is akadt, mégpedig maguk a vérszívók. A mohó, vérre szomjazó óriási rovarok megtámadták ledöfött társaikat, és beléjük fúrták hosszú, szívó szájszervüket. Komor zümmögés töltötte be a levegőt, amint egyre többen vetették rá magukat a könnyű préd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omra felfordult a kannibalizmus láttán, és újult erővel rontott a szúnyogoknak. Addig kaszabolta őket, mígnem a zümmögés végleg elhallgatott, és már csak azt vette észre, hogy bokáig gázol a döglött rovaro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s raj volt, ennek ellenére gyanítom, alaposan ki lehettek éhezve, ha megtámadtak egy felfegyverzett sereget – kiáltotta oda neki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majd letérdelt egy fiatal varázslovag mellé, akinek arcát ugyan ismerte, de a nevét nem tudta. A fiút három szúrás is érte, és úgy festett, mintha egy vámpír szívta volna ki az erejét. A mászóbotja ott hevert mellette, telis-tele felnyársalt rovarokkal. Legfrissebb áldozata egészen közel hevert a lábaihoz, és sötét vér szivárgott ki a fejéből. Hiányzott a szájszerve, amely beleszakadt a férfi mellkasába, amikor az ki akarta rántani magából a vérszívót. Bár a vérzés mostanra már elállt, elég sok vért vesz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is melléjük térdelt, megvizsgálta a fiút, majd kezével lezárta a szemét. Felállt, és intett a többieknek, hogy folytassák az utat. A talaj egyre ingoványosabbá vált a lábuk alatt, amint egyre beljebb értek a fülledt mocsá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kkor nekiütközött valakinek, és ösztönösen maga elé kapta a karját. Valami halálosan fagyosat érintett, és azonnal visszarántotta a kezét. A félhomályban egy elf kristályszobrát vélte felfedezni, majd mellette még egyet. Amint a szeme teljesen hozzászokott a homályhoz, látta, hogy egy egész csapatnyi elf van körülötte. Első ránézésre azt hihette volna, hogy szobrok, de a fagyos érintésük másról tanús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értem, hogy Czigan miért akar távol tartani a mocsártól – mondta Andrissnak, és elhűlve ingatta a fejét. – Az összes létező istenekre! Ez a démonfattyú igazán különleg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 szörny nem különleges? – kérdezett vissza Andriss, és megpróbált vidámnak tűnni, de a szemeibe kiült a fájdalom, amint végignézett a szoborcsoporton. – Menjünk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egyre mélyült, és mind több alattomos gödör és árok állta az útjukat. Miközben éppen egy mély árkot kerültek meg, Matteo mintha egy elsüllyedt torony lőréseit látta volna, de nehezen tudta elképzelni, hogy akkora völgy húzódhatna a lábuk alatt, amely elrejthetne egy torn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toronyszerű jelenést tanulmányozta, a mocsár kavarogni kezdett, és mielőtt még figyelmeztethette volna a társait, egy alak vált ki a vízből, és szó szerint víz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e inkább egy hatalmas medvéére hasonlított, semmint egy emberére, és apró halak köröztek a belsej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elementál! – kiáltotta végül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egy pillanatra elbizonytalanodtak. Az efféle lények ellen többnyire varázslatokkal és mágikus fegyverekkel harcoltak, márpedig nekik egyik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ban élre állt, előhúzott egy kicsiny üveget a zsákjából, és erre utasította a többieket is. Matteo meggyújtott egy fáklyát, majd megvárta, amíg egy páran a vízbe dobják az üvegcsét, és akkor beledobta a vízbe a lángoló fákl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valósággal felforrt, felszíne lángba borult. A vízelementál bömbölve küzdött a lángok ellen, mint a tajtékzó tenger. Teste lassan zsugorodni kezdett. Sűrű gőz szállt fel a levegőbe, és a lény nem tehetett egyebet: alámerült a víz biztonság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Andriss jelentőségteljesen egymásra né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egy nagy hatalmú varázsló képes megidézni egy vízelementált, de egy nagy hatalmú varázsló nem maradhat életben túl sokáig a mocsárban. Itt ugyanakkor erős mágikus energiákat észlelni – magyarázta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ízelementál a víz elemi síkjáról jött – adott gyors magyarázatot Andriss. – A kapunak itt kell lennie a köz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a démonfattyúnak is. Mivel nincs itt Czigan, hogy elcsalja, itt kell legyőznünk – gondolkodott Matteo fennhangon. – És azután Kiva lezárhatja a kaput, ha valóban az a cé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furcsa pillantást vetett a barát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szuk két csoportra az embereket! Ha kettészakadunk, akkor oldalba támadhatjuk a démonfattyút. Én vezetem az egyik, te a másik egy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megfelelően mentek tovább a vizenyős, kúszónövényekkel benőtt mocsárban. A víz egyre tisztább lett, míg végül egy friss, hegyi patakra kezdett hasonlítani. Az egyik harcos le is hajolt, hogy merjen belőle a tenyerével. Matteo megbökte botjának tompa végével, és tagadólag megrázta a fejét. Ennyi figyelemkihagyás elég is volt ahhoz, hogy ne vegye észre a sűrű levélfüggöny mögül kinyúló zöldes karmokat. Ébersége azonban nyomban visszatért, amint velőtrázó sikoly rázta meg a mocsarat, és villámként haladt át a test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elbukkant a démonfattyú, és különösebb nehézség nélkül átvágott a sűrű növényz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suttogta maga elé Matte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több mint kétszer olyan magas volt, mint egy átlagos férfi, és leírhatatlanul iszonyatos. Angolnák tekeregtek a koponyáján, akárcsak egy medúza fején a kígyók. Hegyes fülek meredtek az ég felé ördögi arcának mindkét oldalán. Bütykös ujjaiból hosszú, éles karmok nőttek. A háta kissé hajlott volt, ettől egész lénye különösen alattomossá vált, mintha mindig lopakodna. Egyáltalán nem mozgott azonban óvatosan. Határozottan közeledett áldozatai felé, és fürgén, akár egy gyík. Csöppet sem tűnt meglepettnek. Ádáz tűz lobogott a szemében, mintha csak vadászna. Ám ezúttal ráfázott – merengett komoran Matteo –, nincs nálunk semmi, amivel csillapíthatná az étvág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jelzett, hogy indíthatják az első támadást. Tíz íjász lépett elő, és célba vették a démonfattyú fejét. A szörny azonban hanyagul félresöpörte a nyílvesszőket, mintha csak kellemetlen legyek lennének. Az íjászok lankadatlanul lőtték a démonfattyút, hogy eltereljék a figyelmét, miközben tíz dárdás harcos sorakozott fel előtte, majd egyszerre megrohamozták a testét. Újra és újra lecsaptak rá, de egyszer sem tudták átdöfni a kemény, zöldes bő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ekkor felemelte karmos lábát, és rátaposott az egyik dárdára. A fegyver kettétört, és a démonfattyú a mocsár talajába passzírozta a gazdáját. Egész testsúlyával arra a lábára nehezedett, hogy a harcos véletlenül se maradjon életben, majd egy majom ügyességével újabb embert kapott el a másik lábával, és hasonló módon bánt el vele. Őt nem döngölte teljesen a földbe, inkább jó nagyot rúgott bele, és egy közeli víztócsába repítette. A vízfelszín azonnal felhabzott, amint a falánk lények rávetették magukat az emberhúsra. Andriss visszahívta a többi dárdást. A démonfattyú időközben hátravetette a fejét, és szaglászni kezdett, mint egy véreb. Végül a parancsnokra nézett, és diadalittasan felüvölt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felé, és félresöpörte az útjába álló íjászokat és dárdásokat. Senki más nem érdekelte, csakis Andriss. Mereven rászegezte a tekintetét, és csontvázszerű alakja mintha feltöltődni látszott volna, ahogy egyre közelebb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kkor intett az embereinek, hogy támadják oldalba a szörnyet. Miközben ádáz csatakiáltással megindította a rohamot, észrevette, hogy a barátja alakja sápadni kezd. Nem, nem sápadni… halványodni! Már látta is az Andriss mögötti fák törzsét, ami azt jelenti, hogy átlát a barátja test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értette, mi történik. Tehát Kivának mégis igaza volt, amikor azzal vádolta meg őt, hogy mágia lakozik benne. Valóban ott lappangott a mágia a testében, hisz elf vér folyt az ereiben. Kiva egészen egyszerűen feláldozta, de előbb felhasználta a harci tudományát, ameddig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étségbeesetten kilőtt egy nyílvesszőt, és utasította az embereit, hogy ők is kövessék a példáját. A szörnyet nem nagyon zavarták az apró lövedékek, sőt a dárdák sem. Egyik sem tudta átdöfni kemény bő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eljes erőből a démonfattyú után iramodott. Rálépett a lény farkára, majd felfutott a hátára, a gerincoszlop csigolyáit használva kapaszkodónak. Keményen megkapaszkodott a szörnyeteg lapockájába, majd szabadon maradt bal kezével újra és újra lesújtott a tőr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erővel akár egy kősziklát is ostromolhatott volna. Ezzel sem tudta elterelni a démonfattyú figyelmét kiszemelt áldozat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egyre csak közeledett Andrisshoz, aki időközben kihúzta a kardját, és döbbenten meredt áttetsző csukló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áthajolt a démonfattyú válla felett, és rákiáltott barát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ekülj, Andriss! Kiva elá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felnézett rá, és megrázta a fejét, holott tisztában volt a szavak igazával. De hogyan menekülhetne el, amikor gyakorlatilag teljesen átlát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tőlük, a lehető legmagasabb fa tetején, Czigan elhűlten nézte, hogy mi történ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ondok! – sziszegte maga elé. Szándékosan ezt a szót használta, a varázslovag kifejezés ősi jelentésére utalva. – Átkozott legyek, ha ezek valóban nem bolon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lölet megkétszerezte az erejét. Énekelni kezdett, hogy magához hívja a démonfattyút. Hangja betöltötte az egész mocsarat, és a különös kristály figurák mintha együtt érzőn vibrálni kezdtek volna. Kísérteties, földöntúli zümmögés töltötte be a levegőt, mintha a halottak csatlakoztak volna az énekéhez. Czigan folytatta az éneket, tiszta, erős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tanácstalanul megfordult. Bizonytalan léptekkel a hang irányába indult, és többé már nem érdekelte az egyre halványuló férfi, sem az őt szemtelen legyekként védő harco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csúszott a lény hátáról. Bukfencezett egyet a földön, majd futásnak eredt. Sikerült lehagynia a démonfattyút, és elé állt. Kirántotta az Andrisstól kapott kardot, és úgy várta be a szörn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azonban átlépett rajta, tudomást sem vett róla. Matteo ekkor leguggolt majd felugrott, és teljes erőből feldöfött a kar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behatolt a lágy részen, a lábak és a törzs találkozásánál. A démonfattyú felrikoltott, mint egy óriási sas, és elhúzódott a támadás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gyetlen rossz lépés, amit tehetett, és a varázslovag pontosan erre számított. Erősen markolta a kardot, miközben a lény egyre beljebb dolgozta a pengét a testébe, önnön ugrálá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atteo kezéből kicsúszott a fegyver, súlyos sebet ejtett a szörnyetegen. Vetett egy újabb bukfencet, és mire felállt, már a kezében csillogtak a tőr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isztán látta, micsoda elszántság süt a varázslovag szeméből, hogy megvédelmezze a barátait. Dühösen elengedte a vastag ágat, de közben végig énekelt. Ha sikerül a terve, két sötét és iszonyatos lényt idéz majd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távolbalátó tálja fölé hajolt, és nézte, hogyan alakul a csata menete. Amikor Matteo bevitt egy majdnem halálos döfést, ő is meggörnyedt, mintha őt érte volna a talá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s pillantást vetett az oroszlánemb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egcsinálják. Lehet, hogy megölik a démonfatty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nne a legjobb – dörmögte Mbat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zonban megrázta a fejét, és különös elhatározás ült ki az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dd ide a portált! – mondta, és kinyújtotta a karjá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a kezébe adta a selymet, de aggódva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nságos odamenn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i nem lenne biztonságos, ha mellettem vagy? – kérdezte, és megsimogatta az oroszlánember söré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esett a bók, de most egyáltalán nem örült neki. Ennek ellenére a nő mellett maradt, amikor az a levegőbe dobta a selyemport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hirtelen nehézzé és forróvá vált. Mindent betöltött az ádáz csatazaj. Kiva félredobta a selymet, majd nekilátott a varázslatnak, amelyet már régen előkészített. A varázslatnak, amely lezárja a kaput, és a környékre szabadítja a démonfattyút, hogy a kedvére vadászhasson. És miután a mocsár kiürül, végre megszerezheti magának Akhlaur kinc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ájdalmas üvöltés vonta a csatatérre a figyelmét. Egy mágikus sikoly, amely a csontjáig hatolt. A harcosok ellesték Matteo mozdulatát, és most már mindegyik a démonfattyú lágy részeit támadta. A rém alig állt már a lábán, és egyre inkább sünre emlékeztetett a rengeteg dárdától és nyílvesszőtől. De még élt, és vadul hadakozott karmos keze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ösztönösen a lábához kapott. Oda, ahol a születő szörnyeteg felhasította a combját annak idején. Bár a karmok akkor még kicsik voltak, elég élesek és hegyesek ahhoz, hogy a csontig felszakítsák a húst. Még mindig viselte a hegeket, csakúgy, mint a többi, súlyosabb seb emlékét, a testén és a lelkén egya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az anyai ösztön miatt sietett a démonfattyú segítségére. Csak azt látta, hogy a démonfattyú halálával veszélybe került mindaz, amiért egy életen át dolg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opó kieresztette keserű sikolyát, és felkészült rá, hogy elpusztítsa saját seregé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1.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llotta Kiva sikolyát, és azonnal tudta, hogy újabb árulásra készül. Végignézett a csatatéren, ahol a támadók fele már elesett, de úgy tűnt, hogy a túlélőknek sikerül földre kényszeríteniük a démonfattyút. A szörnyeteg továbbra is felé közeledett, hisz nem bírt szabadulni az ének hatása alól, és miközben közeledett, egyre távolabb került az éltető mágikus kapu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ös foltok jelentek meg ekkor a kaput rejtő kis tó fölött, és lassan alakot öltöttek. Egy ezüstvödörré szilárdultak, és Czigannak szemernyi kétsége sem maradt afelől, hogy a varázskopónak mi a célja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ragadta a vödröt, és belemártotta a vízbe, majd futásnak eredt a démonfattyú irán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végre abbahagyta az éneket, hisz nem lehetett énekelni és szitkozódni egyszerre. Kihúzta magát, majd elmormolta azon kevés varázslatok egyikét, amelyeket ismert, és megcélozta a mutatóujjával a varázskop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tűzgolyó indult Kiva felé. Magasan elszállt a démonfattyú feje fölött, és üstökösként vágódott a föld felé. Ahogy számította, a rém magába szívta a tűzlabda erejének nagy részét, és mire Kivához ért, nem volt nagyobb egy narancs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hoz elég nagy volt, hogy elérje vele a célját. A narancsgolyó belecsapódott a vödör vízbe, és sűrű gőzfelhő csapott fel a nyo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sikoltott, eldobta vödröt, és fájdalmas arccal rázogatta a kezét, hogy kiűzze belőle az égető érzést. Czigan felé fordult, és Mbatu azonnal ott termett mellette, hogy teljesítse a parancsot, bármi legyen is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ismét énekelni kezdett, de ezúttal a mocsár teremtményeit hívta segítségül. Tucatnyi óriási vérszívó jelent meg szinte azonnal a fejük fölött, és Kivát vették célba ádáz zümmög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vetette a lábát, és tűzlabdákkal vette fel a harcot a rovarok ellen. A tűzlabdák kisebb darabokra szakadtak repülés közben, és új célpontot kerestek maguknak. Alig telt bele fél perc, és a megfeketedett szúnyogok elmerültek a sűrű aljnövényzet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dühös kézlegyintéssel válaszolt, mire egy fényesen villódzó nyílvessző indult Czigan felé. Nem valódi lövedék volt, hanem nyílvesszővé formált tiszta mágikus energia. Félúton megakadt a levegőben, mintha falnak ütközött volna, kilapult, majd a földre zuhant, és kiégetett maga körül mindent, miközben lehű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olytatta az éneket, és két kentaur jelent meg hívó szavára. Patáik zaja túlharsogta a csatazajt, aminek a lány egyáltalán nem örült. A kentaurok ugyanis sokkal közelebb álltak az elfekhez, mint az emberekhez, így félő volt, hogy ha a varázskopó szólítja őket, inkább az ő oldalára állnak. Elég volt azonban egyetlen pillantást vetniük a démonfattyúval hadakozó harcosokra, és úgy döntöttek, hogy az ellenségeik ellensége megérdemli a segítséget. Felemelték félelmetes harci botjaikat, és rohamra indultak az elf és a mellette őrködő oroszlánember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félretolta Kivát, majd hátranyúlt széles kardjáért, és harci állásba helyezkedett. Egy íves mozdulattal feltolta a támadó botokat, majd felágaskodott, és az egyik kentaur mellkasába mart a manc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ntaur is felágaskodott azonban, és patájával lesújtott az oroszlánemberre. Mindketten eldobták a fegyvereket, és összekapaszkodtak emberi felsőtestükkel, miközben vadul csépelték egymást a karmaikkal és a patái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a levegőbe ugrott, mélyen a kentaur gyomrába karmolt, és magával rántotta a földre. Csak azzal törődött, hogy szorosan tartsa a kentaurt, és nem is foglalkozott az es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oldalra szökkent, hogy felvegye a kardját a földről, és még ugyanazzal a mozdulattal felszántotta a földön rúgkapáló kentaur torkát egyik manc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négy mély csíkból kiömlő vért nézte, valaki kemény csapást mért a fejére. Csak ekkor tudatosult benne, hogy az már a sokadik ilyen ütés, és tétován felemelte a kardját, hogy védekezni tu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nem maradt benne erő. Az utolsó csepp is kiszállt a tagjaiból, levegőt is alig kapott. A kentaur ismét lesújtott a botjával, mire Mbatu leköpte, de csak sűrű véres massza hagyta el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ához emelte a kezét, és csak ekkor vette észre, hogy a sörénye csatakos a vértől. A kentaur patája felhasította a feje bal oldalát, és félig letépte a fülét. Mindezt a csata hevében észre sem 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súlyos sebeket is szenvedett, amelyeket szintén csak most észlelt, ahogy körözni kezdtek egymás körül. Több bordája is eltört, sőt az egyik átszúrta a tüdejét; a saját vérétől fuldok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rcolt, amennyire az erejéből tellett, miközben Kiva egymás után szórta a varázslatokat Czigan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 lett úrrá az oroszlánemberen, amint átvillant az elméjén, milyen következményekkel járhat a mágikus csata. Mintha csak meghallotta volna a gondolatait, a démonfattyú felkapta a fejét, és szaglászni kezdett, mint egy véreb. Otthagyta a harcosokat, és Kiva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batu felüvöltött, és a szörnyeteg torkának ugrott. Keményen belemart a karmaival az arcába, bár nem remélte, hogy halálos csapást mérhet rá. Csak egy kis időt akart nyerni Kivának, hogy elmenekül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letépte a torkáról az oroszlánembert, majd teljes erőből megrázta. Mbatu gerince egy hangos reccsenéssel kettétört. A rém hanyagul elhajította a tetemet, és ismét Kiva felé fordult. Miközben közeledett a nő felé, sebei sorra begyógyultak, és az újonnan képződött szövet kilökte a testébe döfött dárd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tűzlabdája ártalmatlan füstcsíkká szelídült, ahogy a közeledő szörnyeteg fölfalta. A karjaiból kiszállt minden erő, és halványodni kezdett a teste, amint a lény egyre jobban kiszívta a mágikus erejét. Pillanatok alatt elgyengült, és mint sarokba szorított egér az éhes macskát, úgy várta a felé tartó hal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étségbeesetten nézte, miként fordul meg a csata menete egyetlen szempillantás alatt. Ha a démonfattyú újra erőre kap, már nem győzhetik le. Ismét felszaladt az ocsmány teremtmény hátán, és belekapaszkodott a nyakába. Kirántotta a tőrét, majd áthajolt a szörny feje felett, és felkészült a csap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célzott: a tőr belemélyedt a démonfattyú szemébe. A szemgolyó szétrobbant, és undorító váladék spriccelt k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felüvöltött fájdalmában, és az arcához kapott. Karmai felszántották Matteo karját; majdhogynem könyökből lemetszették a végtagot. Éles fájdalom hasított a varázslovag kezébe, majd felkúszott a gerincoszlopán, és szinte berobbant az agyába. Elengedte rettenetes ellenfele nyakát, és tehetetlenül zuhant a földre. Azzal sem törődött, hogy a tomboló lény majdnem összetipo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ösztönösen a kis tó felé indult. Útközben elhaladt Kiva mellett, és úgy lökte félre a nőt, mint egy száraz falevelet. Kiva gyorsan összeszedte magát, térdre emelkedett, és kántál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forrni kezdett, és ember nagyságú buborékok szálltak fel a felszínéről. A démonfattyú beleugrott az egyikbe, és elm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agy nehezen feltápászkodott, és remegő lábakkal indult el a tó felé, kezében egy sötét selyemkendővel. A víz fölé dobta a selymet, amely még sötétebb lett, ahogy a gőz benedvesítette, majd szépen rátelepedett a víz felszínére, és elm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yemkendő eltűnt, és vele együtt a víz is. Egy kiszáradt meder maradt csak utána, néhány tehetetlenül tátogó hallal az alján. Kiva térdre rogyott, és arccal előre a földre hanyat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ugrott a fáról, és Matteóhoz sietett. A varázslovag felült, mire Czigan odaért. A lány letérdelt mellé, és aggódva vizsgálta meg a csuklótól a könyökig húzódó csúnya seb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ronda – húzta el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rőtlenül felnevetett, majd suttog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d meg Andrisst,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a, hogy kell ellátni egy ilyen se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felpattant, és a magas varázslovag keresésére indult. Andriss éppen egy sebesült fölött térdelt, és biztos kezekkel látta el a harcos sebét. Ő maga is megszenvedte a csatát. Bár a színe kezdett visszatérni, még mindig áttetsző volt a teste. Mintha csak egy szivárvány lett volna, emberi ala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bozás nélkül megragadta a karját, és örömmel tapasztalta, hogy egész szilárd a tapint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Matteónak szüksége van r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gyorsan lezárta a harcos sebét, és a barátjához sietett. Alaposan megvizsgálta a mély vágásokat, majd tűt vett elő, meg vékony fonalat, és elkezdte összevarrni. Czigan nem tudta végignézni a műveletet, inkább fel-alá járkált, mint egy ketrecbe zárt orosz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 kérdezte türelmetlen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ly, de tiszta. Az izom nem nagyon sérült meg. A démonfattyú karmai szerencsére borotvaélesek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zerencse! – horkant fel Czigan. – Rendbe jön? Tudom, milyen gyorsan elfertőződhet egy seb a mocsá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 jön – nyugtatta meg Andriss kedvesen, de határozot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abbahagyta a mászkálást, és nagyot dobbantott az áttetsző varázslovag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zudj nekem! Átlátok rajtad! – mondta fenyegető éll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 szólalt meg ekkor Matteo. – Menj, nézd meg, mi van Kiv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lás volt, hogy végre valami eltereli a figyelmét Matteo sérüléséről. Az elfhez sietett, majd megfogta az egyik karját, és durván a hátára fordította. Leguggolt, és Kiva nyaki ütőerére szorította az uj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él – mondta, majd előhúzta a kését, és magasra em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nal odaugrott, és megragadta a csukl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Nem vitatom, hogy halált érdemel, de nézzük a birodalom érde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 helyeselt Matteo. Fájdalmas arccal feltápászkodott, és átvágott a holttestek között. – Kiva nem zárta le a kaput. Csak áthelyezte máshova. Meg kell tudnunk, hogy hova. Hagyjuk életben, és bízzuk Azuth papjaira. Ha majd kellőképpen megerősödik, vizsgálószék elé kerül. Ha bosszúra szomjazol, biztos lehetsz benne, hogy a saját népe kegyetlenebbül bánik majd vele, mint te tenné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t mondasz? – kérdezte Czigan kétk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küszöm, hogy igaz. A varázskopók sosem könyörületesek, főleg a saját fajtájukkal szemben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Czigan végiggondolta a hallottakat. – A végén még megkedvelem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dőlt be a lánynak, aki még mindig szorongatta a kést. Szigorú pillantást vetett rá, majd óvatosan lefejtette az ujjait a kés markolat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ítettük a küldetésünket. Megfékeztük a mocsár terjeszkedését, és elüldöztük a démonfattyút. Helyreállt az egyensúly, amely Halruaa érdekeit szolgá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elünk mi van? – kérdezte Czigan. – A mi érdekeinket vajon mi szolg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ighordozta a tekintetét a barátain és az idegeneken, akiket Kiva különféle ígéretekkel csalt a mocsárba. Nem kétséges, hogy a bátran és vakmerőn harcoló oroszlánembert is kölyökként rabolták el valamikor, így kerülhetett Kiva szolgálatába. Végiggondolta, mekkora áldozatot kellett hozniuk mindnyájuknak, mégsem tudott teljes szívéből haragudni a n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mondom, hogy Kiva helyesen cselekedett, de ki tudja, miféle rosszat akart helyre hozni – kezdte lágyan. – Ha ilyen tettek árán formáltak minket, varázslovagokat is, akkor vajon mi mindenre lehettek képesek Halruaa varázslói? Miféle gonosz adhatott életet annak, amivel ma itt harcoltunk? Választ kell kapnunk ezekre a kérdés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felnyalábolta Kivát, és a törékeny elf szinte lebegett a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 mi feladatunk – felelte Matteo szavaira. – Nekünk a varázslókat kell szolgáln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feladatunk, hogy megleljük az igazságot – mondta elszántan Matteo. – Mától kezdve csakis az igazságot szolgálom.</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2.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reggeli ima hangjaira ébredt. El kellett telnie pár másodpercnek, mire rájött, hogy Azuth templomában van. Azonnal visszatértek az elmúlt események emlékei, és csak tovább mélyítették a fájdalmát. De még ennél is rosszabb volt a testében és a lelkében tátongó ű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szítette a mágikus erejét. Persze nem teljesen, hisz egyetlen elfet sem hagy el teljes egészében a mágia, de a varázstudománya odalett. Akkor sem érezhetné ilyen nyomorultul magát, ha egyszerre veszítette volna el a látását és a hallását. Visszahanyatlott a párnájára, és próbált szembenézni a mindent elsöprő kétségbees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aradt még valami reménye. Most, hogy nem varázsolhat többé, még vonzóbbá vált számára Akhlaur ki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lig maradt valami, amivel megvédheti magát, és már egyetlen szövetségese sem volt. Ki sietne egy mágiájától megfosztott varázskopó segítségére? Mbatu halott. Az a Mbatu, aki akkor is mellette állna, ha nyomorék lenne vagy ütődött. De őt legalább nem árulta el. Az oroszlánember büszkén indult harcba az oldalán. Tudta, hogy milyen veszélyekkel kell szembenéznie, és vállalta a sorsát. Ettől egy kicsit megnyugodott, különösen annak a fényében, amit még meg kell majd t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ézségek árán sikerült megkongatni a kicsiny ezüstharangot az ágya mellett. Egy sáfrányszínű köpenybe öltözött pap felelt a hívá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felébredtél. Helyes. Szólok a szolgáknak, hogy hozzanak ételt. Meg kell erősödnöd a kihallgat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könyökölt az ágy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tettem, azt a királyné érdekében tettem – mondta. Jól tudta, hogy ezzel a kijelentéssel addig késleltetheti a vallatást, amíg ki nem derítik, hogy igaz-e az állítás, vagy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atrix utasított rá, hogy forgasd fel a varázslovagok rendjét? Ezt elég nehéz elhi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é gyanakodni kezdett a varázslovagokra. Az ő parancsára öltem meg Cassiát, mert beszennyezte őt a mágia, így csak a kötelességemet teljesítettem. És nem ő az egyetlen áruló. Zefír, Procopio Septus főtanácsosa is titkos varázsló. Őt is meg kell ölni – folytatta a varázskop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varázsló halt volna meg, ha sikerül a terved Akhlaur mocsarában – nézett rá szúrós szemmel a pa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türelmetlen kézlegyintéssel félresöpörte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hallottátok a teljes igazságot. Ha megkérdezitek Zefírt, azt mondja majd, hogy el akarta pusztítani a démonfattyút. De kérdezzétek meg azt is tőle, hogy ki nemzette a démonfattyút! Nem tagadhatja le, milyen szerepet játszott benne. Zefír egy öreg bolond, aki még egy legyet sem tudna agyoncsapni. Bár tagadni fog, Azuth nevére esküszöm, hogy azt akarta, hogy a démonfattyú maradjon életben! Azt akarta, hogy egész Halruaa szenvedjen a démonfattyú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 Zefír is egy varázsló, akkor ő maga is megh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efír már több mint hatszáz éves, és bár ez nem számít öregkornak egy elf esetében, a mágia, amelyet Akhlaur használt ellene, kegyetlenül kiszipolyozta a testét. Kérdezzétek csak Akhlaurról! Kérdezzétek meg, milyen szerepet játszott a történetben, és azután mondjátok, hogy semmi köze ehhez az egészhez! Zefír meg akar halni – folytatta Kiva, és ezúttal igazat mondott. – De addig nem, míg meg nem bosszulja azt a mérhetetlen gonoszt, amelynek egykor a részese volt. Vallassatok, ha akartok, de ugyanezeket a szavakat fogom elismételni, mert ez az igaz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tétovázott, de Kiva határozottan nézett rá. A pap végül kiment a szobából, és egy inkvizítorral tért vissza. Az inkvizítor hozzáérintett egy ezüstpálcát Kiva homlokához, aki elismételte a szavakat, amelyek igaznak bizony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kisietett a szobából, és üzentek, hogy azonnal el kell fogni és meg kell ölni Zefírt. Kiva kimerülten hanyatlott a párnáira. Egyáltalán nem bánkódott az árulása felett, muszáj volt megtennie. A tanácsadó egy ideje már gyanakodott rá, és Kiva érezte ezt. Ha megtudná, hogy azért harcolt, hogy rászabadítsa a démonfattyút Halruaa varázslóira, akkor addig nem nyugodna, amíg ki nem adná a titkos terve részlet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olga időközben kenyeret és húslevest hozott neki. Kézbe vette a csészét, és szürcsölt egy kicsit a forró levesből. Amint visszatért némi erő a tagjaiba, kisiklott az ágyból, és az ablakhoz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rácsozták be, hisz azt gondolták, mágikus képességei híján, úgy sem tudna elszökni. Ugyanakkor több fa is nyújtózott az ablak közelében, és Kiva a dzsungelben nőtt fel sok-sok évvel korá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lmos tagokkal, szinte üres fejjel kapaszkodott fel a legközelebbi ágra. A tagjaiba lassan visszatért az erő, ahogy ágról ágra mászott, mintha a fa energiával töltötte volna fel. Végtére is vadelf volt, és ameddig életben van, addig segítségül hívhatja bármely erdő er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szökött meg, a fák ágai közt lopakodva, ahogy egykoron népe tette, és ahogy ő maga is tette egyszer, amikor Akhlaur megfosztotta a népét az élettől és a mági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s Matteo könnyed léptekkel haladt a sétányon, élvezték a kellemesen meleg időt, és a város mágikus fényeit. Sok minden történt, mióta visszatértek Akhlaur mocsarából. Miután Kivát elvitték Azuth templomába, a Varázslovagok Házába siettek, és meghallgatást kértek a vizsgálótábla előtt. Dimidis először nem nagyon akarta elhinni Matteo történetét, de az a tizenegy, akik kivétel nélkül varázslovagok voltak, nyomatékot adtak a szavainak. Azt sem lehetett kétségbe vonni, hogy Andriss, akit a szemük láttára ölt meg Kiva testőre, ott áll előttük, méghozzá épen és egészségesen. Azokról, akiket Kiva korábban halálra ítélt, kiderült, egyiküket sem szennyezte be a mág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varázslók merészkedtek be a mocsárba, és épségben visszatértek, hogy igazolják Matteo szavait. A démonfattyú eltűnt, s a mocsár terjeszkedése megállt. Hatalmas szolgálatot tett mind Halruaának, mind a varázsló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túlélőt megkövettek, és kitüntették őket dicső tettükért. Kivétel nélkül Halruaa leghatalmasabb varázslóinál álltak szolgálat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iszont szokatlanul titkolódzó maradt a terveit illetően. Matteót azonban nem tudta becsapni. Az ifjú varázslovag látta az arcán a vívódást, és érezte, hogy a lány nyelve végre talán meger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elhagyom Halarahh városát – szólalt meg vé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nyhén gúnyos, de inkább incselkedő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 az út pora? Még mindig nem tudtad meg, mi lett az anyád sorsa. Gondolom, tovább keres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 mondta Czigan, és félénken pillantott Matteóra zavarában. – Úgy gondoltam, hogy előbb talán tanulhatnék egy s mást. Fegyvert kell szereznie a harcosnak, mielőtt csatába indul, ha szabad ezt mondanom. Basel Indoulur tanítványa les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nfeledten felnevetett, csúnya pillantást csalva ki a lány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eld meg, kérlek: nem vagyok varázsló. Azt ajánlom, addig ismételgesd, amíg még megtehe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vicces – mordult rá a lány. – A mágikus képességem adott, akár tetszik, akár nem. Talán ha megtalálom, hogy mihez is van valójában tehetségem és adottságom, akkor az anyámat is meglelem. Jelenleg azonban olyan az egész, mintha tűt keresnék a szénakazalban. És veled mi van? Maradsz a királyné szolgál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laposan végiggondolt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életemben úgy neveltek, hogy varázslókat szolgáljak. Én azonban az igazság szolgálatát tűztem ki célul magam elé, és ezt is teszem, amennyire a körülmények engedik. Mától a lelkiismeretem az egyetlen úr felet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iztos, hogy ez tetszeni fog a királyné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irályné is a probléma része – mondta halkan Matte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merengett a különös megjegyzé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alarahhban maradsz, és az igazságot keresed azok között, akik a maguk javára akarják formálni azt – vonta le a következtetést, majd szélesen elmosolyodott. – Úgy érzem magam, mintha helyet cserélné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n törvényes útra lépek, bár nehéz szívvel. Te pedig a csavargók útját választod. És mintha te lennél ettől boldogabb kettőnk köz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dog? – ismételte meg Matteo, és megrázta a fejét. – Nem akarok titokban, rejtőzködve élni. Nehéz lesz az igazságot szolgálni, de nem kell mindig kimondani, hogy pontosan miben rej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őt, időnként ki is lehet színezni, igaz? Csak hívj, ha segítségre van szükség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 égnek emelte a kezét, és vékony lángoszlop gyúlt a helyén. A lángnyelvek a szivárvány színeiben pompáztak egy pillanatig, majd eltűntek. Czigan elment. Csak egy apró villanást hagyott maga után. Semmi 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osolyodott, és megrázta a fejét. A lány kivételes tehetség, és bizonyára hamar Basel legkiválóbb tanítványa lesz. Nem kell hozzá sok idő, hogy a varázslók közt tartsák szám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zonnal el is komorult. Most, hogy Cziganból varázsló lesz, véget kell vetniük a barátságuknak. Csakis akkor kerülhetnek még egyszer szorosabb kapcsolatba, ha ellenségekké válnak, vagy h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trónusom lesz – fejezte be fennhangon a gondo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tovább játszhatott volna a gondolattal, megszólaltak a palota harangjai, amelyek a városban kint levő szolgáknak jelezték, hogy azonnal térjenek vissza, mert bezárulnak a kapuk éjszak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ban a királyné lakosztályába sietett, hátha szükség van még rá aznap este. Nesztelenül lépett be az ajtón. A királyné magányosan üldögélt a műhelyben. Egy díszes zenedoboz duruzsolt mellette egy asztalon, és egy gépmacska dorombolt az ölében. A dobozkát úgy faragták, hogy kalitkára hasonlítson, melyben egy gépmadár csirip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tekintete a semmibe révedt, miközben a macskát simogatta. Énekelni kezdett. A hangja először színtelen volt és élettelen, mint a beszéde. Később azonban megtelt élettel, és felerősödött. Szomorú dallam bontakozott ki, keserűbb, mint egy bárd siratóéne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ábai földbe gyökereztek. Már hallotta azt a hangot valahol. Teljesen biztos volt benne. Semmivel sem lehet összetéveszteni azt a mély, búgó hangot, és a mágikus vibrálást, amely áthatja. Ugyanaz a hang volt, amellyel Czigan a démonfattyút hívta. Egy pillanatra visszatért a véres és iszonyatos csata minden emlé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lékek azonban elillantak, és vele együtt a bizonyosság is kialudt, mint a gyertyaláng az erős szélben. Vajon elmondja Czigannak? Vagy ez legyen az első olyan igazság, amit nem kell kimond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ság ez egyál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királyné abbahagyta az éneket, és visszatért porcelánmaszkja mögé. Félretette a macskát, és kézbe vette a zenedobozt. Hosszasan nézegette a különös hangszer alkatrészeit. Apró csengettyűk szólaltak meg, amikor a kicsiny madár rákezdett a szívszaggató dallamra.</w:t>
      </w:r>
      <w:r>
        <w:br w:type="page"/>
      </w:r>
    </w:p>
    <w:p>
      <w:pPr>
        <w:pStyle w:val="Normal"/>
        <w:shd w:fill="FFFFFF" w:val="clear"/>
        <w:ind w:left="0" w:right="0" w:firstLine="150"/>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zerzőrő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ine Cunningham első regénye, az </w:t>
      </w:r>
      <w:r>
        <w:rPr>
          <w:rFonts w:eastAsia="Times New Roman" w:cs="Times New Roman" w:ascii="Times New Roman" w:hAnsi="Times New Roman"/>
          <w:i/>
          <w:iCs/>
          <w:color w:val="auto"/>
          <w:sz w:val="22"/>
          <w:szCs w:val="22"/>
          <w:lang w:val="hu-HU" w:eastAsia="zxx" w:bidi="zxx"/>
        </w:rPr>
        <w:t xml:space="preserve">Árnyelf, </w:t>
      </w:r>
      <w:r>
        <w:rPr>
          <w:rFonts w:eastAsia="Times New Roman" w:cs="Times New Roman" w:ascii="Times New Roman" w:hAnsi="Times New Roman"/>
          <w:color w:val="auto"/>
          <w:sz w:val="22"/>
          <w:szCs w:val="22"/>
          <w:lang w:val="hu-HU" w:eastAsia="zxx" w:bidi="zxx"/>
        </w:rPr>
        <w:t xml:space="preserve">1991-ben jelent meg. Azóta szakadatlanul Faerűn ösvényein barangol újabb és újabb történetek után kutatva, amelyeket érdemes papírra vetni. Állhatatos munkája eredményeként született meg a </w:t>
      </w:r>
      <w:r>
        <w:rPr>
          <w:rFonts w:eastAsia="Times New Roman" w:cs="Times New Roman" w:ascii="Times New Roman" w:hAnsi="Times New Roman"/>
          <w:i/>
          <w:iCs/>
          <w:color w:val="auto"/>
          <w:sz w:val="22"/>
          <w:szCs w:val="22"/>
          <w:lang w:val="hu-HU" w:eastAsia="zxx" w:bidi="zxx"/>
        </w:rPr>
        <w:t xml:space="preserve">Dal és kard, </w:t>
      </w:r>
      <w:r>
        <w:rPr>
          <w:rFonts w:eastAsia="Times New Roman" w:cs="Times New Roman" w:ascii="Times New Roman" w:hAnsi="Times New Roman"/>
          <w:color w:val="auto"/>
          <w:sz w:val="22"/>
          <w:szCs w:val="22"/>
          <w:lang w:val="hu-HU" w:eastAsia="zxx" w:bidi="zxx"/>
        </w:rPr>
        <w:t xml:space="preserve">valamint a </w:t>
      </w:r>
      <w:r>
        <w:rPr>
          <w:rFonts w:eastAsia="Times New Roman" w:cs="Times New Roman" w:ascii="Times New Roman" w:hAnsi="Times New Roman"/>
          <w:i/>
          <w:iCs/>
          <w:color w:val="auto"/>
          <w:sz w:val="22"/>
          <w:szCs w:val="22"/>
          <w:lang w:val="hu-HU" w:eastAsia="zxx" w:bidi="zxx"/>
        </w:rPr>
        <w:t xml:space="preserve">Fény és árnyék </w:t>
      </w:r>
      <w:r>
        <w:rPr>
          <w:rFonts w:eastAsia="Times New Roman" w:cs="Times New Roman" w:ascii="Times New Roman" w:hAnsi="Times New Roman"/>
          <w:color w:val="auto"/>
          <w:sz w:val="22"/>
          <w:szCs w:val="22"/>
          <w:lang w:val="hu-HU" w:eastAsia="zxx" w:bidi="zxx"/>
        </w:rPr>
        <w:t xml:space="preserve">sorozat, melyekkel kivívta az Elfeledett Birodalmak rajongóinak csodálatát; továbbá számos novellája, és az </w:t>
      </w:r>
      <w:r>
        <w:rPr>
          <w:rFonts w:eastAsia="Times New Roman" w:cs="Times New Roman" w:ascii="Times New Roman" w:hAnsi="Times New Roman"/>
          <w:i/>
          <w:iCs/>
          <w:color w:val="auto"/>
          <w:sz w:val="22"/>
          <w:szCs w:val="22"/>
          <w:lang w:val="hu-HU" w:eastAsia="zxx" w:bidi="zxx"/>
        </w:rPr>
        <w:t xml:space="preserve">Öröksziget, </w:t>
      </w:r>
      <w:r>
        <w:rPr>
          <w:rFonts w:eastAsia="Times New Roman" w:cs="Times New Roman" w:ascii="Times New Roman" w:hAnsi="Times New Roman"/>
          <w:color w:val="auto"/>
          <w:sz w:val="22"/>
          <w:szCs w:val="22"/>
          <w:lang w:val="hu-HU" w:eastAsia="zxx" w:bidi="zxx"/>
        </w:rPr>
        <w:t>melyben feltárja az elfek ősi isteneinek sor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végén mégis örömmel tér vissza New England földjére, hogy a férjével és két fiával töltse az estét, számítógépei és ezernyi könyve közt.</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ltavision.hu/" TargetMode="External"/><Relationship Id="rId4" Type="http://schemas.openxmlformats.org/officeDocument/2006/relationships/image" Target="media/image1.jpeg"/><Relationship Id="rId5" Type="http://schemas.openxmlformats.org/officeDocument/2006/relationships/hyperlink" Target="http://WWW.DELTAVISION.H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8:34:33Z</dcterms:created>
  <dc:creator/>
  <dc:description/>
  <dc:language>en-US</dc:language>
  <cp:lastModifiedBy>Tantras</cp:lastModifiedBy>
  <cp:lastPrinted>2113-01-01T00:00:00Z</cp:lastPrinted>
  <dcterms:modified xsi:type="dcterms:W3CDTF">2007-06-19T17:42:34Z</dcterms:modified>
  <cp:revision>1</cp:revision>
  <dc:subject/>
  <dc:title/>
</cp:coreProperties>
</file>