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val="hu-HU"/>
        </w:rPr>
        <w:t xml:space="preserve">A harc véget ért. </w:t>
      </w:r>
      <w:r>
        <w:rPr>
          <w:rFonts w:eastAsia="Times New Roman" w:cs="Times New Roman" w:ascii="Times New Roman" w:hAnsi="Times New Roman"/>
          <w:sz w:val="26"/>
          <w:szCs w:val="26"/>
        </w:rPr>
        <w:t>Van, aki hazatér, de van, aki bosszút esküszik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hősök megnyerték a csatát Akhlaur mocsarában, és elválnak útjaik. Egyikük egy varázsló tanítványául szegődik, és megpróbálja  kideríteni  származása körülményeit. Másikuk visszatér a királynő szolgálatába, ahol rá kell döbbennie, hogy semmi sem az, aminek látszik. A varázskopó megszökik, és új erőre kap. Sosem feledi, hogy kik fosztották meg hatalmától, és bosszút esküszik. Kiderül, hogy Akhlaur mocsara csak a kezdet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7:29:0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