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150"/>
        <w:jc w:val="both"/>
        <w:rPr>
          <w:rFonts w:eastAsia="Arial" w:cs="Arial"/>
          <w:color w:val="auto"/>
          <w:sz w:val="20"/>
          <w:szCs w:val="20"/>
          <w:lang w:val="hu-HU" w:eastAsia="zxx" w:bidi="zxx"/>
        </w:rPr>
      </w:pPr>
      <w:r>
        <w:rPr>
          <w:rFonts w:eastAsia="Arial" w:cs="Arial"/>
          <w:color w:val="auto"/>
          <w:sz w:val="20"/>
          <w:szCs w:val="20"/>
          <w:lang w:val="hu-HU" w:eastAsia="zxx" w:bidi="zxx"/>
        </w:rPr>
        <w:drawing>
          <wp:anchor behindDoc="0" distT="0" distB="0" distL="0" distR="0" simplePos="0" locked="0" layoutInCell="0" allowOverlap="1" relativeHeight="2">
            <wp:simplePos x="0" y="0"/>
            <wp:positionH relativeFrom="column">
              <wp:posOffset>3319780</wp:posOffset>
            </wp:positionH>
            <wp:positionV relativeFrom="paragraph">
              <wp:posOffset>142875</wp:posOffset>
            </wp:positionV>
            <wp:extent cx="1064895" cy="3213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82" r="-39" b="-182"/>
                    <a:stretch>
                      <a:fillRect/>
                    </a:stretch>
                  </pic:blipFill>
                  <pic:spPr bwMode="auto">
                    <a:xfrm>
                      <a:off x="0" y="0"/>
                      <a:ext cx="1064895" cy="321310"/>
                    </a:xfrm>
                    <a:prstGeom prst="rect">
                      <a:avLst/>
                    </a:prstGeom>
                  </pic:spPr>
                </pic:pic>
              </a:graphicData>
            </a:graphic>
          </wp:anchor>
        </w:drawing>
      </w:r>
    </w:p>
    <w:p>
      <w:pPr>
        <w:pStyle w:val="Normal"/>
        <w:shd w:fill="FFFFFF" w:val="clear"/>
        <w:jc w:val="right"/>
        <w:rPr/>
      </w:pPr>
      <w:r>
        <w:rPr>
          <w:rFonts w:eastAsia="Times New Roman" w:cs="Times New Roman" w:ascii="Times New Roman" w:hAnsi="Times New Roman"/>
          <w:b w:val="false"/>
          <w:bCs w:val="false"/>
          <w:i w:val="false"/>
          <w:iCs w:val="false"/>
          <w:color w:val="auto"/>
          <w:sz w:val="24"/>
          <w:szCs w:val="24"/>
          <w:lang w:val="hu-HU" w:eastAsia="zxx" w:bidi="zxx"/>
        </w:rPr>
        <w:t xml:space="preserve">Királyok és tanácsadók </w:t>
      </w:r>
      <w:r>
        <w:rPr>
          <w:rFonts w:eastAsia="Times New Roman" w:cs="Times New Roman" w:ascii="Times New Roman" w:hAnsi="Times New Roman"/>
          <w:b w:val="false"/>
          <w:bCs w:val="false"/>
          <w:i w:val="false"/>
          <w:iCs w:val="false"/>
          <w:color w:val="auto"/>
          <w:sz w:val="24"/>
          <w:szCs w:val="24"/>
          <w:lang w:val="en-US" w:eastAsia="zxx" w:bidi="zxx"/>
        </w:rPr>
        <w:t xml:space="preserve">II. </w:t>
      </w:r>
    </w:p>
    <w:p>
      <w:pPr>
        <w:pStyle w:val="Normal"/>
        <w:shd w:fill="FFFFFF" w:val="clear"/>
        <w:ind w:left="0" w:right="0" w:firstLine="150"/>
        <w:jc w:val="right"/>
        <w:rPr>
          <w:rFonts w:ascii="Times New Roman" w:hAnsi="Times New Roman" w:eastAsia="Times New Roman" w:cs="Times New Roman"/>
          <w:b w:val="false"/>
          <w:b w:val="false"/>
          <w:bCs w:val="false"/>
          <w:i w:val="false"/>
          <w:i w:val="false"/>
          <w:iCs w:val="false"/>
          <w:color w:val="auto"/>
          <w:sz w:val="24"/>
          <w:szCs w:val="24"/>
          <w:lang w:val="hu-HU" w:eastAsia="zxx" w:bidi="zxx"/>
        </w:rPr>
      </w:pPr>
      <w:r>
        <w:rPr>
          <w:rFonts w:eastAsia="Times New Roman" w:cs="Times New Roman" w:ascii="Times New Roman" w:hAnsi="Times New Roman"/>
          <w:b w:val="false"/>
          <w:bCs w:val="false"/>
          <w:i w:val="false"/>
          <w:iCs w:val="false"/>
          <w:color w:val="auto"/>
          <w:sz w:val="24"/>
          <w:szCs w:val="24"/>
          <w:lang w:val="hu-HU" w:eastAsia="zxx" w:bidi="zxx"/>
        </w:rPr>
        <w:t xml:space="preserve">Elaine Cunningham </w:t>
      </w:r>
    </w:p>
    <w:p>
      <w:pPr>
        <w:pStyle w:val="Normal"/>
        <w:jc w:val="right"/>
        <w:rPr/>
      </w:pPr>
      <w:r>
        <w:rPr>
          <w:rFonts w:eastAsia="Arial" w:cs="Times New Roman" w:ascii="Times New Roman" w:hAnsi="Times New Roman"/>
          <w:i/>
          <w:iCs/>
          <w:color w:val="auto"/>
          <w:sz w:val="30"/>
          <w:szCs w:val="30"/>
          <w:lang w:val="hu-HU" w:eastAsia="zxx" w:bidi="zxx"/>
        </w:rPr>
        <w:t>Varázskapu</w:t>
      </w:r>
      <w:r>
        <w:rPr>
          <w:rFonts w:eastAsia="Arial" w:cs="Arial"/>
          <w:i/>
          <w:iCs/>
          <w:color w:val="auto"/>
          <w:sz w:val="20"/>
          <w:szCs w:val="20"/>
          <w:lang w:val="hu-HU" w:eastAsia="zxx" w:bidi="zxx"/>
        </w:rPr>
        <w:t xml:space="preserve"> </w:t>
      </w:r>
      <w:r>
        <w:br w:type="page"/>
      </w:r>
    </w:p>
    <w:p>
      <w:pPr>
        <w:pStyle w:val="Normal"/>
        <w:shd w:fill="FFFFFF" w:val="clear"/>
        <w:ind w:left="0" w:right="0" w:firstLine="150"/>
        <w:jc w:val="center"/>
        <w:rPr>
          <w:rFonts w:ascii="Times New Roman" w:hAnsi="Times New Roman" w:eastAsia="Times New Roman" w:cs="Times New Roman"/>
          <w:i/>
          <w:i/>
          <w:iCs/>
          <w:smallCaps/>
          <w:color w:val="auto"/>
          <w:sz w:val="22"/>
          <w:szCs w:val="22"/>
          <w:lang w:val="hu-HU" w:eastAsia="zxx" w:bidi="zxx"/>
        </w:rPr>
      </w:pPr>
      <w:r>
        <w:rPr>
          <w:rFonts w:eastAsia="Times New Roman" w:cs="Times New Roman" w:ascii="Times New Roman" w:hAnsi="Times New Roman"/>
          <w:i/>
          <w:iCs/>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smallCaps/>
          <w:color w:val="auto"/>
          <w:sz w:val="22"/>
          <w:szCs w:val="22"/>
          <w:lang w:val="hu-HU" w:eastAsia="zxx" w:bidi="zxx"/>
        </w:rPr>
      </w:pPr>
      <w:r>
        <w:rPr>
          <w:rFonts w:eastAsia="Times New Roman" w:cs="Times New Roman" w:ascii="Times New Roman" w:hAnsi="Times New Roman"/>
          <w:b w:val="false"/>
          <w:bCs w:val="false"/>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smallCaps/>
          <w:color w:val="auto"/>
          <w:sz w:val="22"/>
          <w:szCs w:val="22"/>
          <w:lang w:val="hu-HU" w:eastAsia="zxx" w:bidi="zxx"/>
        </w:rPr>
      </w:pPr>
      <w:r>
        <w:rPr>
          <w:rFonts w:eastAsia="Times New Roman" w:cs="Times New Roman" w:ascii="Times New Roman" w:hAnsi="Times New Roman"/>
          <w:b w:val="false"/>
          <w:bCs w:val="false"/>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smallCaps/>
          <w:color w:val="auto"/>
          <w:sz w:val="22"/>
          <w:szCs w:val="22"/>
          <w:lang w:val="hu-HU" w:eastAsia="zxx" w:bidi="zxx"/>
        </w:rPr>
      </w:pPr>
      <w:r>
        <w:rPr>
          <w:rFonts w:eastAsia="Times New Roman" w:cs="Times New Roman" w:ascii="Times New Roman" w:hAnsi="Times New Roman"/>
          <w:b w:val="false"/>
          <w:bCs w:val="false"/>
          <w:smallCaps/>
          <w:color w:val="auto"/>
          <w:sz w:val="22"/>
          <w:szCs w:val="22"/>
          <w:lang w:val="hu-HU" w:eastAsia="zxx" w:bidi="zxx"/>
        </w:rPr>
      </w:r>
    </w:p>
    <w:p>
      <w:pPr>
        <w:pStyle w:val="Normal"/>
        <w:shd w:fill="FFFFFF" w:val="clear"/>
        <w:ind w:left="0" w:right="0" w:firstLine="150"/>
        <w:jc w:val="center"/>
        <w:rPr/>
      </w:pPr>
      <w:r>
        <w:rPr>
          <w:rFonts w:eastAsia="Times New Roman" w:cs="Times New Roman" w:ascii="Times New Roman" w:hAnsi="Times New Roman"/>
          <w:b w:val="false"/>
          <w:bCs w:val="false"/>
          <w:smallCaps/>
          <w:color w:val="auto"/>
          <w:sz w:val="22"/>
          <w:szCs w:val="22"/>
          <w:lang w:val="hu-HU" w:eastAsia="zxx" w:bidi="zxx"/>
        </w:rPr>
        <w:t>Elaine</w:t>
      </w:r>
      <w:r>
        <w:rPr>
          <w:rFonts w:eastAsia="Times New Roman" w:cs="Times New Roman" w:ascii="Times New Roman" w:hAnsi="Times New Roman"/>
          <w:b/>
          <w:bCs/>
          <w:smallCaps/>
          <w:color w:val="auto"/>
          <w:sz w:val="22"/>
          <w:szCs w:val="22"/>
          <w:lang w:val="hu-HU" w:eastAsia="zxx" w:bidi="zxx"/>
        </w:rPr>
        <w:t xml:space="preserve"> </w:t>
      </w:r>
      <w:r>
        <w:rPr>
          <w:rFonts w:eastAsia="Times New Roman" w:cs="Times New Roman" w:ascii="Times New Roman" w:hAnsi="Times New Roman"/>
          <w:smallCaps/>
          <w:color w:val="auto"/>
          <w:sz w:val="22"/>
          <w:szCs w:val="22"/>
          <w:lang w:val="hu-HU" w:eastAsia="zxx" w:bidi="zxx"/>
        </w:rPr>
        <w:t xml:space="preserve">Cunningham: </w:t>
      </w:r>
    </w:p>
    <w:p>
      <w:pPr>
        <w:pStyle w:val="Normal"/>
        <w:shd w:fill="FFFFFF" w:val="clear"/>
        <w:ind w:left="0" w:right="0" w:firstLine="150"/>
        <w:jc w:val="center"/>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t>Varázskapu</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2005 Delta Vision Kft.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rdította: Vitális Szabolcs</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ektor: Kovács Mária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orrektúra: Szakál Marianna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yomdai előkészítés: Bárány Tamás és Kovács Mária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ítógrafika: John Foster</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iadja a Delta Vision Kft.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kiadó: Terenyei Róbert</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rdítás az alábbi kiadás alapján készült:</w:t>
      </w:r>
    </w:p>
    <w:p>
      <w:pPr>
        <w:pStyle w:val="Normal"/>
        <w:shd w:fill="FFFFFF" w:val="clear"/>
        <w:ind w:left="0" w:right="0" w:firstLine="150"/>
        <w:jc w:val="center"/>
        <w:rPr/>
      </w:pPr>
      <w:r>
        <w:rPr>
          <w:rFonts w:eastAsia="Times New Roman" w:cs="Times New Roman" w:ascii="Times New Roman" w:hAnsi="Times New Roman"/>
          <w:smallCaps/>
          <w:color w:val="auto"/>
          <w:sz w:val="22"/>
          <w:szCs w:val="22"/>
          <w:lang w:val="hu-HU" w:eastAsia="zxx" w:bidi="zxx"/>
        </w:rPr>
        <w:t xml:space="preserve">Elaine Cunningham: </w:t>
      </w:r>
      <w:r>
        <w:rPr>
          <w:rFonts w:eastAsia="Times New Roman" w:cs="Times New Roman" w:ascii="Times New Roman" w:hAnsi="Times New Roman"/>
          <w:b w:val="false"/>
          <w:bCs w:val="false"/>
          <w:smallCaps/>
          <w:color w:val="auto"/>
          <w:sz w:val="22"/>
          <w:szCs w:val="22"/>
          <w:lang w:val="hu-HU" w:eastAsia="zxx" w:bidi="zxx"/>
        </w:rPr>
        <w:t>The</w:t>
      </w:r>
      <w:r>
        <w:rPr>
          <w:rFonts w:eastAsia="Times New Roman" w:cs="Times New Roman" w:ascii="Times New Roman" w:hAnsi="Times New Roman"/>
          <w:b/>
          <w:bCs/>
          <w:smallCaps/>
          <w:color w:val="auto"/>
          <w:sz w:val="22"/>
          <w:szCs w:val="22"/>
          <w:lang w:val="hu-HU" w:eastAsia="zxx" w:bidi="zxx"/>
        </w:rPr>
        <w:t xml:space="preserve"> </w:t>
      </w:r>
      <w:r>
        <w:rPr>
          <w:rFonts w:eastAsia="Times New Roman" w:cs="Times New Roman" w:ascii="Times New Roman" w:hAnsi="Times New Roman"/>
          <w:b w:val="false"/>
          <w:bCs w:val="false"/>
          <w:smallCaps/>
          <w:color w:val="auto"/>
          <w:sz w:val="22"/>
          <w:szCs w:val="22"/>
          <w:lang w:val="hu-HU" w:eastAsia="zxx" w:bidi="zxx"/>
        </w:rPr>
        <w:t>Floodgate</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pyright © 2000 by Wizards of the Coast, Inc.</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2004 Hasbro All Rights Reserved</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censing by Hasbro Propeties Group</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BN 963-7041-55-9</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lta Vision Kft.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 1094 Ferenc krt. 27.</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efon: 36 (1) 216-7053</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efon/fax: 36 (1) 216-7054</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www. </w:t>
      </w:r>
      <w:hyperlink r:id="rId3">
        <w:r>
          <w:rPr>
            <w:rStyle w:val="InternetLink"/>
            <w:rFonts w:eastAsia="Times New Roman" w:cs="Times New Roman" w:ascii="Times New Roman" w:hAnsi="Times New Roman"/>
            <w:sz w:val="22"/>
            <w:szCs w:val="22"/>
            <w:lang w:val="en-US" w:eastAsia="zxx" w:bidi="zxx"/>
          </w:rPr>
          <w:t>deltavision.hu</w:t>
        </w:r>
      </w:hyperlink>
    </w:p>
    <w:p>
      <w:pPr>
        <w:pStyle w:val="Normal"/>
        <w:shd w:fill="FFFFFF" w:val="clear"/>
        <w:ind w:left="0" w:right="0" w:firstLine="150"/>
        <w:jc w:val="both"/>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r>
        <w:br w:type="page"/>
      </w:r>
    </w:p>
    <w:p>
      <w:pPr>
        <w:pStyle w:val="Normal"/>
        <w:shd w:fill="FFFFFF" w:val="clear"/>
        <w:ind w:left="0" w:right="0" w:firstLine="150"/>
        <w:jc w:val="center"/>
        <w:rPr>
          <w:rFonts w:ascii="Times New Roman" w:hAnsi="Times New Roman" w:eastAsia="Times New Roman" w:cs="Times New Roman"/>
          <w:smallCaps/>
          <w:color w:val="auto"/>
          <w:sz w:val="26"/>
          <w:szCs w:val="26"/>
          <w:lang w:val="hu-HU" w:eastAsia="zxx" w:bidi="zxx"/>
        </w:rPr>
      </w:pPr>
      <w:r>
        <w:rPr>
          <w:rFonts w:eastAsia="Times New Roman" w:cs="Times New Roman" w:ascii="Times New Roman" w:hAnsi="Times New Roman"/>
          <w:smallCaps/>
          <w:color w:val="auto"/>
          <w:sz w:val="26"/>
          <w:szCs w:val="26"/>
          <w:lang w:val="hu-HU" w:eastAsia="zxx" w:bidi="zxx"/>
        </w:rPr>
        <w:drawing>
          <wp:anchor behindDoc="0" distT="0" distB="0" distL="0" distR="0" simplePos="0" locked="0" layoutInCell="0" allowOverlap="1" relativeHeight="3">
            <wp:simplePos x="0" y="0"/>
            <wp:positionH relativeFrom="column">
              <wp:align>center</wp:align>
            </wp:positionH>
            <wp:positionV relativeFrom="paragraph">
              <wp:posOffset>161925</wp:posOffset>
            </wp:positionV>
            <wp:extent cx="1455420" cy="416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9" t="-182" r="-39" b="-182"/>
                    <a:stretch>
                      <a:fillRect/>
                    </a:stretch>
                  </pic:blipFill>
                  <pic:spPr bwMode="auto">
                    <a:xfrm>
                      <a:off x="0" y="0"/>
                      <a:ext cx="1455420" cy="416560"/>
                    </a:xfrm>
                    <a:prstGeom prst="rect">
                      <a:avLst/>
                    </a:prstGeom>
                  </pic:spPr>
                </pic:pic>
              </a:graphicData>
            </a:graphic>
          </wp:anchor>
        </w:drawing>
      </w:r>
    </w:p>
    <w:p>
      <w:pPr>
        <w:pStyle w:val="Normal"/>
        <w:shd w:fill="FFFFFF" w:val="clear"/>
        <w:ind w:left="0" w:right="0" w:firstLine="150"/>
        <w:jc w:val="center"/>
        <w:rPr>
          <w:rFonts w:ascii="Times New Roman" w:hAnsi="Times New Roman" w:eastAsia="Times New Roman" w:cs="Times New Roman"/>
          <w:smallCaps/>
          <w:color w:val="auto"/>
          <w:sz w:val="26"/>
          <w:szCs w:val="26"/>
          <w:lang w:val="hu-HU" w:eastAsia="zxx" w:bidi="zxx"/>
        </w:rPr>
      </w:pPr>
      <w:r>
        <w:rPr>
          <w:rFonts w:eastAsia="Times New Roman" w:cs="Times New Roman" w:ascii="Times New Roman" w:hAnsi="Times New Roman"/>
          <w:smallCaps/>
          <w:color w:val="auto"/>
          <w:sz w:val="26"/>
          <w:szCs w:val="26"/>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6"/>
          <w:szCs w:val="26"/>
          <w:lang w:val="hu-HU" w:eastAsia="zxx" w:bidi="zxx"/>
        </w:rPr>
      </w:pPr>
      <w:r>
        <w:rPr>
          <w:rFonts w:eastAsia="Times New Roman" w:cs="Times New Roman" w:ascii="Times New Roman" w:hAnsi="Times New Roman"/>
          <w:smallCaps/>
          <w:color w:val="auto"/>
          <w:sz w:val="26"/>
          <w:szCs w:val="26"/>
          <w:lang w:val="hu-HU" w:eastAsia="zxx" w:bidi="zxx"/>
        </w:rPr>
        <w:t xml:space="preserve">Elaine Cunningham </w:t>
      </w:r>
    </w:p>
    <w:p>
      <w:pPr>
        <w:pStyle w:val="Normal"/>
        <w:shd w:fill="FFFFFF" w:val="clear"/>
        <w:ind w:left="0" w:right="0" w:firstLine="150"/>
        <w:jc w:val="center"/>
        <w:rPr>
          <w:rFonts w:ascii="Times New Roman" w:hAnsi="Times New Roman" w:eastAsia="Times New Roman" w:cs="Times New Roman"/>
          <w:smallCaps/>
          <w:color w:val="auto"/>
          <w:sz w:val="26"/>
          <w:szCs w:val="26"/>
          <w:lang w:val="hu-HU" w:eastAsia="zxx" w:bidi="zxx"/>
        </w:rPr>
      </w:pPr>
      <w:r>
        <w:rPr>
          <w:rFonts w:eastAsia="Times New Roman" w:cs="Times New Roman" w:ascii="Times New Roman" w:hAnsi="Times New Roman"/>
          <w:smallCaps/>
          <w:color w:val="auto"/>
          <w:sz w:val="26"/>
          <w:szCs w:val="26"/>
          <w:lang w:val="hu-HU" w:eastAsia="zxx" w:bidi="zxx"/>
        </w:rPr>
        <w:t>magyar nyelven megjelent regényei</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Öröksziget</w:t>
      </w:r>
    </w:p>
    <w:p>
      <w:pPr>
        <w:pStyle w:val="Normal"/>
        <w:shd w:fill="FFFFFF" w:val="clear"/>
        <w:ind w:left="0" w:right="0" w:firstLine="150"/>
        <w:jc w:val="both"/>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Dal és kard</w:t>
      </w:r>
    </w:p>
    <w:p>
      <w:pPr>
        <w:pStyle w:val="Normal"/>
        <w:shd w:fill="FFFFFF" w:val="clear"/>
        <w:ind w:left="0" w:right="0" w:firstLine="150"/>
        <w:jc w:val="center"/>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Árnyelf</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Elfdal</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Ezüst árnyak</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Tövisvár</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Az ÁLOMGÖMBÖK</w:t>
      </w:r>
    </w:p>
    <w:p>
      <w:pPr>
        <w:pStyle w:val="Normal"/>
        <w:shd w:fill="FFFFFF" w:val="clear"/>
        <w:ind w:left="0" w:right="0" w:firstLine="150"/>
        <w:jc w:val="both"/>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Fény és árnyék</w:t>
      </w:r>
    </w:p>
    <w:p>
      <w:pPr>
        <w:pStyle w:val="Normal"/>
        <w:shd w:fill="FFFFFF" w:val="clear"/>
        <w:ind w:left="0" w:right="0" w:firstLine="150"/>
        <w:jc w:val="center"/>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0"/>
        <w:jc w:val="center"/>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smallCaps/>
          <w:color w:val="auto"/>
          <w:sz w:val="22"/>
          <w:szCs w:val="22"/>
          <w:lang w:val="hu-HU" w:eastAsia="zxx" w:bidi="zxx"/>
        </w:rPr>
        <w:t>varázsló lánya</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Kusza hálók</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Széljáró</w:t>
      </w:r>
    </w:p>
    <w:p>
      <w:pPr>
        <w:pStyle w:val="Normal"/>
        <w:shd w:fill="FFFFFF" w:val="clear"/>
        <w:ind w:left="0" w:right="0" w:firstLine="150"/>
        <w:jc w:val="both"/>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Királyok és tanácsadók</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Varázskopó</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Varázskapu</w:t>
      </w:r>
    </w:p>
    <w:p>
      <w:pPr>
        <w:pStyle w:val="Normal"/>
        <w:shd w:fill="FFFFFF" w:val="clear"/>
        <w:ind w:left="0" w:right="0" w:firstLine="150"/>
        <w:jc w:val="both"/>
        <w:rPr>
          <w:rFonts w:ascii="Times New Roman" w:hAnsi="Times New Roman" w:eastAsia="Arial" w:cs="Arial"/>
          <w:smallCaps/>
          <w:color w:val="auto"/>
          <w:sz w:val="20"/>
          <w:szCs w:val="20"/>
          <w:lang w:val="hu-HU" w:eastAsia="zxx" w:bidi="zxx"/>
        </w:rPr>
      </w:pPr>
      <w:r>
        <w:rPr>
          <w:rFonts w:eastAsia="Arial" w:cs="Arial" w:ascii="Times New Roman" w:hAnsi="Times New Roman"/>
          <w:smallCaps/>
          <w:color w:val="auto"/>
          <w:sz w:val="20"/>
          <w:szCs w:val="20"/>
          <w:lang w:val="hu-HU" w:eastAsia="zxx" w:bidi="zxx"/>
        </w:rPr>
      </w:r>
    </w:p>
    <w:p>
      <w:pPr>
        <w:pStyle w:val="Normal"/>
        <w:shd w:fill="FFFFFF" w:val="clear"/>
        <w:ind w:left="0" w:right="0" w:firstLine="150"/>
        <w:jc w:val="center"/>
        <w:rPr>
          <w:rFonts w:eastAsia="Arial" w:cs="Arial"/>
          <w:color w:val="auto"/>
          <w:sz w:val="20"/>
          <w:szCs w:val="20"/>
          <w:lang w:val="hu-HU" w:eastAsia="zxx" w:bidi="zxx"/>
        </w:rPr>
      </w:pPr>
      <w:r>
        <w:rPr>
          <w:rFonts w:eastAsia="Arial" w:cs="Arial"/>
          <w:color w:val="auto"/>
          <w:sz w:val="20"/>
          <w:szCs w:val="20"/>
          <w:lang w:val="hu-HU" w:eastAsia="zxx" w:bidi="zxx"/>
        </w:rPr>
      </w:r>
    </w:p>
    <w:p>
      <w:pPr>
        <w:pStyle w:val="Normal"/>
        <w:shd w:fill="FFFFFF" w:val="clear"/>
        <w:ind w:left="0" w:right="0" w:firstLine="150"/>
        <w:jc w:val="center"/>
        <w:rPr>
          <w:rFonts w:eastAsia="Arial" w:cs="Arial"/>
          <w:color w:val="auto"/>
          <w:sz w:val="20"/>
          <w:szCs w:val="20"/>
          <w:lang w:val="hu-HU" w:eastAsia="zxx" w:bidi="zxx"/>
        </w:rPr>
      </w:pPr>
      <w:r>
        <w:rPr>
          <w:rFonts w:eastAsia="Times New Roman" w:cs="Times New Roman" w:ascii="Times New Roman" w:hAnsi="Times New Roman"/>
          <w:color w:val="auto"/>
          <w:sz w:val="22"/>
          <w:szCs w:val="22"/>
          <w:lang w:val="hu-HU" w:eastAsia="zxx" w:bidi="zxx"/>
        </w:rPr>
        <w:t xml:space="preserve">A KÖNYVEKRŐL BŐVEBBEN: </w:t>
      </w:r>
      <w:hyperlink r:id="rId5">
        <w:r>
          <w:rPr>
            <w:rStyle w:val="InternetLink"/>
            <w:rFonts w:eastAsia="Times New Roman" w:cs="Times New Roman" w:ascii="Times New Roman" w:hAnsi="Times New Roman"/>
            <w:sz w:val="22"/>
            <w:szCs w:val="22"/>
            <w:lang w:val="hu-HU" w:eastAsia="zxx" w:bidi="zxx"/>
          </w:rPr>
          <w:t>WWW.DELTAVISION.HU</w:t>
        </w:r>
      </w:hyperlink>
    </w:p>
    <w:p>
      <w:pPr>
        <w:pStyle w:val="Normal"/>
        <w:shd w:fill="FFFFFF" w:val="clear"/>
        <w:ind w:left="0" w:right="0" w:firstLine="150"/>
        <w:jc w:val="both"/>
        <w:rPr>
          <w:rFonts w:eastAsia="Arial" w:cs="Arial"/>
          <w:color w:val="auto"/>
          <w:sz w:val="20"/>
          <w:szCs w:val="20"/>
          <w:lang w:val="hu-HU" w:eastAsia="zxx" w:bidi="zxx"/>
        </w:rPr>
      </w:pPr>
      <w:r>
        <w:rPr>
          <w:rFonts w:eastAsia="Arial" w:cs="Arial"/>
          <w:color w:val="auto"/>
          <w:sz w:val="20"/>
          <w:szCs w:val="20"/>
          <w:lang w:val="hu-HU" w:eastAsia="zxx" w:bidi="zxx"/>
        </w:rPr>
      </w:r>
      <w:r>
        <w:br w:type="page"/>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807845" cy="460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 t="-182" r="-39" b="-182"/>
                    <a:stretch>
                      <a:fillRect/>
                    </a:stretch>
                  </pic:blipFill>
                  <pic:spPr bwMode="auto">
                    <a:xfrm>
                      <a:off x="0" y="0"/>
                      <a:ext cx="1807845" cy="460375"/>
                    </a:xfrm>
                    <a:prstGeom prst="rect">
                      <a:avLst/>
                    </a:prstGeom>
                  </pic:spPr>
                </pic:pic>
              </a:graphicData>
            </a:graphic>
          </wp:anchor>
        </w:drawing>
      </w:r>
    </w:p>
    <w:p>
      <w:pPr>
        <w:pStyle w:val="Normal"/>
        <w:shd w:fill="FFFFFF" w:val="clear"/>
        <w:ind w:left="0" w:right="0" w:firstLine="150"/>
        <w:jc w:val="center"/>
        <w:rPr/>
      </w:pPr>
      <w:r>
        <w:rPr>
          <w:rFonts w:eastAsia="Times New Roman" w:cs="Times New Roman" w:ascii="Times New Roman" w:hAnsi="Times New Roman"/>
          <w:color w:val="auto"/>
          <w:sz w:val="22"/>
          <w:szCs w:val="22"/>
          <w:lang w:val="hu-HU" w:eastAsia="zxx" w:bidi="zxx"/>
        </w:rPr>
        <w:t xml:space="preserve">Királyok és tanácsadók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36"/>
          <w:szCs w:val="36"/>
          <w:lang w:val="hu-HU" w:eastAsia="zxx" w:bidi="zxx"/>
        </w:rPr>
      </w:pPr>
      <w:r>
        <w:rPr>
          <w:rFonts w:eastAsia="Times New Roman" w:cs="Times New Roman" w:ascii="Times New Roman" w:hAnsi="Times New Roman"/>
          <w:color w:val="auto"/>
          <w:sz w:val="36"/>
          <w:szCs w:val="36"/>
          <w:lang w:val="hu-HU" w:eastAsia="zxx" w:bidi="zxx"/>
        </w:rPr>
        <w:t>Elaine Cunningham</w:t>
      </w:r>
    </w:p>
    <w:p>
      <w:pPr>
        <w:pStyle w:val="Normal"/>
        <w:shd w:fill="FFFFFF" w:val="clear"/>
        <w:ind w:left="0" w:right="0" w:firstLine="150"/>
        <w:jc w:val="center"/>
        <w:rPr>
          <w:rFonts w:ascii="Times New Roman" w:hAnsi="Times New Roman" w:eastAsia="Arial" w:cs="Times New Roman"/>
          <w:b/>
          <w:b/>
          <w:bCs/>
          <w:i/>
          <w:i/>
          <w:iCs/>
          <w:color w:val="auto"/>
          <w:sz w:val="44"/>
          <w:szCs w:val="44"/>
          <w:lang w:val="hu-HU" w:eastAsia="zxx" w:bidi="zxx"/>
        </w:rPr>
      </w:pPr>
      <w:r>
        <w:rPr>
          <w:rFonts w:eastAsia="Arial" w:cs="Times New Roman" w:ascii="Times New Roman" w:hAnsi="Times New Roman"/>
          <w:b/>
          <w:bCs/>
          <w:i/>
          <w:iCs/>
          <w:color w:val="auto"/>
          <w:sz w:val="44"/>
          <w:szCs w:val="44"/>
          <w:lang w:val="hu-HU" w:eastAsia="zxx" w:bidi="zxx"/>
        </w:rPr>
      </w:r>
    </w:p>
    <w:p>
      <w:pPr>
        <w:pStyle w:val="Normal"/>
        <w:shd w:fill="FFFFFF" w:val="clear"/>
        <w:ind w:left="0" w:right="0" w:firstLine="150"/>
        <w:jc w:val="center"/>
        <w:rPr>
          <w:rFonts w:ascii="Times New Roman" w:hAnsi="Times New Roman" w:eastAsia="Arial" w:cs="Times New Roman"/>
          <w:b/>
          <w:b/>
          <w:bCs/>
          <w:i/>
          <w:i/>
          <w:iCs/>
          <w:color w:val="auto"/>
          <w:sz w:val="64"/>
          <w:szCs w:val="64"/>
          <w:lang w:val="hu-HU" w:eastAsia="zxx" w:bidi="zxx"/>
        </w:rPr>
      </w:pPr>
      <w:r>
        <w:rPr>
          <w:rFonts w:eastAsia="Arial" w:cs="Times New Roman" w:ascii="Times New Roman" w:hAnsi="Times New Roman"/>
          <w:b/>
          <w:bCs/>
          <w:i/>
          <w:iCs/>
          <w:color w:val="auto"/>
          <w:sz w:val="64"/>
          <w:szCs w:val="64"/>
          <w:lang w:val="hu-HU" w:eastAsia="zxx" w:bidi="zxx"/>
        </w:rPr>
        <w:t>Varázskapu</w:t>
      </w:r>
    </w:p>
    <w:p>
      <w:pPr>
        <w:pStyle w:val="Normal"/>
        <w:shd w:fill="FFFFFF" w:val="clear"/>
        <w:ind w:left="0" w:right="0" w:firstLine="150"/>
        <w:jc w:val="center"/>
        <w:rPr>
          <w:rFonts w:ascii="Times New Roman" w:hAnsi="Times New Roman" w:eastAsia="Arial" w:cs="Times New Roman"/>
          <w:b/>
          <w:b/>
          <w:bCs/>
          <w:i/>
          <w:i/>
          <w:iCs/>
          <w:color w:val="auto"/>
          <w:sz w:val="22"/>
          <w:szCs w:val="22"/>
          <w:lang w:val="hu-HU" w:eastAsia="zxx" w:bidi="zxx"/>
        </w:rPr>
      </w:pPr>
      <w:r>
        <w:rPr>
          <w:rFonts w:eastAsia="Arial" w:cs="Times New Roman" w:ascii="Times New Roman" w:hAnsi="Times New Roman"/>
          <w:b/>
          <w:bCs/>
          <w:i/>
          <w:iCs/>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 xml:space="preserve">Delta Vision Kiadó </w:t>
      </w:r>
    </w:p>
    <w:p>
      <w:pPr>
        <w:pStyle w:val="Normal"/>
        <w:shd w:fill="FFFFFF" w:val="clear"/>
        <w:ind w:left="0" w:right="0" w:firstLine="150"/>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Budapest</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w:t>
      </w:r>
    </w:p>
    <w:p>
      <w:pPr>
        <w:pStyle w:val="Normal"/>
        <w:shd w:fill="FFFFFF" w:val="clear"/>
        <w:ind w:left="0" w:right="0" w:firstLine="150"/>
        <w:jc w:val="both"/>
        <w:rPr>
          <w:rFonts w:ascii="Times New Roman" w:hAnsi="Times New Roman" w:eastAsia="Arial" w:cs="Times New Roman"/>
          <w:i/>
          <w:i/>
          <w:iCs/>
          <w:color w:val="auto"/>
          <w:sz w:val="22"/>
          <w:szCs w:val="22"/>
          <w:lang w:val="hu-HU" w:eastAsia="zxx" w:bidi="zxx"/>
        </w:rPr>
      </w:pPr>
      <w:r>
        <w:rPr>
          <w:rFonts w:eastAsia="Arial" w:cs="Times New Roman" w:ascii="Times New Roman" w:hAnsi="Times New Roman"/>
          <w:i/>
          <w:iCs/>
          <w:color w:val="auto"/>
          <w:sz w:val="22"/>
          <w:szCs w:val="22"/>
          <w:lang w:val="hu-HU" w:eastAsia="zxx" w:bidi="zxx"/>
        </w:rPr>
      </w:r>
      <w:r>
        <w:br w:type="page"/>
      </w:r>
    </w:p>
    <w:p>
      <w:pPr>
        <w:pStyle w:val="Normal"/>
        <w:shd w:fill="FFFFFF" w:val="clear"/>
        <w:ind w:left="0" w:right="0" w:firstLine="150"/>
        <w:jc w:val="center"/>
        <w:rPr>
          <w:rFonts w:ascii="Times New Roman" w:hAnsi="Times New Roman" w:eastAsia="Arial" w:cs="Times New Roman"/>
          <w:i/>
          <w:i/>
          <w:iCs/>
          <w:color w:val="auto"/>
          <w:sz w:val="22"/>
          <w:szCs w:val="22"/>
          <w:lang w:val="hu-HU" w:eastAsia="zxx" w:bidi="zxx"/>
        </w:rPr>
      </w:pPr>
      <w:r>
        <w:rPr>
          <w:rFonts w:eastAsia="Arial"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i/>
          <w:i/>
          <w:iCs/>
          <w:color w:val="auto"/>
          <w:sz w:val="22"/>
          <w:szCs w:val="22"/>
          <w:lang w:val="hu-HU" w:eastAsia="zxx" w:bidi="zxx"/>
        </w:rPr>
      </w:pPr>
      <w:r>
        <w:rPr>
          <w:rFonts w:eastAsia="Arial"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i/>
          <w:i/>
          <w:iCs/>
          <w:color w:val="auto"/>
          <w:sz w:val="22"/>
          <w:szCs w:val="22"/>
          <w:lang w:val="hu-HU" w:eastAsia="zxx" w:bidi="zxx"/>
        </w:rPr>
      </w:pPr>
      <w:r>
        <w:rPr>
          <w:rFonts w:eastAsia="Arial"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i/>
          <w:i/>
          <w:iCs/>
          <w:color w:val="auto"/>
          <w:sz w:val="22"/>
          <w:szCs w:val="22"/>
          <w:lang w:val="hu-HU" w:eastAsia="zxx" w:bidi="zxx"/>
        </w:rPr>
      </w:pPr>
      <w:r>
        <w:rPr>
          <w:rFonts w:eastAsia="Arial"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i/>
          <w:i/>
          <w:iCs/>
          <w:color w:val="auto"/>
          <w:sz w:val="22"/>
          <w:szCs w:val="22"/>
          <w:lang w:val="hu-HU" w:eastAsia="zxx" w:bidi="zxx"/>
        </w:rPr>
      </w:pPr>
      <w:r>
        <w:rPr>
          <w:rFonts w:eastAsia="Arial"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i/>
          <w:i/>
          <w:iCs/>
          <w:color w:val="auto"/>
          <w:sz w:val="22"/>
          <w:szCs w:val="22"/>
          <w:lang w:val="hu-HU" w:eastAsia="zxx" w:bidi="zxx"/>
        </w:rPr>
      </w:pPr>
      <w:r>
        <w:rPr>
          <w:rFonts w:eastAsia="Arial"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i/>
          <w:i/>
          <w:iCs/>
          <w:color w:val="auto"/>
          <w:sz w:val="22"/>
          <w:szCs w:val="22"/>
          <w:lang w:val="hu-HU" w:eastAsia="zxx" w:bidi="zxx"/>
        </w:rPr>
      </w:pPr>
      <w:r>
        <w:rPr>
          <w:rFonts w:eastAsia="Arial"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i/>
          <w:i/>
          <w:iCs/>
          <w:color w:val="auto"/>
          <w:sz w:val="22"/>
          <w:szCs w:val="22"/>
          <w:lang w:val="hu-HU" w:eastAsia="zxx" w:bidi="zxx"/>
        </w:rPr>
      </w:pPr>
      <w:r>
        <w:rPr>
          <w:rFonts w:eastAsia="Arial"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i/>
          <w:i/>
          <w:iCs/>
          <w:color w:val="auto"/>
          <w:sz w:val="22"/>
          <w:szCs w:val="22"/>
          <w:lang w:val="hu-HU" w:eastAsia="zxx" w:bidi="zxx"/>
        </w:rPr>
      </w:pPr>
      <w:r>
        <w:rPr>
          <w:rFonts w:eastAsia="Arial"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Arial" w:cs="Times New Roman"/>
          <w:i/>
          <w:i/>
          <w:iCs/>
          <w:color w:val="auto"/>
          <w:sz w:val="22"/>
          <w:szCs w:val="22"/>
          <w:lang w:val="hu-HU" w:eastAsia="zxx" w:bidi="zxx"/>
        </w:rPr>
      </w:pPr>
      <w:r>
        <w:rPr>
          <w:rFonts w:eastAsia="Arial" w:cs="Times New Roman" w:ascii="Times New Roman" w:hAnsi="Times New Roman"/>
          <w:i/>
          <w:iCs/>
          <w:color w:val="auto"/>
          <w:sz w:val="22"/>
          <w:szCs w:val="22"/>
          <w:lang w:val="hu-HU" w:eastAsia="zxx" w:bidi="zxx"/>
        </w:rPr>
        <w:t>Ajánlás</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ary Kirchoffnak, aki Halruaába hajózott velem</w:t>
      </w:r>
      <w:r>
        <w:br w:type="page"/>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Előszó</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monfattyú elbukott. Tudta ezt, noha ellenségei nem sejtették. Hősként harcoltak. Azért jöttek, hogy jó halált halja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an merészkedtek már be Akhlaur mocsarába az évek során, de ezek a harcosok mindtől különböztek. Nem volt mágikus erejük, csak éles kardjuk és hegyes dárdájuk. És velük tartott egy elf nő, aki felettébb ismerősnek tűnt, aki nem volt sem táplálék, sem ellen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monfattyú előretört. Felüvöltött, és rá se hederített a vastag bőrét csiklandozó dárdákra és nyílvesszőkre. Karmos lábaival a földbe tiporta az elesett harcosokat, és egy jól irányzott rúgással a sűrűbe repítette a bátor oroszlánembert, aki úrnője segítségére sietett. A hatalmas test hangos csobbanással ért földet, és vastagon beterítette bűzös vízzel a még életben lév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monfattyú rendületlenül ment előre. Átvágott az emberek halálos falán, és közben egyre távolabb került az éltető mágikus energiától. Ismét felüvöltött, de a hangja inkább éhségről árulkodott, semmint harci lázról. Számtalan sebből szivárgott már zöldes vére, de ezek nem fenyegették életét. Csakis az éhség pusztíthatná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dül az elf nő varázslatai táplálták, no meg a magas varázslovag életereje. Kieresztette felé az agyhullámait, és szívni kezdte az energiáját. A férfi átlátszóbb lett, mint egy esőcsepp, de nem halt meg, sőt, harcolt tov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társai is. A sötét hajú volt a legrosszabb mind közül. A hátára ugrott, és vadul kaszabolta a tőr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sem ő volt a legádázabb ellensége, hanem az a törékeny nő, akinek sötét szemében ott kavargott a sűrű mágia, és akinek nem lehetett ellenállni. Amint meghallotta az énekét, követni kezdte a hangot. Nem tudott szabadulni a hatása alól. Egyre csak távolodott az éltető mágikus víztől, holott minden porcikája azt diktálta, hogy azonnal forduljon meg, és vesse bele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w:t>
      </w:r>
      <w:r>
        <w:rPr>
          <w:rFonts w:eastAsia="Times New Roman" w:cs="Times New Roman" w:ascii="Times New Roman" w:hAnsi="Times New Roman"/>
          <w:i w:val="false"/>
          <w:iCs w:val="false"/>
          <w:color w:val="auto"/>
          <w:sz w:val="22"/>
          <w:szCs w:val="22"/>
          <w:lang w:val="hu-HU" w:eastAsia="zxx" w:bidi="zxx"/>
        </w:rPr>
        <w:t>idéz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magas fa tetején kuporgott. Énekhangja vágyakozással töltötte meg a démonfattyú szívét, miközben finoman, de kegyetlenül kigúnyolta mágikus étvágyát. A szörnyeteg kezdett kétségbe esni. Eszébe jutott egy emlék, egy rég elfeledett varázsló, akinek a mágiáját nem lehetett felemész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züstös fény villant a szemébe. Elviselhetetlen fájdalmat érzett, felüvöltött, és megnyomorított szeméhez kapott. Másik kezével mélyen belemart a támadója karjába, aki azonnal elengedte, és legurult a hátá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es fájdalom végre kiszakította őt a dal bűbája alól, és azonnal az éltető víz felé rohant. Az elf nő felkiáltott valami érthetetlen nyelven, majd rádobott egy sötét kendőt a bugyborékoló vízre. A vízcseppek azonnal embernagyságú kúpokká változtak. Tápláló mágia bugyogott a belsejükben. A démonfattyú ösztönösen belevetette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vad vihar ragadta el, és úszni kezdett. Fehérség vette körül, ami megrémítette. Hallotta a víz robaját, érezte bőrén a kavargó örvény erejét, majd meghallotta a mágikus kapu csattan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minden elcsendes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ábán lebegett. Hagyta, hogy a mágia átjárja a testét, megcsiklandozza fáradt izmait és sajgó seb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vel kezdte felfedezni új környezetét. Mindent víz borított, de nem úgy, ahogy eddigi otthonában. Itt mágia hatott át minden cseppet, amelytől sűrűbb lett, mint a földi vizek, és élőbb, mint a levegő. Lélegezni is tudott benne, és minden egyes lélegzetvétellel erősebbé v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óvatosan úszni kezdett. Nem érdekelték a csodás korallépítmények, a víz alatti erdő ezernyi fényei, sőt a faragott boltív sem, amely a varázskaput rejtő palotát hirdette. A démonfattyú angolnaszerű nyúlványai megmerevedtek. A szörny azonnal harci állásba helyezkedett, kitárta félelmetes karmait, és ragadozó módjára nézett körül. Csápjai hirtelen támadásba lendültek, és lecsaptak egy közeli halraj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ismeretlen mágikus erőt érzékelt. Ösztöne ellenség közeledésére figyelmeztette. Megállt, és körbefordult, hogy meglelje a veszély forr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rcsa fehérség tartott felé, természetellenesen nagy sebességgel. Csak annyit látott, hogy óriási, és egy hatalmas kaput tol maga előtt. A következő pillanatban rá kellett döbbennie, hogy a kapu nem más, mint egy óriási cápa szája, amely elég nagy ahhoz, hogy egészben lenyelje. Roppant állkapcsában háromszög alakú fogak sorjáztak, de nem ez volt a legiszonyúbb, hanem hogy a fogak mögött nem volt test, csak egy irdatlan csontvá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A démonfattyú ösztönösen menekülni akart, de hamar ráébredt, hogy teljesen reménytelen. Inkább egyenesen a tátott „kapuba</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vetette magát, és úszni kezdett a bordák felé, hátha kibújhat között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ontok valósággal körülölelték, és éles reccsenéssel összébb húzódtak. A feje beszorult. Vadul hátrarántotta, miközben az egyik angolnacsáp feje leszakadt; azonnal felfalta egy arra úszó barracud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monfattyú karmos lábaival megkapaszkodott a csontvázrém gerincében, majd mind a négy karjával megragadta a egyik bordáját, és rángatni kezdte. A rugalmas, porcos anyag meghajlott ugyan, de nem tört el, és szorítása sem engedett. Ekkor a csapdába esett szörnyeteg kétségbeesetten nekiugrott csontketrece egyik oldalának, majd a másiknak. Egyre dühösebb lett, és addig dobálta magát, míg már több sebből vérzett. A cápa azonban csak úszott tovább, mit sem törődve a maguk után húzott vércsí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monfattyú hátracsapta a fejét, és felordított. Üvöltése egy elkárhozott lélek sikolya volt, aki csak most szembesült létének átkával. Légbuborékok kúsztak a felszín felé, de hamar szétrobbantak az élénk közeg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 hang vegyült a víz morajába. Bekúszott a szörnyeteg elméjébe, és felkeltette a figyelmét. Új mágiát észlelt, amely eltért a hullámok természetes lüktetésé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erősebbet, és valahogy ismerős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mület lett úrrá rajta. Felhagyott szabadulásának reménytelen gondolatával, és a cápa gyomrának leghátsó zugába húzódott. Fájdalmasan üvölteni kezdett, mint egy csimpánzkölyök, aki a közeledő párduc mohó pofája elől akar elbúj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megpillantotta a varázslót, és üvöltése reményvesztett nyöszörgéssé szelídült. Majd elhalt. A démonfattyú némán várta, és remélte a hal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a cápához lépett. Ugyanolyan könnyedén lépdelt a vízben, mint egykoron Halruaa földjén. Halottidéző mágiája életben tartotta száműzetése alatt, de az eltelt kétszáz év azért megtette a hatását. A víz elemi síkja megváltoztatta a testét: még mindig magas volt, erőteljes, és megőrizte szemének fekete csillogását is; de bőre zöldre váltott és apró pikkelyek borították a testét. Kopoltyú lüktetett nyaka mindkét oldalán. Az ujjai pedig, melyekkel varázspálcáját szorongatta, megnyúltak, és úszóhártya feszült között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csak hogy életben maradt, egyenesen kivirágzott. Szolgái tengeri növényekből, fekete gyöngyökkel és rúnákkal díszített varázsköpenyt készítettek neki, amely most ott fodrozódott a teste körül. Szemmel láthatóan halottidéző tudománya sem szenvedett csorbát: nem közönséges varázspálca volt a kezében, hanem egy angolna, mely természetellenes pózba merevedett, mintha csak egy fadarab lenne. Fény szivárgott ki enyhén nyitott szájából, amely megvilágította a varázsló tar, zöld kopony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simított a botjával a cápa hatalmas koponyáj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hoztál nekem, halacskám? – suttog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k fény tört elő az angolnabot fejéből, és bevilágította a cápa gyomrát. A démonfattyú kétségbeesetten felordított. Akhlaur érdeklődve közelebb haj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tkozott hullámok! Ismerem ezt a szörny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varázsló kopoltyúi kitágultak izgalmában, és gyorsan végiggondolta, mit is jelenhet a szörny jelenléte. A démonfattyú állt előtte, egy vízdémon és egy elf fattya! Ő maga teremtette, de ami ennél is fontosabb, összekötötte szülőföldjével! Ha most utat talált a víz elemi síkjára, akkor lehet, hogy végre, nagy sokára, ő, Akhlaur utat találhat </w:t>
      </w:r>
      <w:r>
        <w:rPr>
          <w:rFonts w:eastAsia="Times New Roman" w:cs="Times New Roman" w:ascii="Times New Roman" w:hAnsi="Times New Roman"/>
          <w:i/>
          <w:iCs/>
          <w:color w:val="auto"/>
          <w:sz w:val="22"/>
          <w:szCs w:val="22"/>
          <w:lang w:val="hu-HU" w:eastAsia="zxx" w:bidi="zxx"/>
        </w:rPr>
        <w:t>ki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kerülsz ide? És mit hoztál nekem? – kérdezte a varázsló. Egy korallobeliszkhez támasztotta a pálcáját, majd könnyedén elmondott egy varázsigét, amelyet már jó kétszáz éve nem haszn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at hatására mágia kezdett szivárogni a démonfattyúból, ahogy a vér a sebekből. A szörnyeteg a cápa bordáira rogyott, amint a varázsló kiszívta szinte minden életerejét. Csakis annyit hagyott meg neki, amitől még épphogy életben mar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ízlelgetni kezdte a kiszipolyozott varázslatokat, ahogy az ínyenc teszi a különleges borr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dekes. Nagyon érdekes – merengett. – A mágia minden iskolája jelen van, enyhe azuthi fűszerezéssel. Kétségkívül halruaai varázslatok, de a furcsa mellékíz befedi őket, mintha a varázsló nem halruaai lenne. Talán… egy elf?</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lgondolkodott ezen a lehetőségen. Igen, a démonfattyú áldozata minden bizonnyal elf volt, talán egy nő. Azuth ereje hatotta át a varázslatokat, ebben biztos volt. Akhlaur kényes ízlése roppant kellemetlennek találta a papi mágia legcsekélyebb jelenlété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horkant undorában, haragos buborékokat engedve a víz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ruaa bizonyára igencsak elzüllött, ha elfek és papi mágia uralkodik raj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hetőség valahogy mégis jobb kedvre derítette. Számtalan elfet ölt meg, és jó néhány papot győzött már le életében. Könnyedén föléjük kereked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letve kerekedhetne, ha kiszabadulhatna végre erről az átkozott hely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ors különös és kegyetlen fintorának hála, Akhlaurt, korának leghatalmasabb halottidézőjét száműzték a hazájából, ahol uralkodnia kellett volna. Több mint kétszáz éve próbált már kiszabadulni a börtönéből. Sikertelenül. Akkor mégis hogyan lehetséges, hogy egy minden bizonnyal alacsonyabb rendű varázsló elég szélesre tudta tárni a varázskaput ahhoz, hogy a démonfattyú átférjen raj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lehetet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varázsló sem merészkedhet elég közel ehhez a szörnyeteghez, mert azonnal kiszipolyozza a mágiáját, és ezzel együtt az életerejét is. Akhlaur természetesen ellenállt az erejének, elvégre ő teremtette a lényt. Úgy alkotta meg, hogy akadálytalanul áthaladjon a testén a lopott mágia. Élete legcsodásabb alkotása volt, halottidéző tudományának ékköve. Hosszú évekbe tellett, mire sikerült megalkotnia. Számos kísérlete kudarcba fulladt, mert a növekvő szörny egész egyszerűen megölte az anyát. Végül Akhlaur úgy döntött, hogy a siker érdekében felépít egy halálköteléket, mégpedig azzal a zöld elf nővel, akit Kivának nevezett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v megakasztotta a gondolatmenetét, és önkéntelenül felhork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z lehetet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mégis? Kiva a legtitkosabb kísérleteit is látta. Életben maradt, miközben ezrek haltak meg körülötte kétségbeesésükben és elviselhetetlen fájdalmukban. Még a démonfattyú születését is túlélte. Alig maradt benne élet, de túlélte. Akhlaur ennek ellenére nem szentelt neki különösebb figyelmet. Ugyan ki gondolta volna, hogy az a törékeny kis teremtés életben marad, és még tanul is bel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akaratlanul tanítványra tettem szert – motyogta maga 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zlelgetni kezdte a gondolatot, majd rábólintott, mint aki elfogadja a sors fintorát. Kiva nemcsak hogy túlélte a démonfattyú születését, de valamennyire ellenállóvá is vált vele szemben. Elég közel kerülhetett hozzá ahhoz, hogy kinyissa számára a kaput, és átlökje rajta, még akkor is, ha eközben valószínűleg elveszítette mágikus erejének jó rész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ért tette minde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végigmérte a cápa csontvázgyomrában kuporgó lényt. Mi késztette Kivát arra, hogy az életét kockáztatva ide küldje a szörnyet? Biztos nem az anyai aggodalom! Az elfek azt is nehezen tűrik, ha emberekkel kell keveredniük, nem is beszélve a vízdémonokról! Csakis a bosszú vezérelhette tehát, következtetett Akhlau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bizonyára tudja, hogy a démonfattyú nem pusztíthatja el a teremtőjét. Valószínűleg nem azért küldte, hogy megölje őt. Sokkal inkább üzenetnek szánh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ez lehet a válasz. A kicsi Kiva üzenni aka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a korallobeliszkre pillantott, ahol díszes rúnák jelezték az idő múlását. Az oszlop halkan morajlott a holdciklusok váltakozásainak megfelelően, mintha gúnyolni akarná, amiért évszázadokon keresztül nem tudott kiszabadulni börtönéből. Hamarosan telihold lesz. Akkor a legbiztonságosabb és a legrövidebb az út a két világ között. A bosszúszomjas és nagy erejű Kiva tán akkor jön át ér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kicsi elf! – nézett a láthatatlan varázskapu irányába. – Gyere, és tudd meg végre, miféle halálkötelék köt össze bennünket!</w:t>
      </w:r>
      <w:r>
        <w:br w:type="page"/>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drawing>
          <wp:anchor behindDoc="0" distT="0" distB="0" distL="0" distR="0" simplePos="0" locked="0" layoutInCell="0" allowOverlap="1" relativeHeight="5">
            <wp:simplePos x="0" y="0"/>
            <wp:positionH relativeFrom="column">
              <wp:posOffset>66675</wp:posOffset>
            </wp:positionH>
            <wp:positionV relativeFrom="paragraph">
              <wp:posOffset>41275</wp:posOffset>
            </wp:positionV>
            <wp:extent cx="4263390" cy="60642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4" t="-24" r="-44" b="-24"/>
                    <a:stretch>
                      <a:fillRect/>
                    </a:stretch>
                  </pic:blipFill>
                  <pic:spPr bwMode="auto">
                    <a:xfrm>
                      <a:off x="0" y="0"/>
                      <a:ext cx="4263390" cy="6064250"/>
                    </a:xfrm>
                    <a:prstGeom prst="rect">
                      <a:avLst/>
                    </a:prstGeom>
                  </pic:spPr>
                </pic:pic>
              </a:graphicData>
            </a:graphic>
          </wp:anchor>
        </w:drawing>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r>
        <w:br w:type="page"/>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ystra úrnőnek!</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Úrnő, még sosem beszéltünk korábban, legalábbis nem oly szavakkal, melyeket megérthettem volna. Matteo vagyok, Beatrix királynő tanácsosa. Második éve szolgálom az igazságot, Halruaa birodalmát és a varázslókat. Mindig is tudtam, hogy figyelemmel kíséred Halruaa sorsát, és ha jobban belegondolok, felettébb furcsa, hogy ez az első imám hozzád.</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Úgy tanítottak, hogy a mágia úrnőjét tiszteljem, és elismerjem Azuthnak, a varázslók atyjának hatalmát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de mindig csak a kellő távolságból. Nekünk, varázslovagoknak nincs mágikus erőnk, viszont szinte tökéletesen ellenállunk a varázslatoknak. Arra képeznek ki bennünket, hogy kívülállóként szemléljük Halruaa mindennapjait, figyeljünk, és tanácsokat adjunk.</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sosem avatkozhatunk a dolgokba!</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érlek, bocsásd meg e kitörésemet! Nemcsak hogy helytelen, de igazságtalan is. Sok mindenbe belefolytam az elmúlt tavasz óta, és eközben messzire kerültem a varázslovagok alapelveitől. Többé már nem teljesen világos számomra, hogy ki is vagyok valójában, hogy kivé kellene lennem.</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z a bizonytalanság irányított most hozzád. Megfogadtam, hogy nem szolgálok más gazdát, csakis az igazságot, de hogyan is lehetne egy halandót az igazsághoz hasonlítani! Valaha megbíztam a varázslókban, a varázslovagok rendjében, a papokban és a varázskopókban, Halruaa törvényeiben, a legendákban és a tudományokban, melyeknek az életemet szenteltem. Mindezek persze nemes eszmék, de többé nem tudom feltétlen hittel szolgálni őket. Ugyanakkor ki lehetne oly bölcs a halandók között, hogy megválaszthassa önnön életútját! Ugyan miféle szabályosságot kellene felfedeznem életem különös fordulópontjai láttá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Miután elhagytam a Varázslovagok Házát, Procopio Septus tanácsosa lettem, jelenleg pedig Beatrix királynőt szolgálom. Időközben megtanultam, hogy a nagy hatalmú varázslók sebezhetőek és esendők. Meggyászoltam barátom, Andriss halálát, mert pár héttel korábban vállvetve harcoltunk, és végig kellett néznem, miként száll ki testéből az életerő, és miként válik önmaga árnyékává. Valaha úgy véltem, hogy stratégiai tanácsokkal segítem majd a varázslók dolgát, de arra nem számítottam, hogy valódi harcban kell a bátorságomat és a szakértelmemet bizonyítanom. Mégis</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varázslovagtársaim oldalán kellett harcba mennem, akiknek többségét Kiva, az áruló varázskopó megfosztotta tradicionális életútjuktól. Elpusztítottunk egy ősi gonoszt, és Azuth papjaira bíztuk Kivát. Mégsem</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ez okozta a legnagyobb változást az életemben, hanem a Czigannal kötött barátságom.</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Gondolom, hozzám hasonlóan ő sem imádkozik túl gyakran. Halruaa nem sok okot adott rá, hogy tisztelje a varázslókat, és bocsáss meg </w:t>
      </w:r>
      <w:r>
        <w:rPr>
          <w:rFonts w:eastAsia="Times New Roman" w:cs="Times New Roman" w:ascii="Times New Roman" w:hAnsi="Times New Roman"/>
          <w:color w:val="auto"/>
          <w:sz w:val="22"/>
          <w:szCs w:val="22"/>
          <w:lang w:val="hu-HU" w:eastAsia="zxx" w:bidi="zxx"/>
        </w:rPr>
        <w:t xml:space="preserve">Úrnőm, </w:t>
      </w:r>
      <w:r>
        <w:rPr>
          <w:rFonts w:eastAsia="Times New Roman" w:cs="Times New Roman" w:ascii="Times New Roman" w:hAnsi="Times New Roman"/>
          <w:i/>
          <w:iCs/>
          <w:color w:val="auto"/>
          <w:sz w:val="22"/>
          <w:szCs w:val="22"/>
          <w:lang w:val="hu-HU" w:eastAsia="zxx" w:bidi="zxx"/>
        </w:rPr>
        <w:t>az isteneket. Czigan olyan, mint egy vándorcigány: mindig vidám, mindig dalol, pedig oly sötét lepel fedi a lelkét, amely még saját gyerekkori emlékeit sem engedi a felszínre törni. Azt hiszem, hogy hozzám hasonlóan ő is a származása körülményeit kutatja.</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Úgy érzem, kettőnk sorsa valahogy összefonódik. Ez</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 feltételezés persze minden logikán túlmutat, és nem is tudom megmagyarázni egy varázslovag szavaival és tudásával. Mégis</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biztos vagyok benne, hogy így van. A saját szívem is érthetetlen számomra, ösztönöm azonban azt súgja, hogy az egészben a sors bölcsessége rejlik.</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z teljesen új érzés a számomra, és jelenleg még homályos. Életemben először érzem úgy, hogy szükségem van rád, Úrnő. Kérlek, segíts, hogy teljesíthessem a fogadalmamat, és ne kelljen elárulnom a szívemet. Kérlek, segíts, hogy felismerjem az igazságot, hogy megtanuljam, mikor kell azt kimondani, és mikor kell jótékonyan elhallgatni. Tudom, milyen nagy kérés ez, és most már talán egyáltalán nem bánod, hogy eddig nem szóltam hozzád! Ugyanakkor én is félek. Nyugtalan vagyok, hogy megtalálhatja-e egy férfi a helyes utat, ha csakis az igazság és az istene szavára hallga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Remélem,</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hogy telnek a napok, egyre jobban megismerjük egymást!</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 fejeze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i w:val="false"/>
          <w:iCs w:val="false"/>
          <w:color w:val="auto"/>
          <w:sz w:val="22"/>
          <w:szCs w:val="22"/>
          <w:lang w:val="en-US" w:eastAsia="zxx" w:bidi="zxx"/>
        </w:rPr>
        <w:t>N</w:t>
      </w:r>
      <w:r>
        <w:rPr>
          <w:rFonts w:eastAsia="Times New Roman" w:cs="Times New Roman" w:ascii="Times New Roman" w:hAnsi="Times New Roman"/>
          <w:color w:val="auto"/>
          <w:sz w:val="22"/>
          <w:szCs w:val="22"/>
          <w:lang w:val="hu-HU" w:eastAsia="zxx" w:bidi="zxx"/>
        </w:rPr>
        <w:t>apfény festette meg a varázslovagok gyakorlópályáját. A Taertal-öböl felől enyhe szellő fújdogált, amely kel</w:t>
      </w:r>
      <w:r>
        <w:rPr>
          <w:rFonts w:eastAsia="Arial" w:cs="Times New Roman" w:ascii="Times New Roman" w:hAnsi="Times New Roman"/>
          <w:color w:val="auto"/>
          <w:sz w:val="22"/>
          <w:szCs w:val="22"/>
          <w:lang w:val="hu-HU" w:eastAsia="zxx" w:bidi="zxx"/>
        </w:rPr>
        <w:t>lemes volt ugyan, de nem nagyon enyh</w:t>
      </w:r>
      <w:r>
        <w:rPr>
          <w:rFonts w:eastAsia="Times New Roman" w:cs="Times New Roman" w:ascii="Times New Roman" w:hAnsi="Times New Roman"/>
          <w:color w:val="auto"/>
          <w:sz w:val="22"/>
          <w:szCs w:val="22"/>
          <w:lang w:val="hu-HU" w:eastAsia="zxx" w:bidi="zxx"/>
        </w:rPr>
        <w:t>ítette a napfény perzselő erejét. Forró levegő ölelte körül a két izzadt harcost, akik egymással szemben álltak, fegyverrel a kezük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hajolt, és kaszáló mozdulatot tett a kardjával. Menten harcképtelenné tett volna bárkit, ha sikeres a vágás. Andriss azonban könnyedén hárította, oldalra táncolt, és ellentámadásba lendült. Előbb felfelé, majd lefelé cselezett, oly gyorsan és ügyesen, hogy szemmel alig lehetett követni. Matteo az összes csapást hárította, és kéjes mosoly ült ki az arcára, amint a pengék összecsaptak. Le sem tagadhatta volna, mennyire élvezi a harcot. Minden olyan természetesnek tűnt, hogy egy pillanatra meg is feledkezett róla, min is mentek kereszt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ogy is felejthette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haja valaha barna volt, a szeme zölden ragyogott, és világos bőre meg-megcsillant a napsütésben. Mostanra azonban minden szín eltűnt a testéből, árnyék maradt csupán. Még a kard is egyszerű üveglapnak tetszett a kezében. Olyan volt, mint egy ember formájú szivárv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cáfolni akarná Matteo komor gondolatait, Andriss vad rohamba kezdett. Tucatnyi valódi és igen erős csapást mért barátjára. Keringtek egymás körül, miközben oda-odaszúrtak a másiknak, mintha csak valami titkos nyelven beszélgetnének. A reggel időközben eltelt, és a nap a vizsgálószék épületének kupolája felé kúszott. Matteo az épületet és a tető fölött áttörni készülő napsugarakat is tisztán látta Andriss testén kereszt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megrázta a fejét, és ismét a harcra összpontosított. Épp időben ahhoz, hogy hárítani tudjon egy fej fölül érkező csapást. Vállmagasságba emelte kardot tartó kezét, és oldalra terelve a támadó fegyvert, kivédte a támadást. Miközben Andriss pengéje végigsiklott az övén, Matteo előrehelyezte a testsúlyát, hogy ellentámadásba lendülhessen. Hirtelen hátratáncolt, és kiszabadította a kardját, hogy a következő pillanatban bevihesse a győzelmet jelentő „halálos” döf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zonban egy fénycsóva elvakította. Azonnal rájött Andriss cselére. Úgy helyezkedett, hogy Matteo biztosan ezt az ellentámadást válassza, és akkor úgy fordította átlátszó kardját, hogy a napsugarakat Matteo szemébe irányíthas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hátraugrott pár lépést, és kidörzsölte a szeméből a táncoló fekete foltokat. Nem volt elég gyors, és Andriss pengéje nagyot csattant a fenekén. Matteo leengedte a kardját, és a barátjára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ó trükk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te 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k egy jobbat is – mosolygott sunyin a szivárvány-varázslovag, és újra támadásba lend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kardjával lefoglalta Matteo figyelmét, előhúzott egy tőrt a fegyverövéből. A feje fölé emelte, és csak azzal törődött, hogy miközben vívnak, a tőre mindig ugyanabban a szögben fogadja a napsugarakat. Azok áthatoltak a tőr pengéjén, és vékony csíkká sűrűsödtek. A tűzforró napsugár felégette körülöttük a talajt, és füst szállt fel a megfeketedett homok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lyen fegyver azonnal halált hozna az ellenségre, ha másvalaki kezébe kerülne. Matteo egy pillanatra sem rémült meg a barátjától, de kétségbeesetten próbálta kitalálni, mire is készülhet. Percekig köröztek egymás körül, és Matteo erejéből csak védekezésre futotta. Esélye sem volt rá, hogy ellentámadásba lendüljön, sem arra, hogy kibillentse Andrisst az egyensúlyából, és ezáltal kilökje a tőrt a napsugarak útj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ekkor enyhén megváltoztatta a tőr pengéjének állását. A forró napsugár kettévált, és az egyik csóva Matteo karját vette cél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ájdalmasan felkiáltott, és meglepetten ugrott hátra. Gyorsan magához tért azonban, és kemény ellentámadásba lendült. Kardjával leszorította barátja fegyverét, és ránehezedve a homokba szögezte. Másik kezével eközben megragadta Andriss csuklóját, hogy kicsavarja markából a pengét. Igaz, magasságban alulmaradt, de testesebb és izmosabb is volt barátjánál, így amint csavart egyet a szivárvány-varázslovag karján, az térdre rogy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nyém vagy! – mondta Matteo győzte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észen – válaszolt a másik, és Matteo alkarjára mut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rúnát égetett bele. Egy rúnát, amely azt jelentette: Andris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ha megbélyegeztél volna – ismerte el barátja győzelmét Matteo. Ezzel eltette a kardját, majd felsegítette őt, és vidáman megveregette a hátát. – Igen agyafúrt lettél mostan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őszinte elismerésnek szánta a szavakat, a mosoly megfagyott Andriss ajk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mintha erőszakos lennék – mondta keserűen. – Mi, varázslovagok szeretjük azt hinni, hogy minden szép és egyszerű, és semmi rendkívüli dolog nem történhet vel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átja komor tekintete meglepte Matte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 igaz, hogy jó pár különös esemény történt mostanában, de a céljaink végső soron ugyanazok, mint eddi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 vonta meg a vállát a magasabb varázslova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orka egy pillanatra elszorult. A saját kételyeit vélte kihallani egy másik varázslovag szavaiból. De hát miért is ne beszélhetnének őszintén egymással? Talán vigaszt találnak egymás szavai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ndd el, szerinted mi változott! – kérte Matteo.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ndriss egy tál vízbe nyomta felhevült tőrét, és nézte, amint a gőzfelhő elillan a gyakorlópálya légterében.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tudod, hogy elf vér folyik az ereim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És? – Matteo némiképp meglepődött a beszélgetés ilyetén fordula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ndent megváltoztat. Nem erre gondolok – tette hozzá gyorsan, és átlátszó testére mutatott. – Az életem végérvényesen megváltozott volna akkor is, ha a testem nem alakul át Akhlaur mocsar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a gondolataikba merültek, és próbálták kiverni fejükből a mocsár iszonyatos emlék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igen távoli kapocs köt az elfekhez. Miért változtatná ez meg az életed? – kérdezte végül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ármazás nagy hatalommal bír. Elgondolkodtál már azon, hogy a varázslovagoknak miért tilos a családfájuk után kutatni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mor kép jelent meg Matteo előtt: egy apró, magára hagyott nő arca. Ha Czigan életében egyszer igazat mondott, akkor az a félőrült asszony az anyja. Valami hihetetlen véletlennek köszönhetően, Czigan rálelt, miközben a saját anyját kereste. Matteo sosem értette, miért kutat oly bőszen a családja után, de most ugyanazt a vágyakozást olvasta ki Andriss szeméből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varázslovagok rendjének jó oka van rá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vágta rá Matteo, és próbálta kirekeszteni elméjéből Czigan egy másik felfedezését: mely szerint azt is tudja, hogy ki az </w:t>
      </w:r>
      <w:r>
        <w:rPr>
          <w:rFonts w:eastAsia="Times New Roman" w:cs="Times New Roman" w:ascii="Times New Roman" w:hAnsi="Times New Roman"/>
          <w:i w:val="false"/>
          <w:iCs w:val="false"/>
          <w:color w:val="auto"/>
          <w:sz w:val="22"/>
          <w:szCs w:val="22"/>
          <w:lang w:val="hu-HU" w:eastAsia="zxx" w:bidi="zxx"/>
        </w:rPr>
        <w:t>apja.</w:t>
      </w:r>
      <w:r>
        <w:rPr>
          <w:rFonts w:eastAsia="Times New Roman" w:cs="Times New Roman" w:ascii="Times New Roman" w:hAnsi="Times New Roman"/>
          <w:i/>
          <w:iCs/>
          <w:color w:val="auto"/>
          <w:sz w:val="22"/>
          <w:szCs w:val="22"/>
          <w:lang w:val="hu-HU" w:eastAsia="zxx" w:bidi="zxx"/>
        </w:rPr>
        <w:t xml:space="preserve"> – </w:t>
      </w:r>
      <w:r>
        <w:rPr>
          <w:rFonts w:eastAsia="Times New Roman" w:cs="Times New Roman" w:ascii="Times New Roman" w:hAnsi="Times New Roman"/>
          <w:color w:val="auto"/>
          <w:sz w:val="22"/>
          <w:szCs w:val="22"/>
          <w:lang w:val="hu-HU" w:eastAsia="zxx" w:bidi="zxx"/>
        </w:rPr>
        <w:t>Tehát elf vér is csörgedezik az ereidben. Most, hogy ezt tudod, talán más ember lett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nem felelt. Ehelyett megfordult, a gyakorlópálya széléhez lépett, és benyúlt a zsákj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udás felelősséggel jár – mondta, majd kinyitotta a tenye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csiny kristályszobor lapult benne. Apró szárnyas manó, mely alig volt nagyobb a tenyerénél. A mesterien faragott szobrocska élőnek tűnt – és az is volt valaha. Matteo nem értette, Andriss miként tarthatja a tenyerében. Akhlaur mocsarában véletlenül hozzáért egy megkristályosodott elfhez, de nem érezte az anyagát, csupán mérhetetlen ürességet és halálos fagy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átja áttetsző vállára tette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hlaur mocsarának elfjei és ez a manó jóval a születésed előtt haltak meg. Nem tehetsz értük semmit. Én inkább miattad aggódom, barátom. Miután Azuth papjai megtettek mindent, ami csak az erejükből tellett, kérlek, hagyd magad mögött ezeket a rossz emlékeket, és válaszd a varázslovagok út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nem felelt. Megvonta a vállát, és elfordult, de Matteo még látta a szemében kavargó nyugtalansá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élsz a kihallgatástól, igaz? – 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nem félnél? – vágott vissza a barátja. Egy percre elhallgatott. Óvatosan eltette a kristályfigurát a zsákjába, majd szembefordult a barátjával. – Ismered a papokat. Addig kérdezgetnek, meg vizsgálgatnak, meg imádkoznak, míg már Mystra is belefárad. Talán még a mágikus erejüket is latba vetik, de a fontos kérdésekre akkor sem találják meg a választ. Miért maradtam életben? Kiva miért maradt életben? Ő elf. Miért nem vált belőle is kristályszobor, mint az összes többi elfb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alán maga Kiva tudja rá a válasz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szeme azonnal felcsill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életben van? És megőrizte a tudat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ljesen. A varázskopók azt mondják, hogy elvesztette a varázslatai jó részét. Úgy tűnik, hogy az életerő és a mágikus erő az elfekben sokkal szorosabban kötődik egymáshoz, mint az emberekben. Azt mondják csoda, hogy életben mar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türelmetlenül felszissz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 pap van abban a templomban, mint ahány bolha egy kóbor kutyában. Egyikük sem tudta meggyógyít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ugyanezt kérdeztem – rázta meg a fejét Matteo. – Kiva oly tudással rendelkezik, amely egész Halruaa érdekét szolgálhatná. A papok mégis azt mondják, hogy szentségtörés lenne egy áruló varázskopó gyógyulásáért imádk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ingerülten káromkodott, majd magára kanyarította fehér köpenyét. A köpeny azonnal áttetszővé vált, amint rásimult a testére. Lehajolt, és felvett egy flaskát, hogy egy jót húzzon belőle. Matteo önkéntelenül is azt várta, hogy láthatja, miként folyik végig a víz a barátja testén, de csalódnia kellett. A víz nyomban láthatatlanná vált, amint Andriss szájához 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 a barátján tartotta a szemét, aki elkapta a tekintetét, amint leeresztette a flas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s meg! Nem akartalak bámu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incs mágia, nincs vétség sem. – Andriss egy közkedvelt varázslovag szólással hessegette el Matteo bocsánatkérését. – És te mihez kezdesz most? Visszatérsz a királynő szolgálat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agadólag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atrixnek koránt sincs akkora szüksége a tanácsaimra, mint Halruaának a tetteimre. Kiva nem zárta le a varázskaput, csak áthelyezte. Meg kell keresnem. Ráadásul Czigannak is megígértem, hogy segítek megtalálni az anyját, vagy legalábbis kideríteni, hogy mi történt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rigyellek, ami az első vállalkozást illeti, a második viszont igen könnyűnek ígérkezik. Czigan azt mondta, hogy Ketura az idézés iskolájához tartozott. Ezeket a varázslókat jól ismerik. Csak érdeklődnöd kell utá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él azért bonyolultabb a dolog. A kérdések veszélyes tekinteteket irányíthatnak Cziganra. Senki sem tudhatja meg, hogy ő Ketura lánya. Neked is meg kell ígérned, hogy titkát nem árulod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arca előbb felragyogott, majd hirtelen rémület ült ki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magasságos istenek! Matteo, csak nem azt akarod mondani, hogy Czigan egy varázsló fatty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nem akarom azt mondani, de ez az igazság.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beletúrt fakó hajába, és nagyot fúj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dekes barátaid vannak. Ki tud még er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csak Kiva – mondta Matteo, majd elmesélte Andrissnak, Kiva milyen levelet hamisított Cassia nevében, amelyben arra kéri az összes varázslovagot, hogy segítsenek megtalálni Ketura lányát. – Először azt hittem, tényleg szétküldték ezt az üzenetet, de később kiderült, hogy a varázskopó csak Czigannak és nekem szánta. Mindkettőnket Cassia lakosztályába akart csalni, onnan pedig Akhlaur mocsarába. Czigan származását használta arra, hogy becsalja a lányt a mocsár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e miféle csalit követtél? – kérdezte Andriss, és hirtelen őszinte aggodalom költözött a szemébe. – A lá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gos kérdés volt, és Matteo alaposan végig is gondolta a választ, mielőtt megszólalt. Mégsem tudta tökéletesen szavakba önteni, miféle kapcsolat alakult ki közte, és Czigan köz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ig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e tudod, hogy a varázslovagok nem házasodhatnak – feddte meg Andriss bosszú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aga elé képzelte az örökké vigyorgó csavargó képét, amint megilletődötten feszít egy menyasszonyi ruha leple alatt, és hangosan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eg sem fordult a fejemben, és a nyakamat teszem rá, hogy az övében sem. Csak egy barát, semmi tö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szemmel láthatóan megkönnyebb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napon varázsló lesz. A varázslovagoknak szolgálniuk kell a varázslókat, nem pedig barátkozni vel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gy fiú bicegett oda hozzájuk. Matteo hálás volt érte, hogy nem kell beismernie ezt a kellemetlen igazsá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driss szabadon elhagyhatja a házat – kezdte a jövevény, majd Matteóhoz fordult. – A rektor látni kív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nal megyek – felelte, majd megvárta, amíg a fiú hallótávolságon kívülre ér. – Kár, hogy az iskola varázslói nem tudtak megvizsgálni. Akkor nem kellene északra utazn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ovag lét egyik kellemetlen oldala. Csakis egy varázskopó mágiája elég erős ahhoz, hogy hatása legyen ránk. Természetesen ez is csak a mi érdekeinket szolgál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ülét nem kerülte el a szavak éle. Azok után, hogy Andrisst Azuth egyik varázskopója hamis varázslovagnak ítélte, most ismét a varázskopók kezébe került az éle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hagyhatja, hogy a barátja egyedül nézzen szembe vel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kor indulsz? – kérd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ristálylovag megfordult, és elkezdte összeszedegetni a holmi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nap regg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d tartok. – Andriss értetlenül meredt rá, mire Matteo gyorsan hozzá tette. – Van pár kérdésem Kivához, és nem akarom, hogy a varázskopók szedjék ki bel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ogadható indok – felelte Andriss, majd Matteo vállára tette átlátszó kezét. – Jobb lesz, ha megnézed, mit akar a rektor. A többi várhat reggelig, Ferris Grail azonban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mosolyodott barátja megjegyzésén, majd kisietett a gyakorlóterem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ísértetszerű varázslovag követte pillantásával, majd a vállára vetette a zsákját, és elindult a vendégeknek fenntartott lakosztályok felé. Furcsa érzés volt vendégként megszállni abban a házban, amely egész életében az otthonául szolgált. Ám néhány hónappal korábban csupán távoli álomnak tűnt, hogy egyszer még egyáltalán átlépheti a küszöb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általán nem várta az előtte álló kihallgatást. A Kivával való találkozás ellenére még mindig hitt benne, hogy nem minden varázskopó romlott. Azuth hívei bizonyára alapos tisztogatást végeztek a soraik közt, miután Kiva árulása napvilágra került. Nem lesz kellemes a kihallgatás, de nem tart majd soká. És ugyan mi lesz, ha véget ér? Tán térjen vissza a varázslovagok rendjéhez? Vagy álljon egy varázsló szolgálatába, aki elég jelentéktelen ahhoz, hogy szemet hunyjon áttetsző teste és kétes hírneve fe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ép jelent meg a szeme előtt: Kiva átszellemült és boldog arca, amint összetöri a kristálygömböt, amely fogva tartotta a még Akhlaurnak áldozatul esett elfek lelk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 emlékkép az, ami számí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ért állt Kiva szolgálatába, mert azt hitte, Zalathorm királyt szolgálja vele. Ez az ábránd hamar elillant, de újabbak léptek a helyébe, melyeket szintén érdemes volt követni, így hát továbbra is az elf nő mellett mar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bűnös volt. Bűnös a törvények értelmében, az öregek tanácsa előtt, és mindazon értékrend szerint, amit Andriss ismert. De vajon a nő nem egy mélyebb, rejtett igazságot keresett? Elképzelhető, hogy nemes cél érdekében cselekedett, még akkor is, ha az eszközöket rosszul válogatta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gondolataiba merülve lépett a szobájába. Legnagyobb meglepetésére szárnycsapkodás és élénk cserregés üdvözö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ája mosolyra húzódott, amint felfedezte a színes papagájt az ablakpárkányon. A madár alig volt nagyobb Andriss kézfejénél. Nyugodtan várta, hogy a lovag közelebb érjen hozzá, és közben oldalra fordította a fejét, hogy jobban végigmérhesse a férf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 kispajtás! – mondta Andriss. – Gondolom, elszöktél otthonról. Gratulálok a szabadulásodhoz! Sohasem fogom megérteni, mi vezérelheti a madar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sem – felelte a madár. – De ne aggódj! Szabadon mozoghatok, ahogy csak akar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döbbenten hátrált el a papagájtól. Sok beszélő madár élt Halruaán, de azt sosem gondolta volna, hogy egy varázslovag efféle madarat tarta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ámítottam ekkora meglepetésre, kispajtás. Elárulnád jöveteled cél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dár előrébb totyogott, miközben alaposan körbekémlelt, hogy meggyőződjön róla, senki sem hallhatja a szav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zenetet hoz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zenetet? Ki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vasd el a könyv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féle könyveket? – Andriss értetlenül meredt a madár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agáj türelmetlenül meglengette sárga-rózsaszín szárny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atrac alatt vannak. Olvasd el őket, és tedd vissz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papagáj eltűnt. Nem elrepült, egyszerűen csak…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megdöbbent. Varázslat! Szigorú törvények tiltották a varázslovagoknak, hogy mágiát használjanak, vagy másokat bízzanak meg azzal. A beszélő madarat pedig valószínűleg egy idéző hozta létre, így neki tartózkodnia kellett attól, hogy saját céljaira fordít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persze nem gátolta meg abban, hogy benézzen a matrac alá. Egy vaskos kötetet vett elő, amelyet sárga bőrbe kötöttek. Finom pergamenlapok sorjáztak benne, melyek megfakultak az évek múlásával, és az írás is elhalványodott. Az ablakhoz lépett, és olvasni kezdett a beszűrődő fény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állt a szőr a hátán. Aggodalma csak tovább fokozódott, amikor alaposabban megvizsgálta a könyv kötését. Egyetlen állatnak sincs olyan vékony és finom bőre. Ez emberbőr, vagy ami még valószínűbb: elf.</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anúja kezdett beigazolódni, amint tovább olvasta a sorokat. Apró rúnák és pontos rajzok fedték fel előtte a valóságot, amely még a legvadabb rémálmait is túlszárnyalta. Az elfek voltak a halottidéző kedvenc kísérleti alanyai. Sokat szenvedtek a kezei közt, de egyiküknek sem kellett annyi kínt kibírniuk, mint a gyermek Akivariának, akit a varázsló csak Kivának hív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megszédült. Kiverte a veríték, miközben jeges bizonytalanság kerítette hatalmába. A könyv olyan titkokat rejtett, amelyek egy csapásra romba dönthetnék a varázslovagok rendjét, ha kitudódnának. Márpedig ő betekintést nyert a titkok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korábban Matteónak mondta, a tudás felelősséggel já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egő kézzel nyúlt a másik könyvért. Ez a varázslovagok korai származási vonalát tartalmazta. Miközben olvasta, abban reménykedett, hogy Matteo barátja, Czigan még nem ismeri származása pontos részleteit, és nem tudja, hogy egyik őse jelenleg Azuth templomának „vendége”. Bízott benne, hogy a lánynak csak annyit siketült kiderítenie, hogy elf vér is csörgedezik az erei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bedobálta a holmiját egy zsákba, és némi tétovázás után a könyveket is el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nnyes szemmel kereste meg a titkos járatot, amelyet Themo használt nagy előszeretettel, amikor ki akart szökni a városba. Senki sem vette észre az áttetsző alakot. Életében először hálás volt, amiért a varázslovagok elfordítják a tekintetüket bizonyos dolgokról. Árnyékként suhant át között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t azzá is lett. Akhlaur tébolyult öröksége megfosztotta jövőjétől, s mindezt csak tetézte, hogy a rend mesterei elfedték az igazságot, majd egyszerre feltárult előtte teljes valójában. Andriss csakis a varázslovagok életét ismerte. Jövője elves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tnak indult hát, hogy legalább a múltját megtalálja.</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2.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övette a fiút, aki egy véreb makacsságával közelített a rektor tornyá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m a járást – vetette oda neki. – Ne hagyd, hogy ez a kis kiruccanás eltérítsen egyéb, fontosabb teendőid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értetlenül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rektor azt kérte, hogy kísérjelek elé – mondta kurtán, és a maga részéről ezzel le is zárta a kérd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vágyakozva felsóhajtott. Irigyelte a fiú magabiztosságát és bizonyosságát. Az élet sokkal egyszerűbb, ha az ember úgy hiszi, hogy csak három dolog lényeges: az igazság, Halruaa, és a varázsló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ktor tornyát fehér márványból emelték, csúcsa lótuszvirágot formázott. Az épületet csodálatos kert övezte, mely folyton tele volt serény szolgá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használat tilalmának ellenére, a mágia tornyainak fontos szerep jutott a rend fellegvárában. A varázslovagoknak ugyanis éppolyan jól kellett ismerniük a varázslatokat, mint a varázslóknak. Matteo például több száz varázslatot meg tudott különböztetni csupán kézmozdulatokból vagy a felhasznált anyagok illatából. Mindig a varázslókat szolgálta. Természete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 mondta ki fennhangon, és mérhetetlen keserűség csengett a hangjában. Maga is meglepődött ezen. Pedig nem volt benne semmi különös, ha arra az asszonyra gondolt, aki félőrültként, üveges tekintettel kuporgott egy rejtett kis kunyhóban. Szomorúságot érzett, pedig nem ismerte őt, csupán annyit tudott róla, a világra hoz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 merengett, és ismét eljutott ahhoz a nyugtalanító gondolathoz, amelytől már jó ideje nem tudott szabadulni. Ha Czigan igazat mondott, akkor az apját nagyon is jól ismeri. Valójában az egész életét mellette élte le, és még csak nem is sej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óta visszatért a Varázslovagok Házába, gyakran kapta azon magát, hogy mesterei arcát fürkészi, hátha felfedezi valamelyikükben a saját vonásait. Arra a következtetésre jutott, hogy Ferris Grail hasonlít rá a legjobban. Ettől csak még nyugtalanabb lett a közelgő találkozás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ld köpenyes szolga sietett elé, és a várószobába vezette. Egy darabig üldögélt, de amikor már nem bírta tovább, járkálni kezdett fel-alá. A nap időközben a tetőfokára hágott. A szolga végre visszatért. Matteo némán füstölgött, amiért ilyen sokáig megvárakoztatták. Vajon neki miért kellett ennyire siet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megnyugtatta magát, és belépett a terembe. Ketten vártak rá. Ferris Grail középkorú volt, magas, izmos, és a varázslovagok szokásos fehér köpenyét viselte. Akár tanoncnak is nézhették volna, ha nem lógott volna a nyakában jellegzetes varázslói medálja, és nem feszült volna hetyke bajusz az orra alatt. (A varázslovagok nem viselhettek bajuszt, és másféle embléma lógott a nyakukban, az egy zöld és egy sárga félkört ábrázolt, melyeket egy kék villám választ el egymástól.) A másik alak öregebb volt és bölcsebb. Az arcára már kiült a hosszú évek során szerzett tapasztalat. Vishna volt, Matteo kedvenc mestere. Harci varázslóként szerzett nevet magának, mielőtt tanítani kezdett volna a Varázslovagok Ház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rris Grail intett Matteónak, hogy lépjen belje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zenet érkezett a számodra – kezdte kertelés nélkül, és egy holdkő gömbre mutatott, amely egy emelvényen várt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döbbenten nézett a varázsgömbre. Falfehér, természetellenesen rezzenéstelen női arc nézett rá a belsejéből. Ezüstös fehér hajzuhatag keretezte gyönyörű arcát, és ezüstkorona csillogott a fej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eatrix királynő vár rád! – sürgette az igazgató.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csodálkozva nézett rá, mire Ferris Grail megköszörülte a tor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nő tisztában van vele, hogy nem használhatsz mágikus tárgyakat. Nem így üzenne, ha nem fontos dologról lenne szó. Halruaa varázslóit kell szolgálnod, ez az elsődleges szabály, amelynek engedelmeskedned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em osztozott a rektor véleményében, de elhessegette a kételyeit, és a gömbhöz lépett. Ugyan mi baja származhatna egy ártalmatlan varázsgömb használatából? Elvégre reggel is kardokkal gyakorolt, nem pedig az előírás szerinti hagyományos tőrökkel. Egyedül az igazság könyörtelen és kérlelhetetlen. A tárgyak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gya elfogadta ezt a különös érvelést, lába alig akart engedelmeskedni. Mintha mázsás súlyok húzták volna visszafelé, amikor a gömb elé akart lép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nézett a gömbbe, de a királynőn nem látszott, hogy felismerte volna. Mégis a nevén szólította, tökéletesen színtelen, szinte már élettelen hang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zen állok, hogy sétát tegyek a sétányon. Értem jöhet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szengve felsó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rnő, engedélyt adtál, hogy elintézzek egy igen fontos ügyet. Több mint egy holdciklus óta távol vagyok a palotá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arca ugyanolyan kifejezéstelen maradt. Úgy tűnt, sem Matteo hiánya nem zavarja, sem az, hogy a varázslovag fontosabb teendőket talált annál, mintsem vele foglalkozz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zártad ezt az üg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akadályozták az Akhlaur-mocsár terjeszkedését, és legyőzték a démonfattyút. Kivát Azuth papjainak kezébe adták. A varázslovagokat, akiket az elf hamisan vádolt meg, és arra kényszerített, hogy titkos seregében harcoljanak, felmentették minden vélt és valós vétkük alól. Senki sem vitathatta, hogy Matteo teljesítette, sőt túl is szárnyalta tanácsosi teendőit. Csakis önmagával szemben maradt még elszámolni való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úrnő. Van még egy-két dolog, amelynek a végére kell járn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vágta rá a királynő, mintha teljesen közömbös lenne számára, hogy tanácsosa a palotában van-e, vagy sem. Az arcképe váratlanul eltűnt a gömb belsejéből, és nem maradt utána semm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olgok, amelyeknek a végére kell járni? – kérdezte Ferris Grail. – Mégis mit jelentsen 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iszteletteljesen meghajolt a mester 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mélyes dolgok, mester. Ha további kérdéseid lennének, kérlek, azokat intézd a királynőhö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ég sosem járt ennyire közel a hazugsághoz. Egyetlen szóval sem mondta, hogy a királynő személyes dolgait kell elintéznie, de így lehetett érteni a szavait. Ferris Grail kétkedve fel is vonta a szemöldök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Vishna felpattant a székéből, és megragadta Matteo kar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ez esetben jobb, ha azonnal útnak indulsz. Már így is túl sokáig időzt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hagyta, hogy az idős mester kivezesse a toronyból. Mikor az udvarra értek, kiszabadította a karját Vishna markából, és tiszteletteljesen meghajolt elő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Nem szerettem volna, ha túlságosan elhúzódik ez a beszélget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bb hallgasd meg a tanácsomat, és csak azután döntsd el, hogy megköszönöd-e, vagy sem! – mosolygott rá Vishna. – Sok mindenben tehetséges vagy, de a hazugságban nem! Ha képezni akarod magad, jobban teszed, ha pár órát gyakorolsz egy tükör előtt, és megpróbálod levakarni a bűntudatot az arcod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varázsló lágy, könnyed hangon beszélt, Matteónak torkán akadt a válasz. Ugyan mit mondhatott volna, amikor kedvenc mestere a hazugság hasznosságát ecsetel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sszúra nyúlt csendben Vishna aggodalmasan fürkészte Matteo arc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moly dologról lehet szó – szólalt meg vég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z igazságot keresem, mint minden varázslova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 ismerte el a szép riposztot az öreg mester. – Az igazság keresése különös ösvényekre vezethet. Téged eltávolított a varázslovagok rendjé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mondod ezt? – Matteo értetlenül állt a mester megjegyzése 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óta ismerlek, amióta csak idekerültél. Sohasem adtál kitérő válaszokat. Márpedig ez arról árulkodik, hogy megrendült a hi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em is próbálta tagadni a szavak igaz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s meg, ha megbántottalak, Vishna mest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miért megbocsátani – mondta, és barátságosan Matteo vállára tette a kezét. – A bölcs ember senkiben sem bízik meg könnyen, és alaposan végiggondolja a szavait, mielőtt megszól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de a gyanakvás és a hallgatás megüli a lelket. Hiányzik az az idő, amikor még szabadon elmondhattunk egymásnak mindent, anélkül, hogy a szavak rejtett értelmét kellene kutatn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csak a gyerekek privilégiuma. Te már nem vagy az többé, Matteo. – Vishna elmosolyodott, hogy elvegye a megjegyzés élét. – Legyünk őszinték egymáshoz! Mi nyomja a lelk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zúttal jobban megválogatta a szav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rázslovagok őrizzük Halruaa történelmét és legendáit, mégis számtalan dologról még csak nem is hallott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jár a fejed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minden. Miért nem tanultunk semmit a halruaai elfek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enek elfek, akikről tanulni kellene – mondta Vish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elenleg. De egykoron sok elf élt ott, ahol most Akhlaur és Kilmaruu mocsara terül el. Igen különös, hogy két fiatal lápvidék így virágozzék az elfek sírhely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hna ismét elmosolyodott, majd elmondta a jól ismert szólást, mely szerint Kilmaruu mocsara megfelelő szinten tartja Halruaa bolondjainak szám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driss nem bolond, és ezért egész Halruaa hálát adhat Mystrának. Nem tűnt fel, hogy Kilmaruu élőholtjai megnyugod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hogy mondod, a part menti falvak már jó ideje békések – mondta a gondolataiba merülve Vishna. – Andriss mű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dolgozott egy tervet, hogyan lehet megtisztítani a mocsarat, és a tervet a mesterek elé tárta. Csodálkozom, hogy nem hallottál ró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gondterhelt barázdák ültek ki a varázsló arc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ovagok Háza talán mégsem tud mindent. Én magam is láttam, hogy sok elf él Akhlaur mocsarában. Miért nem tanultunk ról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hna széttárta a karját, tenyérrel föl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héz megtanulni az efféle dolgokat. Az elfek életét rengeteg legenda övezi. Olyan ez, mintha a Társaság létét akarnád felfe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nnyed hangon beszélt, ám Matteo nem volt viccelődő kedvében. Keresztbe fonta a karját a mellkasán, és úgy nézett a mester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alán mindkét téma megéri a fáradságo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hna mosolya leherv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látom, nem osztod a véleményemet – jegyezte meg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 elfek eltűntek. Csak itt-ott élnek néhányan. Ez a természet rendje. Az ő idejük előtt a sárkányok uralkodtak. Számuk erősen lecsökkent, mégsem vennék jó néven, ha elvinnéd a tojásaikat abbéli szándékodban, hogy biztonságban kikeltsd és felneveled utódaikat. Az elfek sem örülnének neki, ha az életükbe avatkoznál, vagy a történelmük iránt érdeklődn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mi a helyzet a Társasággal? Sokszor hallottam már róla, de sosem tanultunk róla </w:t>
      </w:r>
      <w:r>
        <w:rPr>
          <w:rFonts w:eastAsia="Times New Roman" w:cs="Times New Roman" w:ascii="Times New Roman" w:hAnsi="Times New Roman"/>
          <w:i w:val="false"/>
          <w:iCs w:val="false"/>
          <w:color w:val="auto"/>
          <w:sz w:val="22"/>
          <w:szCs w:val="22"/>
          <w:lang w:val="hu-HU" w:eastAsia="zxx" w:bidi="zxx"/>
        </w:rPr>
        <w:t>semmi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okkal. A Társaság egyfajta legenda – magyarázta Vishna kimérten, tagoltan. – Lassan alakult ki az évek alatt. Az emberek oly sokáig suttogtak a létezéséről, hogy végül már valóban hinni kezdtek b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an úgy tartják, hogy ez egy titkos összeesküv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összeesküvés-elméletek hasznos dolgok – horkant fel Vishna. – Elterelik a lusta emberek gondolatait a valódi problémákról. Az emberek gyakorta keverik össze a szörnyű jóslatokat a bölcs előrelátással, ugyanakkor mindketten találkoztunk már olyannal, aki sarlatánnak nevezte a vidám, jó kedvű varázsló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se zavard össze az egyszerű lelket bonyolult gondolatokkal, ahogy a mondás tart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van, kölyök. – Vishna megkönnyebbült, hogy hazai vizekre eveztek. – Szóval mikor térsz vissza a királynő szolgálat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nap reggel. Most elkísérem Andrisst Azuth templom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 varázsló értetlenül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át Andriss már ellovag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icsod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ühödt kiáltás meglepte Vishn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igaz – hebegte, mintha magyarázkodnia kellene. – A rektor ablakából jó kilátás nyílik a konyha hátsó ajtajára. Láttam, hogy Andriss elhagyja az épületet. De miért olyan különös ez? Engedélye van rá, hogy Azuth templomába menj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em talált szavakat. Úgy érezte, hogy egy vasmarok szorongatja a torkát. Azt el tudta fogadni, hogy Halruaa varázslói sötét titkokat őriznek. Még azt is megemésztette valahogy, hogy szeretett rendje is szerepet vállal ebben. Azt azonban már nem tudta elviselni, hogy Andriss, a legjobb barátja, a szemébe hazud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sarkon fordult, de Vishna megragadta a kar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 tedd, Matteo! – kérte. – A barátod érdekében kérlek. Nem tudom, hogy miért egyedül távozott, de biztosan megvolt rá az oka. Nem kell mindig megértened, mit miért tesz. Csak próbáld elfogadni. Menj vissza Halarahh városába, és hagyd, hogy Andriss járja a számára kijelölt uta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gyengéden kiszabadította a kar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a leckét, Vishna mester – hajolt meg szertartásosan. – Szavaid nagy bölcsességet hordoznak, mint mind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hna egy pillanat alatt megkönnyebb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visszatérsz az udvar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rre a következtetésre jutottam – felelte halkan Matteo. – Azt mondtad, hogy nem szükséges megérteni egy barát tetteit, csak el kell fogadni azokat – ezzel Matteo kurtán meghajolt, majd az istállók felé iram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járatnál felkapott egy úti csomagot, majd odaszólt a lovászfiú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yric hátán megyek. Majd én előkészí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megkönnyebbült sóhaja szinte visszhangot vert. A gonosz, háborodott istenről elnevezett ló különösen kitartó volt, és gyors, de szinte kezelhetetlen. Jelleme azonban tökéletesen illett Matteo lelki állapotá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felnyergelte hát, az állat pedig, mintha csak rá is átragadt volna az izgatottság, szinte vágyakozva nyitotta ki a pofáját, hogy Matteo behelyezhesse a zablát. Alig helyezkedett el a férfi a nyeregben, Cyric vad vágtába kezdett. Nagy lendülettel indult a kapu, és az azon túl várakozó sötét kalandok felé.</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3.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visszahúzódott víz alatti menedékébe, és lázas gyorsasággal vetette pergamenre a szükséges rúnákat. Hosszas kísérletezgetések alatt kitapasztalta, hogy a triton bőre a legmegfelelőbb ehhez a munkához: tartós, vízálló, ráadásul kellemes kék árnyalata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triton feküdt kábán az egyik cellában. Egyelőre még mindhármuknak megvolt a bőre. Akhlaur megszokta őket az évek alatt, és már majdnem olyan előszeretettel használta, mint egykoron az elfeket. Különleges színüket, lélegzetelállító szépségüket és a fókákhoz hasonló testüket leszámítva, mindenben olyanok voltak, mint az emberek, így elsőrangú kísérleti alanynak bizonyultak. Velük született mágikus erejük csak még tovább növelte értéküket, és mindig új, érdekes lehetőségeket rejtett magában. De a varázsló nem csak tritonokat tartott efféle célokra. Számtalan élőlény élt a fogságában, amelyekkel folyamatosan kísérletezett. Szenvedésük és fájdalomüvöltéseik csak tovább szították a halottidéző lázas gondolat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dekes varázslat – motyogta maga elé, miközben írt. – Nem is gondoltam volna, hogy egy elf képes lehet rá. Még hogy elfekből nem válhat halottidéző! Hah! Akárki mondta is ezt, nem találkozott az én kis Kivámm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támadt büszkeség fészkelte be magát a lelkébe. Meg is feledkezett róla, hogy hosszú évekig fogságban tartotta a lányt, és ezalatt kíméletlenül kínozta. Most már csak úgy gondolt rá, mint a „tanítvány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anítványok mindig mestereik dicsőségére törnek. De hát ez a dolgok rendje. Eddig ügyes voltál, elf – ekkor egy pillanatra abbahagyta a gondolatmenetet, mert egy igen bonyolult, veszélyes rúnához ért, és koncentrálnia kellett –, de még nem készültél fel rá, hogy szembenézz Akhlaurr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fejezte a varázslatot. Felállt, és végigsétált a ketrecek előtt, miközben elgondolkodva vakargatta pikkelyes ál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megállt a démonfattyú csontból és korallból épített ketrecénél. A lény ösztönösen az éltető mágikus erő forrása felé indult, de amint észrevette, hogy Akhlaur az, visz–szahátr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idéző hosszan tanulmányozta teremtményét. Olyan lényt keresett, akin kipróbálhatja az imént pergamenre vetett varázslatot. A démonfattyú egyszer már túlélte azt, de Akhlaur nem volt biztos benne, hogy másodszorra is így történne. A legtöbb mágia, amit a rém kiszipolyozott áldozataiból, sértetlenül és teljes részletességgel áramlott át a testén. Ez a mostani azonban csak igen halványan lüktetett. A szörnyeteg mindig elraktározta a varázslat beszéd- és mozdulatelemeit, és továbbította a gazdájának, de ezúttal nem tökéletesen. Akhlaurnak kellett a hézagokat kitöltenie, és helyenként tovább is fejlesztette a varázslatot, de az elf mágiánál sosem mehetett biztos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kockázatos – döntötte el végül. – Inkább küldjünk át egy másik lényt, és meglátjuk, mi történik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ból végigsétált a ketrecek előtt, és egy négykezű, hatalmas halember előtt állt meg. Elég közönséges teremtménynek számított a víz elemi síkján, így nem lesz nagy veszteség, ha a varázslat esetleg nem siker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vette a tekercset a köpenye ujjából, majd olvasni kezdte a rúnákat. Kiva varázslata átáramlott az élő vízen. Buborékok törtek elő a halottidéző szájából, és körülvették a halembert, majd pörögni és táncolni kezdtek, mint az elfek a csillagok al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kántált, a buborékok egyre nagyobbak lettek, mígnem teljesen egymásba olvadtak. Amikor kimondta az utolsó szótagot, már csak egyetlen hatalmas buborék látszódott, amely magába zárta a halemb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egy ideig csak nézte, hogyan próbál kiszabadulni a csapdába esett lény. A szerencsétlen teremtmény vadul dobálta magát a buborék egyik falától a másikig, miközben zihálva próbálta beszippantani az ismeretlen, ritkább levegőt. Rémülete tapintható volt, és a varázsló egy ínyenc élvezetével szippantotta magába minden egyes cseppjét. Amikor kellőképpen kiélvezte, elővett egy korall karperecet az egyik tarsolyából, és önmaga meg a lény közé helyezte. A karperec ott maradt, ahová tette, mintha csak egy láthatatlan szögre akasztotta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kántálni kezdett. Zöldesen izzó energiafal emelkedett a korall belsejéből, és lassan betöltötte az egész cellát. Ekkor elővett egy fémmedált, és a falhoz vágta, miközben elmondott egy varázssz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mmedál egy éles villanás kíséretében eltűnt, a gömb pedig a karperec felé indult. A belsejében lévő levegő hangos surrogás kíséretében átáramlott a karperec közepén. A halember alakja megváltozott: elvékonyodott és megnyúlt, majd ő is átáramlott a karperec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gömb pillanatok alatt eltűnt, és a lény ott állt a varázsló előtt, mindössze háromlépésnyire. Akhlaur egy kézmozdulattal megszüntette az energiafalat, és a lény pofájába vigyor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madj! – ingerelte. – Úgysem történt még semmi a mai nap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ember szemmel láthatóan ádáz harcot vívott önmagával. Nem tudta eldönteni, hogy a gyors halált válassza, vagy inkább a hosszú rabság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megvonta a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izonytalanság önmagáért beszél – ezzel kinyitotta a cella ajtaját, majd egy örvényvarázslat segítségével visszaszippantotta a halembert a celláj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esztegetett több gondolatot a teremtmény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is ajándék, Kiva – motyogta, miközben egy másik kis nyílásra nézett. Egy kapura, amely résnyire nyitva állt, és amelyen keresztül víz és mágia szivárgott át Halruaába. – Te elküldted nekem a démonfattyút. Amint megérinted a forrás vizét, én is küldök neked egy hírnököt. Azok után, amiket magadra vállaltál helyettem, goromba lennék, ha nem így tenn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idéző felnevetett, amint elképzelte, mennyire meglepődik majd Kiva, ha meglátja, hogy egy négykezű halember ugrik ki a varázskapuból. Mindez persze csak egy kis játék. A közelgő összecsapás előjátéka. Mégis kellemes bizsergés futott végig a hátán, ha arra gondolt, hogy végre egy komoly ellenféllel kerül szem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re jobban beleélte magát a harc gondolatába. Nem az elf nőre gondolt, hanem legrégebbi barátaira – leggyűlöltebb ellenségei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th, Halruaa északkeleti csücske a birodalom legvadabb és legelhagyatottabb vidéke. Csupán néhány kereskedőút szelte át, de azok is keskenyek voltak, és ritkán járt rajtuk utazó. Barlangokkal tagolt mély sziklavölgyek húzódtak a dombok között, melyeket helyenként sűrűn benőtt az erdő. Szörnyek és banditák lakták e rejtekhelyeket, de korántsem ők voltak a legveszélyesebbek. Karcsú, szürke alakok kísértették a vidéket; árnyékokként suhantak a kereskedőkaravánok maradványai kö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upa nő. Elfek leszármazottai, akiknek az évek alatt elszürkült a bőrük, a hajuk és a lelkük is. Halruaa népe csak úgy emlegette őket: árnyékamazonok. Vezetőjük oldalra húzódott szürke hátasával, és onnan irányította őket kecses mozdulataival. Időnként felhorkant, és odavetett néhány szót valakinek egy ismeretlen nyelven, mely valaha a sötételfek nyelve v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Shanair, az árnyékamazonok vezetője büszke volt származására. Elfekhez képest magas, erős alkatát barbár őseinek köszönhette, hosszú, karcsú végtagjai kecsessé tették. Sűrű, acélszínű haj omlott a vállaira, és keretezte rideg arcát. Bár füle természettől fogva is enyhén hegyes volt, a nyomaték kedvéért ékszert viselt rajta, mely fölé kanyarodott, és kicsúcsosodott, mint egy tüske. Csizmája, ruhája és köpenye mind szürke volt, ezt az egyhangúságot csupán kéken csillogó szeme – mely meglehetősen szokatlan volt fajtájának körében –, valamint a felkarján díszlő vörös tetoválás oldotta fel, no meg vörösre festett körmei, melyek véres karmokként meredtek hosszúkás ujjai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voli üvöltés hasított a levegő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kat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gvest a lova véknyába vágta a sar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társa azonnal nyeregbe pattant, és utánaviharzott, hogy megkeressék az elátkozott felderítőt, akit saját hangja sújtott átokkal, hisz egyetlen igaz árnyékelf sem üvölt fel félelmében vagy fájdalm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csiny patak mellett találtak rá Rekatrára. A földön feküdt, és kétségbeesetten próbálta összefogni kezével iszonyatos sebeit: négy hosszú és mély vágás éktelenkedett a hasán. Roppant karmok hasították át a bőrruhát, tépték fel a hasát, és metszették át a beleit. Teste valósággal kiszáradt, és üveges, tompa tekintettel nézett fel Shanair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yám! – A hangja tele volt reménnyel és könyörgéssel, mint egy gyermek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air leszállt a nyeregből, és a sebesült felderítőhöz lépett. Elővette két görbe kardját, és egyetlen gyors mozdulattal elmetszette a lány torkát, majd eltette a véres fegyver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ajolt a tetemhez. A lánya holttestéhez. A másik két nő is leszállt a nyeregből, és közelebb húzódtak. Szemernyi megvetés sem volt a szemükben vezetőjük viselkedése lát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zétek! – mondta Shanair, és végighúzta a mutatóujját az egyik karmolás szél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mellé kuporodtak, és alaposan szemügyre vették a sebet. Önmagában a négy mély vágás halálos lett volna, de mindegyik sebben húzódott egy második is, amely inkább tépésnek láts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mi hasította fel, nem csupán éles volt, de tüskés is. Vagy fogazott – állapította meg Whizzra, Shanair helyette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talmas – jegyezte meg a harmadik amazon. Xibryl jól megtermett harcos volt, majdnem olyan magas, mint a vezére. A sebre tette a kezét, és amennyire csak tudta, széttárta hosszú, vörös karmokban végződő ujjait. – Ha ez a seb karmoktól származik, akkor a lény tenyere négyszer akkora, mint az enyém. Miféle szörny tehette e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air hátradőlt a sarkaira, majd ugyanazzal a mozdulattal felál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milyennel még sosem találkoztunk ezelőt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hordozta a tekintetét a földön, de egyetlen árulkodó nyomot sem látott. Rekatra gyilkosa a patakon keresztül illant el. Shanair szemei résnyire szűkültek, amint végignézett a bugyborékoló patakon. Bár a legmagasabb csúcsokat még hó takarta, a tavaszi hóolvadás már levonult. Már benn jártak a nyárban, de a monszunra még várniuk kell két-három hónapot. A víznek nem kellene ilyen sebesen zúgn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tjük a patakot a forrásig – döntött végül. Azonnal nyeregbe pattant, és északnak indult. Nem vesztegetett több gondolatot halott lány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re vadabb vidékre értek. Előbb egy tölgyerdőn majd egy fenyvesen kellett átvágniuk, ahogy magasabbra kaptattak a hegyoldalon. A patak zúgása mind erősebben és hívogatóbban cseng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sem álltak napnyugtáig, sőt még azután is lovagoltak, ameddig csak a félhomály engedte. Az éjszaka hangjai már közelebbről hallatszottak: kisállatok neszezése, baglyok huhogása és a ragadozók áldozatainak halálsikolya. Amikor már túl sötét lett ahhoz, hogy hátasaikra bízzák magukat, leszálltak a nyeregből, és kantárszáron vezették tovább az állatokat. Páratlan éjszakai látásukra bízták magukat, amelyet még sötételf őseiktől örököl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jnalra egy tisztásra értek. Kicsiny tó csillogott a közepén, ahonnan a patak eredt. Szörnynek azonban nyoma sem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air a tisztás szélén hagyta a lovát, és óvatosan közelebb kúszott a vízhez. Körbejárta, majd odaszólt a többiek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jatok egy vastag ág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ibryl azonnal felkapott egy jó hat láb hosszú darabot. Gyorsan legallyazta, majd átnyújtotta a Shanairnek, aki óvatosan a vízbe dugta. Legnagyobb döbbenetére, nem tudta kitapintani a patak forrását. Mindenhol szilárd talajt ér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ehetetlen! – motyog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irtelen ötlettől vezérelve, a feje fölé emelte a botot, és rácsapott a tó felszín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t olyan könnyedén merült el a vízben, hogy Shanair majdnem elveszítette az egyensúlyát. Azonnal hátraugrott, és döbbenten meredt arra a rövid fadarabra, ami a husángból mar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pillanatban hatalmas zöld kéz kapott oda, ahol az előbb állt, de csak az üres levegőt szelte ketté. Óriási volt, akkora, mint egy pajzs négy, karnyi hosszúságú ujjal, melyeket úszóhártya kötött össze, és amelyek végén éles, hegyes karmok ültek. Miután nem találta el a zsákmányt, visszahúzódott a víz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air megrázta magát, és előhúzta a kardját. Whizzra követte, és valószínűleg Xibryl is így tett, mert őt ugyan nem látta, de hallotta szöges korbácsának halálos suhogását. A három árnyékelf felkészült a harc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pillanatban a lény hatalmas robajjal tört ki a vízből, és sziklarepesztő hangon felüvölt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zer olyan magas volt, mint Shanair. Bár emberi alakja volt, békalábakon kuporgott. Négy pikkelyes, izmos karját halálos ölelésre tárta. Hatalmas fejét csipkés uszony koronázta, széles pofája, amelyben tőrnyi nagyságú fogak csillogtak, szinte kettészelte a kopony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ékelfek körözni kezdtek körülötte, és próbálták felmérni az erősségét és a gyengeség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ember? – kérdezte Xibry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osszabb – felelte Shanair ádáz vigyorral az arcán. Úgy vélte, nem e világi teremtmény. A harci láz lassan átjárta és felforrósította a testét, amint belekezdett egy ősi haláltánc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társa követte a mozgását. Ahogy köröztek, időnként előreléptek, de szinte azonnal hátra is táncoltak. Mágia hatotta át minden mozdulatukat, bűbájvarázs, mely erősebb még a szirének énekénél is. Az árnyékelfek sosem gyengítették le az ellenfeleiket. Megbabonázták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 rátámadt a legközelebbi nőre. Whizzra ösztönösen oldalra vetődött, Shanair pedig odaugrott, mielőtt még ellenfelük visszanyerhette volna az egyensúlyát. Hatalmas ütést mért a lény karjára, de a penge ártalmatlanul pattant le a vastag pikkelyek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teg Shanair felé csapott. Ő lehajolt, és felmérte a csapás erejét. Rájött, hogy nem bírja felfogni, így elengedte kardját, és hagyta, hogy a lény messzire repítse. Ekkor felkiáltott, mire a többiek szélesen oldalra táncoltak, miközben a fegyvereikkel folyamatosan lefoglalták a szörny mind a négy karját. Shanair közvetlenül a szörny elé ugrott. Két kezébe fogta megmaradt fegyverét, és teljes erőből feldöfött vele. Páncélinge végigsúrolta a szörny pikkelyes testét, ahogy felegyenes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enge az állkapocsnál hatolt a lény koponyájába, átfúrta a nyelvét, és a vastag szájpadlásban állt meg. A szörny üvöltésre nyitotta pofáját, de csupán bugyborékoló, véres hörgés szakadt fel a torkából. Shanair figyelme azonban nem lankadt, tudta, hogy nem sikerült halálosan megsebesíte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ibryl harci szekercéjével félresöpörte a lény karját, amellyel az álnok penge után kapott. Shanair pedig elengedte a fegyver markolatát, és lehajolt, nehogy társának fegyvere eltalálja. Becsukta a szemét, hogy a szikrák véletlenül se pattanjanak a szemébe, majd ismét megragadta a kard markolatát. Felugrott, a lény mellkasának támasztotta a lábait, majd elrugaszkodott, és kirántotta pengéjét a lény pofáj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földet ért, vetett egy hátrabukfencet, és talpra szökkent. Hátrálni kezdett, és magához hívta a lovát. A kiváló harci paripa nyomban hozzá ügetett, de úgy közelítette meg, nehogy a sebesült szörnyeteg útjába kerülj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air lecsatolt néhány dárdát a nyeregről, és a földbe szúrta őket, egy kivételével. Gondosan megcélozta a halemberszerű lényt, és útjára engedte a fegyv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árda halálos pontossággal szelte át a levegőt. Átfúrta magát Xibryl táncoló hajfürtjei közt, majd egyenesen a szörny egyik fekete szemébe fúródott. Az árnyékelf diadalüvöltése hamar elhalt, amikor a dárda a földre hullott. A találat pontos volt, de a fegyver nem tudta átütni a vastag kopony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 megvakult az egyik szemére! – gondolta Shanair, és kihúzott egy másik dárdát a földből, hogy befejezze, amit el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 csapásai azonban ugyanolyan pontosak voltak, mint amikor még mindkét szemére lá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ékamazon éles füle kiszűrte a sistergő hangot, amely betöltötte a csatateret. Tudta, hogy a hang a vízben mérföldekre is elhallatszik. A szörnyeteg valószínűleg a hangok alapján is kiválóan tájékozódik, csakúgy, mint a denevér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askolta a lova oldalát, mire az futásnak eredt. A másik két hátas követte. A három ló körözni kezdett a tisztás körül, és át-átugráltak a patak fölött. A paták dobogása egy idő után kivehetetlen robajjá erősödött, és betöltötte az egész tisztást. Mintha csak tucatnyi harci dob kelt volna életre a közelben. Még Shanair hátborzongató harci üvöltését is elnyelte a za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teg immár minden érzékét elvesztette. Megpróbált kitörni a halálos körből, de még a patak hangját sem hallotta. Balszerencséjére pont ellenkező irányba indult el, ahol már várták az árnyékelf harcos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áig játszadoztak áldozatukkal. Nem a kínzás öröme vezérelte őket. Próbálták kitapasztalni, mely sebek okozzák a legnagyobb fájdalmat, melyek ártalmatlanok, és melyek bizonyulnak végzetesnek. Szükségük volt rá, hogy kiismerjék a szörny gyengeségeit, hisz nem tudhatták, mikor akad az útjukba egy újabb ilyen teremtmé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 végül elvágódott a földön, és kimúlt. A három harcos körbeállta, és ádáz mosollyal az arcán nézett le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rófeát! – intett Shanai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vágták a fejét, majd gondosan lefejtettek róla minden húst. Shanair kitört pár tőrszerű fogat a szörny pofájából, és a harcosainak adta őket. A fej túl nagy és otromba volt ahhoz, hogy elférjen egy ló hátán, így kifeszítettek egy pokrócot két ló közé, és oda helyezték a trófe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ölés volt! – jegyezte meg búcsúzóul Whizz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at mondott, de mintha némi bizonytalanság vegyült volna diadalmas hangjába. Shanair természetesen észrevette, és kérdőn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szörny és az a patak – folytatta a harcos. – Mit jelenthet 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mersz rá a tisztásra? – kérdezte Shanair. – Itt kell találkoznunk Kivával. Ami a patakot illeti, ez egy varázskapu a víz világába. Ez csak egyet jelenthet: sikerrel já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és forró fény villant a harcos szemében, mintha a pokol tüze lángolt volna fel b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jött a harc ideje? – kérdezte Xibryl vágyakozv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air azonban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A tervnek megfelelően cselekszünk. Megvárjuk Kivát. Az árnyékelfek idővel kibújnak az árnyékból, és vértengerré változtatják Halruaa felszínét!</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4.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atal lány ült az asztalnál egy varázsló könyvtárában. Világoskék köpenyt viselt, az idézők iskolájának jellegzetes tanoncöltözékét. A köpeny nyitva volt, így látni engedte az alatta megbúvó karcsú testet, a viseletes tunikát és lábszárvédőt, valamint a csupasz lábakat. A lánynak csinos arca volt. Finom vonásait és a hatalmas sötét szempárt azonban eltorzította az ajkára tolakodó káromkodás. Rövid haja haragosan égnek állt, mintha csak átvette volna gazdája rossz hangulatát. Az összes ujja bíborban úszott a sok tintától. Egy köteg pergamenlap hevert a balján, és három kész varázstekercs a jobbján, miközben számtalan összetépett és összegyűrt pergamenmaradvány borította a padl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lökte magától a tintatartót, és bosszúsan felállt. Hatalmasat rúgott egy ártatlan pergamengalacsinba, és elégedetten nézte a repülé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old le a varázstekercset, Czigan! – motyogta maga elé mestere jellegzetes hangján. – Délre már tökéletesen tudni fogod a varázslatot, és akkor este azt csinálhatsz, amit akarsz. – Tudod mit, Basel – mondta a saját hangján, és a varázsló falon függő arcképe elé lépett. – Nem tudom, mi a nevem, a nap rég a tetőfokára hágott, és már az első alkalommal megjegyeztem azt az átkozott varázsl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Indoulur arcképe rezzenéstelen tekintettel nézett le rá, mintha nem akarná tudomásul venni, hogy a tanítványa feldühöd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Czigan nagy levegőt vett, próbált megnyugodni, majd egy csókot lehelt az arcképnek, mintegy bocsánatkérésképp. Kedvelte új mesterét – az </w:t>
      </w:r>
      <w:r>
        <w:rPr>
          <w:rFonts w:eastAsia="Times New Roman" w:cs="Times New Roman" w:ascii="Times New Roman" w:hAnsi="Times New Roman"/>
          <w:i/>
          <w:iCs/>
          <w:color w:val="auto"/>
          <w:sz w:val="22"/>
          <w:szCs w:val="22"/>
          <w:lang w:val="hu-HU" w:eastAsia="zxx" w:bidi="zxx"/>
        </w:rPr>
        <w:t xml:space="preserve">első </w:t>
      </w:r>
      <w:r>
        <w:rPr>
          <w:rFonts w:eastAsia="Times New Roman" w:cs="Times New Roman" w:ascii="Times New Roman" w:hAnsi="Times New Roman"/>
          <w:color w:val="auto"/>
          <w:sz w:val="22"/>
          <w:szCs w:val="22"/>
          <w:lang w:val="hu-HU" w:eastAsia="zxx" w:bidi="zxx"/>
        </w:rPr>
        <w:t>mesterét. Ha már egyszer meg kell tanulnia a mágia rejtelmeit, akkor azt a legjobb egy olyan embernél, mint Basel Indoulu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pufók, állandóan jókedvű ember volt, aki szerette a finom dolgokat, és élvezte az élet minden örömét. Szerette a viccet, de ettől nem vált könnyelművé. Az idézés iskolájának varázslója volt, mellesleg az öregek tanácsának tagja, és nem utolsósorban Halar városának polgármestere. Szeretett tanítani, és ő is azonnal felkereste Czigant, miután az visszatért Akhlaur mocsarából. A többi varázslóhoz hasonlóan, ő is igazi kihívásnak érezte, hogy egy olyan vad tehetséget tanítson, aki képes volt ellenállni a démonfattyú erejének. A lány két okból választotta Baselt, de csak az egyiket merte beismerni magának: a férfi tudta, hogyan kell neve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ürelmes, de felettébb precíz tanár volt. Czigannak ezt különösen nehezére esett megszokni, hisz mióta az eszét tudta, törvényen kívüliként élt, és gyakorlatilag egyszer sem töltött el két éjszakát egymás után ugyanazon a helyen. Ám Basel többi tanítványa túlélte valahogy a tekercsek másolásának keserves óráit, úgyhogy az ő túlélési esélyeinek is elég jónak kell lenniük, döntötte el vég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a reggel óta másolta a rúnákat. Mestere gondosan elmagyarázta neki, hogy a mágiát a számtanhoz hasonlóan, szigorú sorrendben kell elsajátítani. A tanítványnak előbb az emlékezőtehetségét kell fejlesztenie, majd az összpontosítás képességét, ezután ezernyi finom és pontos mozdulatot kell begyakorolnia egy táncos elhivatottságával, végül megtanulnia Halruaa titkos nyelvét, amelyen az összes varázslat íródott. Csak ha mindezt elvégezte, kezdheti el gyakorolni a varázslatokat, mégpedig a legártalmatlanabb trükkökkel kezdve. Úgy tűnt, a varázslás egy cseppet bonyolultabb és összetettebb dolog annál, semmint belehajítson néhány békalábat és gyógyfüvet egy lábasba, majd feltegye a tűz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tornáztatta az ujjait, aztán fogott egy tollszárat, és folytatta a másolást. Egyszer csak valami megmagyarázhatatlan ötlettől vezérelve, mélyen belemártotta a tollat a tintába, majd becélozta egy Indoulur ős arcképét, és lefröcskölte. Miközben a tinta átszelte a levegőt, Czigan tett egy gyors kézmozdulatot, mire a folyadék bajusszá formálódott a levegőben, és úgy érkezett a komoly arc közep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szélesen elmosolyodott. Felettébb tetszett neki a látvány, holott a kiválasztott éppen egy nő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éfa új ötletet adott. Felkapott egy érintetlen pergamenlapot, és a falra ragasztotta. Ismét bemártotta a tollszárat a tintába, majd a lap felé fröcskölt. Ezúttal azonban azt a varázslatot mondta el, amelyet le kellett másol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nta a pergamenre érkezett, ám mielőtt még megszáradt volna, önálló életre kelt, és kirajzolta a varázslat rúná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diadalittasan felkiáltott, majd önfeledten táncikálni kezdett. Az öröme azonban hamar lelohadt, amikor eszébe jutott, hogy naponta csak kétszer tudja elmondani a varázsl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cs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ll lennie valami használható dolognak ezen a helyen – dünnyögte maga elé, és körbehordozta a tekintetét a szobán: tele volt varázskönyvekkel, tekercsekkel, varázsitalokkal, fiolákkal és üvegcsékkel, és egy különös trófeagyűjteménny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Mystra szobrára esett a tekintete. Kicsiny szivárvány burkolta be az istennőt. Czigan megkereste a szivárvány forrását, és rálelt egy prizmára, amely egy faemelvényen 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odalépett, és kézbe vette a prizmát. Egyszerű papírnehezéknek tűnt, de Czigan érezte a belsejében lüktető mágiát, és gyanítani kezdte, mire használhatj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nok vigyor ült ki az arcára, ahogy különös terve formát öltött a fejében. Letette a prizmát az asztalra, majd körbevette tollszárakkal. Az összes létező tintatartót a kör külső széléhez helyezte, majd teleragasztotta a falat pergamenlapokkal. Amikor minden készen állt, elmondta a varázsl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 várható volt, a prizma felerősítette és megsokszorozta a varázslat erejét. Az összes tollszár a levegőbe emelkedett, elmerült a tintatartókban, majd a falhoz repültek, és tökéletes vonásokkal lemásolták a kívánt varázsl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etre kelt íróeszközök azonban nem akarták abbahagyni a munkát, és mindent megfestettek, amit csak értek: a falakat, a selyemtapétát, a tükröket, még a mennyezetet, a festményeket, sőt magát Czigan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kiköpte a tintát a szájából, majd a prizmáért nyúlt, de ekkor rátámadtak a tintatartókhoz visszatérő tollszárak. Gyorsan taktikát váltott, és elkezdte bedugaszolni a tintatartó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 elején hatásosnak is bizonyult, de akadtak olyan tollak is, amelyek belefúródtak a dugókba, majd ki akartak szabadulni onnan, aminek az lett a vége, hogy a tintatartók felborultak, és összevissza gurultak az asztal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nak sikerült elkapnia az utolsó tintatartót, gyorsan bedugaszolta, majd kitért egy dobótőrként érkező tollszár 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bánatára azonban az üldözőbe vette, és rátapadt, mint egy vadászó denevé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 tollszár is beszállt a hajszába, új tintatartók ugrottak elő a mindeddig zárt fiókokból, és tollak röppentek fel az egyik sarokból. Még a megfestett ős arcképére ragasztott dísz-pávatollak is utánaröppen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aradt más választása, meg kellett szabadulnia a tintától, még akkor is, ha egyetlen üvegnyi varázstinta legalább annyit ér, mint az ő testsúlya aranyban. Szorosan megragadta hát a tintatartót, megcélozta a nyitott ablakot, és kihajította raj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lszárak azonnal megfordultak, és a kirepülő tinta után vetették magukat. Czigan az ablakhoz ugrott, és onnan nézte, miként hullik bele a különös társaság a kerti tó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önnyebbülten felsóhajtott, majd cirkalmas áldásosztás közepette elfordult az ablaktól. A hangja elakadt egy különösen izgalmas frázis közben, mert új mesterét pillantotta meg maga előtt, aki akkor lépett be a szob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Indoulur némán, rezzenéstelen arccal nézett körül. A lány ezt felettébb nyugtalanítónak találta, hisz a varázsló egyébként állandóan mozgásban volt: fonott haja folyvást a válla körül tekergett, szeme és szája körül huncut mosoly játszadozott. Ezúttal azonban nem nev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követte a férfi tekintetét: ő maga is meglepődött, hogy mekkora kárt okozott. Sohasem tartotta sokra a vagyont, de jól tudta, hogy a legtöbben másként gondolkodnak er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lassan, kimérten végigment a szobán. Egy pillanatra megállt a meggyalázott arckép előtt, és megrándult a vál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torka összeszorult. Nem létezett nagyobb sértés Halruaában, mint az ősök emlékének bemocskolá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 sem kell mondanod. Már szedem is a sátorfáma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megköszörülte a torkát, és a lány felé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juszt rajzoltál a nagymamám nővérének. – Czigan csak egy apró vállrándítással válaszolt. – Ez elég nagy szégyen – folytatta Basel –, ha figyelembe vesszük, mennyi idejébe tellett, mire az eredetitől megszaba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valami különös a hangjában, amitől a lány arra a merész következtetésre jutott, hogy ismét csak vicc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intát bizonyára le lehet mosni, és a pávatollakat is vissza tudom ragasztani – próbálkozott Czig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vekig szenvedtem tőlük gyerekként, amikor jóéjtpuszit kellett adni a néninek. Még mindig viszket tőle az orrom, ha rágondolok. Maradjon csak így! Készen vannak a tekercsek? – kérdezte váratlanul. – Mind a huszonh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k! – mondta dörgő hangon. – Mivel végeztél a napi teendőiddel, szórakozhatunk egy kics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émiképp összezavarta Czigant. Hálás volt, amiért Basel nem rivallt rá dühében, de arra azért nem számított, hogy még meg is jutalmazza, amiért tönkretette a dolgozószobá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elszállunk a </w:t>
      </w:r>
      <w:r>
        <w:rPr>
          <w:rFonts w:eastAsia="Times New Roman" w:cs="Times New Roman" w:ascii="Times New Roman" w:hAnsi="Times New Roman"/>
          <w:i/>
          <w:iCs/>
          <w:color w:val="auto"/>
          <w:sz w:val="22"/>
          <w:szCs w:val="22"/>
          <w:lang w:val="hu-HU" w:eastAsia="zxx" w:bidi="zxx"/>
        </w:rPr>
        <w:t xml:space="preserve">Csillagszárnyúval. – </w:t>
      </w:r>
      <w:r>
        <w:rPr>
          <w:rFonts w:eastAsia="Times New Roman" w:cs="Times New Roman" w:ascii="Times New Roman" w:hAnsi="Times New Roman"/>
          <w:color w:val="auto"/>
          <w:sz w:val="22"/>
          <w:szCs w:val="22"/>
          <w:lang w:val="hu-HU" w:eastAsia="zxx" w:bidi="zxx"/>
        </w:rPr>
        <w:t>folytatta a varázsló. Czigan azóta csodálta a szárnyas hajót, amióta csak a varázstoronyba lépett. – Meglátogatom Procopio Septust, Halarahh polgármesterét, és szeretnélek bemutatni neki. De előbb fürödj meg! Úgy nézel ki, mintha szőlőt préseltél volna egész nap. Még követelné a részét a bor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végignézett magán: a köpenyét, a tunikáját, és úgy általában mindenét, bíbor tinta borította. Még az arcát is megfestette, mely falfehérré változott a gondolatra, hogy be kell mennie Procopio Septus ház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megmagyarázni, miért kerítette hatalmába a rémület. Egyszer már besurrant a villába, amikor meglátogatta Matteót, és akkor semmi rossz nem történt. Talán csak maga a gondolat zavarta, hogy vissza kell térnie abba a ház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kozom Procopio Septusszal? – 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artja a szokás, hogy bemutassuk egymásnak az új tanítványokat. Ezzel is kifejezem varázslótársaim iránti tiszteletemet. Csak az alkalmas pillanatra vártam, és azt hiszem, hogy ez most elérk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kezdett kirajzolódni Czigan előtt, hogy mi vezérelheti Baselt valój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őnként nincs különbség a büntetés és a jutalom között – jegyezte meg epé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kedvesem – felelte, ördögi vigyorral az arcán, majd atyáskodón átkarolta a lány vállát. – Bár én nem vagyok jós, Mystrának hála, úgy érzem, csakis valami jó sülhet ki belőle, ha összehozlak téged Procopió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ismét körbehordozta tekintetét a szobán, és be kellett látnia, hogy a mesterének igaza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Septus, a magas rangú jós nem igazán örült, amikor hírét vette Basel Indoulur látogatásának. Halruaában az ő iskolája magasabb társadalmi elismertségnek örvendett az idézőkénél, és nem is habozott ezt nyomatékosítani, akárhányszor csak találkoztak, de Baselről ezek a dolgok lepereg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peregtek, és a rémálmaiban visszatértek őhozzá. Minden bizonnyal azért akar találkozni vele, hogy az orra alá dörgölje tanácsadója, Zefír árulását, akit rajtakaptak, és halálra ítél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fféle dolgok végzetesek lehetnek egy becsvágyó varázsló számára, közülük is főleg egy jósnak okozhatnak leírhatatlanul nagy veszteséget! Procopiónak tudnia kellett volna, hogy mi történik a saját házában. Sehogy sem volt képes túltenni magát a dol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ahogy arról sem tudott megfeledkezni, mekkora csapás érte dédelgetett terveit. Egy ideje már arra készült, hogy átvegye a trónt Zalathorm királytól, most pedig már arról suttognak az emberek, hogy új polgármester kellene a helyére! Azonnal helyre kell állítania a hírnevén esett csorbát, különben örökre lemondhat nagyszabású tervei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ert egy titkot, amely talán elviselhetővé teszi a találkozást Basellel. A bolond Ketura lányát fogadta maga mellé tanítvány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 rangjának hála, természetesen jól ismerte Ketura történetét, de az igazat megvallva, már rég megfeledkezett róla, és lezártnak tekintette az ügyet. Úgy tudta, hogy a menekülő varázslót és a lányát elfogták, és a törvényeknek megfelelő bánásmódban részesítették. Történt azonban valami a közelmúltban, ami megkavarta az állóvizet: Cassia, Zalathorm király főtanácsosa ellátogatott hozzá, és elmondta neki, hogy Ketura lánya él. Procopio azonnal munkához látott, hogy megtalálja őt, és felfedje a kilétét. A kutatást felettébb megnehezítette, hogy Cassiát időközben meggyilkolták. Ezután gyorsan kellett cselekednie, és pénzt nem kímélve bebiztosította, hogy a titokról csakis neki legyen tudomása. Persze nagy kockázatot vállalt mindezzel, de úgy vélte, megéri. Ha másért nem, hát azért, hogy egy újabb fegyverre tegyen szert Basel Indoulurral szem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ébként óvatos és körültekintő Procopio szinte vágyott rá, hogy kijátszhassa titkos adu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Komótosan kisétált a villája erkélyére, és nézte, miként közelít és ereszkedik le a </w:t>
      </w:r>
      <w:r>
        <w:rPr>
          <w:rFonts w:eastAsia="Times New Roman" w:cs="Times New Roman" w:ascii="Times New Roman" w:hAnsi="Times New Roman"/>
          <w:i/>
          <w:iCs/>
          <w:color w:val="auto"/>
          <w:sz w:val="22"/>
          <w:szCs w:val="22"/>
          <w:lang w:val="hu-HU" w:eastAsia="zxx" w:bidi="zxx"/>
        </w:rPr>
        <w:t>Csillagszárnyú.</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figyelte, egyszer csak észrevette, hogy egy jó hajóhossznyival mögötte egy negyedik vitorla is lengedezik. Felkapott egy látcsövet, és azon keresztül szemlélte a furcsaságot. A fedélzethez hosszú kötelet erősítettek, melynek végén magányos alak lovagolt a szél hátán, egy vitorlához köt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ott már erről a veszélyes játékról, de még sosem találkozott senkivel, aki kipróbálta volna. Vastagabb lencsét helyezett a távcsőbe, hogy jobban szemügyre vehesse a magányos alakot. Azonnal fanyar mosolyra húzódott a szá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ő Ketura lánya… Inkább emlékeztetett utcai csavargóra, semmint a gyönyörű varázslónőre. A haját egészen rövidre vágta, ahogy a fiúk szokták, és az alakja is erőteljesnek és edzettnek tets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 fedélzetre irányította a távcsövet. Basel az egyik tanítványa oldalán álldogált, és széles vigyorral az arcán nézte a vakmerő lányt. Joggal lehetett elégedett, végül is Akhlaur mocsarának hőse őt választotta tanítómesteré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zámtalan történet kelt szárnyra a mocsárban lezajlott csatáról. Mindenki élvezettel és határtalan büszkeséggel hallgatta a történteket, legyen akár egyszerű pásztor vagy hatalmas varázsló. </w:t>
      </w:r>
      <w:r>
        <w:rPr>
          <w:rFonts w:eastAsia="Times New Roman" w:cs="Times New Roman" w:ascii="Times New Roman" w:hAnsi="Times New Roman"/>
          <w:i/>
          <w:iCs/>
          <w:color w:val="auto"/>
          <w:sz w:val="22"/>
          <w:szCs w:val="22"/>
          <w:lang w:val="hu-HU" w:eastAsia="zxx" w:bidi="zxx"/>
        </w:rPr>
        <w:t xml:space="preserve">Lám, Halruaa mágiája mily erős! Még egy, a mágiában képzetlen csavargó is képes legyőzni a halálos démonfattyút! </w:t>
      </w:r>
      <w:r>
        <w:rPr>
          <w:rFonts w:eastAsia="Times New Roman" w:cs="Times New Roman" w:ascii="Times New Roman" w:hAnsi="Times New Roman"/>
          <w:color w:val="auto"/>
          <w:sz w:val="22"/>
          <w:szCs w:val="22"/>
          <w:lang w:val="hu-HU" w:eastAsia="zxx" w:bidi="zxx"/>
        </w:rPr>
        <w:t>Ilyen, és ehhez hasonló dalok és énekek töltötték be a tereket és fesztiválokat. Sőt, még Azuth papjai is beleszőtték a sorokat áhítatos énekük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on hogy reagálna Basel, ha megtudná, hogy a tanítványa egy közönséges tolvaj, egy csavargó, és ami még rosszabb, egy varázsló fatty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a gondolat is jobb kedvre derí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ó lelassult, amikor a dokkolókapuhoz ért, a villa déli falánál. A repülő lány a fedélzet felé vette az irányt, és azon igyekezett, nehogy rossz helyre érkezzen. Basel, egyik tanítványával az oldalán, a lány elé sietett, hogy elkapják. Mindhárman elterültek földet éréskor, és hangos nevetésben törtek ki, mint a kert végében játszadozó kisgyerek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undorodva felhorkant, majd letette a távcsövet, és nemkívánatos vendégei elé si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ért oda elsőként, szokásos idegesítő vigyorával az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 Procopio uram! Barátsággal jövünk, és nem használunk mágiát e ház falai közt – mondta formálisan, és a tanítványaira 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man voltak: egy kivételesen szép lány a Noor családból, egy közember, akinek ismeretlen volt a származása, és Ketura lánya. Az első két tanítvány megismételte mesterük szavait, Czigan azonban csak megrántotta a vállát, és rájuk hagyta a dol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lesz, ahogy mondták – bökte ki vég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reményvesztetten csóválta a fejét, és az égboltra emelte a tekintetét, mintha onnan várna segítsé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ocopio, Farrah Noort és Masont már ismered. Ő itt Czigan, a legújabb tanítványom. Meggyőződésem, hogy ugyanolyan jól szolgálja majd Halruaát, mint te maga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ystra is úgy akarja. Bár egy ilyen mester oldalán hogyan is történhetne ez másként? – Bár Procopio a szokásoknak megfelelően válaszolt Basel udvarias szavaira, arca és hangja tökéletesen kifejezéstelen maradt. Talán csak némi gúny vegyült a szavai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cekig tartott ez az ártalmatlan szócsata, már-már úgy tűnt, sohasem unnak bele. Idővel szolgák jelentek meg, sűrűn megrakott tálcákkal és jégborral. Ekkor Procopio felajánlotta a tanítványoknak, hogy nyugodtan sétáljanak csak a kertben, ha kedvük tartja. Czigan szinte azonnal eltűnt, de ezen valahogy egyikük sem lepődött meg. Procopio jól tudta, hogy azok, akiknek rejtegetnivalójuk van, nem szívesen tartózkodnak jósok közelében. Még napnyugta előtt kiszedi a lány minden titkát, merengett, majd a szájához emelte a kupáját, hogy eltakarja mosoly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új tanítvány beváltja a hozzá fűzött reményeket? – kérdezte vég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en fejlődik, bár azok után, hogy legyőzte a démonfattyút, csak egy vörös sárkány jelenthetne neki új kihív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gen, a démonfattyú! Szívesen meghallgatnám a történetet a lány szájából. Négyszemközt. Nehogy kísértésbe essen a hallgatóság láttán, és megpróbálja egy kicsit kiszínezni a történetet. Persze csak akkor, ha beleegyez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nek bele kellett egyeznie, hacsak nem akart egyszerre több tucat társasági szabályt is megsérteni. Igaz, Procopio is a határterületre tévedt ezzel a kéréssel, de Basel nem foglalkozott vele. A halántékára szorította az ujjait, és eljátszotta, hogy felvillan előtte a jöv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d csatát látok, egy vörös sárkány és egy tanítvány között. És… Mystra! Látom, hogy Czigan egy új pár, sárkánybőrből varrt csizmát vis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 dünnyögte Procopio lélektelen hangon, majd megkereste a lányt, aki egy jázminbokor mellett állt, és különös érdeklődéssel nézeg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gyelmesen tanulmányozta a lány arcát, és próbálta felfedezni benne Ketura vonásait. A lány ránézett és különös fény gyúlt a szemében, mint amikor a préda megérzi a ragadozó sz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m a légi mutatványodat. Lenyűgöz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nem felelt, csak nézte a férfit, és várta, hogy az a lényegre térjen. Procopio közelebb lépett hozzá, miközben elmormolt egy kis varázslatot, amely felfedi a célpontja mágikus erejének nagyságát, és jellemét. Egyszerű volt a használata, de annál durvább modortalanságnak számított. A lehető legnagyobb sértésnek, amivel egy varázsló a vendégét illethe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ós döbbenetére a varázslat egyszerűen lepergett a lányról. Ez két dolgot jelenthet: vagy akkora ereje van, hogy ellen tud állni a varázserejének, vagy szemernyi mágia sem lakozik b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izgatottá vált. Jóval erősebb varázslathoz folyamodott, amellyel feltörheti a lány elméjét védő pajzsot, és a gondolataiba hatolhat. Ez már akkora otrombaság volt, hogy tán azzal sem sérthette volna meg jobban Czigant, ha szó nélkül a szoknyája alá nyúl. Ennek ellenére ez a varázslat is lepergett a lány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persze érzékelte a varázsl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próbálkozz! – szisszent fel fenyegető hangon. – Ha még egyszer megpróbálod, letépem a karod, és bedugom a… csizmád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Procopio tisztában volt vele, hogy nagyot hibázott, ezt a hangnemet azért mégsem hagyhatta szó nélk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z a szádra, kislány! Sosem hittem volna, hogy egy zöldfülű tanonc így beszélhet egy mesterr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Akkor most tényleg meglepődhettél! – mondta Czigan, és egy cseppet sem ijedt meg a férfitól, ehelyett mielőtt az mozdulhatott volna, a képébe nyomta tintafoltos mutatóuj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ós biztos volt benne, hogy mágikus pajzsa megvédi. Akkor viszont hogy kerülhet a földre, és mitől fáj úgy az arca, mintha az összes foga egyszerre gyulladt volna 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dul kavarogtak a gondolatai, és sehogy sem tudott napirendre térni fölötte. Felült, és fájdalmasan megvakargatta az ál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ekkor döbbenten, és fájdalmas képpel melléjük si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vagyok rökönyödve, barátom! Nem találom a szavakat! Esküszöm, hogy megfelelő bánásmódban részesítem a tanítvá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félresöpörte Basel segítő kezét, és felállt. Bizonytalanul megtántorodott, majd miután a kert abbahagyta idegesítő forgását, a támadójára 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arcra készen állt, lábait enyhén berogyasztotta, mindkét kezét ökölbe szorította, és ütésre készen a testéhez szorította. Bár tökéletesen reménytelen helyzetbe került, látszott rajta, minden vágya, hogy folytassák a harc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zigazdájuk időközben úrrá lett a haragján, és próbálta visszaszerezni a méltóságát. A lány idővel megkapja ezért a fizetségét, de még várnia kell vele. Csakis a legmegfelelőbb pillanatban játszhatja ki őt Basel Indoulur ellen. Addig is, mesterének meg kell büntetnie, és mivel a varázslók elleni támadás számít az egyik legsúlyosabb bűntettnek Halruaán, a büntetés halál, vagy legalábbis megcsonkít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legyintett, jelezve, hogy távozhat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idd a lányt, és bánj vele úgy, ahogy az illem diktálj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mélyen meghajolt, majd megragadta a lány karját, és az utcára rángatta ő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Na, ezt jól megcsináltad! – </w:t>
      </w:r>
      <w:r>
        <w:rPr>
          <w:rFonts w:eastAsia="Times New Roman" w:cs="Times New Roman" w:ascii="Times New Roman" w:hAnsi="Times New Roman"/>
          <w:color w:val="auto"/>
          <w:sz w:val="22"/>
          <w:szCs w:val="22"/>
          <w:lang w:val="hu-HU" w:eastAsia="zxx" w:bidi="zxx"/>
        </w:rPr>
        <w:t>korholta önmagát Czigan. Mégis hogy gondolhatta, hogy varázsló válik belőle? Annyi esélye sincs erre, mint egy félvad griffmadárnak. Várható volt, hogy előbb vagy utóbb történik valami ehhez hasonló. Ráadásul Baselt is kellemetlen helyzetbe hozta, akinek meg kell büntetnie őt, akár akarja, akár nem. Egy pillanatra átfutott az agyán, hogy elmenekül, de ekkor megpillantotta a Basel ingujjából ki-kivillanó varázspálcát, és azonnal letett róla. Bár tanítója jókedvű volt és könnyed, mindig tartott magánál fegyv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pár utcát átszeltek, tökéletes némaságban. Mason és Farrah szótlanul, megilletődötten bandukoltak mögöttük. Bár a kérdés szinte égette Czigan nyelvét, nem merte megkérdezni, miért nem mennek egyenesen a hajó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végül megállt egy bolt kirakata előtt. Elengedte Czigan karját, és felé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csak, tetszenek nek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odanézett, és meg kellett dörzsölnie a szemét, hogy jól lát-e: a legpompásabb fegyverek csillogtak előtte egy fekete selyemtakaró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is gyakorlott varázslóknak ajánlom – jelent meg a boltos az ajtóban. – Ezek a kardok és tőrök nem tartalmaznak mágiát. Senki sem tudja nyomon követni őket, és nem fordíthatják a gazdájuk ellen! Hagyományosan kell fenni őket, mert a mágia nem fog rajtuk – enyhén felkuncogott, majd folytatta. – De természetesen fenőkövet is árul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hosszan méregette a pompás fegyvereket. Vajon mi a célja Baselnek mindezzel? Közel sem volt annyi pénze, hogy vehessen magának egyet. Csak nem tolvajképességeit akarja próbára tenni? Talán azt akarja, hogy rátámadjon, azután megölhesse? De ha le akar csapni rá – márpedig Halruaa törvényei értelmében joga van hozzá –, akkor miért cipelte ide fegyvert választani magának? Sosem tűnt kegyetlen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olyan, amelyik tetszik? – kérdezte Bas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sem láttam ezeknél jobb fegyvereket – felelte Czigan elhaló hang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remek pengék, de akkor sem érnek ennyit. De hát mit tehetnénk? Varázslóesküm arra kötelez, hogy a tetteidnek megfelelően jutalmazzalak és büntesselek. Válassz eg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értetlenül és nyugtalanul nézett mesterére, aki nem bírta tovább, és végre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ggre ültetted Procopiót, és megígértem neki, hogy méltó bánásmódban részesítelek. Azt hiszem, egy pazar ajándék megteszi – mondta, és a másik két tanítványára nézett. – Mason? Farrah? Mit gondolt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ég mennyire, hogy megteszi! – mosolygott Mason, miközben Farrah harsány nevetésben tört 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persze nem minden – vette vissza a szót Basel, és a hangja hirtelen komollyá vált. – A jóslás mindennapos dolog Halruaán, de még a jósok sem szeghetik meg a szabályokat, ők sem léphetik át a határt. Procopio pedig ezt teszi. Egy tolvaj tudja, hogy a karját kockáztatja minden egyes zsebmetszés alkalmával, ugyanakkor Halruaa leghatalmasabb varázslói büntetlenül turkálhatnak mások elméjében. Procopio egyszer már behatolt az egyik tanítványom elméjébe – vetett egy gyors pillantást Farrah Noorra –, és sejtettem, hogy most sem tud majd ellenállni. Ideje volt megleckéztetni. – A varázsló ráncai tovább mélyültek. – Bocsáss meg! Nem hittem, hogy Procopio idáig merészkedik, pedig gondolhattam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könnyebbülten felsóhajtott, majd egy hirtelen ötlettől vezérelve, megölelte Baselt. Ezután a fegyverekhez lépett, és kiválasztott egy ezüsttőrt, mely tökéletes súlyelosztása révén tőrvívásra és dobásra is kiváló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tam, hogy meg is kellene még rugdosni egy kics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ég jó, hogy nem tetted! – vigyorgott Basel, miközben számolta a pénzérméket. – Ha megeszed, nem maradt volna más választásom, mint a nevedre íratni a </w:t>
      </w:r>
      <w:r>
        <w:rPr>
          <w:rFonts w:eastAsia="Times New Roman" w:cs="Times New Roman" w:ascii="Times New Roman" w:hAnsi="Times New Roman"/>
          <w:i/>
          <w:iCs/>
          <w:color w:val="auto"/>
          <w:sz w:val="22"/>
          <w:szCs w:val="22"/>
          <w:lang w:val="hu-HU" w:eastAsia="zxx" w:bidi="zxx"/>
        </w:rPr>
        <w:t>Csillagszárnyút!</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5. fejezet</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Sokkal</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hezebb volt Andrisst nyomon követni, mint ahogy azt Matteo az elején gondolta. Egész nap lovagoltak, és Cyric még folytatta volna az üldözést, ha Matteo nem parancsol pihenőt éjjelre. Másnapra sűrű eső zúdult a vidékre, és bár az ifjú jó nyomolvasó volt, nem talált volna barátja nyomára, ha nem ismerte volna őt olyan jól. Valójában nem is a nyomok alapján követte őt, hanem az apróbb fortélyokat figyelte, amelyekkel megpróbálta becsapni esetleges üldöző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madik napon egyértelműen kiderült, hogy Andriss merre tart. Azuth templomába, az utasításoknak megfelelően. De ha oda megy, akkor miért kellett titokban ellovagol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arany sugarai megcsillantak a templom kupoláján. Cyric megállíthatatlanul tört a hatalmas kapu felé, de ott meg kellett törnie a lendületét. Matteo megmondta a nevét az őrnek, majd várta, hogy történjen vala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öregember jött ki a templomból. Azuth papjainak jellegzetes szürke köpenyét viselte. Matteo pillantása a férfi medáljára esett: egy lángokkal övezett, felfelé néző mutatóujj. Nem közönséges selyemfonálból hímezték, hanem valamiféle mágikus anyagból, amitől a lángok valóban táncolni látszottak. Matteo ebből azonnal tudta, hogy főpappal van dolga. Úgy látszik, Azuth hívei úgy gondolták, hogy ilyen magas rangú embernek kell fogadnia azt a férfit, aki a kezükre adta Kiv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nem sokat adott az illemre, még csak be sem mutatkozott. Megragadta Matteo karját, és egy kicsiny dolgozószobába terelte. A varázslovag növekvő érdeklődéssel figyelte vendéglátóját, aki váratlanul imádkozni kezdett. Azuth védővarázslatait hívta segítségül, hogy lezárhassa a szobát a kíváncsi szemek és fülek 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em tudta tovább türtőztetni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n attól tartasz, hogy egy varázsló betör ide, és megszentségteleníti a helyet? Ez törvénytelen l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rvénytelen vagy nem, már megtörtént korábban is – felelte a pap, majd leült az egyik székbe, és intett az ifjúnak, hogy ő is tegyen úgy. – A férfi, akit keresel, nem jelent meg előtt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dig megígérte, hogy ide jö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ezt már a kapuőrnek is mondtad. Ugyanakkor Andriss azt is megígérte neked, hogy csak napkeltekor indul útnak a Varázslovagok Házából, nem ig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kell ismernem, hogy értetlenül állok a viselkedése előtt. Hálás lennék, ha magyarázatot tudnál adni a dolog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alaposan végiggondolta a dolgokat, majd halkan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kell ígérned, hogy olyan szigorú titokként kezeled azt, amit most elmondok, mintha a patrónusod kérne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ígérem, ha közben nem kell megszegnem a királynőnek és a hazámnak tett eskümet –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mondta a pap, és nagyot sóhajtott. – Andriss nem jelent meg előttünk, de járt már itt. Szerintem Kivát keres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 lehető legkülönösebb hír, amivel csak szolgálh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alá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egtudod a választ erre a kérdésre, kérlek, értesíts. Engem, és senki m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férfi szavainak a jelentése eljutott hozzá, Matteo elkeseredetten hátrahanyatlott a szék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szökött. De hogy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 van rá egy elméletem, miért vesztegessük az időt olyan kérdésekre, amelyek nem változtatnak a helyze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nak nem maradt választása, némán „elfogadta” a kialakult helyzetet. Kiva tehát eltűnt, és magával vitte a varázskapu lelőhelyének titkát. Nem túl fényes kilátások. Tovább bonyolította a helyzetet, hogy Andriss is belekeveredni látszik a dologba, és neki fogalma sincs, hogy miért. Elég valószínűtlennek tűnt, hogy barátjának bármi dolga lehetne az áruló elffel, de ezek után már semmit sem lehet kizár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percekig gondolkodott a lehetőségeken, és végül hangot is adott a félelmei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Gondolod, hogy Andriss segített Kivának megszökni?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e ő ideért, Kiva már rég eltűnt. Amint magához tért, azonnal kikérdezte az egyik inkvizítorunk. Bevallotta, hogy volt egy társa, akit a törvényeknek megfelelően kivégezt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efír – motyogta maga elé Matteo, és felidézte az öreg elf arcát, aki olyan barátságosan fogadta őt, amikor Procopio Septus szolgálatába szegődött. – Mi volt ellene a bizonyí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ságos ítélet született, biztosíthatlak róla. Kiva ritkán mondott igazat, de az ő esetében igen. Az inkvizítor csak ennyit tudott meg tőle, mert túl gyengének találta ahhoz, hogy tovább folytassák a kihallgatást. Még ugyanabban az órában megszökött. Nem hittem volna, de tény, hogy ez törté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t és rosszat is jelentett ez egyben. Egyrészt azt, hogy Andriss nem vált árulóvá, másrészt pedig, hogy Kiva ismét szabadon kószál már egy ideje. Zefírt időközben kivégezték, méghozzá teliholdnál, ahogy a szokás tartja. Teliholdnál. Azóta már egy fél holdciklus elt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lig bírta palástolni a nyugtalansá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próbáltatok a nyomára aka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vatalosan sehogy – felelte a pap. – Kiva az erdei ösvényen át menekült, ami a Mhair-dzsungelbe vezet. Azuth papjai nem léphetnek az őserdő területére, így szól az egyezség. A minket követő harcosok és varázslók beléphetnek ugyan, ők viszont nem akadtak a nyom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fognak. Egy elfet nehezebb megtalálni a dzsungelben, mint egy tűt a szénakazal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Ezért nem is kértünk segítséget senki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ökéletesen értette a papok indítékát. Amíg Kiva nem jelent különösebb veszélyt Halruaa számára, addig titokban keresik, hátha megtalálják, és visszavihetik a templomba, anélkül, hogy kiszivárogna az eltűné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okod lehet rá, hogy mindezt elmondtad nekem – jegyezte meg Matteo, és élénken vizslatni kezdte a másik arc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felvonta a szemöldökét az őszinte szavak hallatán, de egy cseppet sem sértődött meg.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ismered ezt az Andris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egy férfi ismerheti a másikat – mondta el a sokat emlegetett mondatot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 barátság vagy a cinizmus mondatja vel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kettő, azt hisz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ölcs egyensúly. Mondd meg őszintén: Andriss Kivát üldözi? Bosszúvágyból, mondj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oka meglenne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Eddig követni tudtad a varázslovagot. Gondolod, hogy továbbra is a nyomában tudnál mara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an boldogulnék, ha kapnék egy kis segítséget. Ismerek két varázslovagot, akik kiváló nyomkövetők, és jó harcosok. Tudnál üzenni nek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ennyiben úgy véled, hogy a további késlekedés megéri. Megbízol benn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nnyira, mint bárki másban – felelte metsző mosollyal az arcán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nap telt el, mire Matteo barátai megérkeztek. Ezalatt az idő nagy részét a könyvtárban töltötte, és a Mhair-dzsungel legendáit és térképeit tanulmányozta. A fennmaradó órákban megtanulta, hogyan ülje meg az idomított gyíkokat, amelyeket a papok elővigyázatosságból tartottak. Csakis velük lehetett átvágni a dzsungelen, és bár a papok nem tehetik be a lábukat az őserdőbe, mindig készenlétben tartottak egy-két hátast. Sosem lehet tudni, mondogat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megszólalt a várva várt harangszó, amely látogatók érkezését jelzi. Matteo azonnal a kapuhoz si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mo, a hatalmas termetű harcos egyidős volt Matteóval, de még nem végzett a varázslovagok iskolájában, mert a folyamatos kihágásai miatt meg kellett ismételnie az ötödik évet. Valószínűleg nem nagyon bánkódik emiatt, hisz inkább a csatamezőre termett, semmint varázslóurak puccos termeibe. Iago vele ellentétben vékony kis emberke volt, tekintetéből bölcsesség sugárzott. Ő volt az egyik legjobb harcmester és lovász, aki valaha is elhagyta az isko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őt mi több, Kiva őt is foglyul ejtette, így minden oka megvolt rá, hogy bosszút álljon rajta. Végighallgatta a történetet, és azonnal azt a következtetést vonta le, hogy Andriss üldözőbe vette Kivát. Themo nem foglalkozott a részletekkel, csak a harc és a kaland lehetősége érdeke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pap elkísérte őket a templom hátsó kijáratához, sok szerencsét kívánt nekik, és a lelkükre kötötte, hogy tartsanak mindent titok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gre! – nyögte Themo, amikor ötödik próbálkozásra sikerült felkapaszkodnia a gyík hátára. – Ha már csak kétszer esek le ennek a gyíkvalaminek a hátáról, akkor elégedett lesz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an szerettél volna az iskolában maradni? – kérdezte Iag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lenc pokolra! – bődült fel Themo. – Hát már sajnálkoznia sem szabad az ember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mbereknek szabad, egy varázslovagnak azonban nem. Az a férfi igazi fokmérője, hogy nem tesz különbséget kínszenvedés és kaland között – idézte Iago az egyik kedvelt mondásu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w:t>
      </w:r>
      <w:r>
        <w:rPr>
          <w:rFonts w:eastAsia="Times New Roman" w:cs="Times New Roman" w:ascii="Times New Roman" w:hAnsi="Times New Roman"/>
          <w:i/>
          <w:iCs/>
          <w:color w:val="auto"/>
          <w:sz w:val="22"/>
          <w:szCs w:val="22"/>
          <w:lang w:val="hu-HU" w:eastAsia="zxx" w:bidi="zxx"/>
        </w:rPr>
        <w:t xml:space="preserve">iskola </w:t>
      </w:r>
      <w:r>
        <w:rPr>
          <w:rFonts w:eastAsia="Times New Roman" w:cs="Times New Roman" w:ascii="Times New Roman" w:hAnsi="Times New Roman"/>
          <w:color w:val="auto"/>
          <w:sz w:val="22"/>
          <w:szCs w:val="22"/>
          <w:lang w:val="hu-HU" w:eastAsia="zxx" w:bidi="zxx"/>
        </w:rPr>
        <w:t>a kínszenvedés. Ami a kalandot illeti, bárcsak veletek lehettem volna Akhlaur mocsarában! – dörögte Them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kívánd! – felelte Iago szokatlanul komor hangon. – Nézd csak meg, mi történt Andriss-sz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gény bolond! Nem lehet kellemes mozgó üvegszoborként élni. Az emberek kétszer is meggondolják, hogy hozzád merjenek-e érni, vagy s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unk a sajnálkozással, amíg meg nem találjuk őt és Kivát! – szólt közbe Matteo, hangot adva nyugtalanító gondolatai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ago fel is kapta rá a fejét, de Themo ráöltötte a nyelv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atteo, úgy beszélsz, mint egy logika- és retorikamester. </w:t>
      </w:r>
      <w:r>
        <w:rPr>
          <w:rFonts w:eastAsia="Times New Roman" w:cs="Times New Roman" w:ascii="Times New Roman" w:hAnsi="Times New Roman"/>
          <w:i/>
          <w:iCs/>
          <w:color w:val="auto"/>
          <w:sz w:val="22"/>
          <w:szCs w:val="22"/>
          <w:lang w:val="hu-HU" w:eastAsia="zxx" w:bidi="zxx"/>
        </w:rPr>
        <w:t xml:space="preserve">„mielőtt, azért aztán, így…” </w:t>
      </w:r>
      <w:r>
        <w:rPr>
          <w:rFonts w:eastAsia="Times New Roman" w:cs="Times New Roman" w:ascii="Times New Roman" w:hAnsi="Times New Roman"/>
          <w:color w:val="auto"/>
          <w:sz w:val="22"/>
          <w:szCs w:val="22"/>
          <w:lang w:val="hu-HU" w:eastAsia="zxx" w:bidi="zxx"/>
        </w:rPr>
        <w:t>– élcelődött. – A dolgok nem következnek mindig logikusan egymásból. Az elf eltűnt, csakúgy, mint Andriss. Na és aztán! Ez még nem jelenti azt, hogy együtt kószálnak. Lehet, hogy csak nem akart a papok elé állni. Én sem szívesen tenné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sem – hagyta rá Matteo, és némi bűntudatot érzett. Andriss nyilvánvalóan félrevezette, de bizonyára jó oka volt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et vetettek a beszélgetésnek, és továbblovagoltak. Sűrűn megálltak, hogy megvizsgálják Andriss nyomait. Zavartalanul haladhattak hát a sűrű dzsungelben, ahol gyíkjaik rendre olyan ösvényeket találtak, amelyeket ők még soha nem is lát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ugyan Andrisst követjük, de ő mi a kilenc pokol füstjét követ? – kérdezte Themo, miközben kihalászott egy levélkét a hajá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gendák szerint van egy kis elf falu nyugati irányban. Kivát alaposan meggyengítette a démonfattyú, egész biztosan segítségre lesz szüksége. Kézenfekvőnek tűnik, hogy megkeresi azt a falu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tudom, melyiket szeretem kevésbé. A varázslovagok logikáját, vagy a tudatot, hogy több olyan is létezik, mint Kiva… – Ekkor hirtelen felragyogott Themo arca. – Ott egy ösvény, amely nyugatra vezet! – kiáltott fel, és egy tisztásra mut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vény” valójában egy ék alakú irtás volt. Nem is irtás, inkább úgy látszott, mintha felégettek volna egy darabot az erdőből. A növényzet teljesen elfonnyadt, és megfeketedve lapult a talaj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ugrott a gyíkhátas nyergéből, és megvizsgálta a nyomokat. Belerúgott egy kisebb kupacba, mire a növényzet rothadó szaga, és csípős bűz csapott az orr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lórgáz. A zöld sárkányok lehelete – mondta Matteo halkan. – Egyes növények képesek felvenni a mérges gázokat, ezért érezhetjük még mindig a sz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ago is leszállt, és Matteo mellé lép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árkány már jó ideje odébbállt, legalábbis az ürülékéből erre következtetek – mondta, és egy kupacra mutatott, amely már teljesen kiszáradt, és tele volt csontmaradványokkal az egykori lakoma emlékek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kihasználhatjuk a sárkány útját – mondta Themo, és megsarkantyúzta a gyíkhátast. A gyík kilőtt, mint egy nyílvessző, lovasa majdnem lerepült a hátá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nak nem maradt ideje, hogy figyelmeztesse a barátját, inkább hirtelen a köpenye után kapott, majd megragadta a sarkát, és megpróbálta lerántani ró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darab varázslovag nyekkenve ért földet, és dühösen pattant fel. Gondolkodás nélkül pofon vágta Matteót, amitől a jóval kisebb termetű férfi megtántor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ll segítened! Magamtól is le tudok esni róla! – dörög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ég idejében feltápászkodott, hogy elkerülje Themo második ütését. Elkapta a karját, és erősen a háta mögé csavarta, majd az ösvény felé fordí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átod azokat a csillogó, erős pókhálókat az ösvény végé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lá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ég Matteo elmagyarázhatta volna, a gyík egyenesen belerohant a hálóba, de ahelyett, hogy átszakította vagy belegabalyodott volna, a levegőbe emelkedett, az ágak sűrűj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szóval nem közönséges pókháló – állapította meg Themo, és bugyután nézett a barátj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onban továbbra is az ösvényt kémlelte, és szép lassan előhúzta a kard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zsungel hirtelen megelevenedett. Éles vijjogás hallatszott a fák közül, és a macskafélékére emlékeztető sárga szempárok villantak feléjük. Egy apró, púpos alak vetette rájuk magát az egyik fa tetejéről. Csonthegyű dárdát szorongatott egyik kezében, amitől úgy nézett ki, mint egy húsos, élő nyílvessz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lönös lény ártalmatlanul elsiklott a fejük felett, majd leült egy ágra mögöttük, és vadul rázni kezdte az ökl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w:t>
      </w:r>
    </w:p>
    <w:p>
      <w:pPr>
        <w:pStyle w:val="Normal"/>
        <w:shd w:fill="FFFFFF" w:val="clear"/>
        <w:tabs>
          <w:tab w:val="clear" w:pos="720"/>
          <w:tab w:val="left" w:pos="3045" w:leader="none"/>
        </w:tabs>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mo nem tudta befejezni a mondatot, mert ekkor újabb inda lendült, és három kis fickó vágódott a hátának. Elesett, mire még többen özönlöttek ki a bokrok takarásából, és valósággal ellepték. Próbáltak belekapaszkodni, és a földön tartani, miközben ő megpróbált felál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közben tucatnyi lény vette körbe Matteót is: zöld színűek voltak, mint a goblinok, de hajlott volt a hátuk. Alig értek Matteo térdéig. Iszonyatosan rondák voltak, és bár nem tűntek legyőzhetetlennek, míves elf és ember fegyvereket forgatlak, korábbi sikeres rajtaütéseik egyértelmű bizonyítékaik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íkférgek! – dörögte Themo. Letépte magáról az egyiket, és a hálóban vonagló gyíkhátas mellé hajította. A gyíkféreg kétségbeesetten kapálódzott a levegőben, és jóval a csapda előtt ért földet. Még egyet lesöpört magáról, hogy a tőréhez férhessen. Gyorsan előrántotta a pengét, és sorban levagdosta magáról a lényeket, hogy minél előbb Iago segítségére siethessen. Az egyik lény keményen a bokájába kapaszkodott, de nem foglalkozott vele. Inkább felszántotta vele a talajt, miközben előreiram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Iago felé pillantott. A kis termetű varázslovag ádázul hadakozott egy szörnnyel, amely a hátára ugrott, és sehogy sem tudta lerázni magáról. Időközben többen is körbevették, de különös módon nem támadták meg, csak köröztek körülötte, és visítoztak. Minden bizonnyal arra vártak, hogy a társuk végre földre vigy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mo belemarkolt a sárkányürülékbe, és a bámészkodók közé dobta. A gyíkférgek összerezzentek, amint a bőrükhöz ért a sárkányürülék. Iago azonnal kihasználta a lehetőséget. Kitört a gyűrűjükből, és egy fához rohant, majd többször is nekidörzsölte a hátát, hátha attól lekopik a róla a makacs kis szörnyet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örömmel nyugtázta, hogy a barátai elég jól boldogulnak. Meg is volt az oka az örömre, mert nem tudott volna segíteni nekik, hisz időközben őt magát is körbevet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e-oda pörgött, és a kardjával próbálta távol tartani magától a gyíkférg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csak megrohanták. Matteo lehajolt, és félresöpörte az útjából a szemből támadó lény dárdáját. Ezzel egy időben hátrarúgott, és telibe találta a hátulról rohamozó lényt. A következő pillanatban oldalra pördült, szélesen oldalra tartva a pengéjét, amitől a gyíkférgek ijedten hátraszökkentek. Hirtelen megakasztotta a mozdulatot, és élesen jobbra csapott, ahonnan két szörny közelített. Az egyikük annyira megrettent, hogy egyenesen a kard hegyére nyomta a társát, miközben ő maga megpróbált elhátrálni. Matteo undorodva felhorkant, és kirántotta a kardot a tetemből. Hárított egy tőrdöfést, majd messzire rúgta a támadót, és a közben harci alakzatba rendeződő trió felé for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digra azonban a gyíkférgek népes serege jobbnak látta elengedni a prédát, és szép lassan visszahúzódtak a dzsungelbe. Csupán a halottaikat hagyták hát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 végeztével a varázslovagok odasiettek a csapdába esett gyíkhátashoz, és óvatosan kivágták a hálóból. A másik két állat időközben lakmározni kezdett a tetemekből, komor aláfestő zenét szolgáltatva a varázslovagok tevékenységéh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móka volt – jegyezte meg Themo. – A zöld sárkány bizonyára jobban boldogult, de hát kicsiben kell elkezde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yíkférgek eltüntettek minden nyomot, amit Andriss hagyott hátra. Teljesen felesleges kutatni – szólalt meg Iag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mo szemmel láthatóan nem akarta feladni a kutat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ovábbhaladunk nyugati irányba, megtalálhatjuk a falu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csak igazad lenne! – mondta Matteo lemondóan. – Csakis úgy találhattuk volna meg a falut, ha követjük Andriss nyomait. Amennyit a vadelfekről tudok, szépen elsétálnánk a falujuk alatt, és észre sem vennénk őket. Csak ha ők akarn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barát gondolkodóba esett. Themo gyíkhátasa visszaballagott a csatatérre, és odébb lökte a társát az egyik ízletes falat mellől. Csupán egy-két cafat maradt, a többit már bekebelezték. A gyík csalódottan ballagott vissza a gazdájához, és bánatosan mered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 legyen? – kérdezte Themo, és visszamászott hátasára, hátha azzal enyhítheti a bánat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Iago megadhatja rá a választ – mondta Matteo, és bocsánatkérően nézett a harcmesterre. – Procopio Septus szolgálatában álltál. Úgy tűnik, hogy Zefír kijátszott téged Kiva érdekében, de nem adott át neki közvetlen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ago barna bőre egy szempillantás alatt elfehér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ig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alálhatnánk a kapcsolatot. Egyszer már eljutottál Kivához. Talán másodszorra is így törté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pró termetű varázslovag egy hosszú percig nem fel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rom napot töltöttem el az árnyékelfek táborában – mondta aztán halkan. – A végén hálás voltam a sorsnak, hogy eladtak rabszolg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ökéletesen megértette barátja érzelmeit, és egy apró biccentéssel a tudtára is adta e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árnyékelfek közvetlenül Kivával érintkez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Nem aláztak meg annyira, hogy elvigyenek egy rabszolgapiacra. Érts meg valamit, Matteo: az árnyékamazonokról suttogott legendák a nyomába sem érnek a valóság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csak meg, ha nem tetszik a terv! – förmedt rá Them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t mondom, hogy nem sikerülhet – felelte nyugodt hangon Iago. – Hidd el, azonnal megmondanám, ha lenne jobb ötlet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szélyes, ig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kább vetném magam meztelenül piranhák közé, mint hogy oda visszamenj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k jeges karmokként martak Matteóba, Themót azonban valósággal feltüzel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rc is le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szinte biztos lehetsz – motyogta Iago, s fagyos tekintettel meredt a távol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mo természetesen észrevette a barátja hangulatában beálló változást, és elégedetten felmordult. Megveregette a hátasa nyakát, és nyomban visszatért minden jóked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eg mire várunk még?</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6.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lgyötört alak próbálta átverekedni magát a dzsungelen. Úgy kapaszkodott bele a faágakba, mintha azt remélné, hogy a növények feltöltik a testét energiával. Kiva, az egykor nagy hatalmú varázskopó mezítláb lépdelt, csupán egy vékony, szürke köpeny fedte a testét. Szinte semmi mágikus ereje nem maradt. A mézgafa éltető lüktetése jelentette az egyetlen energiahullámot, amelybe megpróbált belekapaszkodni. Kiva érzékelte az erdő lüktetését, hallotta a szövet zümmögését, de halkan, nagyon távol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Olyannyira legyengült, hogy szinte már önnön árnyéka vibrálását is érzékelte. A démonfattyú minden mágikus erejét kiszipolyozta, egyszerűen kiszippantotta a lényéből az egykoron megtanult és begyakorolt varázslatokat. Napokig csak a büszkeség tartotta benne a lelket, de mostanra már az is elillant. Csak az emlékeiből táplálkozhatott. Mindig, amikor hanyatlani kezdett a figyelme, és megremegett a teste, felidézte a gyűlölt arcot: </w:t>
      </w:r>
      <w:r>
        <w:rPr>
          <w:rFonts w:eastAsia="Times New Roman" w:cs="Times New Roman" w:ascii="Times New Roman" w:hAnsi="Times New Roman"/>
          <w:i/>
          <w:iCs/>
          <w:color w:val="auto"/>
          <w:sz w:val="22"/>
          <w:szCs w:val="22"/>
          <w:lang w:val="hu-HU" w:eastAsia="zxx" w:bidi="zxx"/>
        </w:rPr>
        <w:t>Akhlau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űlölet új célt adott életének, s ebből erőt meríthetett. Az ösztönei vezették, nem a tudata, de nem történhetett vele nagy baj, elvégre az erdő gyermeke volt. Egyetlen elf sem vesztette el soha a kapcsolatot a szülőföldjével, függetlenül attól, hogy hány évig élt távol és mi mindenen ment keresztül. Egyetlen elfet sem lehet teljesen és végérvényesen megfosztani a mágiá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leszállt az éj, rovarok kezdtek gyülekezni a feje felett. Egy gyerekkori emlék jutott az eszébe. Nagy levegőt vett, ahogy egykoron tette, majd felkutatta a húsevő növényt. Hamar rálelt a térdig érő, mohó goblinként vigyorgó vörös virágtölcsérre, ahonnan a bűz eredt. A legrondább, és legveszélyesebb növény volt, amelyet csak ismert a dzsungelben. Ennek ellenére letérdelt, és ásni kezdett a kincs u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perc elteltével rá is lelt az ököl nagyságú, zamatos gumókra. Gondosan letörölte róluk a földet, majd beleharapott az egyikbe. Óvatosan evett, hogy szép fokozatosan nyerje vissza az erejét, és amikor már biztonságosnak érezte, egy éhező farkas mohóságával vetette rá magát a falatok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 mondta egy mély, kísértetiesen ismerős férfihan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riadtan talpra ugrott. A hirtelen mozdulat hatására kicsit megszédült. Amikor végre kitisztult a látása, Andriss áttetsző alakja rajzolódott ki előtte, akit kihasznált, majd eldobott magától, amikor már nem volt rá szüksé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úrrá lett rajta a rémület, amelyről világéletében azt hitte, hogy nem kerítheti a hatalm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ez a sorsom. Azok vadásznak le végül, akiket megöltem – motyogta maga 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z valóban így lesz, népes társaságra lelsz. Én azonban nem vagyok szellem – mondta Andris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beszélt, Kiva rádöbbent, hogy valóban nem szellem, hisz életben van. Bár a teste áttetszővé vált, halovány pír festette meg a bőrét. A fű lelapult a talpa alatt, és a növényzet félrehajolt az útjából, ahogy közel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gondolata az volt, hogy megtámadja egy varázslattal, jó halruaai varázslóhoz méltón. Ám egyetlenegy sem jutott az eszébe. Elővette hát egyetlen fegyverét, egy vaddisznó kettétört agyarát, és azzal csapott a közeledő varázslovag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könnyedén hárította az erőtlen vágást, és megszorította a nő csuklóját. Kiva megpróbálta kirántani a karját a szorításból, de esélye sem volt rá. Felhagyott hát a hasztalan hadakozással, és a férfi szemébe nézett. Legnagyobb meglepetésére nem önnön halálát olvasta ki bel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lehetséges ez? – kérdezte, és végighordozta a tekintetét Andriss áttetsző test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démonfattyú tette. Kevéske elf vér csörgedezik az ereim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azonnal megértette a szavak jelentését, de továbbra sem költözött melegség a szemébe. Andriss csalódottnak tűnt, és nem is találta a szavakat egy pillanat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a nő kezébe nyomta Akhlaur könyvét. Kiva gyorsan átlapozta a kötetet, és halálra váltan emelte fel a tekint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az? – kérdezte Andriss lágy hango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becsukta a könyv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azt illeti, igen. De sok dolog nincs b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lóban igaz, ami benne van, akkor örülök, hogy én nem voltam része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ülhetsz is – jegyezte meg Kiva, és a hirtelen rátörő emlékek elhomályosították a tekint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elt pár pillanat, mire Andriss ismét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önyv sok mindenre magyarázatot ad. Hogyan lehetséges, hogy te, egy tiszta vérű elf életben maradt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rdés visszazökkentette Kivát a jelen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ért, élek tán? – sziszegte. – A démonfattyú és a </w:t>
      </w:r>
      <w:r>
        <w:rPr>
          <w:rFonts w:eastAsia="Times New Roman" w:cs="Times New Roman" w:ascii="Times New Roman" w:hAnsi="Times New Roman"/>
          <w:i/>
          <w:iCs/>
          <w:color w:val="auto"/>
          <w:sz w:val="22"/>
          <w:szCs w:val="22"/>
          <w:lang w:val="hu-HU" w:eastAsia="zxx" w:bidi="zxx"/>
        </w:rPr>
        <w:t xml:space="preserve">teremtője – </w:t>
      </w:r>
      <w:r>
        <w:rPr>
          <w:rFonts w:eastAsia="Times New Roman" w:cs="Times New Roman" w:ascii="Times New Roman" w:hAnsi="Times New Roman"/>
          <w:color w:val="auto"/>
          <w:sz w:val="22"/>
          <w:szCs w:val="22"/>
          <w:lang w:val="hu-HU" w:eastAsia="zxx" w:bidi="zxx"/>
        </w:rPr>
        <w:t>hihetetlen mély gyűlölettel mondta ki a szót, és közben visszadobta a könyvet Andrissnak –, elvettek tőlem mindent. Tudok lélegezni, mozogni és beszélni! Tudok gyűlölni! De ennyi, semmi több. Valóban élet ez? A bölcsek megkérdőjelezn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tisztán érzékelte a nő lelkében tomboló őrületet, amely a felszínre kívánkozott. Ennek ellenére nem tántorodott el a céljá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nge vagy, erőre kell kapn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szövetségeseim – szegte fel az állát a 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jobb, ha mihamarabb megtalálod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felelni akart, amikor meghallották az aljnövényzet surranását, amit mély röfögés követett. Egy vadkan. Hirtelen rémület lett úrrá Andrisson. Kiva annyira éhes volt, hogy megfeledkezett mindenféle elővigyázatosságról, és eszébe sem jutott, hogy a friss gumók odavonzhatják az éhes vaddisznó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 hang irányába kapta a fejét, majd Andriss átlátszó kardjára pilla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segíthetek – mondta a férfi, és előhúzta a kardot. – A vaddisznóval szemben is, és más dolgokban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lyen áron? – horkant fel az elf gúnyo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el, hogy lehet elpusztítani a Társaság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Kiva végképp nem számított. Újult érdeklődéssel mérte végig a férf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 bolondok és az elfek hisznek a Társaság létezésében. Igazat szóltál, amikor azt mondtad, hogy elf vér is folyik az ereid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igazat mondtam-e? Elvégre varázslovag vagyok! – mondta gúnyosan Andris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lengedte a füle mellett a megjegyzést, és ismét végigmérte a férfit. Először érezte úgy, hogy kialakulhat közöttük valamiféle bajtársiassá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d a Kilmaruu-mocsár fogságba ejtett elfjeit, és olvastad Akhlaur naplóját. Tudod, hogy kik vagyunk, és mit kell tennünk. Legyen hát! – mondta jeges, határozott hangon a n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kiolvasta szeméből, hogy miféle végzet vár rá, és eldöntötte, hogy vele tart. Komoran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ra amúgy sem maradt idejük. Egy közeli bokor valósággal felrobbant, amint a hatalmas vadkan átrobogott rajta, és egyenesen feléjük vágtatott. Ekkor vették észre, hogy nem is vadkan, hanem egy koca, amely a hasából ítélve nemrég ellhetett. Ennél rosszabb nem is történhetett volna velük, hisz a kölykeit védelmező vaddisznónál nemigen akad veszedelmesebb állat. Andriss úgy becsülte, hogy a vaddisznó körülbelül félakkora lehet, mint egy harci mén, viszont háromszor olyan ádá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megérintette Andriss vállát, közvetlenül a lapocka ala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e szúrj! Amilyen erősen csak tud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bólintással jelezte, hogy értette, majd félretolta a nőt, és a vaddisznó elé állt. Az utolsó pillanatig kivárt, majd hirtelen oldalra szökkent, és keményen lesújtott a kardd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enge mélyen az állat legérzékenyebb testrészébe fúródott. Andriss érezte, hogy a kard hegye megcsúszik a bordákon, majd a markolat kifordult a kezéből. A vaddisznó a halálos seb ellenére még tett pár lépést, és csak azután rogyott a föld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vatosan! – figyelmeztette az elf. – Egyetlen döfésével kettéhasíth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besült vaddisznó megpróbált talpra állni, miközben egy fához hátrált. Ingatni kezdte a fejét, mintha ingerelni akarná az ellenséget, hogy támadjon. Andrisst hatalmába kerítette a harci láz, de türelmes mar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bsült állat azonban nem. Ösztöneinek engedelmeskedve leszegte a fejét, és Kivának ro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figyelmeztetően felkiáltott, majd átrohant a vaddisznó előtt, és lesújtott a homlokára. Azonnal vér ömlött az állat szemébe, ami elvak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a hátára ugrott, és megragadta a testben ragadt kardot, az állat azonban továbbra sem adta meg magát, és vadul vagdalkozni kezdett az agyarával. A kard ettől remegni kezdett, mint a vékony törzsű fa az erős szélben, és Andriss sehogy sem tudta megragadni a markolatot. Félő volt, hogy vagy a kezét vágja meg a pengével, vagy leesik a vadállat hátá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vaddisznóval hadakozott, az erdő színei kezdtek elmosódni körülötte. Hallotta ugyan Kiva kiáltását, de csak valahonnan távolról. A fülét teljesen betöltötte a paták dobogása, az állat fájdalmas hörgése, és saját dübörgő szívverése. A szeme sarkából érzékelte a sötét csíkot, érezte, hogy elsuhan valami a válla mellett, majd az állat bordái közt csatt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disznó azonnal megállt, és felmérte az új veszélyforrást. Andriss is erősen meresztgetni kezdte a szemét, és végül megállapodott az elfen, aki egy husánggal a kezében fenyegette meg a vaddiszn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ardot! – kiáltotta, és újabb csapásra emelte a husáng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megragadta a markolatot, de mielőtt még mélyen az állat szívébe fúrhatta volna, a vaddisznó megindult Kiva felé. A varázslovag ettől hátratántorodott, és félő volt, hogy leesik az állat hátá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is történt volna, ha Kiva nem olyan gyors és ügyes. Felugrott a rohamozó vaddisznó elől, megpördült a levegőben, és a bottal hátba verte Andrisst, hogy le ne es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 fájdalom söpört végig a testén, de nem foglalkozott vele. Kihasználta az így kapott lendületet, és mélyen az állatba nyomta a kardot. Egy kicsit megtámaszkodott, lendületet vett, majd leugrott a hátáról. Eközben végig szorította a markolatot, és felhasította vele az állat húsát, amint oldalra rántotta a pengét. Kitépni azonban nem tudta, és nem is vesződött vele. Amint földet ért, vetett egy bukfencet, majd előrántotta a tőreit, és harci állásba helyezk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r ömlött elő a vaddisznó száján, és végigfolyt a fenyegető agyarakon. Közeledni kezdett Andriss felé, de egyre bizonytalanabb léptekkel. Jó egy karnyújtásnyira adta fel végleg a harcot. Eldőlt, és nem mozdult több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mély, megkönnyebbült sóhajt hallatott. Aggódó pillantást vetett Kivára, aki valósággal belefehéredett a kimerítő csatába. Már a nyelvén volt a „köszönöm”, de végül nem mondta ki. Inkább az állathoz lépett, és elkezdte levágni róla a legfinomabb részeket. Kiva sem vesztegette szavakra az időt. Az éj gyorsan közeledett, és félő volt, hogy hamarosan rájuk találnak a dögevők. Mintha éveken át együtt kalandoztak volna, olyan összhangban dolgoz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megvacsoráztak, majd az elf egy közeli mézgafára mutatott. Óvatosan felmásztak rá, és elhelyezkedtek az ágakon úgy, hogy biztonságos és némileg kényelmes is legyen egyben. Viszonylagos nyugalomban várhatták a hajn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nd egyre sűrűbbé vált körülöttük a ki nem mondott kérdések súlyától. Végül Kiva szólalt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valami lovagias dolog, amit végig kell csinálnod. Van hozzá gyomrod? Van </w:t>
      </w:r>
      <w:r>
        <w:rPr>
          <w:rFonts w:eastAsia="Times New Roman" w:cs="Times New Roman" w:ascii="Times New Roman" w:hAnsi="Times New Roman"/>
          <w:i/>
          <w:iCs/>
          <w:color w:val="auto"/>
          <w:sz w:val="22"/>
          <w:szCs w:val="22"/>
          <w:lang w:val="hu-HU" w:eastAsia="zxx" w:bidi="zxx"/>
        </w:rPr>
        <w:t xml:space="preserve">hozzám </w:t>
      </w:r>
      <w:r>
        <w:rPr>
          <w:rFonts w:eastAsia="Times New Roman" w:cs="Times New Roman" w:ascii="Times New Roman" w:hAnsi="Times New Roman"/>
          <w:color w:val="auto"/>
          <w:sz w:val="22"/>
          <w:szCs w:val="22"/>
          <w:lang w:val="hu-HU" w:eastAsia="zxx" w:bidi="zxx"/>
        </w:rPr>
        <w:t>gyomrod? – kérdezte, és megérintette a varázslovag vállát. – Fájdalmasan indul ez az út. És valószínűleg ez még csak rosszabb lesz. Nem fogok feleslegesen sajnálkozni, és leghőbb vágyam, hogy kijavítsam azt a rosszat, amely a népeinket sújtotta. Ennek ellenére velem tarta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állítom, hogy minden tetted értem, de hiszem, hogy közös a célunk – felelte Andriss olyan őszintén, amennyire csak tud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ez téged kielégít, varázslovag?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sosem várt jutalm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ol kezdjük? – csak ennyit kérdezet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lmosolyodott, mint egy vadmacsk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eressük azokat a szövetségeseket, akikről beszéltem. Értékelem a bizalmadat és a magabiztosságodat. De belegondoltál már abba, hogy egész Halruaa felsorakozhat ellen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napkelte előtt ébredt. Nézte, ahogy az első napsugarak áttörnek a sűrű lombtakarón, és megvilágítják az elf elgyötört arc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szendergésbe merült, az elfek jellegzetes éber álmába, amely sokkal pihentetőbb, mint az emberi alvás. Ragadozó szeme nyitva volt, és valami távoli, kellemes látványt pásztázott. Keskeny, ártatlan mosoly feszült az ajkán. Gyermekinek tűnt, és nyoma sem volt a kemény és kíméletlen varázskopónak, aki tönkretette az életét. Andriss egy pillanatra elmerengett, vajon milyen messzire kellett Kivának visszanyúlnia a múltba, hogy megtalálja a benne rejtőző szelíd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elébredt, és a szeme ismét fagyossá vált, akárcsak a vadászó vadmacskáé. Andriss elkapta a tekintetét, de nem elég gyor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kérdezte a 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dolgunk van. Majd máskor fejtem meg a gonosz termész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lőbb értetlenül, majd döbbenten nézett vissza rá. Andriss egy pillanatra azt hitte, hogy Kiva vitatkozni fog vele, de nem tette. Folyton emlékeztetnie kellett magát, hogy az elf nem varázslovag, és nem úgy viszonyul az igazsághoz, mint 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is lehet, hogy egyszerűen nem érdekli a vélemény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tlanul kioldozták magukat az indák biztonságot nyújtó öleléséből, majd ittak pár kortyot a levelekben összegyűlt harmatcseppekből. Kiva copfba fonta a haját, majd lemásztak a fáról. Andrissnak feltűnt, hogy a nő valahogy erősebb, és magabiztosabban mozog, mint az este. Mintha folyamatosan magába szívná az erdő életerejét. Egy kép villant fel lelki szemei előtt. A démonfattyú, aki erőt merít a mágiából, és megerősödik, amint egyre több mágikus energiát szív magába. A bizarr párhuzam egy pillanatra felkavarta a gyomrát. Leugrott a fa legalsó ágáról, majd ösztönösen pár lábnyi távolságra húzódott a nő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Kiva is földet ért, egy nyílvessző szelte át a levegőt. Eltalálta az egyik copfját, és a fa törzséhez szeg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mület ült ki a lány szemébe, de nem esett pánikba. Kiabálni kezdett valami ismeretlen nyelven, amely leginkább a madarak és a szél hangjára hasonlított. Öt elf lépett a kicsiny tisztásra. Mintha a fák törzséből váltak volna ki. Mind az öten férfiak voltak, és alig értek Andriss válláig. Éles, de szép vonásaik voltak, barna bőrük, és barnászöld hajuk. Korántsem primitív lények voltak, ahogy Andriss egész életében hallotta róluk. Finom szövésű ruhát viseltek, és a nyílvessző hegyét, amellyel Kivát a fához szögezték, drágakőből csiszol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orsan támadt gondolatok hamar el is illantak. Andriss lélegzetvisszafojtva nézte, miként suhannak felé az elfek. A vadmacskák kecsességével mozogtak. Még soha, egyetlen harcos sem nyűgözte le őt ennyire. És ezek a teremtmények a vér szerinti rokona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persze korántsem jelenti azt, hogy nem ölik meg azonnal, ha arra kerülne a so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már kínos lassúsággal nyúlt a kardja u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gyd a kardod, </w:t>
      </w:r>
      <w:r>
        <w:rPr>
          <w:rFonts w:eastAsia="Times New Roman" w:cs="Times New Roman" w:ascii="Times New Roman" w:hAnsi="Times New Roman"/>
          <w:i/>
          <w:iCs/>
          <w:color w:val="auto"/>
          <w:sz w:val="22"/>
          <w:szCs w:val="22"/>
          <w:lang w:val="hu-HU" w:eastAsia="zxx" w:bidi="zxx"/>
        </w:rPr>
        <w:t xml:space="preserve">karasanzor! – </w:t>
      </w:r>
      <w:r>
        <w:rPr>
          <w:rFonts w:eastAsia="Times New Roman" w:cs="Times New Roman" w:ascii="Times New Roman" w:hAnsi="Times New Roman"/>
          <w:color w:val="auto"/>
          <w:sz w:val="22"/>
          <w:szCs w:val="22"/>
          <w:lang w:val="hu-HU" w:eastAsia="zxx" w:bidi="zxx"/>
        </w:rPr>
        <w:t>mondta az egyik elf erős halruaai akcentussal. – Nem akarunk bán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először nem vette észre, hogy az elf hozzá intézi a szavait, és nem Kivához. Persze, hisz a varázskopó fegyvertelen. Az elf mégis végig őt nézte, miközben beszé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elvette a kezét kardja markolatától. Egyrészt, mert hinni akart az elfeknek, másrészt, mert amúgy sem volt választása. Lassan felemelte a kezét, hogy jelezze, békések a szándékai. Még ekkor sem nézett rá sen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elf vagy – mondta a harcos Kivának –, és ismered az erdő nyelvét. Mégis emberi ruhát viselsz, és egy ember társaságában jár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lf nyelven kezdett beszélni, ám a harcos pár harsány szóval félbeszakította. Kiva elsápadt, de felszegte az 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Az emberek nyelvén beszélek, amíg ki nem érdemlem tőletek, hogy az elfek nyelvén beszélgessünk. Évekig az emberek közt éltem, de egykoron úgy ismertek az erdőben, hogy Akivaria, a Karmazsinfa lány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összenéz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z az Akivaria vagyok. A falu túlélője, amelyet őriztek. Az egyetlen túlélője. A társamat, Zefírt, megölték az ember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kéletes csend ereszkedett a harcosokra. Kövér könnycsepp ült ki az egyikük szemébe, és meg sem próbálta letörölni, hagyta, hogy végiggördüljön az állán. Andriss érezte az elf bánatát, de különös módon öröm vegyült bele. Lehet, hogy a harcos az öreg elf családtagja volt, és nem csak a bajtársiasság miatt ejtett könnyet érte.</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Család </w:t>
      </w:r>
      <w:r>
        <w:rPr>
          <w:rFonts w:eastAsia="Times New Roman" w:cs="Times New Roman" w:ascii="Times New Roman" w:hAnsi="Times New Roman"/>
          <w:color w:val="auto"/>
          <w:sz w:val="22"/>
          <w:szCs w:val="22"/>
          <w:lang w:val="hu-HU" w:eastAsia="zxx" w:bidi="zxx"/>
        </w:rPr>
        <w:t>– ez volt az a szó, amely semmit sem jelentett neki. Ízlelgetni kezdte, és megpróbálta társítani ezekkel a kemény harcosokk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jöttél vissza? – barátságtalan kérdés volt, és Kiva megremegett a szavak hallatán. Mint ahogy Andriss is, és megmagyarázhatatlan fájdalmat érzett a lelke mély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lég indok az, hogy végre haza akartam térni? – kérdezte Ki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z lenne az oka, már rég megtetted volna. És egyedül – mondta a harcos, és Andriss felé bökött a fej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lengedte a füle mellett a megjegyz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jó pár napi járóföldre vagyunk a Karmazsinfától. Elég hamar ránk találtat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járőrök jelentették, hogy emberek léptek az erdőbe. Több csapat is bemerészkedett, de a legutóbbi háromfős banda rátalált a </w:t>
      </w:r>
      <w:r>
        <w:rPr>
          <w:rFonts w:eastAsia="Times New Roman" w:cs="Times New Roman" w:ascii="Times New Roman" w:hAnsi="Times New Roman"/>
          <w:i/>
          <w:iCs/>
          <w:color w:val="auto"/>
          <w:sz w:val="22"/>
          <w:szCs w:val="22"/>
          <w:lang w:val="hu-HU" w:eastAsia="zxx" w:bidi="zxx"/>
        </w:rPr>
        <w:t xml:space="preserve">karasanzor </w:t>
      </w:r>
      <w:r>
        <w:rPr>
          <w:rFonts w:eastAsia="Times New Roman" w:cs="Times New Roman" w:ascii="Times New Roman" w:hAnsi="Times New Roman"/>
          <w:color w:val="auto"/>
          <w:sz w:val="22"/>
          <w:szCs w:val="22"/>
          <w:lang w:val="hu-HU" w:eastAsia="zxx" w:bidi="zxx"/>
        </w:rPr>
        <w:t>nyomára, és követni kezd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rossz érzés lett úrrá Andriss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hér köpenyt viseltek, és ilyen medál lógott a nyakukban? – kérd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nem feleltek, de a szemükben megcsillanó meglepetés fényéből kiolvasta a válas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Matteo utánajött. Persze nem lepődött meg rajta túlságosan, de valahogy mégis nyugtalanítónak érezte a dolgot. Egyetlen barátot sem értékelt jobban Matteónál, és egyetlen ellenfelet sem félt jobban, mint 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lékszünk Akhlaurra – folytatta az elf harcos. – Emlékszünk a falud elleni támadásra. Akhlaur szörnye sok barátunkat megölte. Mi semmit sem akarunk az emberektől, és semmi dolgunk azokkal, akik eléggé szeretik őket ahhoz, hogy évekig köztük élje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titek a vaddisznót, a folyami angolnát és a mocsári sárkányt? – kérdezte Kiva. – Ha el akarsz ejteni egy vadat, előbb be kell cserkészned, és meg kell ismerned a szokásait. Én mindenkinél jobban ismerem Halrua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 kérdezte az elf, és keresztbe fonta a karját a mellkas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udás halálos fegyver. És felajánlom ezt a fegyvert a Mhair-dzsungel elfjei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varázslókra vadásszunk? – horkant fel gúnyosan az elfek vezére. – Mégis mivel? A dzsungel fegyveri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ók fegyvereivel. Mágiával harcolunk ellenük – felelte Ki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yi erővel akár hadihajókat is hozhatnánk a dzsungelbe! – mordult fel a vezér. – Mégis mit kezdhetnénk olyan fegyverrel, amit nem tudunk haszn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tudom. Én varázsló vagyok. Legalábbis az voltam, amíg a démonfattyú meg nem fosztott a varázslataimtól – tette hozzá gyászos 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kéletes és tiszteletteljes csend ereszkedett a kicsiny tisztás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mbenéztél a démonfattyúval? És csak az emberi varázslataidtól fosztott meg? – kérdezte hitetlenkedve a harc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jesen legyengített, de életben marad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lehetséges ez, amikor a szörny számtalan elfet szipolyozott ki oly gyorsan, hogy lyukat hagytak maguk után a szövet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ős volt a mágiám – felelte Kiva. – A démonfattyú kiszívta a varázslataimat, és megelégedett ennyivel. De amit elvett tőlem, az pótolhat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zér ekkor a szellemszerű Andrissra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mi történt a </w:t>
      </w:r>
      <w:r>
        <w:rPr>
          <w:rFonts w:eastAsia="Times New Roman" w:cs="Times New Roman" w:ascii="Times New Roman" w:hAnsi="Times New Roman"/>
          <w:i/>
          <w:iCs/>
          <w:color w:val="auto"/>
          <w:sz w:val="22"/>
          <w:szCs w:val="22"/>
          <w:lang w:val="hu-HU" w:eastAsia="zxx" w:bidi="zxx"/>
        </w:rPr>
        <w:t>karasanzorral?</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drissnak hívják. Ő is túlélte a démonfattyút. Varázslovag. Az emberek közt a legendák tudósának számít. De harcmester is egyben, és tökéletesen ellenáll a varázslatok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hát, </w:t>
      </w:r>
      <w:r>
        <w:rPr>
          <w:rFonts w:eastAsia="Times New Roman" w:cs="Times New Roman" w:ascii="Times New Roman" w:hAnsi="Times New Roman"/>
          <w:i w:val="false"/>
          <w:iCs w:val="false"/>
          <w:color w:val="auto"/>
          <w:sz w:val="22"/>
          <w:szCs w:val="22"/>
          <w:lang w:val="hu-HU" w:eastAsia="zxx" w:bidi="zxx"/>
        </w:rPr>
        <w:t>ő 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nek mondod – mondta bizonytalanul a harc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en,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nak fogalma sem volt, hogy mégis mit jelenthet ez a különös szóváltás, de azt tisztán hallotta, hogy Kiva nem tett említést elf származásáról. Sőt, még rá is villantotta fagyos tekintetét, hogy véletlenül se szólaljon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harcos azonban még nem végzett a kérdései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gyük fel, hogy rendelkezel a kellő mágikus tudással, és hogy legyőzhetjük az embereket. De miért harcolnánk ellenük, amikor oly nagy nehézségek árán végre békét kötött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rt ha nem tesszük, Akhlaur visszaté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t csend borult rájuk. Andriss is ugyanolyan értetlenül nézett a nőre, mint a harcos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varázskapu nyitva maradt Akhlaur mocsarában, és víz szivárgott át rajta egy mágikus világból. A démonfattyú ebből táplálkozott. A harc végén a démonfattyú átszökött ebbe a mágikus világba. Akhlaur is abban a világban 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mület öntötte el Andriss szív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segítettél neki átszökni? – fakadt ki önkéntelenül. A nő haragos pillantást vet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mi másért vezettem volna sereget a mocsárba, ha nem azért, hogy elpusztítsam? Az volt a tervem, hogy én magam megyek át a víz elemi síkjára, ha a démonfattyú elpusztult, hogy szembeszálljak Akhlaurral. De Czigan nem kötötte le elég sokáig a démonfattyú figyelmét. Inkább rám támadt az ostoba varázslatai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próbálta felidézni magában a csata forgatagát. A démonfattyú kiszabadult Czigan béklyójából, és visszairamodott a varázskapu felé, amit Kiva időközben kinyitott. Amikor Kiva elesett, csupán karnyújtásnyira volt a kaputól. Talán valóban a véletlen műve, hogy a démonfattyú átszökött a kapun. De egyvalamit továbbra sem értett. Kiva miért akar szembeszállni Akhlaurr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Akhlaur több mint kétszáz éve eltűnt. Valószínűleg már rég hal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mit törődik egy halottidéző a halál gondolatával? – mondta Kiva leereszkedően, mint amikor egy gyereknek kell elmagyarázni valamit, aki beleszólt a felnőttek beszélgetés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d, hogy nem tudta halálúrrá változtatni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nak nem volt megfelelő válasza erre. Az élőhalott Akhlaur gondolata minden további vitát feleslegessé 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ás is. Maga Akhlaur teremtette a démonfattyút, és úgy alkotta meg, hogy átadjon neki minden varázslatot, amit kiszipolyozott az áldozataiból. A démonfattyú most ismét Akhlaur kezében van. Ettől még jobban megerősödik, és hamarabb tér vissza Halruaába mint tervezte. Amikor visszatér, márpedig előbb-utóbb visszatér, akár élve, akár holtan, ő lesz a leghatalmasabb halálvarázsló, aki Halruaa történelmében csak létezett. Ha meg akarjuk állítani, akkor azonnal cselekednünk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egyetértően bólintott. Lassan kezdte átlátni Kiva bonyolult, szövevényes tervét. Mégis hogyan állhatna bosszút önmagán és a népén, ha nem fér hozzá az ellenséghez? Elég jól ismerte már Kivát ahhoz, hogy ne egy egyszerű varázspárbajra gondoljon, amikor bosszút emleget. Bár nem bízott a nőben, kész volt vállalni a kockázatot, ha azzal egyszer s mindenkorra megszabadulhatnak Akhlaur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harcosoknak is valami hasonló járhatott a fejük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dage a nevem – mutatkozott be a vezérük. – Felderítő és harcos vagyok. A terved megítélése az öregekre tarto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vés az időnk – ellenkezett Kiva. – Napokig is eltarthat, mire odaér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ppen. Amikor meghallottuk, hogy emberek léptek az erdőbe, azonnal felkészültünk a harcra. Éjfélre elérhetjük a tábort. Velünk jössz, és elmondod a népünk előtt mindazt, amit most nekünk elmondt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ezzel megfordultak, és elindultak nyugati irányba. Kiva meglökte Andrisst, hogy kövessék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égsem kellett volna veled jönnöm. Úgy tűnik, nem szívesen beszélnek idegenek előtt – jegyezte meg Andris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ebben az erdőben születtem, de évekig az emberek között éltem. Te is láthattad, hogy nem fogadtak kitörő örömmel, és nem fogják azonnal elmesélni, mi minden történt velük az eltelt idő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eretik a félvéreket, ugy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esen vág az eszed, varázslovag – gúnyolódott Ki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csit rosszul esett neki a megjegyzés, de nem nagyon foglalkozott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persze érthető. Az elfek száma egyre csökken, és fenyegetésként értékelik a félvér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ismét megvillantotta gúnyos mosoly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úgy értékelnék, hogy veszélyes vagy rájuk, már halott lennél. Észrevetted, hogy egyszer sem néztek rá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 inkább azzal foglalkoztam, nehogy rám támadjanak. Nem maradt időm ezen merengeni. Talán annak köszönhetem az életemet, hogy azt hitték, halott vagyok – tette hozzá a gondolataiba merült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ajdnem igazad van. Úgy neveztek: </w:t>
      </w:r>
      <w:r>
        <w:rPr>
          <w:rFonts w:eastAsia="Times New Roman" w:cs="Times New Roman" w:ascii="Times New Roman" w:hAnsi="Times New Roman"/>
          <w:i/>
          <w:iCs/>
          <w:color w:val="auto"/>
          <w:sz w:val="22"/>
          <w:szCs w:val="22"/>
          <w:lang w:val="hu-HU" w:eastAsia="zxx" w:bidi="zxx"/>
        </w:rPr>
        <w:t xml:space="preserve">karasanzor. </w:t>
      </w:r>
      <w:r>
        <w:rPr>
          <w:rFonts w:eastAsia="Times New Roman" w:cs="Times New Roman" w:ascii="Times New Roman" w:hAnsi="Times New Roman"/>
          <w:color w:val="auto"/>
          <w:sz w:val="22"/>
          <w:szCs w:val="22"/>
          <w:lang w:val="hu-HU" w:eastAsia="zxx" w:bidi="zxx"/>
        </w:rPr>
        <w:t>Ez azt jelenti „kristálylény”. Ez a tisztelet jele. Azért nem néztek rád, mert sosem nézünk a kristályszoborrá változott társaink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az erdei elfek szerint elismerésre méltó, ha valaki így néz ki – mondta Andriss, és végignézett a test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ülönös varázst kölcsönöz a személyiségednek. Szemmel láthatóan ember vagy, mégis egy </w:t>
      </w:r>
      <w:r>
        <w:rPr>
          <w:rFonts w:eastAsia="Times New Roman" w:cs="Times New Roman" w:ascii="Times New Roman" w:hAnsi="Times New Roman"/>
          <w:i/>
          <w:iCs/>
          <w:color w:val="auto"/>
          <w:sz w:val="22"/>
          <w:szCs w:val="22"/>
          <w:lang w:val="hu-HU" w:eastAsia="zxx" w:bidi="zxx"/>
        </w:rPr>
        <w:t xml:space="preserve">karasanzor </w:t>
      </w:r>
      <w:r>
        <w:rPr>
          <w:rFonts w:eastAsia="Times New Roman" w:cs="Times New Roman" w:ascii="Times New Roman" w:hAnsi="Times New Roman"/>
          <w:color w:val="auto"/>
          <w:sz w:val="22"/>
          <w:szCs w:val="22"/>
          <w:lang w:val="hu-HU" w:eastAsia="zxx" w:bidi="zxx"/>
        </w:rPr>
        <w:t>sorsában osztozol. Ráadásul szembenéztél a démonfattyúval, és túlélted. Nem tudnak mit kezdeni mindezz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enek egyedül – jegyezte meg Andriss epé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től kezdve egészen estig szótlanul haladtak. Az elfek megálltak egy kunyhó alatt, majd felvezették őket a faházba. Hagytak nekik gyümölcsöt, majd belevesztek az erdőbe. Kis idő elteltével meghallották a hangjukat, amint énekelni kezdtek egy lassú, melankolikus, de fülbemászó dallam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ndrissnak sosem volt anyja, mindig is ilyennek képzelte az altatódalt. Még soha semmi nem érintette meg ennyire. Megnyugtatta, de el is szomorította egy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váratlanul abbahagyta haja fésülését, és Andriss felé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tudsz az Úrnő Tükré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atlan kérdés megtörte a dal varázsát, és Andriss kelletlenül a nő felé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tó, amelyet Mystrának, a mágia úrnőjének szenteltek, és Azuthnak, a varázslók urának hű mágusai gondozzák. Azt tartják, hogy telihold idején látszik Mystra arca a víz felszínén. A látvány kivételes áldásnak minős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kis templom a tükörtó partján. Varázskönyveket és varázstárgyakat őriznek ott, és nem védik valami nagy erővel – sunyi pillantást vetett a varázslovagra, és várta, hogy a szavai célt érj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lassan megértette, mire céloz a nő. Rendszerint húsz pap őrizte a templomot, és további húsz zarándokra lehetett számítani. Nem védte erőd, csupán néhány vendégkunyhó húzódott körülötte. Ennek ellenére soha, egyetlen varázstárgyat sem loptak még el onnan. Halálos és megbocsáthatatlan bűnnek számítana, mintha valaki bemasírozna a király fogadótermébe, és összekaszabolná a király kedvenc faliszőnyeg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entségtelenítheted meg az Úrnő Tükrét! – szakadt fel Andriss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teszem. Csak kifosztom – felelte Kiva. – És reggelig kitalálod, hogy hogy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döbbent varázslovagra mosolygott, és anyáskodón megpaskolta az arc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st pedig aludj egy kicsit! Hajnalban indulunk. </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Andriss nyugtalanul fészkelődött a helyén. Sehogy sem jött álom a szemére. Folyton a szörnyű küldetés járt az eszében. Csupán az esti ének nyújtott némi enyhülést. Egészen beleitta magát a vérébe és a lelkébe, és oly nyugalmat bocsátott rá, amilyet még sosem ér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rigyelte az elfek éber álmát, amely állítólag sokkal pihentetőbb, mint az alvás. Talán ezen a békés helyen része lehet ebben a különös élmény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égre elaludt, rémálmok törtek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ggel felébredt, és előadta a tervét Kivának, akinek valósággal tűz gyúlt a szemében.</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7.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uth templomának magas tornyai már messziről látszódtak az erdei ösvényről.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is galamb repül felénk – viccelődött Themo, és a feléjük rohanó szürke köpenyes alakra mutatott. – Egész jó fut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fontos lehet, ha nem volt ideje várni még egy-két órát – tette hozzá Iag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csak bólintott, és megsarkantyúzta a gyíkhátast. A társai követték a példáját, és pillanatok alatt a küldönc elé értek. Fiatal lány volt, mezítláb, egyetlen szürke köpenyben. Mélyen meghajolt, majd átnyújtott egy tekercset Matteó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kell várnom a válaszod, ur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ívj csak Matteónak – mondta méla hangon, miközben átfutotta az írást. – A varázslovagok nem viselnek cím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óhajtod – motyogta udvariasan a l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így kívánom – dörögte barátságos, csipkelődő hangon Themo. – És te, Iago? Milyen cím illene hozzám? Themo, a hadúr? Themo, a király kapitány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hemo, a lófejű – javasolta Iag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mo felkacagott, majd megfogta Matteo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ondod, hogy miért porolta be a lábát ez a szép teremtés, vagy azt akarod, hogy találgass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gondterhelten nézett ráj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nő szolgája üzent. Úrnőmnek szüksége van rám. Azonn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t felelsz? – kérdezte a l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féle válasz létezik. Hajnalban visszaindulok Halarahh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d megyek – vágta rá Iag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 dörögte Themo, és megrázta a gyíkhátas kantárszárát, mintha máris útnak akarna indulni. A gyík lemondóan megvonta a vállát, mint aki beletörődött a sors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nagydarab varázslovag vállára tette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tném, ha velem jönnél, de még nem fejezted be a tanulmányaid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anulmányaimat?! – dörögte Themo. – Minden szükséges tudomány a fejemben van. Az embernek előbb-utóbb abba kell hagynia a gondolkodást, és cselekednie kell. Ennek az országnak háború kell, Mystra szent nevére mond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fellegek fedték el Iago csillogó szemét, amint rátörtek a nem is olyan régmúlt csata emlékei. Matteo egy pillanatra azt hitte, hogy kardot ránt, és azzal cáfolja meg Themo elméletét. A kis termetű varázslovag azonban hamar megnyugtatta ön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áborúk mindig előzetes gondolkodás eredményei, így azt hiszem, logikus, amit mondtál – állapította meg Iag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gikus… Jobban tetszett, amikor lófejűnek neveztél – vigyorgott Them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ncsés az, aki elégedett azzal, aki és ami – mosolygott Iago is. Bár Themóhoz intézte a szavait, átható pillantást vetett Matteó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mo, aki nem foglalkozott a szavak mögött rejlő finomságokkal, csak a viccre figyelt, és nem vette észre a szavakban megbúvó utalást. Matteo azonban igen. Lesz min rágódnia az elkövetkező napok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 és eseménytelen volt az útjuk Halarahhba. A Halar folyó sebesen repítette a papoktól kapott csónakot. A kikötőben aztán tengerjáró hajóra szálltak, hogy épségben meg is érkezzenek az úti céljukhoz. A nap végére meg is pillantották Halarahh kikötő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s Iago a hajókorlátnak támaszkodott, és onnan nézték a keskeny váro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beszéltünk a terveinkről, Iago. Visszatérsz Procopio Septus szolgálat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megvonta a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ocopio nagyúr minden bizonnyal örömmel elenged az első adandó kérő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elismert harcmester vagy, márpedig Procopio meglehetősen becsvágyó. Nem fog egykönnyen elenge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csvágyó, igen, és éppen ezért nem engedheti meg magának, hogy hibázzon. Zefír Kiva szövetségese volt, én pedig az oldalán harcoltam. Bár a varázslovagok tanácsa ártatlannak talált, a külső szemlélők számára úgy tűnhet, hogy Procopio mindkét tanácsosa ugyanabból a tányérból ev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őzted a démonfattyút – emlékeztette Matteo. – Ez elhomályosítja Zefír árulását. Sőt, bizonyítja, mennyire jó harcmester vagy, márpedig Procopio igen nagyra értékeli ezt. Nem nézné tétlenül, hogy egy bábára vagy patikusra pazarold a tehetséged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azt illeti, szívesebben szolgálnék egy sarlatánt, mint egy hadura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Hadúr. </w:t>
      </w:r>
      <w:r>
        <w:rPr>
          <w:rFonts w:eastAsia="Times New Roman" w:cs="Times New Roman" w:ascii="Times New Roman" w:hAnsi="Times New Roman"/>
          <w:color w:val="auto"/>
          <w:sz w:val="22"/>
          <w:szCs w:val="22"/>
          <w:lang w:val="hu-HU" w:eastAsia="zxx" w:bidi="zxx"/>
        </w:rPr>
        <w:t>A szó valósággal megülte a leveg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te is így látod. Procopio arra készül, hogy magára kanyarítsa a hadurak köntö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ocopio valóban becsvágyó – ismételte meg óvatosan Iag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akran a háború vezet el a hatalomhoz. Maradj Procopio mellett, ha képes vagy rá. Érdemes lenne szemmel tar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ago döbbenten nézett a barátj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ire gondol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laposan átgondolta a szavait, mielőtt válaszolt volna, mert érezte, hogy ingoványos talajra téve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rázslovagok sok fogadalmat teszünk. Hűséggel tartozunk a patrónusunknak, Halruaának és az igazságnak. De mi történik akkor, ha választanunk kell?</w:t>
      </w:r>
    </w:p>
    <w:p>
      <w:pPr>
        <w:pStyle w:val="Normal"/>
        <w:shd w:fill="FFFFFF" w:val="clear"/>
        <w:ind w:left="0" w:right="0" w:firstLine="150"/>
        <w:jc w:val="both"/>
        <w:rPr/>
      </w:pPr>
      <w:r>
        <w:rPr>
          <w:rFonts w:eastAsia="Times New Roman" w:cs="Times New Roman" w:ascii="Times New Roman" w:hAnsi="Times New Roman"/>
          <w:b w:val="false"/>
          <w:bCs w:val="false"/>
          <w:color w:val="auto"/>
          <w:sz w:val="22"/>
          <w:szCs w:val="22"/>
          <w:lang w:val="hu-HU" w:eastAsia="zxx" w:bidi="zxx"/>
        </w:rPr>
        <w:t>–</w:t>
      </w:r>
      <w:r>
        <w:rPr>
          <w:rFonts w:eastAsia="Times New Roman" w:cs="Times New Roman" w:ascii="Times New Roman" w:hAnsi="Times New Roman"/>
          <w:b w:val="false"/>
          <w:bCs w:val="false"/>
          <w:color w:val="auto"/>
          <w:sz w:val="22"/>
          <w:szCs w:val="22"/>
          <w:lang w:val="hu-HU" w:eastAsia="zxx" w:bidi="zxx"/>
        </w:rPr>
        <w:t xml:space="preserve"> </w:t>
      </w:r>
      <w:r>
        <w:rPr>
          <w:rFonts w:eastAsia="Times New Roman" w:cs="Times New Roman" w:ascii="Times New Roman" w:hAnsi="Times New Roman"/>
          <w:b w:val="false"/>
          <w:bCs w:val="false"/>
          <w:color w:val="auto"/>
          <w:sz w:val="22"/>
          <w:szCs w:val="22"/>
          <w:lang w:val="hu-HU" w:eastAsia="zxx" w:bidi="zxx"/>
        </w:rPr>
        <w:t>D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gass végig! Mi a legfontosabb feladatunk? Egy ember becsvágyát szolgálni? Vagy a haza érdekeit? Netán az igazságot? És vajon honnan tudjuk, mi az „igazság”? Honnan tudjuk, mi a „jó”? A saját érzékeinknek higgyünk vagy a patrónusunknak? A józan észnek engedelmeskedjünk vagy a becsvágy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ago alaposan végiggondolta a hallott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vatosan bánj az efféle szavakkal, barátom! Van, aki árulásnak véln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ok meg becsületnek neveznék – vágott vissza Matteo. – Ha mi, varázslovagok figyelmen kívül hagyjuk a becsületet, ugyan mi jót cselekedhetnénk? Ugyan hogy szolgálhatnánk Halruaát, ha kiöljük magunkból az erkölcs felelősségét, és csakis a varázslók szeszélyeit követjük? Te jól ismered a történelmet. Jól tudod, mire képesek a becsvágyó varázsló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ókat kell szolgálnunk – kezdte Iago, de Matteo közbeszó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és így tesz a küldönc is, aki továbbítja ura szakácsának kérését a hentes felé. Ha mi is csak vakon követjük az utasításokat, akkor miben különbözünk t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giggondolom a szavaidat, Matteo. Mivel a barátom vagy, nem ismételem el őket – zárta le a témát Iago. A beszélgetést azonban folytatni akarta, mert most ő tett fel egy kérdést Matteó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szintén beszéltél. Te is meghallgatnál néhány őszinte sz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persz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hamar megbízol az emberekben, és gyakran rendkívül heves vagy. Úgy tűnik, bármire képes lennél, amire a barátod megkér. Talán túlságosan is sokat törődsz a barátaidd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rtetlenül ráncolta össze a homlo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ebben a ros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t mondtam, hogy rossz, csak azt, hogy veszélyes. Mit tennél, ha a barátaid és a kötelességed közt kellene döntened? Nem tudod, hogy az igazságot, Halruaa érdekét vagy a varázslók parancsait szolgáld. Akkor mégis hogyan tudnál választani egy barát és Halruaa között? Vagy az igazság között? Hazudnál Andriss érdekében? – kérdezte, és összeráncolta homlokát. – Vagy mondjuk Cziganéban? Én úgy látom, nincs olyan, amit meg ne tennél azért a lány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már többször elmondtam, ő csak egy barát, semmi több – felelte Matteo, de érezte, hogy elpiru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hogy azt az előbb elmondtam, talán túlságosan is sokat törődsz a barátaiddal. Egyszer már szembeszálltál egy varázskopó szolgájával Czigan miatt. Börtönbe vonultál, mert nem voltál hajlandó bevallani, hogy ő rejtette el a nyerged alá a lopott kardot. Sőt egy varázslót is megöltél, csakhogy megvédd őt, pedig ellopott egy varázskönyvet. Egy </w:t>
      </w:r>
      <w:r>
        <w:rPr>
          <w:rFonts w:eastAsia="Times New Roman" w:cs="Times New Roman" w:ascii="Times New Roman" w:hAnsi="Times New Roman"/>
          <w:i/>
          <w:iCs/>
          <w:color w:val="auto"/>
          <w:sz w:val="22"/>
          <w:szCs w:val="22"/>
          <w:lang w:val="hu-HU" w:eastAsia="zxx" w:bidi="zxx"/>
        </w:rPr>
        <w:t xml:space="preserve">varázslót, </w:t>
      </w:r>
      <w:r>
        <w:rPr>
          <w:rFonts w:eastAsia="Times New Roman" w:cs="Times New Roman" w:ascii="Times New Roman" w:hAnsi="Times New Roman"/>
          <w:color w:val="auto"/>
          <w:sz w:val="22"/>
          <w:szCs w:val="22"/>
          <w:lang w:val="hu-HU" w:eastAsia="zxx" w:bidi="zxx"/>
        </w:rPr>
        <w:t>Matteo! A vizsgálótábla ugyan ártatlannak talált, de el tudod képzelni, hogy viszonyulnak a varázslók ahhoz a varázslovaghoz, aki varázslót ölt? A legtöbbjük szemében ugyanolyan veszélyes és kiszámíthatatlan vagy, mint egy veszett kuty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sztában vagyok vele – lehelte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mindent tudsz, mégsem vagy elég bölcs! Akárhányszor feltűnik az a bájos kis boszorka, egyszerűen elfelejtesz gondolko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hosszú percig néma maradt, majd amikor megszólalt, ő maga is meglepődött a szavai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josnak talál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ebb varázslovag felsó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nem számít, hogy én mit gondolok. Én nem hagytam ki a megtisztulási rituál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szinte mindennap eszébe jutott ez a csúfság, nem értette, hogy Iago miért hozakodott elő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és észben tartom – csak ennyit mondott, de Iago még nem fejezte 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nyájan megtanultuk a lehetetlen küldetésekről és tragikus szenvedélyről szóló meséket. Csakis a hősök engedhetik meg ezt maguknak. De mi nem vagyunk hősök. Mi tanácsosok vagy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zavarodottan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hogy mi vagyok! – fakadt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is, Matteo! – mondta halkan, barátságosan Iago, és a közeledő kikötőre szegezte a tekint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et nem szólaltak meg. A parton is csak a szokásoknak megfelelően elköszöntek egymástól, és elváltak az útja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szaka teljesen beburkolta a várost, mire Matteo kiért a kikötőből, és rátérhetett a széles utcákra. A mágikus lámpások kellemes fényt vetettek az út menti fákra, ez némiképp felvidította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etős léptekkel vette célba a palotát, s közben gondolatai egyre Beatrix királynő körül forogtak. Bár nem tudta, miért aggódott annyira a szolga, volt néhány ötle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ak köszönhette jelenlegi megbízatását, hogy a királynő egyik óraszerkezete megölte az uralkodó előző tanácsosát. Ez mindig is felettébb nyugtalanította, tekintve, hogy soha senki nem beszélt erről a balesetről sem a palotában, sem a Varázslovagok Házában. Amikor az eset történt, még tanuló volt, így ott mindenféleképpen hallania kellett volna róla. Elképzelhető, hogy titokban lehet tartani egy ember halálát, és a felelősöket még csak kérdőre sem vonják? Halruaa szigorú törvényei alól még a királynő sem bújhat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sem tettek semmit, hogy megbolygassák egy kicsit Beatrix múltját. Legalábbis amennyire ő tudta,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csak ez nyugtalanította új patrónusával kapcsolatban. Ott volt például az a különös dal, amelyet akkor énekelt, amikor ő visszatért a mocsárból. A dallam hallatára Matteónak egy pillanatra Czigan jutott az eszébe. Pedig sem hangjuk, sem külsejük nem hasonlított. Csak az ének. Lehet, hogy szellemeket lát ott, ahol nincsenek is szellemek? Megígérte a lánynak, hogy segít felkutatni a családját, így hát természetes, hogy minden nőben az ő vonásait keresi. Persze nem könnyíti meg a dolgát, hogy Czigan majd mindenkit képes utánozni, így végső soron Halruaa összes asszonya az anyja lehet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yira a gondolataiba merült, hogy majdnem beleütközött az egyik kocsma ajtaján épp kibotorkáló szerelmespárba. Befordult a kocsma mögött húzódó szűk sikátorba. Nem volt egyedül; egy mocskos kis alak bontakozott ki az árnyékból, és indult utá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nt tovább, mintha mi sem történt volna, de hallotta a puha lépteket a háta mögött. Meg sem lepődött, amikor alig érzékelhető nyomás nehezedett tőre ezüstmarkolat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gyors mozdulattal a háta mögé nyúlt, és elkapta a törékeny csuklót, majd a fickót hátracsavart karral a sikátor belseje felé tuszkolta. Nem kímélte a tolvajt, elvégre Halruaa törvényei sem voltak elnézőek a fajtáj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az meg sem próbált ellenkezni. Bizonyára úgy gondolta, hogy úgyis megszökik valahogy, ha egy sötétebb zugba ér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magas ládaoszlop mögé tuszkolta fogly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ll félned tőlem – nyugtatta. – Ha lopsz, valószínűleg nagy szükséget szenvedsz. Mondd meg nyíltan, ha így van, és megpróbálok segíteni rajta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ár így felajánlottad, elég makacsul viszket a hátam a két lapockám között, és sehogy sem tudom megvakarni – csicseregte egy felettébb ismerős, vidám han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erős érzések törtek rá: csodálkozás, szeretet, némi harag, bosszúság, és örö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zigan! – mormogta, és elengedte a tolvaj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ost is nehezére esett felismerni, pedig tudta, hogy kit rejt az álruha. A lány vastagon bekente arcát olajjal, hogy egészen napbarnítottnak tűnjön, és még egy sárgászöld monoklit is pingált az egyik szeme alá. Kiköpte a rongydarabot, mellyel eltorzította vonásait, s ettől rögtön jobban emlékeztetett önmag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yúlt, megragadta a lovag fejét, magához húzta, és egy cuppanós puszit nyomott az orrnyergére. Rámosolygott, majd egy természetes mozdulattal letörölte a lovag orrán hagyott olajfol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kicsit zavarba jött. Gyorsan hátrébb lépett egyet, és próbálta összeszedni széthulló büszkeség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sel Indoulur ilyen ruhába öltözteti a tanítvány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aját magam öltözködöm – vigyorgott Czigan. – És magam </w:t>
      </w:r>
      <w:r>
        <w:rPr>
          <w:rFonts w:eastAsia="Times New Roman" w:cs="Times New Roman" w:ascii="Times New Roman" w:hAnsi="Times New Roman"/>
          <w:i/>
          <w:iCs/>
          <w:color w:val="auto"/>
          <w:sz w:val="22"/>
          <w:szCs w:val="22"/>
          <w:lang w:val="hu-HU" w:eastAsia="zxx" w:bidi="zxx"/>
        </w:rPr>
        <w:t xml:space="preserve">vetkőzöm. </w:t>
      </w:r>
      <w:r>
        <w:rPr>
          <w:rFonts w:eastAsia="Times New Roman" w:cs="Times New Roman" w:ascii="Times New Roman" w:hAnsi="Times New Roman"/>
          <w:color w:val="auto"/>
          <w:sz w:val="22"/>
          <w:szCs w:val="22"/>
          <w:lang w:val="hu-HU" w:eastAsia="zxx" w:bidi="zxx"/>
        </w:rPr>
        <w:t>Ne hidd, hogy nem kapok ajánlat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Hogy haladnak a tanulmányai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jkáról egy szempillantás alatt lelohadt az önfeledt vigyo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íz napon belül bemutatnak az öregek tanácsá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került megtudnod valamit az anyád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ttem, könnyű lesz megtalálni egy eltűnt varázslót, ha egyszer bejutok egy varázstoronyba. A varázslók szeretik felhalmozni a tudást. De ha már itt tartunk, mi a helyzet Kiv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szökött – mondta Matteo, és gyorsan a lány szájára tapasztotta a kezét, mielőtt az még kifakadhatott volna. – Megígértem Azuth papjainak, hogy nagy titokban tartom a dolgot. Fogadalmat tettem, csakúgy, mint neked, amikor barátságot kötöttünk. Mégis úgy gondoltam, tudnod kell róla, hisz Kiva egész életedben üldöz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 mormogta Czigan. – Tehát ugyanabban a cipőben járunk. Meg kell találnod valakit, de senkinek sem mondhatod el, hogy kit. Van kiben bíznod? Például abban az öreg elfben, aki kedves volt hozzád, amikor Procopio Septushoz kerültél? Talán ő tudna segíte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efírt megölték. Mindenki, aki kapcsolatba került vele, megpróbálja még az emlékét is elfelejte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Milyen cinikus lettél – jegyezte meg Czig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hetnénk komolyan egy percig? – kérte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gyikünk biztosan – incselkedett tovább Czig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lovagként a királynőt, a patrónusomat kell szolgálnom – kezdte Matteo, és elengedte a füle mellett a lány megjegyzését. – Barátként megígértem, hogy segítek megkeresni az anyádat. Mindkét dolog roppant fontos feladat, de Kivát muszáj megtalálni. Méghozzá minél elő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értek, de miért Halarahhban keres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tt keresem, csak visszarendeltek a palotába. Amint végeztem, folytatom a kutat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örténne, ha egyszerűen eltűnnél? – merengett a l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Eddig még nem történt ilyesm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Czigan hamis pillantást vetett rá a szempillái alól, de nem erőltette a dolg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percig még beszélgettek, és Matteo végre önfeledten nevethetett, ami az elmúlt két hónapban bizony nem adatott meg neki. Czigan végül beleveszett az éjszakába, és Matteo is folytatta az útját a palot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nesen a királynő lakosztályába ment. Hangos zümmögés szűrődött ki bentről. Ahogy gondolta, a királynő az egyik hátsó sarokban munkálkodott egy asztal mellett. Matteo óvatosan közelebb lépdelt, hogy tiszteletét tegye előtte – bár ennyi erővel akár az egyik vasszerkezet előtt is hajbókolhatott volna. Beatrix egy röpke pillanatra sem nézett fel a félkész szerkezetről, mintha a külvilág teljesen megszűnt volna a szám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sikertelen próbálkozás után Matteo kiment megkeresni a szolgát. A borospincében talált rá Timonkra, aki éppen egy hordót próbált megcsapo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sztelenül lopódzott a férfi háta mögé, és egy hirtelen mozdulattal megragadta a csuklóját. A szolga majdnem megfulladt két korty között, és teljesen összefröcskölte a ruháját a drága nedű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alpra rántotta a fuldokló férf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bocsánatot kérek, ha megmagyaráztad, hogy miért rendeltél vissz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i józanság költözött a férfi szemébe a szavak halla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re romlik az állapota – büfögte, majd felemelte a tenyerét, és letekerte róla a köt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gyik vasszerkezet csinálta? – kérdezte Matteo, és megvizsgálta a seb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óta elmentél, semmi más nem érdekli, csakis a gépeit bütyköl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ért nem szóltál a királyna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monk csak egy horkantással fel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nyugtatóan tette vállára a kezét, majd felsietett a királynő lakosztályába. Átvágott a hármas ajtón, amely megakadályozta, hogy a szerkezetek elbarangoljanak a palotában, elhaladt a vassárkányok előtt, és a király tanácsterme felé 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ék ruhás hírnök fogadta az ajtóban. A nő vidám arca egy pillanat alatt elkomorult, amint végighallgatta Matteo történetét, majd megkérte, hogy várjon egy percet, és eltű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 nyilvános ülést tart, de azonnal beszél veled, amint végez – közölte egy röpke perc eltelt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égedetten bólintott, majd átvágott a hatalmas tanácsteremben összeverődött tömegen. Behúzódott egy nyugodt kis sarokba, és türelmesen megvárta, hogy az utolsó panaszos is meghallgatást nyerjen. A király végül elengedte az őröket és a szolgákat, majd intett Matteónak, hogy lépjen közele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egy megkönnyebbült sóhaj kíséretében levette a fejéről a koronát, és a jobbján lévő üres kis asztalkára helyezte, baloldalt az asztalka majd összeroskadt a hatalmas papírhalomtól, amely a király sürgős teendőit hird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ruaa királya kedves tekintetű, átlagos termetű, merengő férfi volt. Középkorúnak tűnt, de már uralkodásának tartama jóval meghaladta látszólagos kor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terhelt vagy, Matteo – mondta. – Mivel varázslovag vagy, a jóslás hagyományos módszereivel nem tudom feltárni a gondolataidat. Beszélj h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nő szolgája rendelt vissza Halarahhba. Azt mondta, Beatrix úrnő egyre rosszabb állapotban van – kezdte óvatosan. – Sok mindent nem tudok róla. Ahhoz, hogy megfelelően szolgálhassam, meg kell értenem, hogyan válhatott ilyenné. Tudnál mondani valamit az életéről, mielőtt még ide kerül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isztában volt vele, hogy nincs biztonságos út egy ilyen veszélyes ingoványban, de még ez tűnt a legtaktikusabb megoldásnak. A király egyszer már megbízott benne. Talán ha beszélne a királynő múltjáról, akkor fény derülne a jelenre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árnyék suhant át Zalathorm arcán, és vakargatni kezdte barna szak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atrix varázslócsaládba született, és az északkeleti területeken nőtt fel, egy kis faluban. Mindenki ismeri a történetét. Egy napon az árnyékelfek lerohanták a falut, és mindenkit lemészároltak. Egyedül ő élte túl a támad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maga is súlyosan megsebesült – tette hozzá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Teljesen elcsúfították az arcát. – A király szomorúan elhallgatott, majd folytatta. – Egy egyszerű varázslat segítségével új külsőt kapott, de ez nem minden. A porcelánmaszk, melyet magára öltött, több egy királynő büszkeségénél, vagy egy nő hiúságánál. Pajzsként használja szörnyű emlékei el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re sem emléks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s ez talán így a legjo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évekkel ezelőtt Halarahhba érkezett, megvizsgálta őt egy varázskopó. Méghozzá Kiva, akit gyilkosnak és árulónak találtak. Van ennek valami jelentősé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egy kézlegyintéssel elhessegette a komor feltételez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legalábbis az én tudomásom szerint. Persze az elf nő meglehetősen sokáig meg tudta őrizni a titkait. Erre csakis úgy lehetett képes, ha sorozatosan kikerülte a vizsgálatokat. Csak annyit tudok, hogy Kiva évekig jól végezte a dolgát. Az előírásoknak megfelelően vizsgálta meg Beatrixet, aki vizsgálat során mondta el neki az árnyékelfekről szóló történetet. Semmi okom sem volt rá, hogy kételkedjem ben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azt állította, Beatrix parancsára ölte meg Cassiát, valamint azt, hogy a királynő szerepet játszik a varázslovagok rendjének működésében, és manipulálja a tanácsosaidat. Azt mondják, ő üzent Kivának, hogy vizsgálja meg Cassiát, akit aztán halálra íté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csak, Matteo, szerinted Beatrix beleavatkozik a varázslovagok rendjének működés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ismerte el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öregek is egyetértettek veled. Kiva történetét többször is megvitatták. A legtöbben nevetségesnek találták. Beatrix képtelen árulást elkövetni. – A varázslókirály vállai megereszkedtek, mintha mázsás súly nehezedett volna rá. – Bárcsak képes l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tekintete üvegessé vált. Azok néznek így, akik mélyen a múlt homályába merül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Beatrix először Halarahhba jött, olyan volt, mint egy bimbózó virág. Semmire sem emlékezett, így minden új volt neki. Én túl sokáig éltem, már elfelejtettem milyen érzés az, amikor valami újat tapasztal az ember. Sokáig Beatrix volt az én szemem, a drágakő a koronámban. Bár a mágia kölcsönzött szépséget neki, mindenki elismerte kecsességét, báját, elevenségét és mindenekelőtt bátorságát. Az emberek szerették. És én még mindig szere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mintha egy kicsit elkalandozott volna, de Matteo résen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lehetséges, hogy azokban a korai években többet ki lehetett volna deríteni a múltjá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elképzelhető, de mi jót szolgált volna, ha vissza tudott volna emlékezni halott családjára, és a szörnyetegekre, akik lemészárolták őke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ha hátrahagyott valakit? Valakit, akire emlékezni akart? – makacskodott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tekintete elkomor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bizonyos dolgok, melyek még egy király hatalmát is meghaladják. Beatrix olyan, amilyen. Próbálj megbarátkozni ezz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hajolt, és elfogadta a király ítél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ég valami, felség. Kíváncsi lennék az elődömre, Quertus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Quertus… csendes, de bölcs ember volt. Bárki szívesen mesélne róla a palot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nki sem beszél róla, de hallottam, hogy a királynő egyik szerkezete ölte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harfelhők gyűltek a király homlok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mondta ezt a hazugsá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ki, aki esküdött az igazságra, felség. Az előző tanácsosod, Cass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 legyintett Zalathorm. – Jobban teszed, ha nem veszed figyelembe Cassia szavait. Sok mindent nem tudsz még ró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hogy nem kedvelte a királynőt, és hogy rivalizált vele, bár egyoldalú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hátradőlt, és meglepetten nézett a varázslovag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m, szereted a nyílt beszéd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s meg, ha megsértettelek! – hajolt meg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meglepődtem. Már évek óta nem hallottam őszinte szót a rended tagjaitól. – A trón karfájára tette a kezét, majd ismét Matteóra nézett. – Kérlek, folytas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ssia nagy szerepet játszott abban, hogy kinevezzenek a királynő tanácsosává. Ostobaságon kapott, és úgy vélte, ez a megfelelő alkalom, hogy egy ostoba tanácsost rendeljen a királynő mel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valóban rá vall – szólt közbe a király. – Most ejtsünk pár szót arról a bizonyos igazságról. Mit tennél, varázslovag, ha Halruaa érdekei ütköznének a patrónusod érdekeivel? Kihez, mihez fűz mélyebb kötel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pillanatra levegőhöz sem jutott. Sohasem gondolta volna, hogy pont a király teszi majd fel neki azt a kérdést, amely egy ideje már ott motoszkált a fejében. Gyorsan összeszedte gondolatait, és előállt egy diplomatikus válassz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ovagok az igazságot szolgálják, felség. Remélem, hogy az igazság egyaránt áll a királynő és Halruaa oldal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türelmetlenül felszissz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ostoba filozófiát akarnék hallgatni, akkor politikussal beszélgetnék! Most az egyszer valódi választ akarok hallani, nem pedig értelmetlen szófacsarást! Ha arra kényszerülnél, kit választanál? A hazádat vagy a patrónusod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etlen volt megválaszolni a kérdést, Matteo mégis szinte azonnal rávágta a válas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imádkozom, hogy választásom mindig mindkettőt szolgája, de ha egyszer arra kerülne a sor, Halruaát választanám. – A király fejbólintással nyugtázta, de az arcáról nem lehetett leolvasni, hogy mit gondol. Matteó folytatta. – Ami azt illeti, pontosan ez a kérdés vezetett eléd. Timonk, a királynő szolgája visszahívott a palotába. Őt nem annyira a királynő egészsége, mint inkább a biztonsága nyugtalanítja. Megmutatta a kezét. A királynő egyik masinája két ujját is levág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 bólintott lassan, megfontoltan a király. – Nem csoda, hogy Quertus felől érdeklődtél. Az igazság az, hogy őt nem egy ilyen masina ölte meg, hanem az, hogy mágiahasználaton kap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támadt gyanú fészkelte be magát Matteo agy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ítélte el, uram? Nem lehetséges, hogy Kiva hozta meg az ítél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elt pár másodperc, mire Zalathorm válasz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igen, elképzelhet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z lenne az első alkalom, hogy Kiva hamisan vádol meg valakit, akit aztán a saját céljaira használ fel. És nem ez lenne az első alkalom, hogy az ő útja keresztezi a királynőét. Érdemes lenne alaposabban megvizsgálni a kérd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leplezetlen csodálattal a hangjában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m egy varázslovag szólást, mely szerint a vargák gyerekei mezítláb rohangálnak. Csak nem azt javaslod, hogy jó lenne, ha egy jós körülnézne Kiva háza táj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is a legnagyobb tisztelettel, ur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vidám tekintete egy pillanat alatt megkemény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yi elég egy napra, varázslovag! Ideje visszatérni a királynőhöz. Szolgáld úgy, ahogy képességed engedi.</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8.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lvált Matteótól, keresett egy hordó vizet, és lemosta az arcát. Kivett a zsákjából egy gondosan összehajtogatott selyemkendőt, és maga köré tekerte, majd Basel Indoulur halarahhbéli háza felé 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ányos alak várta a kapunál, egy sötét kis beugróban. Elég volt egyetlen pillantást vetnie az elegáns nőre, hogy felismerje. Azonnal sarkon fordult, és megpróbált észrevétlenül elilla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 kiáltott utána Sinestra Belajoon. – Úgyis megtalállak. A következő találkozásunk sem lesz kellemesebb, mint ez. Miért ne eshetnénk túl rajta mo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gyorsan végiggondolta. Ha se így, se úgy nem kerülheti el a találkozást, akkor valóban inkább legyenek túl rajta minél előbb. Az égbolt koromfekete volt, és a csillagok állásából ítélve éjfél felé járhatott. Csak kevesen merészkedtek ki ilyen későn az utcára, de azoknak jó okuk volt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letlenül fordult látogatójához. Nem is olyan rég előkelő varázslónak adta ki magát, hogy Sinestra bizalmába férkőzzön, és ezáltal bejuthasson a legnevesebb krokodilrém-kereskedő könyvtárába. Ám eközben megkedvelte Sinestrát, és nem szívesen verte 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viszont elébe ment a dolgoknak. Alaposan végigmérte Czigan kék ruháját, majd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egy idéző tanítványa vagy. A legutóbb még képzett illuzionista voltál. Visszatértél a valódi énedh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függ. Láttál volna egy órával ez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csak láthattalak volna! Gondolom, tanulhattam volna bel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ssék? – Czigan szemei valósággal kikerekedte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nestra átnyújtott neki egy tekercs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Cassia, a király tanácsosa írta. Röviddel a halála előtt tolvajnak nevezett benne téged. Igaz 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az. Valóban meghal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nestra türelmetlenül felszissz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attól félsz, hogy városi őrök lapulnak a hátam mögött? Nem árulnálak el, ha tolvaj lennél, sőt, egyenesen lenyűgöznél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nem tudta hova tenni ezt a különös megjegyz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fel akarsz bérelni egy tolvajt, hogy szerezzen vissza neked valam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észben. De sokkal inkább azért, hogy taníts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laposan végigmérte a nőt. A haját költséges aprólékossággal kis fürtökbe csavarták, tengerkék selyemruháját csillogó topázok ékesítet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orulsz rá a lopásra. Már így sem tudsz mit kezdeni azzal, amid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 ez a lényeg! Mindenem megvan, ami csak kell, és ettől felettébb unalmas az élet. Gyere velem! – mondta, majd hirtelen felpattant a padról, amelyen addig üldögé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a csendben mentek végig a fákkal szegélyezett utcán. Czigan unta meg hamarabb, és egyenesen a lényegre t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sz visszaszere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p elmémet – vágta rá Sinestra. – Az unalom már szinte fáj. Időnként úgy érzem, hogy meztelenül, üvöltve kell végigrohannom a főut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edd azt, amit minden más unatkozó nemes is tesz. Tarts szeret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nestra szemrehányóan felvonta a szemöldö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tam, hogy unatkozom, nem azt, hogy teljesen megőrültem. Talán még emlékszel, hogy a férjem egy jós. Bár hatalma nem túl nagy, ahhoz elég, hogy kifürkészhesse a titkaim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óval rövid pórázon tart – jegyezte meg Cziga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nestra beakasztotta a mutatóujját a nyaklánca alá, majd megfeszítette, mintha el akarná szakít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vértezett mindenféle mágikus tárggyal, hogy még véletlenül se essek kísértés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ből gondolod, hogy jó tolvaj válna belől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rt az én Belajoon uram nem nézi ki belőlem – felelte Sinestra, majd keservesen felsóhajtott.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Le kell foglalnom magam valamivel, különben megbolondul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Czigan a nap legnagyobb részét azzal töltötte, hogy kisebb-nagyobb csínytevéseket eszeljen ki és hajtson végre, tökéletesen megértette a nőt. Még egyszer alaposan végigmérte, majd fitymálóan lebiggyesztette a felső aj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nyire gondolod komoly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nyire veszi komolyan egy halottidéző a halált? – kérdezett vissza Sinestra. – Taníts, és megpróbálom teljesíteni, amit monda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beletúrt rövid hajába, majd feltette az első kérd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vágnád a haj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nestra arcából egy szempillantás alatt kifutott a vér. Megállt, becsukta a szemét, de a következő pillanatban kemény, határozott pillantást vetett Czigan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légedetten elmosolyodott, és barátságosan megveregette Sinestra kar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ejtsd el! Egy tolvajnak mindenből előnyt kell kovácsolnia, amije csak van. Te még egy varázsháború kellős közepén is feltűnést keltenél, ha megjelennél. Majd kitaláljuk, hogyan tudunk hasznot húzni eb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ebb nő furcsa grimaszt vá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ttem, ezen már túl vagyok. Remélem, te ki tudsz majd találni valami érdekesebb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lővett egy kis könyvecskét válaszképp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jól emlékszem, szereted a pletykákat. Ezekben mindig akad valami finom fal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nestra szemei kikerekedtek, amikor felismerte a saját naplóját, amelybe legféltettebb titkait és varázslatait őrizte. A következő pillanatban azonban kisimult az arca, és harsányan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jó móka le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folyton ezt mondom az egyik barátomnak, de úgy tűnik, téged sokkal könnyebb meggyőzni, mint 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em egy fiúról van sz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ról – vágta rá Czigan, és egy hanyag kézmozdulattal elhessegette Matteo képét az orra el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kos lány. Ha én is így gondolkodtam volna, most nem lennék ebben a helyzetben – merengett a nő, és átkarolta Czig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dves, hétköznapi mozdulat volt, de Czigan megérezte a mágia érintését. Ettől összezavarodott. Alig volt olyan varázslat, ami át tudta törni a lényét övező falat. Minden varázslatot észlelt maga körül, kivéve azt az egyet, amelyet még az anyja hagyott hátra, hogy elfedje vele az emlékei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ny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torpant. Anyja érintése és Sinestra érintése ugyanolyan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e a torkába ugrott, és az utca forogni kezdett vele. Évekig nyomozott eredménytelenül az anyja után, és most egy szerencsés véletlen hozza meg a válas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nni akart benne. Azonnal megkedvelte Sinestrát, amikor először találkoztak, érezte, hogy rokon lelkek. Ugyanakkor túl fiatalnak tűnt. Talán még harmincéves sem mú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gy, Marg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rra riadt, hogy Sinestra egészen közel hajol hozzá, és aggódva néz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argó! Hát ez lenne az igazi nevem?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nestra ha lehet, még értetlenebbül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mutatkoztál be, amikor először találkoztunk. És azt is mondtad, hogy illuzionista vagy. Úgyhogy honnan tudhatná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lódottság lett úrrá Cziganon, de hamar el is illant. Eddig csak azért maradhatott életben, mert mindig óvato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z a nő valaha valóban Ketura volt, akkor bizonyára ő is ugyanolyan elővigyázatos. Csak lassan ismerhetik meg egymást újra, ha erről van szó egyáltal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p varázslónő szemébe nézett, és próbált ismerős vonásokat felfedezni az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jon hogy néznék ki, ha olyan hajam lenne, mint neked? – kérdezte vég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émület lett úrrá Sinestrán, és szeretett fürtjeihez kapot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ejtsd el! Azt mondtad, megtarthatom! – kiáltott f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rra gondoltam, hogy parókát csináltatok belőle – nevetett fel Czigan. – Csak kíváncsi vagyok. Lehet, hogy elmegyek egy illuzionistához, hogy varázsoljon nekem ilyen frizur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fény villant Sinestra szemében, de a következő pillanatban ismét átvette a helyét szokásos búskomorsága. Gyengéden végigsimított a haj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kiegyenesítem, egészen a térdemig ér – mondta, és megpróbált kisimítani egy kunkori tincs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gyerekkori emlékkép jelent meg Czigan előtt: anyja színes buborékot kerget, és haja selymes árnyékként lobog utá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tudom képzelni – mondta Czigan földöntúli 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fogadta a király tanácsát, és megpróbálta a lehető legjobban szolgálni a patrónusát az elkövetkező napokban. Beatrix azonban nem tartott rá igé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re több művész, mesterember és varázsló érkezett a műhelybe, és Matteo türelmetlensége percről percre n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reggel aztán megelégelte a dolgot, és még hajnalhasadás előtt elhagyta a palotát, éspedig a hátsó kapun keresztül. Átvágott a kereskedők között, akik friss libát hoztak a palota konyhájára, kedvesen rámosolygott az egyik tehenészlányra, majd elsi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tett egy pillantást a felkelő napra, és felgyorsította a lépteit. Procopio Septus rendszerint kora reggel hagyta el a házát. Sejtette, hogy nem szívesen fogadná sem otthonában, sem a városházán, de az utcán talán szóba áll vele. Amikor még az ő szolgálatában állt, gyakran elkísérte ezen az útvonalon. Nem is kellett soká várnia, hogy megpillantsa a rózsaszínű épület 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ocopio nagyú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felnézett, majd sokat sejtetőe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át visszatért végre Akhlaur mocsarának hőse! Az áruló varázskopó elbukott, a démonfattyú elmenekült, Halruaa varázslói pedig megmenekültek. Az összes istenekre, Matteo! Csupán három hónapja mentél el tőlem, és </w:t>
      </w:r>
      <w:r>
        <w:rPr>
          <w:rFonts w:eastAsia="Times New Roman" w:cs="Times New Roman" w:ascii="Times New Roman" w:hAnsi="Times New Roman"/>
          <w:i/>
          <w:iCs/>
          <w:color w:val="auto"/>
          <w:sz w:val="22"/>
          <w:szCs w:val="22"/>
          <w:lang w:val="hu-HU" w:eastAsia="zxx" w:bidi="zxx"/>
        </w:rPr>
        <w:t xml:space="preserve">erre </w:t>
      </w:r>
      <w:r>
        <w:rPr>
          <w:rFonts w:eastAsia="Times New Roman" w:cs="Times New Roman" w:ascii="Times New Roman" w:hAnsi="Times New Roman"/>
          <w:color w:val="auto"/>
          <w:sz w:val="22"/>
          <w:szCs w:val="22"/>
          <w:lang w:val="hu-HU" w:eastAsia="zxx" w:bidi="zxx"/>
        </w:rPr>
        <w:t>használtad ezt a drága időt!? Azt hittem, jobb nevelésben részesítettel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ellemesen felkunco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ovább maradtam volna nálad, jobban boldogultam volna. Korántsem teljes még a történ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felvonta a szemöldö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vatos beszéd. Gyorsan tanulsz, ifjú varázslovag. Mégis melyek azok a hézagok, amelyek megfejtésében esetleg segíthe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ára tudod, hogy Kivát Azuth templomába vitték. Úgy vélem, azt is, hogy mit derítettek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vonásai megkeményedtek, és alaposan végiggondolta a szav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zt a bölcsek már régóta sejtették, a mocsár terjeszkedését egy varázskapu okozta, amelyik a víz elemi síkjára nyílt. A démonfattyú jelenléte gyakorlatilag lehetetlenné tette, hogy a szivárgó kaput végérvényesen le lehessen zárni. Bármilyen mágiát használtak is a szörny ellen, attól csak erősebbé vált. Következésképpen, ha a kaput mégis sikerült volna lezárni, a démonfattyú kikényszerül a mocsárból, hogy máshol keressen táplálékot. Persze idővel bizonyára elpusztítják, de addig sok varázsló áldozatul esne. Az öregek tanácsa úgy véli, hogy Kivának ez volt a terve. De hála neked és a barátaidnak, a szörnyeteg eltűnt erről a világról, és a kaput is sikerült lezár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észen. Csak máshová ke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mület költözött a jós szemébe, de gyorsan átváltozott kételly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en merész állítás. Gondolom, be tudod bizonyítani.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pár mondatban elmesélte, hogyan zárult a csata a mocsárban. A démonfattyú eltűnt egy sekély forrás belsejében, Kiva pedig egy fekete selyemkendőt terít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orrás is, a kendő is eltűnt. A varázskapu lezárása nagy erőt igényel, és Kiva addigra legyengült. Egy erős varázstárggyal persze megtehette volna, de a démonfattyú mindent, amiben mágia lakik, azonnal elpusztít, ha elég közel kerül hozzá – fejezte be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hordozható portál azonban alkalmas erre – merengett Procopio –, ugyanis annak mágiája a célterületen gyűlik össze, így a démonfattyú ugyanolyan üresnek találhatta a fekete selymet, mint egy közönséges női kendőt. Azt hiszem, igazad van: a varázskaput áthelyezték. De miért nem tudnak erről a tanács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m tudom – fogalmazott óvatosan Matteo. – Én részletesen beszámoltam mindenről a Varázslovagok Házában, és Azuth papjai előtt is. Egy igen fontos részlet azonban még nem hangzott el. – Matteo egy kicsit kivárt, majd mikor a varázsló bátorítóan biccentett, folytatta. – Zefír Kiva szövetségese volt. – Procopio arca azonnal jégszoborrá dermedt. – Tudom, hogy Zefírt halálra ítélték, és hogy nem illő emlegetni a nevét – tette hozzá gyorsan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ért hoztad szóba? – horkant fel a varázsló. Enyhe pír öntötte el az arcát, és meggyorsította a lépteit, mintha ettől maga mögött hagyhatná a kényes kérd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igyekezett felvenni a jós ritmusát, és tovább fagg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hátrahagyott egy nyomot, amely segítségével rálelhetünk a kapu új helyére. Halruaa érdek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megtorpant, és gyilkos pillantást vetett a varázslovagra. Matteo szavai a torkán akadtak, mintha egy lándzsa metszette volna el a hangszál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akarod megmondani nekem, hogy mi szolgálja Halruaa érdekét?! Az efféle kérdéseket a varázslók döntik el! A varázslovagok csupán tanácsokkal szolgálnak; megfontoltan és diszkrét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ihallotta a vádaskodást Procopio szavai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űségesen szolgáltalak. A királynőnek sincs oka megkérdőjelezni a tanácsaimat és a hűségemet. Soha senkit nem árultam 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égis hátulról támad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ságtalan és becstelen megjegyzés volt, de Matteo úgy döntött, hogy nem foglalkozik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efír azt tette, amit. Nem mentegetőzöm a nevében, és nem próbálom megmagyarázni tetteinek okát. Még akkor sem, ha sokan ezt várják tőlem. Te még fiatal vagy és túlságosan idealista ahhoz, hogy megállapítsd, mi a jó önmagadnak vagy másoknak. Ahhoz viszont elég okos, hogy lásd, Halruaa fő mozgatórugója a becsvágy. Minden varázsló emlékezni fog Zefír nevére, és az orrom alá dörgölik majd, ha a szükség úgy hozza. Ne adj még te is fegyvert a kezük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z a szándék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ndékod? A varázslovagoknak tucatnyi közmondása van a jó szándékról, ha nem tévedek. Ne foglalkozz a jó szándékokkal, csakis az esküddel! Semmiről sem beszélhetsz, amit nálam láttál vagy hallottál! Még csak árnyaltan, közvetett módon sem! Még véletlenül sem! Különben esküszöm, hogy irigyelni fogod a vén elf sorsá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Procopio Septus folyamatosan növekedett miközben beszélt, és mire a végére ért, már több fejjel Matteo fölé tornyosult. Ez egészen egyszerű varázslat volt, és a legtöbb varázsló önkéntelenül használta, amikor dühös lett valamire vagy valaki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ükséges emlékeztetned az eskümre – felelte halkan Matteo. – Ha úgy kívánod, megújítom az eskümet, hogy minden, amit a házadban láttam vagy hallottam, egyedül az én titkom mara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íg ez így lesz, nem érzem szükségét, hogy beszéljek a varázslovag-ítélőszékkel. De ne feledd, ha megvádollak azzal, hogy kiadtad a titkaimat, az Akhlaur mocsarában véghezvitt hőstetted azon nyomban elhalványu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kimondta az utolsó szót, egy kék lángnyelv kíséretébe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ég mindig a csillagokat próbálta kidörzsölni a szeméből, amikor gyengéd érintést érzett a vállán. Egy villámmal átszelt kört látott. A varázslovagok szimbólu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t, és egy fiatal lány állt előtte. A varázslótanoncok kék köpenyét viselte, és barátságos mosoly terült szét az arcán. Egy kerítésnek támaszkodva hanyagul pörgette a szimbólumot az ujjai közt. Matteo a nyakához kapott. Nem volt ott a medálja. Ő, egy magasan képzett harcos, nem vette észre, mit művel Czig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semmi dolgod? – kérdezte mogorv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rátságtalan szavak hallatán a lány lelkesedése is alábbhagyott egy pic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sel elküldött vásárolni. El sem tudod képzelni, mit akar kezdeni ezekkel – mondta, és felemelt egy kis zsáknyi gomb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gondolkodás nélkül, szinte önkéntelenül rávágta a válas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dővarázslathoz szükségesek, például behatolók ellen. Törzsükből ellenanyag készülhet, mely semlegesíti a szárnyasokba juttatott méreg hatását, ha pedig valaki a spóráikat eső előtt szétszórja a csatamezőn, hadsereget idézh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szórakoztató társaság lehetsz a bálokon… – fanyalgott csalódottan Czigan. – Mit akart a Hóbagol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ár hozzászokott a lány hirtelen témaváltásaihoz, így nem okozott gondot követni a gondolatmenetét. „Hóbagoly” – igazán elmés gúnynév.</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érdemlegeset. Nem akar Zefírről beszélni, és megfenyegetett, hogy hagyjam abba a nyomozást. Úgy tűnik, hogy újabb ajtó zárult be előttem. Sajnálom, Czig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t már valakit Zefír helyett? – kérdezte Czigan, és már nem is foglalkozott a fiú bocsánatkérésé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 akkor az elf lakosztálya még bizonyára érintet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tszik ez nekem – szisszent fel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 aggódj! – legyintett a lány. – Voltam mostanában a házában, és semmi kedvem visszamenni.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Inkább vetkőznék meztelenre, kenném be magam virágporral, és állnék a méhek elé, semmint ismét találkozzak azzal az emberrel! Na, ehhez mit szól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járja. – Ekkor mennydörgés törte meg a csendet a tó fölött. – Jobban teszed, ha még az eső előtt elviszed mesterednek azokat a gombá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gyorsan nyomott egy csókot a fiú arcára, majd eltipegett. Énekelni kezdett, de csak azért, hogy ne sikítson fel elkeseredettségében. Ha a varázslovag sem tudja áthágni a folyton eléjük gördülő akadályokat, neki mi esélye lehet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enesen Basel dolgozószobájába ment. Mestere szeretetteljesen nézett rá. Ekkor különös gondolat fészkelte be magát az agyába. Talán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segíthetne a kutatásban. Mindig türelmesen válaszolt a kérdéseire, és sosem terhelte le túlságosan. Neki is megvannak a maga kis titkai, ebben biztos volt. Nagy kockázatot vállalt már eddig is, hogy kiderítse őket. De hát ki nem vállal kockáz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asel mester, mond neked az a név valamit, hogy Ketur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kkal leírhatatlan érzelemhullám söpört végig a férfi arcán. Amikor ismét a lányra emelte a tekintetét, már nyugodt volt, és hamiskás mosoly játszott az ajkán. Czigan tapasztalatból tudta, mekkora erőfeszítésbe kerül ilyenkor mosolyt erőltetni az ember arc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hallottad ezt a nevet, gyermek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hlaur mocsarában. Azt mondták, hogy Ketura az idézés nagymestere volt. Engem is hozzá hasonlítottak. – Ez részben igaz is volt. Gyorsan elnyomta éledező lelkiismeret-furdalását, és rezzenéstelen arccal fürkészte a férf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k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csak egy vállrándítással fel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át </w:t>
      </w:r>
      <w:r>
        <w:rPr>
          <w:rFonts w:eastAsia="Times New Roman" w:cs="Times New Roman" w:ascii="Times New Roman" w:hAnsi="Times New Roman"/>
          <w:i/>
          <w:iCs/>
          <w:color w:val="auto"/>
          <w:sz w:val="22"/>
          <w:szCs w:val="22"/>
          <w:lang w:val="hu-HU" w:eastAsia="zxx" w:bidi="zxx"/>
        </w:rPr>
        <w:t>ők.</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zigan! – A varázsló hangja szokatlanul szigorúan cseng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a varázskop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így már értem. Mit mondott még Ki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t. Hacsak a tűzlabdák, amelyeket felém küldött, nem minősülnek beszélgetés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rtem. Szóval kitől hallottad ezt a neve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makacssága meglepte Czig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drisstól, az egyik varázslovagtól, aki túlélte a démonfattyú elleni harc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emlékszem rá. Elég nagy zűrzavart keltett a történet – Basel az asztalra könyökölt, és összekulcsolta az ujjait. – Egy varázslovag, akinek nincs varázsereje, aztán kiderül, hogy egy távoli elf ősnek köszönhetően, mégis lappang némi mágia a testében. Úgy tudom, az ítélőszék megvitatta a kérdést, hogy Andriss hamis varázslovag-e, vagy sem. De nem csupán ők, miután egy varázslónak is el kell mélyednie az élet és a mágia természetének filozófiai kérdésein. Azuth papjai ugyanis nem fogják megoldani ezt a kérdést, bár szívesen elolvasnám az állásfoglalásukat. De térjünk vissza az eredeti kérdéshez! Mi dolgod Ketur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 falon sorjázó Indoulur ősökre m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d hosszú a vérvonalad. Nekem viszont nincs családom. Senki sem tud megnyugtatni azzal, hogy: „Ne aggódj, a nővéred is nehezen tanulta meg ezt a varázslatot.” Talán ha beszélhetnék valakivel, aki egy kicsit is hasonlít rám, könnyebben mennének a dolg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hátradőlt a székében, és valami nagyon távoli dologra gondolt. Mintha megpróbált volna valamelyik őse képe mögé nézni, és azt mérlegelte volna, vajon érdemes-e a család hírnevének tovább vitel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gikus érvelés, de nem lenne ésszerűbb a saját családodat megkeresni, ahelyett, hogy egy idegen varázslót kutat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az lenne – vágta rá gyorsan a lány. Nem maradt választása, hisz a tagadás túl nyilvánvaló hazugság lett volna. – Ne hidd, hogy nem próbáltam még meg. Még egy krokodilrém-tenyésztő mellé is elszegődtem, hogy megtanuljam, hogyan kell olvasni és értelmezni a családfákat. Az ő könyvei a szörnyetegek vérvonaláról majdnem ugyanolyan bonyolultak, és ugyanarra a szisztémára épülnek, mint a varázslók családfá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kos elgondolás, de ily módon csak akkor találsz rá a szüleidre, ha azok nyolclábú rémek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gy pillanatra elbizonytalanodott. Nem tudta, mennyit árulhat el a mesterének anélkül, hogy felfedné minden tit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próbáltam elolvasni a királynő jegyzé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tudtál meg belőle? – kérdezte Basel a kelleténél talán hevesebben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va a férfi mohóságát, Czigan visszavonulót fúj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előtt még bármi fontosat megtudhattam volna, Cassia, a király tanácsosa rajtakapott, és tömlöcbe 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tömlöcajtó rejtélyes módon kinyí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let tele van rejtélyekk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ssiát pedig megölték, mielőtt még a nyomodra akadhato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nem szerette, ha ez szóba került. Kiva Cassiát használta fel arra, hogy őt Akhlaur mocsarába csalja. Próbálta elfelejteni a dolgot, de mivel nem ment, megpróbált minél jobban hozzászokni. De mi van, ha más is lappang a háttérben? Talán Cassia kiderített egy sötét titkot, amely arra kényszerítette Kivát, hogy megölje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törte meg a csendet vég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tura egyik napról a másikra eltűnt. Senki sem tudja biztosan, mi lett vele. Mivel Halruaa népe nem szeret a hibáiról beszélni, nehéz dolgod lesz. Meg kell birkóznod a merev szabályok útvesztőjével, és mindazokkal a varázslókkal, akik egyszer valamiért már megbuktak. Rá kell majd döbbenned, hogy minden egyes feltett kérdésre száz újabb kérdés lesz a válasz. Bocsáss meg, gyermekem, de a te múltaddal képes vagy ezt válla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úlyos kérdés volt, hisz Halruaában tolvajoknak, csavargóknak és szélhámosoknak tekintették az utcai mulattatókat, és a törvény csonkítással büntette a lop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semmit sem tehetek – sóhajtott fel Czigan letört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égis utána akarsz járni a dolognak, próbálkozz Dhamari Exchelsornál. Ő volt Ketura fér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mlékek rohanták meg Czigant. Egy pillanatra kislánnyá változott, akit felvertek álmából, mert el kell menekülnie „anyja férje” elől. Akkora ellenszenvet érzett a férfi iránt világéletében, hogy meg sem fordult a fejében a felkeresése. Pedig mennyire egyszerűnek tűnt most a dolog! Mégis félelem szorította össze a szívét, ha arra gondolt, hogy szembe kell néznie ezzel az emberrel. Megrázta a fejét, és megpróbálta agya egy hátsó zugába tuszkolni az emlékkép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csak menjek el ehhez a varázslóhoz, és beszélgessek el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tanácstalanul széttárta a kar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hamari Exchelsor igen zárkózott ember. Nem tagja az öregek tanácsának, és teljesen magába fordult az évek során. Csak keveset tudok mondani róla. Miután Ketura eltűnt, kérvényt nyújtott be a tanácsnak, hogy törvényes keretek között elválhasson. Ezzel egy időben tucatnyi varázslót és zsoldost küldött felesége után. Egy idő után már nem követtem figyelemmel az eseményeket. Talán ő maga is beletörődött, hogy a nő örökre eltű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ment el Ketura? – feszegette a kérdést Czig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m tudom megmondani – vonta meg a vállát Basel –, Dhamari Exchelsor talán igen. De még jobb, ha mást küldesz magad helyett, olyasvalakit, akinek oka lehet rá, hogy elmenjen hozzá, és kérdéseket tegyen fel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 tudná tenni. Minden varázsló ajtót nyit a királynő tanácsosának. Majd elbeszélgetnek Akhlaur mocsaráról. Úgyis mindig ez a téma merül fel. Kiva állt a harc hátterében, és ő volt az egyike azoknak, akiket a varázsló a felesége után küldött. Matteo bizonyára megtalálja majd a módját, miként terelje a beszélgetést a varázskopóról Ketur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hangzik – mondta végül, miután mindezt végiggondo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azt jelenti, hogy pont az ellenkezőjét tesz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jegyzés mosolyt csalt Czigan arcára, de hamar lelohadt a jóked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laki mindig az ellenkezőjét teszi, azzal kiszámíthatóvá válik, nem ig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e igen. Ám csak akkor, ha </w:t>
      </w:r>
      <w:r>
        <w:rPr>
          <w:rFonts w:eastAsia="Times New Roman" w:cs="Times New Roman" w:ascii="Times New Roman" w:hAnsi="Times New Roman"/>
          <w:i/>
          <w:iCs/>
          <w:color w:val="auto"/>
          <w:sz w:val="22"/>
          <w:szCs w:val="22"/>
          <w:lang w:val="hu-HU" w:eastAsia="zxx" w:bidi="zxx"/>
        </w:rPr>
        <w:t xml:space="preserve">minden </w:t>
      </w:r>
      <w:r>
        <w:rPr>
          <w:rFonts w:eastAsia="Times New Roman" w:cs="Times New Roman" w:ascii="Times New Roman" w:hAnsi="Times New Roman"/>
          <w:color w:val="auto"/>
          <w:sz w:val="22"/>
          <w:szCs w:val="22"/>
          <w:lang w:val="hu-HU" w:eastAsia="zxx" w:bidi="zxx"/>
        </w:rPr>
        <w:t>esetben az ellenkezőjét cselekszi. Mindig azt tedd, ami a helyes. Ettől a legtöbben megzavarodnak – tanácsolta a varázsló, majd elmosolyodott, és egy kézlegyintéssel jelezte a lánynak, hogy elmehet. Egészen addig mosolygott, amíg be nem csukódott az ajtó a lány háta mögött, majd a tenyerébe temette az arcát. Előbb hálát adott Mystrának, majd elátkozta őt a rátörő keserédes emlékekért. – Ketura! – motyogta maga elé vágyakozva. – Nem gondoltam volna, hogy még egyszer hallom a neved. Azt pedig végképp nem, hogy a hangodat is! Pedig az összes istenekre mondom, hogy ott rejtőzik a lányod nevetés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becsukta maga mögött az ajtót, és a falnak támaszkodott. Mindkét kezét maga elé emelte, tenyérrel felfelé, és mérleget formált bel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ocopio Septus – motyogta, és lejjebb engedte a bal kezét, mintha csak súlyt helyezett volna bele. Ezután kimondta az apja nevét, és jobbja a bal keze síkja alá süllyedt. Egy ideig még így álldogált, és próbálta mérlegre tenni a két varázsl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csak megunta, és sok éves gyakorlattal a háta mögött beosont Basel kapcsolatteremtő termébe. Abból nem lehet baj, ha időnként tart egy kis testedz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rcsa kis szoba volt. Fala és mennyezete nagy kupolát alkotott, mely visszatükröződött a padlóról, így úgy tűnt, hogy egy gömb belsejébe lépett. A falat mélytengeri tájképek díszítették: az áramlatok sodrában lengedező tengeri növények, fantasztikus korallképződmények, és ide-oda cikázó halrajok. Két hableány kapaszkodott össze a halak sűrűjében, és különös táncot lejtett a habok fodrai közt. Kellemes, pulzáló mélykék fény lengte be a termet. Kristálygömbök szálldostak a szobában, mint megannyi légbuborék. Czigan elkapta az egyiket, majd leült vele egy korallszék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megtanította neki a mágikus társalgás alapjait, de tudását időközben önszorgalomból tovább fejlesztette. Gyerekjáték volt kapcsolatba lépnie Sinestra Belajoonnal. Legutóbbi találkozásuk alkalmával zsákmányolt egy gyűrűt tőle, így most elég volt ráhangolódnia a kristálygömbb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űrű köd kavargott a gömb belsejében, s szép lassan megjelent Sinestra arca. A varázsló óvakodva, de kíváncsian várta, hogy ki akar kapcsolatba kerülni vele. Amikor Czigan felemelte a gyűrűjét, a rangjához méltatlan kacaj tört fel bel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rtsd meg a gyűrűt! – mondta még mindig mosolyogva. – Tekintsd előlegnek a leckéért, amikor megtanítod nekem ezt a trükkö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szépen sorjában! – hűtötte le Czigan. – Előbb tanuld meg, hogyan lopakodj az árnyékomban, majd utána megtanítom az efféle trükkö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kor és hol? – a nő arca valósággal lángolt izgalm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d Procopio Septu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ismerem-e? – kérdezett vissza értetlenül Sinestra. – Ő az egyik leghatalmasabb varázsló az egész birodalomban! Az ő házába akarsz betör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 – A nő kétségbeesetten az égnek emelte a kezét. – Hol is kezdjem? Teljesen elment az esz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voltam ott korábban. Nem olyan bonyolult, mint gondol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pedig lehetetlen. Azt javaslom, találj ki valami m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végiggondoltam mindent, és nincs más lehetőség. Ez az egyetlen módja annak, hogy hozzájussak ahhoz, amire szükségem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i az? – kérdezte Sinestra, és résnyire szűkültek a szeme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jós vagy. Mégis miféle kincsre lenne szükség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önkéntelenül a nyakában függő drága gyöngysorhoz kapott, de hamar megértette a lány szav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titkok tudása értékesebb, mint a gyémánt, és nehezebb nyomon követni, mint a lopott drágakövet. Menj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komolyabb ellenállást vá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ságosan is könnyen megbízol egy tolvajban, akit még alig ismersz. Ez igen kockázat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 Van egy teleportáló gyűrű az ujjamon, és biztos lehetsz benne, hogy az első adandó alkalommal használom is. A drága uram adta nekem, hogy bármikor mellette teremhessek, ha úgy kíván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ajánd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gvégső menedék, hidd el nek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önkéntelenül összerándult, és védőrúnát rajzolt a levegőbe. Még akkor tanulta, amikor együtt kalandozott egy mutatványoscsapattal. Az ő világukban nem létezik olyan, hogy „legvégső menedék”. Úgy tartották, hogy mindig van választásuk, és folyton abban bíztak, hogy ha befordulnak a következő sarkon, akkor valami jobb következik. Ő is ennek a szemléletnek megfelelően cselekedett. Ha elment volna Dhamari Exchelsor házába, az olyan lett volna, mintha a „legvégső menedékbe” húzódott volna vissza. Először meg kell tudnia, milyen kapcsolat lehet Sinestra mágiája és az anyja emlékképei között. Persze, ha az elképzelhetetlen mégis beigazolódna, és kiderülne, hogy Sinestra és Ketura egy és ugyanaz a személy, akkor nem is kellene elmennie Dhamari ház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ső lecke – kezdte Czigan erős, határozott hangon. – Ha tolvaj akarsz lenni, el kell felejtened azt, hogy „legvégső menedék”. Ha nem így teszel, könnyelművé válsz, és sokkal könnyebben hibázol. Ne add meg ezt az esélyt az isteneknek. Nem számít, mennyire rosszul alakulnak a dolgok, gondolj arra, hogy sokkal rosszabbra is fordulhat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nestra együtt érző pillantást vetett rá, de közben máris járt az agya valami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lehetsz ennyire cinikus, mikor még sosem házasodtál? Egyszer szeretném hallani a történe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próbált mosolyt erőltetni az arc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 elmesélem.</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9.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csapatnyi elf hagyta el a Mhair-dzsungelt, és indult Halruaa nyugati hegyfala felé. Az erdőnek hirtelen vége szakadt, a fák eltűntek, és egy tisztás vette át a helyüket. Az erdei elfek megtorpantak, és átlátszó vezetőjükre néztek. Andriss lehajolt, és megvizsgálta a talajt. Az elmúlt napok esőitől térdig érő fű nőtt a tisztáson. Sűrű pára burkolta be őket, és így szinte semmit sem láttak az amúgy is sötét éjszakában. Csupán egy szobor adott némi fényt a tisztás túloldalán: egy fölfelé néző mutatóujj. Kísérteties tűz lobogott a szobor körül, és szolgáltatott igen gyér fé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uth szimbóluma – suttogta Andriss. Nem a félelem, sokkal inkább a tisztelet halkította le a hangját. Nevetés és énekszó halk moraja jutott el a fülükbe. – Legyetek óvatosak! Lehet, hogy ő vagy Mystra alakot ö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 templom körül járőröző szürke kutyákra mutatott. Azuth szentélyeit gyakran szürke állatokkal vették körül, hogy az isten kedvében járja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ük mi le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onott hajú sámánasszony lépett Andriss mellé. Elővett egy maroknyi fényesre csiszolt fekete követ, és a kutyákra mere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övet nem fodrozódik a kutyák körül – mondta a sámánasszony. – Valami felzaklatta őket. Talán a gazdájuk viselkedése, talán a vadmágia jelenléte, de ezek a kutyák nem mágikus lény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légedetten bólintott, majd intett négy íjásznak, akik ott sorakoztak a háta mögött. Kicsiny lövedékeket illesztettek a kézi nyílpuskákba, majd tökéletes összhangban kilőtték a nyilakat. A kutyák felágaskodtak, de egyetlen hang nélkül elterültek, és mély álomba szenderül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kúszni kezdett a nedves fűben. Nem hallotta, de érezte, hogy az elfek ott nyomulnak közvetlenül mögötte. Szerencséjükre egy kis liget húzódott a templom mellett, amely némi takarást adhat majd a kellő idő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vad mulatság zajai egyre hangosabbak lettek, ahogy közeledtek. Elhaladtak a szobor mellett, és Kiva fennhangon felolvasta a talapzatba vésett írást: </w:t>
      </w:r>
      <w:r>
        <w:rPr>
          <w:rFonts w:eastAsia="Times New Roman" w:cs="Times New Roman" w:ascii="Times New Roman" w:hAnsi="Times New Roman"/>
          <w:i/>
          <w:iCs/>
          <w:color w:val="auto"/>
          <w:sz w:val="22"/>
          <w:szCs w:val="22"/>
          <w:lang w:val="hu-HU" w:eastAsia="zxx" w:bidi="zxx"/>
        </w:rPr>
        <w:t>Nyugalom és elővigyázatosság.</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nmagáért szeretik a mágiát – jegyezte meg Andriss. – Időnként szabadjára engedik, és önfeledten táncolnak, hogy megtapasztalják, milyen érz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tad, hogy ma este is vad táncot járnak majd? – kérdezte Nadage, a harcosok vez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nincs meghatározott időpont – magyarázta Andriss a köré gyűlt elfeknek. – Amikor Azuth templomában voltam, hallottam, hogy egy különleges papi gyülekezetről beszéltek, az elöljárók rendjéről. Akik itt most összegyűltek, mind magas rangú papok. Még a telihold előtt ünnepet akarnak ülni, egy olyan éjszakán, amikor nem esik az eső, de sűrű köd borul a táj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ják, hogy bárki meglássa ostoba táncukat –mondta fitymálóan Nadag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akarják, hogy a lehető legjobb hatásfokkal működjenek a varázslataik. Vakító fény gyúl majd a kör közepén, amely elfedi a jöttün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ibrone, a sámán a ligetre pillantott, amely köztük és a táncolók közt húzó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emélem, igazad van, </w:t>
      </w:r>
      <w:r>
        <w:rPr>
          <w:rFonts w:eastAsia="Times New Roman" w:cs="Times New Roman" w:ascii="Times New Roman" w:hAnsi="Times New Roman"/>
          <w:i/>
          <w:iCs/>
          <w:color w:val="auto"/>
          <w:sz w:val="22"/>
          <w:szCs w:val="22"/>
          <w:lang w:val="hu-HU" w:eastAsia="zxx" w:bidi="zxx"/>
        </w:rPr>
        <w:t xml:space="preserve">karasanzor. </w:t>
      </w:r>
      <w:r>
        <w:rPr>
          <w:rFonts w:eastAsia="Times New Roman" w:cs="Times New Roman" w:ascii="Times New Roman" w:hAnsi="Times New Roman"/>
          <w:color w:val="auto"/>
          <w:sz w:val="22"/>
          <w:szCs w:val="22"/>
          <w:lang w:val="hu-HU" w:eastAsia="zxx" w:bidi="zxx"/>
        </w:rPr>
        <w:t>Megszegtük a békeegyezményt azzal, hogy ide merészkedtünk, és magunkra haragíthatjuk a varázslókat. Sokan még mindig viseljük a legutóbbi háború seb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a nő vállára tette átlátszó kezét, és örömmel nyugtázta, hogy nem húzódott el el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zen állnak a varázslatai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mánasszony válaszképpen megütögette a tarsolyát, és jelentőségteljesen Nadagéra nézett. A parancsára vá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ünk! – mondta a vezér, és az elfek elindultak a fák felé. Egy macska kecsességével kúsztak fel az ágak közé. Andriss a földön maradt, és bízott benne, hogy áttetsző teste elég álcát nyújt. Egy pillanatra megállt a liget szélénél, és megnézte a táncoló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ilágító kört vontak az Úrnő Tükre, és a kis tavat szegélyező tisztás köré. Egy hatalmas, áttetsző kupola fedte a kört, melynek vadmágia tombolt a belsejében. Mágikus szikrák jelentek meg véletlenszerűen és megfestették a kavargó ködöt. Csodás illúzióképek villantak fel gyors egymásutánban, és visszatükröződtek a víz felszínéről. A táncolók mind Azuth szürke köpenyét és szimbólumát viselték. Színes lángnyelvek táncoltak a szimbólumok körül, ami azt jelentette, hogy magas rendű papokról van szó. Az énekhang teljesen átjárta a testüket, és átsöpört rajtuk, mint egy szélvihar. Volt, aki ugrált, mint a gyerekek a tábortűz körül, volt, aki kábán imbolygott csupán. Az éneküket és nevetésüket felerősítette és eltorzította a kupolában tomboló mágikus viha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ugalom és elővigyázatosság – súgta oda Andrissnak gúnyos hangon Nada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upán páran álltak a körön kívül. Andriss két nőre mutatott, akik kardot és harci öltözetet viseltek. Vörös láng táncolt a szimbólumuk kör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imbólum azt jelzi, hogy tapasztaltak és erősek. Nem papok, sokkal inkább harcosok. Az is lehet, hogy harci varázslók. Őket kell legyőzni elsőnek. Utána azok következnek, akiknek sárga az auráj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van a fehérrel? – kérdezte az elf harcos, és egy férfira mutatott, akinek parányi csillagként ragyogott a szimbólum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z új elöljáró – csatlakozott hozzájuk Kiva. – Legyetek óvatosak! Ki tudja, mire kép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dage a fák koronájára nézett, és fütyörészett, mint egy fészkelő madár. Egy nyílvessző surrant ki a levelek közül válaszképpen, és magasan a levegőbe emelkedett. A mozgása folyamatosan lassult, majd komótosan átfordult a tengelye körül, és szédítő sebességgel alázuhant, egyenesen a tomboló papok közé. Lepattant a kupoláról, mire széles fénykör terült szét a tisztáson, mint egy hatalmas pajz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hogy Andriss sejtette, a kupola megidézett egy védelmi varázslatot, amely elég ideig kint tartja a támadókat ahhoz, hogy az eksztázisba került papok összeszedjék magukat. Ám addig őket is </w:t>
      </w:r>
      <w:r>
        <w:rPr>
          <w:rFonts w:eastAsia="Times New Roman" w:cs="Times New Roman" w:ascii="Times New Roman" w:hAnsi="Times New Roman"/>
          <w:i/>
          <w:iCs/>
          <w:color w:val="auto"/>
          <w:sz w:val="22"/>
          <w:szCs w:val="22"/>
          <w:lang w:val="hu-HU" w:eastAsia="zxx" w:bidi="zxx"/>
        </w:rPr>
        <w:t xml:space="preserve">bent </w:t>
      </w:r>
      <w:r>
        <w:rPr>
          <w:rFonts w:eastAsia="Times New Roman" w:cs="Times New Roman" w:ascii="Times New Roman" w:hAnsi="Times New Roman"/>
          <w:color w:val="auto"/>
          <w:sz w:val="22"/>
          <w:szCs w:val="22"/>
          <w:lang w:val="hu-HU" w:eastAsia="zxx" w:bidi="zxx"/>
        </w:rPr>
        <w:t>tart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ába papokban csak nagy nehezen tudatosult, hogy mi történik körülöttük. A kör szélén álló őrök azonban azonnal mozgásba lendültek. Az egyik nő elővett egy kis sípot, és belefújt. Andriss semmit sem hallott, csak látta a mozdulatot, az elfek viszont összerezzen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kutyákat hívja – szólt Kiva. – Nem sok hasznukat veszi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is hamar rájött erre. Eltette a sípot, és előrántotta a kardját. Társa egy varázslatba kezdett, a szimbólumát övező lángnyelvek a magasba törtek. Szent tűz csapott ki a kezéből, és körbenyalábolta a társa kard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élesen felszisszent, mire Nadage aggódó pillantást vet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rosszat jel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lángoló kard mindig rosszat jelent, kivéve, ha a te kezedben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 pendülés harsant, és a következő pillanatban egy nyílvessző fúródott a harcos torkába. Vörös vér festette meg Azuth lángját, majd a nő térdre esett, és tehetetlenül megmarkolta a gyilkos vessz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 kiáltott fel Andriss, és Kiva felé fordult, aki egy íjjal a kezében nézett vissza rá, tökéletesen önelégült arcc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bben egyeztünk meg! – szisszent fel Nadage, és ugyanolyan döbbenten nézett a nőre, mint Andriss. – Azért jöttünk, hogy legyőzzük az embereket, de nem azért, hogy megöljük őket! Azonnal vissza kell vonulnunk! – mondta, és életében először, Andrissra 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zonban közbeszó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úl késő! – mondta, és az elöljáróra mutatott. – Bújjatok e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 pap abba az irányba nézett, ahonnan Andriss hangját hallotta, és magasra emelte a kezét. Tenyerében kicsiny gömb jelent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ég becélozhatta volna, az elfek eltűntek az ágak sűrűjében, Andriss pedig egy cédrus mögé bújt, és még csak levegőt sem vett, úgy meghúzta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 sarkából látta, hogy a tűzgolyó útnak indult, és elhúz mellette. Repülés közben öt kisebb darabra esett szét, amelyek önálló célpontok után kezdtek kutatni. Egy kicsit még cikáztak a fák között, de mivel nem találtak semmit, lassan kihuny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megkönnyebbülten felsóhajtott. Minden elöljáró rendelkezett ezzel a varázslattal, de ez az alak még tapasztalatlan volt: bizonyára nem tudta, hogy ha nem látja tisztán, vagy nem tudja megnevezni a célpontot, akkor a lövedékek célt tévesztenek, és ártalmatlanul elszivárog az erej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kikémlelt a fa mögül, így láthatta, hogy a pap ismét felemeli a kezét, és új varázslatba kez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öreg elöljáró – motyogta maga elé, és el kellett takarnia egyik kezével a szemét, annyira vakítóan izzott a pap fehér aurája. – Készülj Cibrone! A pap falat akar emelni! – kiáltotta Andris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mán leugrott az egyik fa ágáról, majd beletúrt a tarsolyába, és magvakat húzott elő bel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igyél közelebb, </w:t>
      </w:r>
      <w:r>
        <w:rPr>
          <w:rFonts w:eastAsia="Times New Roman" w:cs="Times New Roman" w:ascii="Times New Roman" w:hAnsi="Times New Roman"/>
          <w:i/>
          <w:iCs/>
          <w:color w:val="auto"/>
          <w:sz w:val="22"/>
          <w:szCs w:val="22"/>
          <w:lang w:val="hu-HU" w:eastAsia="zxx" w:bidi="zxx"/>
        </w:rPr>
        <w:t>karasanzo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futásnak eredt. Cikázva rohant, hogy minél nehezebb célpontot nyújtson, de ügyelt rá, hogy a sámán követni tudja. Tucatnyi támadóvarázslatot lövelltek rájuk, köztük egy tűzlabdákból álló meteoresőt is, de az összes varázslat ártalmatlanul füstölgött el pár ujjnyira Andriss előtt. Mágikus ellenállása minden csapást hár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a falkezdeményt fürkészte a szemével, és elégedetten elmosolyodott, amikor megpillantotta a növekvő kőhalmot a liget szélénél. Ha tűzfalat emeltek volna, azt sokkal nehezebb lett volna átszelni, de Azuth hívei úgy vélték, hogy az istenük biztonságos szürke falával veszik körül mag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mán a növekvő kőfalra hajította a magvakat, és éles kántálásba kezdett. Vastag indák emelkedtek ki a talajból, és rátapadtak a fal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fal elég magasra emelkedett ahhoz, hogy blokkolja a támadásokat, az elfek leugrottak a fákról, és futásnak eredtek. Minden az időzítésen múlt. Ha túl későn érkeznek, akkor a vadmágia teljesen lecsillapodik, és a transzban lévő papok a társaik segítségére siethetnek. Amint a falhoz értek, megragadták a vastag indákat, és mászni kezdtek föl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egy óvatlan pillanatban megragadta Kiva kar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győzzük le őket! Ennyi, és semmi több! – sziszegte a nő arc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lerázta magáról a varázslovag kezét, majd egyetlen villámgyors mozdulattal letérdelt, egy nyílvesszőt helyezett az íja húrjára, és kilőtte a gyilkos lövedé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ntosan szíven találta az új elöljárót. A pap csodálkozva meredt a mellkasából kiálló nyílvesszőre, és sehogy sem akart hanyatt vágó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ostoba, hogy felfogja, hogy meghalt! – horkant fel Kiva megvetően, és egy újabb nyílvesszőért nyú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gyd abba!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örmedt rá Andriss, és megfogta a nő csukló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késő! – ismételte az, majd leugrott a falról, magával rántva Andriss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t nyekkent, amint földet ért, de azonnal előrántotta a kardját. Körbenézett, és szomorúan konstatálta, hogy egy ádáz kis csata alakult ki körülö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akit már korábban kiválasztott, egy elf harcosra vetette magát. Időközben bizonyára elvette halott társa lángoló kardját, mert azt forgatta gyilkos indulattal a szemében. Kántált valamit, miközben közeledett, és a varázslat eredményeként a penge pulzálni kezdett, ahogy mágikus erő áramlott bele. Andriss habozás nélkül a nő meg az elf harcos közé vetette magát. Éppen időben ahhoz, hogy felfogja a pengéből kirobbanó villám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erejű villám átáramlott rajta: felborzolta kifehéredett haját, és megbizsergette a bőrét. Ő azonban hamar kirázta a testéből, és a feje fölé emelte kardját, hogy lecsap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döbbenten meredt új ellenfelére, és ösztönösen felkapta a pengéjét, hogy hárítsa Andriss csap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goló és az áttetsző penge hangos csattanással ért össze. A nő nem számított rá, hogy ekkora erő lakozik a férfi karjában. A kard markolata egy kicsit kifordult a tenyeréből, és ez elég volt ahhoz, hogy a tapasztalt varázslovag egy körkörös mozdulattal kitépje kezéből a fegyv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ekkor két hosszú pengéjű tőrt rántott elő a derékszíjából. Andriss eltette a kardját, és ő is tőrt rántott, mintegy kiegyenlítve a feltételeket. Körözni kezdtek egymás körül, de a nő nem tudta türtőztetni magát, és vadmacskaként támadt Andrissra. A pengék csattogása beleveszett a tomboló vadmágia és a csata robajába. Andriss minden egyes vágást hárított, de a nő egyszer csak hátragörnyedt, és arccal előre eldőlt. Egy nyílvessző meredt ki a hátából. Kiva állt mögötte rezzenéstelen arccal, és máris egy újabb nyílvesszőt illesztett az íj húrj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szteletre méltó harcos volt! – sziszegte Andriss dühösen. – Ezért felelned kel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m most, és nem előtted! – sziszegte vissza a nő, majd kilőtte az újabb nyílvesszőt. – Mögötted! – kiáltott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azonnal megpördült, maga előtt keresztezve tőreit. Vastag harci bot csattant a pengéken. Egy szakállas, izmos, papi gúnyába öltözött harcos magasodott fö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nak minden erejére szüksége volt, hogy kiegyenesedhessen, és a feje fölé szoríthassa a pengék fogságába esett botot. A bal lábára helyezte a testsúlyát, és a jobb lábával megrúgta az ellenfelét. Pontosan torkon találta a férfit, aki ettől megtántorodott. Andriss azonnal kihasználta helyzeti előnyét, és keményen a férfi halántékára csapott tőre markolatával. A harcos eszméletlenül elterült a földön, de nem halt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körbenézett a csatatéren. Az összes védő elesett. Volt, aki csak elájult, de sokan meg is haltak. Itt-ott még lángolt egy-egy tűzcsóva, a támadóvarázslatok komor emlékeiként, de a védővarázs fénygyűrűje határozottan halvány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elf Kivához lépett. Egy varázskönyvekkel megrakott zsák nehezedett a vállára, és kicsiny fekete gömböket tartott az egyik kezében. Kiva elvette tőle a gömböket, és a kupola falának hajította. Metsző hang hasított az éjszakába, mint amikor darabokra törik egy kristályszobor, és fekete massza kezdte beborítani a kupolát. Kiva elővett egy nyílvesszőt, meggyújtotta a hegyét az egyik lángcsóvában, majd kilőtte a kupol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upola azonnal lángra kapott. Mérhetetlen düh áramlott szét Andriss testében, de nem volt ideje foglalkozni vele. Követte a visszavonuló elfeket, és csak annyi időre torpant meg, hogy a vállára vessen egy sebesült harcost. Azonnal ott termett két elf, levették a terhet a válláról, és belevesztek az erdő sűrűj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azonnal Kivához sietett, aki a lángokban gyönyörköd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nyájukat megölö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orsan és kíméletlenül – mosolygott rá a nő ragadozó módjára. – A terved tökéletesen bevált, de én többet akar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 kérdezte Andriss, és a lángoló kupolára mutatott. – Elbánhattunk volna az őrökkel és kifoszthattuk volna a könyvtárat, mielőtt védővarázslatot vonhattak volna maguk köré. Senkinek sem kellett volna meghal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nem felelt. Andriss abban sem volt egészen biztos, hogy meghallotta egyáltalán a szavait, annyira lefoglalták a lángok. Mivel nem volt más választása, ő is a tűz felé nézett, hátha felfedezi, mi olyan érdekes b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 ugyanolyan gyorsan elült, ahogy keletkezett, és felfedte a pusztítást, amit hátrahagyott. A korábban transzban táncoló papok egymás hegyén-hátán feküdtek, kifacsart pózban. A ruhájuk és a testük teljesen megfeketedett a lángok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ból mintha kiszállt volna a lélek. Szellemalakként térdelt le a legközelebbi pap mellé, de elég volt egyetlen pillantást vetnie rá, hogy tudja, menthetet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halk zokogásra lett figyelmes. A tó felől érkezett. Egy fiatal nő feküdt a víz partján, teljesen meztelenül, meggyötörten. Megtépázott szárnyai élettelenül tapadtak a vállaira, arcát eltorzította a fájdalom és a gyűlölet. Andriss ösztönösen levetette a köpenyét, és hozzá si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követte, és elf nyelven kezdett beszélni a lányhoz, majd magához intette a sámánt, hogy vizsgálja meg. A sámán gyógyítómágiát olvasott rá, miközben Kiva letuszkolt a torkán egy fiola varázsitalt. Végül talpra segítették, és elvezették a tó mellől. Kiva utánuk indult, de Andriss megfogta a karját, és visszatar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vízitündér – magyarázta Kiva. – Bizonyára a tó volt az otthona, és az ő arcát látták a tóban a zarándokok. Azuth papjai vagy ostobák, vagy sarlatánok, ha azt hitték, hogy Mystra arcát látják a víz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tudtad ezt! – mondta Andriss teljes bizonyossággal. – Tudtad, hogy egy vízitündér él az Úrnő Tükrében. Mi másért gyújtottad volna fel a kupolát, ha nem azért, hogy kicsald a forró víz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végighordozta a tekintetét a borzalmas csatatéren, és csak azután fel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an haltak meg: varázslók, varázskopók és Azuth papjai egyaránt. Az én szememben ez egy jól sikerült éjszaka. Már csak a varázskönyvek hiányoznak, de a barátaink mostanra már bizonyára kifosztották a könyvtár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becsülhetetlen értékű varázskönyveket őriztek az Úrnő Tükrének könyvtárban. Andriss tökéletesen tisztában volt ezzel, és jól tudta, Kivának miért van olyan nagy szüksége rájuk. A segítségükkel ugyanis visszaállíthatja elvesztett varázser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 szükség a vízitündérre? – 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meztettelek, hogy ez nem lovagoknak való küldetés lesz – mosolygott gúnyosan Kiva. – Rendet akarsz Halruaában, le akarod rántani a leplet a titkokról. Talán azt hiszed, hogy mindezt megteheted vér és áldozatok nélk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gyok ennyire naiv. Harcolok és meg is halok ha kell, hogy elpusztítsam a Társaságot. De tisztességes harcban, nem pedig értelmetlen mészárlás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mintha nem értette volna a dolgot. Nem felelt, csak meredten nézte a varázslovagot. A következő pillanatban azonban gúnyosan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én még azt hittem, a hadi tudományok ismerője vagy! Hát nem tanultad meg, hogy minden győzelem mészárlással kezdődik és mészárlással zárul? Tán nem tudod, hogy mindez csak attól függ, hogy ki és hogyan meséli el?</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0.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észárlásba torkolló rajtaütés után Kiva és Andriss északnak indultak. Mesze elkerülték a népes kereskedőutakat, inkább a fák között megbújó alig használt erdei ösvényeket használták. Csak ketten maradtak. A Mhair-dzsungel elfjei egyszer s mindenkorra végeztek Kivával és a tervei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harcosuk súlyosan megégett, örök életében viselni fogja az iszonyatos sebeket. Többüket pengék és varázslatok sebezték meg, de szerencsére egyikük sem halt meg, és végül is hatalmas zsákmánnyal térhettek haza. Kiva megnyugtatta őket, hogy a megszerzett varázskönyvek alkalmasak arra, hogy visszaállítsa egykori varázserejét, és szembeszálljon Akhlaurr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ok vezére ennek ellenére nem akarta többé látni őket. Kiva nem számított erre, de nem tűnt túlságosan csalódottnak. Mielőtt még elment volna, megkérte az elfeket, hogy viseljék gondját a szerencsétlenül járt vízitündérnek. A figyelmeztetés természetesen teljesen fölösleges volt, kicsit zokon is vet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és Andriss egészen addig gyalogoltak, amíg rá nem leltek egy eldugott falucskára. A templomból rabolt pénzből lovakat és élelmet vásároltak, majd azon nyomban indultak is tovább. Kiva lázasan olvasta a varázskönyveket, és gyakorolta az egykor ismerős varázslatokat. Esténként, amikor a lovaknak egy kis pihenőt engedélyeztek, táncoló fényekkel játszadozott. Alapvarázslat volt, amely még egy kisgyermeknek sem okozott túl nagy nehéz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még sosem tapasztalt ilyen elszántságot. Tudta, hogy a varázslóknak sajátos tanulási módszereik vannak, de sosem gondolta volna, hogy ilyen gyorsan el lehet sajátítani a mágia tudományát. Kiva látványos átalakuláson ment keresztül: éveket öregedett minden egyes újabb varázslat megtanulásával. Mintha csak mágikus energiára cserélte volna az életerejét. Egy éhező farkas mohóságával falta a varázskönyveket és tekercseket; úgy tűnt, egyetlen napba akarja belesűríteni egész él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pokig a hegyekben bolyongtak. Északkelet felé tartottak. A vidék egyre veszélyesebbé és nehezebbé vált. Andriss mindhiába próbálkozott kideríteni, hogy mi az úti céljuk, az elf egész egyszerűen nem felelt a kérdéseire. Egy napon aztán Kiva megelégelte a faggatózást, és felfortyant mérgében. Dühösen izzó szemmel nézett föl az egyik varázskönyv lapjairól, kinyújtotta a mutatóujját, és lángnyelveket lövellt a varázslovag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ndriss ösztönösen </w:t>
      </w:r>
      <w:r>
        <w:rPr>
          <w:rFonts w:eastAsia="Times New Roman" w:cs="Times New Roman" w:ascii="Times New Roman" w:hAnsi="Times New Roman"/>
          <w:i/>
          <w:iCs/>
          <w:color w:val="auto"/>
          <w:sz w:val="22"/>
          <w:szCs w:val="22"/>
          <w:lang w:val="hu-HU" w:eastAsia="zxx" w:bidi="zxx"/>
        </w:rPr>
        <w:t xml:space="preserve">belehajolt </w:t>
      </w:r>
      <w:r>
        <w:rPr>
          <w:rFonts w:eastAsia="Times New Roman" w:cs="Times New Roman" w:ascii="Times New Roman" w:hAnsi="Times New Roman"/>
          <w:color w:val="auto"/>
          <w:sz w:val="22"/>
          <w:szCs w:val="22"/>
          <w:lang w:val="hu-HU" w:eastAsia="zxx" w:bidi="zxx"/>
        </w:rPr>
        <w:t>a lángokba. A tűz és a ló védtelen nyaka közé helyezkedett, hogy megvédje a háta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kus lövedék lepattant a válláról, és ártalmatlanul elillant a levegőben. Az ütést érezte, de a forróságot nem. Egy pillanatra kibillent az egyensúlyából, és lebucskázott a nyeregből. Azonnal felpattant, ellépett nyugtalan, megzavarodott lovától, és vádlón a nőr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eg mire volt j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 kis gyakorlat – mosolygott am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megnyugtatta a lovat, majd ismét nyeregbe szállt. A nyeregtáskába nyúlt, hogy gyógykenőcsöt vegyen ki belőle, de ekkor mozgást érzékelt a szeme sarkából. Az égre pillantott, és ösztönösen kardot rá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eredek sziklafal húzódott az út mentén. Alig pár yardnyira előttük egy barlang bejárata feketéllett. Árnyékok gyűltek a bejáratánál, </w:t>
      </w:r>
      <w:r>
        <w:rPr>
          <w:rFonts w:eastAsia="Times New Roman" w:cs="Times New Roman" w:ascii="Times New Roman" w:hAnsi="Times New Roman"/>
          <w:i/>
          <w:iCs/>
          <w:color w:val="auto"/>
          <w:sz w:val="22"/>
          <w:szCs w:val="22"/>
          <w:lang w:val="hu-HU" w:eastAsia="zxx" w:bidi="zxx"/>
        </w:rPr>
        <w:t xml:space="preserve">élő </w:t>
      </w:r>
      <w:r>
        <w:rPr>
          <w:rFonts w:eastAsia="Times New Roman" w:cs="Times New Roman" w:ascii="Times New Roman" w:hAnsi="Times New Roman"/>
          <w:color w:val="auto"/>
          <w:sz w:val="22"/>
          <w:szCs w:val="22"/>
          <w:lang w:val="hu-HU" w:eastAsia="zxx" w:bidi="zxx"/>
        </w:rPr>
        <w:t>árnyékok. Mozogtak, lélegeztek, alakot öltöttek. A harcedzett varázslovag szája egy pillanat alatt kiszár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harcos nő indult feléjük, görbe karddal és tüskés buzogánnyal felfegyverkezve. Magasak voltak, izmosak és gyönyörűek. Mind bőrruhát viseltek, hajuk és bőrük egyformán szürke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nyékelfek! – kiáltott fel Andriss, és előhúzta a kardját. A penge lapjával megütögette Kiva lovának oldalát, abban a reményben, hogy a ló elmenekül, és biztonságba viszi a n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ó azonban nem mozdult, csak idegesen prüszkölt egy nagyot. Kiva az árnyékszerű alakok felé nézett, majd váratlanul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 Shanai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legnagyobb megrökönyödésére mind a három harcos tél térdre ereszkedett Kiva előtt, és a vezérük a bal vállához érintette ökölbe szorított bal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d Shanair jelentését! A hegyláb a miénk. A zsákmány nagy – harsogta recsegő, karcos hang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van a kapuval? – kérdezte izgatottan Ki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air válaszképpen levett egy vékony bőrláncot a nyakából, és felemelte, hogy Kiva alaposan megnézhesse. Tucatnyi csontszerű tárgy lógott rajta; mindegyik hosszúkás, hajlott és csipkézett. Karmok – ismerte fel végül Andris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sem maradhat életben, ha árnyékelfek őrzik a vidéket! – zengte Shanai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leszállt a nyeregből, és elvette a bizarr bizonyítékot. Egy darabig kifejezéstelen arccal méregette. Andriss érdeklődve fürkészte őt, így észrevette a szája szegletében megjelenő ördögi mosolyt, s szemében a hirtelen fellobbanó harci lángot. Ám azt még nem sejtette, hogy ez mit is jelent valój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sem maradhat életben – ismételte Kiva, majd hozzátette. – Nincs semmi, amivel mi, elfek el ne tudnánk bá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air hátravetette a fejét, és hangosan felnevetett. Egy gyors mozdulattal megölelte Kivát, és félő volt, hogy összeroppantja őt nagy boldogság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nővérem. Elvezetünk a varázskapuhoz! – harsogta, miután kibontakoztak az ölelés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Septus egész délelőtt látogatókat fogadott, unalmas tanácskozásokat ült végig és jelentéseket olvasott, amelyek nyugtalanító híreket hoztak a birodalom távoli sarkaiból. Mindeközben azonban a Matteóval fojtatott beszélgetés szavai csengtek a fül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déli pihenő alatt visszatért a tornyába, azon nyomban üzenetet küldött Aranyi Ymaninak, Azuth papj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zárta, és mágikus védelemmel látta el rejtett szobájának ajtaját, majd kényelmesen elhelyezkedett egy székben, és lassú kántálásba kezdett. Ahogy mély transzba esett, átküldte a képmását a pap dolgozószobáj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semmit sem látott, de a szeme gyorsan hozzászokott a kavargó köd fényéhez. Rideg, barátságtalan szobában találta magát. Tökéletes hely egy pap szám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minden szürke volt a helyiségben. Még a falat díszítő cédrus is ezüstszínűvé vált az évek alatt. Az íróasztalt szürke márványból faragták, és az összes széket szürke selyemmel vonták be. Még a szőnyeg is szürkében úszott, bár az igaz, hogy a legdrágább anyagból készült, és felemésztette volna sok ember egész éves jövedel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nyi Ymani az íróasztal mögött üldögélt, és valamilyen cukrozott nyalánkságot majszolt, miközben egy tekercset olvasott. A keze szabályos ritmusban járt a tányér és a szája között, és leginkább egy kérődző tehénhez hasonlított, semmint egy paphoz. Még csak középkorú volt, de máris bő redők gyűltek a szeme alá. Finom, szürke selyemköpenyét bőre kellett eresztenie, hogy elfedje hatalmas hordóhasát. Szemmel láthatóan szerette a finom dolgokat. És mivel a papi fizetés nem tette lehetővé, hogy minden vágyát maradéktalanul kiélje, szívesen sietett Halarahh polgármestere segítségére, amikor csak tehette – persze a megfelelő ellenszolgáltatás fej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gyorsan elmondott egy varázslatot, hátha kiolvashatja az üzenet tartalmát a pap fejéből, mielőtt még észreveszi a jelenlétét. Döbbenten felhorkant, amit megpróbált torokköszörüléssel palásto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nyi Ymani azonnal felugrott a székéből, és meglepetten meredt látogatójára. Akár még viccesnek is tűnhetett volna, ha nincs a komor üzen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Üdv, jó papom, és béke szálljon a házadra. Nem használok mágiát e falakon belül. – </w:t>
      </w:r>
      <w:r>
        <w:rPr>
          <w:rFonts w:eastAsia="Times New Roman" w:cs="Times New Roman" w:ascii="Times New Roman" w:hAnsi="Times New Roman"/>
          <w:i/>
          <w:iCs/>
          <w:color w:val="auto"/>
          <w:sz w:val="22"/>
          <w:szCs w:val="22"/>
          <w:lang w:val="hu-HU" w:eastAsia="zxx" w:bidi="zxx"/>
        </w:rPr>
        <w:t xml:space="preserve">További </w:t>
      </w:r>
      <w:r>
        <w:rPr>
          <w:rFonts w:eastAsia="Times New Roman" w:cs="Times New Roman" w:ascii="Times New Roman" w:hAnsi="Times New Roman"/>
          <w:color w:val="auto"/>
          <w:sz w:val="22"/>
          <w:szCs w:val="22"/>
          <w:lang w:val="hu-HU" w:eastAsia="zxx" w:bidi="zxx"/>
        </w:rPr>
        <w:t>mágiát, tette hozzá gondolat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mani nagy nehezen összeszedte a gondolatait, és visszaült a szék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ocopio nagyúr. Ugyan minek köszönhetem eme nagy megtiszteltetést? – kérdezte erős orr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leült a szoba legkényelmesebb székébe, és csak azután fel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közös problémánk. Kiva megszök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nyelni sem tudott döbbenetében, majd a gyanú csírája ébredt fel a lelk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jól informált vagy. Én is csak az imént értesültem ró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úgy döntött, úgy terelheti el a figyelmet a legjobban egy kényes kérdésről, ha egy másikkal hozakodik el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ilyen hírt nem lehet eltitkolni egy jós elől, bár Azuth temploma megpróbá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nem voltunk elég elővigyázatosak, ha mégis tudomást szereztél róla – jegyezte meg a pap, és olyan grimaszt vágott, mintha citromba harapott volna. – Ne fárassz azzal, hogy elmondod, milyen nagy jós vagy, és semmi sem maradhat titokban előtted. Az igazat! Hogy szereztél tudomást ró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látogatott egy ifjú varázslovag, aki valaha a szolgálatomban állt. Matteónak hívj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dáz fény lobbant Ymani szem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hallottam ezt a nevet. A mesterei azt hangoztatják, hogy ő testesíti meg a tökéletes varázslovagot. Biztosítottak róla, hogy ha egyszer megesküszik rá, akkor soha senkinek sem beszél a dologról. Örömmel hallom, hogy még ez a szent lélek is hibázhat, és hogy a mesterek sem olyan tévedhetetlenek, mint ahogy azt his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esterek nem tévedtek. Matteo kitartó, elkötelezett és becsülete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em azt akarod mondani, hogy még egy varázslovag fölött is hatalmad van? Hogy kiolvastad a fejéből a megszerzett tudást? – kérdezte sejtelmesen a pap.</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rdekes ötlet – hagyta rá Procopio.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azonban nem tágí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is Azuth inkvizítorainak van akkora hatalma, hogy beleláthassanak egy varázslovag elméjébe. Bár lehet, hogy van hozzá tehetséged. Ha ministránsnak akarsz jelentkezni, ígérem, hogy támogatom a kérelme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ós elengedte a füle mellett a pap csípős megjegyzését, de elraktározta a szavakat. Hátha egyszer még a hasznukat vesz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érdés ugyanaz marad: mit kezdjünk Kiv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soly lelohadt a pap arcáról, és feszenge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moly probléma, de nem tartozik Halarahh polgármesterének hatáskör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mélyes okok vezérelnek – ismerte el tompán a varázsló. – Volt egy elf varázslovagom, aki a nő mellé állt. Nem engedhetem, hogy folt essék a hírnevemen, legyen az akármilyen kicsi és halvány. Gondoskodnom kell róla, hogy Kiva semmi olyat ne tehessen, amitől a folt csak még jobban szétterülhet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érthető. Mit vársz től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ni akarok a varázskopóval, aki kikérdezte Kivát, mielőtt megszökött volna. Hozd valamilyen ürüggyel Halarahhba, és én kiolvasom az elméjéből, hogy mit tudott meg. Talán rálelek egy használható nyom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lennének nyomok, a társaim már rájuk bukkantak volna. Az efféle varázslatok tiltottak. Ebben nem veszek rés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idegesen felhork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uth papjai hagyták, hogy egy áruló ítélkezzen a birodalomban, majd hagytátok megszökni. Sőt mi több, némán hallgattatok. Többre tartottátok a hírneveteket a birodalom biztonságánál. Ugyanazon a csillaghajón utazunk, barátom. Együtt repülünk, vagy együtt zuhanunk. Hozd elém ezt a varázskopót, de gyor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meggyőzőek az érveid. Megteszem, ami tőlem telik – ezzel Ymani felemelte a kezét, és elmondott egy áld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rmál esetben Procopiót dühítette volna, hogy csak úgy egy kézlegyintéssel menesztik, de túl sok időt vesztegetett el a papra. Megszüntette a varázslatot, és lassan visszakúszott a mágia fonalán a saját test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ste időközben teljesen kihűlt. Elmondott egy szitkot, amiért olyan sokáig maradt távol, majd a tűzhelyhez lépett, hogy felmelegítse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szökése komor megvilágításba helyezett más eseményeket is: éppen aznap reggel értesült róla, hogy kirabolták az Úrnő Tükrét. Egyetlen túlélő sem maradt, de a mágikus kutatás során kiderült, hogy erdei elfek támadták meg a szentélyt. A Mhair népe több mint öt generáció óta nem merészkedett ki a dzsungelből. Nagy árat kell fizetniük a mostani portyájukért. Valami szokatlan dolognak kellett történnie, hogy erre az öngyilkos tettre vetemedjenek. Egy külső hatalom, egy nagy erejű valami vagy valaki bírhatta rá őket a támadásra. Mivel az elfek megvetettek minden más fajt, ez a valaki csakis a saját vérükből való lehetett. És ugyan ki tudhatta, hogy mennyit érnek azok a varázskönyvek? Csakis egy képzett varázsló. Az erdei elfek legfeljebb gyújtósnak használhatták volna, márpedig nekik van elég száraz fadarabjuk a dzsungelben. Csakis erdei elf vezethette a támadást, méghozzá egy varázsló. Olyan, akinek vissza kell szereznie egykori erejét és hatalmát, valaki, akinek nincs veszíteni való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óval Kiva. A gondolat, hogy az egykori varázskopó megszerezheti az Úrnő Tükrének tudását és mágiáját, megszédítette Procopi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számba vette az elmúlt idők rablótámadásait, amelyeket kolostorok, varázstornyok és karavánok ellen követtek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ek közt mindig sok bandita bújt meg, és időnként eléggé felbátorodtak ahhoz, hogy fosztogassanak. De teljesen kiszámíthatatlanul és véletlenszerűen. Vagy lehet, hogy tervszerűen? Kiva éveket szánt arra, hogy olyan sereget toborozzon, amelyik képes győzelmet aratni Akhlaur mocsarában. Mi van, ha eközben mágikus kincseket is gyűjtött? Ha valóban így van, akkor mérhetetlen gazdagságra tett szert, és akkora mágikus erőt halmozott fel, amekkorát még egy halálúr sem birtokolhat. Ha ez igaz, még elgondolni is émelyítő, hogy mit kezdhet egy kegyetlen és nyilvánvalóan őrült elf ekkora hatalomm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őt, inkább hátborzongat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mindez csak feltételezés, de hát Procopio jós volt. Ha nem is lenne igaza minden egyes részletben, biztos volt benne, hogy valami sötét dolog van készülő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sietett Zefír egykori lakosztályába, és elmondott egy fürkészvarázst. Egyetlen árulkodó fényfolt sem jelent meg a szeme előtt. Dühösen csapott egyet a levegőbe, és megismételte a varázsl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t, és belépett a hálófülkébe. Már éppen ki akart hátrálni, amikor kékes fénysugarakat látott előtörni egy padlóba süllyesztett csapóajtó al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zgatottan letérdelt, és felfeszítette a késével. Egy kristálygömböt talált a rejtett üreg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ntséges Mystra! – lehelte, és felemelte a gömböt. Egy távkapcsolatot lehetővé tevő varázsgömböt tartott a kezében. Még egy közember vagy a mágiára tökéletesen érzéketlen varázslovagok is könnyedén használhatták. Csakis egy meghatározott személlyel lehetett kapcsolatba lépni a segítségével, és a használatához elég volt egyetlen érintés. Zefír minden bizonnyal ezen keresztül beszélgetett Kiv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 tenyerébe szorította a gömböt, majd kitisztította az elméjét. Csak igen kevesen jutottak el a jóslás olyan magas szintjére, mint ő. Képes volt megérezni és elkülöníteni a varázstárgyakhoz tapadó mágia jellegét, ugyanúgy, mint az egyes virágok illatát. Figyelmesen hallgatta a mágikus hullámok lágy rezgését, zümmög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iadalittas mosoly terült szét az arcán. Megszerezte a kívánt varázslatot. Elmondta a mágikus szavakat, és a gömbbe 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űrű köd kezdett kavarogni a gömb belsejében, de nem állt össze egy meghatározott arccá. A varázslat működött, ebben biztos volt, csak éppen nem volt fogadó fél a túloldal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i csalódottság lett úrrá rajta. Hát persze, hisz Kiva nem tud felelni a hívására! Ha magával vitte a gömb „ikertestvérét” a mocsárba, akkor az minden bizonnyal megsemmisült a démonfattyú közelében. Sőt mi több, a jelentések szerint ő maga is elveszítette minden varázslatát. Hirtelen értelmet nyert az Úrnő Tükrének kifosztása. A varázskönyvek és varázstekercsek segítségével Kiva gyorsan visszaszerezheti elveszített mágikus hatalmát. Ő sem habozhat hát, veszélyes játszmába kell kezde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gyorsan visszatért a dolgozószobájába, majd egy titkos rekesz mögül elővett egy átlátszó zöld üveget. Egy pazarul berendezett miniatűr szoba volt az üveg belsejében, és egy calim háremhölgy heverészett az ágy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lővett egy pergamenlapot, rárajzolt pár rúnát, majd gondosan összehajtogatta és betuszkolta az üvegbe. A tekercs összezsugorodott, a szoba méretéhez mérten, és a nő elé hull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elolvasta, buján felnevetett, majd csillogó füstfelhő kíséretében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gondosan visszadugaszolta az üveg száját, majd leakasztotta az üvegre erősített aranygyűrűt, és az ujjára húzta. Becsukta a szemét, és vá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nizs és rózsa illata töltötte meg az orrát. Kinyitotta a szemét, és egy zölden kavargó világot látott maga körül. Az üveg valójában nem a dzsinn szolga lakóhelye volt, hanem ablak egy másik dimenzióra, amelyet Procopio több évnyi kemény munkával teremtett meg. A „dzsinn” egy kurtizán volt, némi mágikus erővel és nagyfokú kalandvággyal. Kedvenc szórakozásai közé tartozott, hogy idegeneket csaljon ebbe a világba Procopio parancs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öntött magának egy pohár gyümölcsnektárt, és várta a vendégét. Egy órába is beletelt, mire köd kezdett kavarogni az ágyon, és egy fekete szakállú férfi jelent meg a párnák közt a dzsinn ölelés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szló megköszörülte a torkát, mire az idegen ijedten és értetlenül felpattant az ágyból. A nő eközben elengedte a férfi nyakát, magára kanyarított egy lenge kis köpenyt, majd kisétált a kert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 Ameer Tukephremo! Kivételes alkalom, hogy Mulhorand egyik varázslóját üdvözölhetem – mondta előzékenyen Procopi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megigazította összekócolódott haját, begombolta köpenyét, majd kihúzta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ez a hel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dimenziókapu, kedves barátom. Csakis a leghatalmasabb varázslók előtt nyi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 Az idegen varázsló elmosolyodott. – Az akcentusodból és a szavaidból ítélve Halruaából érkeztél. Megtudhatnám a nev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kább nem. Kérsz egy kis frissít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kedves től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csettintett, mire egy forrón gőzölgő csésze jelent meg a levegő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ulhorandi varázsló megkóstolta, majd szakértő módon ízlelgetni kezd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öld tea, csipetnyi mézzel és gyömbérrel. Érzek még valam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ruaai pálinka. Páratlan halruaai sze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za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zogattak és pletykálgattak pár percig, majd Ameer rátért az üzlet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arátsággal hívtál ide. Az én hazámban ez súlyos sértésnek számí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n hazámban pedig bűntettnek. Varázslótársaim iszonyodnak még a gondolattól is, hogy mulhorandi varázslóval érintkezz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eer kieresztette gyomorrezegtető kaca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zonyodnak? Egyszerűen levágnának, mint egy koszos kutyát! Nagy kockázatot vállalsz azzal, hogy szóba elegyedsz velem. Mit remélsz ettől a találkozástól?</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Tőled semmit! </w:t>
      </w:r>
      <w:r>
        <w:rPr>
          <w:rFonts w:eastAsia="Times New Roman" w:cs="Times New Roman" w:ascii="Times New Roman" w:hAnsi="Times New Roman"/>
          <w:color w:val="auto"/>
          <w:sz w:val="22"/>
          <w:szCs w:val="22"/>
          <w:lang w:val="hu-HU" w:eastAsia="zxx" w:bidi="zxx"/>
        </w:rPr>
        <w:t>– sziszegte gondolatban Procopio, és elrejtette feltörő undorát, amit a férfi önelégült képe váltott ki. Szemmel láthatóan roppant boldogsággal töltötte el, hogy egy halruaai varázsló kéri a segítségét. Halruaa varázslói rendszerint megvetéssel beszéltek keleti szomszédjaik varázserejéről, és nem tartották valami sokr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pont erre a szemléletre alapozta a terv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pár hatásos varázslatotok, melyekkel ki tudjátok rekeszteni a kíváncsi tekinteteket, és titokban tudjátok tartani a terveiteket. Ezek a varázslatok olyan összetevőket igényelnek, amelyek nem találhatók meg Halrua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hangos csattanással tette le a csés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nnyi mindent tudsz róluk, akkor mégsem olyan hasznos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udunk róluk, de nem ismerjük őket. Ez nagy különbség.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eer lassacskán megértette Procopio szavait, és halovány mosoly jelent meg az ajk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el akarod titkolni a terveidet varázslótársaid előtt. Egy olyan varázslattal, amely csakis Mulhorandon létezik, amelyik apáról fiúra száll, a legnagyobb titokban. Tudod mi szükséges egy ilyen varázslat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mumifikált mulhorandi varázsló porrá őrölt maradványa. Lehetőség szerint egy családtag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eer bólintott, majd drámaian a szíve fölé helyezte a mutatóuj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at kérsz, halruaai. Mégis milyen árat szabhatnék meg az örökségemért cserébe? Az őseim szent örökségé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kkora árat fizetnél egy halruaai varázskönyvért? – kérdezett vissza Procopi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önkéntelenül ökölbe szorította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dnád nekem Halruaa titkait? Ez öngyilkossá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akarom </w:t>
      </w:r>
      <w:r>
        <w:rPr>
          <w:rFonts w:eastAsia="Times New Roman" w:cs="Times New Roman" w:ascii="Times New Roman" w:hAnsi="Times New Roman"/>
          <w:i/>
          <w:iCs/>
          <w:color w:val="auto"/>
          <w:sz w:val="22"/>
          <w:szCs w:val="22"/>
          <w:lang w:val="hu-HU" w:eastAsia="zxx" w:bidi="zxx"/>
        </w:rPr>
        <w:t xml:space="preserve">eladni </w:t>
      </w:r>
      <w:r>
        <w:rPr>
          <w:rFonts w:eastAsia="Times New Roman" w:cs="Times New Roman" w:ascii="Times New Roman" w:hAnsi="Times New Roman"/>
          <w:color w:val="auto"/>
          <w:sz w:val="22"/>
          <w:szCs w:val="22"/>
          <w:lang w:val="hu-HU" w:eastAsia="zxx" w:bidi="zxx"/>
        </w:rPr>
        <w:t>neked Halruaa mágiáját. Át akarom alakítani a te varázslatodat, fel akarom tölteni Halruaa kivételes mágikus erejével, hogy aztán homályt bocsáthassak Halruaa keleti határ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egen varázsló kétkedve nézett rá, így Procopio egy elfüggönyözött beugróhoz vezette. Elhúzta a függönyt, és felfedte előtte az ovális ablakot. Egy rózsakertet idéző hálóterem lapult mögötte. Rózsaszínű párnák és takarók borítottak mindent, és egy koromfekete hajú nő heverészett az ágy kellős közepén. Csupán egy üveg és egy pár kesztyű volt mell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kéjesen megnyalta a szá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hogy Mioharinak nehéz éjszakája volt. Ennek ellenére, ideje felkelnie – mondta, és hangosan bekopogott az ablak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zonnal felült az ágyban, és kábán nézett körül. Megrázta fekete sörényét, majd komótosan feltápászkodott, az ablakhoz lépett, és leült egy székbe, amely pontosan az ablak előtt állt. Felvett egy kicsiny tégelyt az asztalról, és kenegetni kezdte vele az arcát. Szemmel láthatóan nem vette észre a két férfit, pedig alig egy karnyújtásnyira volt től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eretőm volt. Szép, de nincs tehetsége a mágiához – magyarázta Procopio. – Az ő számára a portál csak egy tükör. Azt látja benne, amit látni akar. Mi azonban a valódi dolgokat is meglátjuk a tükör mög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nyűgöző – ismerte el Ameer, majd a vendéglátójára nézett. – Értem, mire célzo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ruaa varázslói azt látják majd, amit látni akarnak. Az, hogy mi történik a keleti fal mögött, a te dolgod. Én persze mindent látni fogok, de magamban tartom, amíg el nem érkezik a megfelelő pillan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ggyengítenéd saját hazád keleti határá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gúnyosan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túléljük valahogy, bármivel támadjatok is rá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 szükség erre az egész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ű. Zalathorm király harci varázslóként került a trónra, és azért tudott ott maradni ennyi ideig, mert mindig előre látta, hogy honnan érkezik a fenyeget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És ki tudja, mi történne, ha ő nem venné észre az új fenyegetést, egy másik varázsló viszont igen? – fejezte be a gondolatmenetet Ame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ós tanácstalanul széttárta a karját, mintegy önmagát parodizál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agyok én, hogy megjósoljam, mi fog történni? A történelem bizonyos időközönként megismétli ön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ulhorandi varázsló a gondolataiba merült. Egy pipa jelent meg a feje mellett a levegőben. Könnyedén érte nyúlt, majd hanyagul kifújt pár füstkarikát, amelyek mágikus rúnákat mintáztak. Ügyes kis trükk, merengett Procopio, de sem kedve, sem ideje nem volt efféle ostobaságokkal foglalkozni. Ő anélkül is tudott volna füstöt fújni a másik képébe, hogy kinyitotta volna a szá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m valamennyire a történelmeteket – szólalt meg Ameer nagy sokára. – Tudom, hogy mindenki vereséget szenvedett, aki meg merte támadni Halrua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győzelem és a vereség nem jó kifejezés. Gyer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egy oldalsó szobába vezette a vendégét. Egy terepasztal uralta a szobát, ahhoz hasonló, amilyenekkel a varázstornyában szokott játszadozni. Éles hegycsúcsok és sziklás ösvények jellemezték a miniatűr tájképet. Elővett egy kicsiny pálcát az ingujjából, majd hozzáérintette az asztal oldalához. Az összes rejtett fiók azonnal kivágódott, és több száz parányi figura özönlött ki belőlük: gyalogosok, lovagok, grifflovasok, sőt még három varázsló is, akik repülő szőnyegen köröztek a többiek feje fölött. Ameer lélegzet visszafojtva nézte a jelenést, mint egy gyermek, aki valami csodás játékszert kap ajándék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Csillagkígyó-hágónál lezajlott csata. Jól figyel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pasztal hirtelen megelevenedett, és a miniatűr figurák lejátszották az egykori csatát. Fényes szikrák csaptak a levegőbe, amint több tucat varázslat aktivizálódott egyszerre, a keskeny patak színe vörössé változott, amint a gyalogosok elestek a gyilkos nyílzápor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árnyékelfek! – kiáltott fel Ameer, és egy csapat női lovasra mutatott, akik a hegyek közül bukkantak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is – tette hozzá Procopio, majd leemelte az egyik hegy csúcsát. A hegy gyomrában egy labirintus húzódott. Egy csapatnyi harcos osont végig a járatokon, hogy a halruaai nemesek hátába kerüljenek. Az árnyékelfek észrevétlenül rontottak ki a rejtekükből, és pillanatok alatt lemészárolták áldozataikat. Szinte azonnal el is tűntek, a varázsfegyverekből és mágikus tárgyakból álló értékes zsákmánnyal a hátuk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kos manőver. Megnyerik a csatát, gondolom – mosolygott Ame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 nem úgy, ahogy gondolod. Néz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ékelfek végigrohantak a labirintuson, és a hegy túloldalán bukkantak fel, távol a csatatértől. Felpattantak a lovaik nyergébe, és visszalovagoltak az otthonukba. A hátuk mögött hagyták a társaikat, akik hiába várták a segítséget. Hősiesen küzdöttek, de Halruaa harci varázslói mindannyiukat megöl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 végeztével Procopio ismét megkocogtatta a terepasztalt a pálcájával, mire a még mozgó figurák eltűntek, és csak a parányi tetemek maradtak f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ki emlékszik a gyalogosokra? Mindenki csak a varázslókra emlékszik. Ez az ő diadaluk, az ő örökségük. Velük vannak tele a legendák és a mes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pzsi fény gyúlt a mulhorandi varázsló szemében. Procopio észrevette, és tovább szította a tüz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lenne megszerezned egyetlen halruaai varázskönyvet, hogy a neved örökre fennmaradjon. Halruaa bárdjai egy újabb visszavert támadásról énekelnek majd, míg Mulhorand bárdjai egy vakmerő rablótámadásról. Lenyűgöző, hogy ugyanazt a történetet hányféleképpen lehet előa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eer jól megszívta a pipáját, mielőtt válaszol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d, hogy rábukkanhatnék egy varázskönyv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tudja? – vonta meg a vállát Procopio. – A hadiszerencse különös és kiszámíthatatlan. Gyakran meglepő fordulatokra kép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ulhorandi varázsló pont erre a megerősítésre vá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hozom neked a varázslatot, és az egyik ősöm hamvait. Te is árulóvá leszel, és én is. Az Úrnő ítéljen felett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már. Egyikünk sem pap vagy paplovag! A mágia nem jó vagy rossz: a mágia az mágia. Nem kell az ítélettel foglalkoznunk. Mi csak mesteremberek vagyunk, akik használják a tudás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eer Tukephremo halványa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nyugtató szavak. Mindkettőnk érdekében remélem, hogy igazak is.</w:t>
      </w:r>
      <w:r>
        <w:br w:type="page"/>
      </w:r>
    </w:p>
    <w:p>
      <w:pPr>
        <w:pStyle w:val="Normal"/>
        <w:shd w:fill="FFFFFF" w:val="clear"/>
        <w:ind w:left="0" w:right="0" w:firstLine="150"/>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1.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volt hátra pár óra hajnalig, amikor Czigan átvágott Procopio Septus villájának egyik folyosóján. Óvatosan lépdelt, nehogy véletlenül kiborítsa az ágytál tartalmát a csillogó márványpadlóra. Sinestra Belajoon pontosan egylépésnyire araszolt mögötte, egy hasonló alkalmatossággal a kezében. A nő ugyan szolgálónak öltözött, de az arcára kiülő undor hűen tükrözte, hogy még életében nem volt teli ágytál a kezében. Szerencséjükre csak néhány emberrel találkoztak, de azok is azonnal elkapták róluk a tekintetü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hogy nincsenek mágikus védőrúnák? – kérdezte Sinest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 Alattomos mágia ülte meg a levegőt körülöttük, amely jobban ingerelte Czigan orrát, mint a keze ügyében lévő ágytál tartalma. Még a bőre alá is bekúszott, és viszketni kezdett tőle a teste. – Napokba tellett, mire kikísérleteztem, hogyan juthatunk át rajtuk észrevétlenül. Ne feledd, hogy szolgák vagyunk, akik örömmel teljesítik a dolgukat. Csak erre gondolj, és akkor épségben kijuthatunk innen. És ne fintorogj! Még azt hihetik, hogy sosem volt a kezed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nestra kelletlenül beletörődött a sorsába. Gyorsan átrohantak pár hátsó folyosón, majd kiürítették az ágytálakat a lefolyóba, és beslisszoltak egy ajtón. Az ajtó a varázsló könyvtárának egyik oldalsó termébe vezetett. Czigan azonnal a könyvekre vetette magát, és rövid keresgélés után rá is talált arra, amit keres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is van. Procopio jegyzete az összes eddigi tanácsosáról – mondta Czigan, és gyorsan végiglapozta a naplót, majd elismerően füttyentett. – Itt aztán sokan megfordultak. Vajon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foglalkozz vele. Azért jöttünk, hogy Zefír dolgai után nézzünk – suttogta Sinestra idegesen, és kétségbeesetten forgatta szemeit az egyik ajtótól a másiki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an – mondta Czigan, és végighúzta az ujját a rúnákon. – Zefír Fiordella királynőnél is szolgált. Lenyűgöz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t jel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Talán semmit. Ezt írd le: Fiordella halála után Zefír a halottidéző Cyclominia szolgálatába állt, majd onnan Rondati Denisterhez ment, és végül Procopio Septusnál kötött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lőkapott egy darab pergament, és rákörmölte az értesül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királynő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elolvasta a patrónusok neveit, és Sinestra azokat is gondosan lejegy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évsor több mint kétszáz évre nyúlik vissza, Zefír azonban ennél jóval öregebb volt. Ebből nem derül ki, hogy mit csinált fiatalabb éveiben. – Czigan csalódottan becsukta a könyvet. – Keressük meg a szob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nestrának nem nagyon tetszett az ötlet, de nem adott hangot a kételyeinek. Engedelmesen követte a tolvajt, aki gondosan végigtapogatta a könyvespolcot és a fal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an – mondta, majd nekidőlt az egyik könyvsornak, és a polc elfordult. Egy enyhén megvilágított, hosszú járat tárult fel előtt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nestra bekéml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gikus fény. Semmi por. Valahogy nem ilyennek képzeltem a titkos járat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pókhálót és szellemeket akarsz, akkor lemehetünk az alagsorba. Az sokkal izgalmasabb – mondta Czigan, és ezúttal nem viccelt. Sinestra felsóhajtott, de követte a társát a járat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lyen gyorsan csak mertek, átrobogtak a folyosón, majd felmentek a végén várakozó keskeny lépcsősor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ók nem szeretik, ha megvárakoztatják őket, és szeretik megtartani maguknak a titkaikat. Elég egyszer-kétszer végigmenni egy varázsló házában, és felfedezed bennük a törvényszerűséget: hátsó folyosók a szolgák részére, titkos bejáratok a tanácsosok és szeretők számára. Bármiben fogadok veled, hogy ez a járat a főtanácsos szobájába vez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eltalálta. Egy pazarul berendezett hálószobába jutottak. Két szolgálólány volt bent éppen, és lázasan próbálták lecserélni a selyem ágyneműt a széles ágyról. Azonnal abbahagyták a munkát, amint a két nő belépett a szobába és rémülten néztek ráj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edd le a kendőt! – súgta oda Czigan Sinestrána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nestra engedelmeskedett, mire dús, csillogó haja az arcába hull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j levetkő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ajka komisz mosolyra húzódott, amint megértette Czigan tervét. Kecses mozdulatokkal levette magáról a cselédruhát, és felfedte az alatta lévő előkelő selym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kkor a szolgálókho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z van a fürd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lány össze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 válaszolt az egyikük.</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enjetek a konyhába, és hozzatok meleg vizet! Gondosan illatosítsátok meg jázminnal! Procopio nagyúr hajnali fürdőzést kívánt, úgyhogy nincs sok időtö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lólányok kiviharzottak a szobából, és nekiláttak az utasítás teljesítésének. Sinestra felkacagott, és visszahelyezte a kendőt a fej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orsan vág az eszed! Visszamegyünk a könyvtárba, és megpróbáljuk megi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csak nem akarod itt megvárni Procopi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kétszer kellett visszatérniük a könyvtárba, mire végre megtalálták Zefír szobáját. Tágas, de egyszerű szoba volt: egy íróasztal állt bent tintatartóval és pergamentekercsekkel valamint egy gyertyával, egy kis tükör lógott a falon és három keskeny ablak nyílt a külvilágra. Néhány hófehér varázslovag gúnya még mindig ott lógott a fal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ódszeresen átkutatták a szobát, de nem sok mindent találtak: csak egy titkos polcot a tükör mögött, és egy csapóajtót a padlóba rejt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sincs, ami összekötné Kivát és Zefírt. Azt reméltem, hogy hátrahagy valami halovány kis nyomot. Általában mindig akad valam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ő óvatosabb volt az átlagn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valaki már megtalálta, és magához vette – hárította el a feltételezést Czigan. – Procopio valószínűleg ugyanúgy meg akarja találni azt a nyomot, mint 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ocopiónak valószínűleg semmi dolga egy elf csavargóval! – ellenkezett Sinest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ezt mondom! Meg akar szabadulni mindentől, ami kapcsolatba hozhatja őt vele. Én végeztem. El akarsz vinni valamit, mielőtt elmegyünk? – kérdezte, és közben sóhajtott egy nagy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körbenézett, és közben az állát vakarg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mit elvinni. Elég szegényesen élnek ezek a varázslovag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mindenhol van valami – jegyezte meg Czigan, és ismét átkutatta a szobát, hátha mégis talál titkos rekeszt, majd átkutatta a ruhák zsebeit. Az egyik tunikában talált egy rejtett zsebet is, és benne egy pergamenfecnibe csomagolt barna port. Kivette, és a varázsló orra alá nyomta. – Ez sem érdek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nestra megnyalta a mutatóujja hegyét, belemártotta a porba, majd megkóstolta. Leírhatatlan grimaszt vá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épzelhetetlenül undorító, úgyhogy biztosan valami értékes varázslathoz kell. Ezt elvisz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az egészet! Csak a kapzsi tolvajok lopnak el mindent. Ha csak egy részét viszed el, akkor Procopio biztosan nem kezd el kutatni utána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tenné? Nem tud erről a porról. A varázslók jól őrzött termekben tartják a mágikus holmijai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lamiért gyanúba keverednének, azokat a termeket kutatnák át először – magyarázta Czigan. – Mellesleg nemrégiben járt itt valaki. Valaki felfeszítette a csapóajtót. Jól látszódnak a karcolások, sőt még ujjnyomokat is látni a porban. Szerintem Procopio volt. A szolgák nem mernek ide bejö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A varázslók túlságosan is megbíznak a szolgáikban. Nézd csak meg, milyen könnyedén be tudtunk jönni id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Czigan nem felelt. Nem volt kedve vitatkozni. Nem értette, miképp lehet, hogy tisztán érzékeli a mágia jelenlétét, miközben láthatatlan marad előtte. Szinte minden ajtót és folyosót mágia védett. Mindegyiket érzékelte, de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zrevétlen maradt. Sinestra, aki szigorúan egylépésnyire osont a háta mögött, megbújt az ő árnyékában. Az évek alatt kitapasztalta, hogy mik a mágikus ellenállásának a korlátai, és annak megfelelően használta. Használta, de nem ér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ünk! – szólt Sinestr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nestra szemei csak úgy ragyogtak a ritka zsákmány miatt, bár fogalma sem volt, hogy mi az, és mire lehet használni. Hatalmas örömében nem tartotta be az egylépésnyi távolságot. Elhaladtak egy nagy, ovális tükör mellett, és nem egy, hanem két alak jelent meg benne. Czigan valódi önmaga volt, Sinestra azonban nem. Czigan nem szólt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ent a folyosó végéig, körbekémlelt, hogy van-e ott valaki, majd lerántotta a nő fejéről a kendőt, és a tükör elé vonszo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nestra szemei előbb rémülten kikerekedtek, majd a hosszú évek alatt felvett tompaság ült ki benn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öregebbnek és nyájasabbnak tűnt. A haja hosszú volt és dús, de korántsem csillogó fekete, hanem fakó-barna. Karcsú volt, de az idomai már nem voltak olyan buják; az arca sem szív alakú volt, inkább hegyes, és a szája valahogy szélesebbnek tűnt. Néhány ránc is összegyűlt már a szeme alatt, feszes bőre enyhén megereszkedett, és szeplők tarkított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ézd! – suttogta Czigan. – Rokonok is lehetnén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nestra ismeretlen arca széles mosolyra húzó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nővér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lég idős vagy, hogy az anyám lehess – makacskodott Czig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h! Miért nem döfsz egyszerűen hátb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nem volt vicces kedv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z va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nestra tétovázott. Czigan eközben a nő arcát fürkészte, hátha felfedezi rajta a remény, a bánat, a bűntudat vagy a csalódottság jelét. Vagy valamit. Bár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vonta a vállát, és elfordult a tükör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Tal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kámfor szaga csapta meg az orrukat. Czigan megfordult, és szembe találta magát a varázsló orvosával. A férfi kéjesen mérte végig Sinestra bájait. Czigan azonnal a nő és az árulkodó tükörkép közé lép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 gyönyörűségem! – szólalt meg a férfi, és egyre közelebb ért hozzájuk. – Te még új vagy itt. Kellő fogadtatásban volt rész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inestra felé nyúlt, aki megpróbált elhúzódni, de az orvos ujjai hozzáértek. Belajoon nagyúr „ajándéka” azonnal válaszolt, és Sinestra eltűnt a szemük 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öbbent orvos Cziganhoz fordult, aki kedvesen rámosoly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ocopio nagyúr egyre irigyebb, nemdebár? Elpazarolni egy ilyen nagy erejű varázslatot, csak azért, nehogy más is kedves lehessen a szolgálólányok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életlen volt. Nem akartam megérinteni – mentegetőzött a férfi.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lágyan megpaskolta az orvos arcát, majd útnak indult. Valami azt súgta neki, hogy a férfi mélyen hallgat majd a különös eset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további incidens nélkül hagyta el a villát. Különös homály ereszkedett a lelkére. Mialatt az anyja után kutatott, egyszer sem merült fel benne, hogy Ketura talán már nem is emlékszik rá. Vagy nem érdekli, hogy mi lett a gyermekével. Ez még akkor is nyugtalanító, ha a végén kiderül, hogy Sinestra és Ketura két különböző személ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ideje egy „legvégső menedék” után né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ég ugyanabban az órában lecserélte a cselédruhát egy csinos női ruhára, kicsit bemázolta az arcát a Sinestrától zsákmányolt kencékkel, és elindult a palotába. A kapunál várta meg Matteót. Mivel a varázslovag korán kelő volt, nem kellett túl soká várnia. Nemes egyszerűséggel belekarolt, majd elrángatta a reggeli forgatag 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nak csak arra volt ideje, hogy a szeme sarkából vessen egy pillantást a lány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ost lát minket valaki, az gyorsan elterjeszti a pletykát, hogy a városi lotyók túl erőszakosak lettek mostanság! Ha már a magad hírnevével nem törődsz, legalább az enyémre légy tekintett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arázslovag vagy. Ha kurtizánnal látnak, az csak a javadra válik. De most ne törődj ezzel. Meg kell találnod valak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valaki, aki beszélne Keturá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 olyasmi. Egyenesen feltettem a kérdést Basel Indoulurnak, hogy ismeri-e Ketura nevét. Említett valakit, aki talán segít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ró vészcsengők kezdtek csilingelni Matteo agy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mondtad neki, hogy ő az anyá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yen ostobának nézel? – fakadt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Ki ez az ember, akit meg kéne tal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hamari Exchelsor. Ő egy varázsital-készítő. A Szilf utca és a Déli Piac-hágó sarkán találod, a zöld márvány torony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el tudom intézni, de ha már úgyis ennyi mindent tudsz, mi szükséged van rám? Miért nem mész oda te magad? – kérdezte jogosan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volt Ketura férj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Szóval azt akarod, hogy valamilyen ürüggyel menjek el hozzá, és mérjem fel, hogy milyen emb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g az esze! – incselkedett Czigan egy harmadik, nem létező személynek. A következő pillanatban azonban lesütötte a szemét, és bocsánatkérően Matteóra nézett. – Ez lehet a legnagyobb esélyem, hogy megtaláljam az anyámat. Talán az egyetlen. Tudom, hogy ti varázslovagok az igazságot szolgáljátok, és nem is azt kérem, hogy hazudj… csak… puhatolózz egy kicsit. Tudod, bedobod a csalit, hátha ráharap egy nagy hal… – a hangja bizonytalanul elhalt a mondat közep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hosszasan méregette a lá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 kockázatot vállalsz, hogy ilyen nyíltan érdeklődsz Keturáról. Megbízol Basel Indoulur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nemes gesztus ezekben a komor időkben. Rendben, megnézem, mit tehe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ösztönösen Matteo nyakába vetette magát. Éppen a legrosszabbkor, mert abban a pillanatban lépett ki két fehér ruhás alak a palota kapuján. Azonnal úgy tett, mintha elájulna, és a földre vetette magát. Matteo ösztönösen utánakapott, nehogy a kemény kőre essen. Czigan összeszedte magát, majd ellépett a férfitől, és hálás mosoly jelent meg az ajk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nem, uram – rebegte, és visszaadta Matteónak a saját erszényét. – Ugyan ki kérhetne fizetséget ezek u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hangosan felsóhajtott, majd eltipegett a helyszínről. Visszanézett a válla fölött, és szélesen elmosolyodott a két másik varázslovag elismerő pillantását látva. Az egyikük még meg is veregette Matteo vállát, amint elhaladt mell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lány után szaladt, és pár gyors lépéssel utol is ér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ggódtál a hírneved miatt. Azt hiszem, sikerült megszilárdítani egy kics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komor tekintete megenyhült, és még egy félmosolyt is megengedett magának. Gyorsan felkapott egy sárgadinnyét az egyik elhaladó kocsiról, odanyomott egy érmét a tiltakozó árus kezébe, majd célba vette Czig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zonnal bemenekült a palota egyik beugrójába, és a falhoz lapult. Mivel nem érkezett lövedék, óvatosan kikémlelt mögü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éhány lépésnyire állt tőle, és egy szép szelet dinnyét tartott a kez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ggel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lfogadta a gyümölcsöt, majd hellyel kínálta a fiút az egyik padon. Matteo leült a lány mellé. A királynő tanácsosa és a kikent utcai csavargó meghitt csendben költötték el a reggelijüket. Matteo most az egyszer nem kérdezte meg, hogy Czigan mi módon jutott forró cipóhoz, és azt sem kommentálta, hogy az arra járók milyen különös pillantásokkal illetik a furcsa pá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beszéltek a különbségekről, amelyek elválasztják őket egymástól, sem a bonyodalmakról, amelyek összekötik. Mire a nap felkelt a keleti horizonton, a homály valahogy felszállt Czigan lelkéről.</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2.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em sokat teketóriázott, azonnal Dhamari Exchelsor varázstornyába ment. Biztos volt benne, hogy a varázsló fogadja majd. A királynő tanácsosát mindenki fogadta, bár nem ugyanakkora lelkesedéssel. Volt, aki a legjobb barátjaként üdvözölte, de olyan is akadt, aki csak ambiciózus terveinek egyik hírnökét látta b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ppen ezért úgy döntött, az ajtónállónak nem azt mondja, hogy a királynő nevében érkezett, hanem egy személyes ügyet kíván megvitatni a gazdájával. Mély bánat ült ki az ajtónálló szemébe a bejelentkezés hallatán, mintha apró szilánkokra tört volna dédelgetett álm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hamar visszatért, és bevezette Matteót a toronyba. A fogadóterem nem túlzottan nagy, de díszes volt, és kényelmes székekkel és asztalokkal teli. Egy kicsiny szökőkút csordogált az egyik sarokban, és folyamatosan a medencébe helyezett borospalackokat locsolta. Biztosan valamiféle mágikus hűtőszerkezet, gondolta Matteo. Ezüstkupák tátogtak üresen az egyik asztalon, és cukrozott gyümölcsök néztek kihívóan az új vendégre. Vaskos könyvek várakoztak egy másik asztalon a gyertyák kellemes fényében úszva. Az asztalok mellett csengettyűzsinórok lógtak, hogy a kedves vendég bármikor behívhasson egy szolgát, ha valamiben esetleg hiányt szenved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hogy leült az egyik székbe, máris megjelent a varázsló. Matteo azonnal felpattant, és az előírásoknak megfelelően üdvözölte a vendéglátóját. Bár a varázslovagoknak nem kellett lesütniük a szemüket, ha egy varázslóval találkoztak, ő most mégis ezt tette, hogy elrejtse meglepetését. El sem tudta képzelni, Czigan anyja hogy mehetett hozzá egy ilyen férfi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Exchelsor kedves tekintetű, sápadt képű, törékeny ember volt. Kopasz feje búbja épphogy Matteo válláig ért, és sápkóros tekintete arról árulkodott, hogy nem sok időt tölt a szabad levegőn. Barna szakállát szemmel láthatóan nagy műgonddal ápolta. Egyszerű, de jő minőségű ruhát viselt. A fogadóteremhez hasonlóan, maga a varázsló is mellőzte a feltűnést és a túlzott hivalkodást. Egy elégedett ember benyomását keltette, aki már nem akar többet az élettől, és ennek megfelelően nem is igen érdekli semmi. „Konfliktuskerülő” – valami megmagyarázhatatlan oknál fogva ez jutott Matteo eszébe, ahogy a varázslóra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isztelsz a jelenléteddel. Ha viszonozhatom valahogy a kedvességed, kérlek, beszélj bátran – kezdte Dhamar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vendéglátója kíváncsi szeméb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nagylelkű vagy, de félek, visszavonod a szavaid, ha meghallod a történet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fölött ítélkezz, amit már megismertél. Kérsz bort? – kérdezte, és a szökőkút felé bökött az ujjával. – Exchelsor rozé. Kiválóan illik a hosszú és tikkasztó történetek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udvariasan elutasította a bort, majd leült, és röviden elmesélte az Akhlaur mocsarában történteket. Elmondta, Kiva transzba esett, de azt bölcsen elhallgatta, hogy időközben magához tért, és megszök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ahogy láthatod, életbevágóan fontos, hogy megtaláljuk a varázskaput. Ha nem Kiva révén, akkor azok által, akik segítettek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hátradőlt a székében, és kényelmesen elhelyezk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felkészültél. Már el is felejtettem, milyen volt, amikor még Kiva is itt volt a torony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tán a hí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kor volt 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egy huszonhat évvel ezelőtt – kutatott az emlékei közt a varázsló. – Mindketten ugyanannak a mesternek a tanítványai voltunk. A megidézők iskolájába tartozott. El sem hiszem, hogy ilyen régen törté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úgy tervezte, hogy idővel majd Kivára tereli a szót, és arra az időszakra, amikor a varázskopó elfogta Keturát. De így sokkal jobb. Egyenesen a lényegre térhet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mester tudhat Kiva későbbi tevékenységé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kettőnk legnagyobb bánatára, igen! – a varázsló nagy levegőt vett, és bocsánatkérően Matteóra nézett. – Kérlek, bocsáss meg, de olyan ritkán beszélek Keturáról. Hatalmas öröm és mélységes bánat is egyben. Talán hallottad már a nev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hlaur mocsarában hallot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tudom, hogy miért – mondta Dhamari, és izgatottan előrehajolt. – Mesélj nekem erről a lányról, erről a csavargóról, aki a hangjával megbűvölte a démonfattyú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éttárta a karját, mintha nem sok jelentősége lenne a dolog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k róla túl sokat. A lány egy utcai mulattató. Mindig vidám, és gyorsan vág az esze. Bármilyen hangot utánozni tud. Sosem tanulta a mágia tudományát, de egy-két varázslatot felszedett az utcán. Vad tehetség, amely elég ritka manapság, de úgy tudom, most már ő is varázslótanonc 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hallottam. Basel Indoulurnál. Én is egyike voltam azoknak, akik felajánlották, hogy tanítjuk, de ő Baselt választotta. Ő az egyik legtapasztaltabb taná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nak ugyan fogalma sem volt erről, azért udvariasa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sel szereti a tanítványokat. Most három tanítványa is van egyszerre. De ez mindig is így volt, mióta elhagyta a Varázslovagok Házát – folytatta Dhamar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t valósággal letaglózta ez a hí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nító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 még a te időd előtt, bár nem sokkal. Úgy tizennyolc-húsz éve le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ég valóban azelőtt volt, hogy elkezdte volna a tanulmányait, de akkor már az iskolában élt! Hirtelen eszébe jutottak Czigan szavai, melyek szerint az apja az iskola egyik mestere. Eddig csak az iskola jelenlegi mesterei közt kereste az apját. Arra nem is gondolt, hogy egy olyan ember is lehet, aki már nem tagja a mesterek közösségének. Czigan viszont lehet, hogy gondolt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őt mi több, ez nagyon is rá vallana. Czigan nagyra értékelte a becsületet. Lehet, hogy amikor felajánlotta neki, hogy segít megkeresni az anyját, a lány megfogadta, viszonozza ezt. Az anyját már meg is találta. Lehet, hogy azért választotta Basel Indoulurt tanítómesterének, hogy megtudjon tőle valamit az apja kilété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on kapta magát, hogy a vendéglátója fürkésző szemekkel vizslatja. Elnyomott egy bizonytalan mosolyt az orra alatt, mire a varázsló töltött neki egy kupa bort, és a kezébe nyomta. Matteo engedelmesen belekortyolt, amitől lassan visszazökkent a rendes kerékvágás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ételesen meleg van ma, és sok folyadékot kell inni, nehogy rosszul legyünk, és hogy folyamatosan koncentrálni tudjunk – mondta a varázsl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dögi észrevétel volt, és Matteo hálásan biccentett is ér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lítettél valamit Keturáról. Az ő történetét nem ismer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gyok biztos benne, hogy sokra mész ezzel a mesével, de azért elmondom, hátha a hasznodra válik – mondta Dhamari némi tétovázás után. – Ketura a tanítómesterem volt, majd a feleségem lett. Ebben a toronyban éltünk, bár csak rövid ideig. Minden tökéletesnek tűnt, de Ketura egyre ambiciózusabbá vált. Folyton csak azzal foglalkozott, hogy megismerje a mágikus képessége határait. Játszi könnyedséggel tudta magához hívni még a leghatalmasabb teremtményeket is. Idővel a sötét teremtmények felé fordult a figyelme, amelyek már meghaladták a tudását. Kiszipolyozták az erejét és megfertőzték a lelkét – a mondat végére teljesen elhalkult a hangja, és tartott is egy kis szünetet. – Tudtam, hogy nincs minden rendben vele. Gyakran napokra eltűnt. Amikor pedig itthon tartózkodott, gyakran egész nap csak az ágyban feküdt, és iszonyatos fejfájás gyötörte. Házsártos és hirtelen haragú lett. Én azonban szemet hunytam fölötte. Bárcsak hamarabb cselekedtem volna! – mély, bánatos sóhaj szakadt fel a torkából. – Akkor talán másként alakult volna minden. Az utolsó nap, amikor láttam, három csillagkígyó megölt egy zöldmágu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ehetetlen! – horkant fel Matteo. – Ezek a lények messze elkerülik a varázslókat és egymást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rmál körülmények között igen, de úgy tűnik, hogy ezeket megidéz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avaró, de logikus következtetés volt. A zöldmágusok a gyógynövények és a gyógyítás mesterei. A jósláshoz is értenek valamicskét, és mindig Azuth inkvizítorai képezik ki őket. A zöldmágusok nem is igazán varázslók, nem is papok, nem is varázskopók, de többek egyszerű gyógyítóknál. A zöldmágusok vigyázzák Halruaa varázslóinak egészségét. Mivel a varázslók mágikus ereje és egészsége szinte eggyé válik, szükség van rá, hogy ilyen szerteágazó képzésben részesülje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tad, hogy Ketura kezdte rosszul érezni magát. Azért kereste fel ezt a zöldmágust, hogy meggyógyít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 zöldmágus szolgái szerint, Ketura látta őt utoljára. Lehet, hogy ő idézte meg a csillagkígyókat. De lehet, hogy nem. Ezt sosem tudtam meg. Azon a napon elveszett a számom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ával elkövetett gyilkosság főbenjáró bűnnek számított. Halálos ítélet jár érte. Ez megmagyarázná, miért kellett Keturának elmenekülnie, de Matteo érezte, hogy másnak is kell még lennie a háttér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mindig van még valami, nem igaz? – mosolygott a varázsl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bólintott, és várta a magyarázat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tura évekig kitért az üldözői elől. Ez Halruaán szinte hihetetlen tettnek számít! Sokan indultak a nyomába, és időnként fel is röppent egy-egy kósza hír a hollétéről. – A varázsló egy kis hatásszünetet tartott, és Matteo szemébe nézett. – Ketura terhes volt. Senki sem tudja, hogy ki az apa. Gondolom érted, hogy ez mit jel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ruaában a varázslók gyermekei nem véletlenszerűen születnek, mint a civilizálatlan északi területeken. A varázslókról részletes nyilvántartást vezettek, és jóslás útján párosították össze a legmegfelelőbb varázslókat. Így biztosították, hogy az utódok erősek legyenek, és fennmaradjon a vérvonal. Ha valakiben veszélyes mágikus képességeket, testi vagy szellemi gyengeséget fedeztek fel, azt megölték. Annyira beleivódott ez a szokás Halruaa történelmébe, hogy alig akadt olyan gyerek, aki nem így született. A fattyúkat, akiknek nem ismerték az apját, a születésük pillanatában megöl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tura tökéletesen tisztában volt a törvénnyel. Elmenekült, és az élete árán védelmezte a gyerm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hirtelen felpattant, és ólmos léptekkel az egyik asztalhoz ment. Felvett egy faragott dobozkát, és kivett belőle egy selyembe bugyolált valamit. Matteo elé lépett vele, és egy medált vett elő a selyem al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Keturáé volt. Kiva legyőzte őt, és elhozta nekem a medált, mintegy győzelmi trófeának. Elmesélte, hogyan halt meg a feleségem, és közben végig nevetett. – A varázsló könnyes szemmel nézett Matteóra. – Gondolom, Kiva a gyermeket is elfogta Keturával együ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lfordította a tekintetét, és többször is meg kellett köszörülnie a torkát, mire ismét meg tudott szóla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arázslovag vagy. A birodalom titkos történelme nyitott könyvként hever előtted. Az emberek olyan titkokat árulnak el neked, amit senki másnak nem tennének – visszafordította a tekintetét Matteóra, aki bátorítóan biccentett. – Ha a gyermek életben maradt, te bizonyára tudomást szerzel róla. Talán magaddal kellene vinned ezt az amulettet. Csak a biztonság kedvéért. Ha megtalálod a gyermeket, add ezt oda, és mesélj neki az anyjáról. Annyit mondj, amennyit szerinted el tud viselni. Tudom, hogy egy varázslovag mindig csak az igazat mondhatja, de csak a lényeget mondd el neki. A sallangot hagyd meg mások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hirtelen nem találta a megfelelő szavakat, csak abban volt biztos, hogy Czigan örülni fog az anyja medáljá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próbálok kérdezősködni egy kicsit. Ha Ketura lánya életben van, átadom neki a medált, és mesélek az anyjá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üszke megkönnyebbülés terült szét a varázsló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gazán nemes lelkű vagy. Alig merek előhozakodni egy másik kéréssel… – Hirtelen félbehagyta a mondatot, és megköszörülte a torkát. – Ha valóban él a lány, megmondanád neki, hogy találkozni szeretnék vele? Ketura a feleségem volt, és kényszerből kellett elválnom tőle. Szerettem őt, és boldogan, büszkén mondanám a lányát a sajátomnak! A lánynak tudnia kell az anyjáról, természetesen, de fel kell vennie az apja nevét. Ha én meghalok, itt minden őrá mar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gya lázasan járt: véget érhetne Czigan száműzetése, nem kellene többé fattyúként élnie. Családot, nevet és örökséget kaphatna végre. Bár most még magasan ragyogott a csillaga az Akhlaur mocsárban történtek fényében, idővel minden ezüst megfeketedik. Matteo jól ismerte az emberi természetet. Jól tudta, hogy amilyen könnyen a fellegekbe emelnek valakit, ugyanolyan könnyen le is taszítj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eszem, ami tőlem telik – ígér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már ennyivel is megelégszem. De nem azért jöttél, hogy egy vénember meséjét hallgasd. Valami rémhírt hoztál, ha nem tévedek. Azt kérded, hogyan tudnék segíteni előkeríteni Kiv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elkapta Keturát, és eléd hozta a győzelmi trófeát. Az elsőt még értem, hisz varázskopó volt, és ez volt a kötelessége, de a másodikat már nem. Miért élvezte volna ennyire? Talán gyűlöltétek egymást valami mi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nem felelt azonnal. Alaposan megfontolta a szavait, majd komora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megidézett egy ördögfiókát, és nem tudta elűzni. Hatalmas kárt tett a toronyban, mire Ketura visszatért. Elűzte a lényt, Kivával együ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összevesz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ondanám. Ketura egyszerűen elbocsátotta. Ez a hatalmában állt, sőt, ilyen körülmények között még helyénvalónak is tűnt. Én vagyok az élő bizonyíték, hogy bár Ketura szíve óriási volt, nem tűrte az ellenszenvet és a neheztelést. Segítettem Kivának abban a varázslatban. Ketura nemcsak hogy megbocsátott, de feleségül is jött hozzám. – Mégis nehezen tudom elhinni, hogy Kiva élvezettel ölte meg emiatt Keturát évekkel később. Valóban ilyen gonosz lenne? – tette fel a költői kérdést Dhamari, és Matteo annak rendje és módja szerint nem is válaszolt rá. Elköszöntek egymástól az etikett szabályainak megfelelően, majd Matteo a dolgára sietett. Amint kilépett a zöld torony kapuján, egy kicsit megpihent, hogy átgondolhassa a hallottakat. Lényeg és sallang! Ketura egy bukott varázsló, egy gyilkos és magányos anya. Hogy mondja el ezt Czigan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itkolhatja el. Ha eltitkolja az igazságot, az olyan, mintha hazud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át nem ugyanezt tette Czigan is? Biztos, hogy ismeri Basel Indoulur múltját, mégis úgy játszadozik vele, mint macska az egérrel. Még sosem találkozott nála agyafúrtabb emberrel. Lehet, hogy pontosan azt teszi, amit tőle is kért: felméri a varázsló erejét. Matteo nem tudta, mit gondoljon a lányról. Mérges legyen rá, vagy hálás legyen neki. Valójában az egész ügyet nem tudta mire vé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vette a medált, és alaposan megnézte magának. Egy egyszerű jel volt rajta, minden díszítés nélkül. Valahogy nem illett Keturához, aki elég nagy hatalmú volt ahhoz, hogy tanítványai legyenek, és zöld varázstornyot emeljen magának. Nem valószínű, hogy ilyen egyszerű amulettet a nyakába vett volna, hacsak nem különleges mágia rejtezett benne. Márpedig ha ez így van, akkor veszélybe sodorhatja Czigant, ha átadja neki. Nem ismerte még annyira Dhamarit, hogy megbízzon b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vigyázatosság arra intette, hogy egy varázslóval vizsgáltassa meg az amulettet, de hát kiben bízhatna? A királynő nyilvánvalóan szóba sem jöhet, tekintve, hogy az amulettnek nincsenek mozgó alkatrészi. Procopio Septus is kizárva, és a varázslovag-mesterek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váratlan ötlet jutott az eszébe, amit korábban fel sem tételez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kon fordult, sebesen elviharzott a legközelebbi főútig. Megvárt egy kocsit, és megadta a kocsisnak Basel Indoulur cí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halarahhi otthona szerényen megbújt egy csendes kis utcában. A felületes szemlélődő sosem gondolta volna, hogy egy igen nagyra törő varázsló lakik benne. Mielőtt még túlságosan megkedvelte volna ezért a varázslót, Matteo gyorsan emlékeztette magát, hogy Basel a saját városában polgármester, és valószínűleg ugyanolyan gazdagságban és pompában él, mint a rangjabéliek általában. Amikor megérkeztek, megkérte a kocsist, hogy várjon pár percet, majd az ajtónállóhoz lépett, és bejelentk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egy kertbe vezette, aztán egy kis kerti házba, amelynek furcsamód nem volt ablaka. Amikor azonban Matteo belépett, meglepetten tapasztalta, hogy hatalmas ablakok nyílnak a kertre, amelyek kintről nem látszódnak ugyan, de rengeteg fényt engednek 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Basel belépett a fogadószobába, Matteónak az a különös gondolata támadt, hogy Dhamari biztosan tévedett Basel múltját illetően. A varázslovag-mesterek ugyanolyan szerényen és visszafogottan éltek, mint amit a diákoktól is megköveteltek. Basel azonban rikító rózsaszínű és bíbor ruhában tetszelgett. A haja vékony tincsekben hullott a vállára, és keretezte kerek, örökké vidám arcát. Egyszerűen nem tudta elképzelni a mesterek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nkéntelenül is azonos arcvonások után kutatott, de nem talált egyet sem. Basel haja fekete volt, az orra egyenes és kicsi, a bőre olajbarna. Matteo erős volt, mint egy edzett harcos, és magasabb a legtöbb halruaainál. Mogyoróbarna hajába vöröses szálak keveredtek, amelyek úgy lángoltak a nyári napsütésben, mint a hirtelen haragra gerjedt ember arca. Az arcvonásai is keményebbek és élesebbek voltak, mint a varázslóé. Ha mégiscsak ez a férfi lenne az apja, akkor az égvilágon semmi hasonlóság nincs között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ben lehetek a királynő tanácsosának szolgálatára? – törte meg a csendet Basel, mielőtt az még túl hosszúra nyúlt volna.</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varázslovag nem hordhat mágikus tárgyat magánál. Meg tudod állapítani, hogy ez az amulett mágikus-e, és ha igen, miféle mágiát hordoz? – kérdezte kertelés nélkül, és elővette a med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elmondta a megfelelő varázslatot, és megforgatta a medált az ujjai kö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ű darab – jegyezte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giku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jós pontosabb választ adhatna a kérdésedre. Procopio Septus a patrónusod volt. Miért nem kérded meg tőle? – kérdezte Basel, és visszaadta a med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apokban megpróbáltam beszélgetésbe elegyedni Procopio nagyúrral Zefírről, az egyik tanácsosáról, akinek összefonódott a sorsa Kávával. Többet akartam megtudni Kiváról, és logikus lépésnek tartottam, hogy beszéljek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 Basel a szája elé emelte a mutatóujját, mintha elgondolkodna a dolgon, de nem volt elég gyors, és Matteo felfedezte gúnyos mosolyát. – Ahogy Procopio nagyurat ismerem, nem lelhette sok örömét a beszélgetés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lé állnál ezzel az amulettel, bizonyára arra gondolna, hogy további kérdéseket akarsz neki feltenni az üggyel kapcsolat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is igen. Ha megtudná, hogy milyen mágiát rejt, vagy rejtett az amulett, választ kapna rá, hogy Ketura miképp tudta annyi éven át kicselezni az üldöző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yomon lehet követni mágikus úto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hamiskásan rámosoly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csekély védelmet nyújtana – fele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köszönte a segítséget, majd felállt, hogy távozzon. Basel azonban felemelte a tenyerét, és maradásra kész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m a szemeden, nem tudod, hogy megbízz-e bennem, vagy sem. Ez elővigyázatosságra vall. Nem kerested fel Procopiót. Ez bölcsességre vall. Ha öreg barátom dühös rád, márpedig el tudom képzelni, mit érezhet most, akkor az első adandó alkalommal megvádolna, hogy mágikus tárgy van nálad. Ez a jogában és a hatalmában ál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 tiédben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 ismerte el Basel. – Nincs túl sok okod bíznod bennem. Mégis ide jöttél. Egyvalamit azonban elhihetsz nekem: ha ez a medál veszélyes lenne, akár csak a legcsekélyebb mértékben is, ha sérülést okozhatna Czigannak, biztos lehetsz benne, hogy nem engedném ki ebből a szob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em tudta palástolni a meglepeté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tudom, hogy Czigan Ketura lánya. Ismertem Keturát, és tudom, hogy ez az ő amulettje. Sokkal tovább szolgáltam őt, mint azt lehetségesnek hit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atteo agyának kerekei egyre sebesebben forogtak.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ok is felismerhetik? Összeköthetik vele Czigant és Ketur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lószínű. Ketura akkor vette magához az amulettet, amikor elhagyta Halarahh városát. Gyerekkori barátok voltunk. A szökése alatt többször is eljött hozzám, hogy segítséget kérj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vallomás mázsás súlyként ülte meg Matteo lelkét. Ha mindaz igaz, amit Dhamari állított, akkor Basel megszegte a törvényt, és kockára tette az életét a nő mia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 erről Czig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vágta rá azonnal Basel. – Mivel minden áron ki akarja deríteni, ki volt az anyja, úgy döntöttem, hogy egyengetem az útját. Előbb vagy utóbb eltalált volna Dhamari Exchelsorhoz. Amikor azt javasoltam neki, hogy egy megbízható barátot küldjön oda maga helyett, gondoltam, hogy te leszel 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ra is számítottál, hogy ide jövök? – miközben feltette a kérdést, Matteo titkon azt remélte, hogy igent mond a varázsl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de örülök, hogy így tettél. Most, hogy megismertem Czigan barátját, megkönnyebbül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em tudta nem észrevenni a varázsló szemében csillogó szerete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törődsz vele – jegyezte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ha a lányom lenne. Hogy megnyugtassalak, biztosíthatlak róla, hogy bármire hajlandó vagyok, hogy megszabadítsam a stigmától, amit ráragasztottak. Ha felfedezik a kilétét, a lányommá fogad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másodszor csúszott ki a talaj Matteo lába alól ugyanazon a napon. Ha Basel a lányává fogadja Czigant, azzal elismeri, hogy találkozott Keturával a szökése után. Ez törvényszegés. Basel Indoulur mégis kész lett volna ezt megtenni Czigan kedvéért. Matteo egy pillanatra azt kívánta, bárcsak ez a jó ember lenne az ap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gy jó ember vajon tétlenül nézné, hogy az anyja tönkreteszi a testét és az elméjét, azért, hogy teherbe essen? Matteót arra tanították, hogy Halruaa szolgálata mindennél előbbre való. Talán Basel is így gondolta valaha, de később rájött, hogy a lelke mélyén sokkal fontosabb esküknek kell eleget ten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gy újabb nyugtalanító gondolat hasított belé. Mi van, ha Basel igazat mond? Mi van, ha valóban ő Czigan apja? Ha ez így van, még az is elképzelhető, hogy Czigan és ők testvérek! Rá kellett döbbennie, hogy nem tud szabadulni a gondolattól, és hogy szívesen tartozna ehhez a felettébb különös családhoz. Mélyen a varázsló szemébe nézett, hátha hasonló lelkesedést fedez fel benne, de nem így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 láttam egy embert, akibe belecsapott a villám, de ő sem döbbent meg annyira, mint te most – mosolygott Basel. – Mi nem is különbözünk egymástól annyira. Valószínűleg azért keresed Kivát olyan elszántan, mert tudnia kell valamit Czigan származásáról. Nem akarod, hogy még többet ártson ne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ebben a formában még nem gondol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akran azt vesszük észre a legnehezebben, ami a szemünk előtt van – idézte Basel a varázslovagok egy szól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percig még beszélgettek, majd Matteo távozott. Egy hirtelen ötlettől vezérelve egy új címet mondott a kocsisnak. Olyan címet, ahol még csak egyetlenegyszer járt életében. A lovak nyugati irányba fordultak. Elsuhantak a korallból emelt mágikus házak mellett, és végül egy magas kőfallal körülvett kert előtt álltak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ment a kapun, és gyors léptekkel ahhoz a kunyhóhoz osont, amelyet Czigan mutatott meg neki. Halkan bekopogott, majd gyengéden belök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ő állt az ablakban, és karba font kézzel nézte a ker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ystra áldása szálljon rád, anyám! – Minden korabeli asszonyt ezzel a megszólítással illettek, de a szó valahogy megédesítette a lelk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elé fordult, mire Matteo döbbenten hátrahőkö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ire számítottál? – kérdezte egy dühös hang a háta mög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fordult, és egy cselédruhába öltözött nővel találta szemben magát. Kerek, lágy vonású arca volt. Akár szépnek is nevezhette volna, ha nem csúfítja el komor grimasz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 varázslovag medáljára bök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laki közületek ide jön, akkor az asszonyt, akit meglátogatott, azonnal áthelyezik máshová. Nem gondolod, hogy ezek az asszonyok már eleget szenvedtek, és nem kéne még az otthonuktól is megfosztani őket? Most ezt a nőt is máshová kell helyezni. Addig kerül más helyre, amíg a magadfajta békén nem hagyja vég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ász és bűntudat magas hullámokban csapott át Matteo feje fe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st már tudod. Menj, mielőtt még nagyobb kárt teszel. Vannak fontosabb dolgok is annál, </w:t>
      </w:r>
      <w:r>
        <w:rPr>
          <w:rFonts w:eastAsia="Times New Roman" w:cs="Times New Roman" w:ascii="Times New Roman" w:hAnsi="Times New Roman"/>
          <w:i/>
          <w:iCs/>
          <w:color w:val="auto"/>
          <w:sz w:val="22"/>
          <w:szCs w:val="22"/>
          <w:lang w:val="hu-HU" w:eastAsia="zxx" w:bidi="zxx"/>
        </w:rPr>
        <w:t xml:space="preserve">varázslovag, </w:t>
      </w:r>
      <w:r>
        <w:rPr>
          <w:rFonts w:eastAsia="Times New Roman" w:cs="Times New Roman" w:ascii="Times New Roman" w:hAnsi="Times New Roman"/>
          <w:color w:val="auto"/>
          <w:sz w:val="22"/>
          <w:szCs w:val="22"/>
          <w:lang w:val="hu-HU" w:eastAsia="zxx" w:bidi="zxx"/>
        </w:rPr>
        <w:t>hogy Halruaa minden titkát megtud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ejtette ki a varázslovag szót, mintha gyilkos átok lenne. Matteo egy pillanatra el is bizonytalanodott. Talán igaza van a nőnek. Mélyen meghajolt, bocsánatkérésképpen, majd a kezébe nyomta az erszény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áthelyezés költségeire – mondta, és elsietet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alog ment vissza a palotába, holott a nap hátralevő része ráment. Éppen akkor ért a kapuhoz, amikor a palota lakóit hazahívó kürtszó utolsó dallama is elhalt. Igen felkavaró napja volt, és sajnos válaszok helyett újabb kérdésekre bukkant. Egyvalamiben azonban biztos lett: mindent elmesél Czigannak. Súlyos, de hihető vádakat sorakoztattak fel Ketura ellen, és lassan kezdte megérteni, hogy Czigan miért akart egész életében anyja nyomára bukkanni. Arra is rá kellett döbbennie, hogy létezik egy sokkal fájóbb dolog annál, mint megismerni az anyánk sanyarú sorsát. Ha nem tudsz semmit.</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3.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magányosan üldögélt a tábortűz fénykörén kívül, és hitetlenkedve nézte, miféle kincseket gyűjtöttek össze az árnyékelf harcosok Kivának. Kiva éppen egy holdkövet tartott a kezében, és úgy nézett rá, mint anya a gyermek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gyelmeztetnie kellett magát küldetésük jelentőségére. A Társaság fekélyes sebként torzította el Halruaa arcát. El kell pusztítania a Társaságot. Nem csupán elf származása miatt, hanem mert varázslovagként hűséggel tartozik a hazájának. Kiva volt az egyetlen szövetségese, az egyetlen személy, aki segíthet neki eb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án vívódott, mint az imádkozó papok. Egyetlen különbség volt csupán közte és a papok között: az ő szavai valahogy üresen és hamisan cseng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a kincseket villogtató harcosokra nézett. Most egy hatalmas koponya volt a kezükben, trófea, melynek kerek formája leginkább egy óriási halember fejére hasonlított. A harcosok úgy viselkedtek, mintha szülői dicséretet várnának hősi tetteikért, de a lelkük mélyén tudják, hogy sosem kapják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tisztában volt vele, hogyan viszonyulnak az elfek a vérkeveredéshez. Nyilvánvalóan Kiva is tudta, hisz pont ezt használta ki. A megjelenésével szinte azonnal az árnyékelfek királynőjévé vált. Valósággal csodálták őt, mert csodálni akar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óla vajon mit gondolnak? – merengett mag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ki időközben elfoglalta az állatbőrökkel letakart trónját, érzékelte a varázslovag nyugtalanságát, de nem volt ideje foglalkozni vele. Túlságosan is lefoglalta a gazdag zsákmány, különösen a holdkő, amelyet még meg is simog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 kérdezte Shanair elégedett mosollyal az arcán.</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ékes zsákmány – bólintott Kiva. – Majd később átnéz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ekkor a koponyára bök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ó vadászat volt. Többen is átjönnek majd a varázskapu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azonnal felpattant, amint eljutottak Shanair szavai a füléhez. A hatalmas koponyára nézett, amelyet a tábortűz lángjai körbenyaláboltak és megfestettek, hogy úgy nézzen ki, mint egy vérszomjas démon. Nem halember volt, sőt nem is erről a világról szárma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apu idővel megnyílik – biztosította Kiva a harcost. – Ez a szörnyeteg csak ízelítő abból, ami átjön majd raj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Kiva felé indult, de azonnal öt dárdás harcos ugrott elé, gyilkos vággyal a szemük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kkor ugrálj, ha Kiva szólít! – mordult rá az egyik harcos. – Addig húzd meg maga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dd beszéljen! – szólt közbe Ki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ellibbent a harcosok mellett, és leguggolt Kiva mellé. Egészen közel hajolt hozzá, hogy az árnyékelfek ne hallhassák a szav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yithatod ki a kaput. A Társaságot el kell pusztítani, de nem egész Halrua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arany szemei összeszűkültek, és lángot vetet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e nem kell emlékeztetnem téged arra a városra a Kilmaruu-mocsárban, amelyet Akhlaur és két társa árasztott el? Ha egész Halarahh elsüllyedne, az vajon bűn l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ez a szándék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mondta némi gondolkodás után. – Az a szándékom, hogy a varázslók megbűnhődjenek a tetteikért. De ez nem jelenti azt, hogy elpusztítom az őseim föld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arátaid szemmel láthatóan másképp gondolják minde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arátaim tisztelik elf örökségüket, és elpusztítanak mindenkit, aki nem ezt teszi! – zengte Kiva, és a harcra kész árnyékelfekre szegezte a tekint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air azonnal megértette a szavak üzenetét, és Andrissra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 vérű? – bökö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vesződnék vele, ha nem az lenne? – horkant fel Ki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air a népe felé fordult, hörgött valamit a saját nyelvén, mire a harcosai vonakodva ugyan, de letették a fegyver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pontosan azt mondta az árnyékelfeknek, amit hallani akartak, döbbent rá Andriss. Ahogy az erdei elfekkel is tette, valamint a varázslovagokkal, akiket a seregébe toborzott. És ahogy minden bizonnyal vele is teszi. A felfedezés a lelkébe mart, és jobban megsebezte, mint egy álnok tőrkard. Mindig is azt hitte, hogy ő nem eshet árulás áldozatáu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a elhessegetni komor gondolatait, és a beszélgetésre koncentr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ljön az idő, kinyitjuk a kaput, és kieresztjük a szörnyeket, amelyek még Shanair képességeit is próbára teszik – szónokolt Ki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ékelf felnevetett, és harci tűz gyúlt a szem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jöjjön el mielőbb, nővérem! Mondd el, hogy készüljünk fel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ső lépésként gyakoroljátok az úsz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ok kuncogni kezdtek, és valahogy egyikük sem vette észre, hogy az áttetsző testű elfember nem osztozik az örömük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nap reggel Andriss vízcsobogásra és fegyvercsörgésre ébredt. Felcsatolta derekára a kardját, és a hang után 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derékig érő vízben gyakoroltak. Ő nem vette komolyan Kiva szavait, az árnyékelfek viszont ig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eig csak a partról figyelte őket. Kiváló harcosok voltak, a legjobbak, akiket valaha látott, de a nedves bőrpáncéljuk és a nehéz fegyvereik lelassították a mozdulataikat. Korántsem tudtak olyan kecsesen és fürgén mozogni, mint a szárazföldön, márpedig az előző éjszaka hírei alapján ez igencsak komoly problém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t, akinek a koponyáját Kivának adták, nem akadályozza majd a víz. Andriss látott már olyan szörnyet, egy tankönyvben, amely a víz elemi síkjáról szólt. Mint ahogy a démonfattyút is látta, amint átsiklik a résnyire nyitott varázskapun. Mindent összevetve, elképzelhető, hogy a különös szörnyeteg válaszképpen érkezett a démonfattyú megjelenésére. Andriss életében először kezdett hinni benne, hogy Akhlaur mégis életben van. Azt viszont egy pillanatig sem hite, hogy a varázsló ereje egyetlen szörnyre korlátozód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 hogy az árnyékelfeknek lesz igazuk, és jól teszik, ha gyakorol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irtelen ötlettől vezérelve lecsatolta a derékszíját, és egy közeli fa ágára hurkolta. Levette az összes ruháját, kivéve az alsóneműjét. Bár sokkal könnyebben mozogna a vízben, ha teljesen meztelen lenne, nem merte megkockáztatni. Jól tudta, hogy az árnyékelfek megvetik a férfia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ta a tőreit, és belegázolt a vízbe. Az egyik harcos észrevette, és oldalba bökte a társát. A nő gúnyosan felhorkant, és jól hallhatóan kifiguráz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éppolyan jó példa lesz, mint bármelyikük, gondolta Andris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lépésnyire megközelítette a nőt, majd nagy levegőt vett, és a víz alá bukott. A két harcos hisztérikusan döfködni kezdte a vizet, de Andriss hatótávolságon kívül maradt, és várta a megtelelő pillanatot. Vártalanul megragadta az elf csuklóját, amikor az a vízbe döfött, majd megrántotta a karját, és mélyen az iszapba fúrta a kardot. A harcos ettől kibillent az egyensúlyából, Andriss pedig elkaszálta lábát a térde fölött, majd kirobbant a víz alól. Még éppen idejében bukkant a felszínre, hogy lássa, miként süllyed el a kapálódzó harc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támadó bálna – mondta Andriss, majd a másik harcos felé fordult, aki harcra készen emelte maga elé a kardját. – Most jöjjön a narv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nagy lendülettel támadt Andrissra, de nem számolt a víz igen nagy ellenállásával. Andriss a víz alá merült, majd a derekánál fogva megragadta az árnyékelfet. Nagy lendületet vett, és elhajította a nőt, aki hangos csobbanással merült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kihúzta magát, majd a szótlan harcosok felé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álnákat és a narválokat ismerem. A bölcs harcos igyekszik megismerni az ellenfelét, mielőtt harcba indu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smered a vízi világ teremtményeit? – kérdezte az egyikü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válaszképpen leírta a szörny küllemét, amelyet nemrég vadásztak 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darab harcos elégedetten felm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ez volt az a szörny. Mesélj a többiről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ok mind Andriss köré gyűltek, aki mesélni kezdett nekik. A tritonokkal kezdte, a nagy erejű, kék bőrű lényekkel, akiknek uszonyuk van láb helyett. Az árnyékelfek gúnyosan felhorkantak, amikor maguk elé képzelték a vasvillával harcoló lényeket, de Andriss hamar lehűtötte őket. Letört egy háromágú ágat, és gyors egymásutánban három harcost is felbor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pillanatok alatt átváltozott hadvezérré: új harci fogásokat mutatott, megtanította az árnyékelfeknek, hogyan mozogjanak a vízben, felhívta a figyelmüket a vízi harc korlátaira, és kidolgozott egy stratégiát. Az elmúlt napok belső vívódásai után igazi felüdülést jelentett a számára, hogy végre olyan dologgal foglalkozhat, amihez ért, és amiben az örömét lel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légedett mosollyal nézte őt, egy kicsit távolabbról. A démonfattyúhoz hasonlóan Andriss is hasznosabbnak bizonyult, mint ezt elsőre gondolta. Majdnem a mocsárba veszett elf származása miatt, most viszont ismét ott harcol az ő seregében. Bár nyilvánvalóan viaskodik önmagával, nem fog meghátrálni. A markában tartja őt, attól a pillanattól kezdve, hogy rájött, rokonságban áll a Mhair elfjei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konság tisztelete még az emberekben is erős. A család egyenlő a végzettel – Kiva rendületlenül hitt ebben. Talán ezért botlott folyton Akhlaur leszármazottaiba. Talán közös a végzet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 holdkő pulzálni kezdett a kezében. Némileg meglepődött rajta, de fölé helyezte a tenyerét. Zefír mágiáját érezte rajta, de egy kicsit megváltoztatták a hullámo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Óvatosan nyitotta meg a mágikus csatornát. Egy szürke, alaktalan arc jelent meg a gömbben. Lehetett öreg vagy fiatal, nő vagy férfi, elf vagy ember, nem lehetett megállapítani. Kiva azonban sok időt töltött az efféle mágikus tárgyak tanulmányozásával. Elmondott egy egyszerű varázslatot, amely eloszlatta a ködöt, és felfedte a hívó fél arcát. Egy fekete szemű, karvalyorrú ember jelent meg előtte. Azonnal elszorult a torka, amint felismerte Procopio Septust, Zefír egykori patrónusát. Vajon mit tudhat a férfi, ha képes volt a nyomára bukkanni? Kiva udvariasan üdvözölte, és a nevén szól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viszonozta a bókot, és inkvizítorkén köszöntö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belekezdett Halruaa üdvözlő formuláiba, de Kiva egy határozott kézmozdulattal félbeszakí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énye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csak köszönetet akarok mondani. Elvetted tőlem Zefírt, de ráleltem egy elveszettnek hitt varázslovagra. Gondolom, ismered Iagót, a lovászmesteremet. Ő Akhlaur mocsarának egyik hőse. A neve jól cseng mostanában, úgyhogy azt hiszem, köszönettel tartozom 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 hogy a férfi csak egy ostoba szószátyár, merengett Kiva, és csak egy ártalmatlan megjegyzéssel fel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ago igen talpraes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az. Kiváló nyomolvasó, és ragyogó a memóriája. Tökéletes térképeket tud készíteni. Éppen a Nath vidékén lovagolt, amikor elrabolták az árnyékelfek. Igazán megrázó élmény lehetett. Még most is megfagy az ereimben a vér, ha a hangjukat hallom – mondta, majd oldalra fordította a fejét, mintha a vízben gyakorlatozó harcosokat hallgatn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zószátyár, sőt, nagyon is veszélyes. Ennek ellenére nem engedheti meg magának, hogy játszadozzon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sz? – kérdezte nyer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hír a messzi észak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hatná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jlandó vagyok megosztani veled egy-két titkot. A napokban meglátogatott Matteo. Téged kere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rémisztő hír. Lehet, hogy el is ájul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tartó alak, nekem elhiheted – folytatta Procopio zavartalanul. – Meg akarja győzni Beatrix királynőt, hogy vegye maga mellé Iagót. Mivel a királynőnek annyi szüksége sincs még egy varázslovagra, mint a macskának két farokra, minden bizonnyal Matteónak kell Iago. Méghozzá a térképei és a kivételes memóriá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nem nagyon tudod megtartani a tanácsosaidat – jegyezte meg fagyosan, de növekvő aggodalommal a lelkében Ki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Te magad is előszeretettel rabolod el őket. Szeretném tudni, hogy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ló vagyok, és nem én vagyok az egyetlen, akinek jó szolgálatot tehetnek a mágiának ellenálló varázslovag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atteót akarod felhasználni valamihez, jobb, ha leteszel róla. Én ismerem, és biztosíthatlak, hogy nem egy kezes jószá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pja sem az, mégis nagy hasznát vesz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nem felelt, próbálta kihámozni a mondat igazságtartalmát. A varázslovagok varázslók törvényes gyerekei. Ugyanakkor egyetlen halruaai varázslóról sem tudta elképzelni, hogy kapcsolatba kerüljön egy elf nő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nek a nevében cselekszel? – kérdezte végül Procopio, bár korántsem váratlanu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nkit sem szolgálok. Csakis önmagamat – felelte Kiva, majd némi csalódottság lett úrrá rajta, amikor Procopio szemei megkönnyebbülten felcsillan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szerint semmi hasznot nem remélsz a nálad gyengébbek szolgálataitól. De mi van, ha két azonos erejű fél köt szövetsé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it nyújthatnál nekem? – bár próbált gúnyosnak hangzani, mégsem volt olyan maró a hangja, mint amennyire szerette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észre is vette, és ennek megfelelően válasz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varázslatot, amellyel láthatod, hogy mi készülődik a keleti határon tú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van ilyen varázslatom. Minden varázslónak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asználd, és mondd el, mit lát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rca eltűnt a gömbből, és feltűnt a keleti határ hegyvidéke, és Dambrath kietlen pusztaság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gy türelmetlen kézlegyintéssel elhessegette a képet, és Procopio vigyorgó arcára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t sem lát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ugyanezt látja Halruaa összes varázslója. Most nézd meg még egyszer, de varázslat nélkül. Majd beszél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rca eltűnt a gömbből, Kiva pedig Shanairhez lépett, és megkérdezte tőle, mi készülődik a keleti határn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rcosok gyülekeznek – mondta elégedetten. – Mulhorandi gyalogosok, lovasok és varázslók menetelnek Halruaa felé. Jó kis sereg, annak ellenére, hogy férfi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idegesen felszisszent. Erre nem számított! Nem mintha ellenére lett volna, hogy még egy fegyvert felvonultasson Halruaa ellen, csak éppen nem tervezett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Dambrath-pusztán vágnak át, miért nem állítottátok meg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air döbbenten nézett Kiv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gondoltuk, a terved része. Azt hiszed, máskülönben engedtük volna, hogy beszennyezzék lábukkal a földünket? Lloth lábaira! Megfesthettük volna a vérükkel a pengéin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marosan véresek lesznek! Halruaa vérétől! – nyugtatta Kiva.</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Túl hamar – </w:t>
      </w:r>
      <w:r>
        <w:rPr>
          <w:rFonts w:eastAsia="Times New Roman" w:cs="Times New Roman" w:ascii="Times New Roman" w:hAnsi="Times New Roman"/>
          <w:color w:val="auto"/>
          <w:sz w:val="22"/>
          <w:szCs w:val="22"/>
          <w:lang w:val="hu-HU" w:eastAsia="zxx" w:bidi="zxx"/>
        </w:rPr>
        <w:t>tette hozzá gondolatban. A csata vészesen közeledett, és nem ő irányította a dolgokat. Nem maradt más választása, együtt kell működnie Procopio Septusszal. Később majd megbünteti a férfit, amiért nem hagyott neki választási lehetőséget. Még hiányzik a terve egy fontos része. Mielőtt elkezdődne a harc, vissza kell térnie Akhlaurhoz.</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nem csupán a mocsárba, hanem személyesen Akhlaurhoz.</w:t>
      </w:r>
      <w:r>
        <w:br w:type="page"/>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4.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belekortyolt a borba, amelyet Matteo válasz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jobb volt, amit valaha kóstolt. Ki gondolta volna, hogy a fiúnak jó az ízlése? Kulturált, elegáns helyre ültek be. Az asztalokat fehér damaszt borította, és illatos virágokkal díszítették. A szolgák kedvesek voltak, és nem számolták meg az étkészletet az egyes fogások után. Még sosem volt része ilyen élményben. Bármi történjen is, világ életében emlékezni fog erre a kellemes kényeztetés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őt mi több, ez volt az első alkalom, hogy Matteo kereste fel őt. Eddig kizárólag ő kezdeményezte a találkozásokat, véletlenszerűen. Annyira elbűvölte a mostani találkozás, hogy rá se hederített a szomszédos asztaloknál összesúgó vendégekre. A szigorú szabályok irányította Halruaában a varázslovagok nem igen mutatkozhattak varázslótanoncok társaság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z egyszer Matteót sem érdekelte mindez. Miközben beszélt, a lány jókedve érthető módon elillant, de nem kezdett szitkozódni és átkozódni, nem vert rá az asztalra, és nem borította az édességet a fejére. Pedig legszívesebben ezt tette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t nem tudtam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ögte ki Czigan, amikor Matteo végre elhallg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hamari Exchelsor kivételes ajánlatot tett. Ez megváltoztathatja, </w:t>
      </w:r>
      <w:r>
        <w:rPr>
          <w:rFonts w:eastAsia="Times New Roman" w:cs="Times New Roman" w:ascii="Times New Roman" w:hAnsi="Times New Roman"/>
          <w:i/>
          <w:iCs/>
          <w:color w:val="auto"/>
          <w:sz w:val="22"/>
          <w:szCs w:val="22"/>
          <w:lang w:val="hu-HU" w:eastAsia="zxx" w:bidi="zxx"/>
        </w:rPr>
        <w:t xml:space="preserve">megmentheti </w:t>
      </w:r>
      <w:r>
        <w:rPr>
          <w:rFonts w:eastAsia="Times New Roman" w:cs="Times New Roman" w:ascii="Times New Roman" w:hAnsi="Times New Roman"/>
          <w:color w:val="auto"/>
          <w:sz w:val="22"/>
          <w:szCs w:val="22"/>
          <w:lang w:val="hu-HU" w:eastAsia="zxx" w:bidi="zxx"/>
        </w:rPr>
        <w:t>az életedet. Át kéne gondoln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ajd végiggondolom. A te ügyedben van változás?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pillanatig értetlenül nézett rá, megértette a kérdés lényeg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ával kapcsolat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reménytelenül az égnek emelte a tekintetét, majd közelebb húzta magához a bo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ez túl sok volt neked. Emlékszel Kivára? Zöld haj, sárga szemek, fekete szív.</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ebben a városban már semmi újat nem tudhatok meg – mondta a varázslovag csalódottan. – Azuth templomában nem hajlandóak fogadni. Zefír és Cassia halottak. Felkerestem az elfeket is, de egyikük sem tud Kivá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rossz kérdéseket teszel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tölteni akart a borból, de egyetlen csepp jött csak ki az üveg száján. Szomorúan felsóhajtott, majd eltette a kését, de az evőeszközöket a helyükön hagyta. Matteo azonnal talpra szökkent, hogy az illemszabályoknak megfelelően felsegítse a varázslót. Furcsa, bizsergető remegés futott végig Czigan gerinc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baj? – kérdezte a varázslova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rnő vagy varázsló? – suttogta Czig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ökéletesen megértette, milyen kellemetlenül érezheti magát Czigan ebben a szerep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trónus – suttogta vissza Matteo rémült arckifejezéssel, majd mindketten felnevet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örődtek a döbbent tekintetekkel, amelyek végigkísérték kifelé vezető útjukat. Amikor kiléptek az utcára, még mindig kuncogtak, de hirtelen Czigan arcára fagyott a mosoly, és megderme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elejtettünk fizetni! Fut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őbb értetlenül nézett a lányra, majd éktelen kacajra fakadt. Czigan csípőre tett kézzel meredt rá, és várta, hogy végre összeszedje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itörölte a szeméből a könnycseppeket, és megérintette a medálját. Az arca kisimulni látszott, de ekkor megzavarta egy arra járó jégszállító kocs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skocsi egy pillanatra lelassult, a vastag takarófüggöny szétnyílt, majd két férfi nyúlt ki az ajtón, és berántották Czig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 és váratlan támadás volt. Éppen azt akarta elmagyarázni Czigannak, hogy a varázslovagok megpróbálják távol tartam magukat a pénztől, mert azt remélik, hogy így nem esnek kísértésbe, és nem lehet megvesztegetni őket. Ugyanezen elv alapján a varázslovagok barátságokat sem kötnek, nehogy befolyásolja az ítélőképességüket, és így ne a legmegfelelőbb tanácsot adják bizonyos esetek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ost döbbent csak rá, mennyire bölcs előírás ez. Hirtelen minden gondolata elhomályosult, és csakis a kétségbeesetten rúgkapáló lány érdekelte. Futásnak eredt, és a kocsi után vetette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üggöny ismét félresiklott, és egy szakállas férfi feje jelent meg az ablakban. Egy másik, északi barbár képű fickó egy köpenyt hajított az utcára, pontosan olyat, amilyen Czigannak is van. Bár mindez egyetlen szempillantás alatt zajlott le, Matteo észrevette, hogy a köpeny csurom vé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értelmű üzenet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jes erőből futott, és életében először kívánta, bárcsak rendelkezne némi mágikus erővel, amellyel lelassíthatná a kocsit. A kocsis mintha csak ki akarta volna gúnyolni, rántott egyet a kantáron, amitől a lovak csak még nagyobb erővel feküdtek a hám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összeszedte maradék erejét, és elrugaszkodott. Hajszálnyival ugyan, de eltévesztette a kocsit, szerencséje volt azonban, és sikerült megragadni a ponyva rögzítőkötelének a végét. Nem törődött az utcakövek okozta fájdalommal, szépen lassan felhúzta magát a kötélen, majd ráállt a kocsi hátsó lépcsőj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ekek és a felnőttek mind megbámulták a kocsi hátuljánál lapuló varázslovagot, de egyikük sem fújt riadót. A kocsi gyorsan haladt, de ez megszokott volt egy olyan városban, ahol a hatalmas jégtáblák hamarabb köddé foszlottak, mint egy varázsló tűzlabdá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éhány mély levegővétellel megnyugtatta magát, és megpróbált kieszelni egy harci stratégiát. Legalább négyen vannak a kocsin: az a kettő, akik berántották Czigant, a barbár képű, aki kihajította a köpenyt, és a hajtó. A kocsi elég nagy volt ahhoz, hogy akár még többen legyenek az utastérben. Csupán egyvalamiben volt teljesen biztos: Czigannak egyedül kell szembenéznie vel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 úrrá lenni az ösztönein, amelyek valósággal követelték, hogy rontson rá a banditákra, és szabadítsa ki a barátját. Az észérvek és a kiváló képzettség azonban diadalmaskodott az érzelmek felett. Semmi esélye sem lett volna rá, hogy meglepetésszerűen rontson a rablókra, akik nyilvánvalóan nem néznék karba tett kézzel, hogy egyenként lehajigálja őket az út mellé. A legjobb, ha megvárja, amíg a lovaskocsi megérkezik a célhelyére. Bár ellentmondásnak tűnhet, a véres köpeny nyugtatta meg. Czigannak semmi baja. A köpenyt vagy elrettentésül, vagy pont ellenkezőleg, csalinak dobták 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yen hát. Hamarabb tesz eleget a meghívásnak, mint azt gondolják. Matteo nagyot sóhajtott, és felkészült a közelgő találkozás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kal később megpillantott egy hatalmas jégházat. A kocsi megkerülte az épületet, és a hátsó kapun hajtottak be. A hatalmas kapu kinyílt, megvárta, amíg áthaladnak rajta, majd súlyos dübörgéssel bezárult mögött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esztelenül leszállt a kocsi hátsó lépcsőjéről, és egy gyors pillantással felmérte az épületet. Minden tökéletesnek tűnt: egyetlen rozsdafoltot sem látott a fémeszközökön, friss szalma borította a padlót, a magas tartógerendákról gondosan lesöpörték a pókhálókat. A kapunyitó varázslat is tökéletesen működött, ami azt jelenti, hogy bizonyos időközönként megújítják a varázslatot. Egyszóval, az épület használatban van, ennek ellenére egyetlen munkást sem látott, pedig a déli pihenőnek már rég vége. Még egy tény felkeltette a figyelmét: a falak meglehetősen vastagok voltak ahhoz, hogy hidegen tartsák a jeget, és nem mellékesen, egyetlen hangot se engedjenek ki az épület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ékés csendet ekkor éktelen szitkozódás verte fel: a trágár szavak Czigantól származtak, de a dühös horkantások és fájdalmas kiáltások arról árulkodtak, hogy a banditáknak alaposan meggyűlik a baja a harcias lánnyal. Az ajtó hirtelen kivágódott, és három férfi ugrott le a kocsiról, Czigant vonszolva. Sikerült egy rongydarabot tömniük a szájába, így már nem tudott visítozni többé, sem varázso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egyedik férfi lépett melléjük: egy varázsló, hosszú pálcával a kezében. Amint megpillantotta Matteót, azonnal megérintette a pálcával a három banditát. Matteo felismerte a kőbőr varázslatot, és elnyomott egy szitkot az orra alatt. Nyilvánvalóan számítottak rá, hogy utánuk megy, és felkészültek a harcra. Gyorsan felmérte az esélyeit: négy az egy ellen önmagában is szép kihívás. Sőt, öt az egy ellen, ha a kocsist is beleszámítja, aki akkor kászálódott le az ülésről. Ezeket a banditákat azonban kőbőr varázslat védi, amely megnehezíti a dolgát, hisz előbb a védőpajzsot kell szétzúzn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étszáznyolcvanöt az egyhez – motyogta maga elé, majd előrántotta a tőr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pjátok el! – szólt egyikük, aki próbálta lefogni Czigant. A varázsló Matteóra emelte a pálcáját, és kimondta a varázssz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oldalra bukfencezett az aranyló lövedék elől. Bár a lövedék célt tévesztett, nem tűnt el. A csóva mintha egy pillanatra megállt volna a levegőben, majd átváltozott haragos méhekké. A méhek élő nyílvesszőt formáltak, és megindultak a célpontjuk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kíméletlen felhőként borították be Matteót. A varázslovag éles fájdalmat érzett a tarkóján, ahol az első csípés érte, de megpróbálta kirekeszteni a fájdalmat az elméjéből, és csakis a harcra koncentrált. A varázsló felé vette az irányt, maga után csalva a haragos méh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A varázsló szemei kikerekedtek rémületében, és újabb támadásra lendítette a pálcáját. Matteo a földre vetette magát, és azt a lábsöprő cselt alkalmazta, amelyet pár hónappal korábban Andrisstól tanult. Megragadta a varázsló kőkemény bokáját, majd a talpába döfte az egyik tőrét. A varázslat a talpát ugyanis nem véd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rezte, amint a penge áthatol az élő húson. Amennyire csak tudta, a varázslóba mélyesztette a tőrt, majd egy kegyetlen rántással elmetszette az ínszalag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ra sem törődött a méhekkel. Talpra ugrott, és a Czigant fogva tartó alakra támadt. Zsibbasztó fájdalom söpört végig a karján, amint a penge a kőhöz ért, de nem lankadt, többször egymásután lesújtott a banditára. Az ádáz méhek természetesen nem adták fel, és ide is követ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próbált védekezni, de nem sok esélye volt a varázslovaggal szemben. Bár több kemény csapást is be kellett vinnie, Matteo végül csak belemártotta a pengéjét ellenfele hús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ndita fájdalmas és halálra vált arccal hátrált el, amint a széles és mély sebre nézett, ahonnan még fehér csontja is kilátszott. Matteo azonban nem állt meg. Felugrott, és előbb torkon majd arcon rúgta egy félköríves mozdulattal. A bandita azonnal eszméletét vesztette, és elvágódott, mint egy liszteszs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atteo Czigan felé fordult, aki most már csak egy rablóval nézett farkasszemet. A másik fickó a kocsinak tántorodott, és hasztalan próbálta elállítani a szájából ömlő vérfolyamot. Az orra a jelek szerint eltört, az egyik szeme teljesen </w:t>
      </w:r>
      <w:r>
        <w:rPr>
          <w:rFonts w:eastAsia="Times New Roman" w:cs="Times New Roman"/>
          <w:color w:val="auto"/>
          <w:sz w:val="22"/>
          <w:szCs w:val="22"/>
          <w:lang w:val="hu-HU" w:eastAsia="zxx" w:bidi="zxx"/>
        </w:rPr>
        <w:t>belilult,</w:t>
      </w:r>
      <w:r>
        <w:rPr>
          <w:rFonts w:eastAsia="Times New Roman" w:cs="Times New Roman" w:ascii="Times New Roman" w:hAnsi="Times New Roman"/>
          <w:color w:val="auto"/>
          <w:sz w:val="22"/>
          <w:szCs w:val="22"/>
          <w:lang w:val="en-US" w:eastAsia="zxx" w:bidi="zxx"/>
        </w:rPr>
        <w:t xml:space="preserve"> </w:t>
      </w:r>
      <w:r>
        <w:rPr>
          <w:rFonts w:eastAsia="Times New Roman" w:cs="Times New Roman" w:ascii="Times New Roman" w:hAnsi="Times New Roman"/>
          <w:color w:val="auto"/>
          <w:sz w:val="22"/>
          <w:szCs w:val="22"/>
          <w:lang w:val="hu-HU" w:eastAsia="zxx" w:bidi="zxx"/>
        </w:rPr>
        <w:t>és már a másik is kezdett elszíneződni. Czigan hisztérikusan ütlegelte és rugdosta az ellenfelét, amellyel nagy szolgálatot tett, hisz szép fokozatosan elvékonyította a kőbőrt. Talán nincs is szüksége segítségre, merengett Matteo, ahogy végignézett rajt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rúgással a férfi legérzékenyebb testrészét sikerült eltalálni. A bandita gyötrelmes arccal kétrét görnyedt. Czigan egy kis levegőhöz jutott, kitépte a szájából a rongydarabot, majd gyors egymásutánban még kétszer belerúgott a férfiba, aki a földre zuhant. Ekkor a köröző méhek felé fordult, és belekezdett egy varázslat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ári napsütés és a virágzó pipacs illata töltötte meg a levegőt. A harcias méhek azonnal megnyugodtak, amikor megérezték, és szép lassan leszálltak a fagerendá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könnyebbülten nézett körül, és a kocsist kereste, aki nem avatkozott be a harcba. Az épület ajtaja ekkor kivágódott, és a kocsis rontott be rajta, nyomában az erősítéssel. Az újonnan érkezettek hatalmas, kardnyi hosszúságú fémhorgokat pörgettek a kezük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újabb varázslatba kezdett: megpróbálta felhevíteni a fémet. Látszólag semmi sem történt, hisz a banditák továbbra is közeledtek, és a fémhorgoknak eszük ágában sem volt vörös színűvé változni. Czigan a mennyezetre nézett, és Matteo követte a tekintetét. Karnyi vastagságú fémcövekek meredtek feléjük, hatalmas jégtáblával a hegyükön. Minden bizonnyal ezzel a fémszerkezettel húzták fel a kész jégtömböket a padlásra. A fémcövekek felhevültek a varázslat hatására, és megolvasztották maguk körül a je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tsző csikorgás rezegtette meg a dobhártyájukat, amint a hatalmas jégtábla csúszni kezdett lefelé. Matteo meg akarta ragadni Czigan csuklóját, de a lány gyorsabb volt nála, és már elindult az épület sarkában lévő vastag ponyva felé. Felrántotta a ponyvát, hogy Matteo beugorhasson alá, majd összekuporodtak, és várták a becsapód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égtömb földrengésszerű robajjal ért földet, és halálos szilánkokkal terítette be a helyiséget. Az erős ponyva szerencsére nem lyukadt ki, és megvédte őket, így egyetlen karcolás sem esett rajt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minden elcsendesedett, óvatosan kimásztak a ponyva alól. A jégház valóságos csatatérre hasonlított. A jégszállító kocsi az oldalára borult. Az egyik kereke darabokra tört, a másik három pedig céltalanul pörgött. A lovak csodával határos módon sértetlenül túlélték a balesetet. Valahogy sikerült eltépniük a kötelékeiket, és a helyiség egyik távoli sarkába húzódtak. Az egykoron tiszta jeget most itt-ott vörös vér festette meg. Két bandita szörnyethalt, de a többiek sem voltak sokkal jobb állapotban. Az egyik jégkupac bizonytalanul megmozdult, ahogy egy túlélő megpróbált kikászálódni alóla, és a felfordult kocsi alól is nyögések hallatszo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alfehér arccal nézett végig a term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szrevette, mennyire megviselte a dolog a lányt, és bátorítóan átkaro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elenteni kell a hatóság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llenkezni próbált, de csak egy szaggatott sóhajra futotta az erejéb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ttem volna, hogy eljön ez a pillanat. Inkább az őrséghez fordulok, semmint elmeneküln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majd elintézem – nyugtatta tovább Matteo. Czigan hálás pillantást vetett a varázslovagra, de a következő pillanatban ismét komor felhők árnyékolták be az arc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an van valaki, aki látta, hogy engem raboltak el. Biztosan el is mondja majd a városi őrség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nnyi történt, hogy ezek a banditák elraboltak egy fiatal lányt. Én észrevettem, és követtem őket. A lány egyszerűen megszökött a nagy felfordulás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elhorkant a mese halla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legjobb, ami az eszedbe jut? Nem valami érdekes történ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igazmondás egyik nagy előnye – felelte szárazon Matteo. – Nem kell, hogy érdekes legyen. Ha már itt tartunk, egy érdekes dolgot azonban megtanultam ma: jobban haladok, mint remél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értetlenül nézett rá, majd felcsillant a szem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kinek nem tetszenek a kérdéseid, ami azt jelenti, hogy jó nyomon jár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más szemébe néztek, majd együtt léptek ki az épület ajtaj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azt kell megtudni, hogy kié ez az épület. Egy jól működő jégház nem állhat üresen munkaidőben. Lehet, hogy nem a tulajdonos szervezte meg a rablást, de tudnia kell, hogy ki vette igénybe a jégház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kérdezzük meg valamelyiküktől? – vetette fel Czigan, és az egyik banditára bök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őször ellenkezni akart, hisz nagy erejű papi mágiára van szükség ahhoz, hogy a holtak lelkével beszélni lehessen, márpedig a varázslovagok nem folyamodhatnak mágiá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aradt azonban ideje mindezt elmagyarázni Czigannak, mert a testek hirtelen köddé váltak és eltűntek. A holtak és a sebesültek egyará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lismerően füttyentett egy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a kérdések már megvannak. A válaszokért viszont kellemetlen emberekhez kell elmenn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gyel több ok arra, hogy most eltűnj. Én majd tovább nyomozok az ügyben, és ha legközelebb találkozunk, elmesélem mire jutot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bólintott, majd eltűnt. Nem az ajtót választotta, hanem a tetőt. Fürgén felkúszott a tartóoszlopokon, és eltűnt szem elö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isétált az utcára, hogy értesítse a városi őrséget. Nem kellett soká várnia, hisz a robaj felverte a közeli halpiac békéjét. A tulajdonos már elő is vette a kürtjét, és riadót fújt. A halászok egyre szorosabb kört alkottak az épület körül, de engedelmesen szétváltak, amikor megérkezett az őr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gyors jelentést tett. Vigyázott rá, hogy véletlenül se említse név szerint Czigant. Csak annyit árult el, hogy a banditák elraboltak egy fiatal lányt. A harcosok hitetlenkedő pillantást vetettek egymásra, mikor a varázslovag azt ecsetelte, miként tűntek el a testek a jégházból. Ugyan egyikük sem merte megkérdőjelezni a királynő tanácsosának szavait, látszott rajtuk, hogy nem sikerült meggyőznie őket. Ugyan miért menekülne el tucatnyi bandita egyetlen varázslovag elől? Talán nyomatékosítani kellett volna az „eltűnés” mágikus jelentését. Elvégre Halruaában voltak, ahol a mágikus jelenségek megszoko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szokottak, de a különös mágikus tevékenységeket mindig alaposan kivizsgálták. És ahogy azt Czigan is megjegyezte, bizonyára igen kellemetlen válaszokra lelné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ával később Matteo belépett a rózsaszínű márványépületbe, amely a városi hivataloknak adott otthont. Az őrök és az írnokok azonnal felismerték, és tiszteletteljesen üdvözölték. Határozott léptekkel indult el a polgármester irodája felé, és egyenesen Procopio titkárához si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okás szerint az íróasztala mögött találta. Az volt a feladata, hogy sorba rendezze a polgármester napi teendőit, hogy Procopiónak csak egy pillantást kelljen vetnie a listára, és eldönthesse, hogyan ossza be az id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 Shiphor! – köszöntötte halkan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írnok meglepetten nézett fel a munkájából, majd széles mosoly terült szét az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tteo! Mi késztetett rá, hogy leereszkedj a mi szintünk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udvarias, de rövid kuncogással díjazta a viccet, majd végighordozta a tekintetét az iratokkal terhelt asztal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intetekre? Hisz ez a város szíve. Éltető erő folyik át az ujjaid kö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alább egyvalaki elismeri a munkám jelentőségét – jegyezte meg száraz hangon az írnok. – Mivel ilyen éles elméről tettél tanúbizonyságot, megspórolom a kötelező udvariasságra szánt időt, és azonnal elárulom, amit tudni szeretnél. Nem mintha nem szeretném a kényeztetést, ugye ért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hatnám az elmúlt napok tevékenységi listáját? A maival együ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iphor a papírok közé túrt, és olyan óvatosan emelte ki a megfelelő lapokat, ahogy a gondos tyúkanyó terelgeti a csibéit a baromfiudvar veszedelmei közt. Matteo gyorsan átfutotta a feljegyzéseket, és megakadt a szeme egy néven: Kiva. Ahogy tovább olvasta a feljegyzést, a komor felhő még inkább megülte a lelk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át már eddig is árulóként kezelték, de úgy tűnik, Procopio nem elégszik meg ennyivel. Kiátkozták Azuth templomából. Matteo elnyomott egy szitkot az orra alatt, amelyet nemrégiben tanult Czigan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 baj van? – kérdezte a titká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ruaán folyton baj van – felelte Matteo. – Egy igen nyugtalanító hírt kell továbbítanom Procopio nagyúr számára, ha nincs ellened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iphor elolvasta az üzenetet, amelyet Matteo átnyújtott neki, és ráncba ugrott a homloka. Sokkal jobban kiigazodott a politika útvesztőjében, mint azt a munkaadója gondolta volna, és azonnal meglátta az összefüggés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olgármester nem fog örülni ennek a hírnek, sem annak, aki közli vele – mondta, majd visszaadta a papirost. – Bár semmi pénzért nem venném el tőled ezt a lehetőséget, azt hiszem, jobb lesz, ha a többi üzenettel együtt kapja meg. A sok egyéb rossz hír mellett talán ezt is könnyebben visel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nnyebben? – hőkölt hátra Matteo. – Hisz Procopio került nyereg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írnok visszaült a helyére, és onnan nézett a dühös varázslovag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ívánok erről vitatkozni veled. Fogadd jókívánságaimat, és járj szerencsével! Bár jobb lenne, ha Mystra áldása szállna rád – köszönt el tőle az írnok, de a füstölgő Matteo már el is hagyta az irodát. Meg sem hallotta a figyelmeztet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zal, hogy Kivát kiátkozták, lehetetlenné vált kapcsolatba kerülni vele, hisz megsértené a törvényt. Azonnal gyanúba keveredne, ha kérdezősködni kezdene felőle. Kétségtelenül a leghatásosabb módszer, hogy véget vessenek a nyomozás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resöpörte az útjából Procopio testőrét, és berontott a polgármester irodájába. A varázsló felnézett, majd intett az őrnek, hogy semmi baj.</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ettél Kivával? – förmedt rá a varázslova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vával? – kérdezett vissza ártatlanul a varázsló.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vett egy nagy levegőt, mielőtt válaszol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zel a lépéssel gyanúba keversz mindkettőn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laposan megrágta a varázslovag szavait, majd intett neki, hogy üljön le. Matteo azonban megrázta a fejét, és állva maradt, ismét csak megsértve az etikett szabály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látom, fontos számodra ez az ü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fontos! – horkant fel Matteo. Jól ismerte már a varázslót, és tudta, milyen könnyen képes más irányba terelni a sz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rjünk hát a lényegre. Hogy mit tettem Kivával? Egy szóval: sem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felemelte a tenyerét, hogy megakadályozza Matteo dühkitöré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kell ismernem, hogy merő önzőségből vagyok ennyire közömbös. Meg kell értened, hogy Zefír patrónusaként az elf nő beszennyezte a nev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ról kezdtek el sugdolózni, hogy új polgármesterre van szükség – folytatta Procopio, és az ablakra mutatott, amely mögött ott terpeszkedett a király városa. – Ahogy láthatod, sok a vesztenivalóm. De ha a saját sorsom már jobban érdekel, mint Halruaa jövője, akkor talán valóban itt az ideje lemond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lehengerelte Matteót. Sosem látta ennyire alázatosnak a varázslót. Ugyanakkor azt is érzékelte, hogy ezzel is csak más irányba akarja terelni a beszélgetést, de belement a játékba, mert kíváncsi volt, hova vez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agy veszteség lenne a város számára, ur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önironikusan Matteóra mosoly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é már nem állsz a szolgálatomban, Matteo. Többé már nem kell arra fecsérelned az energiád, hogy a kedvemben járj.</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kor tet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gy pillanatra meglepődött, majd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gyes! Mindig azonnal megmondtad, ha hibáztam. Talán akkor kellene bíznom az ítéletedben, amikor éppen az ellenkezőjét állít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mennék ilyen messzire – mondta fagyosan Matteo. – Bocsáss meg, ha túl nyers vagyok, de nincs időm a szócsatákra. Te vetted rá Azuth templomát, hogy kitagadják Kiv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r azonnal kifutott Procopio arcából, és hamuszürkévé változott. Ez tökéletes válasz volt Matteó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 benne? – kérdezte Procopi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átadta neki az írást. A varázsló arca valósággal megdermedt, amint végigolvas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az én művem. Varázslóbecsületemre esküszöm – mondta Procopio ünnepélye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semmi szükség, uram – mondta Matteo. – Bocsáss meg, ha megsértettel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 ellenkezőleg. Felnyitottad a szemem. Ez ugyan gyakran bosszantó, de hasznos – mondta a varázsló, és alaposan végigmérte a varázslovagot. – Elégedett vagy Beatrix királynő mel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iszteltetés, amit nem utasíthattam vissz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ost sem mondhatsz le róla, gondolom. Igazán kár. Értékes tanácsos vagy, mégsem a palotában végzed a dolgod, hanem azon kívül. Segíthetek neked, de jól vigyázz, mert mások nem lesznek olyan előzékenyek, mint 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ár megtanultam – felelte Matteo komoran, majd röviden elmesélte a jégházban történt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végiggondolta a hallott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 a rangnak nagy jelentősége van ebben a városban, bizonyára nem lesz túl nehéz megtudni, hogy kié az az épület. Majd utánanéz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atteo ezekkel a szavakkal a fülében hagyta el a szobá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hátradőlt a székében, és hallgatta a tovatűnő lépteket. Amikor megbizonyosodott róla, hogy az ifjú varázslovag már nem tér vissza, felállt, és a magasba emelte mindkét karját. Világos fénycsóva csapott fel a padlóból, mintha sárkánytűz burkolta volna be a dühös varázslót. Egy szempillantás alatt átvágott a városon, és Aranyi Ymani szürke szobájában term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kedvenc foglalatossága közben érte a papot. A döbbent ministránslány magára kapta a köpenyét, és kitipegett a szob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manit azonban szemmel láthatóan nem zavarta meg a közjáték. Megigazította a köpenyét, majd leült az íróasztala mög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szükség erre, Procopio nagyúr. Megmondtam, hogy elrendezem Kiva ügy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n egy régi közmondás – kezdte Procopio lángoló tekintettel. – Akik tehetségesek, azok használják a mágiát, akik nem, azok </w:t>
      </w:r>
      <w:r>
        <w:rPr>
          <w:rFonts w:eastAsia="Times New Roman" w:cs="Times New Roman" w:ascii="Times New Roman" w:hAnsi="Times New Roman"/>
          <w:i/>
          <w:iCs/>
          <w:color w:val="auto"/>
          <w:sz w:val="22"/>
          <w:szCs w:val="22"/>
          <w:lang w:val="hu-HU" w:eastAsia="zxx" w:bidi="zxx"/>
        </w:rPr>
        <w:t xml:space="preserve">imádkoznak </w:t>
      </w:r>
      <w:r>
        <w:rPr>
          <w:rFonts w:eastAsia="Times New Roman" w:cs="Times New Roman" w:ascii="Times New Roman" w:hAnsi="Times New Roman"/>
          <w:color w:val="auto"/>
          <w:sz w:val="22"/>
          <w:szCs w:val="22"/>
          <w:lang w:val="hu-HU" w:eastAsia="zxx" w:bidi="zxx"/>
        </w:rPr>
        <w:t>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önelégült mosolya azonnal az arcára fagyot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h! – Procopio teátrálisan az égnek emelte a kezét. – Hogy ronthat el valaki valamit ennyire? Még ha pap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Kiváról beszélsz, nem kell aggódnod. Gondoskodtam róla, hogy többé ne kérdezősködjenek felőle – hadarta Ymani, és próbálta visszaállítani megtépázott méltósá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 ellenkezőleg. Akkora vihart kavartál, hogy gyakorlatilag mindenkit magába szippant. Már az is épp elég rossz volt, hogy Kivát árulónak kiáltották ki. Most pedig kiátkozták. Zefírre, az egykori tanácsosomra valószínűleg ugyanez a sors várt volna. Egyetlen varázsló sem engedheti meg magának, hogy ilyen folt essen a hírnevén. Ennyi erővel akár az egész ügybe belekeverhettél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úgy tűnt, hogy a pap megbánta a tettét. A következő pillanatban azonban lebiggyesztette húsos ajkát, és felhork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akartad, hogy megállítsam azt a varázslovagot, azt a Matteót. Pontosan ezt tet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z asztalra helyezte a tenyerét, és előredő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zal nem állítod meg Matteót, hogy akadályt gördítesz az útjába. Csak annyit értél el, hogy még elszántabb 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égis mit javasolsz végtelen bölcsességedd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lmosolyodott, de nyoma sem volt kedvességnek a tekintet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zesd félre, és hurcold meg a nevét! Korábban már bevált, igaz, csak egy rövid ideig. Ezúttal szeretném, ha végérvényesen így maradna.</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5.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Matteo elhagyta a városházát, a csípései felduzzadtak, és szinte égették a bőrét. Úgy döntött, hogy felkeres egy gyógynövényárust, hátha enyhítheti a fájdalm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us egy vályogból rakott házban lakott, egy gyógynövényekkel teleültetett kert kellős közepén. Számtalan madár csicsergett mindenfelé, az eléjük vetett magvakat csipegetve. Egy hetyke kismadár egészen a házig kísérte, majd szépen elhelyezkedett a nyitott ablakban, és úgy nézett befelé, mintha ki akarná hallgatni a közelgő beszélget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ógynövényárus egy alacsonyabb rendű varázsló volt. Pufók arcával és fogatlan mosolyával egy nagyra nőtt csecsemőre emlékeztetett. Matteo illedelmesen bemutatkozott, és elmondta, hogy mire lenne szüksé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lőkapott egy listát, majd a hátsó szobába ment. Nagy igyekezetében észre sem vette, hogy a kismadár berepül a szobába, és leszáll a padló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dár a következő pillanatban átváltozott egy fekete szemű nővé, aki egyszerű sárga színű inget és szoknyát viselt. Felkapott egy agyagedényt, és keményen fejbe vágta vele a gyógynövényárust. A madárból lett varázsló összeszedte a szétszóródott gyógyszereket, és visszasietett a másik szob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pámnak sürgősen el kellett mennie, és rám hagyta, hogy lássam el a sebeid. Csak nem vadrózsában hemperegt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lyamatosan csicsergett, miközben egy kisebb szobába vezette Matteót a házon kívül. Matteo előbb értetlenül nézett a nőre, de követte. A nő utasításait követve egy keskeny ágyra telep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leült mellé, és gyakorlott mozdulatokkal ellátta a tarkóját és a karját ért csípés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dd le a köpenyed, és ellátom a többi sebedet is – mondta a nő csalfa mosollyal az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de nincs több csípésem – pattant fel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od te, de a saját szememmel szeretném lát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viszont másra már nincs szükségem. Remek gyógyító vagy, akárcsak az apá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másban is tehetséges vagyok – jegyezte meg a lány, és megvillantotta ragadozó mosoly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étlem – motyogta Matteo, és teljesen zavarba jött. A nő felsóhajtott, majd szétnyitotta az ingét, felfedve vonzó báj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 kínálta fel magát teljesen nyílt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rca elvörösödött, és ostobának érezte magát, amiért nem jött rá korábban, hogy mi is a nő valódi szándék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lepődsz meg ennyire, varázslovag? Egy teljes órányi gyönyört ajánlok, következmények nélk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gyorsan összeszedte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tettünknek vannak következményei. Különösen ennek. – Mivel a lány szemmel láthatóan nem értette, hogy mire céloz, elmagyarázta neki. – A varázslovagok nem alapíthatnak család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gyengéden rámosoly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azt kértem, hogy vegyél feleségül. Még csak az kén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laposan végigmérte a nőt. Fiatal volt, és minden bizonnyal jó nevelést kapott. Ugyanakkor a halruaai lányokat még a széltől is óvták. Elképzelhető, hogy valóban nem járatos az efféle dolgok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teherbe esel – mondta végül lágy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döbbenten, értetlenül nézett rá, majd hitetlenkedve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lenne ám a csoda! A „megtisztulási” szertartás a lehető legjobb dolog, ami valaha is megfogant a varázslovagok agyában. Tekintve, hogy a varázslói vérvonal annyira fontos, senki sem merné megkockáztatni a fattyak világra jöttét – magyarázta, majd tovább gombolta az ingét. – Lehet, hogy a csődörök gyorsabbak, de a herélt lovak a legkitartóbbak. Mit gondolsz, miért olyan népszerűek a varázslovagok az úrnők kör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atteón volt a meglepetés sora. Ő kihagyta a megtisztulási szertartást, a végső próbatételt, amelyet hosszú, magányos meditáció követ. Sosem gondolta volna, hogy ez az igazság, de nem volt oka kételkedni a lány szavaiban. Túlságosan is logikusan hangzott, és sok mindenre választ a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gya egyik fele azt sugallta, hogy a megtisztulási szertartás csupán gondos elővigyázatosság. Semmi kétsége sem volt afelől, hogy a varázslovagok utódain keresztül kiszámíthatatlan, sőt veszélyes tulajdonságok kerülhetnének be az egyes vérvonalakba. A veszély szüli az elővigyázatosságot, és csakis akkor folyamodnának ilyen súlyos eszközhöz, ha az valóban indok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mindezt végiggondolta, az énje másik fele éktelen haragra gerjedt. Hogy foszthatják meg azokat a fiatal fiúkat és lányokat ettől a döntéstől, akik varázslovagnak állnak? Tán nem érdemlik meg, hogy megtudják az igazságot, és választhassa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a kedvességed, de most el kell mennem – mondta hirtelen, majd kurtán meghajolt, és elsi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vonta a vállát, majd összegombolta az ing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 bajod – mondta, miközben beletúrt a hajába, majd kéjesen végigsimította a mellét és a combját. – Ha nem hiszed, kérdezd csak meg bármelyik varázslovagot a város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hencegő szavai még akkor is ott zümmögtek a fejében, amikor megérkezett Procopio Septus házához. Ahogy a nőnek is mondta, mindennek van következménye. Egy nő és egy férfi még akkor sem fekhet össze, ha tudják, hogy úgysem lehet gyerekük. Többféle módon is lehet családot alapítani, márpedig a varázslovagoknak Halruaát és a patrónusukat kell szolgálniuk elsődlege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mo, a barátja jutott az eszébe. Mindig szakított rá időt, hogy új trükköket mutasson a fiatalabb varázslovagoknak, vagy gyakorolja velük a harcot. Gyakran emlegetett egy bizonyos khaerbaali szolgálónőt, és korántsem a kéjsóvár zsoldosok megvető modorában. Bár el tudta képzelni, hogy Themo egy harci varázsló mellett szolgál, az sem állt volna távol tőle, hogy kardot ragadjon, és csatába induljon, aztán a harc végeztével hazatérjen, és megházasodjon. Egy ilyen élet jobban illene Themóhoz mint a saját árnyéka. Mégsem lehet benne része. Tudomása sem lenne róla, csak amikor már túl kés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 gondolat ütött szöge a fejében. Ő vajon miért hagyta ki a szertartást? Összetűzésbe került Kivával, ezért egy nappal később érkezett vissza az iskolába, ahol azonnal elrejtették szem elől, és bezárták egy kunyhóba. Sőt mi több, meg sem fedték, amiért kihagyta a szertartást. És ez talán még a szertartás tényénél is jobban zavar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megérkezett Procopio Septus házához. Felnézett az égre, hogy hol jár a nap. Korán volt még, Procopio ebben az órában rendszerint az öregekkel tanácskozott. Váltott pár szót a kapuőrrel, majd a hosszúkás istállóba sietett. Természetesen ott találta Iagót, aki éppen egy pegazuscsikó szőrét próbálta simára kefé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felnézett és kivirult az arca, amint megpillantotta Matte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leegyezett a király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volt alkalmam megkérdezni. Az utóbbi napokban nem tudtam bejutni hozzá, de nem lesz nehéz meggyőzni, hogy szüksége van a szolgálataidra. Mindazonáltal nem tűnsz boldogtalannak Procopio szolgálat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ago végignézett az istállókon, hogy nem járnak-e arra illetéktelen fül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d volt Procopióval kapcsolatban. Ő akar a király lenni Zalathorm u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ocopio mindig nyíltan beszél a tanácsosai előtt. Zalathorm még nem nevezte meg az örökösét. Ez táplálja Procopio ambícióit. De az ambíció nem csupán sikerhez, de áruláshoz is vezethet. Tett valamit Procopio, amivel átlépheti ezt a hatá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különöset – felelte Iago –, de indokolatlanul nagy figyelmet fordít a nyugati és északi területekről érkező jelentéseknek. Ő a királyi város polgármestere. Ezek a dolgok kívül esnek a hatáskör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 tiéden és az enyémen is – jegyezte meg Matteo. – Mégis alig tudod kivárni, hogy a királynő üzenjen érted, és északra lovagolhas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ago csak megvonta a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a testemen viselem a sebeket, amelyeket Kiva mellett szereztem, és egyáltalán nem bánom. Harcra képeztek ki minket, mégis csak távolról nézzük, és tanácsokat osztogatunk. Hogy nehéz-e tétlenül álldogálni? Ig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ago elhallgatott, és várta Matteo válaszát. Egy hosszú pillanatig semmit sem lehetett hallani, csak a kefe surrogását, és a pegazuscsikó elégedett mormogá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közben Halarahh felé utaztunk, megemlítetted, hogy kihagytam a megtisztulási rituálét. Honnan tudt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fe hirtelen megállt a levegőben, mire a csikó követelőzően dobbantott egyet a lábával, és Iago folytatta a kefél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tem az őrrel, aki beengedett tég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lidézte magában a férfi arcát: napbarnított, ráncos bőr és őszes haj. Bár a férfi azóta az iskolában dolgozott, amióta Matteo az eszét tudta, nem emlékezett rá, hogy látta volna a legutóbbi alkalommal, amikor az iskolába látog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inkor volt az. Jól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lott. A gyilkosa itt áll előtted – válaszolta keserűen Iago.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omótosan leült egy szalmabál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tört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erette a bort. Tudtad?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íg az iskolában tanultam, időnként vittem neki egy üveggel a raktárból. Soha nem ivott többet egyetlen kupánál. Így igencsak meglepődtem, amikor az egyik alkalommal szinte egy húzásra kiitta az egész üveget. Bizonyára nagy gondok gyötörték, így mellette maradtam, hátha szüksége van egy baráti fül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kedves volt től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szándék! – mordult fel Iago megvetően. – Jinkor beszélni kezdett, és amikor már túl sokat ivott, elfeledkezett a piruláról, amelyet Kiva adott ne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 horkant fel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Úgy tűnik, évek óta figyelemmel kísérte az iskola dolgait. Informátorra volt szüksége, és úgy tűnik, hogy Jinkort választotta, akinek több drága kedvtelése is volt. Kiva a pirulával akarta biztosítani a hallgat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ár hallott róla, hogy a varázslók időnként varázsitalt itatnak a szolgáikkal, hogy hallgatásra bírják őket. De ez a módszer túlságosan drasztikusnak tűnt ebben az eset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érdekelné Kivát a varázslovagok szertartá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resztezted Kiva útját, és félre akart állíttatni – felelte Iago, és Matteo szeméb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talan ragyogó alkalma lett volna rá! Miért ezt válasz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ezt kérdezte Jinkor is. Kiva azzal magyarázta, hogy ha megölne, azzal megkongatná a vészharangokat. Nem tudott csak úgy félresöpörni, ezért úgy döntött, hogy inkább pusztítsd el önmag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lidézte korábbi beszélgetését Iagó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ezért kérdezted, hogy több van-e köztünk Czigannal egyszerű barátságn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tudta, hogy mennyit kockáztatsz a lányért. Úgy vélte, hogy egy férfi csakis egyvalamit akarhat egy nőtől. A saját katonái viselkedése is megerősítette ebben. Tudod jól, hogy tekintenek az elf nők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bólintott. Csak kevés elf élt Halruaában, ahol a nem embereket alsóbbrendűnek tekintették. Csak néhány félvérből lett varázsló, és csak kevés elf került be az öregek tanácsába. A félelfek rendszerint kurtizánok lettek. Ha még Kiva saját katonái is így közeledtek felé, akkor hogyan reagálhattak a varázslók? Bár elutasította Kiva feltételezéseit, tökéletesen megértette, hogyan juthatott erre a következtetésre. A varázslovagok sosem alapíthattak családot, és még egyetlen olyan esetről sem hallott, hogy egy varázslovagnak gyereke született volna, de ha ez valóban megtörténne vele, akkor az azonnal tönkretenn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ért nem ölt meg Kiva? Miféle vészharangokról beszél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ago abbahagyta a kefélést, és a pegazus patáját vette kezelés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t tudsz a Társaságról? – kérdezt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önkéntelenül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önös témaváltás Iago. Azt akarod mondani, hogy összeesküvés alakult, a védelmem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ago arca egy szempillantás alatt elkomorult, és Matteo azon nyomban megbánta cinikus szav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s meg, Iago. Kérlek, mondj el mindent, amit tudnom kel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ovagok gyakran különös érdeklődést mutatnak egy-egy téma iránt. Andriss a Kilmaruu-paradoxonnal volt így. Én a Társaság legendáját kutattam. Bizonyos dolgok összecsengtek azzal, amit Jinkor mondott. Ennyi az egész, semmi több – ezzel lezárta a tém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terve nem tökéletes – tért vissza Matteo az eredeti témához. – Ha azt tettem volna, amire számított, akkor nyilvánvaló, hogy nem estem át a szertartáson. Ennek nyoma lenne az iskolai feljegyzések között. Bár bizonyára elmarasztalnának, amiért kihagytam a szertartást, de mivel nem ismertem a szertartás természetét, nem tekinthetnék szándékos árulás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skolai feljegyzések nem ezt igazolnák – ellenkezett Iago. – Nem lennél ártatlan. Jinkor azt is elmondta, hogy egy korodbéli földműves, aki még hasonlít is rád, belovagolt az iskolába, hogy helyettesítsen. Aláírta a nevedben a megfelelő iratokat, és átesett a szertartáson. A szertartást végző pap nyilvánvalóan nem tudott a cseréről, mint ahogy a mesterek sem. Sőt azt hiszem, rajtam kívül senki más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lállt, és ökölbe szorította a kezét. Már az is vérlázító, hogy a varázslovagoknak át kell esniük ezen a szertartáson, de az egyenesen felfoghatatlan, hogy egy ártatlan földművessel teszik ezt, akinek semmi köze sincs a Halruaa különös mágiáját szabályozó törvényekh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hogy mi lett vele? – kérdezte összeszorított fogakk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de ha fontos számodra az élete, ne akard megkeresni – felelte Iago. – Ugyanakkor, ha meg akarod menteni a sajátodat, talán mégis fel kellene keresned. Vizsgálat indulna, ha hirtelen és különös halált halna. És akkor talán megtalálhatnánk a rejtélyes varázsl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akarod mondani, hogy azt hinnék, talán én szerveztem meg ezt az egész színjáték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őben kiengedtek a börtönből, hogy visszaérj az iskolába, mégis egy napot késtél. Egy másik ember lovagolt be helyetted, a saját lovadon. Mit gondolsz, kit gyanúsítaná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át, természete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tt a probléma. Senki sem tudja, hova tűnt. Ha megvizsgálna egy varázskopó, lehet, hogy ártatlannak találna, de lehet, hogy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szerűen elképzelhetet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Most, hogy tudod, hogy mi az a megtisztulási szertartás, visszamennél az iskolába, hogy átess raj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 visszamennél? – kérdezett vissza Matteo.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ago halványa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látod. Egy varázskopó felfedezné, hogy megszeged a varázslovagok szabályait. A bűnöst és az ártatlant csak egy hajszál választja el egymástól. Attól függ, hogyan értelmezed a részleteket. Mint egy stratégiai játékban: mindkét oldalon felhasználhatók a bábuk, csak éppen más célt szolgál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nak bele kellett törődnie a szavak igaz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 is tud róla az iskol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nkinek sem akarom elmondani, ha erre célzol. Csak… légy óvat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barátja vállára tette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hogy elmondtad mindezt. Jó barát va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vigyél ki innen, és adj egy lovat alám. Akkor kvittek leszünk – mosolygott Iag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időközben feljebb kúszott az égbolton, így Matteónak mennie kel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ocopio hamarosan megérkezik. Majd beszélünk, ha új híreim lesz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Procopio varázstornyába sietett, aki komoran bár, de azonnal fogadta. Nem vesztegették az időt a kötelező udvariaskodásra, bevonultak az egyik szobába, és bezárták maguk mögött az ajt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fog tetszeni – kezdte a varázsló. – Nem is tudom, mit gondolj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agyot nyelt. Még sosem látta ilyennek a varázslót. Procopio világéletében büszke volt rá, hogy mindent azonnal világosan 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lytas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Matteo szemébe fúrta fekete tekint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derítettem, hogy kié az a jégház, ahol megtámadtak titeket. A tulajdonosa Ferris Grail, a Varázslovagok Házának rektora.</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6. fejezet</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Matteo</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varodottan és dühösen sietett vissza a palotába. Semmi oka sem volt kételkedni Procopio szavai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rég megrendült a hite a varázslovagok rendjében, de most egy csapásra minden összedőlt. Azzal még megbékélt valahogy, hogy Kiva maga mellé állította Zefírt, de Andriss már jobban zavarta. A barátja eltűnt, és mivel már jó ideje nem adott hírt magáról, egyre valószínűbbé vált, hogy ő is áruló lett. Jeges karmok markoltak a szívébe, de megfogadta, addig nem kiáltja ki árulónak a barátját, amíg a saját szemével nem győződik meg róla. És ott volt még a rektor is. Elképzelhető lenne, hogy banditákat fogadott fel, hogy eltegyék őt az útból? Egy varázslovagot, aki az igazságot keres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sszív ajtókhoz sietett, amelyek elzárták a királynő lakosztályát a palota többi részétől. Elhatározta, hogy ha törik, ha szakad, engedélyt kér a királynőtől, hogy azonnal elhagyhassa a palotát. Ha mégsem engedné el, akkor azt teszi, amit Czigan javasolt. Engedély nélkül megy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szerszámokkal felfegyverzett munkás állt az ajtóban, és várták, hogy az őr kinyissa a zárakat. A lakosztályból kiszűrődő zajokból ítélve jó sok dolga akadhatott a ki-be mászkáló munkásokkal. Három ajtón kell ugyanis átmenniük, amelyek mindegyike mágikusan záród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a varázslovagok egyik közmondása jutott az eszébe: az elővigyázatosság szüli a katasztrófát. Ugyan mi indokolná, hogy ilyen drasztikusan elzárják a királynő lakosztályát a palota többi részétől, ha nem valós és végzetes veszedelem bújna meg az ajtók mögött? Zalathorm király ugyanakkor tagadta, hogy Matteo elődje balesetben halt volna meg, és a varázslovag hitt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felzárkózott a munkásokhoz, és biccentett a serénykedő őrnek. A férfi tisztelettudóan tisztelgett, amint felismerte Matteót, majd reménytelenül az égnek emelte a tekintetét, hogy így jelezze, mennyire elege van már a nyüzsgés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jes káosz uralkodott a királynő lakosztályában. Az egyik sarokban kovácsműhelyt rendeztek be, ahol vékony lemezkéket kalapáltak. Egy hosszú asztal húzódott mellette, ahol a szakavatott mesteremberek hatalmas műgonddal formálták a forró fémlemezeket. Szőrös talpú hobbitok serénykedtek nagy elánnal, és besegítettek mindenhol, ahol csak az ő apró ujjaik férhettek hozzá az alkatrészekhez. A terem távoli sarkában három mesterember vitatkozott éppen egy fém krokodilrém fölött, amelynek kétszer annyi lába volt, mint a valóságban. A vita egyre hevesebb lett, és az egyikük hirtelen belerúgott a fémszerkezetbe. Szerencsétlenségére jóval erősebben, mint azt józan állapotában tette volna. Éles fájdalom nyilallt a lábába, mire ugrálni kezdett, hátha attól jobban lesz, de nem segített rajta. Sőt, tovább növelte a nyomorát, hogy a társai gúnyos nevetésben törtek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dühösen nézett körül. Csaknem kétszáz mesterember dolgozott a teremben, és még többet látott a hátsó szobákban. Számtalan óraszerkezet sorakozott a falak mentén, mint megannyi mozdulatlan őrszem. Amelyek nem fértek el a padlón, azokat fellógatták a mennyezetre vagy a tartógerendákra. Voltak ott elefántok, sasok, borzalmas szörnyek, és megnevezhetetlen állati alakok. Mind vártak valamire, amit Matteo még csak elképzelni sem tu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a királynő keresésére indult. Egy ablaktalan szobában talált rá, amelyet gyertyák világítottak meg. Egy hátborzongató, denevérszárnyú fémszörnyet tanulmányozott, amelynek borotvaéles fogak meredtek ki a pofájából. Hüllőszerűnek tűnt, leszámítva a gerincén végigfutó söré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azán lenyűgöző, királynőm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 halkan Matteo, nehogy megzavarja a n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éjszörny – mondta a királynő, de meg sem fordult. – Thay varázslói holtak húsából teremtik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em tudta, mit is feleljen erre a megjegyzés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émből célravezetőbb, fel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atrix enyhén oldalra fordította a fejét, amitől ezüstös álhaja megcsillant a gyertyák fény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ús vagy fém, egyre megy. Mindkettő hasznos a csatatére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jának tompa magabiztossága megijesztette Matte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taté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nem felelt, így a varázslovag megragadta a karját, és maga felé fordította. Elkapta a tekintetét, és mélyen a szeméb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abiztosabb a hangod, mint a madarak röptét ismerő jósnak. Miféle csataté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egy pillanatra élet költözött volna Beatrix tompa tekintet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suttogta. – Csak azt tudom, hogy a háború közeleg. A háború mindenhova elé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em vitatkozott. Bár a királynő nem foglalkozott a környezetével, talán meghallott vagy megérzett olyan dolgokat, amelyeket mások nem. Egy biztos: határozottan beszélt, és világos volt a tekinte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kell hagynom a várost, hogy utánajárjak a dolog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tetőtől talpig végigmérte, mintha azt mérlegelné, vajon alkalmas-e a küldetésre, vagy sem. Mielőtt még megszólalhatott volna, éles sikoltás érkezett a nagyteremből. Fémcsörgés követte, majd a pánik jellegzetes hangjai szűrődtek 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elmeddel – hajolt meg Matteo, és a protokoll szabályait felrúgva, magára hagyta a királynőt. Előrántotta a fegyvereit, és a hangzavar felé iram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A munkások fejvesztve menekültek a kijárat felé, és letiportak mindent és mindenkit, akik az útjukba elkerültek. Az egyik félszerzet magatehetetlenül feküdt a földön, de minden nyugodtnak tűnt körülötte. Az óraszerkezetek mozdulatlanul álltak a falak mellett, csupán egy-kettő próbált megtenni pár tétova lép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émes csikorgást hallott a feje fölül. Felpillantott, és azonnal hasra vágta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rémálomba illő szörnyeteg vetette rá magát a mennyezetről. Eltévesztette a célt, de nem szállt fel újra, egy macska kecsességével huppant le a padlóra. Az egész testét fémlemezek borították, mint az északi harcosokét, de velük ellentétben, nála nem volt fegyver. Nem is volt szüksége rá. Az ujjai hosszú, éles fémkarmokban végződtek, az egész testét hegyes tüskék borították, és félelmetes fogak meredtek ki tüskés pofájából, amely leginkább egy ogre és egy cápa keverékére hasonl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apott egy nőt a földről, majd tüskés mellkasához szorította. A nő halálsikolya gyorsan elhalt, és a fémlovag unottan elhajította a mozdulatlan tes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halálra váltan, döbbenten meredt az elé táruló látványra. Megrázta a fejét, hogy elűzze a kábulatát, majd felmérte a csatateret. Valamiről azonnal megbizonyosodott: a tőreivel nem sokra megy a fémlovag e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használható fegyver sem volt a közelében. Hirtelen eszébe jutott Czigan manővere a jégházban, és a plafonra 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fémmadár lógott le a mennyezetről, két vastag kötélről. Úgy döntött, hogy megpróbálkozik Andriss trükkj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becsülte, hogy milyen magasan lehet a madár, és felmérte, milyen szögben süt be a nap az ablakon. Megragadta egy fémkentaur csuklóját, és a tőre markolatára kulcsolta az ujjait. A tükörsima fém pontosan az egyik tartókötélre vetítette a napsugara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csak életben kell maradni, amíg a kötél elszak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ményen megmarkolta a másik tőrét, és a fémlovag felé csapott. Éles csattanás rázta meg a szobát, mire a fémszörnyeteg új ellenfele felé for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onban már nem volt ott. Pár gyors lépéssel a háta mögé táncolt, és megrúgta. A lovag ismét megfordult, de Matteo ismét csak eltáncolt az útj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így ment egészen addig, amíg Matteo elérkezettnek érezte a pillanatot, hogy cselekedjen. Műesést produkált, és fél térdre ereszk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mharcos közelebb lépett hozzá, és mohón felé nyújtotta a karm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tél ekkor elpattant a fejük fölött, és a hatalmas madár mozgásba lendült. A lovag feje hátracsuklott, és tompán meredt a közeledő fémszárny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hasra vágta magát, és oldalra gurult. A fémmadár telibe találta a lovagot, és magával sodorta. Pontosan a fémorkok közé, amelyek maguk alá temet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könnyebbülten felállt, de még ki sem egyenesedett teljesen, amikor az orkkupac megmozdult. A fémlovag kikászálódott a kupac alól, és berszerkerként vetette magát Matteó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kétségbeesetten nézett körül. Előbb valami használható fegyvert, majd menekülési utat keresett. A tekintete megakadt egy kötélen, amelyet a padlóhoz erősítettek. A kötelet átvetették egy csigán, és egy szavakkal leírhatatlan fémszörnyet erősítettek a végére. Matteo mászni kezdett a kötélen, éppen akkor, amikor a fémszörny rávetette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felhúzta a lábait, hogy kitérjen a borotvaéles karmok elől. A mozdulat sikerrel járt, mert a fémszörny nem a lábát, hanem a kötelet metszette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tél másik végére erősített szárnyas valami zuhanni kezdett, Matteo pedig nyaktörő sebességgel indult a mennyezet felé. Legnagyobb szerencséjére a szárnyas valami rázuhant a fémszörnyre, és maga alá tem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en addig a magasban maradt, amíg meg nem bizonyosodott róla, hogy a csata véget ért, és a fémlovag többé nem kászálódik ki a fémkupac alól. Ekkor himbálózni kezdett, hogy elkaphassa a kötél hosszabbik végét. Összecsomózta a két darabot, majd óvatosan lemászott rajta, és felmérte a kár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mszárnyak a padlóhoz szögezték a szörnyet, amelyben még pislákolt ugyan az élet, de a zümmögés egyre halkult a belsejében. A páncélja darabokra tört, a kerekes alkatrészei elgurultak. A szemébe épített drágakő még utoljára felvillant, majd örökre kihu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végignézett a szobán, és örömmel nyugtázta, hogy a többi óraszerkezetnek esze ágában sincs folytatni a harcot. A mesteremberek összekuporodtak az egyik sarokban, és csak félve nyitották ki a szemüket. Matteo utasította őket, hogy lássák el a sebesülteket, ő pedig a királynő után 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mint egy óráig kereste, mire rátalált. Természetesen nem a gyertyafénnyel megvilágított szobában volt, hanem egy sokkal biztonságosabb helyen, a palota alagsor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atrix egy szőnyeggel borított emelvényen ült, és egy másik rajzot tanulmány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an a gond – magyarázta, és megjelölte a helyet a rajzon. – A kristályok megakadályozzák, hogy a mágikus energia életre keltse. Mágnesekkel talán hatásosabb lenne. Igen, mágnesekkel kell próbálk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szó nélkül sarkon fordult, és elviharzott. Egyszerűen nem bírt a királynő közelében maradni. Az esküje továbbra is kötötte a királynőhöz, de már nem tudott együtt érezni vele. Hogy viselkedhet valaki ilyen szenvtelenül a tettei következményeit látva? Még akkor is, ha iszonyú gondok gyötrik. Ez megbocsáthatatl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akosztály bejáratánál talált rá a királynő szolgálójára, aki kikerekedett szemmel nézte a pusztít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jnalban elhagyom a várost. A királynő nem tiltotta meg, amit beleegyezésnek veszek! – förmedt rá a szolg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csak bólintott. Túlságosan lefoglalta a látvány ahhoz, hogy értelmezze a dühös varázslovag szavait. Matteo magára hagyta őt, és a király lakosztályába sietett. Nem foglalkozott az akadékoskodó hírnökökkel, egyszerűen félresöpörte őket az útjából. Egyenesen a trónhoz lépett, és tisztelettudóan letérdelt a király elé. Dühös, kihívó tekintetét azonban nem szegte 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intett az őröknek, hogy maradjanak a helyükön, majd néma parancsot küldött az udvarmesterének. A két férfi tekintete összekapcsolódott, amíg be nem csukódott a trónterem ajta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törte meg a csend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os? – vészterhesen pattant vissza a szó a falakró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agy levegőt vett, hogy higgadtan beszélhes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régiben megkérdezted tőlem, hogy vajon Halruaa vagy a patrónusom iránt érzek nagyobb hűséget. Akkor bíztam benne, hogy sosem merül fel ez a dilemma. Most azonban sajnálattal kell közölnöm, hogy Beatrix királynő egyik fémszerkezete megölt egy mesterembe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ehetetlen – mondta tárgyilagosan a királ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tt voltam. A saját szememmel lát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addig szorította a trón karfáját, hogy már belefehéredtek az ujja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lentmondasz a királyod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om nem volt ott. Én ig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ós elgondolkodva megcsóvál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varázslovag, mondd el, mi törté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írta, hogy nézett ki a fémszörny, és a többi iszonyatos teremtmény. Zalathorm néma csendben hallgatta végig, majd felpattant a trónról, és a királynő lakosztály felé 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a csendben haladtak végig a hosszú folyosón, és nyitották ki az ajtót. Matteo benézett a terembe, és gyökeret vert a lába döbbenet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szoba gyakorlatilag üre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két fémszerkezet maradt csupán, de kizárólag a legártalmatlanabbak. Nyoma sem volt a gyilkos fémlovagnak, sem a szárnyas lénynek, amelyik maga alá temette. A halott nő és a sebesült félszerzet is eltűnt. Tucatnyian dolgoztak csak az asztalok mellett, és félénken hajtottak fejet, amikor észrevették, hogy a királyuk jött látogató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oltak, erre az életemre és a becsületemre esküszöm! – suttogta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megfogta a karját, és kihúzta a szobá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ételkedem a szavaidban – felelte lágy, halk hangon. – Csak azt akartam, hogy a saját szemeddel lásd, hogy a félelmeid alaptalanok. Meg kell ígérned, hogy a legféltettebb titkodként őrzöd, amit most elmond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bólintott. Természetesen nem is lehetne másk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dőpajzs védelmezi Halruaa szívét. Egy ősi, nagy hatalmú védőrú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varázslat? – ráncolta a homlokát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egészen. Inkább egy hatalmas és misztikus erő. Nem tudom ennél jobban szavakba önteni. Ha veszély fenyegeti Halruaa szívét, akkor ez az erő egy biztonságos helyre repíti a veszélyforrást, vagy azt, aki veszélybe ke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nak eszébe jutottak a banditák, akik egyszerűen csak eltűntek a jégház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Halruaa szív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egy percig nem fel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 ehhez hasonló eseményre számítottam. Egy rosszul működő fémszerkezet eltávolítása tökéletes védelmi reakció. Nem kell aggódnod a patrónusod sorsá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mi van a körülötte lévők sorsáva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felsó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elismerem, hogy a királynő fémszerkezetei veszélyessé váltak. Gondoskodom róla, hogy ez a nagymértékű gépgyártás megszűnjön. Majd küldök egy papot, hogy gyógyítsa meg a sebesülteket, és élessze fel a halott nőt, hogy visszatérhessen a családjához. Így megfel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heves késztetést érzett, hogy tovább feszegesse a témát, mi is az a „Halruaa szíve”, de úgy döntött, hogy majd egy másik alkalomm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nem, felség – felelte Matteo. – Most, hogy tudom, a királynő biztonságban van, engedélyt kérek, hogy bizonytalan időre elhagyjam Halarahh városát. Lovakra és ellátásra lesz szükségem. Egy ideje már fel akartam hívni a királynő figyelmét egy Iago nevű varázslovagra, aki jelenleg Procopio Septusnál szolgál. Szükségem lenne a segítség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yi? – kérdezte szárazon a királ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észen. Van egy ötödéves tanonc a Varázslovagok Házában. A neve Themo. Az ő szolgálataira is szüksége van a királynőnek. Északon találkozunk vele, az Orphamphalba vezető úton, de még ma el kell hagynia az iskolát, annak ellenére, hogy még nem fejezte be a tanulmány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hosszan tanulmányozta Matteo arcát, majd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átok bele a gondolataidba, varázslovag, de a tekinteted és a szavaid arról árulkodnak, fontos küldetés áll előtted. Nem lehetett könnyű elém állni, de bebizonyítottad, hogy hű vagy Halruaához. Ezért teljesítem minden kérésed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felség – mondta Matteo, és meghaj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nekem köszönd – mosolygott a király. – Tán nem úgy tartják a varázslovagok, hogy az erény nem marad büntet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ég nem hallottam, de meglehet, hogy a varázslovagoktól szárma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át őket okolhatjuk ér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felség – hagyta rá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felkacagott, és megveregette Matteo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ystra kísérjen utadon. Alig várom, hogy visszatérj, és ismét beszélgethess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hajolt, és nézte, amint a király átvág a két lakosztályt összekötő folyosón. Sarkon fordult, és elrohant az istállóba, ahonnan Basel Indoulur tornyába vágtatott. Egy csinos, sötét szemű tanítvány nyitott ajtót, majd elsietett, hogy megkeresse Czig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szokásos kék köpenyében jött elé, de valami nem stimmelt. A köpenyt pernye borította, az arca koromfekete volt, a haja pedig égnek állt, mint egy harcias sün tüské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szót se! – üdvözölte kedves hangon a barát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jnalban elhagyom a várost. Mielőtt elmegyek, el kell mondanom pár dolg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belekarolt, és a kertbe vezette. Egy rózsalugasban bújtak meg, melynek kicsiny tó csillogott a közepén. Beléptek a lugasba, és leültek a kipárnázott padra. Matteo a szütyőjébe nyúlt, és kivette belőle a medált, amelyet Dhamari Exchelsor adott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szemei azonnal kikereked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anyámé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vette, és többször is megforgatta az ujjai kö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érzem a mágiáját – mondta bizonytalanul. – Úgy emlékszem, elég nagy mágikus ereje volt. Amikor menekülnünk kellett, anyám mindig megérintette, és megdermedt, mintha fülelne valamire. Időnként nekem is megengedte, hogy megérintsem, de semmit nem éreztem, csak </w:t>
      </w:r>
      <w:r>
        <w:rPr>
          <w:rFonts w:eastAsia="Times New Roman" w:cs="Times New Roman" w:ascii="Times New Roman" w:hAnsi="Times New Roman"/>
          <w:i w:val="false"/>
          <w:iCs w:val="false"/>
          <w:color w:val="auto"/>
          <w:sz w:val="22"/>
          <w:szCs w:val="22"/>
          <w:lang w:val="hu-HU" w:eastAsia="zxx" w:bidi="zxx"/>
        </w:rPr>
        <w:t>ő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gondolsz er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yerekek talán ráhangolódnak a szüleik rezdüléseire. A mágikus tárgyak gyakran magukba zárják a gazdájuk auráját. Biztosan ezt érezted te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is a kezemben van a talizmán, mégsem érzem – jegyezte meg Czigan csalódott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nehéz csend borult rájuk, végül Czigan fájdalmas pillantást vetett Matteóra. Ő pedig csak bólintott a ki nem mondott kérdés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becsukta a szemét, és lelke legmélyére merült, hogy erőt merítsen valahonnan. Jó pár perc eltelt, mire összeszedte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szerezted? – kérdezte elcsukló hang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hamari Exchelsor adta nekem. A legutóbbi találkozásunkkor akartam átadni, de nem volt rá alkal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honnan szer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vitte el neki, győzelmi trófeaként. Mind a ketten Ketura tanítványai voltak. Együtt hívták életre azt a varázslatot, amely miatt Ketura elzavarta Kivát. Kiva ezért megharagudott az anyádra, és talán Dhamarira is neheztelt, amiért ő a toronyban maradh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néz ki? – kérdezte a l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endes ember, és szerény, a maga módján. Nagy élvezettel és mérhetetlen szomorúsággal beszélt Keturá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gúnyosan felhorkant. Nem nagyon hatották meg a szav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koznod kéne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ár korábban is mondtad! – csattant fel hirtelen. – Dhamari kész otthont, nevet, vérvonalat és egy egész vagyont egy fattyúra hagyni. Csak az a kérdés, hogy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tura lánya vagy. Talán ennyi az egé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ettől tartok. Ugyan miért akart volna az anyám elmenekülni Dhamari elől, ha valóban olyan jó emb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kkor elmesélte, hogy Ketura egyre sötétebb teremtményekkel került kapcsolatba. Elmesélte a zöldmágus történetét is, akit csillagkígyók öltek meg, pedig az a természetük ellen való. A hitetlenkedés gyötrelmes könnycseppjei gördültek végig Czigan mocskos arcán, és húztak koromfekete csíkot maguk után. Nem gondolta volna, hogy Czigan képes elfogadni mindazt, amit az anyjáról állít, de végül beletörődőe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ez… lehetsége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alálkozol Dhamari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törődne velem ez a varázsló? Vagy bármelyik, ha már itt tart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agy kísértést érzett, hogy elárulja Basel Indoulur szándékait. De ezzel nemcsak a varázsló bizalmát ásná alá, hanem a terveit is. Czigan sosem fogadna el ekkora önzetlen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törölte az egyik fekete könnycseppet a lány arcá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jelenlegi körülményeket tekintve, azt hiszem, minél előbb találkoznod kellene Dhamarival, és megfontolni az ajánlat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megfontol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már csak a fémszerkezetekről és Matteo új küldetéséről beszéltek. Amikor felálltak, hogy elköszönjenek egymástól, Czigan felemelte a karját, hogy búcsútáncot lejtsen. Két pörgés közben elillant, mint egy tolvaj, aki valaha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végtelen megkönnyebbülést érzett. Czigan jó utat választott. Varázslónak született, és varázslóvá kell vál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viszont varázslovag volt. Kötötték az eskük és a hagyományok. Nem követheti Czigant az úton.</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7.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Basel varázstornyába sietett. Teljesen megfeledkezett a komor varázslovagról. Sok dolga volt, és kevés ideje. Az öregek tanácsa ismét összeült, és Procopio Septus minden bizonnyal részt vesz rajta. Ez a legmegfelelőbb időpont, hogy visszasurranjon a varázsló házába. Annak ellenére, hogy szinte tökéletesen ellenállt mindenféle mágiának, nem szívesen kockáztatta volna meg, hogy akkor törjön be a jós varázstornyába, amikor az éppen otthon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Felmerült benne, hogy szól Sinestrának, de hamar elvetette az ötletet. Nem akart találkozni vele. „Lehetséges” – ismételte Sinestra válaszát arra a kérdésre, hogy vajon ő-e az anyja. </w:t>
      </w:r>
      <w:r>
        <w:rPr>
          <w:rFonts w:eastAsia="Times New Roman" w:cs="Times New Roman" w:ascii="Times New Roman" w:hAnsi="Times New Roman"/>
          <w:i/>
          <w:iCs/>
          <w:color w:val="auto"/>
          <w:sz w:val="22"/>
          <w:szCs w:val="22"/>
          <w:lang w:val="hu-HU" w:eastAsia="zxx" w:bidi="zxx"/>
        </w:rPr>
        <w:t xml:space="preserve">Lehetséges. </w:t>
      </w:r>
      <w:r>
        <w:rPr>
          <w:rFonts w:eastAsia="Times New Roman" w:cs="Times New Roman" w:ascii="Times New Roman" w:hAnsi="Times New Roman"/>
          <w:color w:val="auto"/>
          <w:sz w:val="22"/>
          <w:szCs w:val="22"/>
          <w:lang w:val="hu-HU" w:eastAsia="zxx" w:bidi="zxx"/>
        </w:rPr>
        <w:t>Mégis mi a kilenc poklot jelenhet 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nestra nem lehet az anyja. Az anyja halott. Valahogy ezt volt a legkönnyebb elfoga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műzte Sinestrát a gondolataiból, és gyorsan felvette tolvajruháját. Árnyékként mászott át egy nyilvános kert falán, majd gyakorlott mozdulatokkal felkúszott egy kígyófa tetejére. Pillanatok alatt Procopio házához ért. Keresett egy megfelelő helyet, ahol leült, és vá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varázsló végre elhagyta a házat, lemászott a fáról, és besurrant a konyhakerten keresztül. Nem vesztegette az időt feleslegesen, egyenesen a jós dolgozószobájába ment. Megkereste a király rendelkezéseit tartalmazó kötetet, és belelap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Exchelsor igazat mondott. Keturát bűnösnek találták Whendura, a zöldmágus meggyilkolásáért. Még aznap elmenekült a városból, és nem jelent meg a vizsgálószék előtt, ahol igazolhatta volna az ártatlanságát. Halruaa törvényei értelmében a vizsgálat elmulasztása bűnösséget jel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egő kezekkel csukta be a könyvet. Halruaa törvényei értelmében az anyja egy gyilkos. Ez persze csak megacélozta a lelkét, és ha lehet, még inkább meg akarta tudni az igazságot az anyjáról. Elvégre ő maga sem ártatlan bárány a törvény szemében. Kell még lennie valaminek a háttérben, valami sötét titoknak, amelyre fényt kell derítenie. És nem más, mint Kiva jelentheti a megold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tette a könyvet a helyére, és levett egy másikat. Ez Procopio jegyzeteit tartalmazta. Leült a jós székébe, kényelmesen elhelyezkedett, és olvas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mindenhol csak baj van. A kalóztámadások megsokszorozódtak az utóbbi hetekben, ami érthető is, hisz megpróbálnak minél több zsákmányt begyűjteni, mielőtt beáll a nyári esős évszak. Az viszont már kevésbé érthető, hogy miért tűnik el olyan sok kereskedőkaraván mostanság a Nath vidékén. Nem is beszélve a teljesen váratlan és érthetetlen támadásról az Úrnő Tükre ellen. Viszonylag nagy katonai egységet vezényeltek nyugatra, a további balesetek elkerülése végett. Északra is küldtek egységeket, hogy megerősítsék az elektrum-bányák védelmét. A keleti határ békésnek tűnt, de Akhlaur mocsarában szokatlanul nagy lett a nyüzsg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érthető is – motyogta maga elé. Híre kelt a démonfattyú elpusztulásának, így megnyílt az út a mocsárba. Csak idő kérdése volt, hogy az ostoba varázslók mikor kelnek útra, hogy megleljék Akhlaur kinc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elhorkant undorában, és visszatette a könyvet a helyére. Felkelt, és átkutatta a szobát, hátha talál egy-két titkos rekeszt. Az egyik faragott szék karfájában rálelt egy fiókra, amely pergamentekercseket rejtett. Gyorsan átfutotta őket, és megakadt a szeme egy listán, amely Zefír korábbi patrónusainak a névsorát tartalmaz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ebébe nyúlt, és elővette azt a névsort, amelyet Sinestra jegyzett le, amikor átkutatták Zefír szobáját. Valami nem stimmelt. Összehasonlította a két listát, és majd elájult döbbenet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óén volt egy új név.</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khlaur Reiptael, halottidéz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Zefír a hírhedt Akhlaurnál szolg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gadni mert volna rá, hogy az öreg elf a legnagyobb titokban tartotta, és az égvilágon senki sem tud róla, csak Procopio. A jósok folyton ilyen értesülésre vadásznak, de csak ritkán akadnak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fír, Kiva, a démonfattyú, Ketura és most ő is. Meg Matteo, és talán a barátja, Andriss. Mind összekapcsolódnak valahogy, de nem tudott rájönni, hogy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lemásolta magának Zefír életrajzát, majd a palotába sietett, hogy megmutassa Matteónak. Útközben „kölcsönzött” magának egy elegáns ruhát, és besurrant a királynő lakosztály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sei óra ellenére Matteo nem tartózkodott a szobájában. A konyhában talált rá, ahol éppen elemózsiát csomagolt magának. Tucatnyi szolga serénykedett körülötte, mintha ostromra készülődné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összes istenekre! Hát miért nem hagyja, hogy aludjanak egy j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kuncogás vonta magára a figyelmét. Oldalra nézett, ahol frissen fejt kecsketejjel teli csuprok sorakoztak. Egy létra himbálózott a csuprok között, amelyik a padlásra vezetett. Felmászott, hogy körülnézzen. Nem kellett csalódnia: két fiatal hempergőzött a szalmabálák között, akik annyira egymásba merültek, hogy észre sem vették az illetéktelen szempá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visszamászott, majd felkapta az egyik tejescsuport, és Matteóhoz lépett. Ahogy elhaladt előtte, megbillentette a csupor száját, és egy kevéske tejet löttyintett a varázslovag láb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rápillantott, és megpróbált nem felhorkanni a lány öltözéke láttán. Czigan sűrű bocsánatkérések közepette eloldalgott, Matteo pedig követte. Útközben kibontotta a cédulát, amelyet a lány a kezébe nyomott, és átfutotta az ír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szent nevére! Lehet, hogy van remé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restek egy csendes helyet, majd Matteo még egyszer elolvasta a feljegyz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szerezt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ílt egy új kocsma a déli kapunál – kezdte Czigan az északi fejőlányok jellegzetes hangján. – A szakács specialitása a felfújt süti, amelybe rendszerint drágakövet vagy egyéb értékes dolgokat rejt. Én egy gyűrűt találtam benne, és elcseréltem erre a pergamendarab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m akarod elmondani, akkor mondd a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akarom – vágta rá azonnal. – Mit gondolsz?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visszaadta a pergamendarab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efír több mint kétszáz éven át szolgálta Halruaa varázslóit. Az első varázslovagok közé tartozott. Talán Akhlaur is szerepet játszott a rend kialakítás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kétkedve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ovagok és Akhlaur? Valahogy nem illenek össz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omra sem, de ne feledjük, hogy Akhlaur volt az egyik leghatalmasabb halottidéző. Ismert, hogy csak a holtakkal foglalkoznak, gyakran az élőket formálják a céljaiknak megfelelően. Ha végiggondolod, ugyan kik szolgálnák a legjobban a varázslók érdekeit, ha nem a varázslovag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ogy jön a képbe Ki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fek sokáig élnek. Bár ugyanolyan fiatalnak néz ki, mint te vagy én, nem elképzelhetetlen, hogy már régóta ismerte Zefírt, sőt magát Akhlaurt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mi köze mindennek az anyámhoz?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élyet só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nagyon hasonlóak vagyunk. Mindketten ellenállunk a varázslatoknak, és mindkettőnket elválasztottak a családunktól. Talán mindkettőnket úgy „formáltak”, hogy megfeleljünk egy varázsló céljainak. Akárcsak a gólem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án hízelg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it szeretnél? A komor igazságot, vagy valami vidám kis hazugsá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Most kéred a válas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hogy te is – vágott vissza Matteo. – Beszélj Dhamari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mit, Matteo. Nagyon utálom, amikor igazad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igen sanyarú életed lehet – vigyorgott rá Matteo önelégült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serűség és vidámság vegyes hulláma söpört végig Czigan lelk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nyarú élet, mi? Azt hiszem, kibírom, ha te is. – Mielőtt még Matteo válaszolhatott volna, Czigan a fejére borította a tejescsuport. Miközben a barátja hevesen szitkozódott, kisurrant a konyh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valóban van remény Matteo számára, állapította meg boldog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ég utoljára meglátogatta Beatrix királynőt, mielőtt elhagyta volna a várost. Bár semmi kedve sem volt találkozni a félőrült nővel, ki kellett derítenie, hogy igazat mondo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rezzenéstelen arccal hallgatta Matteót, amikor előadta a tervét, hogy északra lovagol, és kideríti, hogy mi történik valójában. Természetesen a palota érdekében. A királynő semmi jelét nem adta, hogy érdekelnék a varázslovag szavai, sőt azt sem lehetett megállapítani, hogy érti-e egyáltalán a mondatokat. Matteo végül felhagyott a kötelező udvariaskodással, és egyenesen rákérdezett a közelgő háború tenyér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ondtam volna? – kérdezett vissza a király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elelte Matteo. Egy röpke pillanatig habozott, majd folytatta. – Egy ideig távol leszek. A Nath veszélyes vidék, és a sziklák miatt csak lassan lehet halad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val="false"/>
          <w:iCs w:val="false"/>
          <w:color w:val="auto"/>
          <w:sz w:val="22"/>
          <w:szCs w:val="22"/>
          <w:lang w:val="hu-HU" w:eastAsia="zxx" w:bidi="zxx"/>
        </w:rPr>
        <w:t>Nath.</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gyetlennek és durvának érezte magát, amiért felemlegette a nő egykori tragédiájának színhelyét, de meg kellett győződnie az épelméjűségéről. Lehet, hogy csak egy múltbeli csatáról beszélt. Talán pont arról a mészárlásról, amelyben a családja is elpuszt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lénken figyelte a királynő minden rezdülését, de ő tökéletesen szenvtelen maradt. Mintha meg sem hallotta volna a mond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némán elismerte kudarcát, de feltett még egy utolsó kérd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előtt elmegyek, kapcsolatba kell lépnem a varázslovagok iskolájának rektorával. Használhatom a varázsgömböt, amellyel a legutóbb kapcsolatba léptél velem? – A királynő nem felelt, csak egy kézlegyintéssel jelezte, hogy igen. – Én nem használhatok mágiát. Csakis egy varázsló aktiválhatja a varázsgömbö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varázsló – ismételte meg a királynő jeges iróniával a hangjában. – Csak meg kell érintened. Ennyi az egé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átment a másik szobába, és becsukta maga mögött az ajtót. Számos varázsgömb lebegett a levegőben, vagy pihent a polcokon és emelvényeken. Bizonytalanul odalépett egy holdkő elé, amelyik a leginkább hasonlított Ferris Grail varázsgömbjére. Óvatosan megérintette, mire a tárgy életre kelt. A sűrű köd lassan oszlani kezdett, és megjelent benne a rektor arc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kéletes döbbenet ült ki az arcára. Matteo egy pillanatra elbizonytalanodott, hogy miért: a varázslovag etikett ilyen durva megsértése miatt, vagy mert azt hitte, a fiú rég meghalt a jégház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enesen nekiszegezte a kérd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ámítottál rá, hogy engem látsz, igaz, Ferris nagyúr! És nem csak a szigorú előírások miatt, feltételez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ktor szigorúan összeráncolta a homlo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kérdésed van, állj elő vele. Nincs időm rejtvények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ára rengeteg tennivalód van a rektori hivatás mellett. Megtudtam, hogy te irányítod az egyik jégházat a főváros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Bár én vagyok az iskola rektora, varázsló vagyok, nem pedig varázslovag. Egyetlen törvény sem tiltja, hogy vagyonom legy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csak kifogás, csak mentsé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gyakorlatiasság. A legtöbb varázsló megpróbál vagyont szerezni. A rektori juttatásaim csak a jelenlegi szükségleteimet fedezik. De mi van a jövőmmel? A megfelelő befektetésekkel bebiztosíthatom a jövőmet arra az időre, amikor elhagyom az iskolát. Nem mintha magyarázatot kellene adnom nek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rténetesen van itt egy dolog, ami magyarázatra szorul – vágott vissza a varázslovag. – Nemrég engem és az egyik barátomat megtámadott egy rablóbanda. Miért a te jégházadba vittek min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meghökkent a hír hallatán, és eltorzult az arca. Túlságosan is élethűnek tűnt. Matteónak be kellett látnia, hogy talán valóban nem tud a dolog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esélj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az lenne a legjo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pár szóban előadta a történt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ára megkapod majd a panaszomat a hivatalnokok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öbben meghaltak a jégházban, akkor mást is kapok majd! Gondolom tisztában vagy vele, ha vizsgálatra kerül sor, akkor meg kell jelenned egy vizsgálótábla előtt. Idén már harmadszo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sz vizsgálat, mert nem maradtak holttestek – mondta Matteo, és gyorsan elmesélte, miként tűntek el a támadó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ktor arca egy pillanat alatt falfehérré vált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lány! Ugyanaz, aki a mocsárban is harc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en – bólintott Matteo, és lélekben felkészült a leckér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átható pillantást vet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időt töltesz a lány társaságában. Túl sokat is, ami a titulusodat illet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az útjaink folyton keresztezik egymást. Azt hiszem, Kiva miatt jobban kellene aggódnod. Mit tudsz ró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mit te is. Azuth papjai természetesen jelentették, hogy megszökött. Megígértem, hogy titokban tartjuk az értesülést. Nehéz időket élünk. Most különösen fontos, hogy ne tegyük ki támadásoknak Azuth híveit. Főként azok után, hogy kirabolták az Úrnő Tükr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értek, hogy nehéz időket élünk, elsősorban Kiva miatt. Azzal is egyetértek, hogy valós veszély fenye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sokra becsülöd azt az elfet – jegyezte meg komoran a rekto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egér egy vitát, de talán majd máskor. Inkább felelek a kérdéseidre Czigannal kapcsolatban. Azuth hívei csak foglalkozzanak a jó hírük megőrzésével. Nekünk, varázslovagoknak azonban Halruaa érdekeit kell szolgálnunk. Elfogadom azok segítségét és barátságát, akik ugyanezen az úton jár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d az a feladatod, hogy a patrónusodat szolgáld. Nem vállalkozhatsz személyes küldetések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rályi felhatalmazásom van rá, hogy azt tegyek, és azt használjak fel hozzá, amit csak akar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tudom – bólintott kelletlenül a rektor. – Themo tegnap ellovagolt. Sebesebben, mint egy tornádó. Nem bölcs dolog harcba küldeni egy olyan varázslovagot, aki még nem fejezte be a tanulmány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hemo talán sosem fejezi be. A szíve mélyén ő egy harcos, és nem varázslovag. Még azelőtt el akartam távolítani az iskolából, mielőtt átesne a végső szertartáson. Ahogy az másokkal is megesett már – tette hozzá sokat sejtető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gondolod, hogy mindenki másként éli meg a szertartást? – kérdezte gyanakvón a rektor. – A varázslovagoknak esküt kell tenniük, hogy soha senkinek nem beszélnek a szertartás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Utána! </w:t>
      </w:r>
      <w:r>
        <w:rPr>
          <w:rFonts w:eastAsia="Times New Roman" w:cs="Times New Roman" w:ascii="Times New Roman" w:hAnsi="Times New Roman"/>
          <w:color w:val="auto"/>
          <w:sz w:val="22"/>
          <w:szCs w:val="22"/>
          <w:lang w:val="hu-HU" w:eastAsia="zxx" w:bidi="zxx"/>
        </w:rPr>
        <w:t>Mégis ki hencegne vele? Egyvalamiben biztos vagyok: rossz ez a hagyom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érdőjelezed a rend filozófiáját?! – fakadt ki a rektor. – Talán szigorú szabályok szerint élünk, de hidd el, hogy szükség van ráj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ajd magam döntöm el, ha megismerem az ok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ll mindenről tudnod, ifjú varázslovag, téged tanácsosnak neveltek, nem pedig bíró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n az igazságot keresem. Erre neveltek. Erre </w:t>
      </w:r>
      <w:r>
        <w:rPr>
          <w:rFonts w:eastAsia="Times New Roman" w:cs="Times New Roman" w:ascii="Times New Roman" w:hAnsi="Times New Roman"/>
          <w:i/>
          <w:iCs/>
          <w:color w:val="auto"/>
          <w:sz w:val="22"/>
          <w:szCs w:val="22"/>
          <w:lang w:val="hu-HU" w:eastAsia="zxx" w:bidi="zxx"/>
        </w:rPr>
        <w:t>szület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csend borult rájuk. Matteo tisztán kiolvasta a félelmet és a bűntudatot a varázsló szeméből. Hirtelen felvillant benne, hogy talán nem Jinkor volt Kiva egyetlen hírforrása. Az évek alatt valaki folyamatosan elárulta a varázslovagokat, hogy a lehető legjobban szolgálhassa Kiva érdekeit. Ki más lehetne alkalmasabb erre, mint az iskola rektora? Persze az is lehet, hogy Ferris Grail tudta, ki az áruló, de hallgatott róla. Ez megmagyarázná, miért törődik bele Kiva eltűnés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hemo a tiéd – mondta végül a rektor. – Felmentem varázslovagi esküje alól. De a hallgatásodat kérem cserébe. És meg kell ígérned, hogy nem kutakodsz tovább a titkok u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m tehetem – mondta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harfelhők fedték el Ferris Grail arcát. Matteo egy pillanatra azt hitte, a rektor azonnal visszavonja a Themóval kapcsolatos ígéretét, de nem 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hát, és Mystra kísérjen az utadon. Arra kérlek csupán, térj vissza az iskolába, ha teljesítetted a küldetésed. Meg kell tudnod egy-két dolgot, mielőtt folytatod a kutat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éldául azt, hogy Akhlaurnak köze volt a rend létrehozásá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upán egy vaktában eleresztett lövés volt, de célt ért. Minden vér kifutott Ferris Grail arcá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vissza – ismételte meg. – A segítségedre leszek, amennyire csak az erőmből telik. Mystra óvja a lelkünket!</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8.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hosszan nézte a zöld márványtornyot. Valóban itt élt az anyja, és itt hajtotta végre azokat a tetteket, amikkel vádolják? Megrázta a fejét, elűzte a komor gondolatokat, és a kapuhoz lépett. Az ajtónálló megkérdezte a nevét és a jövetele célját, majd eltűnt. Alig telt el egy perc, és máris visszatért, egy vékony, kopasz férfi társaság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általán nem úgy festett, mint egy nagy hatalmú varázsló, mégis szertartásosan széttárta a karját, ahogy az egyik varázsló üdvözli a mási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ő Dhamari Exchelsor, a szörnyeteg, akit egész életében csak úgy ismert: „anya férje”. A férfi falfehérré változott, amint megpillantotta őt, és egy pillanatra meg is torpant. Gyorsan összeszedte magát, és biccentett, ahogy egy magasabb rangú varázsló teszi egy alacsonyabb rangú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hirtelen nem tudta eldönteni, hogy mi nyűgözte le jobban: a tény, hogy a férfi azonnal felismerte őt, vagy az, hogy nem tette szóvá ezt a felismerést. Elég lett volna egyetlen oda nem illő megjegyzés, hogy sarkon forduljon, és addig fusson, amíg a lábai bírják. Már kora gyerekkorában megtanulta, hogy minden körülmények közt roppant óvatos legyen. Úgy tűnik, a férfi tisztában lehet ezzel, és ennek megfelelően viselk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lővette Ketura talizmánját, és feleme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a lány szeméb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a kertbe, gyermekem. Gondolom, sok kérdésed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mótosan kanyarogtak az ösvényeken, és Czigan türelmesen hallgatta a férfi előadását a különböző gyógynövények hasznosságáról. Nem érdekelték a gyógynövények, és a férfi igyekezete sem hatotta meg túlságo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zen állok! – szakította félbe Czigan váratlanu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beszélgessünk – mondta a férfi, majd intett, hogy üljenek le az egyik kerti padra. – Kérdezz, amit csak akar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tura aznap hagyta el a várost, amikor több csillagkígyó megölt egy zöldmágu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igaz – bólintott a férf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tette? Ő idézte meg a csillagkígyó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szintén szólva, nem tud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s kerestetted őt? – kérdezte Czigan, és hirtelen résnyire szűkült a szem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nem felelt azonnal, egy pillanatig kivárt a válassz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kell értened valamit. Ha őszintén felelek minden kérdésedre, a kezedbe helyezem a sorsomat. Ha merényletre készülsz ellenem, akkor nagy hasznát veheted annak, amit most elmondok. Igen, kutattam Ketura után. Nyomolvasókat fogadtam, hogy kutassák át az erdőket, és jósokat, hogy olvassák ki a madarak röptéből, hogy merre lehet. Több száz kereskedőt béreltem fel, hogy a birodalom minden szegletében híreszteljék el, hogy jutalom jár a nyomravezetőnek. Mindezt azért tettem, mert szerettem. Ha megtaláltam volna, biztonságba helyeztem volna. A legjobb kezelésben részesítettem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elésben? – visszhangozta Czigan. – Talán beteg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lovag gyermeknek készült életet adni. Ezért adtak össze minket. Ketura varázsitalokhoz folyamodott, hogy a születendő gyermek legyen a legkiválóbb varázslovag Halruaa történelm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szíve egy pillanatra kihagyott. Szóval ő egy „bukott varázslovag”? Bár miért is ne? Annyi minden volt már életében: zsebtolvaj, utcai mulattató, krokodilrém-gondozó és ki tudja még mi minden. Akár varázslovag is lehet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csapásra minden értelmet nyert. Tökéletesen ellenállt a mágiának, gyorsan vágott az esze, és gyorsan pörgött a nyelve. A valódi varázslovagokkal ellentétben, ő varázsolni is tudott. A végeredmény egy olyan varázsló lett, aki ellenáll ellenfelei varázslatainak. Nem csoda, hogy mindennél nagyobb veszélynek tekintették az olyan fattyúgyerekeket, mint 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olyamat rombolni kezdte a mágikus képességeit, és rontotta az emlékezőtehetségét – folytatta Dhamari. – Könyörögtem neki, hogy hagyja abba, de nem hallgatott rám. Mindig is makacs asszony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is igaz lehet. Czigan utolsó emlékeiben az anyja már nem tudta olyan biztosan uralni a mágiát. A varázslatai bizonytalanná és kiszámíthatatlanná váltak. Pontosan ilyen hatása van a varázsitaloknak, amelyeket a varázslovagot váró anyáknak adnak. Ennek ellenére életben maradhatott volna, ha nem lép közbe Ki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smerted Kivát. Te bíztad meg, hogy keresse meg az anyám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Legnagyobb szégyenemre és sajnálatomra – ismerte el Dhamari. – Azt hittem, jó szolgálatot tehet különleges képességeivel. Senki sem ismeri úgy az erdőket, mint egy elf.</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z anyámat egy városban fogták 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de hosszú ideig tartott a keresés – a varázsló csak ennyit mondott. Nem is volt szükség többre, hisz Czigan egész gyerekkorában csak menekült egyik helyről a másikra. – Kiva elárult, és megölte az anyádat. Azt mondta, hogy téged is megölt. Bizonyítékképpen átadta Ketura medál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tál bosszút ál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felelte szégyenkezve. – Akkor Kiva már inkvizítor volt, egy varázskopó. Bár megtámadhattam volna, és akár sikerrel is járhattam volna, valószínűbb, hogy ő kerekedik felül. – A férfi félbeszakította a mondanivalóját, és mélyet sóhajtott. – Mindent összevetve, sosem leszek igazán nagy varázsló. Ketura az lehetett volna, ha Kiva nem öli meg. Halruaa törvényei biztonságot nyújtanak, de olykor csapdát rejtenek. A Kivához hasonló zsarnokok megbújhatnak a törvény árnyékában, és szép lassan hatalomra emelkedhetnek. A saját törvényeink segítették a céljai elérésében. Legalábbis egy idei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ek legalább vége – jegyezte meg Czig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la neked. Ketura büszke lenne rád – mosolygott rá Dhamar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st már mennem kell – mondta a lány, és feláll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szinte aggodalom ült ki a varázsló arc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érzed magad Basel Indoulur tornyában? Kiváló ember, nehogy félreértsd a szavaim, csak azon merengek, vajon az idézők iskolája-e a legmegfelelőbb út a számodra. Ketura a megidézés nagymestere volt. Talán több iskolát is ki kellene próbálnod, mielőtt elkötelezed magad valamelyik mel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séges – mondta közönyösen. Jól tudta, hogy mi következik. Többen is el akarták már csábítani Basel mell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közönséges varázsló vagyok, korlátozott képességekkel – folytatta Dhamari –, de jó pár varázslatot megtanultam az anyádtól. Örömmel megtanítom neked, ha akarod. Persze nem úgy, mint mester a tanítványát. Inkább ajándéknak szánom. Ketura iránti tiszteletb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beszélem Basell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meglepődtek a válaszon. Dhamari egy pillanatra elfordult, hogy elmorzsolja a szeme sarkába kiülő könnycsepp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gész életében gyászolta az anyját, de egyszer sem fordult meg a fejében, hogy másoknak is hiányozh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olnap jó lesz? – kérdezte hirtele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arca azonnal felvi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mestered beleegyez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vészcsengők szólaltak meg Czigan fej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 tenné? Talán van rá valami ok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lehet. Basel és Ketura gyerekkori barátok voltak. Azt hiszem, a férfi többet akart egyszerű barátságnál, bár ezt most nehéz elképzelni ró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így gondolom. – Éppenséggel nem esett nehezére elképzelni, milyen megnyerő lehetett az ifjú Basel. – Miért nem siker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ók nem önmaguk választanak párt maguknak. Basel Indoulur idézőcsaládból származik, és csakis a saját iskolájába tartozó lányt vehetett el. Mintha tiltakozott is volna ez ellen a tanács előtt, de elutasították a kérelmét. Elképzelhető, hogy neheztel rám, és nem is hibáztatnám 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elhallgatott, és távolba révedő mosoly terült szét az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inden varázsló olyan szerencsés a szerelemben, mint én. Szerettem az anyádat, és hosszú évekbe tellett, mire el tudtam fogadni a halálát. De a lánya életben maradt, és ez mindennél nagyobb boldogsággal tölti el a szív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intha megkedvelte volna a férfit. Nem kért tőle semmit, nem várt el tőle semmit, csupán felajánlotta az anyja varázslatait, mintegy ajándékként. Ez tetszett ne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tura varázslatai megidézésre szolgálnak. Legjobb lesz, ha a városon kívül gyakorlunk, nehogy megidézzük a varázslók famulusait. Egy ideje már nem hagytam el a tornyot. Jót tenne egy kis kiruccanás, de már nem emlékszem, hogyan kell felkészülni egy ilyen út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viszont nagyon is értett hozz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ggel visszajövök. Szerezz magadnak egy kényelmes csizmát, és bérelj fel néhány zsoldost kísérőnek. A többit bízd rá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tudsz szervezni egy ilyen utat reggelig? – kérdezte csodálkozva a varázsl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ég mennyire! – vigyorgott Czigan. – Általában még ennyi időm sincs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értette a célzást, és ő is megeresztett egy cinkos mosol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én tehetek róla, hogy ilyen leleményes vagy. Remélem, mostantól Mystra ugyanúgy tekint ránk, mintha egyek lenné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ttől nem kell félni – mondta, és elindult kifelé. – Sok mindenen mentem keresztül az évek alatt, így akár őszinte is lehetek veled: ha másként tekint le ránk, az is éppolyan j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elégedette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alóban Ketura lánya va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sugarai kibukkantak a fák lombkoronája mögül, jelezve, hogy a délelőtt fele már eltelt. Matteo és Iago egy erdei kunyhóban várakoztak Themóra, aki csak nem akart megérkezni. A nyitott ajtóban álldogáltak, és bizonytalan pillantásokat vetettek a Nath vidék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itt kellene lennie – mormogott Matteo. – Talán elé kellene menn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junk itt – ellenkezett az alacsonyabb varázslovag. – Ha nem talál itt minket, talán azt hiszi, hogy nem vártuk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etértőe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csak én megyek. Felderítem egy kicsit a környéket, te pedig itt várj meg mindkettőn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agához hívta fekete lovát – Cyric III-at, ahogy ő nevezte –, és nyeregbe pattant, mielőtt még Iago tiltakozhatott volna. Mélyen a ló oldalába vágta a sarkát, és elindult fölfelé a meredek kaptató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ggeli órákban gondosan bebugyolálta a ló patáját. Nem csak azért, hogy megóvja az éles szikláktól, hanem hogy tompítsa a paták zaját. Kifizetődött az elővigyázatossága. Csatazaj ütötte meg a fülét, valahonnan a közel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vetni kezdte a hangot, és olyan közel lovagolt a forrásához, amennyire csak mert. Leszállt a nyeregből, kézbe vette a fegyverét, és a közeli tisztás széléhez lopó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igen furcsa harcos feszült egymásnak. Egy szürke bőrű nő, aki kardot és buzogányt forgatott, és egy kristályszoborra emlékeztető férf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driss! – szakadt fel Matteó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lerázta a kábulatát. Andriss kiváló harcos volt, de az árnyékamazonok sem maradtak el tőle, és messze földön híresek voltak a cselvetéseikről. Hegyes fülét és éles arcvonásait leszámítva, szinte semmit sem őrzött meg az elfek legendás kecsességéből. Egyes barbárok nem hordtak maguknál annyi fegyvert, mint ő, és bizony jó páran az izomzatát is megirigyelhetté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irontott a bokrok közül, harci kiáltást hallatott, majd barátja segítségére sietett. A szürke amazon a hang irányába fordult, és három hosszú szökelléssel Matteónál termett. Leírt egy kört a kardjával, majd a varázslovag nyakát vette célba. Eközben a láncos buzogány is útnak indult, és a másik oldalról célozta meg ellenfele nyakát. A két fegyver minden lehetséges menekülési útvonalat lezá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meg sem fordult a fejében, hogy meghátráljon. Éppen ellenkezőleg, a nő felé ugrott, és lesújtott a tőrével a kard markolatára. A karja egy pillanatra elzsibbadt a kemény ütközéstől, de nem törődött a fájdalommal. Minden erejét beleadva feltolta a kardot, hogy hárítsa a támadást, és kizárja a harcból a pengét. Eközben kifordult a pengék alól, arra kényszerítve ellenfelét, hogy vele együtt forduljon, és összeérjen a hátuk. A pengét továbbra is felfelé feszítette, aminek az lett a vége, hogy kitépte ellenfele kezéből, és közben a buzogány ütőtávolságán belülre ke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ékelf kardja hangos csattanással esett a földre. A buzogány lánca eközben a combja köré tekeredett, és felsértette a bőrt, de az igazi veszélyt, a tüskés fejet elkerülte. Nem úgy ellenfele, aki a combja közepébe kapta az iszonyatos csap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onnal visszarántotta a tőrét, amint a kard a talajon csattant, és beledöfött a buzogányt tartó csuklóba. A nő elengedte a fegyvert. Matteo azonnal előreszökkent, és hátrarúgott. A térdhajlatán találta el a harcost, aki négykézlábra rogyott, de szinte azonnal felpattant. Mintha meg sem érezte volna a tüskék szántotta sebeket, amelyekből folyamatosan dőlt a vé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felvette a nő kardját a földről, hogy azzal folytassa a harc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ékelf kirántotta a kardot, amely pontosan ugyanolyan volt, mint a másik, és megpörgette a levegőben. Bár Matteo jól tudta, hogy ez egyfajta harci rituálé, mégsem utánozta a mozdulatot: a nő ismerte a fegyver tulajdonságait, ő azonban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atáncolt néhány lépést, és suhintott párat a levegőbe, hogy felmérje a kard súlyát. A hegye felé billent az egyensúlya, ami arról árulkodott, hogy az árnyékelf a szúrt sebeket, és a kegyetlen vágásokat részesíti előny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gnagyobb döbbenetére a nő a levegőbe hajította a fegyvert, amely pörögve hullott alá. Magát az éles pengét kapta el, és vér spriccelt a levegőbe, amint felsértette a tenyerét. Mélyen Matteo szemébe nézett, majd a földre köp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pillanatban maga felé fordította a kard hegyét, és a saját szívébe döf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tolsó erejével hátravetette magát, nehogy arccal boruljon legyőzője elé. Zuhanás közben széttárta a karját, és ökölbe szorította véres tenyerét. Amint elvágódott, a tenyere ismét szétnyílt, és úgy maradt örök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döbbenten meredt a holttest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áluk ez a szokás. A megalázott árnyékelf inkább a halált választja, semmint a szégyent. Kegyetlen, de büszke nép – szólalt meg Andris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od? – fordult felé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Nath – tárta szét a karját Andriss. – Ismerned kell a titkait, ha életben akarsz mara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ttől még nem kell csatlakoznod hozzájuk! Az összes istenekre, Andriss! Mi történt vel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teszem, amit helyesnek vélek – sziszegte összeszorított fogakkal. – Menj utadra, és hagyj bék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hogy nem tehetem. Meg kell találnom Kivát, és meg kell állítanom. Csakis az árnyékelfek vezethetnek el hozz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ki sem mondta a szavakat, máris tudta, hogy mi az igazság. Andriss fájdalmas arckifejezése csak megerősítette eb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ét Kiva oldalán harcolsz – lehelte Matteo hitetlenkedve. – És az átkozott árnyékelfekkel! Mégis, mi vehetett rá er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ruaa – vágta rá kurtán. – Varázslovagi esküm. A sok gonoszság, amit elf őseim ellen követtek 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a elárulta Halruaát. Hogyan szolgálhatod a hazádat olyasvalaki oldalán, aki elárulta a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ítélkezz fölöttem, Matteo! Ne próbálj megakadály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pillanatig csak állt, és önmagával hadakozott. A barátság és a hűség vívott csatát a lelkében. Végül a barátjára nézett, és eldobta a kardot. Andriss megkönnyebbülten sóhajtott fel, de öröme csak egy röpke pillanatig tartott, mert Matteo előhúzta a tőr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vissza vel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válaszképpen előhúzta a tőrét, és védekező állásba helyezk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ok a barátom ellen harcolni! – próbálkozott még egyszer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csoda. Általában veszíte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villámgyorsan döfött, de a penge megállt a védekező tőr előtt. Nem ez volt az igazi fegyvere. A másik kezével egy maréknyi port szórt barátja fel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or Matteo szemébe mart. Szinte elviselhetetlen fájdalom hasított az elméjébe. Eldobta a tőrét, a szeméhez kapott, és hátratántor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tompán érezte, hogy gyomorszájon vágják, és összegörnyed. A következő ütés a tarkóján csattant, amitől a földre zuh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testét megülő ködön keresztül még érzékelte, hogy Andriss valami bocsánatkérésfélét reb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or hatása gyorsan elmúlik. Ha lehet, ne dörzsöld a szemed. Ne gyere utánam, Matteo. Legközelebb lehet, hogy nem engedhetlek el ilyen könny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gy magas szikláról nézte végig Matteo és Andriss párbaját. Elégedett mosolyra húzódott a szája, amikor a varázslovag elesett. Andriss teljesen az övé, ahogy gondolta. Az árnyékelfekhez hasonlóan, ő is mindennél többre becsülte elf származását. Épp most tette ékes tanúbizonyságát. Társa és egyben legjobb barátja ellen for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sokat jelentett Kiva számára. Talán túl sokat is. Amikor kiválasztotta Andrisst, még nem tudta, hogy elf vér is folyik az ereiben, és szándékosan őt választotta, nem pedig Matteót. Matteo származásának titkait már rég ismerte. Az persze zavarta, hogy a két varázslovag összebarátkozott, mint ahogy az is nyugtalanította, hogy egyre szorosabb kapcsolat kezdett kialakulni Czigan és Matteo között. Sokszor riadt arra, hogy a három ember sorsa végérvényesen összefonódik, valamilyen érthetetlen felső hatalom akarat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elt a szikláról, és lement a táborba, Shanairért. Leírta a harcosnak, hogy néz ki Matteo, és utasította őket, hogy csalogassák az elátkozott sziklák közé. Szigorúan megparancsolta, hogy hagyják őket életben, amíg más parancsot nem kap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zt kellőképpen elrendezte, elővette a varázsgömbjét, és félrevonult, hogy beszélgethessen egy rég nem látott varázslóval. Évek óta nem találkoztak, így sokáig tartott, mire megtalálta a szövet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délelőtt ráment, hogy ráleljen, és a férfi még csak nem is válaszolt azonnal. Dühösen nézett a varázsgömbbe, mikor a varázsló végre felelt a hívásra. Az évek nem voltak kegyesek hozzá: lesoványodott, és kihullott az összes haja. Leginkább egy kopasz vadászgörényre hasonlí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entségit, Kiva! Annyi év után, pont ezt a pillantott kellett választan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incs valami baj, kedvesem? – gúnyolódott a nő. – Csak nem valami érdekeset csinálsz? Azt hittem, képtelen vagy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oltál? Miről van sz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hallottad, hogy fogságba estem Akhlaur mocsar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és azt is, hogy kiátkoztak. Gondolom, majd meghasadt a szív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ég mennyire! – gúnyolódott, és komoran felnevetett. – De a Varázslók Ura majd csak megkönyörül rajtam ezekben a nehéz időkben. De elég ebből! Közeleg a háború. Ideje bevetni a titkos fegyverünket, vagy végleg kudarcot vallunk! El kell mondanod a varázsl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azonban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hogy képtelen vagyok rá. Amikor kudarcot vallottam az ördögfiókával, Ketura megesketett, hogy soha többé nem idézhetek meg olyan lényt, amelyet nem tudok tökéletesen uralni. Nem szeghetem meg varázslói eskümet, különben halál száll a fejem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elvonta zöld szemöldö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m nem zava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Szerencsére van, aki elmondja helyett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szerezted a lányt? – kérdezte Kiva új ragyogással a szem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nyeremből eszik – mondta önelégülten Dhamari, és pár szóban elmesélte az elmúlt napok történéseit. – Éppen észak felé haladunk. Ketura fattya még nem tanulta meg a kívánt varázslatot, de mire megérkezünk, tudni fog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 jól csináltad. Meglepően jól! Ez a Czigan egy ravasz kis dög, akinek jó oka van rá, hogy ne bízzon benned. Mégis hogy vetted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lyton az igazságot hajtogattam. Ketura bűneit feljegyezték annak idején, így könnyen utánanézhetett, hogy igazat állítok-e, vagy sem. A szándékomról és nyájas természetemről már nehezebb volt meggyőznö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viszont hazudsz! – csapott le rá Kiva. – Először is, nem vagy annyira okos. Másodszor, neked nincs természeted. Harmadszor, sem Matteót, sem Czigant nem lehet mágiával meggyő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varázslat csak </w:t>
      </w:r>
      <w:r>
        <w:rPr>
          <w:rFonts w:eastAsia="Times New Roman" w:cs="Times New Roman" w:ascii="Times New Roman" w:hAnsi="Times New Roman"/>
          <w:i/>
          <w:iCs/>
          <w:color w:val="auto"/>
          <w:sz w:val="22"/>
          <w:szCs w:val="22"/>
          <w:lang w:val="hu-HU" w:eastAsia="zxx" w:bidi="zxx"/>
        </w:rPr>
        <w:t xml:space="preserve">rám </w:t>
      </w:r>
      <w:r>
        <w:rPr>
          <w:rFonts w:eastAsia="Times New Roman" w:cs="Times New Roman" w:ascii="Times New Roman" w:hAnsi="Times New Roman"/>
          <w:color w:val="auto"/>
          <w:sz w:val="22"/>
          <w:szCs w:val="22"/>
          <w:lang w:val="hu-HU" w:eastAsia="zxx" w:bidi="zxx"/>
        </w:rPr>
        <w:t>hatott! Emlékszel Ketura talizmánjára? Arra, amelyik megvédte őt tőlem és az embereimtől. Készítettem egy másolatot, és elküldtem a lánynak a varázslovagg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önmagadtól véd meg! – horkant fel az elf.</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 vigyorgott Dhamari. – Mivel jelenleg Matteo és Czigan jelentik a legnagyobb veszélyt, a talizmán biztosítja, hogy véletlenül se fedjem fel a valódi szándékaimat! – Önelégült mosoly terült szét az arcán, és kihívóan nézett a nőre. – Ha vissza akarod vonni a sértéseidet, állok el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csak azzal törődj, hogy a lány mielőbb ide kerüljön! És útközben tanulja meg a varázsl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elhúzta a tenyerét a gömb fölött, és száműzte a vigyorgó vadászgörény képét. A ruhája fodrai közé dugta a gömböt, majd leereszkedett egy rejtett kis völgybe. Sík, kopár terület volt, ahol csak egy húsz öl körüli, kúp alakú kőrakás törte meg a sivárságot. Éles, repedezett szikladarabok heverek körülötte szabályos alakban, egy ősi robbanás emlékeként. Számos ilyen hely volt szétszórva a Nath vidékén. Elhagyatott volt, pontosan olyan, amilyenre szüksége volt, hogy Kivát hall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lépett a kőhalomhoz, és rátette a tenyerét az egyik mohlepte sziklára. Enyhe remegést érzett, és az ősi, nagy erejű, elemi gonoszt. Minden ízében megremegett, és megrémült, mindazok ellenére, amin eddig át kellett esnie élet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onytalanul énekelni kezdett egy kísérteties dallamot, amely időnként végigsöpört Halruaa legvadabb vidékein. Kétségbeesés és színlelt harciasság keveredett benne. Minden egyes szőrszála égnek állt, amint az első dallamok áthaladtak a testén. A mérhetetlen gonosz megmozdult a tenyere alatt, és valósággal megdermesztette a lelk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zonban folytatta az éneket, és felkészült az elkerülhetetlenre. Elképzelhető, hogy Ketura lánya mégsem tudja végrehajtani azt, amire szül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dig énekelt, amíg teljesen ki nem száradt a torka, és el nem csuklott a hangja. Semmi sem történt. Elhallgatott. Nem tudta, hogy csalódott legyen, vagy felszabadult. Még Ketura mondta neki egyszer: az a lehető legnagyobb ostobaság, ha olyan lényt idézel meg, amelyet nem ismersz, és nem tudsz irány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ismerte a láthatatlan népet, senki sem értette a lényüket. A hegyi ösvényeken és Halruaa legvadabb vidékein kísértettek. Titkos kapuk vezettek a Láthatatlan Udvarba, a gonosz lakhelyére, egy másik világba. Csak kevesen tértek vissza azok közül, akik bemerészkedtek oda. Még az árnyékelfek is féltek tőlük, és elmenekültek, ha meghallották az énekü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ntosan ezért volt rájuk szük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szélyes vállalkozás volt bevonni az árnyékelfeket a tervébe. Mintha farkasokat eresztett volna a birkanyájra. Nem valószínű, hogy szép csendben odébbállnak, ha már nem lesz rájuk szüksége. Ha azonban megjelennének a téltündérek, akkor Shanair és a nővérkéi hanyatt-homlok menekülné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udta, hogy még soha senkinek sem sikerült megidéznie és uralni őket. Ismerte a történetüket, mert évtizedeken keresztül tanulmányozta a sötételfek mágiáját. A legendák szerint a sötételfek ősei a téltündérek fogságába estek, és tőlük tanulták meg sötét varázslatai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épzelhető. Az évek során rálelt a megfelelő varázslatra. Ez azonban kevésnek bizonyult. A kellő tehetség hiányában nem képes elmondani a varázslatot. Sem neki, sem Dhamarinak nem adatott meg az erő, hogy megbirkózzanak vele. Az a nyamvadt kis varázslótanonc biztosan nem teszi majd meg a kedvéért. Sebaj, Kiva elég türelmes volt ahhoz, hogy másként oldja meg a problé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t felé fordult, ahol hófödte hegycsúcsok vontak falat Halruaa és a szomszédos vidékek közé. Nem láthatta a gyülekező sereget, ahogy egyetlen másik varázsló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árt fejlemény volt, amely megnehezítette a dolgát, de megbirkózik vele. Több mint kétszáz éve finomította és alakította a tervét. Egy-két dologban még bizonytalan volt, de az évek bebizonyították, hogy eredményesen lép túl a pillanatnyi kellemetlenségek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ruaa ideje lejárt. Már csak egyetlen varázsló hiányzik a tervhez. Valaki, aki végleg pusztulásba dönthet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az ideje, hogy Akhlaur visszatérjen.</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9.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 tábortűz fölött próbálta felmelegíteni az ujjait. Nem gondolta volna, hogy Dhamari kis túrája egy vadonbéli expedícióvá faju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életében vándorolt, és alig akadt olyan hely Halruaán, ahol ne járt volna. Még a birodalom határán húzódó hegyvonulatok mögé is elmerészkedett egyszer-kétszer. De a Nath vidékét még ő is elkerülte, ahogyan minden épeszű élőlé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egyenesen az északi hegyek felé tartott. Bár korábban szabadkozott, hogy milyen régen mozdult ki a tornyából, meglehetősen bőséges ellátmányt és zsoldos kíséretet szerv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tosan csak pénz kérdése, győzködte magát Czigan. Dhamari első generációs varázsló volt, két gazdag kereskedőcsalád gyermeke. Az anyja családjától elektrumbányákat örökölt, míg az apjától szőlőtermő föld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t közben elmesélte Czigannak élete történetét. Úgy tartotta, hogy mindenről tudnia kell, ha fel akarja venni az Exchelsor nevet. Czigan ennek megfelelően mindent figyelmesen végighallgatott, de valójában csak Ketura varázslatai érdekel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is kezdet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re nőtt a nyugtalansága, ahogy közeledtek a Nath felé. Egymás után sajátította el a varázslatokat. Vadmacskákat, vaddisznókat, sőt, egy ízben goblinokat is megidéztek. Az idézés viszonylag könnyen ment, de a megidézett lényekkel kezdenie is kellett valamit. Az egyik éjjel például rosszul sikerült a varázslat, és egy bagolymedve rontott a táborukra. A harcban két kísérőjük az életét vesztette, és Czigan mérhetetlen lelkiismeret-furdalást érzett miatta. Érdekes módon a parancsnokuk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nem a varázslatokat gyakorolta, elvegyült a harcosok között. Többen is akadtak, akik dolgoztak már Dhamarival korábban. Minél régebben ismerték, annál kevésbé szeret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anekdotát sem hallott róla. Ahogy teltek a napok, kétségei támadtak, vajon jól ítélték-e meg Matteóval a férf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újni kezdte a lángokat, hogy magasabbra csapjanak, és nagyobb meleget adjanak. Egy kicsiny edényke fortyogott a tűz szélén, és kellemes illattal töltötte meg a tábort. Gyógynövények, különböző gombák és zöldségek főttek benne. Pár lábnyival arrébb a zsoldosok egy másik, nagyobb tüzet raktak, és hegyi nyulat sütöt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szorult a gyomra, amikor megérezte a sült illatát. Valami különös oknál fogva, egész úton egyetlen falat húst sem evett. Talán azért, mert különleges kötelék alakult ki közte, és a megidézett lények között. Biztosan elmúlik majd, ha felhagy a varázslatok gyakorlás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dig is marad a gyógynövényeknél és a zöldségekn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ogy bírod ezeken? – felnézett, és Dhamari aggódó arcával találkozott. Mert a levesből, és felkínálta a férfinak.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óstolod? Igen ízlete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áskor. Új varázslatom van a számodra – mondta, és átnyújtott egy tekercs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óvatosan széthajtotta, és áttanulmányozta. A legbonyolultabb varázslat volt, amivel valaha találkozott. A szavak elf intonációt kívántak, ami igencsak próbára teszi majd a képességeit. Egy rövid dallamot is felvéstek a tekercsre, jelezve, hogy énekelés közben kell elmondani a varázslatot. Ismeretlen és felettébb mély hangszínen, amit még sosem próbált. A kézjelek semmilyen ismert mintát nem követtek. Mintha betintázták volna egy levágott fejű csirke lábát, és ráeresztették volna a pergamenre. A rúnák felét még csak nem is látta korábban. Bizonyára egy teljesen más kultúrából származnak. Többször is átolvasta, és a varázslat lényege kezdett körvonalazó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tetlenkedve, rémülten meredt a tekercs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űbb lenne, ha megmérgeznél, ha holtan akarsz lát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rtlek – nézett rá értetlenül a férf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nét nem! Én csak egy tanonc vagyok. Ezt a varázslatot még egy öreg róka sem tudná elmond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ételesen tehetséges va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lélegzetelállítóan gyönyörű – szakította félbe Czigan, a férfi hangját utánozva. – Tegyük fel, hogy elmondom a varázslatot. Akkor mi lesz? A bagolymedve nem volt elég? – fakadt ki, és a még életben lévő kísérők felé bök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védekezőn felemelte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t akarom, hogy megidézd a téltündéreket. Nem ez a célom. Nem csak ostobaság lenne, de teljesen felesleges is. Amúgy is itt vannak. Tán nem hallod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gy pillanatra a gondolataiba merült. Már harmadik napja hallotta a távoli, halk, de hátborzongató dallamot, amely kísértetként ülte meg a hegy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önös vidék ez – folytatta a varázsló. – Halruaán csak igen keskeny határ választja el egymástól a világokat. Egyetlen másik birodalomban sincs annyi varázskapu, mint itt. A láthatatlan nép körülvesz minket. Mérhetetlen megkönnyebbülést éreznék, ha tudnám, hogy el tudod űzni őket, ha arra kerülne a so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Te talán nem vagy képes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nnem nincs meg Ketura tehetsége, és nincs olyan kifinomult hangom, hogy megbabonázzak egy démonfattyút – mosolygott sejtelme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nem szerette a bókokat, de nem tudott vitába szállni Dhamari érvelésével. Belegyezett hát, hogy megtanulja a varázslatot. Először a rúnák jelentését vették át, majd Dhamari adott neki egy varázsgyűrűt, amely segít lefordítani az elf ír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ra reggeli csípős levegő kezdett fagyossá válni, amint többször egymásután elismételte a megfelelő szavakat. A karja lúdbőrözni kezdett, és egész testében remegett, hiába öltötte magára még a férfi kabátját is. Hiába szólt a zsoldosoknak, hogy alaposan rakják meg a tüzet, sejtette, hogy cseppet sem segít majd. Nem a hűvös hegyi széltől fázott, hanem saját hangjá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at megrémítette, még ebben a korai fázisban is. Tekintve, hogy el akarja űzni vele a téltündéreket, ez logikusnak tűnik. Legalábbis Matteo szavaival él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sem hitte, hogy a téltündérek megijednének egy ilyen varázslat hallatán. Úgy érezte, mintha a dallamot szándékosan megtörték volna a közepén. Valami nem stimmelt a varázslatt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álló nap, sőt még másnap is a varázslatot gyakorolta. Nem adta fel, pedig már könnyezett a szeme, és lüktetett a feje a fájdalom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odik nap éjjelén a rúnák táncolni kezdtek a tűz fényében. Czigan folytatta a kántálást, és lassan ráhangolódott a hegyek közt kísértő dallamra – a láthatatlan nép ének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Indoulur eközben nyugtalanul járkált fel-alá a kertjében. Czigannak már rég vissza kellett volna érkeznie. Fennhangon elátkozta magát, amiért megengedte neki, hogy útra keljen Dhamari Exchelsorral. A varázsló elhitette vele, hogy teljesen ártalmatlan és a jó szándék vezérli. A lány pedig hitt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ő is hibás. Beszélnie kellett volna Czigannal az anyjáról, de nem tette. Mint ahogy azt sem mondta el, hogy Matteo meglátogatta, és tulajdonképpen ő ösztönözte arra, hogy kapcsolatba lépjen anyja férj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álak végérvényesen összekuszálód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tt egy nagy levegőt, majd visszament a varázstoronyba. Szabadnapot adott a toronyban maradt két tanítványának, így senki sem maradt ott, akinek feltűnhetett volna, hogy a kelleténél többet időzik Czigan szobájá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ányzott neki a lány. Szerette a gyors észjárását és szárnyaló szellemét. Úgy szerette, mint a saját lányát. Nem véletlenül, elvégre valóban a lánya lehetett volna, ha a tanács nem lép közbe. De ők másként határoztak, más sorsot és feleséget szántak neki. A felesége időközben meghalt. Halruaának szentelte az él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adszorra emelte Czigan ajtajára a tekintetét, de ezúttal megállt benne az ütő. Az ajtó résnyire nyitva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indig kitárta az ajtót és az ablakokat. Csakis akkor érezte jól magát, ha nyitott tér veszi körül. Közelebb araszolt az ajtóhoz. Ideges matatás hangjai szűrődtek ki, majd egy izgatott sóhaj hallat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mete ellenére Basel igen gyors tudott lenni, ha a helyzet úgy kívánta. Benyúlt a szütyőjébe, elővett pár vasszeget, és belépett a szobába. Rajzolt egy kört a levegőbe, és kimondta a megfelelő varázsszót. A betörőnek annyi ideje sem maradt, hogy megforduljon, félúton megmerev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közelebb lépett hozzá, és alaposan szemügyre vette. Csillogó kékesfekete haja volt, csinos arca és csábító alakja. Világoskék köpenyt viselt, amelyet minden bizonnyal álruhának szánt. A döbbent grimasz ráfagyott az arcára, merev tekintete pedig egy medálra esett, amely ott fityegett az ujjai kö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talizmánja! A varázsló szíve nagyot dobbant. Régi emlékek törtek rá. Czigan szándékosan hagyhatta a szobában. Biztos nem akarta megkockáztatni, hogy útközben esetleg elveszít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elvette a medált, és erősen megmarkolta. A nő követte a mozdulatot a tekintetével, mintha egyetlen pillanatra sem akarná szem elől tévesz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felismerte őt: Sinestrának hívták, és az egyik Belajoon varázslóhoz ment feleségül. Jó vérvonalhoz tartoztak, és igen nagy vagyont halmoztak fel az évek során. Ugyan mi oka lenne rá, hogy lopásra adja a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okat akart, így megszüntette a varázslat hat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zonnal a talizmán után kap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d vissza! Az enyé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gyorsan oldalra lépett, mire Sinestra megbotlott Czigan egyik kis sámlijában. Ismerős szitkok hagyták el a száját. Basel Czigantól és Keturától is sokszor hallotta már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íve ismét nagyot dobb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agy 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elállt, majd valamiféle port szórt a levegőbe, a feje fölé. A porszemek kavarogni kezdtek, majd fátyollá rendeződtek. A fátyol lassan alászállt, és rásimult a testére. A következő pillanatban semmivé foszlott, és egy másik nő bukkant ki aló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vek alatt kicsit megváltoztak a vonásai, de ennek ellenére felismerte. Hitetlenkedve meredt a hosszú ideje halottnak hitt asszony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tu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 hasonmá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emlékei egy csapásra visszatér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persze! Te Ketura barátja vagy. Az úrnő, aki segítette a szökés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barát vagyok, de nem úrnő – mondta keserű mosollyal az ajk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rég elfeledett történet jutott a férfi eszébe. Nem sokkal azután, hogy Ketura feleségül ment Dhamari Exchelsorhoz, egy karavánnal Halarba utazott. Az egyik zsoldos, aki a karavánt kísérte, kikezdett vele, amiért könyöktől lefelé elvesztette mindkét karját. Ketura nyugtalansága csak tovább fokozódott, amikor a karavánvezető elmondta neki, hogy a zsoldos véletlenül összetévesztette a lotyóval, akit magukkal hoztak. Ketura váltott pár szót a „lotyóval”, és hamar kiderült, hogy nem önként vállalta a szerepét. Kivásárolta őt a karaván vezetőjétől, és munkát adott neki a varázstorny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urtizánból bármikor lehet úrnő, függetlenül a származása körülményeitől – próbálkozott Bas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urtizán! – horkant fel a nő. – Még ez is túl hízelgő! Talán az anyám az volt. Egy varázsló szeretője volt. Ugye tudod, ez mit jel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ár házasságon kívül születél, akár nem, megilletnek bizonyos jogok, ha ismered az apád nevét és vérvonalát. Akár varázsló is válhat belől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a nevét, de nem érek vele semmit. Egy nagy hatalmú és befolyásos családba házasodott, és nem akarta szégyenbe hozni őket. Így hát elzavartak. Eladtak egy karavánnak, hogy szórakoztassam őket a hosszú utazások al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érezte, csak rontana a helyzeten, ha megpróbálná vigasztalni a n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z egy régi történet. Tégy velem, amit akarsz – vonta meg a vállát Sinestra megadó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upán választ várok. Miért törtél be ide, és mire kell neked Ketura talizmán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ért jöttem. A tanítványodat kere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a nő tekintetét fürkészte, aki kezdett visszaváltozni: a haja feketére váltott, a bőre megfiatalodott, és feszesebb lett. Jól ismerte a varázsl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sz becsapni. Ketura mágiáját használ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nagy tehetségem, de pár varázslatot megtanultam tőle. Ez egy permanens varázslat. Csakis Ketura varázspora szüntetheti meg a hatását, amit nem használok túl sűrűn. A talizmán az enyém. Én vettem Keturának. Minden pénzemet félretettem, amíg nála szolgáltam, hogy egy napon meglephessem egy ajándékkal, amiért kiszabad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apró vészcsengők szólaltak volna meg Basel fej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ért gondoltad, hogy szüksége lesz rá?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nestra arca ideges grimaszba rán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nem mondhatom 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És azt elmondhatod, hogy mit akartál Ketura talizmánj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rabságnak több formája létezik. Nem kell, hogy vasrács mögé dugjanak. Mennyire ismerd a férjem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agy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ncsés vagy. Ezzel a medállal talán kiszabadulhatok fürkésző tekintete alól. Mindent megadnék érte, ha legalább egy-két órát egymagam lehetn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talán elmehetnél, és új életet kezdhetnél, mint évekkel ez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 hagyta rá a 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gondoltad, hogy Czigannál van a talizm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miért? – vonta fel a szemöldökét. – Miután elfogták Keturát, mindenét elvitték Dhamarinak. Felbéreltem Czigant, hogy lopja el tőle, és… – Sinestra elharapta a mondat végét, és őszinte aggodalom ült ki a szem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ugodj meg. Tudom, hogy Czigan bizonyos tettei törvénybe ütköznek. Folytasd! Felbéreltél egy tolvajt, hogy lopja el a talizmá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ek nézel engem? Sok börtönt megjártam, és soha senkit nem küldenék oda. Nem azt kértem, hogy lopja el, hanem azt, hogy tanítson meg rá, hogy lophatnám el én mag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elégedetten megcsóválta a fejét. A nő kockára tette az életét Ketura kedvéért. Czigannak pontosan ilyen barátra és szövetségesre van szükség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yilvánvalóan nincs Dhamarinál a talizmán. Visszaadta Ketura lány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bb értetlenség, majd döbbent értelem csillant Sinestra szem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entséges Mystra! – suttogta. – Tehát ezért vonzódtam hozzá már az első pillanattól kezdve! Mintha évek óta ismernénk egymást! Bár nem olyan gyönyörű, mint az anyja volt, ugyanúgy nevet, mint ő.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Hirtelen kikerekedett a szeme, és rémülten folytatta. – Azt mondtad, hogy Dhamari adta neki a talizmánt. Tudja, hogy kicsod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torka kezdett elszorulni, és pánik lett úrrá raj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is együtt van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nal vissza kell jönnie! – kiáltott fel Sinestra, és megragadta a férfi köpeny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tisztán kihallotta a kezdődő hisztéria hangjait. Próbált úrrá lenni saját rémületén, és nyugodtnak mutatko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j el mind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hetem – felelte, és elengedte a köpenyt. Az arca egy pillanatra megremegett, miközben önmagával viaskodott, majd megacélozta a lelkét. – Nem mondhatom el, de megmutathatom. Menj el Dhamari varázstornyába, és keresd meg Ketura szobáját. Megérted, ho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nestra hangja elcsuklott. A szemei felakadtak, és kifordultak, hogy csak a fehérje látszott. A földre zuhant, és fájdalmasan vonaglani kezdett. Hirtelen a levegőbe emelkedett, és kétrét görnyedt. A gerince egy hangos reccsenéssel kettétört. Szerencsére gyors halált halt. Mire Basel letérdelt mellé, már be is állt a hullamerev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nyomott egy szitkot az orra alatt. Sejthette volna. Jól bevett szokás volt, hogy a varázslók halálos varázslatot mondanak a szolgájukra, hogy ezzel biztosítsák be a titkaikat. Úgy tűnik, ez a varázsló biztosra ment. Bár Sinestra lényegében semmi lényeges dolgot nem árult el, mégis meg kellett hal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gyengéden megérintette a bátor nő arcát, és le akarta csukni a szemét, de az érintése nyomán köddé vált, és eltűnt. Újabb elővigyázatosság. Ha eltűnik a test, akkor nincs mit megvizsgálni. Ha pedig nincs mit megvizsgálni, akkor szinte lehetetlen kideríteni, hogy kitől származik a varázsl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gyenesedett, és megpróbálta összeszedni a gondolatait. Ez a rejtély még várhat. Most sokkal sürgetőbb dolgokat kell megolda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ezetett mágikus kapu Ketura varázstornyába, mert nem akart árulkodó nyomokat hátrahagyni. Bár már évek óta nem ült lovon, a lehető leggyorsabban tette meg az utat Ketura tornyához. Az ajtónálló közölte, hogy Dhamari nem tartózkodik otthon, de Baselt ez nem érdekelte. Nem tartott túl sokáig, hogy rábeszélje az őrt, hogy engedje be, sőt, a katona mintha még boldog is lett volna et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nesen Dhamari egyik titkos szobájába ment, ahol a varázsitalokat őrizte. Nagyobb volt, mint egy szokásos dolgozószoba, de egyébként semmi rendkívülit nem tapasztalt. Talán a szokatlanul nagy rendet leszámítva. Az üvegcséket és fiolákat nagy-nagy műgonddal rendezték sorba a polcokon. Az egyik falra egy hatalmas parafatáblát erősítettek és színes pillangókat tűztek rájuk. Basel undorodva felhorkant. Ugyan ki gyűjt manapság lepké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elfordította a tekintetét a pillangókról, amikor valami magára vonta a figyelmét. Mégiscsak tartogat valami rendkívülit a szoba. A parafatáblához lépett, hogy közelebbről is szemügyre vehesse a pillangókat. A sort a hétköznapi pillangók kezdték, amelyek az ő kertjében is ott játszadoztak nap mint nap. Őket sosem látott, egzotikus példányok követték: egyiknek-másiknak hatalmas fullánkja volt, némelyiknek karmaik vagy éppen szúnyogszerű szívó szájszervük. A színes pillangókat feketék követték, és barnák, mint a sivatag homokja. A sort hófehér rovarok zárták, amelyeknek mintha holdfény kacsintott volna vissza a szárnyukról. Denevérek következtek! Kaméleon-denevérek, amelyek folyton változtatták a színüket, az égbolt mintázatának megfelelő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re izgatottabban nézte a parafatáblát. Gyorsan végigsiklott a denevérek fölött, és haragosan felhördült. Egy tündérsárkány következett a denevérek után. A szárnyait gondosan kifeszítették, kicsiny száját végső kiáltásra nyitották. A sárkányt egy mumifikált manó követte, amelyet ugyanolyan műgonddal feszítettek ki. Elszorult a torka, amint eszébe jutott, Ketura milyen gyakorlatokat végzett a tanítványaival. A pillangókat és a denevéreket volt a legkönnyebb megidézni. Még Dhamarinak is siker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hamari idézte meg őket – dünnyögte fennhangon. A férfi nyilvánvalóan nem hagyott fel a megidézés tudományával. A parafa tábla tanúsága szerint egyre nagyobb mélységekbe merült az évek során. De ugyan hová vezethet mindez? Mi lehet a végső állom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olcokhoz lépett, és próbált választ találni a nyugtalanító kérdésre. Félretolta a keze ügyébe eső üvegcséket, és rálelt egy kis dobozkára, amelyet ügyesen elrejtettek. Félig volt fiolákkal. Kivett egyet, és összehasonlította egy üres fiolával, amely ott pihent a polcon. Egy szorosan bedugaszolt, poros borosüveg állt mellette. Egy ismerős rúnát véstek az üveg oldalára. Ugyanazt a rúnát, amely azokon az üvegcséken volt, amikből a felesége is ivott rövid és tragikus házasságuk alatt. A rúnát, amely ahhoz kellett, hogy varázslovag gyermeke születhessen egy asszony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felkapta a borosüveget, és elmondott egy teleportáló varázslatot. Majd később visszajön a lováért. Ez most mindennél fontosa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ar városába repült, a varázstornyába. Egyetlen pillanatig sem vesztegette az időt. Azonnal előkereste a varázsitalokhoz használt mérlegét. A mérleg mindkét karja kristályfiolában végződött, amelyek világítani kezdtek a megfelelő varázslat hatására. Az egyikbe a borból, míg a másikba a varázslovag folyadékból öntött. Tett egy türelmetlen kézmozdulatot, mire izzani kezdtek a kristál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nyolult minta rajzolódott ki a mérleg mögött lévő hófehér selyemlepedőre. Színes rúnák és jelek jelentek meg rajta, majd kusza fekete vonalak. Gyorsan elmondott egy másik varázsszót, mire a bor sárgás színe eltűnt, és a minta megváltozott a kristály mögött: a két folyadék mintázata szinte tökéletesen megegyezett. De nem egész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varázslovag folyadékot kevert a borba, afelől semmi kétség, de valami más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vett egy harmadik kristályfiolát, és azt is a mérlegre helyezte. Újabb varázslatba kezdett. A borral kevert varázsital mintája megremegett, és megváltozott. Lassan kiszűrődött belőle a harmadik, ismeretlen anyag, és átkerült a harmadik fiolába. Amikor ezzel megvolt, megvilágította ezt a fiolát is, és a fehér selyemre vetítette a mintázatát. A szíve azonnal a torkába ugr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tkozott patkány! – mordult fel, amint világossá vált előtte Dhamari ter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egyetlen tisztességes varázsló sem készített efféle varázsitalokat, tudott a létezésükről, és ismerte a hatásukat. A minta egy ritka és veszélyes gyógynövényt rejtett, amelyet sámánok használtak még a régi sötét korokban. Olyan lények irányítására szolgált, amelyeket nem lehet hagyományos varázslatokkal fogságba ej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ez Dhamari öröksége! Ketura varázserejére van szüksége! Ketura lánya kell neki, akit a markában tarthat és irányíthat. Aki megteheti neki azt, amire ő maga képte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ktelen harag öntötte el a lelk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ismételte a teleportáló varázslatot, és visszatért Dhamari varázstornyába. Alaposan átkutatta a könyvtárat, és szokatlanul nagy mennyiségű anyagot talált az árnyékelfekről, a sötételfekről és a láthatatlan népet övező legendák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érdekes olvasmány egy lepkegyűjtő számára – jegyezte meg fennhangon Basel. – Lássuk, mi van még i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találta Dhamari nyilvántartását, és leellenőrizte, hogy mely tekercsek, varázsitalok és varázskönyvek hiányoznak. Igazán lenyűgöző arzenál, egy ártatlan kis „kiránduláshoz” képe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iharzott a toronyból, és megállt egy pillanatra az őrn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a kikötőbe, és utazz olyan messze, amennyire csak telik a pénzből! – mondta, és a kezébe nyomott egy teli szüty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hetem. Nem hagyhatom el az uram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Senkinek ne szólj arról, hogy mi történt ma itt, és akkor biztonságban leszel az elkövetkező tíz nap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utána mi lesz, uram? – kérdezte bátortalanul az ő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len varázslat és törvény sem kötelezhet egy halott ember szolgálatára – felelte a varázsl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eme felcsillant örömében és remény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ystra gyorsítsa meg a léptei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motyogott valamit köszönésképpen, és visszasietett halarahhi házába. Utasította a személyzetet, hogy készítsék elő a csillaghajót. Czigant nem tudja követni, mert a lány ellenáll minden varázslatnak, de Dhamarit biztosan megtalál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meg kell kérdeznie öreg barátját, hogyan bukkanhat a nyomára. Fel kell keresnie Procopio Septu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Septus a legújabb terepasztalát nézegette, és a barlangok nyújtotta lehetőségeket mérlege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ehhez hasonló terepasztala volt már, amelyeken időnként újra lejátszotta Halruaa történelmének híres csatáit. Alaposan kielemezte a hibákat és a leghatásosabb stratégiai húzásokat. Ez a terepasztal különbözött a többitől. Nem egy múltbeli tájat vagy eseményt mintázott, hanem a jelenkort. Méghozzá a keleti határterületet. Ő maga csalogatta a birodalomba a mulhorandi sereget. És ő volt az egyetlen varázsló a birodalomban, aki tudott a támadás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árnyas lovon ülő alak váratlanul kivált a tömegből. Elröppent az asztaltól, és körözni kezdett Procopio feje körül, aki megpróbálta lecsapni az eltévelyedett bábu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csak súrolta az alakot, mégis furcsa remegés futott végig a testén. Mintha villám kúszott volna fel az ujjbegyébe. Azonnal elkapta a kezét, és hitetlenkedve nézett a bábura. A következő pillanatban egy életnagyságú pegazus jelent meg a szoba kellős közepén. Meglengette hatalmas szárnyait, mire a kristálycsillár apró darabokra tört, és a több száz bábu tehetetlenül a földre szóró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ott már ilyen teremtményt korábban, de ehhez foghatót még nem. A teste és a szárnya is barnászöld színű volt, akárcsak a gazdá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hairbéli vadelf ült a hátán. A bőre barnás árnyalatú volt, a haja smaragdzöld. Egyszerű bőrcsizmát és tunikát viselt, és egyáltalán nem hasonlított az elegáns inkvizítorra, akivel Procopio néhányszor már találkozott. Bár nem nagyon értett az elfekhez, azt meg tudta állapítani, hogy legalább három évtizednyit öregedett a legutóbbi találkozásuk óta. A bőre mintha elvékonyodott volna, és apró ráncok gyűltek a szeme köré. Mégsem keverhette össze senkivel. Ugyan hány zöld hajú elf élhet Halrua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váratlan szerencse – üdvözölte a nőt. – Kérsz valami frissítőt? Bort? Vagy némi zab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leszállt a ló hátáról, és megpaskolta a farát. A teremtmény megremegett, majd összezsugorodott, és eltűnt szem 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sosem gondolta volna, hogy valaki egy mágikus játékszer belsejében hatoljon be a varázstornyába. Dühítette a dolog, de le is nyűgözte egy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at fizetnék ezért a varázslatért. És a varázsló nevéért, aki kifejlesz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viszont egy fabatkát sem adnék az életéért, ha elárulnám a nev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megvonta a vállát, és nem érdekelte tovább a dolo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rjünk a lényegre. Iago azt állítja, hogy az árnyékelfektől vetted meg. Úgy tűnik, szövetséget kötöttél vel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meg úgy tűnik, hogy különös érdeklődést mutatsz irántuk. Legalábbis hajlandó vagy bizonyos értesüléseket áruba bocsátani. Legutóbb megemlítetted, hogy egy sereg közeledik a keleti határ felől. Ez igen érdekes lehetőségeket vet fel. Mi egyébbel tudsz még szolg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sz hall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gy pillanatra meglepődött. Nem volt hozzászokva az ilyen egyenes beszédhez egy varázsló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ok mindent. Először is a Társaság elpusztításáró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Procopio lepődött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égis hogy gondol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gíts eltávolítani Zalathorm királyt a trónról, és megmutat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él jobb hírt nem is hallhatott volna. Ugyanakkor nyugtalanította, hogy kettejük terve ennyire egybecsen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gyük fel, hogy belemegyek ebbe a veszélyes és álnok játékba. Csakis a korona lehetne elég vonzó, hogy megkockáztassam. Miért támogatnál eb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ámogatnálak. Nekem édes mindegy, hogy ki pöffeszkedik Halruaa trónján. A különbség az, hogy neked van valamid, amire szükségem van, míg Zalathormnak ninc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lenne az? – kérdezte aggódva Procopi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jól ismered az árnyékelfeket. Korábban jó szolgálatot tettek nekem, de időközben túlságosan is elszaporodtak, és túl vakmerők lettek. Tucatjával özönlenek ki a barlangokból és a rejtett hegyi ösvények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közöm ehh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keleti részekre irányíthatja a figyelmet. Ha a varázslók felfedezik a közelgő mulhorandi sereget, akkor nem lesz lehetőséged fellebbenteni a fátylat a keleti határról. És akkor nem tudod legyőzni Zalathorm királyt. Segíts legyőzni az árnyékelfeket, és önmagadon is segíte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laposan végiggondolta a lehetőségeket. Egy harc az árnyékelfek ellen! Több százszor elképzelte már, milyen lenne egy ilyen csata. Számos stratégiát dolgozott és próbált ki a terepasztalok fölött. A szíve hevesebben kezdett verni a gondolatra, de próbálta megőrizni a hidegvér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kívánsz tőlem egészen pontosan? – kérdezte már-már unott hang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agy a főváros polgármestere. Rendelkezel a hadsereg felett. Mondd azt, hogy az egyik jóslásod alkalmával felfedezted, hogy az árnyékelfek háborúra készülődnek. Győzz meg mindenkit, hogy az előtanulmányaid miatt te vagy a legmegfelelőbb személy, hogy sereget vezess ellenük. Én megmondom neked, hogy hányan vannak, hol táboroznak és hol vannak a rejtett barlangok. Hatalmas győzelmet aratsz majd, és amikor megjósolod a mulhorandi támadást, az emberek felkapják a fejüket a neved halla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győző érvelés – motyogta a férfi. – De mi van, ha a seregnek bizonyosságra lesz szükség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 hajdani varázslovagod is a Nathra lovagolt. Mondd el a királynak, mennyire aggódsz miattuk, és hogy milyen nyugtalanító látomásaid voltak. Én majd elintézem, hogy az árnyékelfek foglyul ejtsék őket. Ezután küldj ki egy csapatot, a „megmentésükre”. Miután visszatértek a királyi udvarba, és elmondták, hogy mire készülnek az árnyékelfek, mindenki látni fogja, hogy beigazolódtak a jóslatai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egyezett bele Procopio. – De figyelmeztetlek, hogy minden lehetséges harci variációt kipróbáltam az északi területeken. Az árnyékelfek nem tudnak meglepni, és te is jobban teszed, ha nem próbálsz meg eláru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tenném? Te harcban akarod megmutatni, mennyit érsz, én pedig azt akarom, hogy az árnyékelfek végre eltűnjenek. Le akarod taszítani a királyt a trónról, és ehhez kapóra jön az a káosz és felfordulás, amit okozni akarok. Táncolni akarok Zalathorm sírján! – tette hozzá komor 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soha senkitől nem hallott ilyen gyűlölettel teli szav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egbízhatok benn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zsgálj meg! – vágta rá az elf, majd felszegte az állát, és becsukta a szemét. Procopio gyorsan elmondott egy egyszerű varázslatot, betekintést nyert a nő gondolatai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azonnal körülölelték a másik kavargó érzelmei. Kiva olyan mérhetetlen bosszúszomjat érzett, hogy Procopio fizikai fájdalomként élte meg. Fagyos karmok martak a lelkébe, a lábaiból egy pillanat alatt kifutott a vér, és megszéd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 csak ennyit tudott kinyög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érdekel, amíg megbízhatsz bennem? – kérdezett vissza az elf, majd felemelte a karját, és pörögni kezdett, mint egy kislány. Lassan felemelkedett, és egyre gyorsabban pörgött, és végül eltűnt, mint a szárnyas l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visszatért a vad északra. Kiszakította magát a varázslat alól, de tovább pörgött, és táncolni kezdett. Olyan simán ment minden! Sikerült rábírnia egy varázsló hadurat, hogy sereget vezessen a Nath ellen! Az árnyékelfek minden bizonnyal pillanatok alatt halálra tiporják őket! A csata persze elvonja majd az erőket a fővárosból, és Zalathorm védtelen mar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at mondott Procopiónak – bizonyos értelemben. Zalathorm valóban elbukik, de nem most és nem így. Ebben a harcban harcosok esnek majd egymásnak, márpedig ő varázslók vérét akarja látni! Csakis a halott varázslók csillapíthatják a vérszom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ónak még várna kell a trón átvételével. Zalathorm egyelőre maradjon a helyén, és hadd aggódjon a birodalma miatt. Ha minden figyelmét a külső ellenségnek szenteli, talán nem veszi észre, hogy az igazi veszély belülről, Halruaa szívéből fenyegeti!</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20. fejezet</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b w:val="false"/>
          <w:bCs w:val="false"/>
          <w:i w:val="false"/>
          <w:iCs w:val="false"/>
          <w:color w:val="auto"/>
          <w:sz w:val="22"/>
          <w:szCs w:val="22"/>
          <w:lang w:val="hu-HU" w:eastAsia="zxx" w:bidi="zxx"/>
        </w:rPr>
        <w:t>A</w:t>
      </w:r>
      <w:r>
        <w:rPr>
          <w:rFonts w:eastAsia="Times New Roman" w:cs="Times New Roman" w:ascii="Times New Roman" w:hAnsi="Times New Roman"/>
          <w:color w:val="auto"/>
          <w:sz w:val="22"/>
          <w:szCs w:val="22"/>
          <w:lang w:val="hu-HU" w:eastAsia="zxx" w:bidi="zxx"/>
        </w:rPr>
        <w:t>ndriss magányosan üldögélt, és várta, hogy Kiva elé lépj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nal elmegyünk – mondta a férfi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lassan, megfontoltan állt fel a tábortűz mell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annyi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mi ketten. A lehető leghamarabb a Mhair-dzsungelbe akarok ér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fejezte be a mondatot, elmondott egy varázslatot, és megfogta Andriss csuklóját. Azonnal sűrű fehérség vette körül őket. A varázslovag sistergő szélfúvásra és vad pörgésre számított, de semmi ilyesmit nem tapasztalt. Minden nyugodt volt és csend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hérség kezdett halványulni, és mély, átható zöld vette át a helyét. Máris a dzsungelben voltak, a sűrű, szinte áthatolhatatlan lombtakaró árnyékában. Madarak csiviteltek a fejük felett, békák ugrándoztak egy közeli tócsában, és izgága rovarok zümmögtek a fejük körül. Egy új, ismeretlen hangot is hallott. A dzsungel éltető lüktetését, amely eddig rejtve maradt elő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ez az élet hangja, amelyet minden elf hall! Amint a hallása visszaállt a megszokott tartományba, az erdő hangja is elhalkult. Hirtelen úgy érezte magát, mint az a vak, akinek egy pillanatra felvillantják a látás csodáját, majd ismét örök sötétségbe taszítj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lódottnak tűnsz – jegyezte meg Kiva. – Talán különb mágikus utazásra számított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nak semmi kedve sem volt elmagyarázni, mit ér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ülök, hogy végre otthagyhattam a tábort, és az árnyékelfeket. De miért éppen ide jött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nem felelt. Inkább a szájához emelte a tenyerét, és madárfüttyszerű hangot hallatott. Halk hang volt, Andriss mégis biztos volt benne, hogy az erdő legtávolabbi zugába is eljutott az üzen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másztak a legközelebb fára, leültek a legalsó ágra, és vártak. Kiva váratlanul leugrott, és üdvözlésre emelte a kezét. Andriss hitetlenkedve rázta meg a fejét. Nem hallotta és nem is látta az elfek közeled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mászott ő is, és Kiva mellé állt. Az összes elfet ismerte. Mind ott harcoltak az Úrnő Tükrénél. Rideg, barátságtalan arckifejezéssel fogadták őket. Nadage, a vezérük előrelépett, és Kivához intézte a szav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é már nem tartozol közénk, Kiva. Az erdő nem lát szívesen. Keress más fákat magadnak, vagy halj meg itt és mo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fejet hajtott a vezér előtt, mint aki elfogadja az ítéle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hlaur fáihoz megyek, ha velem tartoto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kéletes döbbenet ült ki az elf arc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letcéloddá vált, hogy kiirtsd a népün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démonfattyú nincs többé. Az elfek ismét beléphetnek a mocsár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akarod, hogy a rokonaink kristályszobrai közt járjunk? Túl sokat kérsz től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sokat? Semmi sem elég drága, hogy holtan láthassuk Akhlaurt! – Halk de határozott szavak vo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hlaur ember. Honnan veszed, hogy még mindig 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nem számít, hogy él-e vagy már meghalt. Akhlaur halottidéző, az élet és a halál rejtélyével foglalkozik. Tudom, hogy előkészített magának egy ludvércvarázslatot. Hiába pusztul el a teste, gonosz lénye tovább él. Ugyan hova menekülhetnétek, ha halálúrként tér vissz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onytalanság ült ki az elf vezér arc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gutóbb is becsaptál minket. Miért bíznánk meg benne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erről van szó. Elhinnétek tán, ha azt állítanám, hogy Akhlaur végleg elpusztult? Tán nem lenne békésebb a szendergésetek, ha a saját kezetekkel pusztítanátok el? Kísérjetek el a mocsárba. Én majd megölöm, és a kezetekbe ad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pusztíthatnál el egy varázslót, aki több száz elfet ölt meg? – kiáltott fel Cibrone, és égnek emelte a kez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elővett egy bőrkötéses könyvet. Andriss azonnal felismerte. Az a varázskönyv volt, amelyet ő hozott magával a Varázslovagok Házá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hlaur összes titka benne van. Te felismered a mágiát, Cibrone. Érints meg, és győződj meg az igazam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mán bizonytalanul kinyújtotta a kezét, és óvatosan megérintette a könyvet. A vér egy pillanat alatt kifutott az arcából, amint rádöbbent a kegyetlen igazságra. Azonnal visszarántotta a kezét, majd szomorúan elhúzta a tenyerét a könyv föl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ilora, a nővérem – suttogta elhaló hango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űntudat söpört végig Kiva arcán. Nem lehetett megállapítani, hogy valós volt-e, vagy tett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tam, Cibrone. De te legalább megértesz. Te jól tudod, hogy mennyi gonoszságot követett el Akhlaur. Előbb vagy utóbb kiszabadul a börtönéből. Az egyik teremtményét már sikerült is átküldenie a varázskapun. Tudtok róla, hogy a démonfattyú elmenekült a víz világába? Hogy Akhlaur az összes varázslatot meg tudja szerezni a szörnyeteg elméjéből, amelyeket az évek alatt magába szippantott? El tudjátok képzelni, hogy milyen gyorsan hatalomra emelkedik ism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kell állítanunk – folytatta Kiva. – Itt és most. Kétszáz éven át tanulmányoztam a mágiáját. Tudom, hogy lehet elpusztítani, és érzem, hogy le tudom győzni, de csak akkor, ha azonnal cselekszünk. Ugyan mi vesztenivalótok van? Nem kell meggyászolnotok, ha esetleg meghal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megvitatták a kérdést, majd Nadage ismét előrelép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d tartunk. Meg kell fékezni a gonoszt. De jól jegyezd meg, Kiva, ha ártatlan vért ontasz, vagy veszélybe sodrod a népünket, sosem hagyod el élve a mocsar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en hát. Szedjétek össze a harcosokat, és hozzátok magatokkal a vízitünd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 A kérés váratlanul érte a vez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hlaur tornya mélyen a víz alatt van. A vízitündér felszínre hozhatja azokat a varázstárgyakat, amelyekre szükségem van Akhlaur elpusztításá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érdezem tőle. De a víz világába nem megy veled! – mondta Nadag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 is! A démonfattyú azonnal kiszívná az életerejé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adage egy biccentéssel nyugtázta, majd egy szemvillanás alatt eltűnte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egy teljes napot kellett várniuk, mire visszatértek, a vízitündérrel az oldalukon. Andriss alig ismert rá. Fehér bőre gyönyörűen csillogott a napsütésben, hollófekete haja puha keretbe foglalta kortalan arcát. Kicsiny, kecses szárnyak eredtek a vállaiból, mintha angyal lett volna. Nem csoda, hogy a zarándokok azt hitték, hogy Mystra jelent meg előttük, akárhányszor csak az Úrnő Tükrébe néz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gyorsan haladtak, Andriss alig tudta tartani velük az iramot. Az utazás megviselte a tündért. Lépésről lépésre fogyott az ere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beléptek a mocsárba, sötét lepel ereszkedett az elfek lelkére. Mintha csak egy nyitott sírboltba léptek volna, olyan bűz terjengett mindenfelé. Minden egyes kristályszoborrá vált elfnél megálltak, hogy meggyászolják az emlékét. Kiva folyamatosan sürgette őket, hogy mielőbb kiérhessenek a mocsárból, az elfeket azonban csak a gyász érdekelte, és egy idő után leginkább egy siratómenethez hasonlíto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nak is szembe kellett néznie a maga halottaival. Másnap ugyanis elérték a csata helyszín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övényzet máris visszahódította magának a területet. A tűzlabdák okozta sérüléseknek nyoma sem volt. A gyorsan növő indák már egészen behálózták a halott oroszlánember mellkasát. Andriss hálás volt, amiért nem láthatta elesett társai csontváz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lviselhetetlen bűz csapta meg az orrát, és megtántorodott undorában. Ismerős szag volt, de egy pillanatig nem tudta, hol találkozott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lmaruu! – jutott eszébe, és felidézte az élőhalottak ellen vívott csat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tyőjébe nyúlt, és kivette az előre elkészített főzetet. Belemártotta az ujját, majd bekente vele az orrlyukait, hogy ne érezze a bűzt. Továbbadta a tégelyt Kivának, és előrántotta a kardját. Az összes elf követte a péld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rothadó, puffadt élőhalott vágott át a sűrű növényzeten. Meglendítette a karját, és valami barnás anyagot dobott Andrissra. A varázslovag felemelte a kardját, és könnyedén hárította a támadást. Egy félbevágott, ököl nagyságú vámpírpióca hullott a lábai 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egész testében megremegett. A vámpírpiócák ugyanolyan vérszomjasak voltak, mint élőhalott névrokonaik, és szinte lehetetlen volt őket letépni, ha egyszer belefúródtak áldozatukba. Képesek voltak akár egy kancsónyi vért is magukba szív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őhalott előrántotta rozsdás kardját, és nyomult tovább előre. Andriss könnyedén hárította a csapást, és kettészelte a pengét. Mintha fából készült volna. És valóban. Nem hagyományos kard volt, csupán egy hatalmas fullá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az élőhalott mellkasára nézett, és felhorkant rémületében. Az egyik társa volt az, akit egy hatalmas szúnyog ölt meg egy kegyetlen döféssel. Az élőhalott kirántotta a mellkasából a fullánkot, és azt használta kard hely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csillogott értelem Dranth szemében, ami valamelyest megkönnyítette a dolgát. Három gyors suhintással lefejezte az élőhalottat, és átdöfte a kardját élettelen szív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hátborzongató sikoly rázta fel a mocsár viszonylagos nyugalmát. Hátranézett, és még éppen látta, hogy a vízitündér összeesik. Csakis Cibrone gyors reflexeinek köszönhette, hogy nem zuhant a földre. Mindketten megrökönyödve néztek a lefejezett élőhalottra. Andriss jól tudta, hogy az elfek mennyire tisztelik a halál utáni életet, és el tudta képzelni, mekkora fájdalmat okozhat nekik a látv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kedtes, gurgulázó hörgés hallatszott a közeli sűrűből. A varázslovag azonnal a hang irányába fordult, és felkészült rá, hogy elpusztítsa egykori bajtárs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mo két teljes napot késett. Derűs volt és életerős. Arcát a nap és a kaland lehetősége pirította. Matteo azonnal tudta, hogy jól döntött, amikor beavatkozott Themo sorsába. Leugrott lova nyergéből, és megölelte nagydarab barát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it mondtál a vén Ferrisnek, hogy eleng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kább arról beszélgessünk, hogy mire vadászunk – mosolygott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mo izgatottan hallgatta Matteo beszámolóját, és azonnal nyeregbe szállt, amint véget ért. Követni kezdték az árnyékelfek nyomát. Egyre vadabb vidékekre értek, és minden bokor és útelágazás mögött orvtámadást vártak, de semmi sem tört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túl izgalmas – jegyezte meg Themo csalódottan pár óra eltelt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két varázslovag összenézett, majd Iago gúnyosan megjegy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ardja élesebb, mint az es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mo dühös válaszra nyitotta a száját, de Matteo közbe vá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Procopio Septusnál szolgáltam, gyakran játszottunk stratégiai játékokat. Van egy terepasztala a Nathról. Többször is lejátszottuk ugyanazt a csatát egymás után, és sorra vettük a lehetséges harci taktiká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az érdekes lehet! – vetette közbe Them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az volt. Az egyik játék során egy varázslót is bevontunk a harcba, aki egy repülő szőnyegen a harcolók fölé emelkedett. Mi, varázslovagok, jól tudjuk, hogy a földön kell tartani a varázslókat, hogy növeljük az esélyeinket. Az árnyékelfek is tudják ezt. Rendszerint barlangok közelében, vagy egy sűrű erdő mélyén maradnak. Ez az ösvény azonban nyílt terepre vezet. Elég szokatlan taktika ez az árnyékelfek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ikünk sem varázsló – jegyezte meg Them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de ők sem szívesen térnek el a jól bevált taktikától. Kell, hogy legyen valami céljuk azzal, hogy erre csalnak minket – magyarázta Matteo, majd váratlanul félbeszakította a mondatot, és nyugati irányba nézett, ahol már csak a legfelső karimája látszott a napnak. – Itt különösen óvatosnak kell lennünk. Végül is ez a Nath.</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végszóra történne, a téltündérek sikolya szelte át a leveg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árnyékelfek félnek a láthatatlan néptől, mégis az elátkozott föld szíve felé vezet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csali az egész, és csak a búvóhelyüktől akarnak elcsalni minket – vetette fel Iag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z is lehet, hogy nem elcsalni akarnak valamitől, hanem odacsalni akarnak valamih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ajtaütésre készülnek – szólalt meg Themo is, és újult érdeklődéssel vette szemügyre a környez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is logikusnak találta a feltételezést. Éppen egy keskeny, kanyargós ösvényen haladtak, amelyet sötét barlangok és kőrakások szegélyeztek. Ennek ellenére sértetlenül értek ki egy hatalmas és felettébb különös tisztás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összes istenekre! – suttogta, majd lecsusszant lova hátá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mohlepte kőhalmok nyúltak az ég felé, mintha óriási sírdombok lettek volna. Akadtak alacsonyabbak is, amelyek csupán Matteo válláig értek, de nagyrészt több, mint kétszer akkorák, mint 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a levegő és az égbolt is másmilyen lett volna a tisztás fölött. A távolban vörösen égett az égbolt alja, és kisebb-nagyobb felhők fodrozódtak a szélben, a tisztás fölött azonban minden egységesen szürke volt. A Nath kopár vidék volt, csupán csenevész bokrok és facsoportok tarkították, itt azonban mindent zöld moha borított, mintha csak egy dzsungel kellős közepébe, mintha egy másik világba léptek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sosem láttam ilyen bűvös helyet – motyog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űvös!? – bődült fel Themo. – Túl sok időt töltöttél varázslók közel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termetű harcos sápadtan tekingetett körbe, és nyugtalanul toporgott egyik lábáról a mási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ago odalépett mellé, és a vállára tette a kezét, hogy egy kicsit megnyugtas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pont ugyanezt mondtam neki – kezdte, majd Matteóra pillantott, és azonnal visszakapta a tekintetét Themóra. Matteo megértette a célzást, és alig észrevehetően bólintott. Mindketten tudták, hogy Themo mennyire szereti a pletykákat, így Iago folytatta, hátha elterelheti barátja figyelmét a baljós eseményekről. – Tudtad, hogy Matteo minden szabad percét azzal a lánnyal tölti, aki magához hívta a démonfattyú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l bevált. Themo azonnal felkapta a fejét, és még a színe is visszat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Teljesen megvesztél? Egy varázstanonccal? Bár kétségtelenül szép, különösen, ha szereted a hatalmas, kerek szempá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em hallotta a gúnyos megjegyzést. A kőhalomhoz lépett, és megérin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zi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két varázslovag is megérintette a mohlepte köveket. Úgy lüktettek, mintha önálló életük lett volna. Valahogy anyagtalannak tűntek, mégis tapinthatóak voltak. Még ők is érezték a bizsergést, pedig rájuk nem hatott a mág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nagyon vékony a két világot elválasztó hártya. Ezért halljuk olyan élesen a láthatatlan nép hangját – állapította meg Iago remegő hang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tjöhetnek a téltündérek? – kérdezte Them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ják, időnként átjönnek, de csak egy-kettő. Nehéz átlépni a két világ határát, és csakis a megfelelő időben és helyen lehetsége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nem valószínű, hogy egy egész sereg átözönlik ezeken az izéken, ugye? – nyugtalankodott Themo, és a kőhalmokra m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sak ha megidézik őket. De ettől nem kell tartani. Ugyan ki tenne ilyet? Ki lenne </w:t>
      </w:r>
      <w:r>
        <w:rPr>
          <w:rFonts w:eastAsia="Times New Roman" w:cs="Times New Roman" w:ascii="Times New Roman" w:hAnsi="Times New Roman"/>
          <w:i/>
          <w:iCs/>
          <w:color w:val="auto"/>
          <w:sz w:val="22"/>
          <w:szCs w:val="22"/>
          <w:lang w:val="hu-HU" w:eastAsia="zxx" w:bidi="zxx"/>
        </w:rPr>
        <w:t xml:space="preserve">képes </w:t>
      </w:r>
      <w:r>
        <w:rPr>
          <w:rFonts w:eastAsia="Times New Roman" w:cs="Times New Roman" w:ascii="Times New Roman" w:hAnsi="Times New Roman"/>
          <w:color w:val="auto"/>
          <w:sz w:val="22"/>
          <w:szCs w:val="22"/>
          <w:lang w:val="hu-HU" w:eastAsia="zxx" w:bidi="zxx"/>
        </w:rPr>
        <w:t>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ago szemei kikerekedtek rémület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n már elfelejtetted a mondást, hogy „csak akkor kérdezz, ha valóban tudni akarod a válas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övette barátja pillantását. Czigan állt a tisztás bejáratában. Szokásos világoskék köpenyét viselte, és rémülten nézett ráj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ögöttetek! – kiáltotta kétségbeesett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onnal megfordult, hogy szembenézzen a veszéllyel, de csak kavargó árnyékokat látott. Rá kellett döbbennie, hogy nem kavarognak. Alakot ölt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ltündérek koromfekete szemekkel mérték végig a betolakodókat. Aprók voltak, csupán gyereknagyságúak, mégis mindnyájukban megfagyott a vé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agyot nyelt, majd kirántotta a fegyverét. A tündérek azon nyomban eltűntek. Hallotta a levegő surranását, de semmit sem látott. Körbehordozta a tekintetét a kőhalmokon, és az egyik közeli kupac mögött megpillantotta a félelmetes szempárokat. Ekkor értette csak meg, mi történt. A tündérek nem mágia segítségével közlekednek – egyszerűen ennyire gyors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engedjétek ki őket a völgyből! – kiáltotta Czig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nnyi? – kiáltotta vissza Matteo, és szemrehányó pillantást vetett a lány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zonban elroh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rtsatok ki! Visszatérek, amint megöltem a varázslót! – kiáltotta, majd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ündérek is eltűntek, hogy a következő pillanatban egy másik kőhalom mögül bukkanjanak elő. Ekkor felhangzott a láthatatlan nép éneke, egy földöntúli dallam, amely ide-oda cikázott a kőhalmok köz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ntséges Mystra! – horkant fel Themo. – Mégis, hogy harcoljunk ezek el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hető legjobban – vetette oda Matteo, majd a legközelebbi kupac felé 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olyan gyorsan futott vissza az ösvényen, amennyire csak az erejéből tellett. Gondolkodás nélkül Dhamarira vetette magát, és mindketten elvágódtak a sziklás talajon. A férfit annyira meglepte a támadás, hogy mire feleszmélt, már a földhöz szögez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csaptál! – sziszegte Czigan, majd jó alaposan megrázta a férfit a köpenye gallérjánál fogva. A köpeny szétnyílt, és egy ezüstlánc villant ki alóla. Egy medál fityegett a végén – Ketura talizmán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egérintette, és azonnal átáramlott a testén az ismerős mágia. A biztonságot nyújtó védelmező mágia, amelyet gyerekkorában oly sokszor megízlelt. Egy dühös mozdulattal letépte a láncot a varázsló nyakából, és a csizmája karimájába dug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először tűnt fel neki a varázsló rideg, könyörtelen tekinte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ecsaptál – ismételte meg ezúttal nyugodt, merengő hangon. Próbálta megfejteni Dhamari árulásának okát. – Azt mondtad, hogy egy védővarázslatot kell megtanulnom, de ez egy idéző varázslat volt! </w:t>
      </w:r>
      <w:r>
        <w:rPr>
          <w:rFonts w:eastAsia="Times New Roman" w:cs="Times New Roman" w:ascii="Times New Roman" w:hAnsi="Times New Roman"/>
          <w:i/>
          <w:iCs/>
          <w:color w:val="auto"/>
          <w:sz w:val="22"/>
          <w:szCs w:val="22"/>
          <w:lang w:val="hu-HU" w:eastAsia="zxx" w:bidi="zxx"/>
        </w:rPr>
        <w:t xml:space="preserve">Megidéztem </w:t>
      </w:r>
      <w:r>
        <w:rPr>
          <w:rFonts w:eastAsia="Times New Roman" w:cs="Times New Roman" w:ascii="Times New Roman" w:hAnsi="Times New Roman"/>
          <w:color w:val="auto"/>
          <w:sz w:val="22"/>
          <w:szCs w:val="22"/>
          <w:lang w:val="hu-HU" w:eastAsia="zxx" w:bidi="zxx"/>
        </w:rPr>
        <w:t>azokat a lény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letlen baleset – mentegetőzött a varázsló. – Ahogy azt korábban említettem, az én erőmet meghaladja ez a varázsl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ért inkább egy tanítványra bízt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bűnbánó arccal nézett Czigan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gíts fel, és akkor odaadom az ellenvarázsl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ez könnyen ment – jegezte meg gúnyosan a lány, majd ismét megrázta a férfit. – Tudom, hogy képes vagy átváltoztatni a fémeket. Láttam, amikor gyakoroltad a varázslatot. Változtasd vassá a tőrömet! Gyerünk! – kiáltott rá dühö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összeszorította a száját, majd kelletlenül bólintott. Czigan előhúzta ezüsttőrét, amelyet még Baseltől kapott, és odaadta ne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ssá! – figyelmeztette. – És azt ajánlom, azon nyomban változtasd át a varázslovagok fegyverei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a háta mögé pillantott. A zsoldosok egy része már rég elszelelt, de akik ott maradtak, falat alkottak mögö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d, mit mondott! – mordult rá a vezetőj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nagy levegőt vett, majd kézbe vette a tőrt, és elmondta a varázsl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kodj. Nem győzhetitek le azokat a lény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válaszra sem méltatta. Kikapta a tőrt a férfi kezéből, és visszarohant a csatatérre. Kétségbeesett kiáltás hagyta el a száját, amint megpillantotta Matteót. Nem boldogultak valami j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ltündérek láthatatlanná váltak, olyan gyorsan mozogtak. Csak játszadoztak ellenfeleikkel. Elcikáztak előttük, és beléjük döftek, ha úgy tartotta kedvük. Mindhárman több sebből véreztek, miközben ők egyetlen karcolást sem ejtettek a tündéreken. Czigan a háta mögé nézett, ahol Dhamari bizonytalan léptekkel közel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ltoztasd át a fegyvereket! – kiál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lmondta a kívánt varázslatot, majd teátrálisan összees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stoba! – sziszegte Czigan. A harcot így megúszhatja, de nem marad esélye rá, hogy megvédje magát. – Vigyétek innen! – fordult a zsoldosokhoz, akik ide is követték őket. Látszott rajtuk, hogy tőlük bizony ott halhat meg a varázsló, ahova esett, de Czigannak más tervei voltak. – Vigyétek el innen, különben velem gyűlik meg a bajot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karod, úrnő – biccentett a vezérük, és mozgásba lendültek, de Czigan ezt már nem lá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bozás nélkül az egyik tündérre vetette magát, történetesen a legnagyobbra. A teremtmény megállt előtte. Mintha ledermedt volna. Mintha a vas kiszívta volna az er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fenyegetően felemelte a tőrt, majd keményen megrúgta a tündért. A lény szeme szikrát vetett. Remélhetőleg fájdalm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hogy úrnő! – forrongott magában. – Mit képzel 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csapott a tőrével, majd felmérte a csatater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dobta a vaskardot, amely bizonyára túl nehézzé vált, és előrántotta a tőreit. A három varázslovag tökéletes harci alakzatba rendeződött. Egymásnak vetették a hátukat, és körözni kezdtek. A téltündérek még mindig természetellenesen gyorsan mozogtak, de a vasfegyverek szemmel láthatóan kiszipolyozták az erejü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ár kezdte azt hinni, hogy megfordult a csata menete, amikor a nagydarab varázslovag összeesett. A láthatatlan nép éneke felharsant, és a tündérek támadásba lendül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azonnal a varázslovag helyén termett. Egy álnok kis tőr felsértette a combját. Dühösen a támadójába rúgott volna, de az már nem volt ott. Ebből is látszott, hogy egyenként semmi esélyük sincs. Csatlakozott az alakzathoz, és felvette a két varázslovag harci ritmu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innen, Czigan! – mordult rá Matteo, miközben fáradhatatlanul hárította a támadásokat. – Nincs gyakorlatod az efféle harc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nek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el! – szólt rá Matteo másodszor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déztem meg őket – ellenkezett Czig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em is próbált vitatkozni. Egyre kilátástalanabb lett a helyzetük. Csak most tudta felmérni, hogy hányan is vannak. Több mint húszan lépték át a két világ közötti vékony hatá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öntúli ének váratlanul félbeszakadt, és a téltündérek visszavonultak. Bizonytalanul toporogni kezdtek. Czigan újult reményekkel nézett a csata elébe, Matteo azonban gyorsan lehűtö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láttam ezt az alakzatot korábban, noha nem csatatér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választ adni a kérdésre. A téltündérek körözni kezdtek, és diadalittas vigyor terült szét az arcukon. Mintha csak vérszomjas kis farkasok lettek volna, egyre szorosabbra zárták a kört, és felkészültek az ölésre.</w:t>
      </w:r>
      <w:r>
        <w:br w:type="page"/>
      </w:r>
    </w:p>
    <w:p>
      <w:pPr>
        <w:pStyle w:val="Normal"/>
        <w:shd w:fill="FFFFFF" w:val="clear"/>
        <w:ind w:left="0" w:right="0" w:firstLine="150"/>
        <w:jc w:val="center"/>
        <w:rPr>
          <w:rFonts w:ascii="Times New Roman" w:hAnsi="Times New Roman" w:eastAsia="Arial" w:cs="Times New Roman"/>
          <w:i/>
          <w:i/>
          <w:iCs/>
          <w:color w:val="auto"/>
          <w:sz w:val="28"/>
          <w:szCs w:val="28"/>
          <w:lang w:val="hu-HU" w:eastAsia="zxx" w:bidi="zxx"/>
        </w:rPr>
      </w:pPr>
      <w:r>
        <w:rPr>
          <w:rFonts w:eastAsia="Arial"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Arial" w:cs="Times New Roman"/>
          <w:i/>
          <w:i/>
          <w:iCs/>
          <w:color w:val="auto"/>
          <w:sz w:val="28"/>
          <w:szCs w:val="28"/>
          <w:lang w:val="hu-HU" w:eastAsia="zxx" w:bidi="zxx"/>
        </w:rPr>
      </w:pPr>
      <w:r>
        <w:rPr>
          <w:rFonts w:eastAsia="Arial"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Arial" w:cs="Times New Roman"/>
          <w:i/>
          <w:i/>
          <w:iCs/>
          <w:color w:val="auto"/>
          <w:sz w:val="28"/>
          <w:szCs w:val="28"/>
          <w:lang w:val="hu-HU" w:eastAsia="zxx" w:bidi="zxx"/>
        </w:rPr>
      </w:pPr>
      <w:r>
        <w:rPr>
          <w:rFonts w:eastAsia="Arial" w:cs="Times New Roman" w:ascii="Times New Roman" w:hAnsi="Times New Roman"/>
          <w:i/>
          <w:iCs/>
          <w:color w:val="auto"/>
          <w:sz w:val="28"/>
          <w:szCs w:val="28"/>
          <w:lang w:val="hu-HU" w:eastAsia="zxx" w:bidi="zxx"/>
        </w:rPr>
        <w:t>21.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vakító fény árasztotta el a tisztást, és a téltündérek egyetlen pillanat alatt elmenekültek. Matteo a szeme elé kapta a tenyerét, és az ujjai közt próbált kikandikálni, hogy mi vagy ki lehet a fény forrása. Megkönnyebbült sóhaj szakadt fel a torkából, amint felismerte Basel Indoulur csillaghajóját. A harc ezzel véget ért. Eltette a tőreit, és Themo mellé térd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ő ránézésre nem tűnt súlyosnak a sérülése, csupán apró karcolásokat szenvedett. A szemébe kiült tompa fény azonban másról tanúsk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lyemsuhogás zavarta meg a gondolatait, amint Basel letérdelt mel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segíthe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éltündérek érintésének olyan hatása lehet, mint a vámpírok csókjának. Themo sebeit minél előbb ki kell tisztítani, különben többé nem látjuk az élők sorában. Van pap a hajó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tagadólag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de azonnal elvisszük a legközelebbi templomba – miközben beszélt, a tisztás bejárata felé nézett, ahol Czigan és a dühös Iago éppen egymással vitatkoztak. A varázslovag minden bizonnyal a lányt okolta a történtekért. Matteo jól ismerte Czigant, és biztos volt benne, hogy majd elemészti a bűntudat és a lelkiismeret-furdalás a rosszul sikerült varázslat mi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pár gyors lépéssel a két civakodó közt term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állj fel a </w:t>
      </w:r>
      <w:r>
        <w:rPr>
          <w:rFonts w:eastAsia="Times New Roman" w:cs="Times New Roman" w:ascii="Times New Roman" w:hAnsi="Times New Roman"/>
          <w:i/>
          <w:iCs/>
          <w:color w:val="auto"/>
          <w:sz w:val="22"/>
          <w:szCs w:val="22"/>
          <w:lang w:val="hu-HU" w:eastAsia="zxx" w:bidi="zxx"/>
        </w:rPr>
        <w:t xml:space="preserve">Csillagszárnyúra! – </w:t>
      </w:r>
      <w:r>
        <w:rPr>
          <w:rFonts w:eastAsia="Times New Roman" w:cs="Times New Roman" w:ascii="Times New Roman" w:hAnsi="Times New Roman"/>
          <w:color w:val="auto"/>
          <w:sz w:val="22"/>
          <w:szCs w:val="22"/>
          <w:lang w:val="hu-HU" w:eastAsia="zxx" w:bidi="zxx"/>
        </w:rPr>
        <w:t>utasította Czigant. – Szólj a többieknek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utazom egy hajón ezzel a csavargóval! – fakadt ki Iag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ged nem is hívtalak – fordult felé Basel. – Csatlakozz a zsoldosokhoz, és tarts velük! De felőlem itt is maradhatsz, és megvárhatod, amíg visszatérnek a téltündér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ovag elviharzott, és Dhamari emberein töltötte ki a dühét. A zsoldosvezér pár perc elteltével Baselhez lépett, Dhamarival a mark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fér a hajódra? Ilyen állapotban nem tud lovagolni, és félek, hogy az embereim az első adandó alkalommal megöln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bólintott, és intett két emberének. Azok megragadták Dhamarit a köpenyénél fogva, és valósággal felhajították a fedélzet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időközben a hajóra támogatta Themót. Heves csatát vívott a lelkében, hogy a hajón maradjon-e, vagy csatlakozzon a lovasokhoz. Basel eldöntötte helyette a kérdést. Még le sem fektette Themót az orvosi kabinban, amikor a hajó emelkedni kezdett. Mivel nem maradt más választása, leült mellé. Az egyik tengerész hozott meleg vizet és tiszta törülközőt, így nekilátott kitisztogatni a seb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perc elteltével Czigan jelent meg a kabin ajtajában. Végigmérte Themót, akit Matteo időközben úgy bebugyolált, mintha egy mulhorandi múmia lenne, és őszinte bűntudat ült ki az arc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 te hibád – mondta Matteo, és intett a lánynak, hogy üljön 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ársad nem így gondolja – felelte, és megtörölte az arcát, de csak elkente a rászáradt vért és port. – És én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intett neki, hogy üljön le mellé. Szakavatott mozdulatokkal ellátta a sebeit, majd szorosan magához ölelte. Czigan a vállára hajtotta a fejét, és beszélni kezdett. Részletesen elmesélte, hogyan találkozott Dhamarival, miként döntött úgy, hogy vele tart erre a kis túrára, hogy megtanulja tőle Ketura varázslat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ta, hogy véletlenül jelentek meg a téltündérek – fejezte be a mondóká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szel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zigan felállt, és járkálni kezdett a kabinban.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tudom. Megtaláltad Kiv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z egyik tár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lmesélte, miként találkozott Andriss-szal és az árnyékelf harcossal. Elmesélte, mit is takar a varázslovagok megtisztulási szertartása, de nem tért ki Iago kételyeire Kivát illetően. Azt is elmondta, hogy Ferris Grail tulajdonában van az a jégház, ahol megtámadták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driss árulása mélységesen lesújtó. Hogy bízhatnék ezek után a varázslovagok rendjében? Hogy bízhatnék Halruaa védelmezőiben? – zárta le a monológ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Úgy vélik, ha megállítanak téged, azzal Halruaát szolgáljá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omolyan elgondolkodott ezen. Különösen annak fényében, amit Zalathorm király mondott neki a „Halruaa szívét” védelmező különös erőkről. Talán az igazság keresésével, a titkok felfedésével kárt okoz a birodalomnak. Elképzelhető. A barátjára nézett, hogy segítséget kérjen t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tudom, mit kéne tennem.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leült mel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assan kezdem érteni a varázslovagokat. Te vagy az egyetlen ember, aki igazat mond. Éppen ezért te vagy az egyetlen, akiben megbízom. Tiszteled a mágiát, de megtanultad, hogyan élj nélküle. Vannak varázslók, akik még enni és inni sem tudnak varázslatok nélkül. Te valóban Halruaa védelmezője vagy. Ezért érdemes élni. Én sokat utaztam. Halruaa korántsem tökéletes, de ez a legjobb hely, ahol valaha jár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egfogta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kor lettél ilyen bölc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kihívón felszegte az állát, mielőtt válaszol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is az voltam, de a szépségem annyira lenyűgöz mindenkit, hogy a férfiak fel sem fedezik a valódi értékeim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felszabadultan felnevet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legyen most? – kérdezte végül Czig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 hinni lehet a királynőnek, háború lesz.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kétkedve vonta össze a szemöldö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nő gyakorlatilag megőr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jelentősége van annak, hogy Kiva hozta Halarahhba Beatrix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d, hogy szövetséges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lószínű. Zalathorm nagy hatalmú jós. Eddig minden veszélyt észlelt, immár hetvenöt é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derítsük ki, hogy mi tud a királynő. A szobája tele van fura gépekkel és szerkezetekkel. Senkinek sem tűnne fel, ha megjelenne ott még e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tszik az ötlet. Nem tehetek varázsgömböt a szobájába. Tudod, hogy nem használhatok mágikus tárgyakat – ellenkezett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gy varázsló tanítványa ig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s tiltott, hogy más használjon mágiát a nevem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evedben? Ki mondta, hogy a te nevedben? Mégis kinek az ötlete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stobaság, törvénytelen és veszélyes – sorolta Matteo. – Ezek szerint a te ötleted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nemhogy megsértődött volna, egyenesen imponáltak neki a szav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va mész mo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nagydarab varázslovagra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viszem Themót egy templomba, majd jelentést teszek a palot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 kérdezte Czigan, miután némi tétovázást vélt felfedezni Matteo hangj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jelentenem kéne a támadást Procopio Septus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öreg Hóbagolynak?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időt töltött az árnyékelfek tanulmányozásával. Talán jó tanácsokkal szolgálhatna a király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egyetértően bólogatni kezdett. Na nem azért, mert így gondolta, hanem mert egybeesett a céljaival. Ha Matteo nem tér vissza azonnal a palotába, akkor nem is veheti észre, ha besurran a királynő lakosztály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vek során megtanulta, hogy óvatosan bánjon azokkal, akik kapcsolatba kerültek Kivával. Ideje meglátogatni Beatrix királyn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Exchelsor felnyögött fájdalmában, és megmasszírozta sajgó halántékát. Emlékezett rá, hogy kétszer egymásután el kellett mondania ugyanazt a varázslatot, de ez nem lehet magyarázat az ájulására, sem arra a púpra, ami a feje búbján éktelenkedett. Ekkor eszébe jutott, hogy a saját emberei vonszolták fel a hajóra, és egyszerűen ledobták a kemény fedélzetre. A saját embere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óbálta kidörzsölni a szeméből a kábulatot. Körbenézett, hogy hol is lehet valójában, és Basel Indoulurra esett a tekintete. A varázsló a csukott kabinajtónak támaszkodott, a karját keresztbe fonta a mellkasán, és barátságosan nézett le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ébren vagy. Hogy érzed maga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háborító, hogy ilyen bánásmódban részesítesz! – mordult fel a varázsló, és látványosan tapogatni kezdte a halánté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ndéglátója tehetetlenül széttárta a kar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aját embereid tették. Sajnos nem fértek fel a hajóra – végtelen megkönnyebbülés ült ki Dhamari arcára. Basel elmosolyodott, de nem vegyült öröm abba a mosolyba. – Ha gondolod, boldogan visszaviszlek a táboruk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anélkül, hogy leszállnánk, gondolom – jegyezte meg Dhamari epés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is jutott eszembe, de tetszik az ötlet – ezzel ellökte magát az ajtótól, és szinte megfagyott a kabinban a levegő, ahogy közelebb lépett Dhamarihoz. – Jól jegyezd meg, amit most mondok: ha még egyszer keresztezed Czigan útját, ha csak megszólítod, esküszöm, hogy a szavadon foglak, és kihajítalak egy repülő hajóról! – dörögte, majd kiviharzott a szob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megfenyegette a csukott ajtót, majd elővett egy holdkő gömböt köpenye egy rejtett zsebéből. Pontosan az ajtóval szemben ült le, majd kapcsolatot teremtett elf szövetséges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nászöld köd kavargott a belsejében, majd váratlanul megjelent Kiva szép, de korosodó arc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gtanítottam Ketura lányának a varázslatot. Képes rá.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i harag gyúlt az elf szemében. Megérezte, hogy a férfi nem mond tejesen igaz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igen. Azt hazudtam neki, hogy nem idéző, hanem űzővarázslat. Így akartam becsapni. De semmi baj nem történt! Kitört egy kisebb harc, de a téltündérek visszamenekül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tört egy kisebb csata – ismételte meg Kiva. – Kik köz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ott három varázslovag, de végül is a csillaghajós varázsló vetett véget a harc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nagyot fújtatott. Dhamari legutóbb egy vörös sárkánytól látott hasonlót. Megrémült az elf haragjától, és bárgyú mosolyt erőltetett az arc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dióta! Még túl korai volt! Lehet, hogy mindent tönkretettél! – Kiva valósággal őrjöngött. – Remélem, legalább Procopio Septus volt 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szánalmasan lehajtot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sel Indoulu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felsikoltott tehetetlen düh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an azonnal hírét viszi a palotába! Procopio nagyúr azt hiszi majd, hogy elárul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gondosan elraktározta az értesülést, hátha később még hasznát vehet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vel tehetném jóvá a tévedésem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assú és fájdalmas haláloddal! – sziszegte Ki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ükséged van rám! – fakadt ki Dhamar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atodra volt szükségem. De most már Czigan is ismer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övetséget kötöttünk. Varázsesküt tettem nek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allgass, vagy meghalsz! Én sosem tettem efféle esküt. A többit pedig megtagadom. Ahogy téged is! Csak hátráltatsz. Többé nincs szükségem rád. Megértet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tökéletesen értette. Nem volt szüksége rá. Csak hátráltatta Kivát. Ha majd kikérdezik a varázskopók, márpedig biztosan ki fogják, akkor nyugodt szívvel mondhatja nekik, hogy hátráltatta Kiva célját. Elérte, amit akart, és nyugodtan kiszállhat a dolog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is könnyek gördültek végig az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ha szerett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gy pillanatra ledermedt döbbenetében, majd gurgulázó nevetés hagyta el a torkát. Váratlanul összecsapta a tenyerét a gömb fölött, mire Dhamari kezében szilánkokra hasadt a holdk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 kődarabok borították be a tenyerét. Felemelte a kezét, de egyetlen karcolás sem látszott raj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maga készítette a varázsgömböt. Bár ostobaság volt ennyire felbőszíteni Kivát, megengedhette magának, hisz védve volt önmaga e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vett egy ismerős medált köpenye rejtett fodrai közül. A mágia még mindig ott lüktetett a talizmán belsejében, holott a kerete vassá változott időközben. Sokkal nehezebb lett, olyannyira, hogy kiesett Czigan csizmaszárából. Senki sem vette észre rajta kív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korábban besurrant már egyszer a királynő lakosztályába, de a látvány másodszorra is ugyanúgy lenyűgözte. A telihold fénye tökéletesen megvilágította a szobát. A fém- és bőrszerkezetek árnyéka összefonódott, mintha különös beszélgetésbe elegyedte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űvös fuvallat csiklandozta meg a bőrét. Azonnal felismerte, hogy mágiától származik, így gyorsan bebújt az asztal al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 fénye megszilárdulni látszott, és egy fényes kúp jelent meg a szoba közepén. Egy karcsú, alacsony alak lépett ki a kúpból. Czigan majdnem felsikoltott, amikor felismerte benne Kiv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óraszerkezet a behatoló felé fordult. Ekkor látszott csak, hogy nem gép, hanem élő ember. Ezüstszínű ruhája és haja fémes külsőt kölcsönzött neki. Olyan rezzenéstelenül állt, hogy Czigan először azt hitte, hogy ő is csak egy gép.</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gúnyosan meghajolt elő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 Beatrix!</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ő a királynő. Kiva gyorsan elővett egy mágikus tárgyat a szütyőjéből: egy pipázó vén bölcs képére faragott kicsiny üvegcsét. Halkan letekerte a kupakját, hogy belé zárhassa az elhangzó szava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végighordozta a tekintetét a szob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kal több szerkezetet készítettél. Hol van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tűn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vették től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Elragadta a kö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légedetten csóválni kezdte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is így. Legalább nem nekem kell kivinnem innen őket. Nem hittem volna, hogy ilyen sokat össze tudsz rak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atrix elfordult. Szemmel láthatóan nem érdekelte az elf véleménye. Czigan tisztán látta, hogy Kiva egy varázslatba kezd. Az összes óraszerkezet eltűnt, és velük együtt Kiva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visszadugaszolta az üvegcsét. Türelmesen várta, hogy a királynő kimenjen a szobából, de ő csak meredten bámulta a holdat. Végül aztán megunta, és kiment. Czigan kimászott az asztal alól, és azonnal Matteo szobájába si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természetesen aludt. A lány megragadta a párna két szélét, és jó alaposan megráz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a hirtelen a feje tetejére állt. Arccal előre a földre huppant. Egy térdet érzett a hátában, majd durván oldalra rántották a fejét, és a szőnyegre feszítették az arcát. Mielőtt akár egyet is nyikkanhatott volna, egy éles penge csiklandozta meg a tor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 sarkából érzékelte, hogy Matteo ádáz arckifejezése megenyhül, és kiül rá a szokásos testvéri szere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én még azt hittem, hogy a törpék kelnek fel bal lábbal. Rég megtanultam, hogy a törpéket legjobb kifárasztani, és álmukban rájuk támadni. Akarod hallani a történ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lemondóan felsóhajtott, és felál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jánlom, hogy fontos legy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letekerte a mágikus üvegcse fedelét, és a vén bölcs elismételte a királynő szobájában hallott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hez kezdesz most? – 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is egyvalamit tehetek. Az igazságot fel kell tárni. Csak imádkozhatunk, hogy Halruaa érdekét szolgálja maj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nap reggel az első útja Zalathorm királyhoz vezetett. Az öregek tanácsának tagjai már ott voltak, Basel Indoulurral és Procopio Septusszal egyetemben. Amikor a király észrevette Matteót, intett neki, hogy lépjen közelebb. A varázslók szó nélkül utat nyitottak ne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vastam a jelentésedet, és beszéltem Basel nagyúrral – harsogta Zalathorm. A hangját még a legtávolabbi sarokban is tisztán lehetett érteni. – Van még valami, amit el kell mondan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 dolog is van, felség. Azt hiszem, hogy Kiva hadsereget szervez Halruaa el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féle hadsereget? Téltündér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nyékelfeket és más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ocopio nagyúr biztosított róla, hogy csupán néhány fosztogató bandáról van szó, akiket könnyen meg lehet áll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bocsánatkérő pillantást vetett a karvalyorrú varázsló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lóban csak pár rablóbandáról lenne szó, akkor Kiva miért kockáztatna értük annyit? – Ezután röviden elmesélte, hogy Dhamari miféle varázslatra tanította meg Czigant. – Azt hiszem, Kiva ki akarja játszani őket egymás ellen. Miután az árnyékelfek elvégezték a dolgukat, megidézi a téltündéreket, hogy megfutamítsa őket. Az árnyékelfek rettegnek a téltündérektől. Mi másért vezetné az árnyékelfeket az elátkozott földek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ocopio nagyúr? – Zalathorm kérdőn fordult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séges, uram. Logikus stratégia lenne – ismerte el összeszorított fogakk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it mondasz, Dhamar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orka elszorult. Dhamari itt van a teremben? Követte a többiek tekintetét, és megállapodott Dhamari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némi alapja a fiatal varázslovag szavainak. Sok évvel ezelőtt Kiva és én együtt voltunk tanítványok egy varázstoronyban. Elrontottunk egy varázslatot, és megidéztünk egy ördögfiókát. Matteo tud erről. Bizonyára úgy gondolja, hogy még mindig szövetségben állok Kivával. Azuth inkvizítorai megvizsgáltak, és ártatlannak találtak. Basel nagyúr tanúsíthat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tatlan – biccentett a varázsl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at, amely megidézte a téltündéreket, egy űző varázslatból lett átalakítva – folytatta Dhamari. – Én nem vagyok elég erős ahhoz, hogy elmondjam ezt a varázslatot, így nem is sejtettem, hogy mire képes. Arra viszont megesküszöm, ha kell, hogy véletlenül sem akartam Kiva érdekeit szolg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rezzenéstelen arccal hallgatta végi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védőbeszéd volt. Matteo! – ismét a varázslovag felé fordult. – Azt mondtad, hogy Kiva nem csak az árnyékelfeket akarja felhasználni. Folytas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valószínűség szerint, Kiva vezette a rablótámadást az Úrnő Tükre ellen. Ráadásul ki tudja nyitni a varázskaput. Már maga mellé állította az árnyékelfeket és a vadelfeket. Ki tudja, ki mindenkit tud még megidé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vetséges! – szólt közbe az egyik varázsló. – Zalathorm király eddig minden veszélyt idejében észl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mogás futott végig a termen, de Zalathorm felemelte a karját, hogy csendet teremt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ruaa békéjét a varázslók és a varázslovagok biztosítják. Ha valóban veszély fenyeget, fedjük fel közö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szemei a távolba révedtek. A következő pillanatban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mály fedi a közelmúltat és a közeli jövőt. Egyedül nem tudom áttörni. Az egész tanács erejére szükségem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intett az egyik szolgálófiúnak, aki egy borostyánkő varázsgömbbel tért vissza. Amint a király megérintette a gömböt, aranyló fénysugár érintette meg az összes varázsló kezét. Az öregek tanácsának összes tagja borostyánkővel ékesített gyűrűt viselt. Zalathorm ezen keresztül tudott kapcsolatba lépni vel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rak és úrnők, azonnal szükség van a jelenlétetekre a tanácsteremben! – mondta halkan. – Gyertek, amilyen gyorsan csak tud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lók az ajtókhoz siettek. Nem akarták, hogy a varázslók eltiporják őket nagy igyekezetük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ég valami, felség. De azt jobb lenne négyszemközt megvitat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egy kicsit – a varázslók szinte azonnal elkezdtek beözönleni a tanácsterem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ind megérkeztek, a király elmondta nekik Matteo félelmeit, és a tényt, hogy valami különös homály üli meg a közeli múltat és jövőt. Elmondott egy varázsszót, mire zöld rúnák jelentek meg a levegő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jövőbelátó varázslat, amelyet együtt kell elmondanunk. Közösen talán átláthatunk a homály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Procopio Septusra nézett, aki leplezetlen gyűlölettel meredt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felemelte a varázsbotját, és ütemesen döngetni kezdte vele a padlót. Az összes varázsló átvette a ritmust, és a terem szinte imbolyogni kezdett, ahogy olvasni kezdték a rúná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at hirtelen véget ért, és döbbent moraj söpört végig a term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ruaát támadás fenyegeti! – fakadt ki az egyik varázsl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ppen. – Matteo a csillogó képhez lépett, amely megjelent előttük. – Ez a csúcs itt a Jhiridial, a keleti falon. Nézzétek a nap állását: a hegy mögött kel f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ntséges Mystra! – Zalathorm azonnal megértette Matteo szavainak a jelentését. – A sereg nem a hegy túloldalán van! Már betörtek Halrua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ámadás megkezdődött.</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22. fejezet</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rag és a gyűlölet izzó lávaként áramlott át Procopio testén. Élete döntő pillanatához érkezett, és az az átkozott Matteo mindent tönkretett. Nemes egyszerűséggel porrá zúzta az álmait és a terv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ég így is a javára fordíthatja a dol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ség, hadd vezessek sereget az árnyékelfek ellen. Ha visszavertem őket, csatlakozom a seregedhez a keleti faln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 Ha az árnyékelfek valóban olyan sokan vannak, ahogy Matteo állítja, könnyen szétzilálhatják a sereget, ha hátba támad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ekkor a bajkeverő varázslovagra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ükségem van Matteóra. Amíg nálam szolgált, számos harci stratégiát dolgoztunk ki az árnyékelfek e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kijelentésével mégiscsak igazolni tudta, hogy milyen bölcs és előrelátó volt, és jó előre felkészült egy olyan fenyegetésre, amely elkerülte Zalathorm figyelmét. Bár nem így tervezte, végső soron nem is jött ki olyan rosszul a dolog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aposan felkészültél – jegyezte meg Zalathorm, és mindentudó pillantást vetett rá. – Én vezetem a sereget a mulhorandi csapatok ellen. Mindenki hívja segítségül a szövetségeseit. Bárki legyen is 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csata egyszerre. Ez így még jobb, merengett Procopio. Zalathorm megnyeri az egyiket, míg ő a mási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zonban még nem fejezte be a mondanivaló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ég valami, Felség. Bár nem tudom, elmondhatom-e a nagy nyilvánosság 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nincs időnk a finomságokra! Ahogy te is láthatod, Halruaa biztonsága mindennél előbbre való! Beszélj h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szengve mesélte el, hogy Kiva meglátogatta a királynőt, és magával vitte az összes óraszerkeze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hogy ezek a szerkezetek itt lehetnek valahol a közelben. Óriási mágikus energiára lett volna szükség, hogy messzire lehessen szállítani őket. Kiva egy gyengébb varázslatot haszn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n halottad őt, miközben varázsolt? – kérdezte Zalathorm gyanakvón. – Mégis hogy kerültél a királynő lakosztály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voltam ott – ezzel elővette a mágikus üvegc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mutatta a királynak, hogy mit tart a kezében, majd letekerte a kupakot. Procopio felnevetett, amikor meglátta, hogy kit ábrázol a faragás az üvegcsén. Bár a legendák szerint az Öreg Bölcs árnyéka messzire elér, ilyen messzire azért talán még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Kiva jellegzetes hangja töltötte meg a termet, és Procopio azonnal megfeledkezett minden egyébről. Amikor a varázslat utolsó hangja is elhangzott, Matteo lezárta az üvegc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A várost meg kell védeni. Lhamadas irányítja a város védelm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ég valami… – mondta Matteo, és elcsuklott a hangja. – A palota is veszélyben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letekerte az üvegcse kupakját, és felfedte Beatrix válaszát. A tanács összes tagja hallhatta, amint Kiva megdicséri Beatrix királynőt, amiért elvégzett neki egy fontos felad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kéletes csend borult a terem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t megpróbáltam, hogy ne kerüljön sor erre, felség – mondta Matteo, és fejet hajtott a király 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 kötelességedet teljesítetted, ifjú varázslovag. Én is azt tesz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ekkor előrelépett, hogy megragadja a pillanatot, és talán a trónt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atrix királynő felségárulást követett el. Csakis azonnali halál lehet a büntetése 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most először érzékelte, micsoda terhek nyomhatják a király vállát. Együtt érzett vele, és a különös nővel, akit annyira szer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halruaainak joga van a vizsgálathoz. A királynőt is megilletik ugyanazok a jogok, mint a halász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Procopio válaszolhatott volna, Matteo előrelép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 nem szakadhat kétfelé. Nem tudja a birodalmat és a királynőt is megvédeni egyszerre. Ezt a kérdést halasszuk el addig, amíg ismét biztonságban lesz a birodal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ruaa mindig gyorsan ítélkezik – emlékeztette Procopi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úlságosan is gyorsan, akkor odavész az igazság – ellenkezett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értő moraj futott végig az egybegyűltek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ztes megoldást javaslok – szólalt meg egy vörös hajú nő. – A királynőt tömlöcbe kell zárni, a háború idejére, és a csata végeztével alaposan ki kell vizsgálni az ügy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lfogadható – bólintott Zalathorm. – Vigyétek a toronyba, és zárjátok be! Most pedig menjetek. Mindenki tudja, hogy mi a dolga. Mystra adjon er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halkan, hogy még a mellette álló varázslovag is alig hallhatta, hozzá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s meg, Ketu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lkapta a fejét az ismerős név hallatán. A királyra nézett, és kiolvasta a bizonyítékot szomorú szemei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aradt idő további kérdésekre. Meghajolt, majd Procopio után si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mocsarának szívében a vízitündér kimerülten zihált egy mély tó partján. A ruhája cafatokban lógott rajta, a haja összekócolódott és a testéhez tapadt, az arca teljesen kifehéredett. Szép nagy kupac drágakő hevert mellette. A varázstorony kinc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ezen megszerzett kincs volt. Különös mágia ülte meg a mocsarat. Olyan erő, amely képes volt élőhalottakká változtatni Andriss egykori bajtársait. A vízitündérnek másfajta ellenséggel is meg kellett küzdenie. Mindkét kezét vágások borították, és egy vékony csáp ragadt a hajába, amely folyamatosan a vérét szív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odalépett hozzá, és eltávolította a fejbőré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álos a mérge. Egy edzett harcos sem élné túl a marását. Nem tudom, hogy viselkedik a méregre egy vízi lé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 csattant fel Nadage. – A tündérnek pihennie kel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 utolsó merülés – makacskodott Kiva. A tündérhez lépett, és leírta neki, milyen drágakövet keressen, és hogy hol találja. – Ezzel ki tudom nyitni a varázskaput. Esküszöm! Keresd meg, és akkor nem kell többé visszamenni a varázstoronyba.</w:t>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ündérnek kell eldöntenie – mondta Nada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merült vízitündér bólintott, majd ismét alámerült. Sok idő telt el, és az éjszaka árnyai kezdtek közelebb kúszni hozzájuk. Az egyik elf a vízre mut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rnyedt alak lebegett a vízililiomok között. Andriss azonnal a vízbe ugrott, és partra húzta a tündért. A sámán megvizsgálta, majd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él, de már nincs sok ideje hát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lehajolt, és kitépte a szütyőt a tündér apró kezéből. Kinyitotta, és a tenyerébe öntötte a tartamát. Egy hatalmas, tökéletes smaragd törte meg a nap utolsó sugarait. Kiva elégedetten elmosolyodott, majd megkeményedett az arc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ondott egy varázslatot, és térdre borult. Elővett egy fiolát, amelyet a tündér mellkasára helyezett, majd mindkét kezével megfogta a szárnyait. Egyetlen erőteljes mozdulattal letépte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itündér kínkeservesen megvonaglott, majd eltűnt. Semmi sem maradt belőle, csak a szárnyak – és a fio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döbbenten meredtek Kivára. Ő azonban nem törődött velük. Felvette a fiolát, és kiitta a tartalmát. A szárnyak azonnal Kiva vállaihoz tapadtak. Bár Andriss még sosem látott ilyen varázslatot, nem volt nehéz kitalálni, hogy mi történt. Ellopta a vízitündér életerejét, és ezzel egy időre képessé vált a víz alatti élet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harcosok kardot rántottak, és megcélozták Kiva szívét. Elmondott egy varázsszót, mire a fegyverek izzani kezdtek. Mindannyian eldobták a kardot, majd gyorsan a vízbe dugták megégett kezü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ld meg őket! – utasította Kiva Andrisst, ő azonban tagadólag megrázta a fejét. – És mi van a Társasággal? Minden pénzt megér a pusztulá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yit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felemelte a kezét, és kék tűz csapott ki belőle. Fényes villám csapott a vízbe, és megpörkölte az elfek amúgy is égett kezét. Mielőtt Andriss megmozdulhatott volna, az összes elf holtan terült 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pénzt megér! – sziszegte Kiv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Dhamari Exchelsor a varázstornya ablakából nézte, amint a </w:t>
      </w:r>
      <w:r>
        <w:rPr>
          <w:rFonts w:eastAsia="Times New Roman" w:cs="Times New Roman" w:ascii="Times New Roman" w:hAnsi="Times New Roman"/>
          <w:i/>
          <w:iCs/>
          <w:color w:val="auto"/>
          <w:sz w:val="22"/>
          <w:szCs w:val="22"/>
          <w:lang w:val="hu-HU" w:eastAsia="zxx" w:bidi="zxx"/>
        </w:rPr>
        <w:t xml:space="preserve">Csillagszárnyú </w:t>
      </w:r>
      <w:r>
        <w:rPr>
          <w:rFonts w:eastAsia="Times New Roman" w:cs="Times New Roman" w:ascii="Times New Roman" w:hAnsi="Times New Roman"/>
          <w:color w:val="auto"/>
          <w:sz w:val="22"/>
          <w:szCs w:val="22"/>
          <w:lang w:val="hu-HU" w:eastAsia="zxx" w:bidi="zxx"/>
        </w:rPr>
        <w:t>tucatnyi másik csillaghajó társaságában északnak repül. Basel természetesen elmegy a háborúba, annak ellenére, hogy sosem kedvelte Procopiót, hisz Czigan minden bizonnyal a varázslovag oldalán akar küzdeni. Végül is ez a legjobb döntés, hisz Czigan úgyis elmen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cákat elözönlötték a királynő óraszerkezetei. Padlásokról, istállókból, vendégházakból törtek elő, és megtámadtak mindenkit, aki az útjukba került. Városszerte folytak a csatározások. Éppen két kutyafejű, embertestű fémszörnyeteg haladt el alatta, és egy kisgyermeket dobáltak egymásnak, mintha csak valami játékszer lenne. Az őrei mind elmenekültek, és védtelenül hagyták a torny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zámít. Egy pénzérmét melengetett a tenyerében, amely azonnal Czigan mellé repíti, ha megidézi a téltündér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tos, hogy meg fogja. Kiva akaratlanul is gondoskodott ró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több száz ehhez hasonló csatát megvívott már a terepasztal fölött. Akkor mégis miért érezte tehetetlennek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t Kiva jó előre megjósolta, az árnyékelfek elfoglalták a legmagasabb csúcsokat, hogy a csillaghajók fölé érjenek. Annyira beleolvadtak a környezetükbe, hogy nem lehetett megállapítani, hányan vannak. De ami még ennél is rosszabb, nem nyújtottak tiszta célpontot a varázslóknak. Egy völgy terült el alattuk. Egy zsoldoscsapat vívott ádáz csatát a szürke harcosokkal, Iago vezetés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 hajó a völgy felé indult. Túl közel voltak az öldöklő varázslatokhoz, ezért a harcosok hosszú köteleken csúsztak le, hogy csatlakozzanak a zsoldosokhoz. A legvakmerőbb árnyékelfek kihasználták az alkalmat, és felmásztak a köteleken, hogy megtámadják a fedélzeten maradta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a hegycsúcsok közé küldött egy egységet, hogy söpörjék ki az árnyékelfeket a rejtekhelyeikről, amelyeket sikerült a varázslatai segítségével „felderítenie”. Matteo is velük tartott. Bár erősködött, hogy maradjon mellette, a varázslovag hajthatatlan volt. Ellenőrizte a felszerelését, majd leereszkedett az egyik kötélen, és a harcosok után iramodott. A varázsló felhorkant, és a sorsára hagyta Matteót. Többé felé sem nézett, csakis az előtte álló csatára összpontos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tasította a kormányost, hogy emelkedjenek magasabbra, ahol már nem hallani a haldoklók nyöszörgését. Végül is ahhoz szokott, hogy felülről nézze az efféle ütközet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patak mentén futott felfelé. A patak több szempontból is gyanús volt: túlságosan bővizű és sebes volt ehhez a vidékhez képest, különösen ebben az évszakban. A csillaghajó fedélzetéről megfigyelte, hogy a patak egy kis tóból ered egy fennsíkon. A kis tó kísértetiesen hasonlított arra, amely évszázadokon keresztül táplálta a démonfattyút a mocsárban. Több árnyékelf védte a kis tavat, amely megerősítette a gyanú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Kiva ide telepítette a varázskapu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jes erejéből futni kezdett a kapu felé, bár fogalma sem volt, hogy mihez kezd, ha odaér. Csakis az járt a fejében, hogy a kaput örökre le kell zárni. Csak életben kellene maradnia addig, amíg Basel Indoulur is felfedezi a helyszínt. A többit ő már elintéz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e nyugaton, Akhlaur kincsei mellett, Kiva a dühös varázslovagot nézte. Minden akaraterejére szüksége volt, hogy megőrizze a nyugalm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se téveszd szem elől a célt! Jól tudod, milyen árat kellett fizetni azért, hogy Halruaa varázslói ekkora hatalomra tegyenek szert. Vagy tán azt gondoltad, hogy vérfürdő nélkül is sikerülh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ik nem kellett volna meghalniuk – mondta, és az erdei elfekre m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igen. Ahogy nekem is – mondta, és a döbbent varázslovagra mosolygott. – Tán azt hitted, hogy át akarom venni a varázslók helyét? Hogy uralkodni akarok? Nincs más célom ezen a világon a bosszún kívül. Együtt halok Akhlaurral, miután a szívébe döftem a tőröm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ég nem fejeztük be a küldet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de az én szerepem itt véget ér. Nyitva kell tartanod a varázskaput addig, amíg átsiklok a víz elemi síkjára. Ha a kapu bezárul, tudni fogod, hogy sikerrel jártam, és meghal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lesz a Társasággal? – kérdezte Andris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l akarod pusztítani a Társaságot, akkor magát Zalathorm királyt kell elpusztítan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arca hamuszürkévé vált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m tudom megte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kell tenned. Én is megtettem egyszer. Zalathorm halott, csak túl ostoba hozzá, hogy belássa. De elég ebből! A vízitündér ereje idővel kiszáll belől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újtotta a kezét, és Andriss némi tétovázás után megfogta. Együtt léptek be a kavargó ködbe, amely a varázskapuhoz repíti őket. Egyikük sem nézett vissz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ádáz csatakiáltás kíséretében tört be a tisztásra. Előrántotta a kardját, és a feje fölé eme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két árnyékelf sietett elébe. A harmadik, a legmagasabb, a varázskapunál mar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penge forró szikrafelhő kíséretében csapott össz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nyém! – mordult fel a magasabbik harcos, és kiszabadította a kardját. Hárította Matteo csapását, majd odébb lökte a tár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Whizzra! Hozz segítséget! – gúnyolódott a harcos. Nyilvánvalóan úgy gondolták, hogy egy árnyékelf bőven felér három emberrel, nem pedig fordít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meglátjuk, gondolta Matteo, és támadásba lendült. Megpördült a tengelye körül, és csípőmagasságban csapott ellenfele felé. Nehéz volt hárítani, de az elfnek sikerült, ráadásul a földhöz nyomta Matteo kard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próbálta meg kiszabadítani, inkább áthajolt a pengék felett, és megragadta a nő nyakszirtjét. A lábával megtámasztotta az elf bokáját, majd mindkettőjüket a földre rán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z árnyékelf gyors volt, nem maradt elég ideje felemelni a kardját. Matteo mellkasán landolt, és azon nyomban ütésre emelte az ökl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pasztalt Matteo megragadta a csuklóját, és megcsavarta. Három villámgyors mozdulattal a földhöz szögezte ellenfel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kapta a hajából a bőrzsineget, és összekötözte az árnyékelf kezét. A szeme sarkából folyamatosan a másik harcost nézte, aki csípőre tett kézzel állt mellettük, és önelégülten nézte az esemény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ll neked, Shanair? – 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ied! De a trófea az enyém! – sziszegte a földön fekvő 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hanair, a trófea az enyém! – hallatszott egy ismerős han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lnézett, és gyerekkori barátja átlátszó arcát látta maga előtt. Lassan leszállt az árnyékelf hátáról, felvette a kardját a földről, és óvatosan felállt. Egyetlen pillanatra sem vette le a szemét új és mindennél halálosabb ellenfelé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air odébb gurult, és talpra szökkent. Magasra ugrott, és áthúzta összekötött kezét a talpa alatt. Odalépett a társa elé, és kinyújtotta a karját. A harcos előrántotta a tőrét, és elmetszette a bőrzsine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air megrúgta a csuklóját, mire a tőr a kezével együtt felemelkedett. Shanair megpördült, és egy félköríves rúgással a nő torkába döfte a peng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ót elborzasztotta a látv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ővérek és fivérek egymás ellen – motyogta maga elé. – Hogy juthattunk el idáig? – kérdezte Andrisstól elkeseredett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üzdünk egymással, vagy addig beszélsz, amíg belehal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közelebb lépett hozzá, és tessék-lássék felé csapott. Matteo természetesen egy könnyed mozdulattal félresöpörte a peng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nkinek sem kellene meghaln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Halruaának! A varázslóknak, a törvényeknek, a hazugságok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így látom – mondta Matteo, miközben hárított néhány valódi támadást. – Bármi legyen is Halruaa vétke, nem pusztul el ebben a csat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el is pusztult – mosolygott Andriss. – Csak túl ostoba, hogy belás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mélyen áthajolt a hajókorláton, és a csatát nézte. Farrah Noor két kézzel kapaszkodott a köpenyébe, nehogy véletlenül átessen a korláton. Czigan lefejtette magáról a lány aggódó ujjait, majd Baselhe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ereszked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unk eléggé leereszkedni. A völgyben talán sikerülne, de ott túl heves a harc, és nem érnél fel időben a csúcs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csak fél füllel hallgatta. Egy megoldáson törte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a vitorla, amellyel meglovagoltam a szelet? Azzal leugorhatn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ehelyesés varázslat jobb lenne – jegyezte meg Basel. – És biztonságosa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vádlón nézett a varázslóra, aki égnek emelte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na! Le tudlak juttatni, ha nagyon akar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a kabinjába sietett, és egy varázstekerccsel a kezében tért vissza. Czigan első ránézésre memorizálta az egyszerű varázslatot, majd átugrott a hajókorláton. A zuhanása azonnal lelassult, amint aktivizálódott a varázslat, és úgy érezte magát, mintha sűrű szirupon folyna keresztül. Egy macska kecsességével ért földet, és azonnal futásnak ere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darab szürke harcost látta meg elsőként, aki a varázskaput őrizte, és elégedetten szemlélte a két ember harcát. Halk sikoly szakadt fel Czigan torkából, amint megpillantotta Matteót. Az éles fülű elf meghallotta, és a hang irányába fordult. Czigan egy magas szikla mögé vetődött, és az árnyékelf visszafordult a harcolók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kémlelt a szikla mögül. Nem tudta megjósolni, hogy mi lesz a párbaj végkimenetele. Mindketten kiválóan képzett harcosok voltak. Tökéletesen ismerték egymás mozdulatait, így inkább egy táncoló párra hasonlítottak, semmint halálos ellenfelekre. Erős kötelék kötötte össze őket. Andriss megpróbálta elmetszeni, míg Matteo szemmel láthatóan próbálta megőrizni a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ngedd el, Matteo!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suttogta Czig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yira megbabonázta a különös párbaj, hogy nem vette észre az árnyékelfeket. Húsz harcos lépett a tisztásra, és körbevették a két emb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szíve a torkába ugrott. Biztos, hogy nem engedik szabadon Matteót. Mindenképpen végig kell néznie a halá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még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azt állította, hogy az árnyékelfek elmenekülnek, ha meghallják a láthatatlan nép énekét. Csak remélni tudta, hogy ez egyszer igazat mon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mászott a szikla mögül, és keresett egy magasabb csúcsot, ahonnan messze száll a hangja. Új búvóhelyéről jól láthatta Matteo és Andriss harcát, ugyanakkor a völgyben zajló ádáz csatát is figyelemmel kísérh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nézett a csatatéren: három csillaghajó lángolt a földön. Annyi halott borította már a harcmezőt, hogy az életben maradtak alig tudtak mozogni tőlük. Úgy tűnt, hogy a legtöbb túlélő az árnyékelfek közül került ki. Egyre több varázslat érkezett a repülő hajókról, de a varázslók még mindig nem merték bevetni a leghatásosabb fegyvereiket, nehogy a halruaai harcosok is elpusztulja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eli barlangokból és sötét ösvényekről mind több árnyékelf érkezett. Mohó farkasokként vetették magukat az ellenség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űzhetné mindet, ha megidézné a téltündéreket. Csak azután legyen elég ereje elűzni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uggolt, és kántálni kezdett. A hegyek visszaverték a hangját. Mindent beterített a láthatatlan nép éneke. A völgyben menekülni kezdtek az árnyékelfek, de az a húsz, amely kört formált Matteo körül, a helyén mar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űségesek, de ostobák – mondta egy hang a háta mögött. – Ott a legvékonyabb a varázskapu.</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hátranézett, és Dhamarival találkozott a tekinte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lytasd a kántálást, de az utolsó szótagnál vágd el az éneket! Ezen múlik a barátod éle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felegyenesedett. Furcsa fény lengte kör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nyékelfek! – kiáltotta váratlanul. A harcosok az új veszély felé fordu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ögötte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igan követte a férfi pillantását. Egy csillogó fátyol jelent meg a tisztáson. Számtalan imbolygó árnyékot lehetett látni mögötte. Dhamari megfogta Czigan karját, és a fátyolhoz húz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jétek szabadon a varázslovagot, és akkor nem engedjük ki a téltündéreket – mondta Dhamari, és a fátyol elé léptek. Csupán egyetlen karnyújtásnyira álltak a téltündérek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tedd Czigan! Ne szövetkezz a gonosszal! – kérte Matteo két kardcsapás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hamari meglökte Czigant, aki hozzáért a fátyolhoz, éppen az utolsó szótag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gia áramlott a testébe. Elsötétült a látása. Szenvedő önmagát látta maga előtt. A teste ugyanolyan áttetsző volt, mint Andrissé. A csontjai kéken izzottak, a vére fekete jéggé fagy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 alatt vége szakadt, ahogy természetes mágikus ellenállása leküzdötte a mágiát, de már késő volt. A fátyol kezdett elvékonyodni. A láthatatlan nép éneke egyre hangosabb lett. A diadalittas kórus felvette a két párbajozó kardcsapásainak ritmusát. Az árnyékelfek elmenekültek, és visszahúzódtak a barlangjaikba. Czigan egy barnászöld alakot vett észre a szeme sarkából, aki a kicsiny tó felé igyek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gia tört fel a vízből, és csiklandó bizsergés futott végig Czigan érzékeny bőrén. Egy szempillantás alatt megértette, hogy mi is történt a fennsík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visszatért a varázskapu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hogy mire készül az elf, de egyvalamiben biztos volt: ha eléri a célját, akkor Matteo és vele együtt egész Halruaa elpusztul. Czigan ismét kántálni kezdett, de ezúttal az előző dal ellenkezőjét. Próbálta elűzni a téltündéreket, és bezárni a varázskapukat. A hangja túlszárnyalta a láthatatlan nép énekét. A két varázslat úgy feszült egymásnak, mint a két párbajozó varázslova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a megrázta a hegycsúcsot, és kisebb lavinát zúdított a völgybe. Dhamari megpróbálta elráncigálni Czigant, de ő kitartott. Amikor a fátyol végleg elvékonyodott, és kinyílt a varázskapu, belevetette magát, és magával rántotta a varázsló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fellángolt a Láthatatlan Udvar mágiájában, mintha olajat öntött volna az amúgy is lobogó tűzre. A hegycsúcs felrobbant, és elsodorta a két párbajozó alakot.</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23. fejezet</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a korallobeliszk előtt állt, és a láthatatlan varázskapu irányába nézett. Ha a számításai helyesek, hamarosan telihold lesz Halruaa felett. Ez a legmegfelelőbb időpont. A varázslatok ilyenkor a leghatásosabbak. Idegen mágia korbácsolta fel a hullámokat. Becsukta a szemét, és mélyet szippantott a vízből, mintha csak ízlelgetni akarná. Víz alatti érzékei tökéletesen kifinomultak hosszú száműzetése alatt. Zihálni kezdett, amint felmelegedett benne rég elveszettnek hitt vágy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emetett ösztönök törtek felszínre. Egy légbuborék jelent meg, és egy ismerős elf pattant ki belőle. Letérdelt előtte, összeérintette a tenyerét, és kinyújtotta a kezét. Egy tökéletes smaragd lapult az ujjai kö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értetlenül nézett rá. Erre nem számított. Minden oka meg lett volna rá, hogy kegyetlen bosszút álljon rajta, ennek ellenére felkínálta neki szabadulása egyetlen kulc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jelentsen ez, kicsi elf? – kérdezte vég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áosz uralkodik a birodalomban. Az Úrnő Tükrét meggyalázták és kifosztották, az árnyékelfek elözönlötték az északi területeket, és a láthatatlan nép is utat talált magának. A keleti határt átlépte a mulhorandi sereg. Még a királynő is a saját népe ellen for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alig bírta visszatartani önelégült mosoly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z nagyon érdekes, de mi közöm van hozz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kettőnket visszarepíthetem Halruaába. Nagy szükség van rád, uram. A birodalom pusztulásra van ítélve. – Kiva hangja egyre vékonyabb lett, és az őrület jeleit lehetett felfedezni a tekintet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ki más fejezhetné be a pusztítást, mint régi jó mestered – merengett Akhlau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át velem jös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hasznod ebből a káoszból? Ünnepi tort akarsz csupán, hogy a csillagok alatt táncolhass? Vagy van valami határozott célja a tetteid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akarom pusztítani a Társaság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szes emlék egy szempillantás alatt visszatért. Akhlaur tisztán emlékezet a nagy erejű varázstárgy megalkotására és a barátai arcára, akiket elárult, és amiért száműz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dekes kísérlet volt, de nem váltotta be a hozzá fűzött reményeket. Ki őrzi most „Halruaa szívét</w:t>
      </w:r>
      <w:r>
        <w:rPr>
          <w:rFonts w:eastAsia="Times New Roman" w:cs="Times New Roman" w:ascii="Times New Roman" w:hAnsi="Times New Roman"/>
          <w:color w:val="auto"/>
          <w:sz w:val="22"/>
          <w:szCs w:val="22"/>
          <w:lang w:val="hu-HU" w:eastAsia="zxx" w:bidi="zxx"/>
        </w:rPr>
        <w: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lathorm uralkodik Halruaa fe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felnevetett. Tehát Zalathorm életben maradt, és ő uralkodik Halruaa felett! Méghozzá a Társaság segítségé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t tartják a leghatalmasabb varázslónak az egész birodalom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eg kell néznem – mondta a halottidéző, és megérintette a drágakövet. – Azonnal repíts a csata színhely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kidörzsölte a szeméből a port, és felállt. Ösztönösen Andriss felé nyújtotta a kezét, aki szintén a szemét dörzsölte. Egymásba kapaszkodtak, és próbálták felidézni, hogy hol is vannak valój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 tért magához előbb. Kitépte magát Matteo szorításából, és a kis tóhoz lépett. Letérdelt, majd lehajtotta a fejét, mintha gyászolna valak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ísérteties, már-már bántó csend ülte meg a hegycsúcsot. Még a völgyben zajló véres csata is távoli morajjá szelídült. Matteo Czigant kereste a tekintetével. A mágikus kapu eltűnt, és vele együtt a téltündérek is. Felemelte a kezét, és bizonytalanul oda emelte, ahol pár perccel korábban még a barátja volt. Semmit nem érzett. Eltűnt ő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 motyogta maga 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isshoz fordult válaszért, csak úgy, megszokásból. Még mindig a kis tó mellett térdelt. A patak időközben eltűnt. Nem folyt több víz a varázskapuból, amely táplálhatta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apu lezár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érzékei lassan visszatértek. Emlékezett rá, hogy egy hátizsákot szíjazott magára. Hátranyúlt, de nem érzett semmit. A zsák is eltűnt, és vele együtt a mágikus eszközök, amelyeket Basel készített elő a varázskapu lezárásához, bár nem voltak biztosak benne, hogy sikerül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került. Emiatt legalább már nem kell aggód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ázta a fejét, hogy magához tétjen. Még mindig nem tudta elhinni, hogy Czigan ekkora áldozatot hozott. Levágta a hátáról a zsákot, miközben Andrissal harcolt, miközben ő maga varázsolt. Bezárta a varázskaput, és ezzel elűzte a téltündéreket. De ezzel egy időben a másik varázskaput is lezár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sikerült áthúznia Kiva számításait, de ez most az életébe ke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apta a kardját, és Andriss mellé lépett. A torkának szegezte a pengét, és kényszerítette rá, hogy a szemébe nézz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Kiva? – kérdezte nyer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ott – felelte Andriss, és egyetlen pillanatra sem rendült meg a tekintete. – Átlépett a víz elemi síkjára, hogy szembeszálljon Akhlaurral. Nem számít, hogy győz-e vagy sem. A varázskapu lezárult, és Kiva sorsa megpecsételőd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 nem igazán nyugtatta meg Matteót. Semmi sem tudta enyhíteni a fájdalmát. Czigan örökre elveszett a szám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sküszöl? – kérdezte, miután a kötelességtudata lassan utat tört magá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ívd ide Azuth legerősebb inkvizítorait, ha nem hiszel nekem. Alávetem magam az ítéletüknek. Elismerem a bűneim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y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yi! – felelte Andriss. – Véget ért a szerep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hagyta, hogy felálljon, de végig a torkának szegezte a kardját. Lehet, hogy Kiva meghalt, de érezte, hogy az ügy még nem zárult le.</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Csillagszárnyú </w:t>
      </w:r>
      <w:r>
        <w:rPr>
          <w:rFonts w:eastAsia="Times New Roman" w:cs="Times New Roman" w:ascii="Times New Roman" w:hAnsi="Times New Roman"/>
          <w:color w:val="auto"/>
          <w:sz w:val="22"/>
          <w:szCs w:val="22"/>
          <w:lang w:val="hu-HU" w:eastAsia="zxx" w:bidi="zxx"/>
        </w:rPr>
        <w:t>szélsebesen repült a csatatér felé. Basel és Matteo könnyes szemmel állt a fedélzeten. Andrisst bezárták egy kabinba, ők maguk pedig a csata forgatagát nézték, de valójában semmit sem láttak belőle. A gondolataik messze jár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legalább magával vitte Dhamarit – törte meg a csendet a varázsl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hagyta rá Matteo, és egy mosolyt erőltetett az arcára. – Nem is tudom, kitől kell jobban félnie. Czigantól, vagy a téltündérek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bénító hallgatásba burkolóztak. Matteo a csatatérre pillantott, és megpróbálta rendezni a gondolatait. Az ellenség megállíthatatlanul közeledett Halruaa hadserege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kevesen vagyunk! – állapította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úl közel – tette hozzá a varázsló. – Egyetlen harci varázslat sem jut az eszembe, amely hasznos lehetne ebben a helyzet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 gyalogosra lenne szükség – alig mondta ki a szavakat, egy különös emlék jutott az eszébe. Czigan képe jelent meg előtte, amint felemel egy gombákkal teli kis zsákot. – Nálad vannak a spórák? Amelyeket Czigan vásárolt nem is olyan rég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és már elő is készítettem a varázslatot. Jó ötlet, de semmi jele eső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dd elő a spórákat, és emelkedjünk a felhők fö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alatt az elsőtiszt kiadta a parancsot, Basel felhozta a spórákat a kabinjából. A kormányrúdhoz lépet, és elmondta a megfelelő varázsl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besen emelkedni kezdetek. Két varázsló áthajolt a hajókorláton, és kiszórták a spórákat, miközben a legénység kétségbeesetten próbálta egyensúlyban tartani a hajót az egyre hevesebb szél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szélyes játék volt, hisz a csillaghajót nem ilyen manőverekre tervezték. Ha túlhajtják, akkor egész egyszerűen lezuhannak, és szétlapulnak a csatamező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fel-alá rohangált a fedélzeten, és utasításokat osztogatott a legénységnek, hogy mikor és hol szórják ki a homokot a zsákokból. Kettős célja volt vele. Egyrészt esőt akart kicsiholni a felhőkből, másrészt minél könnyebbek lettek, annál magasabbra emelkedtek. Hirtelen erős széllökés rázta meg a hajótestet. Matteo áthajolt a korláton, és örömmel nyugtázta, hogy a felhők sűrűsödni kezd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űködik! – kiáltotta. – Most ereszkedjünk vissz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bólintott, majd utasította az egyik emberét, aki megfújt egy harci kürtö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 fedélzetre vetette magát, és belekapaszkodott egy lád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Csillagszárnyú </w:t>
      </w:r>
      <w:r>
        <w:rPr>
          <w:rFonts w:eastAsia="Times New Roman" w:cs="Times New Roman" w:ascii="Times New Roman" w:hAnsi="Times New Roman"/>
          <w:color w:val="auto"/>
          <w:sz w:val="22"/>
          <w:szCs w:val="22"/>
          <w:lang w:val="hu-HU" w:eastAsia="zxx" w:bidi="zxx"/>
        </w:rPr>
        <w:t>gyorsan ereszkedni kezdett, és közben párszor megpördült a tengelye körül. A legénység kétségbeesetten próbálta megfékezni a vitorlákat, de időközben eleredt a jégeső, ami igencsak megnehezítette a dolg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ves zápor zúdult a csatatérre. Új sereg nőtt ki a földből, mint megannyi felfegyverzett gomba. Az elkeseredett harcosok újult lendülettel vetették bele magukat a csatába, és visszaszorították az ellen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elégedetten bólog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kos lépés volt. – A keze ügyében lévő varázsgömb azonnal izzani kezdett, és Zalathorm király jelent meg b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kos lépés volt, Basel! – mondta az ádáz hadvezérre hasonlító király. – Remélem, több ehhez hasonló ötleted van mé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tteo ötlete volt, nem az enyé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arca egy pillanatra gondterheltté vált, majd megenyh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a varázslova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an mellettem, uram! – felelte Basel, és intett Matteónak, hogy lépjen a gömb hatótávolságán belül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nal küldd ide mellém! Ha viszolyogna a mágikus utazástól, mondd meg neki, hogy felmentem az esküje alól, és hogy nem ő lesz az első, aki feláldozza magát Halruaa érdekében! És téged is felmentelek az esküd al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arca eltűnt a gömbből, és Matteo kérdő pillantást vetett a varázsló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kutatni kezdett a szütyőjében, hogy meglelje a szükséges varázsszereket, és még csak véletlenül sem nézett Matteó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ngednélek el, ha rajtam múlna, de a királynak szüksége van rád. Gyere el hozzám a csata után, és mindent elmesél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unyta a szemét, és belekezdett a varázslatba. Matteo habozás nélkül a légtölcsérbe lépett. Azonnal elragadta a fehér üresség, de Basel szavai még sokáig ott visszhangzottak a fülében.</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Procopio a </w:t>
      </w:r>
      <w:r>
        <w:rPr>
          <w:rFonts w:eastAsia="Times New Roman" w:cs="Times New Roman" w:ascii="Times New Roman" w:hAnsi="Times New Roman"/>
          <w:i/>
          <w:iCs/>
          <w:color w:val="auto"/>
          <w:sz w:val="22"/>
          <w:szCs w:val="22"/>
          <w:lang w:val="hu-HU" w:eastAsia="zxx" w:bidi="zxx"/>
        </w:rPr>
        <w:t xml:space="preserve">Csillagkígyó </w:t>
      </w:r>
      <w:r>
        <w:rPr>
          <w:rFonts w:eastAsia="Times New Roman" w:cs="Times New Roman" w:ascii="Times New Roman" w:hAnsi="Times New Roman"/>
          <w:color w:val="auto"/>
          <w:sz w:val="22"/>
          <w:szCs w:val="22"/>
          <w:lang w:val="hu-HU" w:eastAsia="zxx" w:bidi="zxx"/>
        </w:rPr>
        <w:t>korlátjába kapaszkodott. Az alant zajló csatát nézte, és elkeseredetten gondolkodott egy ötleten, amellyel megfordíthatná a harc men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álltak túl jól. Több hadosztálynak is meg kellett volna érkeznie időközben, de a királynő gépserege valószínűleg nagyobb gondot okoz, mint azt előzetesen gondolták. Bár Basel mágikus katonái kiegyenlítették az esélyeket, ők eltűnnek, amint lejár a varázslat hatóide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nézett a csatatéren, és szomorúan konstatálta, hogy időközben három hajó teljesen porrá égett. Ő maga győzelmet aratott, amely nyugalommal töltötte el a lelkét, de a csatát még nem nyerték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pülő hajók feldühödött sárkányokként csaptak le az ellenségre. Szabályos alakzatban szálltak, hogy teret hagyjanak a varázslóknak, akik tűzlabdákkal és villámokkal szórták meg a támadókat. Sajnos nem túl nagy sikerrel. Az ellenség alaposan felkészült a hagyományos varázslatok e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újat kell kital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gy nagy erejű varázslat utolsó hangjegyei jutottak el a fülébe. A keleti hegycsúcsok megremegtek. A sziklákat borító jégsapka megrepedt, mintha forró fémet érintettek volna hozzá. Hatalmas lavina gördült le a hegyoldalon, és maga alá temette a mulhorandi sereg egy hadosztály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nos maradtak még elegen. Sűrű köd szállt fel a tonnányi hógörgeteg felszínéről, és emberi alakot öltött. A titán felegyenesedett, és kinyújtóztatta a tagjait. Mélyen a hóba túrta a kezét, és egy óriási jégtőrt emelt ki bel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yagul felemelte, és nemes egyszerűséggel kettészelt vele egy arra járó csillaghajót. Hatalmas robbanás rázta meg a levegőt, amint a hajót összetartó mágikus burok felhasadt, és a szerkezet menthetetlenül zuhan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harelementál! – nyögte Procopi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hogy kimondta a szavakat, újabb titánok kezdtek alakot ölten. Mindegyik ugyanúgy nézett ki: Ameer Tukephremo arcvonásait visel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elbizonytalanodott. Az meg sem fordult a fejében, hogy a mulhorandi hadsereg valóságosan betör Halruaába. Mi lesz, ha esetleg győzelmet aratnak? Mi lesz, ha nemcsak a trónt veszíti el, hanem a hazájá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érezte, hogy bármit megadna érte, csak a társai győzelmet arassanak. A következő pillanatban azonban egy új gondolat fogant meg az agyában. Évekig tanulmányozta a mulhorandi mágiát, és ismerte a varázslatai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on használni is tudj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aradt választása. Meg kell próbálkoznia az ellenség fegyver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eretlen varázslatba kezdett, hogy létrehozzon egy titánt, amely felveheti a harcot Ameer Tukephremó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titán egymásnak feszült. Procopio egy óriási karddal támadt ellenfelére, aki időközben handzsárra cserélte a tőr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gigászi csatát nézte, egy újabb varázslatba kezdett. Megidézett egy tűzlabdát, majd elmondott egy másik varázslatot, amellyel a titán kezébe helyezhet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 fénye azonnal megfestette a gigászi testet, amely istenként ragyogott az égbolton. Procopio képmása elhajította a tűzlabdát, amely kettéhasította Ameer testét. Az ellenség alakja megremegett, és olvadni kezdett. Procopio villámot bocsátott képmása pengéjére, és vadul kaszabolni kezdte vele az ellen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szes titánt levágta, de nem szüntette meg azonnal a varázslatot. Hagyta, hogy minden harcos és varázsló láthassa a képmását, amely diadalittasan néz le a csatatér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ulhorandi mágusok visszavonulót fújtak, és más varázslatokkal próbálkoztak. Procopio megszüntette a varázslatot, és felvette a varázskönyvet, amely éppen az ő fedélzetére hullott. Ki sem nyitotta, csak bedobta mágikus iszákjába, amely azonnal a könyvtárába repíti. Jól ismerte a könyvet. Ameer ezért tört be Halruaába. A könyv jelenléte csakis egyvalamit jelenthet: Ameer Tukephremo megh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ocopio leült egy padra. Kimerítette a varázslat. Széles mosoly terült szét az arcán: Halruaa nem feledi el egy ideig a győztes Procopio képmását. Bár a terve nem sikerült tökéletesen, elérte, amit aka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 tenyerébe szorította a smaragdot. Fájdalmas lüktetést érzett, amint a drágakőbe zárt lelkek a szabadulásukért könyörögtek. Érezte a kínjukat, de nem törődött vele. Ő maga már rég nem érzett fájdal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idéző megérintette a kezét, és mindkettőjüket elragadta a mágikus légörvé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lcsér ellenállhatatlanul magába szippantotta őket, és átrepítette egy másik világba. Csobbanás nélkül szakadtak ki a vízből. A kapu bezárult mögött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kus hullámok fájdalmasan söpörtek végig Kiva testén, aki minden ízében remeg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kezdett magához térni. Nem tudta megállapítani, hogy mennyi idő telhetett el. Megvárta, amíg a robaj elül a fejében, és lassan kinyitotta a szemét. Valami puhát érzett a talpa al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nehezen felült, és körülnézett. Nem a kemény fennsíkon volt, ahová a kapu nyílt, hanem puha szőnyegen, amely egy felhő taraján ringató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idéző lótuszülésben ült vele szemben, és őt né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gondoltam volna, hogy képes vagy egy ilyen nagy erejű varázslatra. Hatalmas fejlődésen mentél keresztül. Később megmutathatod ezt a varázsl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később”. Majd ha megismeri a varázslat természetét – gondolta Ki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a csata? – váltott témát Akhlau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nagy nehezen összeszedte magát, és elmondta, hol zajlik a harc. Éppen időben érkeztek, hogy lássák a titánok küzdelm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nyűgöző. Tiszteletre méltó, ha valaki veszi a fáradságot, hogy megismerje az ellenség módszereit – merengett fennhangon a halottidéz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ulhorandi sereg még mindig túlerőben volt. Megállíthatatlannak tűnő gyalogosok özönlöttek le a hegyi ösvényekről, és nyomukban már ott sorakoztak a lovas katon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űen elsöprik a halruaai sereget! – horkant fel Ki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eltétlenül. Egy vízelementál elsodorhatná a lovassá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víz a közelben – akadékoskodott Ki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Van még mit tanulnod, kicsi elf! A harcosok teste húsból és vérből áll. Felhasználható húsból és vérből. Mégis miből áll a vé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megértette a halottidéző gondolatmen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ízből! Hát persz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khlaur felemelte úszóhártyás kezét, és belekezdett a varázslatba. Sötét felhő gyűlt föléjük, és a csatatér fölé kúszott. Hátborzongató égzengés remegtette meg a hegycsúcsokat, majd víz kezdett ömleni </w:t>
      </w:r>
      <w:r>
        <w:rPr>
          <w:rFonts w:eastAsia="Times New Roman" w:cs="Times New Roman" w:ascii="Times New Roman" w:hAnsi="Times New Roman"/>
          <w:i/>
          <w:iCs/>
          <w:color w:val="auto"/>
          <w:sz w:val="22"/>
          <w:szCs w:val="22"/>
          <w:lang w:val="hu-HU" w:eastAsia="zxx" w:bidi="zxx"/>
        </w:rPr>
        <w:t>fel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hő alatt harcolók egy pillanat alatt kiszáradtak. Az éltető folyadék kiszállt a testükből, és aszott múmiaként terültek el a föld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hő kezdett alakot ölteni. Toronynagyságú lábai nőttek, amellyel százszámra roppantotta össze a múmiákat. Megrázta magát, és az ellenség felé 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ulhorandi varázslók kétségbeesetten próbálták megállítani. Sem varázslattal, sem fegyverrel nem tudták legyűrni Mindenki azonnal megfulladt, aki csak hozzá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ennyi! A vízelementál elintézi az ellenséget, majd Halruaa ellen fordul. Kíváncsi vagyok, hogy Zalathorm mit tesz mo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halálra váltan nézte a jelen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eg ki az ördög idézte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nki sem képes rá a varázslóink közül – felelte komoran a király. – De legalább a mi oldalunkon harco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ég igen! Viszont fel kell készülnünk rá, hogy mi lesz, ha megfordul az á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hogy kimondta a baljóslatú szavakat, az elementál megfordult, és Halruaa ellen in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legnagyobb teremtmény, amelyet meg tudsz idézni? – kérdezte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óriássas. De azok a messzi sivatagban van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tudod változtatni a tűz alak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lépj kapcsolatba az összes varázslóval! Ha jelzek, egyszerre lőjék ki a legnagyobb tűzlabdát, amit csak meg tudnak idézni! Neked kell majd megváltoztatni a tűzlabdák alak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csak egy tűzlabda alakját tudom megváltoztatni! – emlékeztette a királ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egyesítsd a tűzlabdá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nagyra tartasz, varázslova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dőzítésen múlik minden – folytatta Matteo, és elengedte a füle mellett a király megjegyzését. – A tűzlabdák majd kiszívják a vízelementál er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bólintott, és megérintette a varázsgömböt, amely összekötötte őt a varázslókkal. Kiadta az utasítást, és Matteo elkezdett visszaszámolni. Megadta a jelet, mire több száz tűzlabda borította be az égboltot. Egy pillanatra megálltak a levegőben, majd a vízelementál felé indultak. Matteo jelzett, és a király kimondta a varázssz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 száz tűzlabda egybeolvadt, és egy hatalmas sast formáltak. Perzselő hőhullám söpört végig a csatatéren, amint a tűzsas elsuhant felette, majd a csőrével megragadta a vízelement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ával viszi! – kiáltott fel győztesen Zalathor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ngedhetjük meg, hogy lemondjunk egy ilyen fegyverről! Utasítsd, hogy dobja az elementált az ellenség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döbbenten meredt a varázslovag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lj, hogy mikor – mondta, majd belekezdett a megfelelő varázslat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él nagyobb erejű egy varázslat, annál nehezebb uralni. A tűzsas egy pillanatig ellenállt, nem akarta elereszteni a zsákmányt, de végül engedett a király parancsának. Ledobta az elementált az ellenségre, és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vízelementál úgy bucskázott alá, mintha egy csillaghajóból esett volna ki. Bár jócskán összement, még mindig akkora volt, mint egy kisebb sárk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loccsant szét a földön, mint egy túltöltött vizesflaska. Mindenkit elsöpört a víz, aki a közelben volt, és a csatatér egy pillanat alatt sártengerré vált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egy pillanatra megszédült, hogy ennyi embernek kellett meghalnia a tanács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íz elsöpörte a lovasok jó rés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öhet a gyalogság – mondta a király, és kiadta a parancsot. A gyalogság oldalba támadta az ellenség lovasságát, és kíméletlenül lekaszabolták a sárba ragadt lovag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sok azonban túlerőben voltak, és az első roham elmúltával fölénybe kerül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it tanácsolsz, varázslova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og tetszeni – mondta komoran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ddig egyik tanácsod sem tetszett, de ha azt mondod, hogy Halruaa érdekét szolgálja, megfogadom. Mystra ítéljen felett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elismerően megtapsolta az ellentámad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áló! Ki sem néztem volna Zalathormból! Ennek ellenére, nem állnak valami j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veszíti a csatát – állapította meg Ki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m itt, és nem mo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ktelen csontropogás rezegtette meg a levegőt. A halottidéző életre keltette a kiszáradt múmiákat és csontvázakat. Az élőhalottak saját társaiknak támadtak, és leráncigálták őket lovaik hátá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varázslatnak több célja van – magyarázta Akhlaur. – Vizet nyerünk az élőkből, majd életre keltjük a holtakat. Igazán nagystílű, nem gondol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szent fény burkolta be a király hajóját. A csatatér fölé repültek, és megszabadították az élőhalottakat további szenvedésük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gtisztesség! – motyogta maga elé megvetően Akhlaur. Kiva sok-sok évvel korábban Zalathorm szájából hallotta ugyanezt a szót. Leküzdhetetlen harag gyúlt a lelk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ontvázsereg elvégezte a feladatát. A mulhorandi sereg megfutam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harsantak Halruaa kürtjei, de túl kevesen maradtak ahhoz, hogy üldözőbe vegyék az ellen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mérdek holttest borította a csatamezőt. Akik életben maradtak, kábultak voltak ahhoz, hogy felismerjék, ők győz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felkiáltott. A diadalittas üvöltés gyorsan lángra kapott, és végigsöpört a megtépázott seregen. A magasba emelték véres fegyvereiket, és megrázták az öklü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ruaa ismét megmenekült. Minden kezdődik elölről – jegyezte meg Ki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nagylelkű vagy ma, kicsi elf. Előbb kiszabadítasz a börtönömből, majd egy ilyen csodálatos színjátékot társz elém. Miféle talány 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alány azoknak, akik ismerik a történelmet. Halruaa sokszor nézett már farkasszemet az ellenséggel. Az ilyen csaták révén lehet hatalomra kerülni. Zalathorm is így kaparintotta meg a tró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megcsóválta a fejét. Tökéletesen értette, hova akar kilyukadni a 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en is jól harcoltak ma. Különösen az a varázsló, aki megidézte a viharelement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ne borulj térdre előtte. Végig tudott az ellenségről. Ő maga rejtette el őket egy varázslatt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úgy állította be a dolgot, hogy ő előbb vette észre a közelgő háborút, mint Zalathorm. Okos húzá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an is sikerülhetett volna. Azt hittem, hogy Zalathorm végérvényesen megrendül a harcban. Így is lett volna, ha nem avatkozol közbe. A halottidézők mind azt hiszik majd, hogy Zalathorm idézte meg az elementált és a csontvázsereget. Ezzel csak még inkább megerősíti a pozíció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rted a lénye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Meg akartam gyengíteni a királyt! Azt akartam, hogy más vegye át a helyét a trónon! Ki akartam robbantani egy újabb varázsháború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is tetted, kicsi elf. Még mindig nem ér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a a gondolataiba mélyedt, végül megcsóvál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ába ünneplik hősként, ő maga tudja, hogy nem az ő érdeme a győzel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Mindketten ismerjük őt. Szerinted mit tesz mo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yugszik addig, amíg ki nem deríti, hogy ki lehetett a titokzatos varázsló. Üldözőbe vesz maj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laur bólintott, de máshol jártak a gondolata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kis felfordulás volt ez. Jó munkát végeztél, de azt hiszem, ketten együtt sokkal többre leszünk képesek!</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24. fejezet</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nap hatalmas ünnepség kezdődött. Muzsika töltötte meg az óváros utcáit, és tűzijáték festette meg az égboltot. Hatalmas tűzsas lengedezett mindenhol. Zalathorm hőssé vált, és a sas lett az új szimbólum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a mögött azonban összesúgtak. Egyre hangosabban beszéltek a királynőről, aki még mindig börtönben volt. Sokan haltak meg az óraszerkezetek keze által. Az emberek egyszerűen nem értették, hogy kerülhette el a király figyelmét mindaz, ami a palotában történt. És hogy lehet, hogy nem vette észre időben a mulhorandi sere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elyek háttérbe szorultak a csata másnapján. Mindenki ünnepelni akart. Procopio Septus egy csapásra a középpontba került, hisz ő futamította meg az árnyékelfeket, és győzte le a viharelementált. Különösen nagy értéket kölcsönzött a tettének, hogy a saját fegyverével győzte le az ellen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magához hívatta, és megkérdezte tőle, mit kér cserébe a szolgálataiért. Procopio felszegte az állát, és büszkén állt az emelvényre. Kieresztette a hangját, hogy az egybegyűlt tömeg jól hallhassa a szav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nnyit kérek, hogy tovább szolgálhassam hazámat. Ahogy te is oly sok éven át tet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 vad éljenzésben tört ki. Basel, aki szintén hősként tért vissza a csatatérről, mosolyogva nézte a jelenetet, majd Matteóra pilla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ültette hát a magot. Észrevetted, mennyire hasonlított Procopio elementálja az ellenségére? – kérdezte a varázslovag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jesen nyilvánvaló a hasonlóság. Ami azt illeti, Procopio alaposan felkészült. Minden lehetséges harci taktikát kipróbált az árnyékelfek ellen, és még az ellenség varázslatait is megtanu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ételes elhivatottság, nemdebár? Az ellenséget ugyan visszavertük, de attól tartok, nagyobb félnivalónk van a saját varázslóink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ps időközben elült, és a király Baselt szólította magához. Amikor feltette neki a kérdést, Basel Matteóra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n kívánságom itt áll előtted, uram. Igényt tartanék Matteo szolgálat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király a varázslovagra pillantott, majd Basel szeméb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ezt a kérést nem teljesíthetem. De alapítok egy idézőiskolát a városodban, ahogy azt már oly sokszor kér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torka elszorult. Mi járhat a király fejében? Talán tervei vannak vele? Talán meg akarja büntetni, amiért börtönbe kellett vetnie a királyn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e, varázslovag? – fordult Matteóhoz. – Elszegődnél a szolgálatom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lyen büntetésre számítottam – mondta Matteo, úgy, hogy a mágikus kő ne hangosítsa fel a szavait. – És nem is ilyen jutalomról álmod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látom, te jól látod, hogy mi vár rád a jövőben. Legyen hát! – emelte fel a hangját, hogy mindenki hallhassa. – Matteo ezennel a király főtanácso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tett az egyik hírnöknek, hogy jelentse be a következő kitüntetettet, majd intett Matteónak és Baselnek, hogy elmehet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nak jó tanácsokra van szüksége. Nem fogsz unatkozni az elkövetkező napokban – mondta Bas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e mihez kezde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el nagy levegőt vett, és keservesen felsó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élyedek a láthatatlan nép legendáiban. Ha van rá mód, hogy visszahozzam Czigant, akkor megtesz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remény csillant volna Matteo szem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lj, ha segíthe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leszel az első, akit értesítek. Légy készen, hamarosan felkereslek. Beszélnünk kell valamiről. Addig is, Mystra áldása szálljon rá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ystra áldása! – ismételte meg Matteo, és elmerengett az értelmén. Hétköznapi formula volt, mégsem tudta mire vélni. Van egyáltalán valami jelentősége, vagy csak képzelődik? Egy újabb talány, amire egy varázslovag nem lelheti meg a válas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nnepség végeztével Matteo átköltözött új lakosztályába. Legnagyobb meglepetésére Zalathorm ott vár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ükségem van a tanácsodra – mondta a király elhaló 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némá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bb feltennék egy kérdést. Mielőtt életre kelt volna a csontvázsereg, tanácsot akartál adni, és féltél, hogy nem tetszik majd. Mi volt 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nem érdekes – mondta Matteo. – Sőt, akkor sem lett volna rá szükség! Azonnal átláttad, hogy mire van szükség a győzelemhez! Komor és vészterhes dolog élőhalottakat megidézni, de egész Halruaa hálás ér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zrevetted, hogy elmondtam a varázsl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de egyik halottidéződet sem tüntetted ki érte, így azt gondoltam, hogy te magad tetted. Talán egy mágikus tárgy segítség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annyiban hagyta a dol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íz napig tart az ünnepség. Utána vizsgálószék elé kerül a királynő. Ha elítélik, teliholdkor kivégzik. Húsz napod van rá, hogy bebizonyítsd az ártatlansá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eo alig tudta megőrizni a nyugalm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s meg a felvetésemért, de azt hiszem, tudom, milyen érzés elveszíteni a szerettünket. Elveszítettem a két legjobb barátom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e lennél képes, hogy megmentsd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kus fátyol és a mögöttük tülekedő téltündérek villantak fel Matteo szeme 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okolba is követném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tam. Azért bízok rád egy látszólag lehetetlen küldet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annyian hallottuk, hogy Kiva arra utasítja a királynőt, hogy készítsen még több óraszerkezetet. Ugyan mivel lehetne ezt megcáfo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anács bizonyára minden körülményt alaposan kivizsgál maj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om elferdíteni a valóságot, még a királynő érdekében sem – mondta komoran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bólintott, mint aki pontosan erre a válaszra számí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hogy Halruaa érdekeit mindennél fontosabbnak tartod. Ezért van szükségem a szolgálatodra. De ne feledd, hogy még egy tiszta szívű lovag is rádöbbenhet, hogy a céljai nem szentesíthetik véres eszköz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feledem. Ugyanakkor nem értem, mire célzo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felállt, és mélyen a varázslovag szeméb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mindent tanultam ebből a csatából. Sok minden még mindig zavaros a fejemben, de egyvalamit biztosan állíthatok: Beatrix valaha Ketura volt. A varázsló, akit Czigan oly elkeseredetten keres. Senki sem tudja, mi az igazság, csak én. Még maga a királynő sem. Most, hogy ezt elmondtam, mit tesz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dló egy pillanat alatt kicsúszott Matteo lába al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azt, uram – felelte káb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 azt mondanám, hogy Ketura ki tudja nyitni azt a kaput, és beléphetsz a pokolba, hogy megmentsd a barátodat? Akkor is ragaszkodnál az igazsághoz? Nem esnél kísértésbe, hogy megmentsd mindkettőjü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suttogta Matte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Lehet, hogy így is sikerrel jársz. Húsz napod van – mondta a király, majd megfordult, és kiviharzott a szob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nézett a varázslovag szemébe. Túlságosan is jól ismerte a fájdalmat, ami megtöltötte a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ura lánya. Becsukta a szemét, és felidézte a mosolygós lány arcát, akit Basel oldalán látott. Ő volt az, aki elrejtette a mágikus üvegcsét a királynő szobájában. Ő volt az, aki saját anyja vesztét okozta. Vajon akkor is megtette volna, ha tudja, hogy mi az igazság? Vagy ő is ugyanolyan makacsul ragaszkodott volna az elveihez, mint Matte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lathorm nagy levegőt vett, és a titkos lépcsőn elindult az alagsor felé, a palota legrejtettebb zugába. Útközben elmondott egy erős varázslatot, amellyel megváltoztatta a külsejét. Itt csak ebben az alakban ismerték. Az ajtónál őrködő halottidézők tisztelegtek előtte, és beenged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ndosan lezárta a bejáratot, majd a szoba közepén lebegő drágakő felé for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örösebb volt a vérnél is. Valami különös fény izzott a belsejében, és megcsillant ezernyi oldal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jet hajtott a drágakő előtt, mintha bocsánatot kérne t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ruaa Szíve a tanácsodat kéri – suttogta.</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InternetLink">
    <w:name w:val="Hyperlink"/>
    <w:rPr>
      <w:color w:val="000080"/>
      <w:u w:val="single"/>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ltavision.hu/" TargetMode="External"/><Relationship Id="rId4" Type="http://schemas.openxmlformats.org/officeDocument/2006/relationships/image" Target="media/image1.jpeg"/><Relationship Id="rId5" Type="http://schemas.openxmlformats.org/officeDocument/2006/relationships/hyperlink" Target="http://WWW.DELTAVISION.H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3:00:36Z</dcterms:created>
  <dc:creator/>
  <dc:description/>
  <dc:language>en-US</dc:language>
  <cp:lastModifiedBy>Tantras</cp:lastModifiedBy>
  <cp:lastPrinted>2113-01-01T00:00:00Z</cp:lastPrinted>
  <dcterms:modified xsi:type="dcterms:W3CDTF">2007-06-24T16:37:51Z</dcterms:modified>
  <cp:revision>1</cp:revision>
  <dc:subject/>
  <dc:title/>
</cp:coreProperties>
</file>