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Valami nincs rendjén a Ragyogás Városában. Új Zhentarim-veszély leselkedik Vízmélyvára sötétjében. Bronwyn, a hamiskás kobzos, Khelben Arunsun főmágustól megbízást kap, hogy keresse fel rég elvesztett apját, és szerezze vissza veszélyes örökségét. Küldetése során felfedez egy családi titkot, amely nemcsak őt magát, de a Kobzosok szövetségét is pusztulással fenyegeti.</w:t>
      </w:r>
    </w:p>
    <w:sectPr>
      <w:type w:val="nextPage"/>
      <w:pgSz w:w="8391" w:h="11906"/>
      <w:pgMar w:left="737" w:right="73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14:4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