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ind w:left="0" w:right="0" w:firstLine="165"/>
        <w:jc w:val="both"/>
        <w:rPr>
          <w:rFonts w:ascii="Times New Roman" w:hAnsi="Times New Roman" w:eastAsia="Times New Roman" w:cs="Times New Roman"/>
          <w:b/>
          <w:b/>
          <w:bCs/>
          <w:i w:val="false"/>
          <w:i w:val="false"/>
          <w:iCs w:val="false"/>
          <w:color w:val="auto"/>
          <w:sz w:val="22"/>
          <w:szCs w:val="22"/>
          <w:lang w:val="hu-HU" w:eastAsia="zxx" w:bidi="zxx"/>
        </w:rPr>
      </w:pPr>
      <w:r>
        <w:rPr>
          <w:rFonts w:eastAsia="Times New Roman" w:cs="Times New Roman" w:ascii="Times New Roman" w:hAnsi="Times New Roman"/>
          <w:b/>
          <w:bCs/>
          <w:i w:val="false"/>
          <w:iCs w:val="false"/>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i w:val="false"/>
          <w:i w:val="false"/>
          <w:iCs w:val="false"/>
          <w:color w:val="auto"/>
          <w:sz w:val="22"/>
          <w:szCs w:val="22"/>
          <w:lang w:val="hu-HU" w:eastAsia="zxx" w:bidi="zxx"/>
        </w:rPr>
      </w:pPr>
      <w:r>
        <w:rPr>
          <w:rFonts w:eastAsia="Times New Roman" w:cs="Times New Roman" w:ascii="Times New Roman" w:hAnsi="Times New Roman"/>
          <w:b/>
          <w:bCs/>
          <w:i w:val="false"/>
          <w:iCs w:val="false"/>
          <w:color w:val="auto"/>
          <w:sz w:val="22"/>
          <w:szCs w:val="22"/>
          <w:lang w:val="hu-HU" w:eastAsia="zxx" w:bidi="zxx"/>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2543810" cy="5486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182" r="-39" b="-182"/>
                    <a:stretch>
                      <a:fillRect/>
                    </a:stretch>
                  </pic:blipFill>
                  <pic:spPr bwMode="auto">
                    <a:xfrm>
                      <a:off x="0" y="0"/>
                      <a:ext cx="2543810" cy="548640"/>
                    </a:xfrm>
                    <a:prstGeom prst="rect">
                      <a:avLst/>
                    </a:prstGeom>
                  </pic:spPr>
                </pic:pic>
              </a:graphicData>
            </a:graphic>
          </wp:anchor>
        </w:drawing>
      </w:r>
    </w:p>
    <w:p>
      <w:pPr>
        <w:pStyle w:val="Normal"/>
        <w:shd w:fill="FFFFFF" w:val="clear"/>
        <w:ind w:left="0" w:right="0" w:firstLine="165"/>
        <w:jc w:val="both"/>
        <w:rPr>
          <w:rFonts w:ascii="Times New Roman" w:hAnsi="Times New Roman" w:eastAsia="Times New Roman" w:cs="Times New Roman"/>
          <w:b/>
          <w:b/>
          <w:bCs/>
          <w:i w:val="false"/>
          <w:i w:val="false"/>
          <w:iCs w:val="false"/>
          <w:color w:val="auto"/>
          <w:sz w:val="20"/>
          <w:szCs w:val="20"/>
          <w:lang w:val="hu-HU" w:eastAsia="zxx" w:bidi="zxx"/>
        </w:rPr>
      </w:pPr>
      <w:r>
        <w:rPr>
          <w:rFonts w:eastAsia="Times New Roman" w:cs="Times New Roman" w:ascii="Times New Roman" w:hAnsi="Times New Roman"/>
          <w:b/>
          <w:bCs/>
          <w:i w:val="false"/>
          <w:iCs w:val="false"/>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b/>
          <w:b/>
          <w:bCs/>
          <w:i w:val="false"/>
          <w:i w:val="false"/>
          <w:iCs w:val="false"/>
          <w:color w:val="auto"/>
          <w:sz w:val="22"/>
          <w:szCs w:val="22"/>
          <w:lang w:val="hu-HU" w:eastAsia="zxx" w:bidi="zxx"/>
        </w:rPr>
      </w:pPr>
      <w:r>
        <w:rPr>
          <w:rFonts w:eastAsia="Times New Roman" w:cs="Times New Roman" w:ascii="Times New Roman" w:hAnsi="Times New Roman"/>
          <w:b/>
          <w:bCs/>
          <w:i w:val="false"/>
          <w:iCs w:val="false"/>
          <w:color w:val="auto"/>
          <w:sz w:val="22"/>
          <w:szCs w:val="22"/>
          <w:lang w:val="hu-HU" w:eastAsia="zxx" w:bidi="zxx"/>
        </w:rPr>
      </w:r>
    </w:p>
    <w:p>
      <w:pPr>
        <w:pStyle w:val="Normal"/>
        <w:shd w:fill="FFFFFF" w:val="clear"/>
        <w:ind w:left="0" w:right="0" w:firstLine="165"/>
        <w:jc w:val="center"/>
        <w:rPr>
          <w:rFonts w:ascii="Times New Roman" w:hAnsi="Times New Roman" w:eastAsia="Times New Roman" w:cs="Times New Roman"/>
          <w:b/>
          <w:b/>
          <w:bCs/>
          <w:i w:val="false"/>
          <w:i w:val="false"/>
          <w:iCs w:val="false"/>
          <w:color w:val="auto"/>
          <w:sz w:val="28"/>
          <w:szCs w:val="28"/>
          <w:lang w:val="hu-HU" w:eastAsia="zxx" w:bidi="zxx"/>
        </w:rPr>
      </w:pPr>
      <w:r>
        <w:rPr>
          <w:rFonts w:eastAsia="Times New Roman" w:cs="Times New Roman" w:ascii="Times New Roman" w:hAnsi="Times New Roman"/>
          <w:b/>
          <w:bCs/>
          <w:i w:val="false"/>
          <w:iCs w:val="false"/>
          <w:color w:val="auto"/>
          <w:sz w:val="28"/>
          <w:szCs w:val="28"/>
          <w:lang w:val="hu-HU" w:eastAsia="zxx" w:bidi="zxx"/>
        </w:rPr>
      </w:r>
    </w:p>
    <w:p>
      <w:pPr>
        <w:pStyle w:val="Normal"/>
        <w:shd w:fill="FFFFFF" w:val="clear"/>
        <w:ind w:left="0" w:right="0" w:firstLine="165"/>
        <w:jc w:val="center"/>
        <w:rPr>
          <w:rFonts w:ascii="Times New Roman" w:hAnsi="Times New Roman" w:eastAsia="Times New Roman" w:cs="Times New Roman"/>
          <w:b/>
          <w:b/>
          <w:bCs/>
          <w:i w:val="false"/>
          <w:i w:val="false"/>
          <w:iCs w:val="false"/>
          <w:color w:val="auto"/>
          <w:sz w:val="28"/>
          <w:szCs w:val="28"/>
          <w:lang w:val="hu-HU" w:eastAsia="zxx" w:bidi="zxx"/>
        </w:rPr>
      </w:pPr>
      <w:r>
        <w:rPr>
          <w:rFonts w:eastAsia="Times New Roman" w:cs="Times New Roman" w:ascii="Times New Roman" w:hAnsi="Times New Roman"/>
          <w:b/>
          <w:bCs/>
          <w:i w:val="false"/>
          <w:iCs w:val="false"/>
          <w:color w:val="auto"/>
          <w:sz w:val="28"/>
          <w:szCs w:val="28"/>
          <w:lang w:val="hu-HU" w:eastAsia="zxx" w:bidi="zxx"/>
        </w:rPr>
        <w:t>Elaine Cunningham</w:t>
      </w:r>
    </w:p>
    <w:p>
      <w:pPr>
        <w:pStyle w:val="Normal"/>
        <w:shd w:fill="FFFFFF" w:val="clear"/>
        <w:ind w:left="0" w:right="0" w:firstLine="165"/>
        <w:jc w:val="center"/>
        <w:rPr>
          <w:rFonts w:ascii="Times New Roman" w:hAnsi="Times New Roman" w:eastAsia="Times New Roman" w:cs="Times New Roman"/>
          <w:b/>
          <w:b/>
          <w:bCs/>
          <w:i w:val="false"/>
          <w:i w:val="false"/>
          <w:iCs w:val="false"/>
          <w:color w:val="auto"/>
          <w:sz w:val="64"/>
          <w:szCs w:val="64"/>
          <w:lang w:val="hu-HU" w:eastAsia="zxx" w:bidi="zxx"/>
        </w:rPr>
      </w:pPr>
      <w:r>
        <w:rPr>
          <w:rFonts w:eastAsia="Times New Roman" w:cs="Times New Roman" w:ascii="Times New Roman" w:hAnsi="Times New Roman"/>
          <w:b/>
          <w:bCs/>
          <w:i w:val="false"/>
          <w:iCs w:val="false"/>
          <w:color w:val="auto"/>
          <w:sz w:val="64"/>
          <w:szCs w:val="64"/>
          <w:lang w:val="hu-HU" w:eastAsia="zxx" w:bidi="zxx"/>
        </w:rPr>
      </w:r>
    </w:p>
    <w:p>
      <w:pPr>
        <w:pStyle w:val="Normal"/>
        <w:shd w:fill="FFFFFF" w:val="clear"/>
        <w:ind w:left="0" w:right="0" w:firstLine="165"/>
        <w:jc w:val="center"/>
        <w:rPr>
          <w:rFonts w:ascii="Times New Roman" w:hAnsi="Times New Roman" w:eastAsia="Times New Roman" w:cs="Times New Roman"/>
          <w:color w:val="auto"/>
          <w:sz w:val="64"/>
          <w:szCs w:val="64"/>
          <w:lang w:val="hu-HU" w:eastAsia="zxx" w:bidi="zxx"/>
        </w:rPr>
      </w:pPr>
      <w:r>
        <w:rPr>
          <w:rFonts w:eastAsia="Times New Roman" w:cs="Times New Roman" w:ascii="Times New Roman" w:hAnsi="Times New Roman"/>
          <w:color w:val="auto"/>
          <w:sz w:val="64"/>
          <w:szCs w:val="64"/>
          <w:lang w:val="hu-HU" w:eastAsia="zxx" w:bidi="zxx"/>
        </w:rPr>
      </w:r>
    </w:p>
    <w:p>
      <w:pPr>
        <w:pStyle w:val="Normal"/>
        <w:shd w:fill="FFFFFF" w:val="clear"/>
        <w:ind w:left="0" w:right="0" w:firstLine="165"/>
        <w:jc w:val="center"/>
        <w:rPr>
          <w:rFonts w:ascii="Times New Roman" w:hAnsi="Times New Roman" w:eastAsia="Times New Roman" w:cs="Times New Roman"/>
          <w:color w:val="auto"/>
          <w:sz w:val="64"/>
          <w:szCs w:val="64"/>
          <w:lang w:val="hu-HU" w:eastAsia="zxx" w:bidi="zxx"/>
        </w:rPr>
      </w:pPr>
      <w:r>
        <w:rPr>
          <w:rFonts w:eastAsia="Times New Roman" w:cs="Times New Roman" w:ascii="Times New Roman" w:hAnsi="Times New Roman"/>
          <w:color w:val="auto"/>
          <w:sz w:val="64"/>
          <w:szCs w:val="64"/>
          <w:lang w:val="hu-HU" w:eastAsia="zxx" w:bidi="zxx"/>
        </w:rPr>
        <w:t>Tövisvár</w:t>
      </w:r>
    </w:p>
    <w:p>
      <w:pPr>
        <w:pStyle w:val="Normal"/>
        <w:shd w:fill="FFFFFF" w:val="clear"/>
        <w:ind w:left="0" w:right="0" w:firstLine="165"/>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Delta Vision Kiadó </w:t>
      </w:r>
    </w:p>
    <w:p>
      <w:pPr>
        <w:pStyle w:val="Normal"/>
        <w:shd w:fill="FFFFFF" w:val="clear"/>
        <w:ind w:left="0" w:right="0" w:firstLine="165"/>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udapest</w:t>
      </w:r>
    </w:p>
    <w:p>
      <w:pPr>
        <w:pStyle w:val="Normal"/>
        <w:shd w:fill="FFFFFF" w:val="clear"/>
        <w:ind w:left="0" w:right="0" w:firstLine="165"/>
        <w:jc w:val="center"/>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t>♣</w:t>
      </w:r>
      <w:r>
        <w:br w:type="page"/>
      </w:r>
    </w:p>
    <w:p>
      <w:pPr>
        <w:pStyle w:val="Normal"/>
        <w:shd w:fill="FFFFFF" w:val="clear"/>
        <w:ind w:left="0" w:right="0" w:firstLine="165"/>
        <w:jc w:val="center"/>
        <w:rPr>
          <w:rFonts w:ascii="Times New Roman" w:hAnsi="Times New Roman" w:eastAsia="Times New Roman" w:cs="Times New Roman"/>
          <w:b/>
          <w:b/>
          <w:bCs/>
          <w:color w:val="auto"/>
          <w:sz w:val="32"/>
          <w:szCs w:val="32"/>
          <w:lang w:val="hu-HU" w:eastAsia="zxx" w:bidi="zxx"/>
        </w:rPr>
      </w:pPr>
      <w:r>
        <w:rPr>
          <w:rFonts w:eastAsia="Times New Roman" w:cs="Times New Roman" w:ascii="Times New Roman" w:hAnsi="Times New Roman"/>
          <w:b/>
          <w:bCs/>
          <w:color w:val="auto"/>
          <w:sz w:val="32"/>
          <w:szCs w:val="32"/>
          <w:lang w:val="hu-HU" w:eastAsia="zxx" w:bidi="zxx"/>
        </w:rPr>
      </w:r>
    </w:p>
    <w:p>
      <w:pPr>
        <w:pStyle w:val="Normal"/>
        <w:shd w:fill="FFFFFF" w:val="clear"/>
        <w:ind w:left="0" w:right="0" w:firstLine="165"/>
        <w:jc w:val="center"/>
        <w:rPr>
          <w:rFonts w:ascii="Times New Roman" w:hAnsi="Times New Roman" w:eastAsia="Times New Roman" w:cs="Times New Roman"/>
          <w:b/>
          <w:b/>
          <w:bCs/>
          <w:color w:val="auto"/>
          <w:sz w:val="32"/>
          <w:szCs w:val="32"/>
          <w:lang w:val="hu-HU" w:eastAsia="zxx" w:bidi="zxx"/>
        </w:rPr>
      </w:pPr>
      <w:r>
        <w:rPr>
          <w:rFonts w:eastAsia="Times New Roman" w:cs="Times New Roman" w:ascii="Times New Roman" w:hAnsi="Times New Roman"/>
          <w:b/>
          <w:bCs/>
          <w:color w:val="auto"/>
          <w:sz w:val="32"/>
          <w:szCs w:val="32"/>
          <w:lang w:val="hu-HU" w:eastAsia="zxx" w:bidi="zxx"/>
        </w:rPr>
        <w:t>Tövisvár</w:t>
      </w:r>
    </w:p>
    <w:p>
      <w:pPr>
        <w:pStyle w:val="Normal"/>
        <w:shd w:fill="FFFFFF" w:val="clear"/>
        <w:ind w:left="0" w:right="0" w:firstLine="165"/>
        <w:jc w:val="both"/>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65"/>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 xml:space="preserve">A fordítás az alábbi </w:t>
      </w:r>
    </w:p>
    <w:p>
      <w:pPr>
        <w:pStyle w:val="Normal"/>
        <w:shd w:fill="FFFFFF" w:val="clear"/>
        <w:ind w:left="0" w:right="0" w:firstLine="165"/>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kiadás alapján készült:</w:t>
      </w:r>
    </w:p>
    <w:p>
      <w:pPr>
        <w:pStyle w:val="Normal"/>
        <w:shd w:fill="FFFFFF" w:val="clear"/>
        <w:ind w:left="0" w:right="0" w:firstLine="165"/>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65"/>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Elaine Cunningham</w:t>
      </w:r>
    </w:p>
    <w:p>
      <w:pPr>
        <w:pStyle w:val="Normal"/>
        <w:shd w:fill="FFFFFF" w:val="clear"/>
        <w:ind w:left="0" w:right="0" w:firstLine="165"/>
        <w:jc w:val="center"/>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t>Tornhold</w:t>
      </w:r>
    </w:p>
    <w:p>
      <w:pPr>
        <w:pStyle w:val="Normal"/>
        <w:shd w:fill="FFFFFF" w:val="clear"/>
        <w:ind w:left="0" w:right="0" w:firstLine="165"/>
        <w:jc w:val="center"/>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r>
    </w:p>
    <w:p>
      <w:pPr>
        <w:pStyle w:val="Normal"/>
        <w:shd w:fill="FFFFFF" w:val="clear"/>
        <w:ind w:left="0" w:right="0" w:firstLine="165"/>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65"/>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Copyright © 2003 by Wizards of the Coast, Inc.</w:t>
      </w:r>
    </w:p>
    <w:p>
      <w:pPr>
        <w:pStyle w:val="Normal"/>
        <w:shd w:fill="FFFFFF" w:val="clear"/>
        <w:ind w:left="0" w:right="0" w:firstLine="165"/>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Licensing by Hasbro Consumer Products</w:t>
      </w:r>
    </w:p>
    <w:p>
      <w:pPr>
        <w:pStyle w:val="Normal"/>
        <w:shd w:fill="FFFFFF" w:val="clear"/>
        <w:ind w:left="0" w:right="0" w:firstLine="165"/>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All Rights Reserved.</w:t>
      </w:r>
    </w:p>
    <w:p>
      <w:pPr>
        <w:pStyle w:val="Normal"/>
        <w:shd w:fill="FFFFFF" w:val="clear"/>
        <w:ind w:left="0" w:right="0" w:firstLine="165"/>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65"/>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 xml:space="preserve">Borítógrafika: Brom </w:t>
      </w:r>
    </w:p>
    <w:p>
      <w:pPr>
        <w:pStyle w:val="Normal"/>
        <w:shd w:fill="FFFFFF" w:val="clear"/>
        <w:ind w:left="0" w:right="0" w:firstLine="165"/>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 xml:space="preserve">Korrektúra: Miskolci Szilvia </w:t>
      </w:r>
    </w:p>
    <w:p>
      <w:pPr>
        <w:pStyle w:val="Normal"/>
        <w:shd w:fill="FFFFFF" w:val="clear"/>
        <w:ind w:left="0" w:right="0" w:firstLine="165"/>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Fordította: Máthé Krisztina</w:t>
      </w:r>
    </w:p>
    <w:p>
      <w:pPr>
        <w:pStyle w:val="Normal"/>
        <w:shd w:fill="FFFFFF" w:val="clear"/>
        <w:ind w:left="0" w:right="0" w:firstLine="165"/>
        <w:jc w:val="center"/>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r>
    </w:p>
    <w:p>
      <w:pPr>
        <w:pStyle w:val="Normal"/>
        <w:shd w:fill="FFFFFF" w:val="clear"/>
        <w:ind w:left="0" w:right="0" w:firstLine="165"/>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center"/>
        <w:rPr/>
      </w:pPr>
      <w:r>
        <w:rPr>
          <w:rFonts w:eastAsia="Times New Roman" w:cs="Times New Roman" w:ascii="Times New Roman" w:hAnsi="Times New Roman"/>
          <w:i/>
          <w:iCs/>
          <w:color w:val="auto"/>
          <w:sz w:val="22"/>
          <w:szCs w:val="22"/>
          <w:lang w:val="hu-HU" w:eastAsia="zxx" w:bidi="zxx"/>
        </w:rPr>
        <w:t xml:space="preserve">Kiadja: </w:t>
      </w:r>
      <w:r>
        <w:rPr>
          <w:rFonts w:eastAsia="Times New Roman" w:cs="Times New Roman" w:ascii="Times New Roman" w:hAnsi="Times New Roman"/>
          <w:color w:val="auto"/>
          <w:sz w:val="22"/>
          <w:szCs w:val="22"/>
          <w:lang w:val="hu-HU" w:eastAsia="zxx" w:bidi="zxx"/>
        </w:rPr>
        <w:t xml:space="preserve">a Delta Vision Kft. </w:t>
      </w:r>
    </w:p>
    <w:p>
      <w:pPr>
        <w:pStyle w:val="Normal"/>
        <w:shd w:fill="FFFFFF" w:val="clear"/>
        <w:ind w:left="0" w:right="0" w:firstLine="165"/>
        <w:jc w:val="center"/>
        <w:rPr/>
      </w:pPr>
      <w:r>
        <w:rPr>
          <w:rFonts w:eastAsia="Times New Roman" w:cs="Times New Roman" w:ascii="Times New Roman" w:hAnsi="Times New Roman"/>
          <w:i/>
          <w:iCs/>
          <w:color w:val="auto"/>
          <w:sz w:val="22"/>
          <w:szCs w:val="22"/>
          <w:lang w:val="hu-HU" w:eastAsia="zxx" w:bidi="zxx"/>
        </w:rPr>
        <w:t xml:space="preserve">Felelős kiadó: </w:t>
      </w:r>
      <w:r>
        <w:rPr>
          <w:rFonts w:eastAsia="Times New Roman" w:cs="Times New Roman" w:ascii="Times New Roman" w:hAnsi="Times New Roman"/>
          <w:color w:val="auto"/>
          <w:sz w:val="22"/>
          <w:szCs w:val="22"/>
          <w:lang w:val="hu-HU" w:eastAsia="zxx" w:bidi="zxx"/>
        </w:rPr>
        <w:t xml:space="preserve">Terenyei Róbert </w:t>
      </w:r>
    </w:p>
    <w:p>
      <w:pPr>
        <w:pStyle w:val="Normal"/>
        <w:shd w:fill="FFFFFF" w:val="clear"/>
        <w:ind w:left="0" w:right="0" w:firstLine="165"/>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ISBN: 963-9474-56-8 </w:t>
      </w:r>
    </w:p>
    <w:p>
      <w:pPr>
        <w:pStyle w:val="Normal"/>
        <w:shd w:fill="FFFFFF" w:val="clear"/>
        <w:ind w:left="0" w:right="0" w:firstLine="165"/>
        <w:jc w:val="center"/>
        <w:rPr/>
      </w:pPr>
      <w:r>
        <w:rPr>
          <w:rFonts w:eastAsia="Times New Roman" w:cs="Times New Roman" w:ascii="Times New Roman" w:hAnsi="Times New Roman"/>
          <w:i/>
          <w:iCs/>
          <w:color w:val="auto"/>
          <w:sz w:val="22"/>
          <w:szCs w:val="22"/>
          <w:lang w:val="hu-HU" w:eastAsia="zxx" w:bidi="zxx"/>
        </w:rPr>
        <w:t xml:space="preserve">Terjeszti: </w:t>
      </w:r>
      <w:r>
        <w:rPr>
          <w:rFonts w:eastAsia="Times New Roman" w:cs="Times New Roman" w:ascii="Times New Roman" w:hAnsi="Times New Roman"/>
          <w:color w:val="auto"/>
          <w:sz w:val="22"/>
          <w:szCs w:val="22"/>
          <w:lang w:val="hu-HU" w:eastAsia="zxx" w:bidi="zxx"/>
        </w:rPr>
        <w:t>Delta Vision Kft.</w:t>
      </w:r>
    </w:p>
    <w:p>
      <w:pPr>
        <w:pStyle w:val="Normal"/>
        <w:shd w:fill="FFFFFF" w:val="clear"/>
        <w:ind w:left="0" w:right="0" w:firstLine="165"/>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Budapest 1094 Ferenc krt. 27. </w:t>
      </w:r>
    </w:p>
    <w:p>
      <w:pPr>
        <w:pStyle w:val="Normal"/>
        <w:shd w:fill="FFFFFF" w:val="clear"/>
        <w:ind w:left="0" w:right="0" w:firstLine="165"/>
        <w:jc w:val="center"/>
        <w:rPr/>
      </w:pPr>
      <w:r>
        <w:rPr>
          <w:rFonts w:eastAsia="Times New Roman" w:cs="Times New Roman" w:ascii="Times New Roman" w:hAnsi="Times New Roman"/>
          <w:i/>
          <w:iCs/>
          <w:color w:val="auto"/>
          <w:sz w:val="22"/>
          <w:szCs w:val="22"/>
          <w:lang w:val="hu-HU" w:eastAsia="zxx" w:bidi="zxx"/>
        </w:rPr>
        <w:t xml:space="preserve">Telefon: </w:t>
      </w:r>
      <w:r>
        <w:rPr>
          <w:rFonts w:eastAsia="Times New Roman" w:cs="Times New Roman" w:ascii="Times New Roman" w:hAnsi="Times New Roman"/>
          <w:color w:val="auto"/>
          <w:sz w:val="22"/>
          <w:szCs w:val="22"/>
          <w:lang w:val="hu-HU" w:eastAsia="zxx" w:bidi="zxx"/>
        </w:rPr>
        <w:t xml:space="preserve">(36-1)216-7053 </w:t>
      </w:r>
    </w:p>
    <w:p>
      <w:pPr>
        <w:pStyle w:val="Normal"/>
        <w:shd w:fill="FFFFFF" w:val="clear"/>
        <w:ind w:left="0" w:right="0" w:firstLine="165"/>
        <w:jc w:val="center"/>
        <w:rPr/>
      </w:pPr>
      <w:r>
        <w:rPr>
          <w:rFonts w:eastAsia="Times New Roman" w:cs="Times New Roman" w:ascii="Times New Roman" w:hAnsi="Times New Roman"/>
          <w:i/>
          <w:iCs/>
          <w:color w:val="auto"/>
          <w:sz w:val="22"/>
          <w:szCs w:val="22"/>
          <w:lang w:val="hu-HU" w:eastAsia="zxx" w:bidi="zxx"/>
        </w:rPr>
        <w:t xml:space="preserve">Telefon/Fax: </w:t>
      </w:r>
      <w:r>
        <w:rPr>
          <w:rFonts w:eastAsia="Times New Roman" w:cs="Times New Roman" w:ascii="Times New Roman" w:hAnsi="Times New Roman"/>
          <w:color w:val="auto"/>
          <w:sz w:val="22"/>
          <w:szCs w:val="22"/>
          <w:lang w:val="hu-HU" w:eastAsia="zxx" w:bidi="zxx"/>
        </w:rPr>
        <w:t>(36-1) 216-7054</w:t>
      </w:r>
    </w:p>
    <w:p>
      <w:pPr>
        <w:pStyle w:val="Normal"/>
        <w:shd w:fill="FFFFFF" w:val="clear"/>
        <w:ind w:left="0" w:right="0" w:firstLine="165"/>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w w vv . d e 1 t a v i s i o n . h u</w:t>
      </w:r>
    </w:p>
    <w:p>
      <w:pPr>
        <w:pStyle w:val="Normal"/>
        <w:shd w:fill="FFFFFF" w:val="clear"/>
        <w:ind w:left="0" w:right="0" w:firstLine="165"/>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r>
        <w:br w:type="page"/>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2120265" cy="41529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 t="-182" r="-39" b="-182"/>
                    <a:stretch>
                      <a:fillRect/>
                    </a:stretch>
                  </pic:blipFill>
                  <pic:spPr bwMode="auto">
                    <a:xfrm>
                      <a:off x="0" y="0"/>
                      <a:ext cx="2120265" cy="415290"/>
                    </a:xfrm>
                    <a:prstGeom prst="rect">
                      <a:avLst/>
                    </a:prstGeom>
                  </pic:spPr>
                </pic:pic>
              </a:graphicData>
            </a:graphic>
          </wp:anchor>
        </w:drawing>
      </w:r>
    </w:p>
    <w:p>
      <w:pPr>
        <w:pStyle w:val="Normal"/>
        <w:shd w:fill="FFFFFF" w:val="clear"/>
        <w:ind w:left="0" w:right="0" w:firstLine="165"/>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l és Kard</w:t>
      </w:r>
    </w:p>
    <w:p>
      <w:pPr>
        <w:pStyle w:val="Normal"/>
        <w:shd w:fill="FFFFFF" w:val="clear"/>
        <w:ind w:left="0" w:right="0" w:firstLine="165"/>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center"/>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t>Elaine Cunningham</w:t>
      </w:r>
    </w:p>
    <w:p>
      <w:pPr>
        <w:pStyle w:val="Normal"/>
        <w:shd w:fill="FFFFFF" w:val="clear"/>
        <w:ind w:left="0" w:right="0" w:firstLine="165"/>
        <w:jc w:val="center"/>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Árnyelf</w:t>
      </w:r>
    </w:p>
    <w:p>
      <w:pPr>
        <w:pStyle w:val="Normal"/>
        <w:shd w:fill="FFFFFF" w:val="clear"/>
        <w:ind w:left="0" w:right="0" w:firstLine="165"/>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fdal</w:t>
      </w:r>
    </w:p>
    <w:p>
      <w:pPr>
        <w:pStyle w:val="Normal"/>
        <w:shd w:fill="FFFFFF" w:val="clear"/>
        <w:ind w:left="0" w:right="0" w:firstLine="165"/>
        <w:jc w:val="center"/>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üst árnyak</w:t>
      </w:r>
    </w:p>
    <w:p>
      <w:pPr>
        <w:pStyle w:val="Normal"/>
        <w:shd w:fill="FFFFFF" w:val="clear"/>
        <w:ind w:left="0" w:right="0" w:firstLine="165"/>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Tövisvár </w:t>
      </w:r>
    </w:p>
    <w:p>
      <w:pPr>
        <w:pStyle w:val="Normal"/>
        <w:shd w:fill="FFFFFF" w:val="clear"/>
        <w:ind w:left="0" w:right="0" w:firstLine="165"/>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álomgömbök</w:t>
      </w:r>
    </w:p>
    <w:p>
      <w:pPr>
        <w:pStyle w:val="Normal"/>
        <w:shd w:fill="FFFFFF" w:val="clear"/>
        <w:ind w:left="0" w:right="0" w:firstLine="165"/>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r>
        <w:br w:type="page"/>
      </w:r>
    </w:p>
    <w:p>
      <w:pPr>
        <w:pStyle w:val="Normal"/>
        <w:shd w:fill="FFFFFF" w:val="clear"/>
        <w:ind w:left="0" w:right="0" w:firstLine="165"/>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65"/>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65"/>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65"/>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65"/>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65"/>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65"/>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t>Köszönetnyilvánítás</w:t>
      </w:r>
    </w:p>
    <w:p>
      <w:pPr>
        <w:pStyle w:val="Normal"/>
        <w:shd w:fill="FFFFFF" w:val="clear"/>
        <w:ind w:left="0" w:right="0" w:firstLine="165"/>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65"/>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65"/>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 xml:space="preserve">Apámnak, aki mindig mellettem volt, </w:t>
      </w:r>
    </w:p>
    <w:p>
      <w:pPr>
        <w:pStyle w:val="Normal"/>
        <w:shd w:fill="FFFFFF" w:val="clear"/>
        <w:ind w:left="0" w:right="0" w:firstLine="165"/>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nem úgy, mint Hronulf, Dag és Khelben.</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r>
      <w:r>
        <w:br w:type="page"/>
      </w:r>
    </w:p>
    <w:p>
      <w:pPr>
        <w:pStyle w:val="Normal"/>
        <w:shd w:fill="FFFFFF" w:val="clear"/>
        <w:ind w:left="0" w:right="0" w:firstLine="165"/>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 * *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Üdvözöllek, Samular lánya! – mondta egy halk, elhaló hang.</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ronwyn hirtelen megfordult az ijesztő, földöntúli hang hallatán. Izzó, vörös szempárral találta magát szembe, amely egy csontvázszerű arcból tekintett rá.</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hogy hátrahőkölt, visszatartotta sikolyát. Ezután értette meg, milyen teremtménnyel van dolga. Öreg, fakó köpeny lógott rongyokban a szikár alakon. Amit valaha hús és bőr borított, ott most csupán papírvékony, szürke csont volt. Kusza, őszes hajcsimbókok álltak ki a hajdan fehér köpeny csuklyája alól. Mégis, valamiféle élet izzott a vörös szemekben. Lich volt, egy élőhalott varázsló, azok közül is az egyik legfélelmetesebb és leghatalmasabb.</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eremtmény közelíte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amular lánya! – ismételte meg. – Nem kell félned tőlem. Régóta várok erre a napra, és egy olyan valakire, mint te. A Fenris-átok – eljött hát az ideje? Ezért, és a harmadik gyűrűért jötté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volt az igazság, ám Bronwyn nem volt biztos benne, hogy hangja nem hagyná cserben, ezért bólintott.</w:t>
      </w:r>
    </w:p>
    <w:p>
      <w:pPr>
        <w:pStyle w:val="Normal"/>
        <w:shd w:fill="FFFFFF" w:val="clear"/>
        <w:ind w:left="0" w:right="0" w:firstLine="165"/>
        <w:jc w:val="center"/>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 * *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r>
        <w:br w:type="page"/>
      </w:r>
    </w:p>
    <w:p>
      <w:pPr>
        <w:pStyle w:val="Normal"/>
        <w:numPr>
          <w:ilvl w:val="0"/>
          <w:numId w:val="0"/>
        </w:numPr>
        <w:ind w:left="0" w:hanging="0"/>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drawing>
          <wp:anchor behindDoc="0" distT="0" distB="0" distL="0" distR="0" simplePos="0" locked="0" layoutInCell="0" allowOverlap="1" relativeHeight="4">
            <wp:simplePos x="0" y="0"/>
            <wp:positionH relativeFrom="column">
              <wp:posOffset>92710</wp:posOffset>
            </wp:positionH>
            <wp:positionV relativeFrom="paragraph">
              <wp:posOffset>79375</wp:posOffset>
            </wp:positionV>
            <wp:extent cx="4223385" cy="614489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9" t="-17" r="-29" b="-17"/>
                    <a:stretch>
                      <a:fillRect/>
                    </a:stretch>
                  </pic:blipFill>
                  <pic:spPr bwMode="auto">
                    <a:xfrm>
                      <a:off x="0" y="0"/>
                      <a:ext cx="4223385" cy="6144895"/>
                    </a:xfrm>
                    <a:prstGeom prst="rect">
                      <a:avLst/>
                    </a:prstGeom>
                  </pic:spPr>
                </pic:pic>
              </a:graphicData>
            </a:graphic>
          </wp:anchor>
        </w:drawing>
      </w:r>
      <w:r>
        <w:br w:type="page"/>
      </w:r>
    </w:p>
    <w:p>
      <w:pPr>
        <w:pStyle w:val="Normal"/>
        <w:shd w:fill="FFFFFF" w:val="clear"/>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t>Előhang</w:t>
      </w:r>
    </w:p>
    <w:p>
      <w:pPr>
        <w:pStyle w:val="Normal"/>
        <w:shd w:fill="FFFFFF" w:val="clear"/>
        <w:ind w:left="0" w:right="0" w:firstLine="165"/>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65"/>
        <w:jc w:val="right"/>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65"/>
        <w:jc w:val="right"/>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65"/>
        <w:jc w:val="right"/>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Vsz. 927., Tarsakh havának 27. napja</w:t>
      </w:r>
    </w:p>
    <w:p>
      <w:pPr>
        <w:pStyle w:val="Normal"/>
        <w:shd w:fill="FFFFFF" w:val="clear"/>
        <w:ind w:left="0" w:right="0" w:firstLine="165"/>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ét fiatal varázsló szörnyülködve szemlélte a hegy tetejéről közös varázslatuk végeredményét. Előttük egy nagy, zsenge fűvel és kis hegyi virágokkal borított terület feküdt. Nemrég még egy régi, romos torony állt ott, ám mostanra eltűnt, a hatalmas lényekkel együtt, amelyek oda menekültek. Odalettek azok a túlélők is, akik a közeli Ascalhorn mélyéből kiözönlő démonok elleni harcért feláldozták volna az életüket. Eltűntek, nem hagyva nyomot maguk után máshol, csak annak a két embernek az emlékezetében, akik ezt a pusztítást előidézté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dketten fiatalok voltak, ám hasonlóságuk ennyiben ki is merült. Renwick Caradoon, akit Hóköpönyegesnek is neveztek, alacsony és törékeny volt, sápadt, keskeny arccal és finom vonásokkal. Ruházata teljesen fehér volt, hosszú, könnyed köpönyegét gazdag, fehér selyemcérnával hímzett minták borították, a bélés pedig hófehér hermelinszőrből készült. Haja idő előtt megőszült, és homloka közepén íves csúcsban esett előre. Viselkedése büszkeségről és becsvágyról árulkodott, a közös varázslat eredménye elégedettséggel töltötte 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ársa egy fejjel magasabb volt, széles vállakkal és mellkassal. Haja és szeme fekete, arcát pedig már az év ezen korai szakaszában megbarnította a nap. Egy idegen vándornak vagy erdőjárónak is gondolhatná, ha nem vette volna körül jellegzetes mágikus aurája. Elkeseredett rémület ült a szemében, ahogy szemlélte, mit t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tátongó nyílás a hegyoldalban, egy erőd szénné égett maradványai – könnyebb lett volna a mágusnak ezeket elfogadnia, mint ezt a kietlen pusztaságot. Soha nem hallott még ilyen mély, ilyen csontig hatoló és vádló csendet. Úgy érezte, körülötte a hegyek és azok élővilága bódult és hallgatag szemtanúként viselték el azt a hihetetlen varázserőt, amely az imént söpörte el ezt az ősi helyet, és vele együtt mindent, ami benne é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lahonnan a rügyező fák sűrűjéből egy árva madár bátortalan füttye hallatszott. A madárének szétszakította a természetfeletti csendet, és a két varázslót körbefonó félelem hálóját. Hallgatólagos beleegyezéssel egyszerre megfordultak, és elindultak lefelé. Cselekedetük emléke nehéz súlyként telepedett mindkettejükr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Ám a mágust nem hagyta nyugodni az eset, így társához fordult. Renwick arckifejezése megtorpanásra késztette, ugyanis elégedett volt, szinte örömmámorban úszott. Erő és halhatatlanság utáni vágy – amelyeket Renwick oly gyakran említett – csillogott a szeméb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ársa, hirtelen támaszt keresve, egyik kezét egy vaskos tölgyre helyezt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gyűrűk, melyeket a varázsláshoz használtál – érdeklődött –, mire képesek még?</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iatalabbik varázsló gőgösen elmosolyodo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ért kérdezed? A mai napi teljesítményük nem volt neked elég?</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ársát erre elöntötte a düh. Mindkét kezével megragadva Renwick fehér köpenyét, felemelte, és a tölgyfához nyomt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onnal mond meg, hol találtad a három gyűrűt, és milyen varázserővel bírn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enwick csak mosolygo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t, hogy elvileg mire képesek, nem tudom. Azt, hogy hogyan húzok belőlük hasznot… te nem fogod megtud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enwick rideg modorával megszégyenítette barátját. A mágusnak más módszert kellett találnia, hogy uralja a helyzetet. Elengedte Renwicket, és hátrébb lépe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Ugye tudod, hogy nem állhatsz ki ellenem mágiapárbajban </w:t>
      </w: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szögezte l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áll szándékomban – vágott vissza Renwick önelégülten. – A gyűrűk és erejüknek részleges ismerete olyan ellenfél kezében vannak, akit nem győzhetsz l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a kijelentés kijózanítólag hatott az idősebbik varázslóra. Még az elfek között is, akik felnevelték, alig akadt néhány, akiknek varázsereje az övéhez volt fogható.</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kérdezed meg, kiről beszélek. A büszkeséged tiltja, gondolom – jegyezte meg Renwick. – Én mégis elmondom neked. Samular birtokolja a gyűrűket, és őutána leszármazottjai fogjá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paladi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Ő nem egyszerűen paladin. Ő élő legenda lesz, az én segítségemmel, természetes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águs kezdte érteni, szinte már csodálni eme okoskodást. A paladinok nemes harcosok, lovagok voltak, akik a gyengéket megvédték, a törvényt és az igazságot szolgálták. A gonoszság minden formáját megtagadták, és nem tűrhették el. A legtöbben csodálták őket. Így, ha a három gyűrű Samular paladin kezében volt, és erejüket jó célra használta, az ifjú mágus nem próbálhatta meg őket elvenni anélkül, hogy ellenségévé ne válnék mindennek, ami nemes.</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paladin céljai jók és igazak – jegyezte meg Renwick gúnyosan, másvalaki szavait visszhangozva. – Aki nem mellette áll, az ellene v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idősebbik varázsló nem mondhatott ellent a nyilvánvaló igazságnak, de szükségét érezte, hogy kiegészíts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kkora hatalmat nem könnyű megtartani – állapította meg a mágus, akit kétszáz év múlva majd úgy ismernek, mint Khelben Arunsun. – Nem tarthatod meg a gyűrűk titkát örökre. Egy napon más kezébe kerülve, újabb célokat fognak szolgál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ápadt társa ismét elmosolyodo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kkor a te érdeked is az, hogy ez ne történjen meg. Ha egyszer híre kel a dolognak, ki tudja, hol áll meg…</w:t>
      </w:r>
      <w:r>
        <w:br w:type="page"/>
      </w:r>
    </w:p>
    <w:p>
      <w:pPr>
        <w:pStyle w:val="Normal"/>
        <w:shd w:fill="FFFFFF" w:val="clear"/>
        <w:ind w:left="0" w:right="0" w:firstLine="165"/>
        <w:jc w:val="center"/>
        <w:rPr>
          <w:rFonts w:ascii="Times New Roman" w:hAnsi="Times New Roman" w:eastAsia="Times New Roman" w:cs="Times New Roman"/>
          <w:color w:val="auto"/>
          <w:sz w:val="28"/>
          <w:szCs w:val="28"/>
          <w:lang w:val="hu-HU" w:eastAsia="zxx" w:bidi="zxx"/>
        </w:rPr>
      </w:pPr>
      <w:r>
        <w:rPr>
          <w:rFonts w:eastAsia="Times New Roman" w:cs="Times New Roman" w:ascii="Times New Roman" w:hAnsi="Times New Roman"/>
          <w:color w:val="auto"/>
          <w:sz w:val="28"/>
          <w:szCs w:val="28"/>
          <w:lang w:val="hu-HU" w:eastAsia="zxx" w:bidi="zxx"/>
        </w:rPr>
      </w:r>
    </w:p>
    <w:p>
      <w:pPr>
        <w:pStyle w:val="Normal"/>
        <w:shd w:fill="FFFFFF" w:val="clear"/>
        <w:ind w:left="0" w:right="0" w:firstLine="165"/>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65"/>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t>Első fejezet</w:t>
      </w:r>
    </w:p>
    <w:p>
      <w:pPr>
        <w:pStyle w:val="Normal"/>
        <w:shd w:fill="FFFFFF" w:val="clear"/>
        <w:ind w:left="0" w:right="0" w:firstLine="165"/>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right"/>
        <w:rPr/>
      </w:pPr>
      <w:r>
        <w:rPr>
          <w:rFonts w:eastAsia="Times New Roman" w:cs="Times New Roman" w:ascii="Times New Roman" w:hAnsi="Times New Roman"/>
          <w:i/>
          <w:iCs/>
          <w:color w:val="auto"/>
          <w:sz w:val="22"/>
          <w:szCs w:val="22"/>
          <w:lang w:val="hu-HU" w:eastAsia="zxx" w:bidi="zxx"/>
        </w:rPr>
        <w:t>Vsz. 1368.,</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Mirtul havának 5.</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napja</w:t>
      </w:r>
    </w:p>
    <w:p>
      <w:pPr>
        <w:pStyle w:val="Normal"/>
        <w:shd w:fill="FFFFFF" w:val="clear"/>
        <w:ind w:left="0" w:right="0" w:firstLine="165"/>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iatal, kalózkülsejű nő megállt a domb lábánál. A tenger közelsége miatt semmi nem fogta fel a szelet, mely kapucniját a válla körül csapkodva a nem rég múlt tél emlékeit idézte vissza. Egy pillanatra a háta mögé tekintett, hogy megbizonyosodjon, az ösvényen még mindig nem követik. Mindent rendben találva, ágakat söpört el egy tengeri barlangot rejtő keskeny nyílásró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magányos denevér röppent ki a sötétből. A lány ösztönösen, gyors és fürge mozdulattal elhajolt, hagyva, hogy hosszú hajfonata átvetődjön a vállán. Miután elrendezte a haját, egy fáklyát vett elő csomagjából. Kését néhányszor tűzkőhöz pattintva először szikrát, majd lángot gerjesztett. A barlang köves talaja hirtelen megtelt élettel. Patkányok menekültek vinnyogva, rákok futottak szét a hirtelen felvillanó fény hatásár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ízmélyvára, a Fények városa – motyogta Bronwyn, miközben ajkai szenvedélyes iróniától görbültek. Már négy éve, hogy a városban lakott, de több időt töltött üzleti úton ehhez hasonló helyeken, mint amennyit a fényűző boltjában, az Ezüst utcájáb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agy kikötővárostól délre fekvő dombokon alig voltak fények. A levegőben megrekedt a tenger csípős szaga, vegyülve a döglött halak és a közeli Patkányok-dombja (a város szemétlerakója) még kellemetlenebb bűzév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ereszkedett a keskeny résen, felállt, és szemügyre vette új környezetét. A barlang hideg volt, és mindent víz borított: talaját tócsák tarkították, a falat borító mohán és zuzmón keresztül csöpögött a nedvesség, a plafonról lelógó agyar alakú sziklákról nyálszerűen folydogált a víz. Amikor a dagály elönti, még több víz lehet a barlangb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hogy ez a gondolat átfutott Bronwyn agyán, felgyorsította a lépteit a meredek, egyenetlen ösvényen. Előre haladva, egyik kezével a nyirkos falat tapogatta, hogy ne veszítse el az egyensúlyát, közben árgus szemekkel figyelte a fáklya fényköre mögötti árnyakat. Denevérek, patkányok és rákok alkották a barlang társadalmának krémjét. Fel volt készülve arra, hogy ezeknél rosszabbal is találkozha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Óvatosan kikerülte a széles tavat, amely szinte teljesen elborította a keskeny kőutat. Bronwyn irtózott a víztől, így ez némi iróniát kölcsönzött tengerész öltözetén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zét a fejéhez emelte, hogy megbizonyosodjon, skarlátvörös kalóz fejkendője még mindig a helyén van, és a Nelanther kalózokat megidéző olcsó, bronz karikákat sem hagyta el a füléből. A Csempészek-barlangja volt ez, és ahogy a régi mondás tartj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Ha a Hideg-erdőben jársz, vacogj!</w:t>
      </w:r>
      <w:r>
        <w:rPr>
          <w:rFonts w:eastAsia="Times New Roman" w:cs="Times New Roman" w:ascii="Times New Roman" w:hAnsi="Times New Roman"/>
          <w:color w:val="auto"/>
          <w:sz w:val="22"/>
          <w:szCs w:val="22"/>
          <w:lang w:val="hu-HU" w:eastAsia="zxx" w:bidi="zxx"/>
        </w:rPr>
        <w: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olgaságban töltött évei alatt megtanulta, hogy alkalmazkodással nő a túlélés esély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bban a pillanatban az ösvény éles kanyart vett. Néhány lépés után az út egy üregbe vezetett. Felül egy apró repedésen keresztül besütött némi fény. Bronwyn a hirtelen elé táruló szakadékot szemlélte, mely olyan volt, mint egy nyílt seb a hegy sziklaszívébe vágva. A szakadék fenekén fürge, mély és kísértetiesen halk földalatti folyó haladt. Bronwyn visszafojtotta borzongását, és munkához lát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tette válláról a csomagját, és elővett egy nagy rongyot, majd egy kis bárdot, amelyet mithrilből és mahagóniból készítettek aprólékos munkával. Egész életében tisztelte a gondosan megmunkált dolgokat, így nagyon óvatosan csomagolta be a bárdot, majd egy sziklatömb mögé helyezve, apró kavicsokkal eltakart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után ezt elintézte, hasra verette magát a szakadék szélénél, és addig nyújtózkodott, amíg el nem érte a kötelet, amit ő maga erősített oda. Néhány nappal ezelőtt ugyanis már járt itt, hogy feltérképezze a terepet, és előkészítse a találkozó helyét. A kötél gyakorlatilag láthatatlan volt, de ahhoz elég hosszú, hogy a szakadék falának bármelyik részén le lehessen ereszteni. Ha nem volt megfeszítve, közepét a fürge folyó a víz alatt tartotta. Nem volt könnyű a nedves kötelet felhúzni, ráadásul Bronwyn mire végzett vele, öreg bőrkesztyűje teljesen átázott, tenyerét pedig feltört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let egy kis idő, mire újra levegőhöz jutott, és lerángatta tönkrement kesztyűit, majd vállára dobta táskáját, és a kötél egyik végét beletuszkolta az övébe. Négykézláb mászott fel a meredek emelkedőn ahhoz a ponthoz, amely az ösvény fölé ívelt – ezt a helyet a közte és az ösvény között lévő mélyedés miatt választotta. Ezáltal, ha rosszra fordulnak a dolgok, és a kötél segítségével a szakadék felett át kell lendülnie, nem loccsan szét a kopár sziklafalon, mint egy túlérett alm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biztosította a kötelet, és hagyta lazán csüngeni, majd elővett táskájából egy különös alakú vasdarabot. Körvonala leginkább egy nagy hasú, keskeny nyakú üstre hasonlított, melyre kétoldalt széles peremet vájtak. Bronwyn a feje tetejére állította, és a kötélre helyezte. Fogantyúként ráerősítette a vasdarabot a kötélre, és összeszorított szemmel beleugrott a szakadékb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súszott lefelé a túloldalra, először gyorsan, majd egyre lassabban, ahogy alacsonyabb ponthoz ért. Amikor már nem csúszott tovább, néhány méterre lévén a végcéltól, fellendítette a lábát, és bakancsos lábfejével átkulcsolta a kötelet – csak a biztonság kedvéért. Egyik oldalát elengedte a fogantyúnak, és himbálózni kezdett a kötélen, miközben ujjaival szorosan kapaszkodott. Végül, egy megkönnyebbült sóhaj után, a maradék utat a kötélen lengve, mászva tette meg a sziklaszirtig.</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Úgy hagyta a kötelet, ahogy volt, és végigfutott a szakadék szélén. Körülbelül száz lépés után meglátta amit keresett: egy túlméretezett egérlyuknak tűnő keskeny nyílást a sziklafal aljá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ronwyn a földre vetette magát, és bemászott egy barlangjáratba, mely rövid átjáróként szolgált a barlang egész hálózatához.</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lójában nem ez volt a leggyorsabb és legkényelmesebb út, amely a találkozóhelyhez vezetett, de persze éppen ezért választotta. Bronwyn végig tudott kúszni a keskeny vájatban, ám azok, akikkel találkozni készült, ne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után kimászott a járatból, meggyújtott még egy fáklyát. Néhány száz lépés múlva megérkezett a találkozóhely bejáratához, amely tulajdonképpen a csepegő víz által hosszú évek alatt kivájt pici, nyirkos előcsarnok vo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tvány odabent nem volt túl hívogató. Egy viszonylag lapos szikladarabot tartott néhány kőtömb. Ez volt az asztal, amin nem kifejezetten ízletes fogások maradványai hevertek: száraz kenyér, szagos, kékeszöld sajt és pár korsónyi – gombákból és mohából erjesztett – iszap színű sör. Az étkezést épp akkor fejezte be három törpe, akiknél rondábbat Bronwyn még soha nem lát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duergarok – a mélyben lakó törpék – fajába tartoztak, akiknek szürke volt a szakálluk, a bőrük és a lelkük is. A hegyi törpék és a duergarok ugyan olyan ősi ellenségek voltak, mint az elfek és a fajukhoz tartozó, föld alatt élő drow-k. Bronwyn már üzletelt mindegyik fajjal, és tudta, óvatosnak kell lenni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piszkos hármas tagjai egyszerre emelték kezüket a szemükhöz, hogy védjék az erős fáklyafénytő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edül jöttél? – kérdezte az egyi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bben állapodtunk meg – válaszolta Bronwyn, biccentve fejével a legkisebb törpe felé. – Ha már a megállapodásunknál tartunk, csak kettőtökről volt szó. Az ki?</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a, ő? – intett flegmán az először beszélő duergar. – Egy fiú, akár az enyém is lehetne. Azért jött, hogy figyeljen és tanuljo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ronwyn végigmérte a társaság harmadik tagját, akivel eddig még nem foglalkozott. A duergarok általában tömzsik voltak és púposak, de ez a törpe megdöbbentően véznának tűnt. Felemelve a fáklyát, futó pillantást vetett rá. Még szinte gyerek volt. Amíg két társának hosszú, drótszerű szakáll keretezte az arcát, neki semmi nem pelyhedzett csapott állán. Fogai is mind megvoltak, piszkos körmével buzgón piszkálta ők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iú kivette szájából az ujját, és nyelvével végignyalta fogsorát, hogy egybegyűjtse a kipiszkált maradékokat. Észrevette Bronwyn érdeklődő tekintetét, aki erre üdvözlésként bólintott. A fiú gúnyosan elmosolyodott. Olyan tapinthatóan áradt belőle a gonoszság, ahogy kora reggel árad az undorító bűz az éjjeliedényből. Bronwynt kirázta a hideg az ifjú rosszindulatát érzékelv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ezér tudomásul vette a lány megjegyzését. Mogorván rávicsorgott a fiatal duergarra, az pedig felvonyított, mint egy kivert korcs, majd megvetően az emberi teremtményre nézett, mintha az tehetne erről a közjátékró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Ám a lány próbált semmit nem észrevenni ebből. Felkapott az asztalról egy kis kőkést, és szelt magának egy darab szagos sajtot. A duergaroknál ez a gesztus egyfajta bizalmat, talán némi kihívást is jelentett. A másik felnőtt törpe mogorván nézte, de nem szólalt meg. Soha nem szólalt meg Bronwyn jelenlétében, habár méteres bunkósbotja emelkedettséget kölcsönzött hallgatásán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ronwyn nézte egy darabig a sajtot, majd bekapta. Nyájasan, szinte önelégülten nézett, azt sugallva, hogy uralja a helyzetet, és nincs miért aggódnia. Ha az embernek duergarokkal van dolga, szükség van egy kis megjátszásra, de Bronwynnak úgy tűnt, most nem volt szerencséje. Miközben reakciójukra várt, gyomrában hirtelen valami kellemetlen, nyugtalanító dolgot érzett. Ám kétszeresen is szerencse érte, mivel a duergarok bunkósbotja és az elcsent sajt is nyugton marad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biztonság kedvéért gúnyosan rámosolygott a hallgatag duergarra, majd a vezér felé fordul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l vannak a gyémánto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ezér röffent egyet, helyeselve, hogy Bronwyn a tárgyra tért. Levett egy koszos bőrtáskát derékszíjáról, és tartalmát a lány tenyerébe öntötte.</w:t>
      </w:r>
    </w:p>
    <w:p>
      <w:pPr>
        <w:pStyle w:val="Normal"/>
        <w:shd w:fill="FFFFFF" w:val="clear"/>
        <w:jc w:val="both"/>
        <w:rPr/>
      </w:pPr>
      <w:r>
        <w:rPr>
          <w:rFonts w:eastAsia="Times New Roman" w:cs="Times New Roman" w:ascii="Times New Roman" w:hAnsi="Times New Roman"/>
          <w:color w:val="auto"/>
          <w:sz w:val="22"/>
          <w:szCs w:val="22"/>
          <w:lang w:val="hu-HU" w:eastAsia="zxx" w:bidi="zxx"/>
        </w:rPr>
        <w:t>Bronwyn próbálta semleges arckifejezéssel végignézni, ahogy a kövek az ujjaira gördülnek, noha tisztában volt vele, milyen különleges nyaklánccal van dolga. A borostyánsárga gyémántok állítólag olyan fák nedveiből származtak, melyek valaha az elveszett Myconid-erdőben nőttek. A finom ezüst díszítés, noha régi volt és kopott, mestermunkáról árulkodott. Elf munkáról, természetesen. Bronwyn még soha nem tarthatott a kezében ilyen gyönyörű gyémántékszert. Talán annak köszönhetően, hogy egész életében mágiával átitatott régiségekkel foglalkozott, így érzékszervei rendkívül kifinomulttá váltak ilyen tárgyakra, vagy talán csak képzelete szárnyalt túl messzire, de lefogadta volna, hogy egy letűnt mágia erejét érzi nagyon gyengén, a távolbó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ávette magát, hogy felemelje a nyakláncot, és újból megvizsgálja, mintha csak a súlyára és színeire lenne kíváncsi.</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ép – mondta hetykén. – Ám az ára túl magas.</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duergar vezér ugyanúgy ismerte a cserekereskedelem játékszabályait, mint bárki más.</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Ötszáz arany, egy rézzel sem kevesebb – jelentette ki határozottan. – És fegyverek. Kettő.</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ronwyn magabiztosan mosolygo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honnan én jöttem, egy kereskedő tudja, mennyit ér az áruja. De mivel te általában nem kereskedsz borostyánkővel, talán még egyezkedhetün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azán? Mit ajánlasz?</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Óvatosan kivett egy hatalmas karikát a fülébő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Ötven arany, és egy remek csatabárd: kétfejű, hajítani is lehet, és megfelelő közelharcra is. Törpék készítették, természetesen – egy aranytörpe remekműve. A bárd feje mithrilből, a nyele pedig csiszolt mahagóniból készült, gránát és turmalin berakásokkal. Érdeke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Fhuu! – köpött egyet helyezkedve a duergar. – Nem veszem semmi hasznát csillogó csecsebecséknek. Még kevésbé aranytörpékne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Ám Bronwyn észrevette a sóvárgás szikráját a duergar szemében. A duergarok általában inkább összeguberálják, amire szükségük van, minthogy előállítsák, de neki pont egy olyannal kellett üzletelnie, aki nem rajongott különösebben a finoman megmunkált törpe fegyverekért. Hetykén megrázta az értékes nyaklánco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lyen minőségű borostyánkő új, divatos ékszerben, körülbelül kétszáz aranyat ér a bazárokban. Én megadom neked a fel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duergar először újabb adag hatalmas köpetet gyűjtött össze szájában, majd drámaibb alakításra szánta el magát. Eljátszotta, hogy egy kést húz elő és a saját szívébe szúrj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t hamarabb megteszem, minthogy elrakjam a száz aranyat! – erősködött. – Négyszáz arany és a bárd.</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bárd magában megér legalább ötszáza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Nem hiszem! De mivel nehezen boldogulunk egymással, a kereskedésben is, legyen: a kövek a bárdér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ronwyn fintorgo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adom a kétszáz aranyat, de a bárdot elfelejtheted.</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duergar rávágott az asztalra palaszürke öklével, ahogy realizálta, nem fogja megkapni az eltervezett ára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deadod a kétszáz aranyat és a bárdot, és áll az üzlet. Vagyis inkább a rablás!</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ronwyn meglehetősen könnyen elintézettnek vélte a dolgot. Több ellenállásra számított; igazából, a duergar túl hamar belement az üzletbe. Biztos volt benne, hogy valami készül. Ez megzavarta, amit a duergar fiú jelenléte csak tetéze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köttetett. – Táskáját az asztalra tette. – Kétszáz arany, öt platina súlyú érmékben fizetve. Gyerünk, számold meg!</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duergar szürke arcán némi vörös árnyalat futott át, melyből Bronwyn azt feltételezte, hogy a törpe nem tud számolni, még kevésbé képes az átváltást kisilabizálni.</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szükséges – motyogta. – Értesz te hozzá.</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ronwyn bólintott, nem minden elégedettség nélkül, mivel a duergar – talán életében először – igazat beszélt. Büszke volt arra, hogy ezt sikerült elérnie, ha kemény munkával is járt. Amit megígért, be is tartott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öviden elmagyarázta, hol találhatják meg fizetségük második részé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bárd a tiétek, ahogy megígértem. Csak időre lesz szükségetek, hogy hozzájussatok, ennyi az egész. Addig én ezt az időt arra használom, hogy utat nyerjek előttetek, mivel nem felejtettem el, mi történt a múltkori közös üzletelésünkkor.</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n sem. Sajnáltam, hogy elveszítettük Brimgrumphot. Ügyesen harcolt, de túl gyakran. Nem tudta, hol a határ – mondta jámboran a duergar.</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volt a leghosszabb beszéd, amit Bronwyn valaha hallott tőle, de a legönzőbb is. Ha a csapda, amit a múlt alkalommal állítottak, működött volna, kétség kívül ez a törpe lenne, aki legmohóbban a saját érdemei közé sorolná a sikert. Ám becsődölt, csatlósa pedig meghalt. Bronwyn acélos tekintete elárulta, hogy a duergar hiába próbálja a felelősséget áthárítani.</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erj át egyszer, és számíthatsz rá, hogy végignézem. Verj át másodszorra is, és megnézheted magad – fenyegetőzö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duergar megrázkódo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ost már elég – jegyezte meg beleegyező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smét túl egyszerűen megy, gondolta Bronwyn. A hallgatag duergar zsebre vágta az aranyat, ő pedig elvette a nyakláncot, és meglazította táskája fűzőjét. Nem hétköznapi táskáról volt szó, hanem egy olyanról, melyet egy halruaai varázslótól vásárolt, körülbelül egyévnyi kereset árából. Ám megérte minden egyes réz árát, mivel valójában egy mágikus csatorna volt, amelyen keresztül a belepakolt dolgok Bronwyn jól őrzött széfjébe jutottak, ami Vízmélyvára elegáns kerületében, Különös Múlt nevű boltjában volt elrejtve. Már régen megtanult egy alapigazságot a ritka régiségek beszerzésének üzletágában. Egy dolog megtalálni őket, teljesen más dolog viszont meg is tartani azoka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rtelen egy apró mozdulat vonta el a figyelmét, megszakítva pakolását. A kőkés, amit nemrég használt, saját magától elindult – noha csak nagyon apró mozgással, ám hegye pont a kezében tartott borostyánkövek felé irányu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ágnes, vonta le a következtetést. A kést olyan kőből faragták, amely érzékelte és követte a fémben – jelen esetben, a borostyánkőben – lévő energiát. A duergarok követni akarták, majd visszaszerezni a nyakéket, miután túljutottak a csapdákon, amit Bronwyn mindig felállít elvonulásának biztosításár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erj át másodszorra is, gondolta Bronwyn gúnyos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Óvatosan, semleges arckifejezéssel emelkedett fel kőszékéből. Még hátat is fordított, ahogy kifele sétált, megadva a duergarok szószólójának az esélyt, hogy felkapja az árulkodó kőkést. Amikor elért a barlang szájához, megfordult, és ridegen az álnok teremtmények ravasz szemébe bámult, majd táskájába dobta a borostyánláncot. Az ékszert elragadta a mágikus örvény. A kőkés szánalmas forgó repülésbe kezdett, mélyen keresztülvágva a duergar tenyer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ájdalmas ordítása és dühkitörése letörölte arcáról kétszínű mosolyát. Bronwyn megfordult és futni kezdett, mint egy szarvas a menekülő csatorna felé.</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rtelen megpördülve lehajolt, eldobta a fáklyát, és felkapott egy vaskos botot, amit az ösvény melletti kavicsok közé rejtett. A három duergar fémbakancsának dübörgése egyre erősödött. Amikor Bronwyn megfelelőnek ítélte a pillanatot, az elől rohanó két duergar elé ugrott, derékmagasságban kitartva és szorosan markolva a boto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duergaroknak már nem maradt idejük, hogy megálljanak. Bronwyn mindkét oldalánál érkezve egyenesen a husángnak rohantak, amelynek nyele épp a torkukat érte. Fejük visszavágódott, lábuk pedig kirepült alóluk. Mély, tompa puffanás rázta meg a barlangodút, ahogy a két tömzsi teremtmény a hátára zuhant, kilapulva, szétterült karokkal. A lány visszatánco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özeledett a fiatal duergar, nem törődve vele, hogy elesett társait tapossa, miközben buzgón próbálta elkapni Bronwynt. A szemében égő tűz és a magasba emelt kis rozsdás bárd halálos elszántságról árulkod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yors mozdulattal Bronwyn a jobb oldalára fordult, és a vaskos botot mindkét kezével megragadva, rántott rajta egyet. Mint egy gyerek, aki tollasozás közben hatalmas ütésre készül, magasan és keményen meglóbálta a fanyelet. A husáng süvítve repült a levegőben, majd a duergar fegyvert tartó kezének vágódott. Valami – Bronwyn nem tudta, a kéz vagy a bárd nyele – hatalmasat reccsent. Az ifjú, bódult idősebb társaira ejtve a bárdot, közelít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ronwyn lehajolt a bunkósbotért, amely az egyik duergar kezéből gurult ki. Későn vette észre, hogy rossz döntést hozott; a vassal borított bot túl nehéz volt ahhoz, hogy fel tudja emel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ár nem maradt ideje, hogy másik fegyvert szerezzen. Hirtelen lehajtott állal előretört, és fejét a fiatal duergar hasába fúrva megállásra késztette. A törpe az erős, szúró fájdalomtól nem kapott levegőt, ráadásul mindketten elestek, egymásba gabalyodott lábakkal és karokka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hiába rugdosott és kapálózott, túl közel volt ahhoz, hogy megsebesíthesse a duergart. Az ifjú valamivel ügyesebben csinálta. Kifulladva, sajgó, törött karral próbált meg néhány csapást mérni a lányra, de nem sok erőt tudott belevinni. Ám egyszer csak más taktikát választott. Megragadta az egyik bronzkarikát Bronwyn fülében, és erősen megrántotta. A hirtelen, éles fájdalom egy sikítást csalt ki a megdöbbent lányból, és széles vigyort rajzolt a csupasz állú teremtmény arcár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ronwyn most már feldühödve, a fáklya után kezdett kutatni. Ujjait a nyél köré zárta, olyan közel a szurokperemhez, ahol már érezte a vibráló hőt, és belenyomta a még mindig parázsló végét a törpe arcáb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felordítva elengedte a lányt, és a még ép kezével a szeméhez kapott. Bronwyn arrébb bukfencezett és lábra pattant, fürgén kikerülve a duergar vezér lesújtó karjait. A két felnőtt, felocsúdva a nem várt támadásból, megpróbálta összegyűjteni gondolatait és elszórt fegyvereit. Eközben Bronwyn a menekülő csatorna felé vette az irány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den erejét bevetve rohant lefelé az ösvényen, nyomában három ziháló duergarrral. Végre megpillantotta a kis csatornát. Térdre huppant, és az utolsó lépéseket kúszva tette meg, majd a hasára ereszkedve bemászott az alacsony vájatba. Kétségbeesetten vonszolta magát előre, nehogy valamelyik üldözője elkaphassa a bokáját és visszahúzhass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inte túljutott. Szinte biztonságba kerü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rtelen valami nekiütődött a lábának, halálra rémisztve a lányt. A feje megrándult és beleverődött a kőfalba. Akkor értette meg, a duergarok miért hozták magukkal a fiatal cingárt. Nem ő volt az egyetlen, aki felderítést végzett a barlangban. Minden bizonnyal sejtették, hogy erre próbál majd menekülni, ezért kerítettek egy olyan duergart, aki elég kicsi ahhoz, hogy a csatornákon keresztül üldözhesse ő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Ám, valami oknál fogva, ez a felismerés nem megfélemlítette, hanem feldühítette. A fiatal duergart már megsebesítette, de ez nem minden. Ha kell, meg is öli. Csakhogy ennek az öregek is tudatában kellett, hogy legyen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ronwyn kimászott a csatornából és a szakadékhoz rohant, rákészülve az ugrásra. Megfogta a kötelet, és a kijelölt helyig mászott, majd egyik kezével szorosan tartva a kötelet, késével elfűrészelte a mögötte lévő részt. Már majdnem sikerült átvágnia, amikor meghallotta a fiatal duergar rémülettel teli kiáltását. Először torkaszakadtából jajveszékelt, majd fokozatosan elhalkult, végül csak egy nagy csobbanást lehetett hallani. Bronwyn magában szitkozódott. Az ifjú félig megvakítva, és a fájdalomtól egyensúlyát vesztve botorkált, majd beleesett a folyób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öreg duergarok ordítása és lábuk dübörgése különös módon megkönnyebbülést okozott a lánynak. Találhattak egy másik utat, ami a barlangvájatba vezet, úgy megmenthetnék az ifjút, mielőtt túl messzire sodorja az ár.</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ötél hirtelen durván rázkódni kezdett. A lány eldobta a kését, és mindkét kezével a kötélen csüngött, miközben hitetlenkedve az ösvényt nézte. A duergarok inkább vele foglalkoztak, nem pedig a vízbe esett fiúva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öntötte a méreg, és elhessegette a folyó látványa okozta bénító félelmet. Olyan sértést kiáltott nekik, amely a törpéknél, más szituációban, szinte garantáltan kocsmai verekedést, megtorló gyilkosságot, vagy kisebb fajta háborút eredményez.</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duergarok ismét, még erősebben megrángatták a kötelet. A himbálózó kötél segítségével Bronwyn át tudott lendülni a barlangvájatba. Kényszerítette magát, hogy nyitva tartsa a szemét, és figyelmét a gyorsan közeledő sziklára szegezze. Ahogy a sziklaszirthez közeledett, elengedte a kötelet, és bukfencet vet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zel a manőverrel sikerült enyhítenie a becsapódásán, de így is tompa puffanással ütődött a kőpadlónak. Gurult néhányat, majd olyan erővel érkezett a kőfalhoz, hogy egy ideig kábultan és sajogva feküd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szer csak éles kiáltás térítette magához.</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Üzletet kötöttünk! – üvöltötte a vezér. – Az arany és a bárd!</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ronwyn fájdalmak közepette állt lábra, majd szemügyre vette a szakadék túloldalán lármázó, izgő-mozgó duergarokat. Mindezek után még volt pofájuk őt vádolni azzal, hogy felrúgta a megállapodásuka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gis, a duergarnak igaza volt. A lánynál volt a nyaklánc, és ő cserébe megígérte a bárdot. Elment addig a helyig, ahol az értékes fegyvert hagyta, és ökölbe szorított kezét belefúrta a kavicsokba, melyek alatt a bárd rejtőzött. Felemelte és elhajított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bárd forogva átrepült a szakadékon, egyenesen a dühös duergarok felé. Azok felháborodva rohantak, hogy egy kőrakás mögött menedéket találjanak. Amikor hallották, ahogy a fém nekicsapódik a sziklának – néhány méterrel alattuk – odarohantak, éppen hogy megállva a szakadék szélénél. Odalent egy kis sziklaszirten, három méterrel az ösvény alatt feküdt a bárd.</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Upsz! – kiáltott fel hetykén Bronwy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zel otthagyta a duergarokat, hogy oldják meg a kettős problémát: a bárd és fiatal csatlósuk megmentését. Megfordult, elindult felfelé a meredek ösvényen a felszínre, miközben konstatálta, kétségtelen, számára melyik lenne fontosabb.</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g Zoreth már elfeledte, milyen is volt a folyó vad zubogásának hangja tavasszal. Halk és édes, türelmetlenül kacagó, a távolban daloló Dessarin-folyó hangja olyan ismerősen csengett, mint egy gyermekkori altatódal. Erőteljes, szívszorító emlékek hulláma árasztotta el, olyan emlékeké, melyek majdnem elnyomták a fájdalmas sikolyok és félelmetes patadübörgések feledhetetlen hangj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osszú, mély lélegzetet vett, hogy visszaerőltesse magát a jelenb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tt várjatok! – vetette oda a többi embern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vel azok nem erre számítottak, meglepetten fogadták a bejelentést. Bár titkolni próbálták, Dag észrevette. Ám ő mindig keveset kért és keveset adott – talán ennek a higgadtságának köszönhető, hogy ő, és nem más osztogatta a parancsoka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g nagyon is értette emberei reakcióját. Nagyon jól tudta mit látnak, amikor rá néznek. Egy törékeny férfit, aki egy fejjel alacsonyabb, mint legtöbb harcosa, egy férfit, akinek kevés tapasztalata van abban, hogyan kell forgatni az oldalán lógó díszes kardot, egy férfit, akinek bőre különösen sápadt a sokévnyi bezártság miatt; tehát egy olyan embert, aki a legkevésbé valószínű, hogy egyedül akar a vadonban kóborolni. Általában Dag Zoreth nem pazarolt időt arra, hogy ilyen dolgokon gondolkozzon. De itt, ezen a helyen, a gyerekkori emlékek oly erősek voltak, hogy lecsupaszították róla a nehezen megszerzett hatalmat, így újra kicsinek és gyengének érezte magát, mint gyermekként, amikor le kellett mondania egy hőn áhított jutalomró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régen érzett kétségbeesés kezdett visszatérni, ahogy felsejlett apja mély, figyelmeztető hangjának emléke:</w:t>
      </w:r>
    </w:p>
    <w:p>
      <w:pPr>
        <w:pStyle w:val="Normal"/>
        <w:shd w:fill="FFFFFF" w:val="clear"/>
        <w:ind w:left="0" w:right="0" w:firstLine="165"/>
        <w:jc w:val="both"/>
        <w:rPr/>
      </w:pPr>
      <w:r>
        <w:rPr>
          <w:rFonts w:eastAsia="Times New Roman" w:cs="Times New Roman" w:ascii="Times New Roman" w:hAnsi="Times New Roman"/>
          <w:i/>
          <w:iCs/>
          <w:color w:val="auto"/>
          <w:sz w:val="22"/>
          <w:szCs w:val="22"/>
          <w:lang w:val="hu-HU" w:eastAsia="zxx" w:bidi="zxx"/>
        </w:rPr>
        <w:t>„</w:t>
      </w:r>
      <w:r>
        <w:rPr>
          <w:rFonts w:eastAsia="Times New Roman" w:cs="Times New Roman" w:ascii="Times New Roman" w:hAnsi="Times New Roman"/>
          <w:i/>
          <w:iCs/>
          <w:color w:val="auto"/>
          <w:sz w:val="22"/>
          <w:szCs w:val="22"/>
          <w:lang w:val="hu-HU" w:eastAsia="zxx" w:bidi="zxx"/>
        </w:rPr>
        <w:t>Amikor hallod, hogy a Dessarin így dalol, eljött az idő, hogy letérj az útró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g Zoreth dél irányába húzta lova kantárját, ám olyan erősen megrántotta, hogy az állat fájdalmában nyihogott és ellenkezett. Végül követte a parancsot, csakúgy, ahogy a mögöttük engedelmesen várakozó fegyveresek a Triborba vezető úto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erceken keresztül lovagolt, míg sikerült betájolnia, merre jár. A régi ösvény még mindig ott volt, de nem emberek és lovak nyoma jelölte, hanem sudár fák, amelyek benőtték a valaha átjárható utat. Dag Zoreth elmerengett, milyen lenyűgözően gyorsan tud nőni egy fa, ha kikerül az öreg erdő súlyos árnyékábó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rtelen egy dal suhant át Dag agyán, egy induló, ami Tyrt – az igazság istenét – dicsőítő himnusz volt. Apja gyakran énekelte, hogy megjelölje a faluba vezető átjárót. Azt mondogatta, hogy az ösvény és a dal együtt mutatja a távolságot. Dag Zoreth tudta, mielőtt befejezi az utolsó refrént, az erdő majd egy tisztásra vezet, ahol a falu fekszi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pró, cinikus mosolyra görbült a szája az éneklés gondolatára, ugyanis nem találta valószínűnek, hogy az ő istenének, az Őrült Szyriknek bármi érzéke van a zenéhez.</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a szokás erősebb az ésszerűségné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hogy lovagolt, próbálta visszaidézni a dal sorait, és elhessegetni a felesleges gondolatokat az agyából. Amikor a feledhetetlen dal véget ért, Dag Zoreth valóban arra a tisztásra ért, melyet annyira keresett. A széleken rengeteg fiatal fa nőtte körbe az erdő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g lekúszott a lováról, mivel nem volt hozzászokva a lovagláshoz, így az út során kellett felfedeznie, milyen sok, eddig nem használt izma van. Noha az otthonából, Sötét-erődből az utazás hosszú és kemény volt, teste makacsul ellenállt mindenféle izom és erő felépítésének. Azonban Dag akaraterejének köszönhetően félresöpörte a lüktető fájdalmat, oly egyszerűséggel, mint amikor az ember elhesseget egy legyet. Legelő lovát hátrahagyva elindult, hogy körbejárja a tisztás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ely ismerős és idegen volt egyszerre. Az összes épület eltűnt, leégett a falut ért szörnyű támadásban, több mint húsz éve. Itt-ott megpillantott egy elszenesedett farakást, vagy elszórt kőhalmot a rügyező szedercserjék kusza hajtásai között, de a szülőhelye már megmásíthatatlanul odaveszett. És a faluval együtt eltűnt az örökség is, amelyért Dag Zoreth visszatér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sújtva nézett körbe, hátha talál valamit, ami jelzésként szolgálhatna. Az évek jobban megváltoztatták őt, mint az erdőt, és többé már nem annak a kisfiúnak a szemével látta a dolgokat, aki épp a hetedik telét vészelte át. Akkor az egész világot ez a Jundar-domb déli lábánál fekvő kis falu jelentette. Mostanra a világ sokkal jobban kitágult számára, és nagyban különbözött bármitől, amit ezen a nyugalmat jelentő szigetecskén valaha elképzelt – de leginkább az a támadás volt más, mely véget vetett gyermekkorán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g Zoreth még egy mély lélegzetet vett, miközben két kezével homlokát masszírozta, amely az emlékektől sajgott. Hirtelen egy éles kép villant át az agyán: egy csipkézett szélű, vörös falevél könnyedén szállingózik lefelé, majd eltűnik bátyja bíborvörösben úszó mellkasá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yorsan sarkon fordult, mint aki rémeket lát, és hátrahajtva fejét a fák csúcsát kémlelte. Volt egy tölgy valahol, ahol a bátyja meghalt. Számos tölgyfát látott, de egyik sem tűnt ismerősnek. Talán ősszel kellett volna eljönnie, amikor a levelek színesek. Enyhén elmosolyodott bolond gondolatain, és olyan gyorsan elhessegette őket, ahogy jöttek. Hiszen megvolt a hatalma, hogy jogot formáljon arra, ami illeti, és akarata szerint használhassa is azt. Mire kellene hát várni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az évek megváltoztatták és gyengítették az emlékeket, ahogy az erdő is más lett gyermekkori otthona körül. Nem létezett földi dolog, amely enyhíthetett volna azon, amit Dag Zoreth elvesztett. Szerencsére, az isteneket nem korlátozta sem idő, sem halál, és voltak alkalmak, amikor egy pillanat erejéig engedélyezték halandó követőiknek, hogy láthassák, amit ők látn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oha a fiatal pap rettegett az előtte álló feladattól, biztos kézzel húzta elő a Szyrik szent szimbólumát ábrázoló medaliont lilásfekete kabátja alól. Dag Zoreth mindig istenének színeit viselte, bár nem felvágni akart papi ruhájával és a Szyrik szimbólumokkal. Meg volt róla győződve, saját tapasztalatai és ambíciója alapján, hogy az, akinek még soha nem volt oka félni és gyűlölni Szyrik papjait, egyszerűen csak nem élt eleg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ifjú pap becsukta szemét, és öklébe szorította a medaliont. Ajkai mozogtak, ahogy az isteni gondviselésért egy imát mormo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jel meg is érkezett, Dag Zoreth zsigereiben érezte a kegyetlen erőt, amely megelevenítette a múlta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himnusz – motyogta, vicsorogva a fájdalomtól. – Szyriknek hallania kellett a himnusz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jd gondolatait elsodorta a húsz évvel ezelőtti emlékeket hozó árada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g Zoreth újból gyerek volt, de nem az újonnan kifejlődött erdő vette körül, ahogy térdelt, hanem egy füsttel teli, sötét kunyhó. Apró, csontos ujjaival egy vajas bödönt szorongatott, fekete szeme tágra nyílt a rettegéstől, amint a retesz felszakadt és az ajtó kivágódott. Három férfi nyomult be a házba, miközben valami megmagyarázhatatlan égett a szemükben, mely egyszerre undorította és csábította a reszkető fiú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ikük megütötte Dag anyját, aki, hogy gyermekeit védje, eléjük ugrott az egyetlen eszközzel, ami keze ügyébe került – egy hosszú nyelű vasserpenyővel. A nevetséges fegyver kirepült a nő kezéből, és nekivágódott a tűzhelynek. A férfi újra nekitámadt, és az anya feje hátravágódott. Ahogy hanyatt esett, hallható reccsenéssel csapódott a kő tűzhelynek. Visszataszító, karmazsinvörös virág alakú vértócsa folyt ki halálsápadt fejéből. De valahogy összeszedte maradék életerejét, feltápászkodott, és neki rontott a férfinak, aki a szoba túlsó végén lévő bölcső felé igyekezett, melyben Dag két húga feküdt, akik a félelemtől rázkódva próbálták meg apró rózsaszín kezecskéikkel elhessegetni a sűrű füstöt. Az anya keresztülvetette magát a bölcsőn, magához szorítva a bébiket, hogy saját testével pajzsként védje őket, miközben hangosan Tyrhez imádkoz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előhúzott egy kardot, és a magasba lendítette. A vajas bödön kegyesen eltakarta Dag szeme elől a látványt, így valójában soha nem látta a végzetes csapást, de nagyon jól tudta, mit jelent a hirtelen beálló csend. És azzal is tisztában volt, hova sújt legközelebb a kegyetlen kard.</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Összehúzta magát, belelapulva a vájatba, amelyet huncut kis húgai véstek valamikor a vastag vályogfalba. Ez szolgált „kincseik” rejtekhelyéül – voltak itt csillogó-villogó kavicsok, egy kék madár tolla, és egyéb csodák, amiket a falu körül fel lehetett lelni. Dag azt kívánta, bárcsak mélyebbre vájtak volna húgai, így kincsestáruk most a menekülését jelenthetné. Visszatartotta lélegzetét, és megpróbált a hasadékban, a füstben és az árnyékokban láthatatlan marad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ak átkutatták a kunyhót, arrébb lökve az ágyakat és szekrényeket, hogy gyorsan megtalálják a fiút, mielőtt ellepi az egész helységet a parázsló nádtetőből hömpölygő füst. A bödönt nem mozdították meg, talán úgy vélték, nincs mögötte annyi hely, hogy egy gyerek elbújhasson. Végül feladták a keresést, valószínűsítve, hogy Dag elmenekült, ahogy nővére is.</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már jóval azelőtt elhagyta a házat, hogy a tűz kitört volna. Örökös kíváncsiságtól hajtva elindult, hogy megvizsgálja a támadók által okozott zajt. Miközben anyja kétségbeesetten próbálta visszahúzni, ő átpréselte magát egy pici ablakon, amelyet nem zsaluztak el, egy kampóban elszakítva hálóingét. Kezét ösztönösen a meztelen csípőjén lévő apró karmazsin jegyére tette – ez kétségtelenül olyan védekező reakció volt, amely Dag ugratásainak köszönhetően alakult ki. Majd eltűnt, felvillantva apró talpait, ahogy fejjel előre kiugrott az ablakon. Dag egy pillanatra elmerengett, mi történhetett vele azót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várta, amíg a férfiak elhagyják a házat, majd előmászott rejtekhelyéről, és az ablakhoz lopakodott. Otthagyta anyját és húgait anélkül, hogy egy pillantást vetett volna rájuk. Ezért a gyávaságáért azóta is gyűlöli magát. Noha még gyerek volt, egy híres paladin fiaként harcolnia kellett volna. Ki kellett volna találnia valamit, hogy megmentse a családj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ékony ujjaival elhúzta az egyik zsalu reteszét, anélkül, hogy kinyitotta volna. Egy pillanatra megrettent, hogy nem lesz képes kinyitni az ablakot, és kénytelen lesz választani: vagy bent ég, vagy kisétál a fegyveresekhez, akik azért jöttek, hogy elrabolják. A félelem erőt adott, és úgy belekapaszkodott a reteszbe, hogy ujjai vérezni kezdt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mzár hirtelen engedett, és a zsaluk kivágódtak. Dag szinte átbukfencezve az alacsony ablakpárkányon, a gyógynövénykertbe vetette magát, amely körbefogta a házat. Egy darabig mozdulatlanul feküdt, lapulva az illatos növények között, amíg meg nem bizonyosodott, hogy óvatlan akciójával nem hívta fel magára a figyelmet. Kis idő múlva óvatosan felemelte a fejét, és tágra nyílt szemmel a tisztást kémlelt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tvány Abyss legmélyebb bugyraihoz hasonlított, olyan iszonyatos volt, hogy nem lett volna szabad megtapasztalnia Tyr szent harcosainak egy leszármazottjának se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ovas támadók cirkáltak a faluban, magasra emelt kardokkal, hogy bárkire lecsaphassanak, aki menekülni próbál. A lovak patáinak dübörgése pokoli lármával keveredett: a fosztogatók kiáltásai, a haldoklók sikítása, és a még élők keserű jajgatása. Mindezt átfogta az éhes tűz morajlása és sistergése. A legtöbb ház égett, hatalmas lángnyelvek csapdostak, amelyek sötét füst formájában az égbe szálltak. A közelben egy tetőtartó oszlop zuhant a földre, szikrát és parazsat szórva a füsttel teli tisztásra. A hirtelen felvillanó fényben még több szörnyűség sejlett fel. Megcsonkított, vérben ázott testek hevertek a földön mindenütt, sokkal inkább levágott libákra hasonlítva, mint azokra az emberekre, akiket Dag születése óta ismert. Az biztos nem Jerenith, a vadász, aki ott fekszik kibelezve, mint egy szarvas, lábánál a saját véres késével. A kőrakások közé vetett, teljesen meztelen fiatal nő, akinek teste szörnyű a sebektől, és a koromtól lila meg fekete, nem lehetett a szép Peg Yarlsdotter. Hát nem épp ma reggel történt, hogy mézes sütit kínálva kedvesen biztatta Dagot, bizonyára visszatér az apja a faluba, mielőtt leesik az első hó?</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ismerős hang, vagy inkább kiáltás vonta el a fiú figyelmét. Az öröm és megkönnyebbülés hulláma áradt benne szét. Az apja, minden föld legbátrabb és legfélelmetesebb Tyr lovagja jött végre! Lassan enyhülni kezdett Dagban a rettegés, és a fájdalom is eltűnt, amelyet az okozott, hogy hosszú napokon keresztül apja lovát fürkészte, irigyelve a többi fiút, akiknek apja a faluba maradt, kevésbé magasztos feladatokat vállalv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rtelen felbátorodva kiugrott a gyógynövénykertből, hogy apjához rohanjon. Nem létezhetett biztonságosabb hely egész Faerűnben egy paladin harci lovának széles hátánál, ahol apja erős karjai és rendíthetetlen hite pajzsként védt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árom lépést tett meg futva, mire észrevette tévedését. Az ismerős hang nem az apjáé volt, hanem Byorné, a bátyjáé. Bátyja úgy harcolt, ahogy apjuk tette volna. És, ahogy Dagnak is kellet voln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oha tizennégy éves sem múlt, és nem rendelkezett sok tapasztalattal, Byornnak meg volt a bátorsága ahhoz, hogy kardot ragadjon és szembenézzen azokkal, akik gyilkos acéllal és égő fáklyákkal lerohanták a faluját. Hangjában kiérdemelten visszhangzott apja mély, búgó hangja, amikor Tyrt szólította, erőt és igazságot kérv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szerre csodálat és rémület tükröződött Dag sötét szemében, ahogy nézte a véres fegyverrel csapkodó bátyját. Dag számára is nyilvánvaló volt, hogy Byorn nem rendelkezett megfelelő jártassággal és erővel, de olyan hévvel harcolt, mellyel két kardforgatót is sakkban tudott tartani, és egyet sem engedett el sebzetlenül. Egy harcos tántorgott Byorn mögött, lógó, felrebiccenő fejjel és felszakított torokkal, miközben tágra nyílt szeme a döbbenetről árulkodott, hogy a halál egy pelyhedző állú maszkját visel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étségtelen, hogy Byorn hivatott a családi gyűrű viselésére, állapította meg Dag inkább csodálattal, mint irigységgel. Apjuk nem csak azért adta neki a gyűrűt, mert ötük közül ő volt a legidősebb gyerek, hanem mert ő érdemelte ki a legjobba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A </w:t>
      </w:r>
      <w:r>
        <w:rPr>
          <w:rFonts w:eastAsia="Times New Roman" w:cs="Times New Roman" w:ascii="Times New Roman" w:hAnsi="Times New Roman"/>
          <w:i w:val="false"/>
          <w:iCs w:val="false"/>
          <w:color w:val="auto"/>
          <w:sz w:val="22"/>
          <w:szCs w:val="22"/>
          <w:lang w:val="hu-HU" w:eastAsia="zxx" w:bidi="zxx"/>
        </w:rPr>
        <w:t>gyűrű.</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g félelme mostanra teljesen elszállt. Még nem töltötte be a hetet, de érezte vérében és összes csontjában a gyűrű fontos szerepét. Úgy gondolta, ő is hasonlóan cselekedne, még ha nem hallotta volna otthon majd' mindennap Samular, a nemes Tyr lovag, az ő távoli ősének történeteit. A gyűrűnek minden áron biztonságban kell maradnia, akárhogy is alakul Samular gyermekeinek sorsa. Ám Dag teljes bizonyossággal tudta, ez alkalommal senki számára nincs biztonság vagy menekvés.</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ázuk mögé mászott, ahol a szomszéd nyári kertjének maradványai némiképp búvóhelyül szolgálhattak. A fonnyadt, hosszú szőlősorok között négykézlábra ereszkedve igyekezett arra a helyre, ahol bátyja Samular igazi leszármazottjaként harcolt. Már majdnem kiért, amikor Byorn megcsúszott és elesett. Hallotta a fosztogatók győzelemittas kiáltását, és látta a halálos csapás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g fájdalmasan zihálva próbált nagyot lélegezni a füstös levegőből, hogy minden dühét, rettegését, és tiltakozását egy hatalmas ordításba préselje, ám csak elfojtott nyöszörgés távozott ajkaiból. Mégis, elszántan kúszott előre, egészen Byorn testéig.</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tyja mozdulatlanul feküdt, hátborzongatóan nyugodtan a véráztatta talajon. A támadók többé nem figyeltek Byornra, hiszen már nem számított ellenfélnek. Egyszerűen csak ott hagyták a fiút, és elindultak, hogy a maradék néhány házat is kifosszák. Dag megértette: Samular leszármazottait keresik. Ez volt az egyetlen kincs ebben az apró, isten háta mögötti faluban. Hallotta otthonában a férfiakat, ahogy leszidták a két értékes csecsemőt megölő katonát. Byorn halála is csak tévedés lehetett. A támadók gyerekekért jöttek, Dag szemében viszont Byorn már férfinak számított. Karddal a kezében és Tyrhez intézett harci imával az ajkain, Byorn bizonyára megtévesztette a fosztogatóka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g kezébe vette bátyja ernyedt karját. Lerángatta a családi gyűrűt, miközben attól félt, Byorn hirtelen ökölbe szorítja a kezét, hogy még halálában is védje a gyűrűt, amely őt illette. De a hős báty végleg elment, öccse vállán hagyva a harc terhét – egy olyan fiúén, akinek, bár gyors észjárású volt, túl gyenge és törékeny test adatott ahhoz, hogy ezt a terhet viselhesse, és Tyrt dicsőségben szolgálhass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 agyi képességei kiemelkedők, hát azt kell úgy használnia, ahogy egy harcos a fegyverét. Talán egyszerű megérzés volt, de súlya és ereje jóslatként hatott Dagra. Az elfeledett évek felsejlettek egy pillanatra előtte. Megértette, mi volt az az érzés, amely a támadáskor először elfogta: ez a momentum meg fogja határozni egész életét. Majd az évek elhalványultak, a felnőtt eltűnt, de a megérzés lenyugtatta a gyermek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g lerángatta a gyűrűt, amely csak nehezen szabadult Byorn ujjáról. Első gondolata az volt, hogy az erdőbe menekül, de tudta, az ilyen hirtelen és feltűnő megmozdulással azonnal magára vonná a figyelmet. Nem futhat gyorsabban a férfiaknál és lovaiknál, a gyűrűt viszont nem tarthatja magánál, mivel előbb-utóbb biztosan elkapjá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kkor hát mit tegy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álasz egy egyszerű karmazsin levél formájában érkezett. Olyan könnyed mozgással szállingózott lefelé, mint egy újonnan szabadult lélek, és megpihent Byorn szaggatott mellényén. Dag nyelt egy nagyot a szörnyű seb láttán, és tekintetét felfelé szegezte, abba az irányba, ahonnan a falevél érkez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csomót talált a fa törzsén, amely noha kicsi volt, céljának éppen megfelelt. Nagyon lassan, lélegzetvisszafojtva felemelkede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Ott van még egy! És ennek is paladin kinézete v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s ideig eltartott, mire Dag rájött, a férfi róla beszél. Valaha, nagyon régen – talán tegnap, talán ma reggel, vagy alig egy órája – halálra rémült volna, ha félelmetes apjához hasonlítják. Ám most a fosztogató szavai iszonyatos, égető dühöt váltottak ki belől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nyja és két kishúga már halottak voltak. Byorn is meghalt, így Dagra maradt az a feladat, amelyet senki nem kívánna magának. Az apjának mellette kellett volna lennie. De nem volt. Nem volt! Hogyan lehet egy ember jó, ha soha nincs azok mellett, akiknek szükségük van rá, főleg, amikor a saját gyerekei vannak halálos veszélyb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g hallotta a felé rohanó lábak dübörgését. Hirtelen cselekvésre szánta el magát. Nekivágódott a fának, és beletuszkolta a gyűrűt a törzsön lévő csomóba. Ezután nem mozdult, úgy kapaszkodva a fába, mintha saját anyja lenne. A rettegéstől zokogni kezdett, noha szeme száraz maradt, majd félelmét elhomályosította az eszébe ötlő ravasz gondola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ggyék csak a támadók, hogy egy bolond gyerekkel van dolguk, akinek eszét vette a gyász és a rémület. Ettől még sorsa nem változhat meg. Őt ugyan elviszik, de a gyűrű legalább biztonságban va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A </w:t>
      </w:r>
      <w:r>
        <w:rPr>
          <w:rFonts w:eastAsia="Times New Roman" w:cs="Times New Roman" w:ascii="Times New Roman" w:hAnsi="Times New Roman"/>
          <w:i w:val="false"/>
          <w:iCs w:val="false"/>
          <w:color w:val="auto"/>
          <w:sz w:val="22"/>
          <w:szCs w:val="22"/>
          <w:lang w:val="hu-HU" w:eastAsia="zxx" w:bidi="zxx"/>
        </w:rPr>
        <w:t>gyűrű.</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g Zoreth olyan hirtelen tért vissza a jelenbe, mintha egy hosszú, iszonyatos zuhanás rémálmából riadt volna f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den egyes izma üvöltött a fájdalomtól, de újra átélve a kegyetlen gyászt, a testi agóniát alig érzékelte. Néhány másodpercnyi kábulat után vette csak észre, hogy keze vérzik, szép ruhája szakadt és sáros. Bizonyára a Szyrik által hozott álom közben átvágott a falun, isten tudja hogy eltépve ruháját, ahogy újra megpróbálta kinyitni a zsalut az ablakon, és keresztülmászott a mára már gazzal benőtt kerten, miközben reménytelenül kereste régóta halott bátyjá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álom vezetett – motyogta Dag, amikor hirtelen rájött ennek valódi jelentőségére. Felemelte tekintetét, arra számítva, hogy a tölgy aranyzöld rügyező lombját pillantja meg a feje fel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sakhogy nem tölgyet talált, hanem egy nyárfát, ahogy ezüstös levelei izgatottan rezegtek az erősödő szellőb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rősödő szellő. Dag mélyet lélegzett, beszívva a szél által hozott átható, fanyar szagot. Igen, eső lesz, gyors és viharos, amilyet gyerekkorában annyira szeretett. Már akkor is szórakoztatta a vihar félelmetes ereje, és nem törődött a pusztítással, amelyet maga után hagyo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Égszakadás! Ismét bevillant egy emlék, és Dag hevesen túrni kezdett az előtte burjánzó szőlő- és szederbokrokban. Hamarosan egy elszenesedett, megfeketedett fatönkre lelt. Egy öreg fa maradványai feküdtek mellette, rothadt nyúlványainak fekete felületén különös alakú gombák telepedtek meg. A fa az a tölgy volt, amelyet Dag annyira keresett, és amit sok-sok évvel ezelőtt egy villámcsapás majdnem földig perzse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volt könnyű megtalálni a gyűrűt a fa maradványában. Ahogy az ékszer után kutatott, a közeledő vihar elnyelte a napsugarakat, egyre sötétebbé téve a tisztást ellepő árnyékot. Dag lova izgatottan nyihogott, de a pap nem törődött a figyelmeztető jelekkel. Miközben kezével a törmelékek között kutatott, elkezdett zuhogni az eső, és hamarosan erősen tomboló vihar rázta a környező fákat. Talán más soha nem találhatta volna meg a gyűrűt, ám Dagot mintha hívta, sürgette voln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sárkupacra lelt. Ahogy ujjaival beletúrt, valami keményet érzett, és arany látványa csillant fel. Buzgón az övéhez erősített kulacshoz kapott, hogy annak tartalmát a megkérgesedett karikára öntse – fel sem figyelve arra, hogy felrepedezett bőrét mennyire csípte a bor. Tisztára dörzsölte szakadt köpenyén a karikát és felállt, büszkén, szorosan tartva egyik vérző tenyerében a családi kincs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éles villámlás fényében jobban szemügyre vette a gyűrűt. Titokzatos jelek díszítették a belsejét, olyanok, amilyeneket egyszer gyerekkorában látott, és azt hitte, csupán dekorációként szolgálnak. Ám most már el tudta olvasni a rejtélyes rúnákat: „Mikor a három ereje és célja eggyé lesz, a gonosz megremeg.”</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árom, tűnődött Dag. Csak kettő gyűrűről volt tudomása. Agyában kezdett összeállni a kép, hogy Malchior, a mentora, egyszer csak miért érdeklődött olyan nagyon Dag családjának története iránt. Kezdte megérteni, hogy a gyerekkori emlék a gyűrű fontosságáról nem csupán legenda volt. Ha Malchior valami után puhatolózik, annak bizonyosan nagy jelentősége van. Szerencsére az öreg pap nem tudott meg semmit a gyűrűről. Vagy talán mégis; a Zhentarim néhány magas rangú tagja híres volt önzetlenségéről. Malchior valószínűleg nem bajlódott azzal, hogy felkutassa Dag elveszett múltját és szülőfalujának pontos helyét, csak hogy egy régi tanítványát megnyugtassa. Nos, bárhogy is legyen, Malchiornak nem lesz vele könnyű dolga, mivel véres küzdelem nélkül Dag nem adja a kezébe került hatalma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assan rácsúsztatta mutatóujjára a családi gyűrűt, éppúgy, ahogy azt valaha Byorn viselt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kkor gyors, éles és heves fájdalom hasított bele. Dag megdöbbenve tépte le magáról az ékszert. Félresöpörte szeméből esőáztatta haját, és kinyújtott karral tartva a gyűrűt bámulta azt, zavarodottan és becsmérelve. Hiszen ő Samular leszármazottja volt – hogyan fordulhatott a gyűrű ellen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álasz gyorsan megérkezett, heves önvádaskodásának dühe közepette. Előre kellett volna látnia. Tudnia kellett volna, hogy ez fog történni. A gyűrűn valószínűleg áldás volt, ami olyan szent célokra összpontosult, amelyben neki nem volt szerepe. Samular Tyr paladinja volt; Dag Zoreth pedig egy katonai vezető, és Szyrik papj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Ösztönösen elővette a nyakán lógó medaliont, amely egy aprólékosan kidolgozott koponyát ábrázolt, ezüst fényáradattal körülölelve. Sártól, esőtől és saját vérétől csúszós ujjaival kinyitotta a lánc kapcsát, és rácsúsztatta a gyűrűt. Bekapcsolta, és visszarakta a medaliont méltó helyére, a szíve fölé. A gyűrűt gondosan elrejtette Szyrik szimbólum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ondoljon csak Tyr – ha egyáltalán az igazság istene leereszkedik odáig, hogy olyas valakit figyeljen, mint Dag Zoreth –, amit akar.</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g füttyentett a lovának, és keményen felhúzta magát a nyeregbe. A visszaút eltelhetett volna gyorsabban, mert már alig bírta a gyűrűt magán viselni. Égette, annak ellenére, hogy testétől elválasztották fekete és lila öltözékének meg könnyű, finoman megmunkált elf páncélingének rétegei. Ám volt még valaki, aki viselte volna a gyűrűt, valaki, aki épp oly ártatlan volt, mint Dag, sok évvel ezelőtt, azon a bizonyos napon, amikor egy tölgy karmazsin levelekkel könnyezte meg Byornt, Tyr paladinjának utolsó méltó leszármazottj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g, akár méltó rá, akár nem, eltökélt volt, hogy használni kívánja a gyűrűt. Végtére is, Samular vér csörgedezett az ereiben, ezért igényt tartott az örökségére – igaz, a maga módján, a saját céljaira.</w:t>
      </w:r>
      <w:r>
        <w:br w:type="page"/>
      </w:r>
    </w:p>
    <w:p>
      <w:pPr>
        <w:pStyle w:val="Normal"/>
        <w:shd w:fill="FFFFFF" w:val="clear"/>
        <w:ind w:left="0" w:right="0" w:firstLine="165"/>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65"/>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65"/>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t>Második fejezet</w:t>
      </w:r>
    </w:p>
    <w:p>
      <w:pPr>
        <w:pStyle w:val="Normal"/>
        <w:shd w:fill="FFFFFF" w:val="clear"/>
        <w:ind w:left="0" w:right="0" w:firstLine="165"/>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bár számos hatalmas és lenyűgöző erődítmény volt Vízmélyvára városában, Feketebotos-torony kétségkívül a legbiztonságosabb és a legszokatlanabb védőbástya volt mind közü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Thann a torony egyik gyakori látogatója volt azóta, hogy Khelben Arunsun szigorú gyámsága alá került, nagyjából húsz évvel ezelőtt. Danilónak úgy tűnt, hogy a főmágus egyre gyakrabban hívatja, és az idő múlásával egyre nagyobb igényeket támaszt „unokaöccsével” és régi tanítványával szemb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en a napon könnyedén átsétált a láthatatlan ajtókon, amelyek átjárót jelentettek az előtér falának fekete kövein, a toronyba. Ez teljesen jellemző volt rá; majd átlibegett a főmágus dolgozószobájának faajtaján, nem törődve azzal, hogy a díszes ajtó kinyitásával az esetleg ráhelyezett őrszemekkel ujjat húzha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is tipikus arrogáns megnyilvánulás volt, amelyet rajta kívül senki más nem mert volna megkísérelni a városban. Danilo ezzel a viselkedésével remélte, nyilvánvalóvá válik Khelben számára, hogy távol akarja tartani magát a főmágus vele kapcsolatos terveitől, de gyanította, épp közönyösségének köszönheti, hogy ilyen gyakran meg kell jelennie a Feketebotos-toronyb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rmészetesen késett, és szokatlanul őrült állapotban találta a varázslót. Khelben Feketebotos Arunsun, Vízmélyvára főmágusa, nem szokott járkálni. Ereje és hatalma által a dolgok normál esetben úgy mentek, ahogy ő kívánta. De jelen pillanatban úgy mászkált dolgozószobájában fel-alá, mint egy bezárt, feldühített oroszlán a ketrecben. Más körülmények között a helyzet iróniája még szórakoztatná is Danilót, ám a jelentés, amelyet mentorának küldött, eléggé felzaklató volt ahhoz, hogy még ő is elveszítse önuralmá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Khelben abbahagyta a járkálást, és fenyegetően ránézett arra az emberre, aki csak névlegesen volt az unokaöccse. Kevés más közös volt bennük, mint hogy mindketten magasak, és gondolkodás nélkül ölnének, ha a másikat meg kellene védeniük. A főmágus nagydarab, sötét ember volt, komor arckifejezéssel. Fekete öltözéket viselt, míg Dan a zöld és arany mindenféle árnyalataiban pompázott, gazdagon felékszerezve, mint aki a télközépi fesztiválra készül, és egy kis elf hárfát hordott magánál. A főmágus rosszallása ellenére a bárdok életét élte, amely állandó konfliktusforrást jelentett kettejük között </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a konfliktus még inkább alátámasztotta Danilo gyanúját azzal kapcsolatban, hogy a varázsló még mindig abban reménykedett, unokaöccse egyszer majd örököse lesz a Feketebotos-torony főúri tisztségében. Danilo tudta, Khelben érvei megalapozottak voltak. Ha egyszer elmondaná neki a teljes igazságot – amely, szerencsére, nem valószínű, hogy megtörténik –, Danilo kénytelen lenne belátni, hogy jóval több tehetsége van a varázsláshoz, mint a hárfához vagy a furulyához.</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kitámasztotta a hárfát egy kis asztalnak, és gyors, bonyolult mozgást végzett a kezeivel. A hárfa azonnal, magától játszani kezdett egy lendületes elf dallamot, amelyet Danilo különösen kedve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águs összeráncolta szemöldöké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ány játék hangszerre van egy embernek szüksége? – dörmögte. – Túl sok időt töltesz abban az átkozott bárd iskolában, és elhanyagolod a kötelességeid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ifjú bárd megrázta a vállát, nem törődve a már számtalanszor hallott szidalommal. Na és, gondolta gúnyosan, a mágus különös művészetének bizonyítéka a szoba minden sarkában ki volt állítva. Khelben festett; sokat, szenvedélyesen és feltűnően nem túl tehetségesen. Furcsán torz tájképek, portrék és tengeri képek lógtak a falakon, vagy álltak állványokon. A távolabbi falnak támasztva sorakoztak a félig befejezetlen vásznak. A festék és a lenolaj illata vegyült a varázslatok összetevőinek szúrós szagával, amely a szomszéd tárolókamrából szállingózott 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ahhoz az állványhoz ment, ami számára a legkedvesebb festményt tartotta – egy gyönyörű, hollófekete hajú félelf egészen ügyes portréját –, és töltött magának egy pohárral abból az elf borból, amelyet még ő ajándékozott Khelbenne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én kötelességem New Olamn – emlékeztette a főmágust. – Ezt már végigbeszéltük. A Kobzos bárdok tanítása és támogatása fontos feladat, főleg manapság, amikor a Kobzosok olyan kevés figyelmet és irányítást kapnak. És különben is, festékes a bal kezed.</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m – nézett le a varázsló mogorván a kezén lévő zöld foltra, amely azonnal eltűnt. Felkapta a mágikus hárfa mellett fekvő kis tekercset, és odavetette unokaöccsén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ügyesen elkapta, majd eldobta magát Khelben kedvenc karosszékében. A főmágus is leült egy székbe, amelynek faragott lábai borostyánkő golyókat tartó griff karmokban végződtek. Khelben hangulatát tükrözve, a fakarmok ujjai türelmetlenül dobolni kezdte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ány mágikus játékra van egy embernek szüksége? – visszhangozta ironikusan Danilo, majd figyelmét a tekercsben található információkra irányított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telt néhány perc, amíg elolvasta és lefordította a kódolt üzenetet. Tekintete megkeményede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alchior egy katonai vezető, a harcos papok parancsnoka a Zhentil-erődben, amelyet Sötét-erődként ismernek – magyarázta zord arckifejezéssel. – A fenébe! Bronwynnak voltak már gyanús alakokkal ügyletei, de ez mindent felülmú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a nyaklánc nem juthat el Malchiorhoz – mondta Khelben határozottan. – Meg kell akadályoznod az üzletet, és elhoznod a köveket neke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bárd felhúzta szemöldökét, és tekintetét a komoran öltözött mágusra emelte. Az egyetlen dísz Khelbenen a fekete hajában található ezüst szálak és a gondosan formára vágott szakálla közepén húzódó fehér csík vol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óta táplálsz érzelmeket finom antik ékszerek iránt? – kérdezte Danilo száraza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Gondolkozz, fiú! A borostyánkő még a legszerényebb megjelenésében is csodálatos kő – természetes átjárót jelent a mágikus szövevény által. Ez a borostyán Anaurochból származik, azokból a fákból, amik hirtelen, erőszak által haltak ki. Képzeld el, milyen erő lehetett képes az ősi Myconid-erdőt kietlen pusztasággá változtatni. Ha a borostyánban a mágiának akár apró nyoma is maradt, amely valamilyen formában befogható és összegyűjthető, a nyakláncnak hatalmas varázsereje van. Képes mágikus energia összegyűjtésére és átvitelére. – Khelben hirtelen abbahagyta, kissé ijedt tekintettel meredve maga elé, mintha szeme előtt képekké válna a történet folytatása. Felemelkedett, és folytatta a fel-alá járkálás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yilvánvaló, hogy szemmel kell tartanunk Malchiort, és hogy mire készü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Persze, rengeteg felesleges szabadidőnk van – morogta Danilo, majd felemelte tekintetét. – Íme egy érdekes gondolat. Amikor azt mondod „mi”, gondolom a királyi többest használod, és nem érted bele alázatos unokaöcsédet és csatlósoda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helben kissé elmosolyodo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Gondolkozz csak így továbbra is – mondta. – Állítólag álmodozni egészséges dolog.</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ehetek őszinte, nagybács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úttal a főmáguson őszinte jókedv látszo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attam ne hagyd abb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ggódom Bronwyn miatt. Kérlek, ne ráncold a homlokod, semmi különös nem történt. Minden úgy alakul, ahogy kívántad. Megszerveztem, hogy vigyázzanak rá, és megvédjék. Csendesen segítem boltjának előmenetelét, hogy nála lehessen drágaköveket és ritkaságokat megkapni, és hogy szerzeményeit olyanok hordják, akik a divathóbortok irányításában nagy szerepet játszanak. Így biztosítva, hogy meghívják mindenféle társasági eseményre, ahol építgetheti hírnevét és ügyfeleinek listáját. Röviden összefoglalva, folyamatos elfoglaltsága van, méghozzá itt, Vízmályvárában. De legyek átkozott, ha egyszer büszkeséggel tölt el, hogy részt veszek egy barát és Kobzostárs életének ilyen manipulálásába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kkor tekintsd „igazgatásnak” – válaszolta Khelben –, ha a másik kifejezés zavar.</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vállat von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 goblin ugyanolyan zöld, ha más névvel illeted is.</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lyen elragadó közhely. Ez valami olyasmi, amit a bárd iskolában tanítasz?</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 tereld el a témát, nagybács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águs a levegőbe lendítette a kezé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Rendben. Akkor én is őszinte leszek. Szavaid jóval több naivitásról árulkodnak, mint amire tőled számítottam. Természetesen fontos, hogy a Kobzosokkal foglalkozzon valaki. Egy ügynöknek túl gyakran kell fontos és szerteágazó döntéseket hoznia ahhoz, hogy csak az ő vállát nyomjá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ivéve, persze, ha az illető te vagy.</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helben abbahagyta a járkálást, és lassan megfordult, egy dühödt sárkány haragját és erejét sugározv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igyázz, hogy beszélsz! – mondta lassú, monoton hangon. – Még tőled sem tűrök el minden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nem visszakozott, noha sokkal inkább tisztában volt Khelben hatalmának nagyságával, mint azok, akik félelemmel tisztelték a nagy mágus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ocsánatodat kérem, ha megbántottalak, de én mindig kimondom, amit gondolo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eszélyes szokás – zsémbeskedett Khelben, majd lehiggadva elfordult. Háta mögött összekulcsolta kezeit, és kibámult az ablakon. Egy olyan ablakon, amely véletlenszerűen változtatta helyét, és kívülről nézve a tornyot, egyáltalán nem látsz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ktuális látvány különösen érdekes, jegyezte meg Dan: a pompás Kastélynegyed, megkoronázva Vízmélyvára-hegység fenséges vonulataival. Három griff-fióka emelkedett a hegycsúcsról az ég felé, miközben apró testük körvonala kirajzolódott a lemenő napban megvilágított rózsa és ametiszt alakú felhők előtt. Danilo nézte, hogyan köröznek majd szállnak le kiszemelt őrhelyükre, miközben arra várt, hogy a főmágus folytassa beszédé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nden bizonnyal elgondolkodtál már azon, miért tarjuk ennyire szemmel Bronwynt, ezt a fiatal Kobzost, akinek küldetéseit leginkább üzenetek szállítása határozza meg.</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nden bizonnyal – mondta szárazan Danilo. Összefonta karjait, és kinyújtotta hosszú lábát. – Ezzel most mi a legfőbb szándékod? Tekintve, hogy már számtalanszor próbáltam megtudni, mi az oka, hogy pásztorkutya lehetek eme különleges bárányka melle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arkazmusod egyszer beteggé tesz – figyelmeztette Khelben. – Nem lennél ilyen pimasz, ha megtudnád, miért érdeklődhet Malchior Bronwyn irán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kkor hát mondd el! – mondta Dan, egy rúnát rajzolva kezével szíve fölé úgy, ahogy iskolásfiúk tesznek fogadalmat egymásnak. – Teljes titoktartással fogom kezel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lvány mosoly futott át a mágus arcán.</w:t>
      </w:r>
    </w:p>
    <w:p>
      <w:pPr>
        <w:pStyle w:val="Normal"/>
        <w:shd w:fill="FFFFFF" w:val="clear"/>
        <w:ind w:left="0" w:right="0" w:firstLine="165"/>
        <w:jc w:val="both"/>
        <w:rPr/>
      </w:pPr>
      <w:r>
        <w:rPr>
          <w:rFonts w:eastAsia="Times New Roman" w:cs="Times New Roman" w:ascii="Times New Roman" w:hAnsi="Times New Roman"/>
          <w:i/>
          <w:iCs/>
          <w:color w:val="auto"/>
          <w:sz w:val="22"/>
          <w:szCs w:val="22"/>
          <w:lang w:val="hu-HU" w:eastAsia="zxx" w:bidi="zxx"/>
        </w:rPr>
        <w:t>–</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iztos vagyok benne, ám el kell fogadnod, hogy jobb, ha ezt a történetet nem mondom el. Inkább magamba tartom. Most pedig menj, és szerezd meg a nyakláncot, mielőtt Malchior kezébe kerü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ronwyn arról híres, hogy üzleteket köt, és azokat be is tartja. Nem fogja megköszönni, hogy beleavatkozom.</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kell megtudnia. Jobb is lenne, ha titokban maradna, ám ha ez nem lehetséges, használj fel bármilyen eszközt, hogy megszerezd tőle a lánco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önnyű mondani – jegyezte meg Dan, ahogy az ajtóhoz közelít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helben kétkedően felhúzta szemöldöké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Félelemmel teli szavak egy olyan embertől, aki azzal a képességével tudott először a Kobzosok ügye mellé állni, hogy könnyedén megszabadítja a hölgyeket titkaiktó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ifjú Kobzos lemerevedett, majd megfordul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teszem, amit kívánsz, nagybácsi, de nem olyan módszerekkel, ahogy azt te képzeled. Ellenzem ezt a megbízatást, és mélyen megvetem a személyiségemet ért támadás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Meg tudnád kérdőjelezni az igazságot a szavaimban?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 egy gyászos, kényszeredett mosolyt erőltetett magár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rmészetesen nem. Hogyan is tehetné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őz lepte el a szobát, így Bronwynnak, akinek visszatérve a városból, maradt ideje, hogy megmosakodjon, átöltözzön és tegyen némi óvintézkedést, hunyorognia kellett. Miután szeme hozzászokott a párás levegőhöz, egy szürke szakállú férfit vett észre, amint az, elnyúlva a hatalmas kádban, húsos rózsaszín karjait a kád peremén pihentette. Fekete szemével elismerően mérte végig Bronwyn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Olyan pontos vagy, amilyen gyönyörű – mondta udvariaskodva. – Biztos vagyok benne, hogy elhoztad a nyaklánco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becsukta maga mögött az ajtót, és egy párnázott székre telepede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kockáztattam meg, hogy magammal hozom, féltem, esetleg útközben megtámadnak. A segédem fogja futárral elküldetni.</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Persze, csak ha biztos lehet benne, hogy visszatérsz… – jegyezte meg szárazon a férf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egy negédes mosollyal válaszol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ükségesek az efféle óvintézkedések, Lord Malchior, ahogy azt már számtalanszor tapasztalta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őleg, általában ha az ember a Zhentarimokkal üzletel, különösen pedig ha Szyrik papjaival, gondolta magában Bronwy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szrevéve Malchior fürkésző tekintetét, kinyújtotta kezét, és hárító mozdulatokat végze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e nem akarlak untatni a kis történeteimme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pp ellenkezőleg. Biztos nagyon szórakoztatóaknak találnám ők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lk kopogás hallatszott az ajtóná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alán majd máskor – motyogta Bronwyn, miközben kinyitotta az ajtó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vett a szolgálótól egy kupac vászontörülközőt, majd becsukta az ajtót és gondosan rázárta a kulcsot. A kupac közepéből egy fényezetlen fából durván kifaragott fa dobozkát húzott elő.</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helyezte egy kis asztalra, és óvatosan felemelte a tetejét, vigyázva, nehogy szálka menjen az ujjába. A pap fintorogva méregette az egyszerű dobozkát. Ám kikerekedett a szeme, amikor Bronwyn kiemelte a tartalmát – néhány különleges pipát, megtömve és bedöngölve illatos és teljesen illegális pipadohánnyal. A lány észrevette Malchior szemében a felcsillanó fényt, ahogy a pipákat figyelte. Ébernek kellett lennie ezen a találkozón, mivel jobban ismerte ezt az embert és szokásait, mint amennyire szerette voln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nézésedet kérem, ha sérti a személyedet, uram – mondta óvatosan, nehogy ironikusnak tűnjön az arca vagy a hangj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Csak egy csel volt, arra az esetre, ha a fickót, aki becsempészte a kastélyba a dobozkát, megtámadnák, értékeket vagy ritkaságokat remélve. Egy rabló valószínűleg eltenné a pipákat s eldobná ezt a csúnya dobozt, nem is sejtve, hogy annak dupla fenekű alja va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Ügyesen szétnyitotta a doboz alját, és a rejtekhelyből kiemelte a nyakláncot. Előrehajolt és a papnak nyújtotta az ékszert, aki buzgón elvette. Ahogy becsukta a szemét és homlokához simította a borostyángyöngyöket, extázishoz közeli kifejezés ült ki kövér arcára. Bronwynon a hideg futkározott, amikor a férfi kinyitotta a szemét és rá meresztette. Magas rangja és tekintélyes magánvagyona ellenére, szemében mohóság és dörzsöltség tükröződött, amely jelezte, hogy a legrosszabb duergar söpredék leszármazottja. Bronwyn gyanította, hogy a pap nem azért vásárolja meg a borostyánköveket, hogy az emberiség előmenetelét segíts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ó munkát végeztél – mormolta elnyújtva. – Ez több, mint amit reméltem. Azt mondják, a borostyán magában hordozza a mágia emlékét. Talán a te érintésed és szépséged is hozzáadódott az értékükhöz.</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avaitól Bronwyn úgy érezte, csúszómászók dörgölőznek a bőréhez, de egy kedves mosolyt erőszakolt magár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úl kedves vagy.</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általán nem. És most, térjünk a fizetségre. Információkat kívántál az arany mellé. Miért nem csatlakozol hozzám? Sokkal kellemesebb lenne beszélgetni, ha mindketten kényelembe helyeznénk magunka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ronwyn egy mozdulattal kipattintotta övét, majd kilépett cipőjéből. Gyorsan lehúzta ruháját a fején keresztül, és a székre borított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hogy a medence felé fordult, óvatlan pillanatban kapta el a pap tekintetét. A férfi épp csípője görbületeit fixírozta buja tekintettel. Bronwyn összeszorított szájjal belement a vízbe. A nyilvános fürdőzés a mindennapi élet része volt Vízmélyvárában, ahogy más civilizált városokban is, és a lány – ellentétben egyesekkel – nem úgy gondolta, hogy előjátéka lenne további intimitásna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Így már sokkal kellemesebb – mondta Malchior. – Talán ha túljutunk üzleti ügyeinken, a kastély által kínált egyéb lehetőségeket is kiélvezhetjü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éldául a szomszédos hálószobában, feltételezte Bronwy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alán – válaszolta Bronwyn vidáman, bár így, hogy már többször találkozott ezzel az emberrel, inkább megcsókolna egy vizikígyót – száz méterrő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Mit tudsz a </w:t>
      </w:r>
      <w:r>
        <w:rPr>
          <w:rFonts w:eastAsia="Times New Roman" w:cs="Times New Roman" w:ascii="Times New Roman" w:hAnsi="Times New Roman"/>
          <w:i/>
          <w:iCs/>
          <w:color w:val="auto"/>
          <w:sz w:val="22"/>
          <w:szCs w:val="22"/>
          <w:lang w:val="hu-HU" w:eastAsia="zxx" w:bidi="zxx"/>
        </w:rPr>
        <w:t xml:space="preserve">Tengeri Szellemről? – </w:t>
      </w:r>
      <w:r>
        <w:rPr>
          <w:rFonts w:eastAsia="Times New Roman" w:cs="Times New Roman" w:ascii="Times New Roman" w:hAnsi="Times New Roman"/>
          <w:color w:val="auto"/>
          <w:sz w:val="22"/>
          <w:szCs w:val="22"/>
          <w:lang w:val="hu-HU" w:eastAsia="zxx" w:bidi="zxx"/>
        </w:rPr>
        <w:t>kérdezte, azt a hajót nevezve meg, amely örökre megváltoztatta az élet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lchior megvonta zsíros vállai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eveset. A hajó valójában zhent jármű volt, de úgy húsz évvel ezelőtt eltűnt. Figyelembe véve az ottani területen gyakori kalóztámadásokat, feltételezték, hogy a hajót megtámadták, kifosztották és elsüllyesztetté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ronwyn már nagyon jól ismerte ezeket a részleteke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kísérelték egyáltalán megtalálni a rakomány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Persze. Találtak néhány fegyvert, meg egy kevés ékszert, de az áru nagy része eltűnt Amn piacai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ovább folytatta beszédét, de szavai beleolvadtak a hangok, szagok és érzések kavarodásának emlékébe: rettegés, fogság, megalázás, fájdalom. Oh igen, Bronwyn jól emlékezett Amn piacaira. Hangok kavalkádja, amiket akkor még nem értett, tapogató kezek, és a hirtelen lesújtó kalapács kongása, amely egy rabszolga elkeltét és egy sors megpecsételődését hirdett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ttól tartok, nem szolgálhatok többel. Esetleg nem árulnád el, pontosan milyen részletre lennél kíváncs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lchior szavai beleszivárogtak a lány rémálmába, visszahúzva ezzel a jelenbe. Szemével a férfi kapzsi arcát és alattomos gondolatait figyelte, amelyek most számára többet értek, mint a felbecsülhetetlen értékű borostyánkő nyaklánc. Kényszeredetten elmosolyodo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gondolhatod komolyan, hogy válaszolok erre a kérdésre. Tudsz valamit mondani a rakomány eredetéről? A hajó tulajdonosáról és a kapitányáról? Vagy akár egy nevet a legénységből? Bármi, ami jelentéktelennek tűnhet, nagy segítség leh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pap előredől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hangom kezd elmenni ettől az ide-oda kiabálgatástól a medence két végéből. Miért nem jössz közelebb, hogy úgy beszélgessünk tovább?</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nem próbálta meg elérni a lány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Be kell neked vallanom, hogy izgatja a fantáziámat, miért érdekel téged ennyire ez a régi história – mondta Malchior. – Mondd el, te mit tudsz a </w:t>
      </w:r>
      <w:r>
        <w:rPr>
          <w:rFonts w:eastAsia="Times New Roman" w:cs="Times New Roman" w:ascii="Times New Roman" w:hAnsi="Times New Roman"/>
          <w:i/>
          <w:iCs/>
          <w:color w:val="auto"/>
          <w:sz w:val="22"/>
          <w:szCs w:val="22"/>
          <w:lang w:val="hu-HU" w:eastAsia="zxx" w:bidi="zxx"/>
        </w:rPr>
        <w:t>Tengeri</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 xml:space="preserve">Szellemről, </w:t>
      </w:r>
      <w:r>
        <w:rPr>
          <w:rFonts w:eastAsia="Times New Roman" w:cs="Times New Roman" w:ascii="Times New Roman" w:hAnsi="Times New Roman"/>
          <w:color w:val="auto"/>
          <w:sz w:val="22"/>
          <w:szCs w:val="22"/>
          <w:lang w:val="hu-HU" w:eastAsia="zxx" w:bidi="zxx"/>
        </w:rPr>
        <w:t>és annak rakományáról, így talán többet tudnék segíteni.</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tudok sokkal többet annál, amit már elmondtam – vallotta be Bronwyn őszintén. – Nagyon régen történt, és a nyomok azóta már kihűlte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kétlem, hogy az emlékeidben még él valami olyan régről – jegyezte meg a férfi. – A hajó körülbelül húsz évvel ezelőtt süllyedt el, vagy még több. Akkor te négyéves lehetté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lahogy úgy – válaszolta. Valójában nem volt tisztában a pontos korával. Csak kevés emléke volt erről: a legrégibb emlékei nagy részét elnyelte a rettegés. Mielőtt felidézhette volna őket, egy fájdalmas sóhaj hagyta el ajkai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lchior biccentett, alattomosan fürkészve szeméve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ocsáss meg, ha szemtelennek tűnik a kérdésem, de nem tudtam nem észrevenni érdekes tetoválásodat. Mintha egy karmazsin tölgylevél lenne. Netán Szilvánusz követője vagy?</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ronwyn első reakciója majdnem nevetés volt. Szilvánusz, a Tölgy Atya, a legtöbb druida által imádott isten. Nos, ő biztosan nem ilyen hívő. Ám feltűnt neki, hogy Szyrik, Malchior istene különösen irigy más hatalom jelképér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szer régebben eléggé… kedveltem egy fiatal erdőjárót – mondta könnyedén. – Ő pedig a tölgyleveleket kedvelte, így… – félbeharapta mondanivalóját, és megrázkódott. Folytassa a pap, ahogy neki jól esik. A hátsóján lévő anyajegy senki másra nem tartozott, csak rá.</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nnyi? – kérdezte Malchior előredőlve. – Együtt tudok érezni azzal a férfival, aki rajtad akarja hagyni a jegyét. Idővel talán meggyőzlek, hogy hord az enyémet is. Vigyétek! – kiáltotta hirtel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ronwyn szeme nagyra nyílt, majd az ajtóra szegeződött. Az ajtót ért erős rúgásba beleremegett a szoba, ahogy feszegették a reteszt, amit ő gondosan bezár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önnyedén kipattant a kádból, és az ablakhoz rohant. A mögötte hallatszó csobbanás – amelynek hangját elnyomta az ajtó folyamatos zörgetése – jelezte, hogy Malchior utána ered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gyorsan mozgott, főként egy kövér emberhez képest. Hátulról megragadta a lányt, dereka és torka köré tekerve karjait. Nemcsak gyors, erős is volt. Bronwyn úgy ficánkolt, mint egy horogra akadt pisztráng, de nem tudott szabadulni.</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iessetek, ti bolondok! – ordította a pap. – Nem tudom tartani az örökkévalóságig!</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ronwyn beletúrt a hajába egyik kezével, és egy kis tőrt rántott elő, amelyet sűrű hajfonatába rejtett. A fegyvert pontos és jól kivitelezett támadásra tervezték, de erre most nem volt idő. Válla fölé döfött vele, élő húsba találv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a keskeny kés nem tudott erősen és mélyen sebezni. Malchior felüvöltött, de még erősebben szorította a lányt, aki még egyszer lesújtott. Ezúttal a férfi kézcsontjába szúrt, majd kitépve a tőrt, harmadszorra is beledöft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égül ki tudott szabadulni – éppen akkorra, mire a faajtó egy nagy robbanással felszakadt. Bronwyn válla fölött az ajtóra pillantott, ahol három férfi nyomult be a gőzzel teli szobába. Kevés ideje maradt, hogy elmeneküljön, de a düh arra késztette, hogy visszaforduljon a paphoz, és a kis tőr hegyét a férfi petyhüdt pofájába szúrj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után az ablakhoz rohant, felrántotta a függönyöket és kirúgta a fa zsalukat. A zár kinyílt, és ő az ablakon át az alatta elterülő utcára ugr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állt az idő, ahogy Bronwyn zuhant. Egy pillanattal azelőtt, hogy a lány földet érne, feszített ki segédje egy ponyvát a két épület közé, két emelettel a magánfürdő szobája alatt. Pattant néhányat, majd a tunikát kutatta fel, melyet elvileg a közelben hagytak számára. Miután megtalálta, gyorsan magára húzta, és a ponyva szélére gördült. Leereszkedett, leugrott az utcára, majd futásnak eredt biztonságot jelentő boltja felé.</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Hatalmas meglepetésére </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megkönnyebbülésére – senki nem üldözte. Talán Malchior úgy döntött, nem kockáztat. Végül is a zhent papok nem igazán engedhetik meg maguknak, hogy reklámozzák jelenlétüket, még egy olyan toleráns városban sem, mint Vízmélyvára. Nála volt a nyaklánc, méghozzá nevetségesen alacsony árért. Kétségkívül úgy gondolhatta, jó üzletet kötö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akkor miért hívta be az embereit? Semmi értelme nem volt a támadásnak. A lány már megkapta a fizetséget, tehát nem tudta volna sehogy sem átvágni. Talán megtudta, hogy egy Kobzossal van dolga, ez elegendő okot szolgáltatna, hogy megölje őt. De a szavaiból azt lehetett kihallani, hogy nem megölni akarta, hanem maga mellett tartani. Az lett volna a célja, hogy áttérítse és Zhentarim egyik titkos ügynökévé tegy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eken morfondírozott Bronwyn, miközben átvágott a városon, sikátorok bonyolult vonalát követve, amíg eljutott egy pipadohánybolt hátsó szobájába, amelynek tulajdonosa közeli barátja volt a Kobzosoknak és szövetségüknek. A boltból papucsba bújva, amelyet előzőleg ott hagyott, csinos vászon tunikába öltözve, és copfba font hajjal távozott. Így kiöltözve nyugodtan átsétálhatott az elegáns piacon anélkül, hogy feltűnést keltett volna. Azt gondolhatták, egy kereskedőnő, aki némi üzletet bonyolít, vagy egy szolga, aki úrnője szeszélyének engedelmeskedi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égül a Selyem utcájánál befordult, még mindig csodálva szerencséjét, hogy épp ebben a puccos kerületben sikerült boltot bérelnie. Az utca – méltón a Piachoz és a vagyonos Tengeri negyedhez – valójában boltok és fogadók hosszú, széles sétánya volt, amelyek a vízmélyvári gazdagokat szolgálták ki. Kizárólag a legkiválóbb portékák és legügyesebb mesteremberek kaphattak helyet ebben az utcában, és ezt a színvonalat a boltok tükrözték is. Magas, jó minőségű épületfával és vakolattal, sőt finom kőművesmunkával készült épületek sorakoztak, faragott és festett fajelvényekkel, színes lobogókkal és apró virágágyásokkal díszítve. Az utcai lámpák fényesen világítottak, arany fénycsóvával borítva be a macskaköves úton sétálgató elegáns embersereget. Ahogy Bronwyn végigsétált az utcán, zenészek hadának kellemes muzsikája árasztotta el mindenfelől. A vacsoraidő már régen elmúlt, és a boltok nagy része is bezárt, de Vízmélyváron mindig lehetett szórakozási lehetőséget találni. A fogadók és a bárok reggelig nyitva tartottak. Pazar privát partik és kisebb, titkos összejövetelek szórakoztatták a kiváltságos polgárokat napkeltéig. Azok viszont, akik kemény kétkezi vagy finom kézműves munkával keresték kenyerüket, szinte bizonyosan aludtak ezekben az órákban, hogy a nappal együtt ők is keljenek. Bronwyn szívből kívánta, bárcsak egyikük lehetne közülü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lepte meg, hogy boltjában még mindig égtek a lámpák. Kinyitotta az ajtózárat és belépett a meleg, különlegességekkel és kincsekkel megrakott helyre. Segédje, egy fehér hajú, pirospozsgás arcú gnóm nő, aki az Alice Tinker nevet viselte, épp egy smaragd gyűrűt vizsgálgatott ékszerész nagyítóján keresztül. Felnézett, amikor Bronwyn belépett, nem törődve azzal, hogy a nagyítót elemelje szemétől. A látványtól – egy normális gnóm szem, és egy kétszer akkora kék szemgolyó – Bronwyn visszahőkö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lice vidáman nevetett, és letette az üvege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Zűrös nap, mi?</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át igen – helyeselt Bronwyn, mélyet sóhajtva. – Volt időd vázlatot készíteni az általam küldött darabró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lyan fáradt volt, hogy még saját szavai is csak mélán búgtak fülébe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olt. Összehasonlítottam a színeit néhány saját borostyánkővel, és reggel megkeresem a megfelelő színárnyalato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ronwyn bólintott. Volt egy ilyen portfólió tele vázlatokkal azon ritkaságokról, amelyek átmentek a kezén, a zárral és varázslattal védett széfjében. Ő is készített néhány rajzot, ám a munka nagy része Alice kicsi, ügyes kezeibe került. A gnóm egy igazi kincs volt. Vezette a boltot, és rendeléseket vett fel, amíg Bronwyn kalandozott és üzletet kötött. Ők ketten igazi csapatot alkottak; a Különös Múlt sikere mindkettejük érdeme volt. Igazából Alice úgy kezelte munkáltatóját, mintha a saját túlméretezett gyereke lenne, de Bronwyn nem haragudott ezért az apróságér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lnapig várhat – helyeselt, és a lépcsőhöz indult, amely a bolt fölötti szobához vezete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Oh, még egy dolog! – kiáltott utána Alice. – Az a fiatal báró volt itt korábban, téged keresett. Aszonta, minél hamarabb beszélnetek kéne, valami nyakláncról van szó.</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rmészetesen Danilo lehetett. Ismét, ez is várhat holnapig.</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ó, rendben – mondta Bronwyn, és felment a lépcső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lice követte a lépcső aljáig, csípőre tett kézzel, és barna, alma formájú arcán anyáskodó szemrehányás ül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ézz magadra, gyermek! Alig állsz a lábadon. Hiába hajtogatom, hogy lazíts, egy kicsit az üzletben tegyél-vegyé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Ügyet sem vetve a gnóm folytonos prédikációjára, Bronwyn felmászott a szobájába, és csak arra koncentrált, hogy ébren tudjon maradni, amíg az ágyához ér, és arccal beledő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Ám amikor a szobájához ért, egy szempillantás alatt elillant az alvás gondolata. A szobában állt, botjára támaszkodva és komor, méregető tekintettel figyelve a lányt Vízmélyvára legfélelmetesebb és leghatalmasabb varázslój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ronwyn döbbenten nézett Khelben Arunsunra, a Kobzos mesterre, aki a legutóbbi küldetését irányította, de akivel még soha életében nem találkozott. Bár komoly jártasságot szerzett egy tucat faj és nép szokásaiban és illemszabályában, most az élete árán sem tudta volna eldönteni, melyiket válassza a három egyformán kényszeredett lehetőségből: meghajlás, elmenekülés vagy ájulás.</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ét férfi, egyformán a Szyrik hívők lila és fekete öltözetét viselve, sétálgatott a villa kertjében. A fényes hold beragyogta a fehér kavicsos utat. Noha még csak tavasz kezdete volt, a levegőt átjárta az apró virágok illata. Három patakocska játékosan csörgedezett, kis tavakba összegyűlv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rdekes dolgokat hallok rólad mostanában – mondta Malchior, és kérdőn pillantott arra a férfira, aki valaha a legtehetségesebb és legígéretesebb tanítványa vo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Dag Zoreth beismerőn – és elterelőn – hajtotta le fejét. Pártfogója túl sokat tudott róla, mivel tanulmányozta a családot, amelytől Dagot elszakították. Néhány dolgot már megosztott vele: a falu helyét, ahonnan Dagot elrabolták, a családi vérvonal örököseinek erejéről szóló mendemondákat, nagy tiszteletben álló apja jelenlegi rangját. Dag sokszor elmélkedett azon, vajon mi másról tud még Malchior. Azon is gondolkodott, hogyan szerezhette a pap az arca bal oldalán húzódó kékes színű vágást – és irigykedett arra, aki okozt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Úgy tűnik, neked sokkal érdekesebb történeted van számomra – jegyezte meg Dag, ahogy felemelte ujját és egy vonalat húzott saját arcár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idősebb pap hetykén megrántotta a vállá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rég a Jundar-dombhoz utaztál, és a Dessarin mentén egyedül a domb lábához lovagoltál. Kíváncsi lennék, fiam, mi késztetett arra, hogy ilyen kockázatot vállalj csak azért, hogy meglátogasd a szülőfaluda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rről van tehát szó. A hír hamarabb elért Malchiorhoz, minthogy Dag azt várta voln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n is kíváncsi vagyok – mondta. – Érdekesnek találtam, amit a múltamról meséltél, de sok sötét folt van a történetben. Tisztázni szerettem volna néhánya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sikerül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et vagy kettőt. – Dag fagyosan az idősebb papra nézett. – Azt mondtad nekem, hogy a rablótámadás egy rivális paladin műve volt. De a férfiak, akik megtámadtak, zhent katonák voltak. Még most is tisztán látom ők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teljesen meglepte Malchior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gyan lehetséges ez? Hiszen még gyerek voltá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udom – felelte Dag egyszerűen. – Ez az én dolgom, és az istenemé.</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en kijelentés ellen nem nagyon tiltakozhatott Malchior. Hosszú perceken át sétáltak csendben egymás melle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villa mostantól rád van bízva – kezdte –, mivel kiérdemelted. De van számodra más is. Egy ajándék. – Kis szünetet tartott, hogy nyomatékosítsa szavait. – Nem te vagy Samular vérének utolsó leszármazottja. Egyik húgod is túlélte a támadást, és most is él és viru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g megrökönyödött ezen a bejelentésen. Fel sem merült benne, hogy megkérdőjelezze Malchior szavait; valójában, ahogy otthon az emlékek előjöttek, nem is kellene meglepődnie. Emlékezett a Szyrik által ráhozott álomra, a merész és különös kicsi lányra, ahogy fejest ugrik a kis ablakból, hogy megvizsgálja a készülő támadást. A nővérére, Bronwynra, homályosan úgy emlékezett, mint ifjú kora elrontójára. Hát persze. Ő maga megmenekült – miért ne menekült volna meg a lány is?</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lánytestvér. Volt egy húga. Már nem rémlett neki, hogyan érzett vele kapcsolatban. Halványan emlékezett apja mély, elégedetlenkedő hangjára, ahogy sajnálkozott a lány vakmerő cselekedetein – és morfondírozott, bátyja miért nem volt legalább fele ilyen merész.</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gy van? Hol va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ízmélyvárában – válaszolta Malchior. Vágott egy grimaszt, és megérintette az arcán lévő kékes vágást. – És nekem elhiheted, jól megy a sora. Épp ma este találkoztam és beszéltem vel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hát az Bronwyn műve volt. Évek teltek el, de még mindig neki van bátorsága megtenni azt, amitől Dag vonakodik. Egyáltalán nem örült neki, ám annál inkább a Malchior sebes arcán ülő ideges kifejezésne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hhoz képest, hogy egy paladin lánya, ügyesen bánik a késsel – jegyezte meg Dag sötét iróniával. – Általában nem vagy olyan óvatlan, hogy ne vegyél észre egy rejtett fegyver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 meztelen nő – morgolódott Malchior –, apró tőrrel a hajába rejtve. A férfinak óvatosnak kell lennie, kiszámíthatatlan időket élün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g ezúttal hangosan felnevete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Ez zseniális! Hát nem lenne büszke a nagy Hronulf?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idősebb pap vállat von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rdekes nő, elveszett régiségek után kutat; abból él, hogy összegyűjti a múlt darabjait. A sors fintora, hogy egyedül saját múltját nem volt képes még feltárni, noha nagyon elszántan keresi. Hajlandó volt egy gyémántkövekből álló régiséget eladni információért cserébe. Ezt tudnád kihasználni. És ki is kellene. – Ismét fintorgott. – Érzékeltem némi… közbeavatkozást. Ha nem készülök fel arra az eshetőségre és nem zaklatom Szyriket varázslatért, hogy elhozzon erre a helyre, az éjszaka sokkal nagyobb szerencsétlenséggel zárult volna. Teljesen bizonyos, hogy minderről nem csak mi tudunk. A testvéredet figyelik és védik. Ha nem próbálsz meg közel férkőzni ehhez a nőhöz és az őt védő erőhöz, bármi legyen is az, majd valaki más megteszi.</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Rendben – motyogta Dag. – És mit javasolsz?</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lchior felhúzta szemöldökét. Hosszú ideje nem történt meg, hogy régi tanítványa az ő tanácsát kért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kezedbe adtam azt az embert, aki elárulta az apádat és téged. Használd! Vedd rá, hogy húgodat egy olyan helyre csábítsa, ahol lehetőséged van úgymond „érvényesíteni testvéri befolyásoda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iatal pap bólinto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rtem. És milyen, ha lehetek ilyen merész, hasznot remélsz ebből az egészbő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szon? Sok éve ismerjük egymást. Olyan voltál mindig is, mintha a fiam lennél – kezdte Malchior. Amikor Dag kuncogott, a pap feladta a további próbálkozást és megvonta a vállát. – A te családodban erő van. Nem értem pontosan a természetét, ezt kellene tehát neked felfedezned. És biztos vagyok benne, hogy sikerülni fog, és az eredményt majd megosztod velem.</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azán? – Dag ezt az egyetlen szót hatalmas adag szkepticizmussal töltötte meg. Malchior nem az a valaki volt, akiben meg lehetett bízni, és gyanította, hogy ezt mindenki más is tudt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gyük fel, hogy mindkettőnk számára elég erő van. Teljes szívemből kívánom a sikeredet, mivel ez mérföldkő lenne nekem is.</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t Dag már elhitte, és meg is értett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agyon jó. Amikor Bronwyn a hatásom alá kerül, és amikor tisztában leszek örökségem nagyságával, te és én ismét beszélün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Örömmel kivárom. – A pap arcáról hirtelen eltűnt a mosoly, és szeme olyan üressé és sóvárrá vált, mint a trolloké. – Ugye tisztában vagy azzal, mi a fizetség kudarc eseté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rmészetesen – mondta halkan Dag. – Nem róttam már ki én is elégszer? Kérdezd csak meg bármelyik emberemet, a kudarcért járó fizetségről – de először készülj fel rá, hogy megidézd a lelk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lchior pislogott, majd nevetésben tört ki.</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Rendben. Igyunk hát valamit, hogy megpecsételjük megállapodásunka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arját Dagéba fonta, és együtt visszasétáltak a villa sötétjébe.</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ocsáss meg a zaklatásért – mondta Khelben Arunsun mély hangján, enyhe akcentussal –, de a körülmények úgy kívánják, hogy találkozzunk és beszéljünk. Ülj le, kérl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ronwyn, még mindig túl zavarodott lévén, hogy gondolkodjon, ráhuppant a legközelebbi ülőalkalmatosságra – egy öreg ládára, amelyben fehérneműit tárolta. A főmágus elvette a szobában található egyetlen széket. Botjával a kezében olyan bizonytalanul nézett, mint egy bíró, akinek ismeretlen bűntény felett kell ítélkezni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udomásomra jutott, hogy megbízatást fogadtál el egy Malchior néven ismert Szyrik paptó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onnan tudta meg ilyen hamar? Bronwyn felocsúdott meglepődéséből, és megpróbálta összeszedni gondolatai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Így van, Lord Arunsu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Pontosan mi vett erre rá? Emlékeztetnem kellene téged arra, hogy a Zhentarimmal való szövetkezés nem igazán elfogadott a Kobzosok körébe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ljesen igazad van, uram, csakhogy ez is a munkám része. A Kobzosok szövetsége a kapcsolataim miatt alkalmazott. Ügyfelek széles skálája igényli szolgáltatásaima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a tiszta ész szab határt nekik. Javíts ki, ha tévedek, de nem az volt a szándékod, hogy jelentős mágikus erőt tartalmazó gyémántokat kézbesíts a Szyriket szolgáló Malchiorna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en, d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Mit tudsz arról az emberről? Miféle üzletet kötöttél vele?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előtt Bronwyn védekezhetett volna, az ajtófélfánál kopogás zavarta meg őket. Egy világos hajú ismerős állt az ajtónál. Egyik kezében egy arany gyöngyökből és finom ezüstmunkából álló ékszert mutatott f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ronwyn tágra nyílt szemmel bámulta a borostyánnyakláncot. Kis időre megfeledkezett a főmágus tiszteletet parancsoló jelenlétéről.</w:t>
      </w:r>
    </w:p>
    <w:p>
      <w:pPr>
        <w:pStyle w:val="Normal"/>
        <w:shd w:fill="FFFFFF" w:val="clear"/>
        <w:ind w:left="0" w:right="0" w:firstLine="165"/>
        <w:jc w:val="both"/>
        <w:rPr/>
      </w:pPr>
      <w:r>
        <w:rPr>
          <w:rFonts w:eastAsia="Times New Roman" w:cs="Times New Roman" w:ascii="Times New Roman" w:hAnsi="Times New Roman"/>
          <w:i/>
          <w:iCs/>
          <w:color w:val="auto"/>
          <w:sz w:val="22"/>
          <w:szCs w:val="22"/>
          <w:lang w:val="hu-HU" w:eastAsia="zxx" w:bidi="zxx"/>
        </w:rPr>
        <w:t>–</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fenébe, Dan, mit csinálsz te azza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t én magam is szeretném tudni – jegyezte meg Khelben zord hangon. Felemelkedett a székből és a fiatal férfira tekintett. – Miért hoztad ide a nyakéke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Miért ne? Bronwynhoz tartozik – felelte Danilo. </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 rontott rá dühösen. – Megkaptam érte a fizetségemet. Egyezséget kötöttün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azán? – Barátja általában vidám arca most mély aggódást fejezett ki. Danilo besétált a szobába, és leült a lány mellé a ládára. – Ahogy én hallottam, akadt némi probléma a fizetéskor. Valami elrablási kísérlet és a negyedik emeleti ablakból való kiugrás. Miért vagy dühös, ha kapsz egy kis segítséget, Bronwyn? Meg is ölhettek voln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az érvelés még kevésbé enyhítette Bronwyn haragjá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Ám nyilvánvalóan nem jártak sikerrel. Már elmenekültem, amikor… barátaid… megjelentek – mondta, és idegesen a fiúra pillantott. – Felfogtad, mit tetté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 felhúzta a szemöldöké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t gondoltam, igen. De te, úgy tűnik, más véleményen vagy, a főmágus pedig mintha kívülálló harmadik lenne. Mivel biztos vagyok benne, hogy később megosztja velem a véleményét, négyszemközt, miért ne beszéljük most meg a te álláspontoda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ronwyn talpra ugrott, és a városra néző kis ablakhoz siete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mit megígérek, meg is tartom. Ennek köszönhetem hírnevemet, ez a legbecsesebb dolog, amivel rendelkezem. És ez az első alkalom, hogy nem tartottam a szavam. Sokkal többet tettél tönkre egy egyszerű üzletnél. Most már érted?!</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osszú, nyomasztó perceken keresztül hallgatta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nyaklánc mágikus erővel bír, így megfelelően kell őrizni – törte meg a csendet Khelb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ronwynnak nagy erőfeszítésébe került, hogy megőrizze nyugalmát. Hallotta a főmágus egyáltalán, amit az előbb mondott? Vagy ezek az apróságok nem számítanak? Végül is miért venné figyelembe a sárkány a kisegere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széfemben fogok rá vigyázni – mondta a lány hűvösen. – Danilo el tudja mondani, milyen varázslatok védik a hely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arátja felállt, és egyik kezét Bronwyn vállára tett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ben állapodtatok meg a nyakláncért cserébe? Ügyelek rá, hogy Malchiort tisztességesen kompenzáljuk. Ez ugyan nem fogja teljesen kielégíteni, de visszaállítja a becsületedet mind az ő, mind a saját szemedben. Ennyivel tartozunk neked.</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még sokkal többel. – Hátrahajtotta a fejét, hogy lássa barátját. Megkönnyebbült, hogy idegességét nem rejtette véka alá.</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Ugye megbocsátotok, ha ezzel majd máskor szeretnék foglalkoz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bárd szája sarka mosolyra görbül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Lord Arunsun, úgy érzem, minket kidobtak.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ronwyn a főmágusra pillanto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úgy értettem…</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ehogynem – vágott közbe gyengéden Dan. – És teljesen igazad van. Pihenj le! Az egész napos… üzletelésnek megvan az ár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előtt a lány válaszolhatott volna, a két férfi megfordult, és a hátsó lépcsőn át elhagyta a szobát. Bronwyn csak ült maga elé bámulva, és az alvás gondolata már meg sem fordult a fejéb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hogy a két Kobzos ment lefelé a lépcsőn, Khelben elkezdett átalakulni. Széles teste tömörebbé és nyúlánkká vált, komor fekete ruhája pedig barnás és zöldes lett. Hajából és szakállából eltűntek az ezüst csíkok, és arcán elfszerű vonások jelentek meg.</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már annyiszor látott ilyet, hogy most fel sem tűnt neki. A főmágus ritkán lépett ki úgy az utcára, hogy saját arcát viselte. Egyikük sem szólalt meg, amíg ki nem értek a Különös Múlt mögötti sikátorhoz.</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égis mit képzelsz, hogy a nyakláncot Bronwyn boltjába hozod? Most ő is tudja, hogy a Kobzosok figyeli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Felvállaltuk ezt a kockázatot, amikor embereinket a fürdőbe küldtük – mondta Danilo nyersen. Egy kóbor macska bújt elő az egyik láda mögül, és szemrehányóan nyávogott. Ugyanis a két férfi felbukkanása tönkretette a zsákmány – valószínűleg egy patkány – hosszú és türelmes becserkészését. Danilo nem kedvelte az ilyen jeleneteket, így meggyorsította a léptei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ronwyn nem bolond. Bizonyára ő is rájött, hogy túl könnyen el tudott menekülni, és gyanítja, hogy valaki feltartóztatta Malchior gazfickói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helben is megnyújtotta a léptei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most meggondolatlan cselekedetednek köszönhetően, egyértelművé vált számára. Mivel Malchior is érintett az ügyben, igazán különlegessé kezd válni a helyze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Feltárnád előttem is?</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elduth utcához érkeztek, amely ebben az órában zsúfolt volt a fogadók vendégeitől, a fizetett kísérőktől és a leendő ügyvédektől, akik a közeli Jester Bíróságnál gyülekeztek. Itt a világítás gyengébb volt, amely nagyon is megfelelt a sörtől elázott alakoknak, és a diszkréten enyelegni vágyóknak. Khelben gyorsan körülnézett, nincs-e valaki a közelükben, aki esetleg felügyelhetne beszélgetésükre, majd elindult nyugati irányba a Selyem utcája felé. Még egy főmágus is ösztönösen a biztonságosan megvilágított utcákat keresi, jegyezte meg Danilo.</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 körülbelül hét éve ismered Bronwynt. Én több mint húsz éve keresem őt. Egy híres paladin lánya – Tyr szolgájáé, Hronulfé, aki Samular Caradoon vérszerinti leszármazottja. Samular maga alapította a róla elnevezett lovagrendet. Az arckifejezésedről ítélve, ismerősen csengnek ezek a neve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anultam történelmet az iskolában – mondta Danilo, miközben fürgén kikerült egy részeg, dülöngélő járókelőt. – Könyörgöm, folytasd.</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kkor azt is tudod, hogy úgy tudják, Hronulf családját legyilkolták a falujukat ért támadás közben, több mint húsz évvel ezelőtt. Hronulf úgy hiszi, az összes gyerekét megölték, de én kételkedtem, és addig kutattam, amíg gyanúm beigazolódott. Az egyik gyerek, aki mostanra felnőtt férfi, már nem elérhető számomra. De Bronwynra még hathatok, sőt hatnom kell. Nincs tudomása örökségéről, és egy halom érv van, hogy miért ne legyen soh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hirtelen megállt, és elkapta a mágus karjá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t úgy értsem – kezdte halk, indulatos hangon –, hogy te majd' hét éve tudod, Hronulfnak két gyermeke életben van, ő pedig nem?</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 ítélkezz arról, amit nem értesz! – figyelmeztette Khelben. – Jobban tennéd, ha az előtted álló feladattal foglalkoznál. Ki kell derítenünk, hogy van-e valaki, aki tudja Bronwyn titkát – beleértve magát Bronwynt is. És itt jössz te a képb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helben tovább sétált, szándékosan hagyva Danilót, hogy leesett állal álldogáljon, és kérdések közt őrlődjön. Dan, elszántan arra, hogy kideríti a teljes igazságot, Khelben mellé sietett, és felvette lépéseinek ritmusá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ét évvel ezelőtt azért küldtél Amnba, hogy egy leendő ügynököt, egy alig húsz éves nőt toborozzak. Bronwyn és én jó barátok lettün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Úgy ahogy mondod.</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 potenciális Kobzosról szóló jelentés és ajánlás számos dolgot tartalmaz, például, hogy az illetőnek van-e bármilyen ismertető jegye – mondta Danilo feszült, dühössé váló hangon. – És én jelentést tettem Bronwyn anyajegyéről. Ez volt az azonosító, igaz? A jel, amely igazolta, hogy ő Hronulf lány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en. Mi a gond?</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vett egy mély levegőt, amely fütyülve távozott összeszorított fogain keresztü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ért küldtél Amnba, hogy ezt lássam, és jelentsem.</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ég fiatal és független voltál. Okkal feltételezhető, hogy a természet úgy rendez mindent, ahogy az előre ki van számítva – mondta Khelben. – És te, ilyen értelemben, kiszámítható voltá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bárd halk, dühös szitkozódásban tört ki.</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t nem tudom elhinni, még neked sem. Van olyan része az életemnek, amibe a Kobzosok nem folynak bele? És te! Így manipulálni azokat, akik bíznak benned… ez hihetetle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yugodj meg! Ez sok évvel ezelőtt történt, és senkinek nem származik kára belőle. Még mindig barátok vagyto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arátok, valóban – őrjöngött. – Milyen barátnak fog Bronwyn gondolni engem, amikor rájön, hogy így kihasználtam és becsaptam? Elhiszi majd, hogy akaratom és tudomásom ellenére történt? És hogy nem az én hibámból maradt a múltja és családjának története titokban előtt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Csendesebben! – Khelben a bámészkodó járókelőkre pillantott, majd berántotta Danilót egy mellékutcába. – Ez régen történt, és kevés a jelentősége. Ne hánytorgasd! Nem az első eset, hogy meggyőzőképességedet és vonzerődet használod egy nő titkainak kicsalogatásához. És gyanítom, nem is az utolsó.</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az utolsó? – Dan összekulcsolt kézzel nézte Khelben álcázott külsejét. – Szabtam bizonyos határokat saját magamnak. Számít ez valami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határokat számodra első sorban a Kobzosok szabják meg – hangsúlyozta Khelben, most már olyan dühösen, amilyen unokaöccse is volt. De az ő dühe hideg volt, Danilo számára olyan, mintha nem is emberi lenne. – Ha a te Arilyned ezt nem tudja elfogadni, érdemtelen a Kobzos címre, ahogy a te kitartó tiszteletedre is.</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nyugodt embernek tartotta magát, de ezzel Khelben olyan messzire merészkedett, amit ő sem tűrhete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ehet, hogy békaként kell hazaugrálnom – tört ki dührohamban –, de ha Mystra velem van, akkor megér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Ökölbe szorította a kezét, és keményen meglódította, határozottan Khelben állkapcsa irányáb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őmágus hátrafelé tántorgott pár lépést, megdöbbenve a kétségtelenül több száz éve először tapasztalt fizikai támadástól. Egy időre elillant a mágikus álca. Danilo többé nem egy erős fiatal elf-emberrel állt szemben, hanem a korosodó varázslóval. Olyan öregnek tűnt Khelben, hogy Danilo szívét elöntötte a gyász és bűntudat elegye. Behúzni egyet egy álarcot viselő embernek nem nagy dolog, de teljesen más egy ijedt arcba bámulni, amely valójában a saját nagyapjáé.</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ízmélyvára hatalmas főmágusa hamarosan ismét talpon volt, kezével az állát fogta, és úgy nézett ki, mint mindig: szigorúan, hatalmasan és elszántan arra, hogy minden a saját elképzelése szerint haladjon. Danilo megfordult, és elviharzott, túl dühösen és zavarodottan ahhoz, hogy a rá váró büntetéssel foglalkozzo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lvás gondolata teljesen elszállt, így Bronwyn sietve sötét nadrágba és ingbe bújt, majd lesuhant a lépcsőn. Az utcán leintett egy háromrezes kocsit, és a sofőrnek megadott egy címet a vad és veszélyes Kikötőnegyedben, ahol a város a tengerrel összeért. A Tőkesúly sétányon túl volt a raktár, amely barlangszerű pincével rendelkezett. Ez volt a földalatti birodalmak lakóinak kedvenc találkozóhelye. Ha duergar „barátai” a városban tartózkodtak, mindig itt lehetett őket fellel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ronwyn nehézség nélkül eljutott a raktárhoz, és bemászott. Az épület hatalmas méretű volt, egy miniatűr városhoz hasonlított a szűk, fapalánkos utcácskákkal, amelyekben halmokban álltak a faládák és zsákok. Ugyanolyan veszélyes hely volt, mint a falai mögött húzódó nagyobb város. Amikor Bronwyn egy villogó szempárt látott, ahogy kihívóan hunyorított és a padlón lapult, ösztönösen a késéhez nyúlt. Halk, indulatos morgás szűrődött át a poros levegőn. A lány, felismerve a hangot, megnyugodott. Csak egy girhes macska volt, amit társaival együtt azért tartottak a raktár tulajdonosai, hogy valamennyire lecsökkentsék a patkányok számát. A macska szemének természetellenes villogását csupán a falon lévő repedés és az azon beszűrődő utcai lámpa fényének visszatükröződése okozt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átvágott a hordók és ládák labirintusán, a raktár hátsó sarkához. Ott állt egy hatalmas, tömzsi hordó. Bronwyn felhajtotta a tetejét, és beleereszked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ordónak nem volt alja, hanem annak helyén egy létra vezetett a pincébe. Odalent egy kőkandallóban gyenge tűz égett füstösen, rajta pedig rablóhús sült, nyársakon, mindenfelé szétfröcsögve a kiolvadó zsírt. A tűz fénye néhány szürke arcot világított meg. Bronwyn öt duergart számolt, közöttük azt a kettőt is, akikkel a nap folyamán már üzletelt. A fiatal nem volt velük, de úgy tűnt, az idősebbek nem gyászolták túlságosan sokat. A hallgatag duergar ültében elégedetten majszolt egy adag félig sült rablóhúst, míg a vezér mély, dörgő hangon, dühösen pörlekedve kockázott a többiekkel. A könyökénél lévő hatalmas, üres söröskorsó láttán Bronwyn rögtön tudta, mit kell tenni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vastag, erős kötelet kötött a felettük tornyosuló láda fogantyújára, majd kissé meghimbálta, hogy bizonytalanabbul lógjon. Ezután a közeli ládahalom mögé bújt, és várta, hogy a duergar felbukkanjon. Pontosan, ahogy elképzelte, a sör meghozta az eredményt, és még a koszos törpék sem engedhették, hogy a pincéjük étkezőjében könnyítsen magá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marosan Bronwyn hallotta is, ahogy a rozoga létra recsegett a nehéz vasbakancsok alatt. Amikor a duergar a kijárat felé igyekezve elhaladt mellette, a lány előugrott. A duergar válla fölött átnyúlva megragadta a szakállát és fel-le ráncigálta, majd kését a csupasz nyakához szorította. Szabad kezével a kötél végét a törpe övéhez hurkolt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nyakláncot, amit eladtál nekem – sziszegte –, honnan szerezted?</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duergar megpróbált szabadulni, aztán nyugton marad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mondom el – motyogta. – Nem tartozik az üzlethez.</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Ráadásként kérem, az okozott károkért. Ki adta el neked? – Rántott egy kicsit a késen, hogy meggyorsítsa a válaszadás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 embertől – válaszolta kurtán. – Rövid szakállú, széles vigyorú. Kövérkés. Lila ruháb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re tisztább kép rajzolódott ki Bronwyn agyában, de biztosra akart menni.</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n ennek az embernek neve is?</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alchiornak nevezi magát. Most pedig engedj el, és őt zaklasd! Dolgom van – sürgette a duergar.</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ronwyn leengedte a kését. Fenéken billentette a törpét, amitől az elterült, magára borítva néhány faládát. A lány pedig sarkon fordult és elrohant. Mielőtt a többi duergar utána eredhetett volna, ő már túl volt néhány sikátoron és bolto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özben a Különös Múlthoz igyekezett, két következtetés futott át Bronwyn agyán. Az első az a megkérdőjelezhetetlen tény volt, hogy Malchior számára elképzelhetetlen okból fogadta őt fel. A második pedig az az erősödő gyanú, hogy a duergar túl könnyen adta ki neki ezeket az információka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ora reggeli nap sugarai átszűrődtek a finoman megmunkált ólomüvegen. Egy kifogástalanul öltözött szolga reggelivel teli tálcát helyezett a közeli asztalra. Dag mélyet lélegzett, élvezve a kolbászos pástétom, a frissen sült kenyér és a maztic kávé – amely oly népszerű volt a dekadens déli területeken – illatának elegyé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minden, ura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g Zoreth épp új birtokát szemlélte, amikor az elegáns fekete ruhás ember megszólította. Emerson igazi úriember volt: jó modorú, művelt és magas szinten képzett szolga, aki talán még egy kisebb királyságot is eredményesen, biztos kézzel tartana rendben. Pontosan olyan kényelmet biztosított, amilyenhez Dag örömest hozzászoko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ég egy dolog, Emerson. Sir Gareth Cormaeril fog jelentkezni ma délelőtt. Malchiorral szándékozik majd találkozni. Hagyjuk meg ebben a képzetében, de ha bármilyen kérdést feltesz, kitérő választ adj.</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olgálónak szeme sem rebbent a különös utasítások hallatá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Bejelentsem, vagy egyenesen beküldjem?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g természetellenes mosolyra görbítette szájá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Végül is, küldd be rögtön! Ez a találkozó több, mint húsz éve várat magár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merson mindenféle kíváncsiskodás nélkül, egy gyors és tökéletes meghajlással vette tudomásul a hallottakat. Miután a szolga becsukta maga mögött az aprólékosan megfaragott ajtót, Dag belehuppant egy kipárnázott fotelba, és engedte, hogy átjárja a szoba egyszerű, de fényűző hangulat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onyolult mintákkal teli szőnyegek Calim-kikötőből, hatalmas festett üvegablakok, közrefogva shou-i selyemből készült függönyökkel, értékes fákból faragott és puha kárpittal borított bútorok, gyönyörűen kötött könyvek polcok sokaságán. A kandalló lápiskővel volt kirakva, a csillár – amely méhviasz gyertyái az egész szobát bevilágították – csillogó elf ezüstből készült. A berendezés minden egyes darabja fenséges volt, és majdnem az egész szobát a kék és a mély karmazsinvörös árnyalatai borították – amely a két legnehezebben beszerezhető és legdrágább szín vo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a könyvtára volt a kicsi, de pazar Osterim vendégháznak, ami a Vízmélyvárától keletre fekvő Rasselante településhez tartozott. Az udvarházakból, kisebb villákból és istállókból álló épületegyüttes tulajdonosa egy vagyonos kereskedő volt, aki ezt saját használatra, illetve vendégei részére tartotta fenn. Ez köztudott volt. Az viszont nem annyira, hogy Yamid Osterim a Zentharim egyik vezetője volt. Feddhetetlen kereskedői múltja által járatos volt különböző titkos dolgokban és kereskedelmi útvonalakban; és ezáltal éles észjárásának köszönhetően úgy tudott információkat szerezni és továbbítani, hogy soha senki számára nem vált gyanússá.</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lchior, Dag mentora és közvetlen felettese, évekig élvezhette Osterim vendégszeretetét. Ezt az előjogot adta át Dagnak, Emerson felbecsülhetetlen szolgálataival – és Malchior paladinjának felügyeletével együ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észülvén sir Gareth látogatására, Dag a szoba dekorációjához hozzáadott egy kicsit „saját egyéniségéből”. A kandallóban mágikus tűz lobogott – különös, szentségtelen fekete és lila lángokkal, amelyek kísérteties lila fényt árasztottak, és félelmetes árnyjátékot vetítettek a szőnyegekre. Szórakoztatta Dagot, hogy Szyrik színeivel és hatalmával kérkedhet, már azzal gúnyt űzve sir Garethből, hogy el kell viselnie a gonosz ilyen fajta megkörnyékezés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jtó kinyílt, és egy magas, jól öltözött, jócskán előrehaladott korú férfi lépett a szobába, méltóságteljesen hozva kalapját bal karjában, precízen hullámokba rendezett hófehér hajjal. Élénk kék szeme kikerekedett a meglepetéstől, amikor megpillantotta a törékeny komor fiatalembert, mivel a jól megtermett, mindig derűs álca mögé bújó papra számíto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sten hozott, sir Gareth! Jó, hogy eljöttél – mondta Dag Zoreth, némi gúnyos éllel a hangjáb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ovag tekintete még zavarosabbá vál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Kevés választásom volt. Iderendeltek.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g felsóhajtott, és a fejét csóvált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Paladinok… Mindig ki kell mondaniuk a nyilvánvaló dolgokat. Ülj le, kérle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akarom az idődet fecsérelni. Más valakivel van dolgom. Kérlek, fogadd bocsánatkérésemet a zavarásért, és engedd meg, hogy távozzak és megkeresem ő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alchior nem jön el – vágott közbe Dag. – Minden jót kíván neked, és az egyetlen kérése, hogy fogadj el engem az ő helyettesekén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ir Gareth hezitál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ismerlek, fiatal úr.</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azán? Felvettem ugyan a Dag Zoreth nevet, de talán más néven hallottál már rólam. Különösen jól ismerted az apámat, ha igazak a történetek. – Dag fejével az idős férfi jobb karja felé intett, amely haszontalanul, elsorvadva lógott az oldalán. – Megsérültél, hogy megmentsd az életét. Legalábbis ezt beszéli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paladin arcából elszállt a vér, de még mindig olyan egyenesen állt, mint egy katon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Oh, ülj le, mielőtt összeesnél – mondta a pap bántó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ir Gareth merev testtartásban a legközelebbi székhez ment, és belezuhant, miközben le nem vette a szemét Dag arcáró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 valamilyen hasonlóságot keresel apám és én köztem, ne nagyon fáradj! – mondta Dag némi szigorúsággal. – Amennyire emlékszem, soha nem volt bennünk semmi közös. De talán ez az apró csecsebecse meggyőz az igazamró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akából leemelte a láncát, és sir Garethnek nyújtotta. Az idős lovag hezitálni kezdett, amikor megpillantotta a Szyrik szimbólumot ábrázoló medált, ám elfeledte kételyeit, ahogy észrevette a mögötte megbúvó gyűrűt. Elvette a láncot, és alaposan megvizsgálta a gyűrű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s idő elteltével sir Gareth Dagra néze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viseled a gyűrűt – mondta a paladin. – Gondolom, nem tudod visel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valóban igaz volt, de Dag nem foglalkozott vel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n valaki, aki a hatalmát az én szolgálatomba állíthatná. Ha a gyűrű az én hatalmamban van, már nem számít, kinek a kezét ékesít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ovag szemében egy ravasz gondolat fénye csillant meg, ám olyan gyorsan eltűnt, hogy Dag azon elmélkedett, vajon csak saját képzeletének játéka volt-e. Csakhogy tisztán emlékezett mindenre, amit Malchior mesélt neki erről az emberről, aki most a hatalmába kerül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n még két másik gyűrű – folytatta Dag. – Az apám visel egyet. Hol van a harmadi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ir Gareth kelletlenül nyújtotta vissza a gyűrű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ajnos, nem tudjuk. Sok évvel ezelőtt, még a nagy Samular ideje alatt veszett el a gyűrű a Szent Rendtő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pap az idős férfi arcát figyelte, elbizonytalanodás jelét keresve. Malchior figyelmeztette, hogy sir Gareth soha nem hazudik, ám nagyon félrevezető módon közli az igazságot. Malchior arra is felhívta a figyelmét, hogy nehéz kihámozni az igazságot az agyafúrtan tálalt kétértelmű kijelentésekből. Dag úgy vélte, hogy a lovagnak nehézséget okozna, ha egyértelműen kellene beszélnie. Malchior szerint a lovag az ésszerűség művészetének nagymestere volt. Sir Gareth keményen, és elszántan dolgozott azon, hogy eltitkolja rendbéli testvérei előtt – és leginkább saját maga előtt – azt a tényt, hogy egy bukott paladin volt. Tyr kegyelme nem volt vele többé, már nagyon sok évvel ezelőtt elvesztette. Ennek fényében – konstatálta Dag, gonoszul mosolyogva magában – kevés valószínűséggel utasítja el sir Gareth, hogy magánál hordjon egy keveset Szyrik varázserejébő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pap benyúlt lila köntösének hajtásába, előhúzva egy kis fekete gömböt. A lovagnak nyújtott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t magadnál fogod hordani, mindig veled kell legyen! Ha kapcsolatba kívánok lépni veled, hideg tűz érzete jár majd át téged. Hogy milyen is az, nem magyarázom most el – felismered, amikor megérzed. Ha jelez, siess egy nyugodt helyre, ahol magad lehetsz, és húzd elő a gömböt rejtekhelyéről. Kezed érintése megnyitja a portált, és enyhíti a fájdalmat – mosolyodott el Dag. – Bár gondolom szükségtelen ez a figyelmeztetés, hiszen mind a gyorsaság, mind az állhatatosság lovagi erény.</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ir Gareth kelletlenül vette el a gömböt. Megrettenve hőkölt vissza, amikor meglátta a benne lévő képet: Dag sápadt, keskeny arcát, lila lángokkal borítv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 rajta keresztül szólsz hozzám, nem kell felemelned a hangod, hallani foglak – folytatta Dag. Gúnyosan nézte a lovagot, ahogy az sietve letette a gömböt, majd letörölgette az ujjait, mintha a tárgy érintése nemcsak megégette volna a kezét, hanem be is szennyezte volna. – Ennek az eszköznek a segítségével továbbra is szolgálhatod Zhentarimot, ahogy azt közel harminc éve teszed.</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g szándékos sértése célba talált. Sir Gareth megfeszítette állkapcsát, megemelve állá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Gondolj, amit akarsz, Lord Zoreth, de én ettől még mindig a rendet szolgálom. Samular lovagjai Samular, az alapítónk emlékének hódolnak. Téged, Samular vérének gyermekét szolgálva, hű maradok eskümhöz.</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Ügyes – ismerte el Dag Zoreth némi csodálattal. – Talán más területen is adhatnál nekem felvilágosítást. Arra lennék kíváncsi… tudod-e, milyen időtöltésben leli kedvét egy Szyrik pap?</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mosolyodott látogatója reakciójá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fehéredtél. Ezt igenlő válasznak veszem. Akkor hát hogyan igazolod azt, hogy a rended pénzét használod Malchior szabadidős tevékenységeinek finanszírozásár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ir Gareth arca halálsápadt lett, de magabiztos marad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kármivé lett is Malchior, akkor is egy olyan tudós maradt, aki nagy ismerője rendem történelmének és tanainak. Helyénvaló dolog a rend pénzének egy részével ezt a munkásságot támogatni. Nincsen róla közvetlen tudomásom, hogy ez az összeg másra lett volna fordítv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itüntető figyelem, biztos vagyok benne, hogy megnyugtatónak találod – jegyezte meg a pap. – Engedj meg még egy kérdést. Azt mégis hogyan tudnád igazolni, hogy helyes gyerekeket halálra ítél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gykori paladin kezébe temette az arcát, mintha soha be nem ismert bűne túl súlyos lenne ahhoz, hogy elviselhess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emmi közöm nincs ahhoz, ami Hronulf gyermekeivel történ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azán? Nem te adtad el rended legféltettebb és legőrzöttebb titkait? Ha azok vezették a fosztogatókat apám falujába és hozzám, feltételezem, hogy a szégyenfolt hozzád tapad.</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ir Gareth hirtelen felegyenesedett, és kihúzta vállait. Szemében látszott, hogy érzi a halál közelségét, de még megvolt benne a paladin jellem, így felkészülve várta a előre megírt sors beteljesülésé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ár késő, hogy mártírhalált halj – mondta Dag ridegen. – A legszórakoztatóbb a lassú és fájdalmas halálod lenne, de mindent egybevetve, túl egyszerű módja lenne az igazságszolgáltatásnak. Ez a te istened hatásköre, nem az enyémé.</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kkor hát mit akarsz tőlem, Szyrik papj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többet, mint amit Malchior akart – mondta Dag. – Az információk sokkal többet érnek, mint a rövid ideig tartó elégedettség, amelyet halálodnak köszönhetően érezné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ovag egy ideig nézte, majd bólinto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 tudomásom van róluk, ingyen átadom azoka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g ezt kétségbe vonta, de a sir Garethtől kapott információk jó kiindulópontok lehetnének. Amit megtudna ettől az agyafúrt lovagtól, azt leellenőrizné és megbizonyosodna valós tartalmukról, majd feltárná pontosan, és csak azután cselekedn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pap hátradőlt székébe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eszélj nekem az apámról – mondta. – Mondj el mindent róla – és arról az erődről, amit irányí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ir Gareth mindent elmondott, teljes terjedelmében és csodálatraméltó részletességgel. Leírta, milyen az öreg erődítmény, amelyet Tövisvárnak hívnak, beszélt a védelméről, és a körülötte és alatta húzódó földterületről. Olyan információkat tárt fel, amelynek csak nagyon kevesen – még a Samular lovagok közül is – voltak birtokában. Hronulf, úgy tűnt, rengeteg titkot rábízott jó öreg barátjára. Miközben Gareth beszélt, Dag Zoreth agyában egy terv kezdett formálód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kor a találkozó véget ért, és a paladin hálásan távozott, Dag Zoreth felállt, és gondolataiba merülve a kandallóhoz sétá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ágikus tűz megragadta tekintetét és elterelte gondolatait. Szyrik tüze egyik varázshagyatéka volt kegyeltjei számára. Maga a tűz mély lila volt, a kiugráló lángok belseje pedig fekete. Az ametiszt és az obszidián színei, Dag istenének színei ragyogtak erőteljesen és elernyesztően. A tűz jelképe volt Dag Zoreth ambícióinak és egyben az ösvénynek is, amely most a hirtelen előtte megnyíló erőhöz vez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 gondolta volna, tűnődött, ahogy a táncoló lángokat bámulta, hogy valami, ami ennyire fekete, ilyen hívogató és fényes is lehet?</w:t>
      </w:r>
      <w:r>
        <w:br w:type="page"/>
      </w:r>
    </w:p>
    <w:p>
      <w:pPr>
        <w:pStyle w:val="Normal"/>
        <w:shd w:fill="FFFFFF" w:val="clear"/>
        <w:ind w:left="0" w:right="0" w:firstLine="165"/>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65"/>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65"/>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t>Harmadik fejezet</w:t>
      </w:r>
    </w:p>
    <w:p>
      <w:pPr>
        <w:pStyle w:val="Normal"/>
        <w:shd w:fill="FFFFFF" w:val="clear"/>
        <w:ind w:left="0" w:right="0" w:firstLine="165"/>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lgorind lovával egy hatalmas kőhalom körül toporgott, amely a felette tornyosuló kőszirtről zuhant az útra. Túl nagy darabok voltak ahhoz, hogy egy ember elmozdítsa őket; meg kell majd említenie a Laharin mesternek leadott jelentésében, így a következő őrjáratra több embert tud küldeni. Tisztán és biztonságosan tartani a folyó és a Dessarin út között fekvő ösvényeket – ez volt a Summitalban nevelt ifjú paladinok egyik kötelessége. Egy olyan kötelesség, amelyet Algorind örömmel és büszkén teljesít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st ment először egyedül őrjáratozni, és először lovagolt Jegesszélen, a nagy fehér lovon, akivel hosszú napokat töltött, hogy betörje és felnyergelje. Jegesszél nem egy tipikus paladin hátas volt – amit Algorind már megtapasztalt –, ám nagyon jó fajtából származott. Algorind boldogan vette át a ló hosszú lépései adta ritmust, engedve, hogy gondolatai szabadon szárnyaljan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 este három ifjú paladint fognak a rend tagjává avatni. Samular lovagokká válnak majd a hit- és fegyverpróbák által, illetve Tyr, az igazság és hatalom istenének kegyelméből. A tudat, hogy szemtanúja lehet a rituálénak, földöntúli örömmel töltötte el Algorindo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ész életében arra vágyott, hogy lovag lehessen. Apja, akit ez nagyon boldoggá tett, nagy büszkeséggel de kevés pénzzel megáldott nemesi család leszármazottjaként, harmadik legkisebb fiát a tizedik születésnapja előtt beadta Summitalba, hogy a rend nevelje és tanítsa. Algorind azóta nem látta a családját, de nem érezte veszteségüket. Hasonló ambíciókkal rendelkező fiatalokkal, leendő papokkal és paladinokkal volt körülvéve, akik mind Tyr szolgálatának szentelték magukat. Hát nem bátyjai voltak az ifjú tanoncok mind? És a mesterek nem mind több volt, mint apj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ekkel a gondolatokkal volt eltelve, miközben őrszolgálatának utolsó óráját töltötte. A lezuhant köveket leszámítva, egyéb esemény nem zavarta meg őrjáratát. Algorind szinte csalódott volt; abban bízott, valahogy ő is közreműködhet a rend legújabb kihívásában. A lovagok, a közeli vidéken tartott fosztogató gyakorlat közben, felfedeztek és szétvertek néhány ork klánt. A szörnyetegek, amelyek ezt túlélték, a hegyekbe menekültek, azóta rettegésben tartva az utazókat és a földműveseket. Bárcsak Tyr segítene, hogy az utolsókat is megtalálják, és az általuk képviselt gonosz felett győzedelmeskedjenek, gondolta Algorind átszellemült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rtelen egy elfojtott ordítás csapta meg a fülét, amit olyan velőtrázó, mélyről feltörő nevetés követett, amely nem származhatott emberi torokból. Algorind előhúzta kardját és a levegőbe emelte, ahogy lovát harcra ösztökélt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ehér ló szélsebesen vágtatott a sziklás domb lejtőjén, majd egy kanyar után olyan kép tárult Algorind elé, amely felgerjesztette haragját. Négy ork – hatalmas szörnyetegek, egész testük izommal és mocskos, zöldes irhával borítva – éppen egy magányos hírvivőt kínozott. A férfi egészen összekuporodva feküdt a földön, karjaival égő sebeit takargatva, mintha a puszta elszántságával megmenthetné saját életét. Az orkok körbejárva az embert, durva lándzsáikkal bele-bele döftek, mint amikor egy falka szadista kandúr gyötör egy ártatlan kiseger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hogy meglátták Algorind viharos közeledését, gúnyos vigyoruk rémisztő vicsorrá változott. Algorind, közelebb érve a szörnyetegekhez, bal oldalán felemelte kardját, és hatalmas erővel suhintott egyet. Az éles kard az egyik teremtményt a torkán érte, és egyetlen ütéssel elválasztotta fejét a testétő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lgorind megfordult lovával, hogy szembenézzen a többi ellenséggel. A három ork, magára hagyva vérben úszó játékszerét, felemelkedett, és lándzsájukat a fehér paripa mellmagasságába irányították. Az ifjú paladin visszatette a kardját hüvelyébe, és elővette a lándzsáját. Magasra emelve a fegyvert, elvégezte a lovagi üdvözlést, amely túlságosan beleivódott már tudatába ahhoz, hogy most mellőzze a hitvány ellenfelekkel szemben, majd jobb karja alá csapta. A legelöl álló ork felé irányította lándzsáját, és lovát teljes vágtára ösztönözt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paripa egyenesen a mellének szegeződő fegyverek felé rohant, miközben vadul nyihogott, mintha tudatában lenne a veszélynek, de szándékosan szembeszállna azzal. Ám Algorind nem akarta veszélyeztetni hátasa életét. Csupán egy harcászati trükk volt, amelyet már számtalanszor gyakoroltak együtt Summital edzőarénájában. Szemével megkétszerezte a saját és az orkok lándzsája közti távolságot, és csendben nekikezdett Tyr ritmusos fohászának, amely visszaszámolás volt egyben a támadáshoz.</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egfelelő pillanatban felemelkedett a kengyelben, és felhúzta a kantárt. Amikor parancsot adott, a hatalmas ló felugrott. Algorind lándzsája az egyik meglepett ork bordáiba fúródott, aki ettől rádőlt mögötte kuporgó társair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Összeszedve minden erejét, az ifjú paladin megpróbálta elhajítani lándzsáját, mintha egy óriási gerelyt vetne, de az erőfeszítés csupán arra volt elég, hogy a megsebzett ork támadását hárítsa, és megakadályozza a paladin karját abban, hogy fájdalmasan kitekeredjen. Mielőtt a ló patái földet értek volna, Algorind minden erejével oldalra irányította, hogy onnan még egyszer elérje a haldokló orkot, majd félredobta lándzsáj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ó földet érve, néhány lépés könnyű vágta után visszafordult. Még két ork maradt. Algorind többet nem tudta így meglepni őket. Leugrott hát a nyeregből, és előkapta a kardj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orkok kinyújtott lándzsával nekirohantak, ám az ifjú nem mozdult. Amikor az első ork egészen közel ért, ő keményen felfelé csapott kardjával, elkapva és az égbe repítve ezzel a lándzs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pördült, hogy kardja élét a repülő lándzsába vágja, amely az ütéstől visszazuhant a földre. Ugyanezzel a mozdulattal végighasított az ork hasán, kiürítve annak tartalmát. A szörnyeteg tántorgott néhány lépést, mielőtt saját beleibe gabalyodva arcra esett, és többé nem kelt f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lgorind szembenézett utolsó ellenfelével. Az ork óvatosan körbejárta, biztonságos távolságot tartva hosszú lándzsájával tőle és kardjátó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ihívás! – ordította. – Egyforma fegyverek, egy az egy ell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ifjú paladin megrökönyödött a meglepetéstől. Hogyan tudhat egy ilyen egyszerű teremtmény, mint ez az ork, bármit is a paladinok hitvallásáról? Rendjének szabályai szerint nem utasíthat el egy kihívást, hacsak a kihívó nincs egyértelműen nagyobb erőfölényben. Másrészről viszont a hírvivő csúnyán megsérült, talán haldoklott is. Algorind a földön kuporgó emberre pillantott. Köpenye vérben ázott, és alig lélegzett. A helyzetet rontotta, hogy a nap már majdnem lement, és a kopár dombok felől csípős szél fújt. A férfinak segítségre és melegre volt szüksége, méghozzá minél hamarabb. Egy paladinnak kötelessége volt a gyengén segíteni. Hogyan választhatna ezen kötelességei között, gondolta Algorind zavarodott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lgorind szemügyre vette ellenségét. A leghatalmasabb ork volt, amit valaha látott. Legalább két és fél méter magas, és noha ernyedt zöldes irhája ínséges időkről árulkodtak, így is majdnem olyan széles, vaskos és kegyetlen volt, mint egy kardfogú medve. Egy faragott medál lógott az ork nyakán, véres mancsot ábrázolva, amely Malar, a gonoszság istenének jelképe. Bár a falemez majdnem akkora volt, mint egy tányér, a teremtmény méreteihez képest arányosnak tűn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gen, kemény ellenfélre akadt Algorind, ám nem tagadhatta meg a kihívást.</w:t>
      </w:r>
    </w:p>
    <w:p>
      <w:pPr>
        <w:pStyle w:val="Normal"/>
        <w:shd w:fill="FFFFFF" w:val="clear"/>
        <w:ind w:left="0" w:right="0" w:firstLine="13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paladin beakasztotta bakancsát az egyik lándzsa alá, amit az elesett orkok dobtak el. Gyors rúgással a levegőbe repítette a fegyvert. Amíg egyik kezével kardját helyezte vissza a hüvelybe, a másikkal elkapta a levegőben pörgő lándzsát. Az ork ijesztően vicsorgott, lándzsáját támadásra emelte olyan formában, mintha egy hatalmas husángot tartana maga előtt. Algorind hasonló pozitúrába helyezkedve jelezte, a harc kezdődh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ork és a paladin egymással szemben állva köröztek, éber szemekkel figyelve, és szorosan tartva maguk előtt a hosszú, vaskos farudakat. Időről időre az egyik rúd előre csapott, és hasonlóan fürge hárítással találkozott. Az egymásnak ütődő farudak rendszertelen ritmust adtak, először lassú, majd egyre gyorsuló, viharos tempó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hogy a csata elhúzódott, az ork magabiztos vigyora átváltozott szenvedő grimasszá. Agyarait kivillantva rontott rá a szörnyeteg az ifjú paladinra, és viharosan mért csapást csapás után ügyes ellenfelére. Ám Algorind minden egyes csapásra válaszolt, tartva az őrült ritmust és hozzátéve a saját ütéseit meg cseleit a párbaj csattogásához.</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ifjú paladin egyre jobban zihált, kimerülve az ork nem várt ügyessége okozta súlyos megpróbáltatástól. De figyelme és bátorsága nem hagyott alább, arra koncentrált, hogy a szörnyeteg fegyverét a magasban tartsa. Kockázatos stratégia volt, tekintve, hogy hatalmas különbségek voltak a két ellenfél erejében és alkatában, ám Algorind nem talált más megoldást. Ahelyett, hogy hagyta volna magát megfélemlíteni ellenfele óriási méretétől, saját előnyére próbálta azt fordíta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paladin hirtelen mozdulattal megpörgette lándzsáját, és annak durva kőhegyét az ork torkába nyomt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dd fel! – mondta, mielőtt ráeszmélt volna, kihez is beszé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egyelemadásnak ezen formája elfogadott volt becsületes ellenfelek között, de ez a gonosz teremtménye volt, nem egy tiszteletreméltó ember. Hogyan hagyhatná Algorind életben? És hogyan ölhetné meg, miután elhangzott a kegyelem felajánlás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erencsére az ork megoldotta a problémát. Köpött egyet, majd fejét dacosan hátravetette, védtelenné téve nyakát, és jelezve, hogy inkább a halált választotta a megadás hely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paladin lecsapott, és keményen nekilendülve, egy gyors kegyelemdöféssel kivégezte a gonosz teremtményt. Mivel teljesítette ezt a feladatot, a hírvivőhöz fordu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hogy óvatosan a hátára fordította, két dolgot vett észre azonnal: az első, hogy a férfi valószínűleg bele fog halni sérüléseibe, és a második, hogy az általa viselt fehér és kék köpeny azt jelzi, hogy Samular lovag. A következő, közelebbi pillantáskor tűnt fel, hogy a küldönc erszénye még mindig a véres vállára volt szíjazv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stvér, nyugodj meg! – mondta gyengéden az ifjú paladin. – Teljesítetted a feladatodat. Én átveszem tőled. A szörnyek elestek, és Summital körülbelül egyórányi lovaglásra van. Elviszem az üzenet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fájdalmasan biccentett, és nyelt egy nagyo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 másik – suttogta. – Van egy örökös.</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lgorind értetlenül összeráncolta szemöldökét. A hírvivő utolsó erejével kinyitotta erszényét, és előhúzott belőle egy pergamenlapot. Az írott szavak áhítattal töltötték el Algorindot, és ajkai egy hálaadó imát motyogtak Tyrhez.</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olt egy másik. A nagy Hronulf, Töviserőd parancsnoka, nem az utolsó. Rátaláltak Samular vérének még egy leszármazottjára.</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ár majdnem otthon – zihálta Kődárda Ebenezer, ahogy végigviharzott a mélybe ásott járato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Otthon” a Kard-hegység alatt húzódó törpe járatok hálózatát jelentette, nem messze a tengertől, és nagyon közel a keleti kereskedelmi útvonalhoz, meg a felette húzódó emberi erődítményhez.</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Ő ezúttal elég messzire elment, de még így is minden olyan ismerősnek tűnt: a járatok nyirkos szaga, a kőfalat beborító zuzmón meg mohán átszűrődő félhomály, és az öreg ösvények, amelyeken a jelzéseket a kizárólag törpék által érthető rúnák szolgáltatták. Mégis, akadt némi változás, néhány új dolog. Szegélyek és lépcsők lettek a falakba vájva, ám ebben a pillanatban Ebenezernek nem igazán volt arra ideje, hogy ezeket az újításokat közelebbről megszemlélj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ljes erejéből futott, majd apró léptekkel vett be egy szűk kanyart. Vasbakancsainak csattogását a kőpadlón elnyelte a mögötte hallható zörgés és lárm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özvetlenül mögött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ülében hangok kavalkádja csengett: sistergés, amely úgy hangzott, mint amikor egy tűzgőtét kint felejtenek az esőben, és visítás, amilyet a lecsapni készülő sas ad ki. Ki gondolná, jegyezte meg fintorogva, hogy egy rakás túlméretezett patkány ilyen ricsajt tud csap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biztos, hogy nagy falka volt, ez az oszquipokra jellemző. Több tucat karom dübörgött a kövön, ahogy vagy húsz óriás méretű rágcsáló üldözte elszántan és dühösen Ebenezert. És miért? Mert elvett egy mithril vésőt a csillogó csecsebecse halmukból – mindössze egyet, és azért tette, mert az övé volt. Pontosabban az unokatestvéréé, Hoshalé, a morcos, világtól visszavonultan élő törpe kovácsé, aki göndör vörös szakállán keresztül lógatná fel Ebenezert, ha hírét venné, hogy Kődárda – léhaságában – hagyott egy jó szerszámot a földön hever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benezer majdnem megtorpant. Gondolkodni kezdett, hogyan is válhatott egy véső oszquip kinccsé. Családon belüli tréfa volt, hogy Hoshal hamarabb rá tudta tenni a kezét bárki másnak a szerszámára vagy fegyverére, minthogy a sajátját megragadj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uj!</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erős csípés verte ki Ebenezer fejéből a vicces emlékeket, és tépett le egy vastag bőrdarabot a törpe bakancsából – és alatta a bokájából is. Erbenezer szerencséjére az oszquip csak felhorzsolta a bőrét. Ha a vad teljesen elkapta volna, Ebenezer a maradék utat hazáig ugrálva teheti meg. Az oszquipok előreálló, hatalmas, négyzet alakú fogaikkal köveket tudnak átharapni – elég jó gyakorlás, hogy egy törpe lábát leharapjá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benezer kalapácsával a kezében körbe forgolódott, és keményen püfölte a támadó rágcsáló fejét. A méretes, ék alakú koponya megnyugtató ropogással hullott szilánkokra. A hirtelen támadás egy pillanatra visszahőkölésre késztette a többit, Ebenezernek pedig éppen erre volt szüksége. Megfordult és újra futásnak eredt, így szerzett néhány lépés előnyt, amíg az oszquipok újra rendezték és mozgásba hozták hat, nyolc vagy akár tíz lábukat. Ám ha egyszer nekilódultak, gyorsan tudtak előrehaladni. Ilyen iramban, jegyezte meg magában Ebenezer, hamarosan berobajlanak a Kődárda erődbe, még mielőtt a pap végez az esküvői áldássa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örpe palaszürke szeme cinikusan csillogott, ahogy elképzelte, hogyan fogadnák rokonai a váratlan látogatókat. Már több éve mindig meggyűlik a baja a Kődárda klánnak az oszquipokkal – ezekkel az óriási, szőrtelen, soklábú rágcsálókkal, melyek majdnem olyan undorítóak voltak, mint a teagyűjtő duergarok –, ezért a klántagok helyben leölték a dögöket, elvből, és azért is, hogy ne szaporodjanak el. Ha nem ezt teszik, ezek a rágcsálók gyorsabban tudtak volna több hordányira szaporodni a mellékvájatokban, mint ahogy az emberek megtöltenének egy egész felszíni várost. Undorító, csupasz sárga bőrük – oszquip bőr, nem ember bőr – jól feldolgozható volt, illetve ha bárhol bányászat folyt, és az emberek túl lusták voltak ahhoz, hogy varázslat segítsége nélkül csinálják, némely varázslók örömest megvásárolták az oszquipok fogait, mint varázskomponenst. Mindezen okokból kifolyólag az oszquip-ütlegelés a törpék egyik kedvelt sportja volt. Itt jött hát Ebenezer, egy egész hordát vonzva ezekből az átkozott dögökből, egyenesen a klán szálláshelyéhez. A törpék kellemes időtöltésnek néztek eléb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 kegyesek hozzá az istenek, gondolta Ebenezer mosolyogva, a neki köszönhető mulatság elfeledteti a tényt, hogy elkésett a saját nővére esküvőjéről. És legalább Tarlamera is kitöltheti mérgét az oszquipokon, mielőtt felé fordítj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benezer kiviharzott a vájatból, és egy apró üregbe érkez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pillantást vetett a válla mögé, és felnyögött. Mostanra már körülbelül ötven pára volt mögötte – minden bizonnyal az út során csatlakoztak újak hozzájuk. Így kissé soknak tűntek, még esküvői ajándéknak is. Talán le kellene faragni a számukból, mielőtt bemegy.</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örpe latolgatta az esélyeit. Megállhat és harcolhat, de ennyi oszquip még neki is kicsit sok. Előtte hömpölygött egy mély, földalatti folyó. Egész rövid pillanatra átfutott az agyán, hogy beleugorhatna. Az oszquipok nem voltak oda az úszásért, nehéz volt ennyi lábbal lapátolni. Legalább a fél banda megfulladt volna. Másrészről viszont, a saját esélyei sem voltak túl rózsásak. A klánnak voltak olyan vadászmacskái, amelyek jobban szerették a vizet Ebenezernél, és kevésbé féltek tőle. Lehet, hogy tudna úszni, ám valójában még soha nem ment bele a vízbe, hogy ki is próbálj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övek! – motyogta fohászkodva. Futás közben hirtelen sarkon fordult, és egy éles jobb kanyarral leiszkolt a kicsi, sötét mellékvájatba, amely a klán szálláshelyéhez vezet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úton egy váratlan, éles sziszegés rövid időre megtorpantotta. Flurry volt az, a nővére vörös színű macskája, ahogy narancsos füleit hátracsapva, karmait nyújtogatva, szokásos üdvözlését bemutatt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benezer ösztönösen hátrahőkölt. Bizalmatlan volt a macskákkal, még ezekkel a viszonylag szelídebb teremtményekkel is, amiket az emberek háziállatnak és egerésznek tartottak. Négylábú elfek voltak, a gőgös megjelenésükkel és a fürge, veszélyes karmaikkal. Flurry vagy tízszer nagyobb volt felszíni társainál, és gorombaságával nagyon illet Tarlamerához. Mindezen okokból, Ebenezer talán most örült először igazán annak, hogy látj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Patkányok! –– zihálta, és a rohamosan közeledő oszquip hordára mutatott. – Kapd el ők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lurry dölyfös tekintetet vetett rá, ám felborzolódott a farka, ahogy meglátta a rágcsálókat. Félelmetes nyávogással felugrott, és a horda közepébe érkezett. Az oszquipok nyüszítve és vinnyogva a meglepetéstől, szanaszét bukfenceztek. Ha több intelligenciával rendelkeznek, rájöhettek volna, hogy együtt a sokaság fölénybe kerülhet egy barlangi egerésszel szemben. Ám fajuk ősi ösztöne munkálkodott bennük, így a legtöbbjük szétspriccelt, ahogy a csótányok teszik egy ilyen rágcsáló-vész láttá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éhány oszquip hamar magához tért a macska okozta sokkból, és nem törődve a vadásszal, az eredeti zsákmányt követték. Ebenezer nem maradt, hogy segítsen a macskának a menekülő had üldözésében; úgysem köszönné meg a vadállat. Az volt a feladata, hogy távol tartsa az élősködőket, és ugyanolyan hatalommániás volt, mint egy törpe, ha területe megtartásáról és védelméről volt szó.</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örpe futás közben előkotort egy kendőt a zsebéből, és megtörölgette arcát. Gyanította, meglátszott rajta a hosszú futás. Vörösesbarna haja normál esetben különösen göndör volt. Ebben a pillanatban viszont, mivel úgy tajtékozott mint egy versenyló, a haja apró karikák formájában csimbókokba állt össze. Ebenezer szakálla szintén említésreméltó. Hosszú, telt és élénkvörös volt, és méltóságteljesen lógott. Egy szakáll, amelyre bármelyik törpe büszke lett volna. Minden furcsa dolga ellenére – amiből az egész klán szerint volt neki jó néhány – olyan törpe volt, aki tiszteletben tartotta a hagyományokat. Miért baj hát, ha utált bányászni, és jobban kedvelte egy ló ringatózását a bányászcsákány ritmusos ütéseinél? Kire tartozott, ha ő borotválta a felső ajkát ahelyett, hogy átlagos, vaskos bajszot növesztett volna? Melyik kőbe volt az belevésve, egyébként is, hogy a törpéknek bajuszt kell hordaniuk? Az egész átkozott dolog csak azért volt, hogy mindenki ugyanazokat csinálja. Hát ő köszönte, ebből nem kér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benezer szórakozottan elvigyorodott, amikor azon kapta magát, hogy a bekövetkezendő vitatkozásra gyakorol. Na, azért ezt nem. Hosszú ideje távol volt már, és minden egyes eltelt holdfázissal a klán legbosszantóbb elvárásai némiképp enyhültek számára. Valójában várta már ezt a fajta pörlekedő nyugalmat, amely a tűzhelyet és az otthont jelentett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haladt néhány kisebb szobor és egy három méter magas törpéket ábrázoló kő szoborcsoport mellett, amelyek a múlt hős törpéi előtt tisztelegtek, majd berobogott az utolsó vájatba, amely a klánerőd barlangjához vezetett. Berontott az ajtón, hogy mihamarabb láthassa, ahogy rokonainak a meglepetéstől leesik az állu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pja, egy nagy darab, szürke szakállas törpe, akkora pocakkal, mint egy szikla, és hasonlóan nagy szívvel, volt az első, aki felocsúdo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Oszquipok! – üvöltött fel parázsló szemmel, ahogy előhúzta övéből a kalapácsot. – Nem megmondtam, Palmara, visszajön a fiúnk időben, és ajándékot is hoz?</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benezer anyja szipogott egyet, és a csákányáért nyúlt. Belevágta egy arra rohanó rágcsáló koponyájába, majd arrébb rúgta a vergődő tetemet. Az együtt töltött hosszú évek elmosták a különbséget a törpe pár között; eltekintve a női ruha kivágásától, Kődárda Palmara szinte megkülönböztethetetlen volt társától. Véres csákányával hadonászva magyarázo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n még kettő arra! Te, Gelanna! Vissza, rohadt dögök! Én láttam meg elsőn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időre teljesen elfeledkeztek a szertartásról, ahogy belemerültek a betolakodó oszquipok üldözésébe. Ebenezer a barlang közepe felé vette az irányt. A kőállvány, amely a klán vitával teli gyűléseikor pódiumként szolgált, és most oltárként használtak, üresen állt, mert Clangeddin papnője ujjongások közepette a sporteseményhez csatlakozott. Tarlamera és férjjelöltje, egy kis fiatal törpe, aki nem volt még ötven éves, és csak alig nyomott többet száz kilónál, egymásba karolva álltak, szemükben a szórakozás öröme és a zavarodottság keveréke látszott. Az oszquip ütlegelést kellemes dolog volt nézni, de egy törpe sem állt szívesen egy helyben, amikor részt vehetett volna ekkora ramazuriban. Ám Tarlamera a szertartási kötényt viselte, így megtaposták volna a klán hajadonjai, ha összemocskolja azt a rágcsálók beleivel. Sajnos, a hagyományok ezt kívántá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erencsés törpe vagy, Frodviner. Megszerezted magadnak száz barlang legszebb törpelányát – mondta Ebenezer, és valóban így is gondolta. Nővére olyan volt, mint egy festmény, a gondosan befont vörös szakállával és a fényes hajloknijaival. Azok az átkozott loknik, neki bezzeg milyen jól állt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örpelány felhorkant, de szeméből gyengédség árad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pp időben bukkantál fel. Sokáig maradsz?</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smerős és iróniával teli kérdés volt, amely előre vetítette Ebenezer hasonló stílusú válaszá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Olyan sokáig, ameddig kibírom – mondta, majd egy vállrándítással még hozzá tette: – Nem az a fajta vagyok, aki kibírja egy helyben. Te is tudod.</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arlamera értetlenül megrázta a fejét, és kezével a klán szálláshelyének hatalmas udvara felé mutato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Összes vándorlásaidat egybe vetve, jártál valaha ehhez hasonló hely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benezer őszintén rázta a fej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ődárda klán erődje lenyűgöző, mégis lakályos volt. Szertartások, ünnepek és szórakoztató csatározások kaptak helyet ebben a hatalmas csarnokban, amely valójában egy sima, egyenletes padlójú és gazdagon faragott falú barlangüreg volt. Az évszázadok alatt a Kődárda-művészek rengeteg frízt faragtak a törpék győzelmeiről és mulatságairól. A csarnokból számos kisebb vájat és a falakból kivájt lépcső vezetett magasabb szintekre. A nyílások egy részéből magán otthonokba lehetett eljutni, a többiből pedig a kovácsműhelyekbe és a drágakövekkel foglalkozó műhelyekbe, amelyek munkát biztosítottak a klán tagjai számára. Természetesen főleg bányászok és kovácsok voltak, de a Kődárda klán híres volt finoman megmunkált, merész, fémből és drágakövekből készült mindennapi használatra szánt tárgyairól. Néhányan pedig kereskedéssel foglalkoztak, ők szerezték be a náluk nehezen kapható dolgokat, az általuk készített áruért cserébe. Ebenezert ez aggasztotta is. Rokonai túlságosan zárkózottan éltek, csak a klánra koncentrálva, és túl büszkén a fajukra ahhoz, hogy megértsék, némely emberi lény veszélyt jelenthet számukr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Úgy tűnik, kezd alább hagyni – észrevételezte Frodviner, fejével törpetársai felé biccentv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oszquip-ütlegelés őrülete véget ért, már csak egy-két tompa puffanás hallatszott. A legtöbb dögöt elcipelték, valószínűleg, hogy a folyóba dobják, merengett Ebenezer. A gyors áramlat majd elsodorja őket, és amit a folyó állatvilága nem fogyaszt el belőlük, az a hydra üregénél partra vetődik. Sok éhes szájat kell megtölteni, állapította meg.</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ár perc múlva a barlangüreg teljesen tiszta lett. Néhány törpe vödrökkel vizet húzott fel a kutakból, és szétöntötte a kőpadlón, lemosva a csata utolsó nyomait is a padlón található kis nyílásokon keresztül, amelyeket finoman megmunkált vasrácsok fedte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Folytathatjuk végre? – kérdezte Kődárda Palmara, széles csípőjére tett kézzel. – Végy egy házasodó lányt, és egy hazatérő fiút, és nézd meg mi történik! – tette hozzá a lakomaasztalokra mutatva, amelyek érintetlenül álltak, a barlang egyik végén. – A pörkölt kihűlt, a sör megmeleged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ek a gyakorlati érvek arra késztették a násznépet, hogy mihamarabb összerendeződjön, a papnőt pedig, hogy visszasiessen az oltárhoz. Ebenezer a szürke szakállú anyjához rohant, és annak boldog tiltakozása közepette vadul megölelt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ertartás rövid és méltóságteljes volt. Az utána következő ünneplés viszont épp az ellenkezője. Az egész Kődárda klán az asztalokhoz gyűlt, majd hosszú történeteket meséltek és durva sértéseket vágtak egymáshoz, amíg az utolsó pörköltes tálat ki nem törölték, és a lakodalmi sörrel teli hordók felét ki nem ürítették. Palmara jelére – aki, mint a menyasszony anyja, a lakodalom főszervezője volt – zenészek hada szökkent az asztalokra, és kezdtek bele vidám macskazenéjükbe kürtjeikkel, dudáikkal és dobjaikkal. A törpék olyan lendülettel és élvezettel táncoltak, amely vetekedett a csatamezőkön tapasztalható harci kedvv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itka, különös elégedettség érzete söpört végig Ebenezeren, ahogy ugráló, pörgő-forgó rokonainak bonyolult alakzatú körtáncát figyelte. Boldogság fogta el, hogy otthon volt. A tudat, hogy majdnem ugyanilyen boldogan fogja elhagyni őket körülbelül tíz nap múlva, nem tudta elrontani a kellemes pillanato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g lábai is rázkódni kezdtek. Táskájába nyúlt, pipát és dohányt vett elő, elfeledve, hogy Kődárda Palmara nem tűri az ilyen dolgokat a barlangjában. Ebenezer utazásai alatt vette fel ezt a szokást, és kifejezetten élvezett egy-egy jó pipázgatást. Csakhogy a Kődárda törpék nem nézték el az efféle erkölcstelenséget, és hevesen panaszkodtak, amiért a múltkori látogatásakor is telefüstölte őket. Ebenezer azzal érvelt – szerinte joggal –, hogy a szálláshelyet amúgy is beszagosítja és átmelegíti a kovácsműhelyekből és tűzhelyekből jövő füst, így még egy kis füstgomolyag nem számít semmit. De a többiek nem látták be. Így, lemondóan sóhajtva, Ebenezer zsebre vágta pipáját, és elindult a legközelebbi folyó járathoz.</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alán egy órát is sétált a folyó mentén, elégedettek pöfékelve és élvezve a víz vad folyását meg csobogását. A tavasz eljöttével a folyót felkorbácsolta a Kard-hegységen elolvadó hótömeg, ám ez volt az egyetlen formája a felső világ behatolásának. A vájatok kellemesen hűvösek és sötétek voltak. Egyáltalán nem biztonságosak – a Kődárda klánnak olyan élősködőkkel kellet számolnia, mint az oszquipok, a koboldok vagy a sötét elfek –, de a felette húzódó sziklaplafon és a körülölelő kőfal a biztonság érzését nyújtotta. Ez a világ teljesen elkülönült a nap uralma alatt található világos és nyüzsgő világtó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kor Ebenezer végzett a pipával, kovakövet vett elő, hogy egy következőre gyújtson. A szikra és tűz fényére valamilyen másik fény is felvillant, egy messzi mellékvájatból kiszűrődve. Ebenezer lebiggyesztett ajkakkal hunyorított. A fény ennyire a föld alatt ritkaság, és általában rossz jel volt. Mindenki, aki ehhez a világhoz tartozott, jól látott fény nélkü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hogy ezen tűnődött, három magas, cingár alak jelent meg a mellékjáratnál, nyurga formájuk tisztán körvonalazódott saját fáklyáikon keresztül. Ebenezer köpött egyet, majd szitkozódott. Emberek. Éppen elég baj, hogy megtelepedtek a felül húzódó hegyen, de a törpék barlangjaiba senki nem hívta őket. Egyébként is, hogy találták meg ezeket az üregeket? Csak néhány ember tudott bármit is a Kődárda klánról, de ők sohasem beszéltek volna ról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rtelen eszébe jutott a véső, amelyet az oszquipok titkos készletéből vett el. Előhúzta övéből, és megvizsgálta a mithril nyélbe vésett jeleket. Igen, ez Hoshal nagybácsikáé. Kétségtelen – Hoshal jele volt rajta, amely akkora, mint egy gnóm orra. De hogyan jutottak hozzá a rágcsálók? Ebenezer emlékeiben kotorászott, megpróbálva felidézni Hoshal tekintetét, és ragyás arcát, milyennek is tűnt az esküvői szertartáson. Nem sikerült. Noha Hoshal nem kedvelte a fesztiválokat, ha jobban belegondolunk, a lakodalmi sört nem vetette meg. Eltűnése, és az a tény, hogy emberek jelentek meg a csatornákban, gyanúsan arra utalt, hogy valami bűzli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övek! – szitkozódott megint Ebenezer. Visszatuszkolta a vésőt az övébe, és követte a három behatoló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lgorind visszasietett Summitalba, oldalán paladin testvérének testével, amelyet illendően letakart, és egy ágakból összetákolt hordágyra erősített. Cipelve ezt a terhet, még több ideig tartott az út, így a felavatási ceremónia már elkezdődött, amikorra Algorind a rendház kapuihoz ér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ötétség borította el a dombokat, és a külső falak homokszínű kövei olybá tűntek, mintha beleolvadtak volna a talajba. Ha a kápolnából nem szűrődött volna ki fény, és Algorind nem ismeri olyan nagyon a területet, talán egyáltalán nem látja meg a monostort. Sok utazó haladt el az épület mellett úgy, hogy figyelte őket az őrszem, ám ők észre sem vették a rendházat. Ez Algorindot mindig megdöbbentette, hiszen az épületegyüttes hatalmas mérettel rendelkez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apuőr, egy keménykötésű fiatal paladin, Algorind gyakori edzőpartnere, végigmérte barátjá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 csatáztál – állapította meg, némi leplezetlen irigységgel a hangjába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Orkok – fejezte ki véleményét a teremtményekről egy vállrándítással, majd az összetákolt hordágyra mutatott. – Nekitámadtak ezen küldöncnek. Tyr igazságszolgáltatásában részesültek, de nem érkeztem időben ahhoz, hogy megmenthessem ezt a derék ember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Most már törődök én vele, téged a kápolnában várnak.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zel a paladin levette tiszta kék és fehér köpenyét, majd Algorindnak nyújtotta. A fiatal férfi hálásan elfogadta a kölcsönt, és gyorsan magára öltötte a tiszta öltözéket. A két férfi hasonló méretekkel rendelkezett – mindketten öt-tíz centivel voltak két méter felett, keménykötésű testüket a kard, a lándzsa és a bot állandóan edzésben tartotta. Algorind lesimította hullámos, rövidre vágott világos haját, és a kápolnába sietett, a gyakorlómezőn keresztül, amely Summital egyik legfontosabb része vo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állt a boltíves bejáratnál. Testvérei mind egy fülbemászóan szép éneket énekeltek, amely Tyr igazságát és a fiatal emberek bátorságát magasztalta, akik ezt az ösvényt választották. Ez a szertartás végét jelentett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lgorind szörnyen csalódott lett. Látott már felavatást korábban, de semmi nem indította meg és inspirálta úgy, mint egy ilyen szent ceremónia. Erről álmodott, egész életében egy ilyen pillanatra vágyott. A felavatási ceremóniát látva mindig úgy érezte, hogy sokkal közelebb kerül céljához. Hosszú út vezetett ehhez a pillanathoz: éveken át tartó gyakorlás fegyverekkel és imákkal, a paladin szolgálat, a rend által kiszabott próbatételek, az imádkozással töltött éjszakák a kápolnában, a rituális fürdés és a fehér köntös meg új köpeny felöltése. Algorindnak még legalább egy éve hátra volt a gyakorlásokból, mielőtt letölti a paladin szolgálato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yitott ajtónál ácsorgott, tisztelettudóan lehajtva a fejét, ahogy Mantasso, a főapát – a hatalmas harcos, aki rangja ellenére még mindig tartott fegyveres edzéseket az egyházi tanoncoknak – Tyr áldásáért mondott imát. A felavatási ceremónia – amelynek része a kard átnyújtása és a szertartásos vérvétel, szimbolizálta, hogy az élettel szolgálatra ítéltettek – Aranyszakállú Laharin mester feladata volt. Ősi szertartás volt ez, a kard érintése tiszteletet közvetített, jóval ünnepélyesebb formában, mint ahogy azt a Samular lovagokról szóló romantikus mendemondákban sugallják. Algorind áhítattal és mély vágyakozással figyelte, ahogy a fejedelmien magas paladin levezette a lovaggá ütési ceremóniát, elvéve mindegyik ifjú paladin kardját, egy emlékeztető jelet téve rájuk, hogy életük Tyr szolgálatára ítéltetett. Végül a fiatalok visszahelyezték hüvelyükbe még saját vérüktől pecsétes kardjukat, és a rend teljes jogú lovagjaiként álltak f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lhangzott a himnusz, ezúttal az örvendezés hangnemét kihangsúlyozva. Algorind csatlakozhatott végre a kápolnából kivonuló testvéreihez, teljes szívből átélve az esemény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inte azonnal elterjedt a csarnokban a meggyilkolt küldönc híre. Algorindot Laharin dolgozószobájába hívatták, hogy jelentést tegy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lgorind a vártoronyba sietett, amely egy hatalmas épület volt a komplexum északi végén, és felmászott a lépcsőn, a Mester belső szentélyét őrző toronyba. A kör alakú toronyszoba egyszerűen, szinte barátságtalanul volt berendezve. Az egyetlen élénk színt Aranyszakállú Laharin fényes bajszának és ritkuló hajának hirtelensárga árnyalata jelentette. A Mester egy magas támlájú fa széken ült a csiszolt asztal mögött. Az asztalt körbevevő székek tervezésekor nem vettek figyelembe túl sok kényelmi szempontot, és a rideg kőfalakat sem lágyították némi kárpitborítással. A polcon megtalálhatók voltak a véghezvitt nagy tettekért kapott jelvények, és velük egyetemben egy sor poros könyv.</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ét magas, keskeny ablak, és három tömzsi gyertya biztosított elegendő fényt a látáshoz, ha az olvasáshoz nem is. A tudást ugyan nem vetették meg, de nem is tartozott a rend legfőbb lovagi erényei közé.</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lgorind belépett, amikor szólították, és elvette a Laharin mesterrel szemben lévő széket. Fejével tisztelettudóan biccentett a paladint két oldalról szegélyező embereknek – Mantassonak, a két legmagasabb rangú papnak és három idősebb paladinnak, köztük sir Gareth Cormaerilnek, a nagy hírű nemesembernek és paladinnak, aki több mint harminc évvel ezelőtt vonult vissza a Samular lovagok aktív szolgálatából, miután súlyosan megsebesült. Sérülése és kényszer visszavonultságban töltött hosszú évek ellenére még mindig magas és erős öregember volt. Éppen azon a reggelen érkezett az erődbe – röviddel azelőtt, hogy Algorind őrjáratra indult – két napos folyamatos lovaglás után, amely bármelyik fiatalt kimerítette volna. Ebben a pillanatban az egyik idős városatyát nézte, aki méltóságteljes, mélykék ruhát viselt, fehér szakálla rendezetten volt levágva, és élénk kék szemével figyelmesen nézelődö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ak érdeklődve hallgatták Algorind beszámolójá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elyesen cselekedtél – tette hozzá Laharin, amikor a történet véget ért – ami különleges dicséretnek számított a paladin mestertől. – Ám most sokkal nehezebb feladat vár ránk, mint amilyet te véghezvitté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egyszerű dolog – helyeselt sir Gareth. – Hronulf testvérünk régóta úgy hiszi, hogy családja halott. Most megtudtuk, hogy van egy fia. Ha ez az elveszett fiú – aki nem más, mint Szyrik papja – nem fogadja el Tyr kegyelmét, nem sokat tehetünk érte. Noha, van egy másik gyermek is.</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ntasso összekulcsolta hatalmas karjait, és a lovagra bámul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üzenet úgy szól, hogy a kislány biztonságban van nevelőszüleinél, boldogan él azzal a családdal, amely felnevelte, és érintetlen az apja által választott gonosztól. Van bármi jogunk is ezt megzavarni?</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csak jogunk, kötelességünk – mondta Laharin határozottan. – Természetesen a rend felügyelete és szabályai alatt kell felnőnie. És annak a lehetősége, akármennyire halovány is, hogy Samular gyűrűjének egyike a birtokában van, csak sürgeti az ügyet. De hogyan vigyük véghez?</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ngedelmeddel, Laharin mester, én azt mondom, a válasz itt áll előttünk – mondta sir Gareth sajátságosan udvarias stílusában. – Mi a helyzet ezzel a legénnyel? Azt hallottam, ő a legjobb és legokosabb az állományból, és már rég készen áll a paladin szolgálat teljesítésével. Bízd meg, hogy kutassa fel a lányt és a gyűrű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éhány pillanatnak el kellett telnie, hogy Algorind rájöjjön, róla beszélnek. Méghozzá azon elmélkednek, hogy paladinná fogadják-e! Ilyen megtiszteltetésre még legalább egy évig nem számíto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fogadom, ha készen állsz – mondta Laharin szárazan, miközben Algorind csillogó arcát figyelt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észen állok! Nagy tisztelettel szolgálom Tyrt, uram, és a szent rendet, akár így, akár más formába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agyon lelkes, az kétségtelen – dörmögte Mantasso. A nagydarab pap türelmetlenül mozgolódott, fenyegetően nyikorogtatva faszékét. – Mielőtt folytatjátok, ezt végig kell gondolnom.</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rmészetesen – válaszolta Laharin kimért hangon. – Miért térnénk el a megszokott menettő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lgorind megdöbbenve pislogott a mesterek között tapasztalt feszültség láttán. Mantasso, aki fürkészve figyelte a fiút, észrevette ezt, és bosszúsan rázta a fejé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oha nem akartam tiszteletlen lenni – mondta a hatalmas pap –, de ez az ifjú a papsághoz tartozik, nem a katona rendhez. Tyr szolgáiként nem az a megbízatásunk, hogy minden adományunkat az ő szolgálatába állítsuk? Mindet? Algorind tanult ember, nyelveket tud, éles eszű, jó eséllyel válhat belőle tudós és vezető. Figyelemreméltó térképismerettel rendelkezik, értelmesen beszél és tisztelettudó. Papként sokra viheti, és tömegekkel ismertetheti meg Tyr nagyságát. De hány paladin élte meg a harmincadik telét? Vagy akár a huszonötödiket? Talán kettő- vagy háromszáz. Ti, tiszteletreméltó nemes urak, nem az átlagba, hanem a ritka kivételbe tartozto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Algorind nem kivételes? – vágott vissza Laharin. – Mi mindannyian nagyon is tisztában vagyunk az ifjú paladin képességeivel és lehetőségeivel. A rendnek szüksége van ilyen tehetséges és odaadó emberekre. Az ügy el van döntve. – Ezzel Algorindhoz fordult. – Hallottad a feladatodat, testvér! Lássuk, sikeresen teljesíted-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lgorind felemelkedett, annyira boldogan, hogy szóhoz sem jutott, és mélyen meghajolt a mester előtt. Elhagyta a dolgozószobát, és elindult, hogy ellássa szolgálatát. Semmi nem múlhatta volna felül ezt a dicsőséges pillanato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ir Gareth követte, és intett, hogy álljon meg. A híres paladin kezet nyújtott Algorindnak, és megszorította, mintha az ifjú már lovagtársa lenne. Ezzel még nem fejezte be. Együtt sétáltak tovább, és sir Gareth felajánlotta útmutatását és tanácsait, indítványozva a legfontosabb lépéseket, amit a fiúnak tennie kell, ha megmentette a gyermek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a barátság nagyobb megtiszteltetés volt Algorind számára, mint amiről valaha is álmodott. Figyelmesen hallgatta, gondosan elraktározva minden egyes részletet a memóriájába. Mire Algorind összepakolta csomagját és előkészítette fehér lovát, sir Gareth bejelentette, hogy elkészül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agy tiszteletet szerzel majd a rendnek, fiam – mondta a nagyszerű férfi, és megerősítette egy kedves mosollyal. – Emlékezz a lovagi erényekre: bátorság, tisztelet, igazságosság. Ezekhez én hozzátennék még egyet: diszkréció. Ez egy kényes ügy. Nagyon fontos, hogy senkinek ne mond el, milyen ügyben jársz. Megesküszö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inte megszédülve az izgalomtól, a hősies imádattól és a szent buzgalomtól, Algorind térdre esett a paladin elő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bben az ügyben, és minden másban is, úgy cselekszem, ahogy megparancsolod, sir Gareth.</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ronwynnak majdnem két napját elvette a Malchior utáni nyomozás.</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őször is, meg kellett találnia és kikérdeznie azokat a bárd ügynököket, akik Danilót megbízták, és meggátolták Malchior embereit, hogy kövessék őt. Nem kis feladat volt, tekintve, hogy a titoktartás a bárdokba mélyen belevésődött, és a legtöbbjük még társaival sem volt hajlandó megosztani, amit tudott. Szerencsére, Danilo egyik csatlósa, Nible, a bárdi babérokra pályázó félszerzet költött egy dalocskát arról az estéről – természetesen saját szerepét drámaian kihangsúlyozta –, amellyel körbejárta a fogadókat és találkozóhelyeket, hogy előadja. Bádogos Alice hallotta a dalt egyik szabad estéjén, és elvitte – a hangosan tiltakozó félszerzettel együtt – Bronwynhoz.</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ible meséje, miután kiszedték belőle a díszítőelemeket, kevés valódi segítséget jelentett. A pap eltűnt, maró lila füstfelhőt hagyva maga után. Bronwyn átkutatta a várost, és minden egyes piaci árus segítségét igénybe vette, hogy információhoz jusson, ezzel úgy lekötelezve magát, hogy hóesésig lesz mivel foglalkoznia, ha az összes szívességet, amivel tartozik, vissza akarja fizetni. Ám végül erőfeszítései meghozták a várt gyümölcsöt, és elvezették egy elfhez, aki különlegesen rossz hírnévvel és nagy leleményességgel bír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adósom vagy – mondta feleslegesen az elf, ahogy átnyújtotta a pergamentekercs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ronwyn grimaszt vágott, miközben elvette a pergament, és elképzelte, miféle fizetséget hozhat ez a különös kapcsolat. Kigörgette a tekercset, és elismerően füttyentett. Egy közepes méretű villa tervrajzai voltak. Apró írással az elf mágikus biztonsági berendezéseket, rejtett ajtókat, őrök álcázott fülkéit és egyéb szigorúan őrzött titkokat jelölt be. Gyanakodva emelte tekintetét jótevőjér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nnan tudsz te minderrő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f egy gőgös mosollyal válaszol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edvesem, enyém az épület. Mivel a férfi, akit keresel előre kifizette a bérleti díjat, azt csinálhatsz vele, amit csak akarsz – de vigyázz a bútorokra, és próbáld meg ne összevérezni a szőnyegeke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Minden tőlem telhetőt megteszek – mondta a lány szárazan.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után tettek még néhány hasonlóan gúnyos megjegyzést, Bronwyn elment, és az Északi negyed felé vette az irány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szaka ez a kerület csendes volt, mivel a gazdag lakók nagy része vagy a villáikat körülvevő falak mögött időzött, vagy valahol a város nyüzsgőbb részében hajszolta az élvezeteket. Ahogy végiggyalogolt a széles, kikövezett utcákon, azon tűnődött, mit szólnának Vízmélyvára legkonzervatívabb negyedének lakói, ha megtudnák, hogy egy Szyrik pap van közöttük. Valószínűleg válaszuk leginkább az elfével egyezne meg. Mindaddig, amíg a pap kifizeti a számláit, és a saját dolgaival foglalatoskodik, nem jelent komoly veszély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ronwynnak azonban nyomós oka volt, hogy másképp gondolja. Malchior sok mindenen ment keresztül, hogy találkozzon vele. Ma este elszánta magát, hogy felkutatja az ok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elíd Hableány nevű szórakozóhely körül keringett, amely egy hatalmas, különösen ízléstelen kőépítmény volt. Több torony állt ki belőle, mint amennyi fej egy hidrából, és számos kovácsoltvas erkéllyel volt felaggatva. Az épület belül akkora volt, mint egy egész épületkomplexum; a lány gyorsan elsuhant a szélén, és átvágott a Sokmacska sétányon. Felnézett az életnagyságú kőfejekre, amelyek néhány épület ereszén húzódtak végig, emlékezve a fogadóban hallott mesére, amely szerint ezek néha beszélnek az arra elhaladókhoz. Ám az egyetlen hang, amit akkor hallott, a hentesüzlet nappali maradékából guberáló kóbor macskák nyivákolása volt. A boltok szaga megült a nyugodt, ködös levegőben. Bronwyn feje fölé emelte köpenye szárát, és meggyorsította lépteit, hogy meg ne zavarja a tengeri kolbászdarab felett civakodó macskapár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boltoktól nem messze megtalálta a villa kertjét körülölelő fal hátsó részét. Végigfuttatta ujjait a kövön. A kilincs pontosan ott volt, ahová az elf bejelölte. Megfogadva, hogy nagyvonalú lesz ennek a különös kölcsönnek a visszafizetésekor, Bronwyn lenyomta a kilincset, és várt, amíg a kőajtó kinyílt. Átcsúszott a nyíláson a kertet középen kettészelő szőlőlugas árnyékáb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ugas végén, nedvdús fürtökkel láthatatlanná téve, állt az első őr. Bronwyn emlékezett rá, ő volt az egyik zhent katona, aki Malchior hívására a fürdőbe viharzott. Egy pillanatra elbizonytalanodott. Nem kis dolog megölni egy embert, de az is biztos, hogy a férfi habozás nélkül megtenné – vagy Malchior fogságába vinné, ami kétségtelenül még rosszabb.</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őr mögé suhant, egy vékony, erős kötelet tartva két keze közt. Gyors, hirtelen mozdulattal átvetette kezét a fürtökön, és szorosan meghúzta az őr nyaka körül a kötelet. Különös, apró moraj buggyant ki a férfiból, majd egyre erősödött, ahogy a kötél alatt ujjaival hadonászott. Jóval erősebb volt a lánynál. Bronwynt hirtelen páni félelem fogta el, hogy az őr hamarosan riadót fújha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lugrott, lábát a lugasnak támasztotta, és hátradőlve rántott egyet a kötélen. Kis idő múlva a férfi elcsendesült. Bronwyn a kötelet szorosan az egyik tőkéhez kötötte, majd megkerülte azt. A férfi kidülledő szeme a lány támadásának hatékonyságáról tett tanúságot. Bronwyn vett egy hosszú, mély lélegzetet, és a hűtőházhoz oson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illa jól fel volt szerelve, még az a kis, vastag falú ház is, amelyben a közeli folyóból vágott jégtömböket tárolták, ami fontos luxuscikk lesz a közeledő nyári hónapokban. A ház már majdnem tele volt, és olyan hideg uralkodott benne, mint amilyen a legkeményebb téli hónapokban. Bronwyn összébb húzta köpenyét maga körül, amíg átvágott a tömbök közti szűk folyosó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olyosó végén talált egy másik rejtett ajtót. Kinyitotta és egy kis sötét alagútba lépett. Tapogatózni kezdett a megígért polc és gyertyák után. Fényt gyújtott, és elindult a keskeny folyosón a meredek lépcsősor felé.</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f házigazda elmondása szerint az átjáró a legpazarabb hálószoba hátuljához vezet. Bizonyára ott találja majd Malchiort. Csak remélhette, hogy egyedül lesz.</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Átmászott a folyosón, fel a fa lépcsősoron. Lassan és könnyedén mozgott, nehogy egy reccsenés elárulja jelenlétét. Ám minden egyes lépéssel nőtt az aggodalma. Nincs egyetlen pókháló sem az alagútban, vagy akár valamilyen egérre utaló jel. Hogyan lehet egy gyakran használt átjáró titkos?</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pp arra jutott, hogy visszafordul, amikor a folyosó végéhez érve egy vékony falemezből készült, kárpittal elrejtett tolóajtóra bukkant. Malchior nyilvánvalóan egyedül volt és imádkozott. Bronwyn összeszorította a szemét, és próbálta nem meghallani az erősödő és halkuló kántálás borzalmas hanglejtését. Egy dolog tisztában lenni azzal, hogy Malchior Szyriket imádja, és más volt végig asszisztálni, ahogy megidézi a sötétség és gonoszság isten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égül Malchior befejezte áldozatát. Bronwyn hallotta a megerőltetés okozta nyögdécselését, ahogy vaskos testével felemelkedett térdéről, majd a fapadló ellenálló recsegését, amint végigsétált rajt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övetkező mozzanat volt a legkockázatosabb. Bronwyn óvatosan félretolta az ajtót, és lyukat vésve a tapétán, bekukucskált a szobáb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lchior nem volt egyedül, ám a fiatal nő, akivel együtt töltötte az estét, már menthetetlenül halott volt. Ez sok lesz az elf szőnyegének, jegyezte meg gúnyosan Bronwyn. Giccses, toldozott-foltozott női ruhák voltak a székre vetve, ami azt sejtette, hogy a nő a Kikötőnegyedből jött. Talán egy kocsmai szajha volt, akit Malchior emberei azzal csábítottak a villába, hogy könnyen pénzhez juthat, csak egy vénember rövid ölelését kell elviselnie. Honnan is tudhatta volna szerencsétlen, hogy ennek a kedélyes, pufók papnak a halál, és az abból nyert erő jelenti a gyönyör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ronwyn szíve dübörgött, ahogy előhúzta kését és várt. Végignézte, ahogy a pap tölt magának egy pohár mélyvörös bort az ezüst kancsóból, és a halott nő egészségére emeli. Csukott szemmel kortyolt belőle, mintha egy kellemes emléket ízlelgetne. Ezután, elégedetten hümmögve a fürdő felé ballagott – és elhaladt a kárpitozott ajtó mell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előugrott rejtekhelyéről, és egy nagyot rúgott. Csizmás lába eltűnt a hatalmas, zsíros hasban, de így is megtette a kellő hatást. Malchior úgy zihált, mint egy fújtatógép, majd összegörnyed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ronwyn megmarkolta a férfi haját, és hátrarántotta a fejét. Mögé lépve kését a nyakához nyomt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Ha kiabálsz, meghalsz – jelentette ki halk, dühödt hangon.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lett egy kis idő, mire Malchior összeszedte magát és beszélni tudott, ám bámulatos hidegvérrel válaszol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ég képes vagyok felismerni a nyilvánvaló dolgokat – lihegte. – Mondjad, mit akarsz. Kihűl a fürdővizem. Vagy még jobb lenne, ha te is levetkőznél és velem tartaná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szinte csodálta a férfi pofátlanságá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A </w:t>
      </w:r>
      <w:r>
        <w:rPr>
          <w:rFonts w:eastAsia="Times New Roman" w:cs="Times New Roman" w:ascii="Times New Roman" w:hAnsi="Times New Roman"/>
          <w:i w:val="false"/>
          <w:iCs w:val="false"/>
          <w:color w:val="auto"/>
          <w:sz w:val="22"/>
          <w:szCs w:val="22"/>
          <w:lang w:val="hu-HU" w:eastAsia="zxx" w:bidi="zxx"/>
        </w:rPr>
        <w:t>nyilvánvaló</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érdés akkor hát, a következő. Miért próbáltál elfogni a múltkor? Ez is az egyik játékod rész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ellemes gondolat, de nem – válaszolta a pap. Hangja most már erőteljesebb volt, és némi félelem is megjelent a szemében, ahogy észrevette Bronwyn dühös arcát. – Nem játék volt. Nem becstelenítenélek meg hétköznapi dolgokkal. Te nem egy kocsmai szajha vagy, akit az ember könnyedén használ, majd eldob.</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e vagyok nyűgözve. Akkor m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férfi felemelte kezét, és tenyerét felfordította. </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személyes ügy. Én egy zhent vagyok. Te pedig a Zhentarim egyik esküdt ellenségének a lánya. Ha az ember sokáig akar élni, nem hagyja, hogy a veszélyes kis ragadozókölykök karmokat növesszenek, és kiszagolják a vérbosszú nyomá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Bronwyn lemerevedett. Semmi, semmi amit valaha is látott vagy tapasztalt, semmi, ami ennek a szörnyű embernek a beteges és gonosz agyából kipattanhat, nem döbbenthette volna úgy meg, mint ez a néhány egyszerű szó: Te a lánya vagy… </w:t>
      </w:r>
      <w:r>
        <w:rPr>
          <w:rFonts w:eastAsia="Times New Roman" w:cs="Times New Roman" w:ascii="Times New Roman" w:hAnsi="Times New Roman"/>
          <w:i/>
          <w:iCs/>
          <w:color w:val="auto"/>
          <w:sz w:val="22"/>
          <w:szCs w:val="22"/>
          <w:lang w:val="hu-HU" w:eastAsia="zxx" w:bidi="zxx"/>
        </w:rPr>
        <w:t>valakinek.</w:t>
      </w:r>
    </w:p>
    <w:p>
      <w:pPr>
        <w:pStyle w:val="Normal"/>
        <w:shd w:fill="FFFFFF" w:val="clear"/>
        <w:ind w:left="0" w:right="0" w:firstLine="165"/>
        <w:jc w:val="both"/>
        <w:rPr/>
      </w:pP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i? – kérdezte türelmetlenül. – Ki az ellenséged?</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pap úgy nevetett, hogy zsíros húsa hullámzott a testé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Kedvesem, én Szyrik papja vagyok. Több ellenségem van, mint ahány </w:t>
      </w:r>
      <w:r>
        <w:rPr>
          <w:rFonts w:eastAsia="Times New Roman" w:cs="Times New Roman" w:ascii="Times New Roman" w:hAnsi="Times New Roman"/>
          <w:i/>
          <w:iCs/>
          <w:color w:val="auto"/>
          <w:sz w:val="22"/>
          <w:szCs w:val="22"/>
          <w:lang w:val="hu-HU" w:eastAsia="zxx" w:bidi="zxx"/>
        </w:rPr>
        <w:t xml:space="preserve">apja </w:t>
      </w:r>
      <w:r>
        <w:rPr>
          <w:rFonts w:eastAsia="Times New Roman" w:cs="Times New Roman" w:ascii="Times New Roman" w:hAnsi="Times New Roman"/>
          <w:color w:val="auto"/>
          <w:sz w:val="22"/>
          <w:szCs w:val="22"/>
          <w:lang w:val="hu-HU" w:eastAsia="zxx" w:bidi="zxx"/>
        </w:rPr>
        <w:t>ennek a kurvána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Az enyhe hangsúly az </w:t>
      </w:r>
      <w:r>
        <w:rPr>
          <w:rFonts w:eastAsia="Times New Roman" w:cs="Times New Roman" w:ascii="Times New Roman" w:hAnsi="Times New Roman"/>
          <w:i/>
          <w:iCs/>
          <w:color w:val="auto"/>
          <w:sz w:val="22"/>
          <w:szCs w:val="22"/>
          <w:lang w:val="hu-HU" w:eastAsia="zxx" w:bidi="zxx"/>
        </w:rPr>
        <w:t xml:space="preserve">apja </w:t>
      </w:r>
      <w:r>
        <w:rPr>
          <w:rFonts w:eastAsia="Times New Roman" w:cs="Times New Roman" w:ascii="Times New Roman" w:hAnsi="Times New Roman"/>
          <w:color w:val="auto"/>
          <w:sz w:val="22"/>
          <w:szCs w:val="22"/>
          <w:lang w:val="hu-HU" w:eastAsia="zxx" w:bidi="zxx"/>
        </w:rPr>
        <w:t>szón szinte megsemmisítette Bronwynt. Malchior játszik vele. Már megint. Késére nézett, amelyet a férfi torkához szorított, és legszívesebben mélyen és keményen végighúzta volna rajta. Ám ha megteszi, soha nem kapja meg a választ, amelyet húsz éve keres. Mélyet lélegzett, és elnyomta a dühé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ondd meg apám nevét! Mondd meg, akkor életben hagyla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mit megígérsz, meg is tartod – gúnyolta a lányt. – Hol van a nyakláncom?</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hhoz semmi közöm – sziszegte. – Ahogy magad is említetted, egy Szyrik papnak rengeteg ellensége van. – Ekkor eszébe jutott valami. – Nálad volt a borostyánkő. Kíváncsi lennék, milyen érdekes titkokat tudhat meg egy tapasztalt mágus abból, ami a te mágiádból marad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a gondolat letörölte a magabiztosságot Malchior képéről, ha csak egy pillanatra is.</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ez a nyaklánc… ez most egy ilyen mágus birtokában va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ehetne. Visszakerült hozzám, de egy jó ajánlatért cserébe szívesen tovább adok rajt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lchior fontolóra vett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árulom apád nevét, és te magadnál tartod a borostyánt, mondjuk, három holdciklusig.</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Rendbe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alán szórakoztatónak fogod találni ezt az információt, figyelembe véve, hogy úgy mondjam, milyen leleményesen tudsz üzletet kötni – kezdte a pap ravaszu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yögd ki!</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Oh, jól van – mondta fintorogva. – Egyébként kezd elrepedni a nyakam, mivel hátrafeszíted a fejem. Nem mintha olyan rossz lenne a közelséged, de egy kicsit engedhetnél a hajam szorításából. És a késed is kicsit kényelmetle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eszélj!</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pap csak mosolygott a lány türelmetlenségé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 vagy a legidősebb, és egyetlen élő lánya Hronulf Caradoonnak, Tyr paladinjának. Valami lovagféle, úgy hisze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ronwynt különös bódulat fogta el. Ez a név rég elfeledett emlékeket és képeket kavart fel, amelyeket soha nem tudott igazán felidézni – mintha álom lenne, jóvátehetetlenül elfeledve. A rémülettől kábult lett. Van neve az apjának. És van neve neki is!</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engedte kését a pap torkáról. Majd hirtelen mozdulattal kése nyelével vágó mozdulatot végzett, Malchior halántéká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szeme kiguvadt, csak a fehérje látszott, és teste előre zuhant. Bronwyn végül elengedte a férfi haját, aki arccal a szőnyegre esett, amit már amúgy is bemocskolt a kocsmai szajha vérével. Bronwyn óvatosan előre hajolt, és ujjait a férfi füle mögé helyezte. Még lüktetett benne az élet. Hamar fel fog ébredni, hogy még több gonoszságot művelhessen, de ilyen üzletet kötöttek. Megmarad a férfi élete, és távol maradnak a kíváncsi szemektől azok a titkok is, amiket óvatlanul a borostyán nyakékre bíz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t megígért, megtartj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felállt, és kiosont a kárpitozott ajtón. Más úton akart távozni, mint ahogy jött, de ugyanott kellett visszaindulnia. Miközben követte a menekülő útvonalat, amelyet elf társa gondosan bejelölt számára, megpróbált nem sajnálkozni azon, amit tett. Megtartotta ígéretét, akár embernek, akár szörnyetegnek tette is azt. Ez volt a legfontosabb. Még ha az illetőben egyáltalán nem volt becsület, az akkor sem tette őt képtelenné arra, hogy felismerje és elfogadja mások becsületességét. Bronwyn helyesen cselekedett – saját maga, az ügyfelei és a bárdok szempontjából is –, hiszen az emberek ismerték a hírnevét és szívesen üzleteltek vele. De volt egy másik, sokkal fontosabb és személyesebb oka ennek a szigorú hitvallásnak. Ha egyszer, csakis egyszer megszegi a legfőbb szabályt, amely útján vezérli, miben különbözne ő maga azoktól, akikkel üzletet kö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kkor valamilyen új hang – új, mégis zavarbaejtően ismerős – egészítette ki gondolatmenetét. És ha megszegné a szabályokat, hogyan lehetne igazán egy paladin lánya?</w:t>
      </w:r>
      <w:r>
        <w:br w:type="page"/>
      </w:r>
    </w:p>
    <w:p>
      <w:pPr>
        <w:pStyle w:val="Normal"/>
        <w:shd w:fill="FFFFFF" w:val="clear"/>
        <w:ind w:left="0" w:right="0" w:firstLine="165"/>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65"/>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65"/>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t>Negyedik fejezet</w:t>
      </w:r>
    </w:p>
    <w:p>
      <w:pPr>
        <w:pStyle w:val="Normal"/>
        <w:shd w:fill="FFFFFF" w:val="clear"/>
        <w:ind w:left="0" w:right="0" w:firstLine="165"/>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benezer a folyó menti ösvényen lopózott, olyan óvatosan, ahogy Tarlamera macskái teszik. A legtöbb ember, akiket ő ismert, azt gondolta, hogy a törpék olyan zajosak, mint egy lavina. Ám ez nem így volt, bármely törpe ahogy elszakadt a köldökzsinórtól, képes volt olyan halkan közlekedni a vájatokban, mint az elfek az erdőb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okból, és még egy sereg másból kifolyólag, ami ezután következett, kifejezetten kínos volt. Egyik pillanatban Ebenezer még a három ember mögött sétált, fáklyáik fényének és behatárolt látásuk hatókörén kívül, a másikban már egy hálóban ficánkolt, mint egy ha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ehéz kötelek összepréselték Ebenezert, egészen megnyomva hátsófelét. Szakember szemével vizsgálta végig a köteleket, megállapítva, hogy a széleken erős, nehéz anyagból készültek, egy kötél pedig át van szőve az egész hálón, amely húzózsinórként szolgál, mint a bőr pénzes zsákokban. A törpe azonban túlságosan össze volt nyomva, nem tudta elképzelni, hogy emberek képesek lennének ilyen erő kifejtésére. Felnézett a kötélhálón keresztül, és két félorkot pillantott meg a felette tornyosuló sziklaszirten. Egyikük orrához emelte a kezét, ezzel fejezve ki obszcén gúnyolódását, majd elkezdték felfelé húzni a zsákmány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ső rántás összehúzta a zsinórt, és felborította a törpét. Erre már feldühödött, előkapta vadászkését és fűrészelni kezdte a hálót. Hamarosan a zsinegek kezdtek elpattanni. Már majdnem kartávolságba került a félorkoktól, amikor a háló engedett. Ebenezer kigurult a nyíláson, és az alatta húzódó kőútra zuhan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ikla és törpe találkozásának hatásaként a barlang megremegett. Az emberek megfordultak, és fürkésző szemmel figyelték a sziklaszirtet. A félorkok ordítások közepette kúszni kezdtek lefelé a csupasz sziklafalon, zsákmányuk irányáb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benezer csákányával a kezében forgolódott, hogy szembenézzen a közelítő emberekkel, és azok félork csatlósaival. Elszánt vigyora enyhült, amikor megpillantotta a fáklyát tartó embert. Magas, lila és fekete, rövid köpenyt viselő férfi volt. Borotvált feje olyan csupasz volt, mint a nyakában csüngő túlméretezett koponya medál. Ebenezer ismerte ezt a szimbólumot és nem igazán szerette. Egy pap. Az emberekkel elbánt volna, de nem örült neki, hogy egy emberi istenség gyávaságát is belekeverik. Ám nem volt arra idő, hogy ezeket megfontolja. A félorkok leértek a mászásból, és fegyverekkel a kezükben közelített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osszú pillanatokon keresztül az acél és mithril egymásnak csapódó hangos zöreje elnyomta a folyó tavaszi énekét. Majd egy másik hangra lett figyelmes Ebenezer, egy halk, baljóslatú kántálásra. Elfogta a rettegés, és azonnali támadásra szánta el magát, hogy elkapja a papot, mielőtt túl késő.</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Ám a csákánya egyre nehezebb lett, végtagjai pedig lelassultak. Még hajának izzadtság áztatta loknijai is nyugodtan, ernyedten lógtak egyre homályosuló szeme előtt. A folyó éneke is lassulni kezdett, amíg a zúgása </w:t>
      </w:r>
      <w:r>
        <w:rPr>
          <w:rFonts w:eastAsia="Times New Roman" w:cs="Times New Roman" w:ascii="Times New Roman" w:hAnsi="Times New Roman"/>
          <w:i w:val="false"/>
          <w:iCs w:val="false"/>
          <w:color w:val="auto"/>
          <w:sz w:val="22"/>
          <w:szCs w:val="22"/>
          <w:lang w:val="hu-HU" w:eastAsia="zxx" w:bidi="zxx"/>
        </w:rPr>
        <w:t>és</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orajlása szinte szavakká formálódott, egészen kivehetően. Hamarosan ez is elhalványult, és csak sötétség és csend marad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kor felébredt, minden végtagja megmerevedett, és olyan fejfájás gyötörte, amilyet semmilyen sörmennyiség nem tudna okozni. Óvatosan felült. Feje elé emelve kezét, fába ütötte. Gyors, apró pislogással sikerült visszanyernie tiszta látását, és kivenni, mi micsod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őször is, valamilyen ládaszerű ketrecben volt. Vaskos falécekből készült, jó minőségű, erős ketrec volt. Kezével ösztönösen a csákánytartó hurokhoz kapott. Persze a fegyver nem volt a helyén. Ketrece egy kis fülkében állt, a folyó mellett egy apró üregben. Valamilyen talált kincsféle lehetett. Fogvatartói mohó gyűjtögetők lehetnek – Ebenezer felismert néhány tárgyat, amiket az oszquipok titkos készletében már látott. Ráadásul fogvatartói inkább bajlódtak rabságban tartásával, ahelyett hogy rögtön megölték volna. Ami – ismerte el fájdalmasan – a legegyértelműbb dolog lett voln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Olyan, mintha én is valami kincs volnék – motyogta Ebenezer, bár inkább saját maga lelkesítésének szánta, semmint valós gondolatoknak. – Valaki még időben felfedezte, milyen sokat ér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Ám ahogy a gondolatai szavakká formálódtak, felismerte, mi is lehet az igazság. Csak egy okuk lehetett, amiért egy törpét életben hagytak, valami, amit bármely törpe örömest felcserélne óriásgyík köpés általi halálr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bszolgatartók kerítették fogságukb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ötét-erőd nyugati oldalán álló kapu nyikorogva megnyílt. Dag Zoreth lova, miután felismerte otthonát, a Zhentil-erődöt, hirtelen elfeledte kimerültségét, és felágaskodva, rázkódva igyekezett az istálló felé. Dag sikertelenül próbálta gyeplőn tartani lovát, így az őrállás mögé zuhant. Ő, ellentétben paripájával, nem igyekezett különösen az erődbe, amely oly sok ideig otthonaként szolgált. A távol eltöltött idő, és annak tudata, hogy hamarosan megszerzi saját erődjét, arra késztette, hogy más szemmel tekintsen a Zhentil-erődr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ötét-erőd épp oly nyomasztó és ijesztő volt, mint sok másik hely, ahol Dag megfordult. Maga a kastély monumentális volt, óriási vörös sávos szürke kőtömbökből felépítve. A legenda szerint vért kevertek a kövekbe és a malterba. Dag ezt nem is vonta kétségbe. Halál és gonoszság áradt a kastély falaiból, ahogy a füst emelkedett fel a tornyok hosszú, kör alakú kéményeiből. Mivel egy mély völgyben helyezkedett el, három oldalról meredek, csupasz sziklafallal övezve, és a negyediken a magas, vaskos fal állt, amelyen Dag karavánja az imént haladt el, az erődítmény gyakorlatilag bevehetetlen volt. A völgy alja, amely a kapu és a kastély között feküdt, sima és kopár volt, elszórt kövekkel, így teljesen terméketlen lenne, ha egy kanyargó kis patakocska nem csordogált volna szomorúan a kicsipkézett sziklák, és egy viharvert, kopár bozót közö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skos külső kapu becsapódott mögöttük, majd Dag továbblovagolt a kopár völgyben a kastélyt körülvevő belső falhoz, amely tíz méter magas, és majdnem ugyanolyan széles volt. A négy fős őrség elsétált a falig, és amikor találkoztak, helyet cserélt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araván megállt a mély várárok végén, és megvárta, amíg a vas csapórács felemelkedik. Ahogy a híd leereszkedett, fogaskerekei fémesen, visítva csikorogtak, amely Dagnak úgy hangzott, mint amikor egy sárkány karmait a csupasz palakövön játékból végighúzz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g és emberei a hídon átkelve beértek a hatalmas udvarra. A férfi leugrott lováról, és a kantárt odaadta egy azonnal ott termő katonának. Miután néhány szót tömören odavetett embereinek – emlékeztetve őket a büntetésre, amely rájuk vár, ha bármit elfecsegnek utazásuk jellegéről –, átsétált a méretes ajtón, majd a zászlókkal teli csarnokon, amelynek hihetetlenül magas plafonját a régen halott óriásokra méretezték, akik az erődöt építetté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g megállt a hallból kivezető, szintén óriásokra méretezett ajtó előtt. A méretes átjáró közepére ugyanis vágtak egy kisebb ajtót, amely sokkal megfelelőbb a jelenlegi, ember lakosok számára. A férfi minden egyes lovaglóizma sajgott, ahogy feszesen felgyalogolt két spirálalakú lépcsősoron, majd újra leérkezett egy csarnokba, amely a gazdagon felszerelt lakosztályokhoz vezetett. Ez volt az ő magán szálláshely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Dag kiérdemelte ezt a luxust. Azóta szolgált Sötét-erőd katona-papi állományában, amióta létrehozták azt, tehát majdnem négy éve. Ez idő alatt a papság körében említésre méltó hatalommal járó pozícióba került, amely felett már közvetlenül Malchior állt. Még Kurth Dracomore, a kastély káplánja és Fzous Chembryl a nem annyira titkos informátor, a távoli Zhentil-vártorony irányítója is gyanakodva és tisztelettel tekintettek Dagr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ifjú pap fejbiccentéssel üdvözölte a két őrt, akik a csarnokon átsiettek, valamilyen megbízást teljesítve. Megengedhette magának, hogy nyájas legyen – hiszen a Tövisvárért folyó versengés előkészületei számára igazán jól haladtak. Már üzent Sememmonnak, a Sötét-erődöt irányító varázslónak, az pedig örömmel fogadta tervét, és engedélyezte, hogy visszatérjen az erődbe, hogy kiválogassa új parancsnokságához az embereket. A mágus jóváhagyta előkészületeit, és további terveit, azzal a feltétellel, hogy nem jelent veszélyt saját pozíciójára. És Dag Zoreth nem szándékozott átvenni Sötét-erőd irányítását. Inkább meg akarta tartani a saját területét. Noha ezzel a verseny nem jelentette Dag Zoreth ambícióinak csúcspontját – messze volt még attól –, de következő lépésnek megfelelt. Erősítené a Zhentarim amúgy is gyorsan növő erejét, és egyben személyes elégedettséget is jelenten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jtókilincset homályos lila köd borította – figyelmeztetés azoknak, akik hívatlanul próbáltak volna belépni. Dag hamar eloszlatta az ajtót őrző mágiát, és belépett a szobájába. Az bejárat melletti lámpa azonnal felgyulladt, pedig ő még csak a kovakőért tapogatózott. A szobát hirtelen átjárta az aranysárga fény, az illatos olaj nehéz, fűszeres aromája – és a lágy, vonzó, ám veszélyes női kacaj hangj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előtt a megdöbbent pap egy védő varázslatot eszközölhetett volna, a szoba távoli felén lévő árnyak kavarogni kezdtek. Egy karcsú alak, egy vakító szépségű elf nő emelkedett ki az ágyból, és belépett a fénykörbe. Csak egy puha, mélyvörös selyemből készült hálóing volt rajta. Hosszú lenszőke haját szabadon hagyta, hogy beboríthassa válla bársonyos, arany bőr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g szíve megállt egy pillanatra, majd fájdalmasan elszorult. Sok éve már, hogy a lány a lakosztályába jött, és soha nem találkozhattak Sötét-erődb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f apró mosolyra kanyarította elragadó ajkait, ahogy végigmérte a meghökkent papot. Tudta jól, hogy az aggódás, nem pedig a vágyakozás tükröződött a férfi szemében, és sápasztotta el arcát. Ám mintha gúnyolódni akarna rajta, összefogta testhezálló ruhájá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alán ismerős számodra a ruhám. Ezt viseltem, amikor gyermekünk megfogan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shemmi! – szólította nevén a lányt visszafogott hangon. – Kérlek bocsáss meg, ha kissé meglepettnek tűntem! Azt hittem, inkább el akartad felejteni azt a kis időt, amit együtt töltöttün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emmit nem felejtek el. Semmi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özelebb húzódott, végig húzva ujjai hegyét Dag állán, majd megérintette homlokának azt a pontját, ahol a férfi sötét haja egy csúcsban összeért. Fejét az egyik oldalára hajtotta, és közben a férfit figyelt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ég jóképűbb lettél. A hatalom ezt teszi a legtöbb férfiva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lyen értelemben, Sememmon urunk csak a második Corellon Larethian mögött – mondta szárazon, megnevezve azt az elf istent, aki a férfiszépséget jeleníti meg.</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shemmi felnevetett – gyönyörű, egyedülálló elf hanggal, amely Dagot tündérek harangjátékára és csecsemők kacajára emlékeztette. Ám a lány eltávolodott tőle, pontosan úgy viselkedve, ahogy arra Dag számított, szándékosan megemlítve a varázslót, aki a lány ura és szeretője vo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shemmi arca elkomorodott, amikor felismerte a férfi játéká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ememmon pozíciója biztosítva van – mondta határozottan. – Még mindig, noha te a saját erődödet próbálod megalapítani. Tudod, nem bízik benned – mondta kacérkodó hangon, enyhe kihívásként felemelve egyik szemöldöké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g megértette, és azonnal felvette a ragadozó játék majdnem elfeledett ritmusát. Ashemmi ennek a művészetnek mestere volt. Néhány szó elég volt, hogy a kacér leány elvegyítse a Sötét-erőd irányításáért folyó halálos versengést erős személyes vonzerejének szívfájdító emlékeivel. Nagyon kényes egyensúly. Bármi, amit a férfi mondott, vagy akár csak megjegyzésként tett, veszélyes lehet számára. Ez a gondolat felgyorsította pulzusát, és újra lángra gyújtotta a kilenc éve kóstolt sötét gyönyört. Dagot nem ragadta el az egyszerű érzékiség, de ez olyan játék volt, amelyet kedvelt, egy olyan nővel, aki nagyon jól játszott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lke újra megnyugodott, és az asztalhoz sétált, hogy elővegyen egy finom elf spirituszt. Töltött két serleggel, és egyiket az elf varázslónőnek nyújtotta. A lány ajkaihoz emelte azt, gunyorosan lassú, zavarbaejtő érzékiséggel szagolgatva és ízlelgetve – mindvégig szemmel tartva a férfit a serleg széle mögül. Dag egyszerűen felhajtotta italát, és várta, hogy Ashemmi mondjon valami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égül beleunt ebbe a játékba, és félretette a serlege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agyon türelmes vagy, kicsikém. Mindig is az voltál. Valaha ezt nagyon… vonzónak találtam.</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áltoznak az idők – jegyezte meg nyájas hangon, amely számos jelentésárnyalatot sugal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övid, egyetértő mosoly futott át az elf arcán. A hatalmon és szépségen kívül Ashemmi mindenek felett a ravaszságot kedvelte. Közelebb ment, annyira, hogy beborítsa a férfit a parfümje illatával – az éjjel nyíló virágok, a pézsma és a kénkő csábító és összeférhetetlen keverékéve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áltoznak az idők – mondta helyeslően. – Épp Zhentil-erődbeli látogatásomból jöttem. A pusztítás jelei szinte teljesen eltűnte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agyszerű – válaszolta Dag, és hetykén kortyolt egyet borábó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Nagyon is. – </w:t>
      </w:r>
      <w:r>
        <w:rPr>
          <w:rFonts w:eastAsia="Times New Roman" w:cs="Times New Roman" w:ascii="Times New Roman" w:hAnsi="Times New Roman"/>
          <w:i w:val="false"/>
          <w:iCs w:val="false"/>
          <w:color w:val="auto"/>
          <w:sz w:val="22"/>
          <w:szCs w:val="22"/>
          <w:lang w:val="hu-HU" w:eastAsia="zxx" w:bidi="zxx"/>
        </w:rPr>
        <w:t>A</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férfi serlegéért nyúlt, elvette, majd nyelve hegyével megérintette azt a helyet, amelyet a férfi ajkai az előbb értek. – Ideje újra felépítenünk azt, amit valaha elértünk, és azután keresni újabb… magasságoka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ndig is nagyon ambiciózus voltál – mondta, szándékosan szó szerint véve a lány szavai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shemmit ez szórakoztatta. Letette a serleget, és körbe sétálta a férfit.</w:t>
      </w:r>
    </w:p>
    <w:p>
      <w:pPr>
        <w:pStyle w:val="Normal"/>
        <w:shd w:fill="FFFFFF" w:val="clear"/>
        <w:ind w:left="0" w:right="0" w:firstLine="165"/>
        <w:jc w:val="both"/>
        <w:rPr/>
      </w:pPr>
      <w:r>
        <w:rPr>
          <w:rFonts w:eastAsia="Times New Roman" w:cs="Times New Roman" w:ascii="Times New Roman" w:hAnsi="Times New Roman"/>
          <w:i/>
          <w:iCs/>
          <w:color w:val="auto"/>
          <w:sz w:val="22"/>
          <w:szCs w:val="22"/>
          <w:lang w:val="hu-HU" w:eastAsia="zxx" w:bidi="zxx"/>
        </w:rPr>
        <w:t>–</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Fantasztikus, ha olyan valaki jut lehetőségekhez, akinek megvan a hatalma és intelligenciája kihasználni másokat. Sokra viheted. A Zhentarimhoz való elkötelezettséged megkérdőjelezhetetlen, és varázserőd a vár bármelyik egyházi személyénél erősebb. Valójában, a varázserőd vetekszik bármely Sötét-erődbeli varázslóéval, kettőt kivév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rtelen abbahagyta, amikor szembe került a férfival, és közelebb hozzá, mint eddig. Olyan közel, hogy a férfi érezhette a nőből áradó tüzet és fagyot. Ám ezt a képet keményen elhessegette magától, amikor a nő köpenye csatjához nyúlt, és kioldotta. A sötét ruhadarab a földre hull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köszörülte a torkát, majd tudatát is próbálta megtisztítani.</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 hízelegsz.</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általán nem. Csak az igazat mondom – válaszolta Ashemmi, miközben a férfi medáljával játszadozott, ujjával követve a napsugaras mint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g ösztönösen elkapta a medált, és a mögötte rejtőző titkot is. Nem kockáztathatta meg, hogy a lány, vagy bárki más felfedezi a gyűrűt. Másnap el kell küldenie a lányának, hogy oltalmat adjon neki. Hogy eltávolítsa Ashemmit, akit hirtelen nagyon érdekelni kezdett, mi is a férfi aggódásának forrása, levette nyakából a jelvényt és az asztalon álló ezüst vázába dobt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győzelem fénye csillant fel a varázslónő szemében. Ledobta az övet, amelyhez a férfi fegyverei, varázsitalai és imatekercsei voltak erősítve. Minden más nőtől ez lenne a következő logikus lépés. Ám Ashemmitől nem. Dag már félretette a hatalom egyik jelképét: most a nő akarta letépni a többit. Tudta, Ashemmi irónia iránti szenvedélyétől hajtva, így akarta kasztrálni ő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g elkapta a nő egyik barangoló kezét. A boros serlegért nyúlt, és köré zárta a nő ujjai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 ez a hirtelen fellángolás az „igazság” iránt? Soha nem tűnt úgy számomra, hogy téged érdekelne ez a dolog.</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f aranysárga szeme hirtelen elkomorodott. Hátrált egy lépést, és félrehajította a serlege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eszéljünk nyíltan! Okos vagy, tehetséges és törekvő, bírod a Zhentil-erőd irányítóinak jóakaratát. Miért akarsz megostromolni egy másik erődöt? Mit akarsz ezzel bizonyíta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rről van szó tehát. Valahonnan hallott a terveiről, és ez összezavart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úlbonyolítod a gondolataimat. Az okok sokkal egyszerűbbek – tudatta a nővel. – Én csak a saját váramat szeretném irányítani. Az erőd, amire vágyom, sajnos jelenleg nem zent irányítás alatt van. Ám nem nagy dolog helyre hozni ezt a hibát. – Elhallgatott, és végigsimította kezét a lány selymes hajfüggönyén, szabaddá téve a tarkóját, majd kezét a nyaka köré fűzte és fájdalmasan megszorította. – De igazán, nagyon megindító, hogy így aggódsz érte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hátrahajolt az ölébe, és csábos, macskaszem mosolyra görbítette ajkai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ért ne aggódnék? Végül is, te vagy egyetlen gyermekem apj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g szíve gyorsan kezdett verni a gyermekre való utalás hallatán, aki a saját felfogása szerint, egyedül az övé volt. Ashemmi ötömmel fordult el a gyerektől nyolc évvel ezelőtt; attól tartott, hogy a selyemszoknyáján csüngő félvér poronty csak akadályozná a hatalom megszerzéséhez vezető úton. Az egyetlen dolog, amelyet Dagtól kért – pontosabban követelt – a teljes titoktartás esküje volt. Most beszéltek először a gyerekről, és minden másról is, az elmúlt nyolc évb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g megsimogatta a lány haját, és megpróbálta biztonságosabb ösvényre terelni a beszélgetés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értem az aggodalmadat, de a díj megéri a kockázatot. Az erőd stratégiailag értékes szerzemény lesz a Zhentarim számára. Egy főbb kereskedelmi útvonalon helyezkedik el.</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távol van Sötét-erődtől. Ezt ne tévesszük szem elől! Magad mellett tudhatnád értékes gyermeked, és nem kellene azzal törődnöd, hogy megosztozz rajta, vagy az erőn, amelyet birtoko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pap úgy érezte, fejéből kimegy a vér, és ez láthatóan szórakoztatta Ashemmit. Ismét hátravetette fejét, és a férfit figyelt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ost már értem, amit a közkatonák susmorognak – dorombolta. – Tudod, mit beszélnek rólad, amikor azt hiszik, senki nem hallja őket? Olyan sápadt és rideg vagy, olyan halkak a lépteid és halovány az alakod, hogy alig csinálsz valami zajt, és szinte árnyékod sincs. Félnek tőled. Azt mondják, olyan vagy, mint egy vámpír, csak a nagy szemfogaid hiányozn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avaiban a nyilvánvaló sértés mögött még több is rejlett, ami emlékeztette Dag Zorethet, hogy ő csak gyenge kis ember, csupán egy az erőd harcosai között. Ám ő mégis mosolygott. Keze egyre lejjebb csúszott, ujjaival pedig a puha húsba túr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Ha gondolod, tudathatod velük, hogy élesek a fogaim.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shemmi ismét nevetésben tört ki.</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okkal szórakoztatóbb, ha hagyjuk, hogy a saját kárukon tapasztalják meg. – Gyorsan lehiggadt, és távolabb húzódott a férfi büntető cirógatásától. – Beszélgettünk a hegyi erőd megtámadásával kapcsolatos terveidről. Bizonyára te is tisztában vagy az ostromban rejlő nehézségekkel. Ez egy sokáig tartó és költséges vállalkozás. Az általad vágyott erődhöz olyan út vezet, amelyen több, az ügyünket ellenségesen szemlélő város fekszik, így csökkenti a siker esélyét, hogy azokon kell átvonulni. Gondolod, hogy Vízmélyvára ölbe tett kézzel végignézi, ahogy egy zhent sereg hosszan elnyúló csatát vív, amikor öt nap alatt olyan sereget toboroz, amellyel nyílt csatát vállalhat ellen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g már mindezt figyelembe vette, és felkészült rá. Megragadott egy tincset a lány halvány arany hajából, és végighúzta rajta kezét, hagyva, hogy ujjai között átfollyo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yugodj meg! Nem áll szándékomban megostromolni az erődö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Akkor mit tervezel? Nem hiheted, hogy rögtön beveszed. Egész Sötét-erődnek nincs annyi harcosa, hogy ilyen győzelmet véghez vihess. Ráadásul nem mozgathatsz akkora méretű sereget anélkül, hogy magadra ne vond a figyelmet. Még el sem hagyod a Szürkeköpönyeges-dombot, és riadót fújnak. Akkor mi lesz? – kérdezte ism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g szeme Ashemmi karmazsinvörös köpönyegét fürkészte, ahogy előbújtak belőle a női idomo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eszélyes dolog túl sokat feltárni az ellenségnek. Vagy nem hallottál még errő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megint titokzatosan mosolyogva, karjait Dag nyaka köré font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 az ellenségek jól illenek egymáshoz, a csata kellemes időtöltés is lehet. Válaszolj hát, és nincs szükség több beszédr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g emlékeztette magát a fogadalmára, hogy többé nem kezd ki ezzel az elf alakba bújt viperáva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Régóta készülök erre a támadásra. Elrendeztem, hogy biztosítva legyen a – talán nem hithű – harc siker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obban is csinálhatnád! Jól emlékszem rá – lehelte a férfi füléb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hátrált egy lépést, amíg még képes volt rá.</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égedj meg annyival, hogy Sötét-erőd hadseregének erejét nem fogja a vár bevétele kimeríteni. Nem szerepel a terveim között, hogy az erőd falainál megsemmisítsem Pereghostot és parancsnokait – mondta, megnevezve Ashemmi fő ellenfelét a parancsnokhelyettesi pozícióért folyó közdelemben. Rövid, ironikus meghajlást jelezve, lehajtotta a fejét. – Bocsánatodat kérem, ha bármilyen kellemetlenséget okoz ez neked.</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után hallgatva figyelték egymást. Dag Zorethnek nem állt szándékában felfedni Ashemminek, mi mást nyer még a támadással az erőd irányításán kívül. Már úgy is túl sokat tudott, amit bizonyított mostani jelenléte is.</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Őszinte voltál. Most rajtam a sor – mondta a lány, mintha követte volna Dag gondolatainak menetét. – Az a terved, hogy magaddal viszed a gyereket az új otthonodb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g felforrósodott vére hirtelen megfagyott az ereibe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ért törődsz te ezzel? Saját akaratodból bíztad őt rám, és én megtartottam a fogadalmamat. Csak kevesen tudják, hogy van egy lányom, arról pedig nekik sincs tudomásuk, hogy ki az anyja. És nem is kell soha senkinek megtudnia, legkevésbé Sememmonn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shemmi úgy mosolygott, mint egy jóllakott macsk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Oh, de talán én akarom, hogy tudja. Miért érdekelné, kivel feküdtem össze majd' tíz évvel ezelőtt? Semmi következménye nincs – hacsak nem, persze, a gyermek, amely abból született, Samular vérvonalának leszármazottj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g azóta rettegett, hogy ez előjön, amióta Ashemmi először megemlítette közös gyermeküket, de most még az utalások is letaglózták. Miért akarná Ashemmi a lányát, hacsak azért nem, mert tudomása van a kicsi lány által birtokolt erőről? Nagyon remélte, hogy az elf nő az információt, ha Malchiortól szerezte meg, azt vagy rablás, vagy mágikus kémkedés által tette. A gondolat, hogy esetleg ezek ketten szövetkeztek, velőtrázóbb volt, mint egy szellem ölelése. Ha Malchiornak tudomása van a gyermek létezéséről, úgy a kislány nincs biztonságban. De Ashemmi biztos nem adna ki ilyen értékes információt, amikor a gyerek hatalmát kizárólag a maga számára is megszerezhetné! Sajnos, ilyen agyafúrt, hűtlen teremtménynél, mint amilyen Ashemmi, soha nem lehetett biztosan tud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Úgy döntött, hogy blöffö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özeledni kezdett a nőhöz, kezét végighúzta a hátán, finoman cirógatva, majd magához vont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amular, valóban – mormolta, az elf hajába fúrva a fejét. Hangja enyhén gúnyos felhangról árulkodott. – Mit számít egy régóta halott paladin neked és Sememmonnak? Talán ti ketten azon gondolkodtok, hogy hivatást és szövetségest változtatto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shemmi felhorkant, de egyértelműen válaszra sem méltatta ezt a megjegyzés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agyobb hatalom rejtőzik a Samular vérvonalban, mint gondolnád.</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keze mozdulatlanná vált. Ashemmi egyszerű kijelentése megdöbbentette, de egyben kíváncsivá is tette. Figyelembe véve, amiről ő tudott – és azt a gyanúját, hogy Malchior nem mondott el neki mindent –, nem vonta kétségbe azt a lehetőséget, hogy Ashemmi szavai igazak. Ahogy hátrébb húzódott, észrevette a nő fürkésző tekinteté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Mit akarsz tőlem pontosan? – kérdezte nyersen.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shemmi aranyszínű szemét elhomályosította a nemtetszés.</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Feltétlenül silabizálgatnunk kell egymás mondatait? Alkudozni, hogy egyezségre jussunk, mint valami piaci kofá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kérdésemre válaszolj!</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f felszisszent, majd megrázkódo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ól van hát. Azt akarom, hogy idehozd a gyereket. Meg akarom vizsgálni a képességeit, azután meglátjuk, milyen hasznot jelenthet ez nekünk, és neki is.</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több volt, mint amit Dag el tudott viselni. Éveket várt a megfelelő pillanatra, nem kockáztatva örökségének esetleges kitudódását, amíg olyan pozícióba nem került, hogy meg tudta védeni az ártatlan gyermeket, aki – anélkül, hogy tudomása lett volna róla – Samular vérét hordozta. Ashemmi mindettől gond nélkül el tudott tekinteni, és bármikor könnyedén félredobta volna a lányt, ha már nem jelentett neki haszno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ellökte magától a varázslónő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ánalmas ürügy egy anyától, aki ennyire kihasználná a saját gyerekét – mondta hidege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szánalmas ürügy egy törekvő hadúrtól, aki nem tenné – vágott vissza Ashemmi. – Erre emlékeztesd magad, és közben jussak eszedbe. Ez a helyzet lehetőséget kínál mindkettőnk számára, feltéve, ha elég okosan és diszkréten járunk e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 már a diszkréciót említetted, mit fog szólni Sememmon, amikor megtudja, hogy eltitkoltad előle ezt a dolgot? – felelte Dag.</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otromba fenyegetéstől Ashemmi szeme szikrát szórt.</w:t>
      </w:r>
    </w:p>
    <w:p>
      <w:pPr>
        <w:pStyle w:val="Normal"/>
        <w:shd w:fill="FFFFFF" w:val="clear"/>
        <w:ind w:left="0" w:right="0" w:firstLine="17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bban az esetben ha ő, vagy bárki más Sötét-erődben neked köszönhetően tudomást szerez a gyerekről, az már csak a szellemeddel beszélgethet. Én fogom elmondani Sememmonnak, ahogy számomra megfelelő, és amikor a terveimbe beleillik. Én! Fogadd el, és akkor te és a törvénytelen porontyod talán túlélheti szánalmas, zsenge kis civódásodat. Érthető?</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g Zoreth olyan undorral tekintett az elfre, amilyennel általában az erőd szemétdombján bugyogó lényekre szoko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rmészetesen, Ashemmi. Nagyon is érthető.</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Akkor jó </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orombolta, elnyújtva a szavaka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rnyedten a magasba emelve karját, köpönyege eltűnt a karmazsinvörös köd örvényében. A lebegő ködfátyol elborította Dagot, és olyan mámorossá tette, mint a parázson égő má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shemmi csábosan mosolygo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mennyiben értjük egymást, csináljunk még egy dolgot, amit eltitkolhatunk Sememmon urunktó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hosszú percen át Dag a döntésképtelenség határán ingadozott. Hátrébb léphetne, majd megfordulhatna és kimenekülhetne a szobából, itt hagyva Ashemmit meztelenül és dühösen. Megtehetné.</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helyett, mélyet lélegzett a ködbe burkolt levegőből. Benntartotta a kábító illatot, amíg annak ereje majdnem széthasította, majd a karmazsinvörös felhőn keresztül a lányhoz lép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ét nappal azután, hogy Algorind megkapta a megbízatását, lovával egy domb tetején megállt, hogy szemügyre vegye a barátságos völgyet. Egy otthonos kis kőházikó tűzhelyéből füst szállt fel a kora esti levegőbe. Libák illegették-billegették magukat elégedetten egy tavacska közelében, miközben egy csapat csirke füvet legelészett az elkerített pajtájában. A konyhakertnek kialakított földterületen már néhány sorban friss hajtások bújtak elő a termékeny talajból. Algorind egy nő bosszankodó hangját hallotta, amit vidám gyereknevetés követett. Az otthonos tájat figyelte, és azon álmélkodott, hogy valóban egy gonosz ember biztosított-e ilyen kellemes és kényelmes környezetet gyermekének. Külsőre ez egy takaros otthon volt, nem is sejtetve, a lakók milyen szövetségessel paktáltak le. Talán nem is voltak tudatában a fogadott gyermek örökségének. Az biztos, hogy ha jó szándékú emberek lennének, észrevennék a gyermekben fejlődő bölcsességet, amely mind az anya, mind a rend számára hasznot jelenth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bban a pillanatban a házikó ajtaja kinyílt, és egy magas, barna hajú nő lépett elő. Egyik kezével köténye sarkait tartotta maga előtt, a másikkal pedig gabonaszemeket szórt a csirkéknek és a libáknak. Kotkodácsoló hívására az állatok buzgón hozzáfutott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lgorind szeme tágra nyílt. Első pillantásra a nő elég csinosnak tűnt, szerény ruházata egyszerű vászoningből és hosszú tunikából állt. Ám a tunika színe felkeltette a figyelmét, és éberségre intette. A mély, élénk lila olyan szín volt, amelyhez nehéz volt hozzájutni, és amely árnyalatot egy egyszerű, tisztességes háziasszony nem viseln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ő férje egyszer csak előtűnt a melléképületből, amelyet lóistállónak használtak, és Algorind ösztönösen a kardjához nyúlt. A férj nem ember volt, hanem egy elf. Algorind tapasztalt szemmel mérte végig az elf mozdulatait és járását, a mindig éber arcát és testtartását. Nem egy átlagos földműves volt, hanem egy jól képzett harcos.</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kkor világosodott meg Algorind számára az igazság. Szyrik papja aljas ravaszsággal szervezte meg lánya gyámságát. Ugyan ki gyanítaná, hogy egy szerény földműves család zhent gyermeket rejteget? Ki ne feltételezné, hogy az elfek jó szándékú népek, és legjobb, ha hagyják őket a dolgaikat végezni? Ám ezek nem egyszerű emberek voltak, akik olyan ajándéknak örvendhettek, amivel az istenek nem áldották meg őket, hanem egy gonosz pap bérencei. Az átverés fellobbantotta Algorind haragját. Előhúzta kardját, és Jegesszelet támadásra bíztatt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hogy leviharzott a domboldalon, a nő felsikoltott és a házba menekült. A búzaszemek a rikoltozó, fel-alá futkározó csirkék közé repültek. Algorind hatalmas lendülettel érkezett az elfhez, aki sietve a földre vetette magát, és arrébb gördült. A következő pillanatban már kezeiben egy-egy hosszú kést tartott, és úgy közelített, macskaszem zöld szemében halálos elszántságga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lgorind leugrott lováról és elé sétált. Az elf első erőteljes csapását könnyedén hárította, majd visszaszúrt. Az elf hasonló könnyedséggel védte ki a támadást. Néhány percig szinte egymás közvetlen közelében állva, körkörös mozgással fogadták kettejük hasonló ügyességgel és elszántsággal érkező csapásai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dzések közben Algorind számtalan stílusú kardvívást megtanult. Ez az elf Sembian stílusban harcolt, amely egy kétkezes, gyors támadásnál használt „utcai” technika, rövid, döntő csatánál és gyors visszavonulásnál megfelelő.</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ól harcolsz – zihálta Algorind két hárítás között. – De távol vagy az otthonodtó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f elbizonytalanodott, megzavarodva ezen kijelentéstől. A nem emberi szemébe hirtelen bevillanó éles fájdalom láttán Algorind némi sajnálat félét érzett a szívébe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egy szomorú és aljas világ – folytatta a paladin –, amikor jó szándékú emberek, vagy leginkább elfek, gonosz emberek tervének eszközeivé váln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lgorindnak épphogy sikerült elugrania egy kegyetlen csapás elő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ok jó emberek, akik ideküldtek engem – szólalt meg az elf először, vicsorogv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rtelen heves csapásokba kezdett. A paladinnak hosszú ideig az összes ügyességére szüksége volt, hogy legalább feltartóztassa az elfe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tanar'ri Vladjick – mondta az elf, a kimerültségtől és keserű dühtől megérdesedett hangon. – Emlékszel arra a történetr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lgorind emlékezett, és ezt egy rövid fejbiccentéssel tudatta. Egy félelmetes démon, egy tanar'ri lett megidézve, hogy egy gonosz embert szolgáljon. Évekkel Algorind születése előtt a Samular rend lovagjai a teremtmény ellen vonultak. A csata hosszadalmas és kegyetlen volt, végül a tanar'ri az észak-sembiai erdőbe menekült. Egy elf település feküdt a paladinok és gonosz ellenfelük között. Az elfek megakadályozták, hogy a lovagok átkeljenek az erdőn, így szövetségesévé váltak az aljas tanar'rinak. Sok jó és nemes lovag elesett a kegyetlen harcokban. Azóta a rend jó néhány tagja gyanakodva kezeli az elfeket, és azok kiismerhetetlen, ember számára érthetetlen módszereike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n emlékszem – sziszegte az elf. – Mindig is emlékezni fogok rá! A lovagok lemészárolták a családomat, nem másért, hanem mert elfek voltunk, és az útjukban álltun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smét előre nyomult, ám ezúttal az előtörő érzelmek elterelték a figyelmét. Algorind elkapta egyik hadonászó csuklóját a bal kezével, másik kezét pedig leszorította kardja markolatával. Nem volt nehéz az elf kicsi, szinte törékeny testét hátralökni, majd nekiszegezni a kardot. Az egyszerű, mindent eldöntő csapás véget vetett a csatának, és örökre elhallgattatta a földön fekvő elf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lgorind, nehezen lélegezve, a házikóba ment. Remélte, hogy a nő könnyebben belátja az okoka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áz üres volt, a hátsó ajtó nyitva állt. Algorind tett egy kört, majd könnyűszerrel követte a nő lábnyomait, amelyek a hátsó kiskertbe vezettek. Utánament a rügyező fák között, és a disznóól magas kőfalánál sarokba szorította. A nő a kisgyerekkel a karjaiban körbe forgott, és szavak nélkül, a reménytelenség könnyeitől áztatott arccal könyörgött a férfina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Algorind egy pillanatra elbizonytalanodott, és azon elmélkedett, nem tájékoztatták-e végzetesen félre. Mind a nőnek, mind a gyermeknek karcsú termete és gondosan copfba rendezett barna haja volt. De ezzel vége is volt a hasonlóságoknak. A nő ember volt; a gyermek félelf. </w:t>
      </w:r>
      <w:r>
        <w:rPr>
          <w:rFonts w:eastAsia="Times New Roman" w:cs="Times New Roman" w:ascii="Times New Roman" w:hAnsi="Times New Roman"/>
          <w:i/>
          <w:iCs/>
          <w:color w:val="auto"/>
          <w:sz w:val="22"/>
          <w:szCs w:val="22"/>
          <w:lang w:val="hu-HU" w:eastAsia="zxx" w:bidi="zxx"/>
        </w:rPr>
        <w:t xml:space="preserve">Ez </w:t>
      </w:r>
      <w:r>
        <w:rPr>
          <w:rFonts w:eastAsia="Times New Roman" w:cs="Times New Roman" w:ascii="Times New Roman" w:hAnsi="Times New Roman"/>
          <w:color w:val="auto"/>
          <w:sz w:val="22"/>
          <w:szCs w:val="22"/>
          <w:lang w:val="hu-HU" w:eastAsia="zxx" w:bidi="zxx"/>
        </w:rPr>
        <w:t>biztosan nem lehetett Samular vérének leszármazottj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 bántsd őt! – mondta a gyerek feltűnően tiszta, csengő hangon. Inkább düh, mint félelem sugárzott vágott elf szemébő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áll szándékomban sem téged, sem az anyádat bántani, gyermek – mondta a paladin gyengéde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velőanyámat – helyesbített a gyermek, mutatva az igazság iránti igényét, egy Samular gyerekhez méltóa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sszony, ez Dag Zoreth, Szyrik papjának gyereke? – kérdezte Algorind.</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Ő az </w:t>
      </w:r>
      <w:r>
        <w:rPr>
          <w:rFonts w:eastAsia="Times New Roman" w:cs="Times New Roman" w:ascii="Times New Roman" w:hAnsi="Times New Roman"/>
          <w:i w:val="false"/>
          <w:iCs w:val="false"/>
          <w:color w:val="auto"/>
          <w:sz w:val="22"/>
          <w:szCs w:val="22"/>
          <w:lang w:val="hu-HU" w:eastAsia="zxx" w:bidi="zxx"/>
        </w:rPr>
        <w:t>enyém!</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ületése óta az enyém! Menj innen, és hagyj minket magunkra! – könyörögte a nő.</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öldre tette a kislányt, és lila szoknyája mögé lökte, hogy saját testével pajzsként védj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nehéz helyzet elé állította Algorindet. Ez a bátor és önfeláldozó viselkedés biztosan nem egy gonosz bérencre vall. Néhány lépést hátrahőkölt, kezében a karddal, még mindig készen várva valamilyen hirtelen cselt. A lila ruhába öltözött asszonyt nézte, de tekintetével már mögé fókuszált, mozgó ajkaival imát mormolva. Az erő, amelyet Tyr minden paladinjának biztosított, most Algorindot is elöntötte. Az igazság istenének nevében mérte végig az előtte álló nő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lántékán erős fájdalom jelentkezett, mintha apró kések szurkálnák. Egy kép jelent meg, a lila napsugáré és az izzó fekete koponyáé. Algorind gyorsan, fájdalmasan felsóhajtott. Tyr jelzett: a nő a gonosszal szövetkezett – nagyon gonosszal. Az őrült Szyrik istent követt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Ám Tyr kegyes is volt, így Algorind, visszatérve az isteni látomásból, azt mondt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sszony, megtagadod Szyriket és a gonosszal kötött egyezségedet? Add a gyermeket a kezembe, és életben maradsz.</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ő szeme lángolt, és dacosan Algorind lábához köpö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Így Algorind számára egyértelművé vált, mit kellene tennie, de még mindig hezitált. Még soha nem ölt meg nőt, főleg olyat, aki fegyvertelen és járatlan volt fegyverforgatásban. És természetesen soha nem ölt gyermek jelenlétébe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Fuss, kislány! – mondta kedvesen. – Ez nem a te szemednek való.</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a gyermek olyan makacs volt, mint nevelőanyja, és nem mozdult. Mindössze pici kezét lehetett látni, ahogy anyja kopott, lila szoknyájába kapaszkodik. Algorind egy halk imát idézett fel, hogy megerősítse szándékát, és elfojtsa saját ellenkezését szörnyű kötelességével szemben. Ezután lesújtott az irgalmas csapás. A nő a földre rogyott. A kislány rettegéssel teli tekintete nevelőanyja teste fölött a paladinra szegeződött, még mindig markolászva a lila szoknyát. Majd hirtelen sarkon fordult, és úgy elfutott, mint egy nyú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lgorind felsóhajtott, és elrakta kardját. Paladin szolgálata ebben a pillanatban kellemetlen érzéssel töltötte 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ronwyn nem aludt jól akkor éjjel. A Különös Múlt feletti szobában csak hánykolódott és forgolódott az ágyában. Álmai tele voltak rég elfeledett képekkel, olyan gyerekkori emlékekkel, amelyeket most Malchior a történetével újra felélesztett. Az apját Hronulfnak hívták. Tyr paladinja volt. Elvárt tőle valamit, valami nagyon fontosat. Gyerekként nem értette mi volt az, és most nem tudta az emlékképeket úgy összerakni, hogy értelmet nyerjen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ár hajnal előtt felébredt, és elhatározta, megkeresi a válaszokat. Ahogy Tyr követőitől hallotta, a korai óra nem lehet eltántorító. Gyorsan felöltözött, és lesietett a boltb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lice, akinek kicsi barna arcát megkeményítette az anyai harag, már ébren volt és várta Bronwynt. Olyan lendülettel szegezte tollporolóját a lánynak, amelyet az nem tűrt volna el, ha egy villogó kard lett voln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És mégis mit képzelsz, hova indulsz ebben az órában?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ronwyn felsóhajtott, és nekidőlt egy zöld márványszobornak, amelyet még Chulttól szerzett vissz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olgom van, Alice. Egy ügy, amely hozzá kell tegyem, neked is munkát ad.</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gnóm felhorkant, ám egyáltalán nem bátortalanította el, hogy emlékeztették a pozíciójára. Bronwyn felé rázta egyik tömzsi barna ujjá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 hidd, hogy nem tudom, mikor jöttél haza tegnap este. Valamibe megint belemerültél, és én tudni akarom, mi az. Engedd meg, hogy segítsek, ahol tudok, gyermekem – mondta megenyhült hangga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Rendben – engedett Bronwyn. – Az Igazságügyi Palotába megyek, hogy beszéljek néhány ottani paladinnal. Lehet, hogy találtam valami nyomot, apámmal kapcsolatb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lice egy faragott ládára süllyed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nnyi év után – mondta sápadtan. – Kitől hallottál ról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 zhent paptól. Attól, aki a borostyán nyakékkel megbízott – válaszolta Bronwyn. Malchior árulását felidézve, hangját düh öntötte e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lamire készül, és meg akarom tudni, mi az.</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en. Gondolom ez a legjobb, amit tehetsz – motyogta elmerengve Alice. – Visszatérsz még ma regge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déli nap előtt biztos nem. Be kell ugranom az Ilzimmer drágakő üzletbe is, a Gyémánt utcában. Ők készítik el az aranyfoglalatot a smaragdkőhöz.</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Rendben. Hozok valamit a piacról az ebédhez – mondta a gnó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ronwyn köszönete jeléül biccentett egyet, és kisétált a sötét utcár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nt az ég ezüstössé kezdett válni, az utcai lámpák nagy része pedig már csak pislákolt, ahogy fogyóban volt az őket tápláló olaj. A korai óra ellenére a város már nem aludt. Noha a Selyem utcát főként a gazdagok látogatták, hogy vásároljanak, étkezzenek, vagy szórakozzanak, számos keményen dolgozó kereskedő is fellelhető volt itt, mivel boltjaik és fogadóik felett laktak. Füst szállt fel a kéményekből, ahogy a szolgák és háziasszonyok begyújtották a reggeli tüzet. Egy szekér gördült el, amelyet két ökör húzott egykedvűen, és egy álmos szemű kocsis hajtott. A szekér sajtkarikákkal és friss tejes bödönökkel volt megrakva, az egyik tetején egy szunyókáló cica nyitotta ki szemét rövid időre, hogy letekintsen Bronwynr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sietve kikérte lovát a közeli közistállóból, és útnak indult Tyr temploma felé. Az Igazságügyi Palota három hatalmas épületből álló komplexuma komor, szürke kőtömbökből készült, és egy füves terület körül háromszög formájában terült el. Mégsem nyújtott nyomasztó látványt. A fő épület erkélyén sorban zászlók lobogtak, amelyeken a különböző paladin rendek jelképei voltak. Noha a felkelő nap színei még mindig befestették az égboltot, legalább egy tucat férfi és három nő már a fegyveres gyakorlatát tartott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ronwyn bejelentette az ajtónál álló fiatal paladinnak, mi járatban van. Amikor Hronulfot említette, az ifjú még barátságosabb és udvariasabb le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agy szerencséje van, lady – mondta lelkesen. – Sir Gareth Cormaeril épp ma vendégeskedik itt. Közeli barátja és bajtársa volt fiatal korukban. Minden bizonnyal a kincstári szobában található, és rendjének ügyeivel foglalatoskodik. Elkísérhetem?</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öszönöm – mondta Bronwyn, és figyelmesen hallgatta, ahogy a fiatalember tovább magasztalta sir Garethet, Hronulfot és a hatalmas harcosok régi nagyszerű cselekedeteit. Elmesélte a zhent támadás történetét is, amelyben Gareth szörnyen megsebesült, hogy védje barátja életé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ir Gareth még mindig a Samular Lovagrend szolgálatában áll, mint kincstárnok. Hronulf, természetesen, szintén aktív szolgálatot végez.</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Bronwyn szíve nagyot dobbant a hír hallatán. </w:t>
      </w:r>
      <w:r>
        <w:rPr>
          <w:rFonts w:eastAsia="Times New Roman" w:cs="Times New Roman" w:ascii="Times New Roman" w:hAnsi="Times New Roman"/>
          <w:i/>
          <w:iCs/>
          <w:color w:val="auto"/>
          <w:sz w:val="22"/>
          <w:szCs w:val="22"/>
          <w:lang w:val="hu-HU" w:eastAsia="zxx" w:bidi="zxx"/>
        </w:rPr>
        <w:t xml:space="preserve">Az apja életben van! </w:t>
      </w:r>
      <w:r>
        <w:rPr>
          <w:rFonts w:eastAsia="Times New Roman" w:cs="Times New Roman" w:ascii="Times New Roman" w:hAnsi="Times New Roman"/>
          <w:color w:val="auto"/>
          <w:sz w:val="22"/>
          <w:szCs w:val="22"/>
          <w:lang w:val="hu-HU" w:eastAsia="zxx" w:bidi="zxx"/>
        </w:rPr>
        <w:t>Valamilyen oknál fogva ez soha nem merült fel benne. Csak abban reménykedett, hogy hallhat történeteket róla. Soha nem is álmodott arról, hogy esetleg a saját szemével láthatja viszon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beszédes ifjú lovag tovább mesélt, ám Bronwyn már egy szót sem hallott, egészen amíg sir Gareth dolgozószobájához értek. A lovag bemutatta, és elmen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ir Gareth középkorú, jóképű, még mindig robusztus férfi volt, a jobb karját láthatóan használhatatlanná tévő sérülés ellenére. Szívélyesen fogadta a lányt, és teáért küldte a szolgájá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ronulf Caradoonról szeretnél hallani – mondta. – Megtudhatom érdeklődésed ok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ronwyn nem látta értelmét a mellébeszélésnek, mégis ösztönei és a megszokás arra ösztönözték, hogy ne a teljes igazságot mondja e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vek óta kutatok a családom után. Lehetséges, hogy Hronulf olyan információkkal rendelkezik, amelyek segíthetnek a keresésb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ir Gareth hátradőlt székében, és alaposan szemügyre vette a lány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felettébb érdekes. Hronulf szintén elveszítette a családját. Biztos vagyok benne, hogy megérti a helyzetedet, és minden erejével azon lesz, hogy segítsen neked. Természetesen – mondta halovány, büszke mosollyal az arcán – amúgy is megtenné.</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ovag kék szeméből áradó mély tisztelet megindította a lány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Úgy tudom, önök baráto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Ő a legjobb barát, akit valaha ismertem, és sokkal jobb ember, mint amit ez a világ megérdemel – válaszolta sir Gareth. – De találkozz vele, és döntsd el te magad.</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ovag tintát és pergament vett elő, majd írt néhány szót. Beszórta a tintát szárító porral és lerázta a felesleget. Összetekercselte a levelet, és figyelő írnokának nyújtott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pecsétemet – utasította elmélyedve, majd visszafordult Bronwynhoz. – Add át ezt a levelet Hronulfnak, mint az én ajánlásom. Ő a Tövisvárként ismert erőd kapitánya. Ismered a helye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llottam már róla. A Fő út mentén fekszik, úgy két napi lovaglásra Vízmélyvárától északr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Pontosan. Oh, köszönöm – mondta, átvéve a lepecsételt levelet segédjétől. Odaadta a tekercset Bronwynnak. – Kívánsz kíséretet magad mellé? Nekem nincs szabadidőm, hogy személyesen elkísérhesselek, de örömmel küldenék melléd hű embereimből, hogy vezessenek és megvédjen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ronwyn köszönetül mosolygott, és félresöpörte az enyhe bosszúságot, amit az apáskodó hangnem keltett benne. Nagylelkű ajánlatról volt szó, amelyet ugyanolyan nagylelkűen illett fogadni.</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Ön nagyon kedves, sir Gareth, de rendben leszek egymagam is.</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kkor Tyr segítsen utadon. Hamar indulsz?</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Még ma – mondta a lány.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paladin felemelkede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kkor nem tartalak fel. Légy olyan kedves átadni üdvözletemet régi barátomn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ronwyn beleegyezett, és elfogadta a nyújtott kezet, majd sietve elhagyta az Igazságügyi Palotát. Anélkül haladt el az Ilzimmer üzlet mellett, hogy megállt volna érdeklődni a megegyezett javítási munkával kapcsolatban. Végtére is, ügyfelének családja egy évszázad óta megvan a smaragd bross nélkül. Még néhány napon nem múlhat semm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elyem utcáját élettel töltötte meg a délelőtti forgatag, mire Bronwyn visszaért a boltjába. Ám meglepetésére a Különös Múlt ajtaja zárva volt, és a táblán az állt, hogy csak délután nyit k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ronwyn komor arccal kutatott zsebében a pótkulcs után. Ez nem vallott Alice-ra. A gnóm a leghűségesebb boltos volt egész Vízmélyvárában, ami bizony nagy dolog. Mi történhetett, ami arra késztette őt, hogy épp a legforgalmasabb délelőtti órákban zárjon b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lyan emlékek törtek elő Bronwyn agyában, amelyek eddig elhanyagolt kérdéseket vetettek fel, és a gyanakvás ólom nehézzé tette mellkasában a szívét. A Kobzosok jól tudták, hol találják őt azon az éjszakán, amikor Malchiorral találkozott. Vagy követték minden lépését azon a hektikus napon – ami nem valószínű – vagy megtudakolták a találkozó helyét. Malchior és fegyvernökei csak röviddel a megbeszélt időpont előtt tudták meg a pontos találkozóhelyet. Csak egyetlen személy tudott a terveirő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lic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ronwyn visszatette zsebébe a kulcsot, és délnek vette útját, a magas, csupasz fekete torony felé, ahol a Kobzosok minden ügylete összefolyt. Miközben a zsúfolt utcán próbált átvergődni, arra figyelmeztette magát, hogy hozzászokott már az árulásokhoz és csalásokhoz, hiszen mindennap szembesülnie kellett ezekkel, és gondosan felkészült, hogy átvészelje őket. Semmi újdonság nem volt bennük, és általában személyes se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kkor miért égetik a szemét oly fájdalmasan az elfojtott könny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benezer morcosan bámulta ketrecét. A falécek elég vastagok és kemények voltak ahhoz, hogy egy egész hódcsapatnak elfoglaltságot jelentsen napnyugtáig. Kés és balta nélkül kevés esélye van a szabadulásr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edig ezt feltétlenül véghez kellett vinnie. Emberek és félorkok a vájatokban törpéket fognak el, és ketrecekbe dugják őket. Ez nem jelent jót. A varázsló papok még rosszabbak, és ki tudja, hányan kószálnak még idelent. Ki kellett szabadulnia, hogy riadóztassa a klánj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örpe térdre emelkedett, és még egyszer körbenézett. Az emberek egy ideje már visszatértek, és bedobozolták az oszquipok kincsét. Zhentek voltak, tehát hajlamosak a fosztogatásra. A barlangodú tele volt vaskos dobozokkal, amelyeket láncokkal körbetekertek és lezártak. Semmi nem akadt kéznél, amit szerszámként vagy fegyverként tudott volna használni, még olyan sem, amit valahogy megszerezhetett volna. Csak egy sziklaszirt néhány lépésnyi távolságban, és nagy zuhanás a folyób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eugrott hát az ötlet. Ebenezer ketrecének távolabbi végébe futott, leguggolt és kilőtte magát az ellenkező oldalon lévő falhoz. A ketrec megbillent, majd az oldalára gördült. A törpe megrázta a fejét, hogy kitisztuljon, és megismételte a manővert. Egészen a szikla széléig mozdította így a ketrecet, minden alkalommal erős ütődést szenvedve, és imádkozva az összes létező törpe istenhez, aki valaha kalapácsot forgatott, hogy véghez tudja vinni tervét, mielőtt a zajra felfigyelnek a törpe-rabló Zhentarimo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benezer a szirt legszélén megpihent. Még egy lökés, és becsapódik az alatta húzódó köves útba. A ketrec biztosan nem fogja túlélni, de ő kiszabadulha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Ez valakinek fájni fog </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egyezte meg, majd utoljára nekirohant a ketrecn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lgorind megdöbbenésére, a gyermek nem fogadta kedvesen a megmentését. Egészen addig harcolt vele, amíg el nem érték Rassalanter falvát, ahol a paladin végre átadhatta a kislányt a dadának, akit sir Gareth felfogadott. Miután megivott egy csésze erős teát, a gyermek végül elaludt és fel sem ébredt, amíg a letakart kocsi magányában el nem érték Vízmélyvár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ifjú nagyon megkönnyebbült, amikor Tyr templomába beléphetett, és sir Garethért üzenhetett, ahogy az megbízatásában állt. Az idős lovag pillanatokon belül a kapuhoz érkezett lóháton, készen állva az utazásra. Algorindot meglepte, hogy sir Gareth nem a komplexumba vezette őket, hanem le az utcán, a tengerhez.</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az ügy nagy titoktartást igényelt – emlékeztette Gareth. – Ha biztonságos és megfelelő gyámságot akarunk találni a gyermeknek, csak kevesen tudhatnak Vízmélyvárában az érkezésérő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e bizonyára biztonságban lenne az Igazságügyi Palotában – vetette fel Algorind.</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ovag kedvesen ránéze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ámtalan látogató jön az Igazságügyi Palotába, hogy segítséget vagy valamilyen információt kapjon. Nem kockáztathatjuk meg, hogy kitudódik a gyermek jelenléte. Néhányan talán kérdésekkel fordulnak majd hozzánk. Miért hozzuk testvéreinket olyan helyzetbe, ahol elárulhatnának minket, vagy hazudniuk kellene? Amiről nem tudnak, azt jó szívvel letagadhatjá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iztos vagyok benne, hogy ez a legbölcsebb – értett egyet Algorind, habár valamilyen okból kellemetlenül érezte magá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szükséges – mondta határozottan sir Gareth. – Most már nálam hagyhatod a gyermeket, kötelességedet teljesítetted.</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lgorind habozo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t parancsolsz, mit tegyek most? Térjek vissza Summitalba annak tudatában, hogy a kislány biztonságban van nálad?</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jobb lenne, ha egy üzenettel ellovagolnál Tövisvárba, Hronulfhoz. Beszélni kellene vele az unokájáró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ovag kinyújtotta a kezét, és a paladin vállára helyezte. Arca komoly vol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n egy új megbízatásom számodra. Maradj addig Hronulf mellett, amíg szükséges. Félek, veszélyes idők jönnek, és sokkal nyugodtabb lennék, ha tudhatnám, hogy öreg barátom biztonságáért egy ilyen ügyes és bátor ifjú lovag kezeskedi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Örömmel teljesíteném kérésedet, de még nem vagyok lovag. – Algorind úgy érezte, ezt hozzá kell tenni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ir Gareth mosolygott, de távolba meredő szemével messzi dicsőségeket kerese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égy eszerint, és megesküszöm neked, hogy paladinként fogsz meghalni, lovagtársaid oldalán harcolv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kor Danilo belépett Khelben dolgozószobájába, hátrahőkölt a meglepetéstől. Enyhe duzzanat volt a főmágus állkapcsának azon felén, ahol Dan megütötte. Hosszú ideje tartó dühe elillant, és helyét bűntudat meg zavarodottság vette át. Khelben könnyedén meggyógyíthatta volna magát – miért döntött úgy, hogy nem teszi?</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egutóbbi beszélgetésünk, úgy tűnik, mélyebb benyomást tett rád, mint ahogy az szándékomban állt – kezdte Danilo.</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éles, sanda tekintet, amelyet Khelben az ifjúra vetett, olyan öniróniáról árulkodott, amit a legtöbb ember teljesen idegennek gondolt volna a főmágus személyiségétő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ocsánatkérés elfogadva – mondta Khelben nyersen. – Most pedig térjünk át a ránk váró feladatr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biccentett a szobában lévő másik személynek is, egy gnóm nőnek, aki egy hatalmas székben ülve a karfákat szorította, lábai pedig kinyújtva éktelenkedtek előtte, amitől úgy nézett ki, mint egy gyere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lice! – üdvözölte Danilo melegen. – Jó újra látni.</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Óvatosan a vidámsággal – szakította félbe a főmágus –, és jól figyelj! Olyan helyzet állt elő, amely megkívánja, hogy információkat tárjak fel, amiket ezeddig jobb volt titokban tarta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helben az íróasztalához sietett, felkapott egy madártollat, és morzsolgatni kezdt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lice azt meséli, hogy Malchior információkat tárt fel Bronwynnak a múltjáról. A lány most éppen Tyr követőivel beszél. Ez nehéz helyzetet teremt, őt pedig veszélybe sodorj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önkretett tollat a szemeteskosárba hajította. Egy pici, karmokkal teli narancssárga kéz kinyúlt és elkapta a levegőben. Az ezt követő cuppogó, csámcsogó hang arról árulkodott, milyen diszkrét bánásmód vár a kiselejtezett irományokra, amelyek esetlegesen felfedhetnék a főmágus ténykedései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Zhentarim tagjai bizonyosan tudnak Bronwyn személyazonosságáról. Hamarosan Tyr paladinjai is megtudják. Esetleg el is mondhatják a lánynak, milyen erőt hordoz az öröksége. A paladinok és a zhentek meg fogják próbálni kihasználni azt, és a lányt is.</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lassan biccentett a fejével. Még nem oszlott el dühe Khelben fondorkodása miatt, sem zavarodottsága, amiért Bronwyn személyazonosságának felfedésében részt vett, de legalább kezdte átlátni Khelben indokait. Bár még mindig nem tetszett neki, de a megértése segített. Egy pici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mi ez az erő? – kérdezt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őmágus fintorgo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ismerem teljes egészében – ismerte be –, de ennyi, amit mondhatok neked: Samular lovagjai három gyűrűt birtokoltak, amelyek jelentős hatalmú ékszerek voltak. Csak Samular vérszerinti örökösei tudják viselni és használni.</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Bronwyn is ilyen – vágott közbe Danilo.</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en. Hogy mire képesek ezek a gyűrűk, és milyen erőt rejtenek, magam sem tudom. Hronulf viseli az egyiket, egy másik a falut ért támadáskor tűnt el. A harmadik pedig már évszázadok óta hiányzi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őmágus Alice-hoz fordul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itt jössz te a képbe. Tudd meg, mi jutott Bronwyn tudomására, és jelentsd nekün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beszéljek a gyűrűkről is neki, ugye? – kérdezte Alice izgatottan. – Nem lesz könnyű bevallani, hogy az elmúlt több mint négy évben folyamatosan figyeltem őt, de eljött az idej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ég nem – figyelmeztette Khelben. – Cselekedj úgy, ahogy eddig is. Figyelj, hallgass és jelents!</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helben egyetlen szigorú pillantással félbeszakította a nő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udd meg, mi jutott a tudomására – ismételte meg. – Ennyi az egész.</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értelműen elküldték, így Alice lecsúszott a túlságosan magas székről, és egy kurta, viszonylag tiszteletteljes meghajlással távoz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figyelte, ahogy távozik, mélységesen megértve, hogyan is érezhette most magát. A kicsi gnóm barátjaként tisztelte Bronwynt, mégis titkolóznia kellett előtte, mert Kobzos kötelessége ezt diktálta. Világos, hogy ez nem ment könnyen egy büszke, régi harcosnak. Dannak sem ment könnyen, amikor az igazságot ki kell mondani. Azon elmélkedett, vajon ő vagy Alice ragaszkodik tovább ahhoz, hogy a kötelesség fontosabb a barátságnál.</w:t>
      </w:r>
      <w:r>
        <w:br w:type="page"/>
      </w:r>
    </w:p>
    <w:p>
      <w:pPr>
        <w:pStyle w:val="Normal"/>
        <w:shd w:fill="FFFFFF" w:val="clear"/>
        <w:ind w:left="0" w:right="0" w:firstLine="165"/>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65"/>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65"/>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t>Ötödik fejezet</w:t>
      </w:r>
    </w:p>
    <w:p>
      <w:pPr>
        <w:pStyle w:val="Normal"/>
        <w:shd w:fill="FFFFFF" w:val="clear"/>
        <w:ind w:left="0" w:right="0" w:firstLine="165"/>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ronwyn megállt, amikor úgy száz lépésnyi távolságra ért a Feketebotos-toronytól. Ez volt az egyik legkülönösebb épület ebben a nagyon szokatlan városban. A magas, lapos tetejű kúp alak láthatóan egy fekete kőtömbből állt, amelyet körülvett egy hasonlóan sötét anyagból készült függönyfal, amin viszont nem volt fellelhető ajtó. A lány köröket rótt, nem teljesen bizonyosan abban, mit is keres. Hamarosan észrevett egy kosarat a fal lábánál, olyan vesszőből font magas kosár volt, amikben a kereskedők szállíthatják áruikat piaci bódéikhoz. Neki is volt néhány hasonló a Különös Múlt hátsó kamrájában. Bronwyn két közelfekvő épület között eloldalazott, és várakozó pozícióba helyezked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övid időn belül a kosár mozogni kezdett, egy kis, fehér hajú gnóm rángatta a fogantyúját. Bronwynnak elállt a lélegzete, amikor felismerte Alic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ájdalma ellenére, Bronwyn csodálatra méltónak tartotta a gnóm cselét. Ha egyszerűen előbukkanna egy láthatatlan falból, valószínűleg sokkal jobban felkeltené a szemtanúk figyelmét. De ki figyelne fel egy gnóm kereskedőnőre, aki láthatóan csak azért görnyed előre, hogy megigazítsa rakományát, mielőtt folytatja útját? Alice minden bizonnyal kitervelte, hogyan surran keresztül a falon a kosár mögött, kivárva a megfelelő pillanatot, majd megy útjára. Jól ki volt dolgozv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ronwyn követte, legalább harminclépésnyi távolságot hagyva maga és az áruló gnóm között. Most végre tudja, hogyan figyelik ügyleteit a Kobzosok. Az, hogy Alice egyenesen Khelben Arunsunnak, a Kobzosok mesterének jelentgetett, aggodalomra adott okot. Bronwyn nem talált magyarázatot, mivel is érdemelte ki ezt a kiemelkedő figyelmet. A főmágus kétségtelenül aggódhatott a Malchiorhoz fűződő kapcsolata miatt. A Zhentarim-tagok ritkán vállalták annak kockázatát, hogy Vízmélyvárába jönnek, és minden ténykedésüket alaposan figyelték. Ahogy ő maga is észrevette, egy jól képzett varázsló jelentős információkhoz képes jutni a borostyán nyakékből, amellyel Malchiorral üzletelt. Khelben nem lehetett boldog, hogy elveszített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smét elöntötte a méreg Bronwynt, amitől egy pillanatra megtorpant. Bizonyára Khelben utasította Alice-t, hogy vigye el neki a nyakláncot. Ez azután történt, hogy Bronwyn megígérte Malchiornak, távol tartja a láncot azoktól, akik képesek a mágia titkát kiolvasni. Már megint úgy tűnt, a Kobzosok kényszerítették őt, hogy megszegje a szavát. Ezt egyszerűen nem tűrhett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kor visszaérkezett a Különös Múlthoz, Bronwyn olyan erővel és dühvel tépte fel az ajtót, hogy a tapasztott fal vakolata darabokban lepergett, a polcokra kiállított ritkaságok pedig csörömpöltek. Két megszeppent félszerzet ügyfél és egy hasonlóan meglepett gnóm boltos döbbenten bámultak a lányr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l van a borostyán nyaklánc? – szegezte Alice-nak a kérdés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gnóm barna arcára a zavarodottság barázdái ültek ki.</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széfben, gyermekem, ahol hagytad. Kérem nézelődjenek, azonnal visszajövök – mondta a vevőkn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gnóm egy pillantást vetett a maga által kinevezett bolti macskára – egy fényes, éles szemű hollóra, amelyet, elég találóan, Boltimacskának hívott. A holló leszökkent ülőrúdjáról, és úgy helyezkedett, hogy a félszerzet asszony ujjai elérhető távolságba legyenek éles, sárga csőrétő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lice és Bronwyn a bolt hátsó kamrájába siettek a poros kosarak, dobozok és hordók dzsungelén keresztül. Hátuk mögül először éles vijjogást, majd az egyik félszerzet rémült rikoltását hallottá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Gondolkodj el ezen! – hangzott el a holló javaslata, egy frázis azok közül, amelyeket oly hatásosan haszná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gnóm felsóhajtott, és becsukta maga mögött az ajtó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issza kell sietnem, mielőtt Fillfuphia kifosztja a helységet. Bronwyn, vannak dolgok, amit meg kell tudnod. Ülj le, gyermeke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ronwyn leült, kényelembe helyezkedve egy gyanúsan ismerős kosáron. Lenyelte a torkát szorongató gombóco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kem is van néhány kérdésem hozzád.</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oknak várniuk kell. Kérlek, hallgass figyelmesen. Nem könnyű erről beszélni, és utálnám bármelyik részét is megismételni.</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ezdheted – mondta Bronwyn sürgetőe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Olyan erősen ragadta meg a kosár szélét, hogy letört egy darabot a vesszőkből, ami beleállt a tenyerébe. Ezt a választ legkevésbé várta Alice-tól. A gnóm mindig nyugodt és megbízható volt. </w:t>
      </w:r>
      <w:r>
        <w:rPr>
          <w:rFonts w:eastAsia="Times New Roman" w:cs="Times New Roman" w:ascii="Times New Roman" w:hAnsi="Times New Roman"/>
          <w:i/>
          <w:iCs/>
          <w:color w:val="auto"/>
          <w:sz w:val="22"/>
          <w:szCs w:val="22"/>
          <w:lang w:val="hu-HU" w:eastAsia="zxx" w:bidi="zxx"/>
        </w:rPr>
        <w:t xml:space="preserve">Soha ne mutasd ki, mit gondolsz! </w:t>
      </w:r>
      <w:r>
        <w:rPr>
          <w:rFonts w:eastAsia="Times New Roman" w:cs="Times New Roman" w:ascii="Times New Roman" w:hAnsi="Times New Roman"/>
          <w:color w:val="auto"/>
          <w:sz w:val="22"/>
          <w:szCs w:val="22"/>
          <w:lang w:val="hu-HU" w:eastAsia="zxx" w:bidi="zxx"/>
        </w:rPr>
        <w:t>– figyelmeztette oly gyakran Bronwynt; ez a szabály vezérelte őket üzleteléseik során, és most úgy tűnik, egymással kapcsolatban is. Ám végre egy pillanatra Alice félresöpörte saját szabályait. A gnóm kiugró szeme könnytől csillogott, arcán a fajdalom redői jelentek meg, és egész testét az előtörő érzelmek rázták, visszafojthatatlanul. Röviden, Alice a pontos tükre volt annak, amit Bronwyn maga is érze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Gyermekem, te nem az egyedüli Kobzos vagy ebben a boltban. Engem megbíztak azzal, hogy figyeljelek és védelmezzelek, anélkül, hogy elárulták volna, miért. Nem volt róla fogalmam, egészen mostanáig, miért teszem, csak annyit tudtam, kit és mit kell keresnem. Ám az edény kezd felforrósod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öviden elmesélte, mit mondott neki Khelben a Zhentarimról, a paladinokról, és a családi ékszerekrő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hogy Bronwyn hallgatta a gnómot, az átverés miatt érzett fájdalma kezdett enyhülni, ám elszántsága annál erősebb le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övisvárba kell mennem – mondta. – Találkoznom kell az apámma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át persze, gyermekem – nézett Alice ravaszul. – Ám éppen ez az, amit várnak tőled. Problémák vetődhetnek fel. Hacsak, nem zavarjuk kissé össze ők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ronwyn bólintott, ahogy egy terv kezdett a fejében kirajzolódni. De egy kérdés még nem hagyta nyugodni. Tekintete találkozott Alice-va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 zavarjuk? – kérdezte nyomatékosa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en, mi – válaszolta a gnóm határozottan. – Te azt teszed, amit kell, én pedig segítek neked, ahogy tudo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lice hezitált, majd kinyújtotta kezét, ezzel felajánlva bocsánatkérését és egyben a megegyezést is.</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Összefonódó csuklók, Kobzos és Kobzos között. Bronwyn értette a gesztust, ám nem találta megfelelőnek az ajánlatot. Eltolta magától a pici kezet. Mielőtt Alice szemében a megdöbbenés fájdalommá válhatott volna, Bronwyn karjaival megölelte a kis gnómot. A két nő rövid időre, egy heves ölelésben összekapcsolód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pillanat múlva Alice megköszörülte a torkát, és hátrébb húzódo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os, jobb ha megyek, és megnézem, Boltimacska miért vijjog – mondta sietve, és kézfejét szeméhez nyomt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ó ötlet – válaszolta Bronwyn, noha ő nem hallotta a holló érdes hangját, mióta elhagyták a boltot. Gyöngéd mosolyra görbültek ajkai, ahogy nézte a boltba visszasiető gnómot. Ezután megtörölte szemét, és a hátsó lépcsőn felmászott a szobájába, hogy összeszedje gondolatait és felkészüljön az előtte álló utazásr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ődárda-vájatoktól délre elhelyezkedő, félnapi gyors gyaloglásra lévő kis barlangodú mindössze hat lépés széles volt. Ebenezer újra és újra lemérte a két oldal közötti távolságot, egyre zavarodottabban lépkedve, ahogy szorult helyzete beigazolód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ely nem igazán hasonlított barlangra. Túlságosan kicsi volt, teleszórva kiszáradt tengeri algával, rákollókkal és törött kagylóhéjakkal. Számtalan kagylószerű tetem volt a kőfalba és a plafonba nyomódva, a talaj pedig sziklás és óceán homokos volt. Egy törpének nem igazán számított otthonosnak, ám jelen esetben a menny és a börtön kettősét jelentette. A hatalmas sziklatömb, amelyet a nyílás elé gördített, szinte teljesen elfedte a barlang száját, biztonságot nyújtva – egyelőre. Azt viszont Ebenezer nem tudta pontosan, mit tenne, ha jönne a dagály. Megfulladna, valószínűleg. Hallotta a tengert, és érezte sós szagát, ám nem igazán tudott semmit tenni a kívülről beszivárgó undorító bűz elle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e a vágódeszkáról, bele a fazékba – motyogta Ebenezer. Ez egy törpék által használt közhely volt, de úgy érezte, olyan tökéletesen illik erre a helyzetre, hogy nem hagyhatta k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rcosan gondolta végig, hogyan is jutott erre a megállapításra. Egész jól túlélte a kemény sziklára való zuhanást, és a szilánkokra zúzódott ketrecből is kiszabadult – csakhogy elvesztette az egyensúlyát és beleesett a folyóba. Ebenezer soha nem tanult úszni, és most már tudta is, miért. Hideg, zubogó vízben időzni átkozottul nem kellemes. Számára úgy tűnt, órákon át hánykolódott és sodródott, és annyiszor került a víz alá, hogy már megszámolni sem tudta. Az egyetlen dolog, amely megmentette őt a megfulladástól, a megátalkodott makacssága volt – és a hatalmas szikla, amelynek nekicsapódott. Szerencsére, miután sikerült kinyitni a szemét, a többi hasonló szikla segítségével ki tudott mászni a partra. Csakhogy problémát jelentett, hogy messze került a Kődárda üregektől, és az egyetlen út a folyón visszafelé vezetett. Azt köszöni, nem. Inkább a leggyorsabb vájaton keresztül a felszínre próbált jutni, hogy a tengerparton dél felé haladva – hangos, utálatos dolog ez a tenger – a csupasz sziklákon át eljusson a Kereskedő útig. Ebenezer úgy gondolta, a vájatok bejáratáig leggyorsabban az úton juthat el. Sajnos azonban túl hosszú gyaloglás állt előtte – ily módon legalább fél napig is eltarthat. Akkor pedig, gyanította, már elkési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Így nézett ki tehát a „vágódeszka”. A „fazék” sem jelentett előrelépést. Ebenezer felsóhajtott, és az apró odú nyílásához oldalaz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rtelen egy csontváz kéz csapott felé. A törpe hátrahőkölt, a lesújtó karmok pedig olyan közel suhantak el mellette, hogy érezte a rothadó hús szagát. Ettől majdnem hanyatt vágódo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közel volt – jegyezte meg Ebenezer, miközben hátrált. – Még jó, hogy leborotváltam a bajszomat, különben lett volna mit megragadni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isszahelyezte a nyílást elzáró sziklatömböt, és leült gondolkodni. Az emberekkel meg tud küzdeni. Orkokkal, goblinokkal és még elfekkel is. Ám fogalma sem volt, milyen teremtmények azok ott kint – pontosabban, milyenek voltak. Nem maradt túl sok belőlük. Csakhogy ha harcra kerülne a sor, nem menne ezzel sokra, mivel nem volt fegyvere, amit használhatna. Upsz. Ez volt tehát a „fazé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benezer megkísérelt még egy kilesést a sziklatömbön keresztül. A sziklás parton, búvóhelye mögött, három torz lény botorkált éhesen, és húsuk olyan duzzadt és rothadt volt, hogy teljesen felismerhetetlenné tette formájukat. A törpe tudott róla, hogy élőhalottak bőven találhatók a Holt Ember mocsaránál, ám most látta őket először ilyen messze merészkedni a mocsaruktó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tévedtetek, mi? – ordított feléjük. – Akkor menjetek északnak. Kövessétek a tengert. Mikor a lábatok alatt puhul a talaj, szinte hazaértet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agy bátorságra vallott ez a cselekedet. Ebenezer azonnal felismerte a zombikat, amikor megérezte a szagukat. Valaki feltámasztotta ezeket a szerencsétlen lényeket, és a halott embereket, vagy bármik is voltak, rothadó, agyatlan harcosokká változtatta. Reménytelen próbálkozás volt, de úgy képzelte, talán a vezér nélkül maradt zombik elfogadják őt olyannak, aki megmondja nekik, mit kell tenniü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hogy remélte, szavainak meg is lett az eredménye – ám nem teljesen olyan, amilyenre számíto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é, ott a barlangban! – kiáltotta egy tiszta, fiatal férfi hang. – Nem sérültél meg, baráto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ng az út felől jött. Ebenezer feltápászkodo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incs más bajom – üvöltötte vissza –, csak az, hogy ide vagyok zárva három halott miatt, aki elfelejtett lefeküd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ünet következett, a csendet csak a közeledő patakopogás törte meg.</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átom ők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iatalember hangjában némi ellenszenvet lehetett hallani, de nem félelmet. Ez kissé aggasztotta Ebenezer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n társad, remélem.</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edül vagyok – válaszolta nyugodtan a hang –, de Tyr kegyelme velem v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férfi, aki valamilyen emberi istenségben bízik. A törpe felnyögött, a barlang falának huppanva. Végigcsúszva a falon leült, és megpróbált nem arra figyelni, ami feltétlenül be fog következni. A zombik nem voltak kitartó harcosok, általában egyszerűen csak széttépték zsákmányuka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lepetésére, a fiatal ember magas hangját hallotta, amint egy dalt, egy dicsőítő éneket énekelt. Nem lett volna jobb ötlet ezt a lassú, komoly, nem igazán lelkesítő dalt egy kocsmában elzengeni? Ám Ebenezer hirtelen érezte, ahogy átjárja a dal ereje. Feltápászkodott és kikukkantott a sziklatömb mögü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fiatal férfit látott, akinek olyan göndör volt a haja, mint a bárány szőre, és majdnem olyan világos is, ahogy nagy fehér lován közeledett. A három zombi az ifjú felé tántorgott, ám ez nem zavarta meg a nyugalmát. Egyik kezét az égbe emelte, a másikkal pedig az élőhalott teremtményekre mutatott. Éneke egyre erősödött, majd hangos kiáltásba torkollo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yr nevében, megparancsolom nektek, hogy hódoljatok be sorsotok elő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ények azonnal elernyedtek és összeestek. A rothadt hús eloszlott, a csontok pedig megadva magukat a természetfeletti, meghosszabbított bomlás után, porrá mállottak sz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benezer arrébb taszította a sziklát, és előbújt az odúbó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Jó csel – ismerte el.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ifjú biccente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sten hozott, törpe barátom. Szerencse, hogy hallottam a kiáltásodat. Most pedig, bocsáss meg!</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árj egy kicsit! – mondta a törpe, elkapva a ló kantárját. – Beszélnem kell a klánommal. El tudnál vinni od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egesszél nem bír el mindkettőnket – mondta a fiatal férfi, nagyszerű fehér lova felé biccentve fejét –, és máshol kell teljesítenem kötelességeme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e ez nagyon fontos!</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kkor Tyr segítsen utadon, és biztosítsa gyors haladásoda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alán már meg is tette – motyogta Ebenezer.</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lnyúlt, és elkapta a férfi fehér és kék köpönyegét, majd lelökte a lováró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ütt gurultak egy darabig, amikor az ifjú a kardjáért nyúlt. Ebenezer megragadta az első fegyvert, ami a keze ügyébe került – egy követ, amely öklének kétszerese volt –, és az ember két szeme közé vágta. Az felnyögött és eláju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benezer talpra ugro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ajnálom – morogta megkönnyebbülve, hogy az ember még lélegzi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égszükség esetén kölcsön venni valakinek a lovát, egy dolog, és más megölni valakit, aki ráadásul jót tett vele. De ahogy a férfi mondta, Tyr majd segít. Egyáltalán nem Ebenezerre vallana, ha figyelmen kívül hagyna egy ilyen pompás és jól időzített ajándéko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örpe megragadta a ló kantárát, és a sziklatömbhöz vezette. Felmászott a kövekre, és így is épphogy fel tudta magát húzni a kengyelre. Ezután felmászott a lóra, és elhelyezkedett a nyeregben. Törpékre nem jellemző módon, ő szerette a lovakat, és lovagolt is, amikor tehette. Ez volt a legszebb paripa, amit valaha látott. Nehéz lesz megválni tőle, de elhatározta, hogy valamilyen módon visszajuttatj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mentem – mondta a férfinak, aki épp kezdett magához térni az ütésből. – Ha nem tetszik, esetleg egyeztess Tyrr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benezer megrázta a fehér ló kantárját, és elindult északra, klánja és otthona felé.</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gyakori látogató volt a Különös Múltban. Egészen mostanáig nem gondolkodott azon, milyen mértékben segítheti Bronwyn üzletét. Szerette a ritka és szép dolgokat, ahogy gazdag nemes ismerősei is. Nem állt sokból ajánlani nekik Bronwynt, bármelyik barátjának megtette volna ezt a szívességet. A különbség abban állt, hogy ő ezt Khelben utasítására tette, kifejezetten azzal a céllal, hogy Bronwynt Vízmélyvárában, a főmágus figyelő szemei előtt tartsá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hogy a magas, takaros ház előtt állt, amelyben a bolt is volt, azon elmélkedett, vajon Bronwyn mit szólna, ha megtudná ezt az összefüggést, vagy hogy a boltját – ahogy megannyit ebben és a többi utcában is – gyakorlatilag a Kobzosok birtokolnak. Talán meg kellene neki nyíltan mondania, gondolta Danilo, miközben kinyitotta a hatalmas, tölgy palánkos ajtót. Talán mindent el kellene mondania, amit megtudott az örökségéről. De Khelben biztos volt benne, hogy ez veszélybe sodorná a lányt. Danilo szerint a főmágus túl óvatos volt, és gyakran szörnyen fukarul bánt az információkkal, ám hogyan bizonyosodhatna meg arról, hogy Khelben figyelmeztetései nem helyénvalóa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Gondolkodj el ezen – tanácsolta egy érdes, nem emberi hang, szinte a fülébe beszélv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ugrott egyet, és megfordulva szembe találta magát egy hatalmas holló csőrével. Erőltetett mosolyra görbítette ajkait. Különös, hogy a holló szokásos válasza olyan tökéletesen passzolt az agyában kavargó gondolatokhoz.</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iztosíthatlak, kedves Boltimacska, hogy éppen ezt teszem. Itt találom úrnőd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olló felemelte fejét, és a Danilo fülében lévő csillogó aranykarikát figyelte. Danilo egyik kezét a füléhez szorította és tett néhány óvatos lépést hátrafelé. Boltimacska a tolvajok réme volt, ám alkalmanként képtelen volt különbséget tenni, melyik értéktárgy tartozik a bolthoz, és melyiket jogosult a vásárló előzetes tulajdonlás alapján magával vinni.</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érti amit mondasz, és nem is fog válaszolni – mondta Alice Tinker, előlépve a pult mögü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eugrottam, hogy beszéljek Bronwynnal – mondta nyersen a férfi. – Itt van valaho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kerülted – mondta Alice, tágra nyílt, őszinte kék szemével. – Épphogy. Tőrgázlóba ment ma reggel. A Déli kapunál kell kimenni – tette hozzá segítőkésze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lóba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bízást teljesít. Valami paladin küldte, hogy keressen meg egy régi kardot. Egy paladin kardját. Nem igazán mágikus, de áldás van rajta – bár azt nem tudnám megmondani pontosan, mi lehet a különbség. Úgy tűnik, úgy kétszáz évvel ezelőtt tűnt el, egy gyíkemberek ellen vívott csatában. Bronwyn hallott valahol egy kardról, ami megfelelhet a leírásnak. Nemrég húzódott vissza a láp, és tudod, egy fiú Tőrgázlóban talált egy régi kardot, miközben kagylókat ásott ki. Bronwyn most elment megnézni, hogy ez az-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Nos, azt hiszem, ez elég információ – jegyezte meg Danilo.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lice vállat von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a munkám. Tudni kívánsz még valami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korra várható vissza? Tőrgázló úgy – mennyi is? Két nap lóháton? Gondolom, egy vagy két nap kell neki, hogy elintézze a dolgot, azután ugyanennyi a visszaú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en, ez nagyjából stimmel – helyeselt a gnó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lene, jegyezte meg magában Danilo. Tőrgázló és Tövisvár nagyjából hasonló távolságra feküdtek Vízmélyvárától, noha éppen ellenkező irányban. Gyanította, hogy Bronwyn a Déli kapun át távozhatott, hogy elvegyüljön egy észak felé haladó karavánnal, és visszatérve a városba, egy másik karavánnal osonjon ki az Északi kapun. Azelőtt is használt ilyen trükköket, a jó hatás érdekében. És csodálta az Alice által felvázolt paladintól kapott megbízatást. Jó ötlet. Igazán, a Kobzosok nem fogják riasztani a paladinokat a Bronwynhoz fűzött érdekükkel kapcsolatban, és kis valószínűséggel fognak kopogtatni az Igazságügyi Palota ajtaján azzal a kérdéssel, hogy milyen megbízatást adtak Bronwynnak. A legésszerűbb dolog a Kobzosok számára, ha követik a lányt Tőrgázlóig, és ott szavatolják a biztonság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os, ezt tennék a „Kobzosok”. Danilónak viszont, személy szerint, más terve volt. Lehajolt és megcsókolta a gnóm barna arcá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öszönöm, Alic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t? – szipogott, és egyik kezével ledörzsölte arcát. – Leadtam neked a jelentésem, csakúgy, mint máskor. Te továbbítod azt, ahogy mindig. A szokásos ügymene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Továbbítani fogom </w:t>
      </w:r>
      <w:r>
        <w:rPr>
          <w:rFonts w:eastAsia="Times New Roman" w:cs="Times New Roman" w:ascii="Times New Roman" w:hAnsi="Times New Roman"/>
          <w:i/>
          <w:iCs/>
          <w:color w:val="auto"/>
          <w:sz w:val="22"/>
          <w:szCs w:val="22"/>
          <w:lang w:val="hu-HU" w:eastAsia="zxx" w:bidi="zxx"/>
        </w:rPr>
        <w:t xml:space="preserve">a jelentést, amit adtál – </w:t>
      </w:r>
      <w:r>
        <w:rPr>
          <w:rFonts w:eastAsia="Times New Roman" w:cs="Times New Roman" w:ascii="Times New Roman" w:hAnsi="Times New Roman"/>
          <w:color w:val="auto"/>
          <w:sz w:val="22"/>
          <w:szCs w:val="22"/>
          <w:lang w:val="hu-HU" w:eastAsia="zxx" w:bidi="zxx"/>
        </w:rPr>
        <w:t>mondta, szándékosan kihangsúlyozva a szavaka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gnóm szemében látszott, hogy tudomásul vette, és egy kis, elégedett mosoly húzódott a száján. Megköszörülte a torkát és elfordult. Kinyitotta az üvegtetős asztalt, és felkapott egy pár gyöngyös fülbevalót; holdkövekből és zafírból állt, ezüst foglalatban. Gyönyörűek voltak, tökéletesen megfeleltek Danilo félelf társán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számolta az árat, és az aranyérméket a gnóm kezébe helyezt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Arilyn imádni fogja őket. Talán még </w:t>
      </w:r>
      <w:r>
        <w:rPr>
          <w:rFonts w:eastAsia="Times New Roman" w:cs="Times New Roman" w:ascii="Times New Roman" w:hAnsi="Times New Roman"/>
          <w:i/>
          <w:iCs/>
          <w:color w:val="auto"/>
          <w:sz w:val="22"/>
          <w:szCs w:val="22"/>
          <w:lang w:val="hu-HU" w:eastAsia="zxx" w:bidi="zxx"/>
        </w:rPr>
        <w:t xml:space="preserve">viselni </w:t>
      </w:r>
      <w:r>
        <w:rPr>
          <w:rFonts w:eastAsia="Times New Roman" w:cs="Times New Roman" w:ascii="Times New Roman" w:hAnsi="Times New Roman"/>
          <w:color w:val="auto"/>
          <w:sz w:val="22"/>
          <w:szCs w:val="22"/>
          <w:lang w:val="hu-HU" w:eastAsia="zxx" w:bidi="zxx"/>
        </w:rPr>
        <w:t>is hajlandó lesz. Kiváló kereskedőnő vagy, Alice – mondta, és egy újabb puszival nyomatékosította megjegyzését –, és még jobb bar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sarkon fordult és távozott, elhessegetve a hirtelen gyanakodni kezdő hollót, és elégedetten jegyezve meg, hogy ezúttal a gnóm nem ellenkezett a szívből jövő csók ellen. Ahogy sétált, egy halk imát mondott Selunéhez, a holdfény istennőjéhez és a vándorok védőjéhez, hogy Bronwyn biztonságban meglelje az utat Tövisvárhoz, ott pedig megtalálja, amit oly régóta keres.</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g Zoreth hallott történeteket arról, milyen hatalmas és összetett a földalatti világ, de ez mind elhomályosult a valósághoz képest. A vájatok és barlangok a Kard-hegység alatt a végtelenségig húzódtak, olyan mélyre hatolva, hogy nem hitte volna, az ember képes ide eljutni. Dag még soha nem járt ilyen mélyen a föld alatt. Olyan nyomasztó volt, hogy semmilyen erőd legnyirkosabb és legfélelmetesebb börtöne nem hasonlított ehhez. Talán a tudat, hogy több tonna szikla és agyag húzódott a feje felett, vagy az állandó veszély, amelyet a hegy szívében keresztül rohanó folyó jelent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olyó mentén vezető út nyirkos és kiszámíthatatlan volt. Már nem egy ember zuhant le a partról, és sodródott a halálba. Az egyik öszvér elesett, és kitörte a lábát a kövek közt. Az embereket arra kényszerítették, hogy mészárolják le. A rohanó víz zaja szinte fülsiketítő volt, és az egyetlen fényforrást a foszforeszkáló moha jelentette, amely kusza formákban nőtt a barlang falá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Ám Dag éppen veszélyessége miatt választotta ezt az utat. A folyó moraja elnyomja a közeledő sereg zaját, a világító moha pedig szükségtelenné teszi a fáklyát. Soha nem volt egyszerű meglepni a törpéket. Az előőrs megsemmisítése – amely egy visszavonult kovácsból és néhány lelkes bányászból állt – segítséget jelentett. Az egyik bányász néhány érdekes hírrel szolgált. Persze nem önszántából. Anélkül halt meg, hogy beszélt volna, pedig a zhent katonák minden kegyetlenséget bevetettek, hogy kipréseljenek belőle némi információt. Csakhogy a törpék szelleme sokkal szolgálatkészebb. Még halottan is vonakodva ugyan, de a törpe lépésről lépésre elárulta, hogy a Kődárda klán nagy része összegyűlt, hogy megünnepeljék a pátriárka legkisebb lányának esküvőjét. Ünnepségek és vidám napok következnek, és bőven lesz lakodalmi sör, amely különösen erős főz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katona sem gondolta, hogy ez megkönnyíti a helyzetet. A törpék hírhedt harcosok voltak, akiknek, úgy tűnt, bátorsága és kegyetlensége arányosan nőtt a hasukban emelkedő sörszinttel. Csakhogy volt egy meglepetés a zhentek tarsolyában, a vájatokba való bejutással kapcsolatban, amelynek létezéséről egész eddig, Tövisvár paladinjain kívül, senki más nem tud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ir Gareth információi pontosnak bizonyultak, noha Dag próbált mindent gondosan megvizsgálni. Végül elérték az utolsó vájatot, amely a Kődárda klán szálláshelyének előcsarnokához vezet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csendre és készenlétre való figyelmeztetés gyorsan eljutott mindenkihez, száj- és kézjelek által. Dag figyelte, ahogy a katonák elővették fegyvereiket, és leszerelték az öszvéreken szállított kiegészítő fegyvereket is. Az állatokat ugyanis hátra fogják hagyni a hajcsároknál, mivel még hasznosak lehetnek a győzelemmel megszerzett új kereskedő-útvonalakon. Amikor minden készen állt, Dag intett a fejével a hadvezérének, és a katonák előrekúszt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ötét és lenyűgöző izgalom öntötte el Dag szívét. Látott már csatát ezelőtt is, de csak távolról. Felettesei Sötét-erődben túl értékesnek ítélték ahhoz, hogy kockáztassák életét egy harcban. A harcos papok közötti pozícióját annak köszönhetően vívta ki, amit elért a stratégiai irányításban és Szyrik áldásával felfejlesztett papi varázslatokban. Ez volt az első alkalom, hogy érezhette a vér és félelem szagát, és ízlelhette a rombolás erős zamat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rcosok mögé helyezkedett, és halkan mormolni kezdett egy imát, amelyet áthatott régóta elnyomott dühe, gyűlölete, és a vér, a hatalom meg a halál utáni vágyakozás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gonosz varázslat erőt és hatalmat gyűjtött, amely oly hatalmasra nőtt, hogy Dag egy élő dolognak érzékelte, egy harmadik személynek, amely Szyrik sötét erőiből és az ő mérhetetlen sóvárgásából született. Az erő szétterjedt, és láthatatlan kezével elragadta a katonákat, belesodorva őket abba az örvénybe, amelyet Dag érzett, látott és előhívott. Hamarosan a férfiak maguk elé tartott fegyverekkel, dübörögve rohantak végig a vájaton, és szemükből vérszomj sugárz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örpék amint meghallották őket, kirohantak, hogy megütközzenek, ahogy ezt Dag eltervezte. Végigszáguldottak a vájatukon, egészen addig az előcsarnokig, amely olyan gyönyörű művészi alkotásoktól ékeskedett, hogy Dagot majdnem eltántorította aljas szándékátó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jdnem, de nem eléggé. Dag hangja hirtelen a süvítő szélhez lett hasonló. Varázsszavak szabadultak ki torkából, és beörvénylettek a csarnokb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csupán számára látható erő viharos erejű örvényként árasztotta el és terítette be a hatalmas kőszobrokat, amelyek a csarnokot körben díszítették. A szobrok remegni kezdt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örpék megtorpantak, rövid időre megmerevedve a döbbenettől, mivel a fajtájuk számára legiszonyatosabb jelenség előszelét sejtették: földrengés.</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Ám valójában Szyrik dühe valami olyat készített elő, amely egy részről kevésbé, más részről sokkal borzalmasabb. A régen elhunyt törpe hősök bámulatos szobrai leszármazottaik ellen fordultak. Meginogtak, majd nagy robajjal kiszabadultak talapzatukból, és a törpe sokaság közé csapódt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éhány törpe elég gyors és eszes volt ahhoz, hogy visszameneküljön a vájatba, ám több tucatot agyonnyomtak a lehulló kődarabok. A zhent katonák benyomultak a kavargó porfelhőb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ühödt csata zaja visszhangzott a vájaton keresztül a nagycsarnokba. Noha a Zhentarim számban, fegyverzetben és varázslatokban fölényben volt, Dag még mindig számolt a törpékk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ontosan tudta, az emberek milyen vadul tudnak harcolni, hogy megvédjék otthonaikat és családjukat. Látta a bátyját, Byornt meghalni, amint épp ő is ezt tette, noha jóval tovább bírta, mint egy átlagember. Az ifjú Byorn arca jelent meg előtte, felidézve a szívbemaró hiányát. Dag kegyetlenül félresöpörte az emlékkép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Újabb sötét varázslat kántálásába kezdett, egy olyanba, amelyet Sötét-erőd harcos papjaként saját maga fejlesztett ki, egy olyanba, amelyet az összes alatta álló férfinak és nőnek megtanított. Álomüldözés, így nevezte el. Ez lelassította ellenfelei végtagjait, és minden egyes mozdulatukat olyan ernyedté és nehézzé tette, mintha vízben mozognának. A varázslat felerősödött, melynek végzetes hatása volt, mivel azt az érzést keltette, mintha egy rémálomban üldöznének, de képtelenség elfutni. Csakhogy a varázslat nem álom volt, hanem a kegyetlen valóság.</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ágia meghozta hatását, a törpék harci erőfeszítései lassú haláltánccá változtak. Dag figyelte az életben maradtakat, milyen értékekkel rendelkezhetnek. Amikor meglátott egy alkalmasnak tűnőt, a leendő rabszolgát lila fénnyel festette meg, hogy megdermedjen ahol van, és hogy jel mutassa, megfelelhet az elvárásnak. Emberei jól tudták, még a varázslattal felerősített harci hévben is, hogy jobb nem keresztezni a pap akarat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Ő maga egyre nagyobb élvezetet talált a válogatásban. Minden egyes törpe, amely az ő parancsára halt meg, Szyriknek, a harc istenének lett felajánlva. Ám ez a felajánlás ennél többet rejtett magában, valami olyan szívderítőt, hogy az már az istenkáromlás határát súrolta. Dag Zoreth csak magát a felajánlást nyújtotta Szyriknek. Azután a törpére mutatott, és az feléledt. Egy vörös szakállú nő, valószínűleg ékszerész, gazdag díszítettségéről ítélve. Egy szakáll nélküli gyermek. Még egy. Ez épp magasba emelte kalapácsát, hogy egy katona koponyáját széthasítsa. Egy tömzsi nő ünnepi öltözékben, hosszú szürke szakállal. Nem, ez túl öreg volt, hogy hosszútávon értéket jelentsen. A nőt körülvevő lila fény eltűnt, majd egy zhent kard leszúrt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úl hamar véget ér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iszonylagos csendben, amely a mészárlást követte, olyan hangosan vert Dag szíve, hogy biztosra vette, mindenki hallja. De ez nem számított. Emberei ezért nem tisztelnék kevésbé. Sötét gyönyör tükröződött minden egyes életben maradt zhent arcá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pap mély lélegzetet vett, összeszedte magát, és rátért a következő feladatr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áncoljátok össze a foglyokat, ne többet, mint hármat egybe! – parancsolta. – Vezessétek őket a felszínre. Készen állnak a vagono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észen, uram – válaszolta a hadvezér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g bólintott. A rabszolgaság tiltott volt az északi földek nagy részén, ezért kockázatosnak ítélte, hogy a törpék végigvonuljanak a szárazföldön. A bezárt vagonok nagyobb biztonságot jelentettek. Hajóval elszállítják őket délre, ahol eladhatják őket a piacon, mivel ott a törpék életéért és képzettségéért jó pénzt fizetnek. A pénz a Zhentil-erődnek jutna, és ezzel Dag biztosítaná magának, hogy ne vitázzanak a fölött, megtarthatja-e, amit meghódít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eladat ezzel még nem ért véget, bármilyen kellemetlen is volt. Vájatokat kellett felfedezni és lepecsételni. És azután, a legjobb mindenek fel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övisvár elpusztítása és Dag Zoreth származásából megillető jogainak visszaigénylése.</w:t>
      </w:r>
      <w:r>
        <w:br w:type="page"/>
      </w:r>
    </w:p>
    <w:p>
      <w:pPr>
        <w:pStyle w:val="Normal"/>
        <w:shd w:fill="FFFFFF" w:val="clear"/>
        <w:ind w:left="0" w:right="0" w:firstLine="165"/>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65"/>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65"/>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t>Hatodik fejezet</w:t>
      </w:r>
    </w:p>
    <w:p>
      <w:pPr>
        <w:pStyle w:val="Normal"/>
        <w:shd w:fill="FFFFFF" w:val="clear"/>
        <w:ind w:left="0" w:right="0" w:firstLine="165"/>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kor elérte a kanyargós ösvény legtetejét, Bronwyn leszállt lováról, és feltekintett az erődre, amelyet apja irányított.</w:t>
      </w:r>
    </w:p>
    <w:p>
      <w:pPr>
        <w:pStyle w:val="Normal"/>
        <w:shd w:fill="FFFFFF" w:val="clear"/>
        <w:ind w:left="0" w:right="0" w:firstLine="165"/>
        <w:jc w:val="both"/>
        <w:rPr/>
      </w:pPr>
      <w:r>
        <w:rPr>
          <w:rFonts w:eastAsia="Times New Roman" w:cs="Times New Roman" w:ascii="Times New Roman" w:hAnsi="Times New Roman"/>
          <w:i/>
          <w:iCs/>
          <w:color w:val="auto"/>
          <w:sz w:val="22"/>
          <w:szCs w:val="22"/>
          <w:lang w:val="hu-HU" w:eastAsia="zxx" w:bidi="zxx"/>
        </w:rPr>
        <w:t xml:space="preserve">Az apja. </w:t>
      </w:r>
      <w:r>
        <w:rPr>
          <w:rFonts w:eastAsia="Times New Roman" w:cs="Times New Roman" w:ascii="Times New Roman" w:hAnsi="Times New Roman"/>
          <w:color w:val="auto"/>
          <w:sz w:val="22"/>
          <w:szCs w:val="22"/>
          <w:lang w:val="hu-HU" w:eastAsia="zxx" w:bidi="zxx"/>
        </w:rPr>
        <w:t>Gyakran kiejtette magában ezeket a szavakat, és néhányszor hangosan is gyakorolta Tövisvárhoz vezető útja sorá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utazás méltatlanul rövid volt. Mindössze kétnapnyi lovaglás választotta el attól, hogy megtudja az igazságot múltjával kapcsolatban. Még rosszabb, hogy régóta ismerte a paladin rendnek ezt az erődítményét, és pontosan tudta, merre fekszik; nem messze Vízmélyvárától, a tengeri sziklaszirteken, a Vörös-szikláktól és Vörös-kövektől északra, Kheldelltől egyenesen nyugatra, a Holt Ember mocsarától pedig délre. Bármikor eljöhetett volna, ha tudta volna, mit találhat i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ronwyn vett egy hosszú, mély lélegzetet, és felmérte környezetét. Az erőd lenyűgöző és ijesztő volt. Szürke kövekből épült, egy magas, meredek domb legtetején, amelynek tenger felőli oldalán szakadék tátongott. A lány érezte a tenger szagát, és hallotta, ahogy a barátságtalan, háborgó víz nekicsapódik a zord, sziklás partnak. Néhány tengeri madár körözött a feje felett, hangosan visítva, ami felerősítette benne a hullámokban végigsöprő, megmagyarázhatatlan magány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urcsa érzés volt, amelyet kétségtelenül a kopár környezet is okozott, de különösen hatott a remélt újratalálkozás kapcsán. Bronwyn elhessegette a borús gondolatokat, és az erődöt kezdte tanulmányozni. Vastag, magas fal vette körül az épületet, és mindössze egy körívből állt – nem voltak sarkok, hogy eltakarják a kilátást az őrszemek elől, sem holt terek, ahol a nyilak nem érnék el az esetleges behatolókat. A fal mögül két hatalmas torony emelkedett ki, mindegyiket a Samular lovagok kék-fehér lobogója ékesített. Ám más díszítés nem volt; nem hasonlított sem Vízmélyvára kis kastélyaihoz, sem a déli földek egzotikus erődjeihez, amelyeket Bronwyn eddig látott. Ez komor és egyhangú volt, kizárólag az ereje számított. Nem voltak üveges ablakok, erkélyek, faragott kődíszítések – semmi, ami segítene az ellenségnek, hogy egy kapaszkodó vagy bejárat által bemászhasson. A lőrések is hihetetlenül szűkek voltak, a fal legtetején egyenletesen elhelyezve, és fazsalukkal betakarva, a teljes biztonság kedvéér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ár percnyi alapos vizsgálódás után Bronwyn azon tűnődött, hol ér véget a gondos megfigyelés, és hol kezdődik a gyáva hezitálás. Kezébe vette lova kantárszárát, és a hatalmas fakapuhoz sétált. Volt egy kisebb ajtó is a kapun; kopogtatására ez nyílt ki, és egy idős ember jött üdvözölni őt. Úgy tűnt, Bronwynt meglátva meglepődött, talán azon, hogy egy fiatal nő egyedül utazik. Olvasta valahol, hogy némely szent rendek nem foglalkoznak nagyon a nőkkel, és úgy gondolnak rájuk, ha egyáltalán gondolnak rájuk, mint gyenge teremtményekre, akiket oltalmazni kell. Ám nem tudott neheztelni az idős ember hozzáállására, hiszen az udvariasan megérdeklődte a lány nevét, és hogy milyen segítségre van szükség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Üzleti ügyben jöttem Tyr szolgájához, Hronulfhoz – válaszolta udvariasan. – A nevemet egyedül neki fedem f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paladin egy pillanatig vizsgálgatta a lányt fürkésző, vizes szemével, majd bólinto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Nem lakik benned valódi gonosz – mondta. – Beléphetsz. </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Bronwyn az ajkába harapott, nehogy gúnyosan elmosolyodjon. </w:t>
      </w:r>
      <w:r>
        <w:rPr>
          <w:rFonts w:eastAsia="Times New Roman" w:cs="Times New Roman" w:ascii="Times New Roman" w:hAnsi="Times New Roman"/>
          <w:i/>
          <w:iCs/>
          <w:color w:val="auto"/>
          <w:sz w:val="22"/>
          <w:szCs w:val="22"/>
          <w:lang w:val="hu-HU" w:eastAsia="zxx" w:bidi="zxx"/>
        </w:rPr>
        <w:t xml:space="preserve">Nem valódi gonosz. </w:t>
      </w:r>
      <w:r>
        <w:rPr>
          <w:rFonts w:eastAsia="Times New Roman" w:cs="Times New Roman" w:ascii="Times New Roman" w:hAnsi="Times New Roman"/>
          <w:color w:val="auto"/>
          <w:sz w:val="22"/>
          <w:szCs w:val="22"/>
          <w:lang w:val="hu-HU" w:eastAsia="zxx" w:bidi="zxx"/>
        </w:rPr>
        <w:t>Ez volt a leghangzatosabb jelző, amivel valaha találkozott. Különös módon, ez a gondosan megválogatott dicséret ismerősen csengett számára, valami, amit beárnyékolt egy érzelem homályos emléke. Bronwyn megpróbált szavakat találni, hogy leírja ezt az érzelmet. Halk kétségbeesés? Nem, ez nem a megfelelő. Noha zavaróan közelített hozzá.</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en tűnődött, amíg az idős paladint követte, aki hamarosan rábízta egy szintén előre haladott korú emberre. Így vágtak át a várudvaron, ahol végre nyüzsgött az élet, és Bronwyn vidáman adta át magát természetes kíváncsiságán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alán húsz vagy még több szolga és hétköznapi ember végezte feladatait, amelyek minden közösségben szükségesek, sürgölődve a belső fal oldalában álló kis fa- és kőházaknál. Körben a várudvar zsúfolva volt állatok karámjaival, sörfőzdével, és egy gyertyakészítő műhellyel, amelyből áradt az olvadt faggyú és a hűlő gyertyák orrfacsaró bűze. Lúgos szappan nehéz szaga töltötte meg a levegőt, ahogy néhány szolga, könyékig csupasz kézzel egy nagy fakádnak dőlve ruhákat föl-le suvickoltak a bordázott mosódeszkán. Egy bognár kocsikerék törött küllőjét javítgatta, miközben a mellette álló ideges kereskedő tanácsokkal látta el. Bronwyn egy nyitott ajtón keresztül a rend kék-fehér színeivel ékesített szövőszéket pillantott meg.</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urcsa módon, úgy tűnt nincs nő a szolgák között. Ez megzavarta. Végtére is, az ő létezése a legjobb bizonyíték arra, hogy Samular lovagjai nem fogadtak cölibátus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ívesen megkérdezte volna vezetőjétől, de végiggondolva a dolgot úgy döntött, nem feltétlenül a legmegbízhatóbb forrás lenne. Amikor mondták neki, hogy vigye Bronwynt az erőd parancsnokához, félrehúzott szájjal és rövid meghajlással válaszolt. Csak felszólította, hogy kövesse, és már el is fordult. Azóta sem szólt egy szót sem, és Bronwyn úgy érezte, a férfi sötét tekintete sokkal inkább magáért beszél, mint hátának és vállának peckes vonalai. Nem megbízható forrás, egyáltalán. Remélte, hogy apja megközelíthetőbb lesz. Noha ennél a pontnál, nem tudta megmagyarázni vagy kifejezni miért, úgy érezte, egy fogadásnál nem tenne rá sok érm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ezetője a várudvaron át az egyik toronyhoz vitte, majd széles kőlépcsőn mentek fel. A legfelső szintnél kísérője egy tömör tölgydeszkákból készült, vassal megerősített ajtó előtt megáll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Hronulf szobája. Valószínűleg mostanra végzett már az áldozással – mondta a paladin, majd sarkon fordult, és magára hagyta Bronwyn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nnyi hát. Erre a pillanatra várt húsz éve – vágyakozott utána és dolgozott érte. Hirtelen különös módon hezitálni kezdett. Halkan szitkozódva felemelte a kezét, és bekopog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inte azon nyomban kitárult az ajtó. Egy magas férfi, aki Bronwynnál legalább egy fejjel volt nagyobb, állt az ajtóban. Noha abban a korban járt, amikor az emberek már idősnek számítottak, még mindig jó formában volt, és kiegyensúlyozott harcos testtartásával állt. Széles vállai és erős karjai azt hirdették, hogy még mindig hősiesen bánik az oldalán lógó karddal. Fehér vászonból készült köpönyegébe kékkel hímezték Tyr szimbólumát – a függőleges harci kalapács fejére helyezett, egyensúlyban lévő mérleget. Haja sűrű és vasszürke volt, csakúgy mint bajsza és formára nyírt szakálla. Éles, ezüstszürke szeme kedvesen tekintett a lányra a pirospozsgás, barátságos arcából, amely szerfelett jól viselte az évek múlás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előtt Bronwyn megszólalhatott volna, a paladin arcából elszállt a vér. Hirtelen megragadta az ajtókilincset, nehogy összeessen. Bronwyn ösztönösen odanyúlt, hogy felsegítse, de a férfi gyorsan magához tért, és elkergette a pillanatnyi sokkot.</w:t>
      </w:r>
    </w:p>
    <w:p>
      <w:pPr>
        <w:pStyle w:val="Normal"/>
        <w:shd w:fill="FFFFFF" w:val="clear"/>
        <w:ind w:left="0" w:right="0" w:firstLine="165"/>
        <w:jc w:val="both"/>
        <w:rPr/>
      </w:pPr>
      <w:r>
        <w:rPr>
          <w:rFonts w:eastAsia="Times New Roman" w:cs="Times New Roman" w:ascii="Times New Roman" w:hAnsi="Times New Roman"/>
          <w:i/>
          <w:iCs/>
          <w:color w:val="auto"/>
          <w:sz w:val="22"/>
          <w:szCs w:val="22"/>
          <w:lang w:val="hu-HU" w:eastAsia="zxx" w:bidi="zxx"/>
        </w:rPr>
        <w:t>–</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ocsáss meg nekem, gyermekem. Egy pillanatra egy régi ismerősömre emlékeztetté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ire? – bukkant ki belőle a kérdés, mielőtt végiggondolta voln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A feleségemre – felelte a férfi egyszerűen.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nyámra, gondolta Bronwy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sönd nehezedett rájuk, amíg a paladin udvariasan arra várt, hogy a lány felfedje, mi járatban van. Ám Bronwyn jó beszélőkészsége most cserben hagyta. Végül a paladin szólalt meg.</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izonyára nem azért jöttél, hogy egy öregember meséit hallgasd a múltjáról. Miben segíthetek, gyermeke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ronwyn nagyot lélegze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Uram, én Vízmélyvárából jöttem, hogy önnel beszéljek. Számtalanszor végiggondoltam, amit mondani szeretnék, de úgy tűnik, ez most nem segít. Nem igazán tudom, hogyan kezdjek bel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egyszerű szavak a leghatásosabbak – mondta. – Az egyenes nyíl száll a legjobb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avak emlékképeket hoztak elő a lány agyának legtávolabbi szegletéből. Hallotta már őket, és ehhez hasonlókat is.</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Rabszolgaként nőttem fel Amnben, ahova nagyon fiatalon kerültem. Nem emlékszem az életkoromra, sem a falumra, vagy akár a családnevemre. Mindössze keresztnevemet vittem magammal, és egy kis anyajegyet hátam alján, amely egy vörös tölgylevélhez hasonlít. A nevem Bronwy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paladin úgy elsápadt, hogy Bronwyn egy pillanatig azt hitte, összeesik. Óvatosan, de határozottan a szobába tolta a férfit, és egy székre ültett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Hronulf hosszú percekig bámulta a lányt, érthetetlen arckifejezéssel. Eszébe jutott Bronwynnak, hogy talán ugyanúgy leellenőrzi, ahogy az őr tette az erőd bejáratánál – aki azt mondta, nincs </w:t>
      </w:r>
      <w:r>
        <w:rPr>
          <w:rFonts w:eastAsia="Times New Roman" w:cs="Times New Roman" w:ascii="Times New Roman" w:hAnsi="Times New Roman"/>
          <w:i/>
          <w:iCs/>
          <w:color w:val="auto"/>
          <w:sz w:val="22"/>
          <w:szCs w:val="22"/>
          <w:lang w:val="hu-HU" w:eastAsia="zxx" w:bidi="zxx"/>
        </w:rPr>
        <w:t xml:space="preserve">valódi gonosz benne. </w:t>
      </w:r>
      <w:r>
        <w:rPr>
          <w:rFonts w:eastAsia="Times New Roman" w:cs="Times New Roman" w:ascii="Times New Roman" w:hAnsi="Times New Roman"/>
          <w:i w:val="false"/>
          <w:iCs w:val="false"/>
          <w:color w:val="auto"/>
          <w:sz w:val="22"/>
          <w:szCs w:val="22"/>
          <w:lang w:val="hu-HU" w:eastAsia="zxx" w:bidi="zxx"/>
        </w:rPr>
        <w:t>Úgy</w:t>
      </w:r>
      <w:r>
        <w:rPr>
          <w:rFonts w:eastAsia="Times New Roman" w:cs="Times New Roman" w:ascii="Times New Roman" w:hAnsi="Times New Roman"/>
          <w:color w:val="auto"/>
          <w:sz w:val="22"/>
          <w:szCs w:val="22"/>
          <w:lang w:val="hu-HU" w:eastAsia="zxx" w:bidi="zxx"/>
        </w:rPr>
        <w:t xml:space="preserve"> döntött, nem akarja kivárni és elviselni, hogy megint ilyen kelletlenül fogadják 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lemelte állát, és megfeszítette vállai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Úgy hallottam, ön elveszítette hasonló korú gyermekét, aki hasonló néven és anyajeggyel született. Úgy hallottam, én vagyok az a gyermek. Ha így van, elégedetten, az igazság tudatában távozom erről a helyről. Ha félre informáltak, máshol fogom keresni a családomat. Egyik esetben sem kérek öntől semmit. Ha kétségek ébredtek önben szándékaim felől, ellenőrizzen le, az önnek megfelelő módon. Én feltárom szívem igazát, cserébe az igazságért, amiért jötte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özben beszélt, az idős lovag arcát vizsgálgatta. Valószínűleg nem rendelkezett a paladinok isten által adott képességével, amellyel belelátnak mások gondolataiba és szívébe, de megfigyelőképessége és ösztönei rendkívül kifinomultak voltak, és általában nem vezették félre. Így észrevette, ahogy Hronulf arcába lassan visszatért a vér, és szemébe a fény. Bízott benne, hogy rövid sokk, és nem gyanakvás, a férfi hallgatásának ok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ronulf lassan lábra emelkedett. Bronwyn látta, hogy noha arca nyugodt volt, és ismét egyenesen és büszkén állt, egyik kezével a szék támláját szorongatta, mintha támaszt keresne – vagy ez talán nyilvánvaló jel volt arra, hogy még nem volt felkészülve a húsz éve hitt igazság cáfolatár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aját akaratodból, belelépnél Tyr igazságszolgáltatásának mérlegébe? – motyogt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elmélyülten bólintott, és kissé lazábban markolta a széke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enki más, csak a becsületesek tehetnek ilyen bátor kijelentést. Nem kívánom, hogy alávesd magad a próbána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e én igen – mondta sietve Bronwyn. Egészen eddig a pillanatig nem volt ennyire tudatában annak, milyen elszántan szeretné tudni. – Régóta tudom, hogy a paladinok felismerik az igazságot. Megmondja neked az istened, hogy igaz-e a történet, amely ide vezete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Csak kérdezni tudo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A paladin szeme a távolba meredt, ahogy imádkozásával az érzékelés és megvilágosodás olyan szintjét kereste, amilyet csak az </w:t>
      </w:r>
      <w:r>
        <w:rPr>
          <w:rFonts w:eastAsia="Times New Roman" w:cs="Times New Roman" w:ascii="Times New Roman" w:hAnsi="Times New Roman"/>
          <w:i w:val="false"/>
          <w:iCs w:val="false"/>
          <w:color w:val="auto"/>
          <w:sz w:val="22"/>
          <w:szCs w:val="22"/>
          <w:lang w:val="hu-HU" w:eastAsia="zxx" w:bidi="zxx"/>
        </w:rPr>
        <w:t>ő</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stene adhatott meg nek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ercek teltek el, hosszú percek, amelyekre ránehezedett Bronwyn húszéves száműzetésének súlya. Alig lélegezve várt, amíg a látomás eltűnt Hronulf szeméből, és tekintete ismét a lányra meredt. Bronwyn jól tudta, mielőtt egy szó is elhangzott volna, hogy Tyr választ ado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icsi Bronwyn – szólt halkan Hronulf, kétségbeesetten éhes szemmel figyelve a lányt. – Most, hogy tudom az igazságot, értem már, a szívem miért ismert meg téged azonnal. Te a valódi képmása vagy… édesanyádn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örömmel és egyben szomorúsággal töltötte el a lányt. Kezét arcához emelte, mintha saját arcán keresné, amit elveszte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emléksze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ronulf kinyújtott karokkal közelebb lépe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egény gyermekem. Meg tudod nekem valaha bocsátani, amin keresztül kellett menned? – kérdezte remegő, könyörgő hangon. – Az én hibám, bár nem könnyen engedtelek el. Amikor nem találtak a meggyilkoltak között, én… én hónapokon át kerestelek. Soha nem adtam volna fel… egészen addig a napig, amíg nem akadtam egy kislány maradványára, akiről úgy hittem, az én gyermeke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örnyű bűne a lány szívét is gyötörte, így mindkét kezét a sajátjába vett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hibáztatlak – mondta gyorsan. – Annyi éve próbálom kideríteni az igazságot a múltamról. Kevés út volt, amit követhettem, és mindegyik szakadékba torkollott. Abból élek, hogy elveszett dolgok után kutatok, amelyeket az emberek kétségbeesetten keresnek. Ha én nem voltam képes megtalálni a múltamhoz vezető utat, hogyan tudtad volna te, akinek minden oka megvolt, hogy véget vessen a nyomozásnak, sikeresebben véghezvin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ronulf bágyadtan mosolygo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ó szíved van, gyermekem, az anyád szíve az.</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sélj róla! – sürgett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ültek egymás mellé, és a paladin lassan és különösen nehézkesen, mesélni kezdett a múltról. Bronwyn először azt hitte, a nehézséget az elvesztett évek alatt kialakult korlát okozta, de hamarosan megértette, hogy a válasz sokkal mélyebben keresendő. Hronulf ritkán volt otthon, így csak gyér emlékei voltak az anyjáról és a családról. Nem is ismerte igazán Bronwynt. Azon tűnődött, vajon apja jobban megismerte volna, ha a támadás soha nem következik b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telt el sok idő, és elfogytak a férfi emlékei. Felállt, megkönnyebbülve az agyában forgó tervektő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Gyere! – mondta. – Megmutatom a kastély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benezer szerencsétlen sorsa, amely a későn érkezéséből fakadt, jobbra fordult. Éppen megfelelő időben találkozott össze egy délre tartó karavánnal, és megegyezett a tulajdonossal, hogy visszajuttatják a paladin lovát az Igazságügyi Palotába, Vízmélyvárába. Némi rábeszélésre és pénzre volt ehhez szükség, de a kereskedő megnyugtatta a törpét, hogy minden úgy lesz, ahogy kívánta. Így Ebenezer tiszta lelkiismerettel indulhatott észak felé, rendezte tartozását. Valószínűnek tűnt, hogy előbb-utóbb az ifjú, aki annyira lelkesedett Tyrért, az isten templomában fog kikötni, ahol újra találkozhat elveszett paripájával. Nem érte más kár, mint a némiképp elkopott csizmatalp.</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benezer a Kereskedő útról letért a dombok felé. A Kődárda klán vájatainak bejárata nem esett messze az úttól, de olyan ügyesen volt elrejtve, hogy csak a törpék láthatták. Meglelte a helyet – egy meredek buckát sűrűn körbevéve fiatal fenyőkkel –, és kezével addig matatott a sziklás falon, amíg megtalálta a sziklába rejtett apró mintát. Nekinyomta a sziklaajtónak a vállát, ránehezedett, és betolta. Gyorsan keresztülmászott a nyíláson, majd az ajtó tompa puffanással bevágódott mögött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pillanatra megtorpant, hogy szemének legyen ideje hozzászokni a sötétséghez, közben pedig mindkét kezével zsibbadt hátsóját dörzsölgette. Már rég nem ült ennyi ideig lovon, ezért lábai és fara sajgott a fáradtságtól. Ám gyorsan lerázta magáról a nehézséget, és egyenletes, dübörgő rohanással elindult a vájatokban lefelé. A legtöbb ember, akiket Ebenezer ismert, úgy hitték, a törpék lassúak és hamar kifáradnak, csakhogy bármelyik valamire való törpe képes volt fürgén haladni, ha szükséges vo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benezer úgy képzelte, nagyjából napnyugtakor éri el a folyót. Hegyezte fülét, hátha sikerül hallania valamit, bármit a zubogó víz iszonyatos robaján kívül. Minél közelebb ért klánja szálláshelyéhez, annál jobban aggódott rokonai miatt. Meggyorsította lépteit, és próbált nem figyelni az álnokul nedves, egyenetlen útra, miközben teljes sebességgel haladt át a barlangodúkon és átjárókon, amelyek a törpeklán szálláshelyének szívébe vezető vájathoz vitté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rtelen olyan szagot érzett, amely felfordította a gyomrát, és szívét ólom nehézzé tette. Nem tévesztette el a szagot; bármelyik törpe, aki valaha csatában baltát forgatott, nagyon is jól ismerte. Fémes, nehéz, különlegesen édes, és nagyon hányingerkeltő – a megfeketedett és megszáradt kiontott vér, és a kihűlt testek szag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iszonyatos, dermesztő rettegés fagyos viharként söpört végig Ebenezeren, elvéve erejét és elszántságát ahhoz, hogy még egy lépést tegyen. Csúszva tudott csak megállni. Hangos sírás tört fel a torkából – az első és utolsó siránkozás, amelyet megengedett magának, mielőtt mindent megtudott. Kényszerítette magát, hogy fusson, amíg csak vitték a lábai, ahova mennie kell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smét megállt az Ősök Csarnokának bejáratánál, megrökönyödve az emlékezet óta álló műemlékek elpusztításán. A törpeősök kőszobrait ledöntötték, amik darabokra törve hevertek a törpék között, akiket agyonnyomt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benezer a legközelebbi törpéhez hajolt, majd összeszorította állkapcsát, hogy elnyomjon egy ordítást. A Kődárda pátriárka, az édesapja, vezette a támadást. Az öreg törpét nem a lezuhant szobrok ölték meg; ez iszonyatosan világos volt. A kőtörpék nem használhatták kardjaikat és dárdáikat ilyen lassú, kegyetlen hozzáértéss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benezer felemelte tekintetét, és nagyokat pislogott, hogy kitisztítsa hirtelen elhomályosult látását. Számtalan ember is feküdt a közelben elszórva, egyértelmű jelét viselve a törpe csákányoknak. Némi elégedettség fogta el. Apja nehéz halált halt, de legalább méltón távozo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Felállt, és körbejárta a csarnokot, dühe minden egyes felismert törpénél erősödött – és minden fel nem ismertnél egyre hevesebb lett. Ebenezer számos csatát látott már, de az itt tapasztalt vérontás ritka látványt nyújtott. A nyilvánvaló élvezet, a hosszú és sóvárgó gonoszság bélyege rajta volt mindegyik kihűlt és megkínzott törpé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benezer hasonlóval szembesült a nagycsarnokban is. Egyetlen törpe sem maradt életben. Kődárda szálláshelyet megtizedelték, és a brutálisan lemészárolt hozzátartozóinak testét hagyták, hogy elporladjanak az üres termekb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gyász megbénította, kegyesen lelassítva elméjét és lebénítva szívét. Kábultan mozgott a pusztításban, ügyelve a halottakra, és agyába vésve nevüket. Az idő lelassult, teljessé de értelmetlenné válva. Arca olyan kemény volt, mint a gránit, szeme pedig száraz és merev maradt, ahogy egy sírba gyűjtötte össze ismerősei és barátai tetem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Órák teltek el. Agyának valamelyik homályos szegletében Ebenezer figyelte az időt, és tudta, hogy messze fölötte, a dagadó, kövér hold már a Kard-hegység fölé emelkedett. De ezen a helyen, a törpe csak a sötétséget és az előtte álló iszonyatos feladatot látta. Nem állt le addig pihenni, amíg a Kődárda klán összes tagja nem nyugodott egy halom szikla ala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kor végzett a feladatával, lehuppant a földre, és megpróbálta megfogalmazni az agyában rejtetten jelentkező gyötrő félelm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ifjú Frodviner tönkretett arca jött elő memóriájából. Az összes Kődárda törpe közül ő halt a legnehezebb, de legméltóbb halált. Annyi sebet kapott, ami három törpét is megölt volna, de ő harcolt tovább. Hét ember és négy félork hullott el csákányától. Persze, ő veszíthette a legtöbbet mindenki másnál a klánból. Éppen két napja ünnepelte esküvőjét, elvéve a legcsodálatosabb, legstrammabb törpemenyecskét messze földön. Frodviner és Tarlamera előtt évszázadok állhattak volna. Frodviner alig múlt ötven. Még kölyök volt. Csak kölyö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s a sajnálkozással Ebenezer szavakat talált aggodalmára:</w:t>
      </w:r>
    </w:p>
    <w:p>
      <w:pPr>
        <w:pStyle w:val="Normal"/>
        <w:shd w:fill="FFFFFF" w:val="clear"/>
        <w:ind w:left="0" w:right="0" w:firstLine="165"/>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Nem voltak gyerekek a lemészároltak közö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a felismerés úgy arcul vágta Ebenezert, mint egy hobgoblin ökle. Először megkönnyebbülést érzett – ahogy a legtöbb törpe klán, az övé sem volt sok gyermekkel megáldva. Imádta a gyerekeket, imádta mindegyik rosszalkodó kis csibészt. De ha nincsenek itt, hol lehetn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hogy ezen gondolkodott, ráeszmélt, hogy a klán néhány felnőtt tagját sem látta, beleértve pár közeli rokonát is. Az apja a kőhalomban feküdt, mellette zsémbeskedő, szeretett törpe asszonya, aki kilenc szívós gyereket szült neki. A legtöbb utód, Ebenezer fiú és lánytestvérei, szintén a sziklák alatt feküdtek. Tarlamera nem volt közöttü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lült. Miért nem tűnt ez fel neki korábban? Tarlamera volt a hozzá legközelebb álló testvér, mind korban, mind temperamentumban. Együtt küzdötték végig a boldog gyerekkort, és mindig övé volt az első arc, amit hozzátartozói között keresett. Most miért nem kereste őt, és vette észre, hogy nincs 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benezer hallott emberekről, akik úgy mentek keresztül kegyetlen dolgokon, hogy a legfontosabb részleteket elnagyolták, mindaddig nem gondoltak rá, amíg fel nem fegyverkeztek és készültek arra, hogy beszéljenek róla. Talán ő is így cselekedett. Vicces, de egészen mostanáig az ilyeneket ütődötteknek tartott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Ám a védekező tagadás ideje lejárt. Ebenezer kidobálva a kegyetlen tényeket, egy mintát látott kirajzolódni. A klán legjobb harcosainak nagy részét lemészárolták, csakúgy, ahogy azokat, akik a klán mindennapi feladatait látták el: háziasszonyokat, sörfőzőket, kádárokat, cipészeket. Az összes idősebb törpe meghalt, és néhányan azok közül is, akiknek valamilyen furcsább betegsége volt. A hiányzó tagok mind valamilyen különlegesebb képzettséggel rendelkeztek – olyan képzettséggel, amilyet senki más nem tudott olyan mesterfokon űzni, mint egy törpe. Legjobb bányászaikat elvitték, beleértve Tarlamerát is, aki kifinomult ösztöneivel Ebenezer szerint még azt is ki tudta szagolni, ha ötven lépésen belül érc vagy drágakő lelőhely volt. Hiányoztak a legjobb gyöngycsiszolók és kovácsok is. Néhány szülőkorban lévő nő. A gyerek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Összegezve, mindazok, akik valamilyen szempontból értékesek lehetnek egy rabszolgapiaco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indent felemésztő, hideg és kegyetlen düh epeként tolult a törpe torkába. Még egy dolog volt hát, amiről teljesen megfeledkezett: a zhent csapatnak köszönhető fogságáról. Hirtelen megértette félelme valós és letaglózó természet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bszolgaság.</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benezer talpra ugrott, felkapott néhány fegyvert, és maga mögött hagyta a temetőt, ami valaha az otthona volt. Egy titkos vájaton nyomult előre – egy meredek, kanyargós átjárón, amely abba az erődbe vezetett, amit néhány ember épített a hegy tetejére pár évtizeddel ezelő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ovagok, ahogy magukat nevezték. Ez egy kis csoportnyi önelégült arcú betolakodó volt, akik azt az elfoglaltságot találták maguknak, hogy megtisztították a területet a trolloktól, mumusoktól, satöbbi, és Ebenezert nagyon emlékeztették azokra a törpe nagyikra, akik folyton felforgatták a szálláshelyet, felborogatták a bútorokat, hogy leporolják az izébizék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kor választ keresett kérdéseire, biztos volt benne, hogy érdemes a trollvadászó, világ ügyeivel foglalkozó, ülepen szúrt emberek fészkében kezdeni a keresés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ronwyn követte apját a torony lépcsőjén lefelé, vissza a várudvarra. Az élénkség első jele akkor jelent meg Hronulf hangjában, amikor az erődről kezdett mesélni, annak történetéről, védéseiről, a jó szolgálatról, amiket a paladinok az elhaladó utazóknak tettek. Megállt itt-ott kis csevejre a szolgákkal, és rövid üdvözlésre más lovagokkal. Mindegyik lovagnak kiemelten és büszkén mutatta be az ő elveszett lányát. Furcsa módon, ez mind kevéssé melengette meg Bronwyn szívét, és nem is nagyon volt igénye ezekre. Olyan volt, mintha a férfi igazolni szeretné a lány ittlétét. De Bronwynnak feltűnt a mély szeretet és tisztelet is, amit az erőd lakói parancsnokuk irányába mutattak. Azok, akik ismerték Hronulfot, egyértelműen nagyon tisztelték. Erről jutott eszébe az a lovag, aki ide küldt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alálkoztam sir Gareth Cormaerillel Vízmélyvárában – mondta. – Üdvözletét küld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ronulf arca felvillanyozódo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áttad őt? És tudja, ki vagy? Ez a hír bizonyára nagy örömet okozott neki!</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mondtam a nevemet, de nem tűnt úgy, hogy bármilyen módon hozzád kapcsolna. Még akkor sem, amikor elárultam, abban reménykedve kereslek, hogy esetleg te tudhatsz valamit az elveszett családomról – mondta Bronwyn. – Megjegyezte, hogy neked is elveszett a családod, és biztosan örömmel segítesz majd nekem bármiben, de nem rakta össze a daraboka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ir Gareth nagyszerű lovag volt, és igazán jó barát – állapította meg Hronulf. Tekintete hirtelen fagyossá vált. – Ő volt az, aki rád talált, vagyis úgy hitte – egy lemészárolt gyermekre, miután goblinok végeztek egy délre tartó karavánnal. Talán ahogy akkor, most is elvakították érzelmei. Aggódott értem, akkora volt a gyászom. Habár saját gyermeked halálával szembesülni iszonyatos dolog, az még rosszabb, ha nem tudod, mi lett vele. Miután én is, ő is belenyugodtunk abba, hogy meghaltál, valószínűleg nem kereste benned Bronwyn Caradoont, amikor meglátta az arcoda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lehetséges – ismerte el a lány, habár zavarta a lehetőség gondolata, hogy talán rátalálhattak volna, ha sir Gareth nem kelti olyan gyorsan halálhírét. Valami más is eszébe juto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smerte Gareth az anyáma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át persze. Gwenidale jó családból származott, bátyja paladin volt, Gareth és az én bajtársam. Huszonhárom éves kora előtt elesett, pedig nagyszerű lovag volt. De sok idő telt el azóta, hogy egy élő ember is láthatta jó Gwenidale arcát. Ne hibáztasd Garethet ezért – mosolygott Hronulf bágyadtan. – Mindketten öregemberek vagyunk. A szem gyengül, és még a legkedvesebb emlékek sem mindig jönnek elő akaratunk szerin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özben beszélgettek, folytatták útjukat az erődben. Hronulf keresztülvitte a lányt a kápolnán, és megmutatta a lépcsőket, amik a hátsó fal mindkét oldalához vezettek. Felmentek a jobb oldali lépcsősoron, és azon a sétányon lyukadtak ki, ami a falon körbefutott. Apja uradalma feletti büszkesége, nyilvánvaló aggódása azokért, akik gondoskodására voltak bízva, egy dolgot tökéletesen világossá tett Bronwyn számára. Tövisvár volt apja igazi otthona, nem a falu, amire ő alig emlékszik vissza. Ez a hely, ezek az emberek mindig elsődlegesek voltak a férfi számár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kíváncsibbá és dühösebbé tette, mint amit szívesen bevallott volna. Úgy döntött, tapogatózik egy kicsi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tt nincsenek nők – jegyezte meg.</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dőről időre egy utazó – mondta Hronulf. – Úgy tudom, épp van egy női kölcsön kard a karavánná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hát a lovagok nem hozzák ide családjaika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mélyen fájt a lánynak, főleg saját történetének fényébe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evés lovagnak van családja – mondta a paladin, majd elbizonytalanodott. – Itt kemény az élet, tele veszélyekkel. Gyakran vannak hűségesküvel kapcsolatos dolgok – eskü istennek vagy királynak –, amiket teljesíteni kell. Néhány férfi, aki megéli a harmincadik évét vagy többet, megházasodik. A legtöbb nem.</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 megházasodtál – hangsúlyozta a lány. – Volt egy családod, és egy kis erdei faluban hagytál minket – kihívásként jöttek belőle a szav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ronwyn azt kívánta, bárcsak diplomatikusabb lett volna, de túlságosan vágyott valamire. Arra, hogy halljon némi magyarázatot, valami indokot az iszonyatra, amely megsemmisítette családját és alakította élet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ronulf nem válaszolt azonnal. Megállt annak a hosszú kőépületnek az ajtaja előtt, amely összekötötte a két tornyot, ahol a meredek tetők középen a magasban egy ívben találkoztak. Az ajtón át Bronwyn meglátta a kiugró oltárt, felette az igazság mérlegével. Fény szűrődött be a magasban elhelyezett ablakokon, vékony arany sugárral beborítva a lovagokat, akik hol térdeltek, hol a földre borultak imádkozás közbe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volt a kötelességem, hogy megházasodjak – mondta Hronulf egyszerűen. – Samular vérvonalának tovább kellett mennie. Erről jut eszembe, vannak családi ügyek, amiket meg kell beszélnünk. Gyer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egyáltalán nem volt válasz. Annak reményében, hogy ennél többet is elárul, Bronwyn követte a férfit a toronyba. Amikor felértek, becsukta az ajtót és bereteszelte. Ez a különös óvatosság megdöbbentette a lányt, figyelembe véve biztonságos környezetüket. Még jobban összezavarodott, amikor az apja elővett egy régi pergamenívet egy pici, lelakatolt faládikóbó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udsz olvasni? – kérdezt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ámos nyelven, ősin és modernen egyarán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a válasz elég természetesen jött a lánynak, de úgy tűnt, az apjának nem tetsze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ilyen büszkeség nem illendő.</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büszkeség – mondta teljesen őszintén. – Szükségesség. Kereskedő vagyok. És, feltételezem, egyfajta tudós is. Elveszett értékek után kutatok, ami azt jelenti, hogy rengetegféle anyagot kell megvizsgálnom, és sokféle emberrel kell beszélnem, hogy megtaláljam, amit kerese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 kereskedő.</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Úgy ejtette ki ezeket a szavakat, mintha azt mondta volna: </w:t>
      </w:r>
      <w:r>
        <w:rPr>
          <w:rFonts w:eastAsia="Times New Roman" w:cs="Times New Roman" w:ascii="Times New Roman" w:hAnsi="Times New Roman"/>
          <w:i/>
          <w:iCs/>
          <w:color w:val="auto"/>
          <w:sz w:val="22"/>
          <w:szCs w:val="22"/>
          <w:lang w:val="hu-HU" w:eastAsia="zxx" w:bidi="zxx"/>
        </w:rPr>
        <w:t xml:space="preserve">egy hobgoblin. </w:t>
      </w:r>
      <w:r>
        <w:rPr>
          <w:rFonts w:eastAsia="Times New Roman" w:cs="Times New Roman" w:ascii="Times New Roman" w:hAnsi="Times New Roman"/>
          <w:color w:val="auto"/>
          <w:sz w:val="22"/>
          <w:szCs w:val="22"/>
          <w:lang w:val="hu-HU" w:eastAsia="zxx" w:bidi="zxx"/>
        </w:rPr>
        <w:t>Bronwyn ekkor értette meg, hogyan érezheti magát egy macska, amikor feláll a szőr a hátán. Lenyelte gyorsan a nyelve hegyén lévő durva megjegyzést, és elvette a pergamen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égies stílusban íródott, a tinta már halvány és elmosódott volt, de elég jól megértette a lényegét. Tövisvár erődítménye, és a hegy nagy része, amelyen az épület állt, nem Samular Lovagjainak Szent Rendjéhez tartozott, hanem a Caradoon család tulajdonáb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Birtok és Címerügyi Hivatalban van egy másolat az örökösödési okiratról – mondta Hronulf. – Halálommal neked kell átvenned a gondoskodást az erőd felett, és szemmel tartanod, hogy úgy használják-e, ahogy az elmúlt évszázadokban tették. – Hirtelen felnézett a lányra. – Házas vagy?</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özel sem – válaszolta száraza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üzességi fogadalo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rmilyen más körülmények között kitörő nevetéssel fogadta volna ezt a kérdést. Ám most zavarba jött, és kissé dühös is le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értem, mi köze van ennek a beszélgetésünk témájához – mondta kemény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ronulf nyilvánvalóan kihallotta ebből a választ, de nem azt, amit remélt. Mély csalódás ült ki rövid időre az arcára. Felsóhajtott, majd az elhatározástól megkeményedett állal felállt, és az íróasztalához ment. Leült és egy madártollat vett elő.</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Írok rólad egy bemutatólevelet – mondta, belemártva tollát a tintatartóba. – Vidd el Summitalba, és add Aranyszakállú Laharinnak, Tyr szolgájának! Ő a parancsnoka annak a helynek, és biztosan talál neked megfelelő pár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ronwynnak leesett az álla. Egyik kezével a hajába túrt, és megrázta a fejét, mintha ki akarná tisztítani.</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t nem hiszem e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amular vérvonalának folytatódnia kell – mondta komolyan Hronulf. Ráfújt az írásra, hogy megszáradjon, majd félretette a pergamenlapot. – Te vagy az utolsó gyermekem, így rajtad van a felelősség. Alkalmasnak tűnsz rá. Fiatal, csinos, és láthatóan egészséges vagy.</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több volt annál, amit Bronwyn el tudott viselni.</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Gondolom, ezután az következik, hogy a kötelességem és sorsom a gyereknevelés.</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lóban így v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ronwyn rövid időre átérezte egy tenyészkanca sorsá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Fáradt vagyok, apám. Van ebben az erődben olyan vendégszoba, amelyet nem szennyez be egy nő jelenlét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dketten felálltak, és a férfi arckifejezése mintha ellágyult volna, ahogy a lányt figyelt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imerültél, bocsáss meg nekem! Túl sok mindent mondtam, amit fel kell dolgoznod.</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ól alkalmazkodom – biztosította apját, miközben azon gondolkodott, talán tűréshatárának végéhez ér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ajd reggel folytatjuk a beszélgetést. Vannak olyan titkok, amit csak Samular leszármazottai tudnak, így neked is hallanod kell. Meg kell értened, milyen kötelezettségek terhelik családoda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úttal Bronwyn nem tudott visszafogni egy kis gúnyos mosolyt. Eddig a pillanatig kedvelte az ironikus dolgokat. Hronulfnak, mint Tyr szolgájának, a családi kötelezettségek, nyilvánvalóan Samular vérvonalának folytatásában merültek ki. És miközben kötelességét végezte, védtelenül hagyta családj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Ám Bronwyn egyáltalán nem szándékozott rámutatni erre apjának. Olyan hatalmas szakadék húzódott kettejük között, hogy Hronulf biztosan nem lett volna képes úgy látni a dolgokat, ahogy ő. Akkor lenne elégedett, ha lánya jól házasodna, és fiúkat szülne, akik Tyrt követik. Semmi más, amit csinált, vagy amilyen volt, nem számíthatott. Ami viszont a lány számára igazán számított, hogy épp oly egyedül maradt, ahogy volt, mielőtt belépett Tövisvárb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ronwyn emlékeztette magát, soha nem remélte igazán, hogy valaha lesz családja. Egyszerűen csak a múltját akarta felkutatni. Talán ha képes úgy gondolni az apjával való találkozásra, mint a kutatás végét jelentő állomásra, enyhülhet a mellkasában érzett fájdalo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tette hát a tekercset, amit Hronulf adott, és a kis bőrkötésű könyvet, amelyet azért kapott kölcsön, hogy behatóbban tanulmányozza a család hitvallását és szándékát. Bronwynban még mindig ezer kérdés kavargott, de úgy tűnt, a válaszok már kéznyújtásnyira voltak tőle. A válaszok, minden kérdésére, kivéve egyr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ért volt múltjának ismerete, álmainak beteljesülése, még mindig kevés számár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övisvár más szegletében a vacsoraidő befejeződött, és Samular lovagjai szétszéledtek, hogy pihenjenek és nyugalmat találjanak. Az egyik idősebb paladin, akit valaha egész Kelet-Faerűnben úgy ismertek, mint Randolar a Medve, egy szűk lépcsőn szobájába igyekezett. Szerény hálószobájában kikeresett egy vastag könyvet, tele izgalmas történetekkel, csodálatraméltó rövidséggel megírva, és bevonult egy még kisebb szobába – az erőd vastag falához csatolt illemhelybe. Ott fellépett a hétköznapi emberek trónjára, és kényelmesen elhelyezkedett az olvasáshoz.</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nnyira belemerült a történetekbe, hogy először úgy tűnt, a halk átkozódások a legyőzött gonosztevők dühének visszhangjai. Lassan rájött, hogy a hangok valósak, és az alatta fekvő trágyadomb felől jönnek. A zavaros másodpercek után Randolar észrevette, hogy valaki az erőd falának belső felén mászott felfelé, méghozzá egy annyira elszánt behatoló, hogy képes volt megkockáztatni azt a kellemetlen fogadtatást, amelyben éppen most volt része. Az is eszébe jutott, hogy mivel nem ez az egyetlen illemhelye az erődnek, talán máshol hasonlóan elszánt behatolók lehetn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idős paladin lábra pattant, és az ablakhoz sietett, hogy riadót fújjon. Csakhogy mielőtt egy hangot is kiadhatott volna, az árnyékszék fa ülőkéje felrepült, és dühödt erővel a falnak csapódott. Randolar megpördült, ahogy a fekete szakállú, kegyetlen tekintetű férfi, a trágyadomb áldásaival ellepve, kiemelked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behatoló, egyik könyökére támaszkodva, felemelt egy töltött, kicsi íjpuskát. Mocskos ujját a ravaszra helyezte. Egy erős ütés Randolar mellkasán, és a férfi a falról lassan lecsúszott a hideg kőpadlóra. Utolsó gondolata a szörnyű megaláztatás volt, hogy egy Tyr lovag így hal meg: utolsó vészjelzése soha nem hangozhat el, és nadrágja a bokája köré csavarod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messze egy domb tetején, Dag Zoreth áll a legyőzött bástya őrtornyán, és szemével az erődre összpontosított. Minden készen állt. Kegyencei jó munkát végeztek. Még sir Gareth is várakozáson felüli teljesítményt nyújtott. Dag felderítőinek jelentése szerint egy fiatal nő lépett be az erődbe néhány órával ezelőtt. A viszont találkozás elveszett családjával, várhatóan még bonyolultabb és teljesebb lesz, mint remélni mert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s hamarosan bekövetkezik. Mostanra előőrsei minden bizonnyal már átjutottak a védelem nélküli szennycsatornákon. Gondosan kiválogatott emberek voltak ezek, közöttük néhányan a Zhentarim által ismert legügyesebb és legmegbízhatóbb orgyilkosokkal és íjászokkal. Azt kapták feladatul, hogy halkan besurranjanak az erődbe. Három orgyilkosnak kellene a csörlőszobába bejutnia, egy kis emeleti helységbe, ahol a kapurostélyt emelő szerkezetet tartották. A többieknek a falakon sétáló és a tornyokból figyelő embereket kell eltávolítaniuk, majd a kapuhoz eljutniu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g bal oldalába hirtelen hideg tűz őrjítő érzése szúródott – fájdalmas volt, mégsem nagyon kellemetlen. Kezét az övén lógó bőrtáskájába csúsztatta, és elővette a kellemetlenség forrását, egy kis gömböt. Épp olyat, amilyet sir Garethnek is ad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benne megjelenő arc sötétszürke volt, elfszerű külsővel, és a gonosz szolgálatában eltöltött hosszú évtizedek alatt szerzett vágásokkal barázdáltan. A féldrow orgyilkos fejével röviden bólint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g mosolygott és visszacsúsztatta a gömböt a táskájáb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iztosították a csörlőszobát, és készen állnak a kapurostély felemelésére – mondta hadvezérének, egy kopasz, fekete szakállú férfinek, aki több mint egy fejjel magasabb volt Dagnál, és kétszer olyan széles. Ami Yemid hadvezér stratégiai újításaiból hiányzott, azt ő puszta brutalitással pótolta, illetve azzal a képességével, hogy ugyanígy adta tovább, és hajtotta végre a parancsoka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Rendeld el a támadást! – utasította Dag.</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Yemid a levegőbe lendítette hatalmas öklét. Az egyik ember azonnal szájához emelte íves kürtjét, és támadást fújt. Több tucat lovas dübörgött az erőd felé, hatalmas, felvértezett harci lovakkal és teljes páncélba öltözött harcosokkal. Mögöttük haladt a következő hullám, még húsz lovas katona, akik üldözőbe veszik és lemészárolják a menekülőket. Végül a gyalogság jött, amely ötven jól felfegyverzett és kiképzett férfiből állt, akiket megerősített a Dag Zoreth által rájuk varázsolt harci hév.</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ereg nem volt hatalmas, de így is bőven elég. Tizenhárom ember már az erődben volt, akik olyan halk és végzetes gyilkosok voltak, mint a kakasra és vadgalambra vadászó menyétek. Dag csak abban reménykedett, lesz elegendő megölendő ember, hogy kiélhessék vérszomjukat, különben néhányan hajlamosak lehetnek egymás ellen fordulni, megragadva az alkalmat, hogy a csata forgatagában régi sérelmeiket vagy piti rivalizálásukat lerendezzék. Ez nem ment ritkaság számba a zhentek közö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rtelmetlen pocsékolás, merengett Dag, ahogy lovát futásra bíztatta. Sokkal jobb, ha felhalmozzuk a dühöt, mint valami kincset, és addig építjük és tápláljuk, amíg fegyverré nem válik, amit hatásosan elszabadíthatun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özelben az egyik katona leesett a lováról, kiálló nyíllal a mellkasában. Rendben. Tehát még tart a harc a paladinoknál. Hogy kevésbé kockáztassa életét, Dag mélyen előre dőlt lova nyaka mögé, ahogy elvágtattak a gyalogság mellett. Szemével folyamatosan az erőd falán lévő hatalmas faajtót figyelt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apurostély gyors, erős rántásokkal emelkedett fel, ahogy az orgyilkosok felcsörlőzték. Sötét-erőd lovagjai maguk előtt tartott dárdákkal robogtak a faajtó felé.</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égyük szinte egyszerre érte el a kaput. Az ajtó két szárnya befele vágódott, tanúbizonyságul, hogy a behatolók sikeresen eltávolították a reteszeket. A zhent harcosok beözönlöttek a megnyílt várfalon. Dag kegyetlenül megsarkantyúzta lovát, hogy még a harc vége előtt az erődbe érj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ronulf toronyszobájában Bronwyn volt az első, aki meghallotta a riadójelet. Megtorpant, kezével a kilincsen, majd visszafordult apjához.</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Ez a kürt! Ismerem ezt a jelzést! – mondta izgatottan.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ronulf bólintott, és az ajtóhoz sétál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Zhentek. Te maradj itt, nekem a falakhoz kell mennem!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Bronwyn megragadta a férfi karját, elfeledve minden dühét. </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rra már nincs idő. Figyelj!</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csata hangja alig hallhatóan keresztülszűrődött a vastag köveken és tömör tölgyön. Hronulf szeme tágra nyíl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erődön belül vann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bólintott. Agya gyorsan járt, ahogy felhozott majd elvetett egy-egy lehetséges terve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n itt valamilyen hátsó kijára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paladin elszántan mosolygott, és előhúzta kardjá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ámomra nincs. Tövisvár az én parancsnokságom alatt áll. Vagy megvédem, vagy meghalo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előtt Bronwyn válaszolhatott volna, hatalmas ütés rázta meg a szobaajtót. A tölgylapok eldeformálódtak, sőt még az őket összekötő vaspántok is meghajlott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ronulf visszatette hüvelyébe a kardját, és egy gazdagon díszített aranykarikát vett le az ujjáról. Megragadta Bronwyn bal karját, és a gyűrűt a mutatóujjára csúsztatta. Az ékszer, noha egy pillanattal ezelőtt még a paladin hatalmas kezére pont ráillett, most úgy simult a lány vékony ujjára, mintha neki készült voln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ól figyelj! – mondta a férfi. – Mivel az ajtó nem bírja már sokáig. Ez a gyűrű családi ereklye, amely nagy hatalommal bír. Neked kell megvédened, minden áro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incs idő magyarázkodásra – mondta, és a lány vállát megragadva, erősen a falhoz lökte. Átnyúlt fölötte, és keményen megnyomta az egyik szorosan illeszkedő köv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tszólag tömör falban egy átjáró tárult fel, egy kerek, sötét lyuk az emelet fele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nned kell! – mondta határozott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ronwyn kitépte magát a férfi kezéből, és a falón lógó két kardért nyúlt. Az egyikkel, miután sikerült leszednie, az eldeformálódott, recsegő ajtó felé suhinto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Csak most találtam rád – sziszegte összeszorított fogai közül. – Nem hagylak i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paladin arcára szomorú, de egyben büszke mosoly ül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 tényleg az én lányom vagy – mondt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Egy pillanatra találkozott tekintetük, és Bronwynnak úgy tűnt, most apja tényleg őt látja – </w:t>
      </w:r>
      <w:r>
        <w:rPr>
          <w:rFonts w:eastAsia="Times New Roman" w:cs="Times New Roman" w:ascii="Times New Roman" w:hAnsi="Times New Roman"/>
          <w:i/>
          <w:iCs/>
          <w:color w:val="auto"/>
          <w:sz w:val="22"/>
          <w:szCs w:val="22"/>
          <w:lang w:val="hu-HU" w:eastAsia="zxx" w:bidi="zxx"/>
        </w:rPr>
        <w:t xml:space="preserve">őt, </w:t>
      </w:r>
      <w:r>
        <w:rPr>
          <w:rFonts w:eastAsia="Times New Roman" w:cs="Times New Roman" w:ascii="Times New Roman" w:hAnsi="Times New Roman"/>
          <w:color w:val="auto"/>
          <w:sz w:val="22"/>
          <w:szCs w:val="22"/>
          <w:lang w:val="hu-HU" w:eastAsia="zxx" w:bidi="zxx"/>
        </w:rPr>
        <w:t>és nem régen halott anyja képmását, vagy Samular vérvonalának továbbvivőjét – először.</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ronwyn, édes kislányom – ismételte meg, ámulattal a hangjában. – Mivel az vagy, aki vagy, azt teszed, amit tenned kell. Ahogy én is.</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zel kiütötte a kardot a lány kezéből, megragadta a kabátja hátulját, majd körbe pörgetve megfogta az övét a másik kezével, és felemelte a földről. Mintha Hronulf egy kocsmában félork kidobó lenne, a lány pedig egy lármázó kuncsaft, hátralendítette és a hagyományos „kikötőnegyedi részeges lökést” alkalmazta. A lány nekiütődött a csupasz kőpadlónak, és a hasán csúszva, fejjel lefelé eltűnt a csatornáb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yuk mögött egy egyenes, meredek lejtő volt, amelyen egyre begyorsulva csúszott lefelé, miközben a szél süvített a fülében. De így is hallotta a kőfal záródásának tompa puffanását, a faajtó széthasadását, és a Tyrhez szóló mély, éneklő hangot, amint a paladin belekezdett végső csatájáb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g Zoreth az ajtón át a várudvarba vágtatott, és leugrott lováról. Körbenézve látta, hogy a harcok nagyjából véget értek. Az erőd szolgáinak nagy részét megölték, testük ernyedten feküdt halmokban, mint megannyi lefejezett csirke, kopasztásra várva. A katonák a túlélőket gyűjtötték be, és kényszerítették őket, hogy pontosan egy sorba térdeljenek le. Két pap azon dolgozott, hogy varázslással megállapítsák azok jellemét és hitbéli hovatartozás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felesleges elővigyázatosság volt – a várszolgákat általában zsákmánynak tekintették, együgyű bolondoknak, akik mindent megtettek, hogy mentsék a bőrüket és megélhetésüket. Így azt az urat szolgálták, aki az erődöt irányította. Dag tisztában volt vele, hogy papjai az ellenőrzést kicsinyességnek és időpazarlásnak tartották, de ő másképp gondolkodott erről. Egy paladinnak alattomos befolyása volt. Parancsára, azt az embert, akinél túl erős vagy kitartó kötődést éreztek az igazság erőihez, ki kellett végez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g véleménye szerint ez az elővigyázatosság elengedhetetlen volt. Szeme Yemidre tévedt, amint az éppen egy menekülő szolgát üldözött. Dag elkapta a hadvezér karjá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l a nő?</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Yemid zavartan és erősen fújt egye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ment, uram. Az emberek átkutatták az egész erődöt, a várbörtöntől a tornyokig.</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g dühösen összeráncolta szemöldökét. Nem vette számításba azt a lehetőséget, hogy testvére varázserővel bír. Azt mondták, a lány egy kereskedő, nem pedig varázsló. Ám ugyanúgy tudta, mint bárki más, hogy varázstárgyakhoz könnyen hozzá lehetett jutni, ha valakinek volt elég aranya. Noha a legtöbb ilyen eszköznek tudomása szerint korlátolt volt a hatótávolsága és az ereje. Ha a lány ily módon menekült el, nem juthatott messzir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üldj ki őrjáratokat, kutassanak át akkora területet, amekkora szükséges. Találd meg!</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Yemid megfordult, és kiáltva továbbította a parancsot. Egy tucat ember a lovára pattant és elvágtato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az erőd parancsnoka? – folytatta Dag, eltökélten, hogy nem csalatkozik teljesen. – Ő hol v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dvezér hezitált, majd fejével a zhentek tetemei felé intett, melyek rendezetten feküdtek, hamvasztásra, feltámasztásra vagy élőhalottá változtatásra előkészítve, Dag óhajának megfelelőe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nnek nagy része az ő műve – mondta. – Az egyik toronyszobában küzdöttek meg az öregemberrel. Még így is, nem volt egyszerű végezni vel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Végezni? Vel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avakban visszhangzó halálos ridegségtől elsápadt a hatalmas katon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sküszöm, Lord Zoreth, a férfi még élt, amikor utoljára láttam. Bár megsebesült. Súlyosnak tűnt. – Félredobta a hegyes bunkósbotját, amit közelharcokban szeretett használni, és hátat fordított a feldühödött papnak. – Odavezete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g követte a katonát az erőd végébe, majd fel a toronyszobába vezető kanyargós lépcsőn. Két őr várakozott a szilánkokra tört ajtónál, keresztezett lándzsájukkal elzárva a bejáratot. Dag észrevette apró sérüléseiket, az elszakított köpönyegeiket és a kilógó láncingükön tátongó lyukakat, amelyet egy éles kard hasíthatott el vagy döfhetett át. Ezek a férfiak Sötét-erőd azon elit harcosai közé tartoztak, akiket Pereghost saját kezűleg válogatott ki, és mégsem maradtak sértetlenek Hronulf pengéjétő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pró mosoly hagyta el Dag Zoreth ajkait. A dicsőséges gyerekkori emlékek ritkán igazolják önmagukat. Tisztán bebizonyosodott, hogy az apja csatában mutatott vitézsége nem csak emlékeiben kivételese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l a paladin, parancsnok? – kérdezt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Ja – válaszolta az egyik őr kelletlenül. – Parancsára.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g elégedetten bólinto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épjetek félr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őrök haboztak, egymásra pillantva, amelyben vegyült a rossz előérzet és a döntésképtelenség.</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végezném el maradéktalanul kötelességemet, ha nem figyelmeztetném – jelentette ki a férfi, aki az előbb is beszélt. – Sok jó harcos halt meg, mert alábecsülte az örege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Értem – nézett rájuk Dag fenyegetően. – Szerencsémre, én nem egy </w:t>
      </w:r>
      <w:r>
        <w:rPr>
          <w:rFonts w:eastAsia="Times New Roman" w:cs="Times New Roman" w:ascii="Times New Roman" w:hAnsi="Times New Roman"/>
          <w:i w:val="false"/>
          <w:iCs w:val="false"/>
          <w:color w:val="auto"/>
          <w:sz w:val="22"/>
          <w:szCs w:val="22"/>
          <w:lang w:val="hu-HU" w:eastAsia="zxx" w:bidi="zxx"/>
        </w:rPr>
        <w:t>jó</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atona vagyok, hanem Szyrik papja. Értesz engem, katon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enyegetés hatásos volt. Mindkét férfi keményen tisztelgett, majd félrelép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g emelt fejjel bevonult a szobában, fekete és lila palástja úgy lebegett mögötte, mint egy viharfelhő. Sokkal inkább fel volt villanyozva, mint megijedve, amiért pillanatokon belül szemben állhat a hatalmas, erős paladinnal, aki még idős korában is képes vagy tíz harcossal végezni Sötét-erőd legjobbjaiból. Talán még mindig fel kell néznie Hronulfra, Tyr szolgájára, de csak fizikailag, mivel életében először, az erő pozíciójából teheti. Volt némi irónia ebben, ami tetszett nek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Ám Dag nem kapta meg ezt az apró dicsőséget. Az apja, aki miatt oly messziről érkezett, hogy legyőzze, nem egy gyűlölt és rettegett harcos volt többé, hanem egy haldokló öregember.</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ronulf, Tyr szolgája, mereven ült egy széken. Kardját maga előtt tartotta, minek a hegye a földön pihent, egyik kezével a markolatot fogta úgy, ahogy egy uralkodó tartja botját. Másik kezét ökölbe szorítva, bordái alatt tátongó sebére nyomt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g Zoreth lassan a kísérőjéhez fordul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Úgy van, ahogy mondtad. Súlyosan megsebesült, határozott parancsom ellenér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dvezér bólintott és nagyot nyelt. A közelgő halálának tudata tisztán kiolvasható volt szeméből. De Dag megrázta a fejé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ölöm meg a rossz híreket hozót, azért hogy szórakozzak vagy bemutassam, milyen félelmetes ember vagyok. Nehéz jó hírvivőt találni, még nehezebb jó hadvezért. Eddig jó szolgálatot tettél számomra, Yemid, és ennek megfelelően foglak megjutalmazni. Ám ha nem teljesíted a feladatot, amivel most megbízlak, megízleled haragoma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rtettem, Lord Zoreth!</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nj és találd meg azt az embert, aki ezt a sebet okozta, és részesítsd hasonlóban! De először cövekeljétek a földhöz, és belezzétek ki, hogy lassú halált halhasson, és ordítása odavonzza a varjakat, hogy befejezzék a munk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Yemid ismét nagyot nyelt – kegyetlenség, ha a férfi bőrén megjelenő zöldes árnyalatnak volt igazi kiváltó ok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nden úgy lesz, ahogy kívánod.</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isztelgett, és a kötelességére sietett, sokkal inkább az életösztönétől, mint az élvezet keresésétől hajtv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g elbocsátotta az őröket, és becsapta azt, ami az ajtóból megmaradt. Amikor egyedül maradt foglyával, karba tett kézzel hűvösen nézett a férfir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Pap vagyok – mondta rideg, visszafogott hangon, nem fedve fel dühét és diadalérzetét. – Meg tudnálak gyógyítani. Most azonnal megszüntethetném a fájdalmaidat. Még védelmet is ígérhetnék az erődödet megostromló katonáktól, vagy gyors halált, ha jobban szeretnéd.</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ronulf Dag sápadt, keskeny arcára emelte tekinteté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emmid nincs, amire én vágyné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nem teljesen igaz. – Dag egy gyors, összetett mozdulatot tett mindkét kezével, elengedve az előre elkészített varázslatot. Egy kép jelent meg közöttük a levegőben, egy díszes aranygyűrű csillogó képmása. – Hacsak nem lettem félreinformálva, te ezt nagyon szeretnéd. És az enyé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paladin szeme kikerekede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incs hozzá jogod!</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Ez ismét nem igaz. Minden jogom megvan a gyűrűhöz. </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ag felemelte az állát. – Én vagyok a másodszülött fiad, akit Brandonnak neveztél, anyám apjának tiszteletére. Bátyám, Byorn kezéről vettem le a gyűrűt, miután ő elesett egy csatában, amelyben soha nem kellett volna harcolni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zugságo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 paladin nem tudja felismerni az igazságot? Ellenőrizz le, és meglátod, hogy szavaimban van-e bármi hazugság.</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ronulf fürkésző tekintete a papra tapadt. Szeme sivárrá vált, ahogy megjelent előtte az igazság, de arca kemény maradt. Végignézett Dag fekete és lila ruházatán, majd a nyakában csüngő mintás medált bámult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kem nincs fiam, Szyrik hívő. Aki volt, az hősként halt meg, a Zhentarim elleni harcb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oha Dag hasonló szavakra számított, szívét most mégis fájdalmas ütésként érté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azán? És azon elgondolkodtál valaha, hogy családod falujának féltve őrzött titka miként jutott a Zhentarim fülébe? Vagy ami azt illeti, egy zhent sereg hogyan tudhatta meg ennek az erődnek a titkait? Figyelj jól, és nem kell ezen merengened többé!</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g elővette a fekete gömböt a rejtekhelyéről, és apja szeme elé tartotta. Lila tűz csapott fel, szentségtelen fényt árasztva Hronulf legrégibb és legjobb barátjának arcár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ben állhatok szolgálatodra, Lord Zoreth? – kérdezte Sir Gareth Cormaeril képmás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öbbenet, hitetlenség és a hirtelen, sivár beletörődés tükröződött Hronulf ezüstszürke szemében. Tekintetét Dag hideg, gyűlölettel teli arcára emelt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Gareth jó ember volt. Megvesztegetni egy paladint a leggyalázatosabb gonoszság, és fekete folt kerül mindazok lelkére, akik részesei voltak a bukásának. Itt nem fogsz még egy olyat találni, aki hallgatna rád, Szyrik hívő.</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agy erőfeszítések árán Dag arca rezzenéstelen marad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ért jöttem, hogy megkapjam örökségemet, és találkozzak a nővéremmel – mondta. – Hol van mos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Samular lovagjainak vára. Itt nem lakik nő.</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Végre beszéded megközelíti az igazságot – mondta Dag hidegen. </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e hagyjuk az idióta játékokat. Láttuk, hogy egy nő bejön ebbe az erődbe, de nem láttuk távozni.</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is fogod. Számodra elérhetetlen távolságban van, Szyrik hívő.</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g egyszerűen vállat von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ost talán valóban, de eljön a nap, hamarosan, amikor Samular három gyűrűje újra egyesül leszármazottjainak kezében. Mond el, mit jelent ez. Milyen erőket fog felszabadítani?</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t számít az? Hiszen nem viseled a gyűrűt. Nem tudod viselni.</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n talán nem, de lányom majd fogja tudni, és aszerint fog cselekedni, ahogy én mondom. Hamarosan nővérem is ezt teszi. Nem számít, kik által jön létre az erő, ha én parancsolhatok fölötte. – A pap egyik kezét kinyújtva, előre lépett. – Ideje, hogy rám hagyd örökségemet. A második gyűrűt, légy oly kedves.</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eves fájdalom csapott fel a paladin szemében, ahogy bukott fia közeledett, mivel Szyrik gonoszsága a sárkány tüzének erejével és hevével égette az olyan embereket, mint Hronulf. Dag Zoreth azt látta, amit remélt. Mégis, kirúgta a királyi kardot Hronulf kezéből, és mindkét kezével megragadta a paladin karjá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incs gyűrű. Akkor a másikat! – követelt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ronulf kihívóan felemelte véres öklét, és szétnyitotta ujjait, hogy a pap jól láthassa, nincs rajtuk gyűrű.</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g arca egyre jobban elkomorult, ahogy dühe erősödö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szer, amikor nem voltam több hét évesnél, egy tölgyfa mélyedésébe rejtettem egy ilyen gyűrűt, hogy biztonságban legyen, és ne vigyék el a támadók. Lehetséges volna, hogy te is hasonlóan jártál e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incs nálam a gyűrű – jelentette ki Hronulf</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látju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Dag nem vonta kétségbe, hogy a paladin igazat beszélt. Tudta, hogy az ésszerűség azt diktálja, valahogy meg kell gyógyítania és kikérdeznie a férfit, de Dag most az ésszerűség határain túl volt. Düh, gyász, az iszonyatos elszigeteltségben leélt élet őrülete </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úl erős és összetett érzelmek kavalkádja ahhoz, hogy rendezni vagy megérteni tudja őket – a végletekbe hajszolták. Egy hirtelen mozdulattal belemártotta kezét a paladin sebéb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ájdalomtól és megaláztatástól Hronulf felüvöltött. Dag gyanította, hogy egy Szyrik pap érintése hatalmasabb fájdalmat okozott a paladinnak, mintha egy törpe kovács mártott volna hasába vörösen izzó vasat. Ez ugyan örömmel töltötte el Dagot, de kevés volt ahhoz, hogy kielégíts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g apja gyötrődő szemét figyelte, miközben varázsszavakat kántált. Szyrik isten meghallotta papját, és megsegítette a kegyetlen varázslatot. Dag gyenge ujjai hirtelen olyan élesek és erősek lettek, mint egy mithril kés. Izmokat és húst szakítva át, szorosan a paladin dobogó szíve köré záródt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etlen gyors rántással Dag Zoreth kitépte a szívet a sebből, és megmutatta a haldokló paladinnak. Majd ugyanilyen hevesen a szívet az égő kandallóba dobt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g Zoreth sarkon fordult és kisétált a szobából, még mindig halkan kántálva. A legutolsó szavak, amit Hronulf, Tyr szolgája hallott, a saját szívének sistergő, fröcsögő halála és elveszett fiának hangja volt, ahogy Szyrik nevében megátkozza.</w:t>
      </w:r>
      <w:r>
        <w:br w:type="page"/>
      </w:r>
    </w:p>
    <w:p>
      <w:pPr>
        <w:pStyle w:val="Normal"/>
        <w:shd w:fill="FFFFFF" w:val="clear"/>
        <w:ind w:left="0" w:right="0" w:firstLine="165"/>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65"/>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65"/>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t>Hetedik fejezet</w:t>
      </w:r>
    </w:p>
    <w:p>
      <w:pPr>
        <w:pStyle w:val="Normal"/>
        <w:shd w:fill="FFFFFF" w:val="clear"/>
        <w:ind w:left="0" w:right="0" w:firstLine="165"/>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csata hangja gyorsan elhalványult, ahogy Bronwyn suhant lefelé a meredek, lejtős aknában. Ahogy csúszott, egyre nőtt a sebesség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izonytalanul, de úgy érezte, a csatorna az erőd vastag falába volt vájva, és ő szinte függőlegesen zuhant. Karjait a feje elé tette, hogy védje magát attól, ami az akna alján vár rá.</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Ám a vájat hirtelen kanyarodni kezdett, így Bronwyn spirálos ívben folytatta útját. Gyanította, hogy a körkörös várfalban suhan, de nem tudta biztosan. Egyensúly- és irányérzéke cserbenhagyta, köszönhetően a fejjel lefelé való gyors zuhanásának. Nem volt ideje, hogy végiggondolja helyzetét, hogy kiterveljen valamit vagy cselekedjen. Nem volt más választása, mint megadni magát az erőnek, amely a markában tartotta. Ezt szavak és tudatos gondolkodás nélkül megértette, ám ettől egyre nőtt frusztrációja és dühe. Hát semmi nincs az életében, egyáltalán semmi, amit ő irányí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ronwyn egyszer csak észrevette, hogy a csatorna kiszélesedett. Többé nem érezte a mellette elsuhanó falat, egyszer egyik, majd másik oldalról súrolva testét, és a szorosan összeérő kövek karcolásait sem. A padló, melyen száguldott, egyenletes volt és kőtömbökből ál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tudta, most már a hegy belsejében zuhant tovább.</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oha sebessége nem csökkent, legalább volt helye a manőverezésre. Egyik oldalára küzdötte magát, felhúzta mellkasához a térdeit, majd akkorát rúgott, amekkorát csak tudott. Noha sem kinyújtott karja, sem rugdosó lába nem tudta megérinteni a falat, elért némi hatást azzal, hogy kinyújtózott. Vad száguldása lassulni kezdett. Bronwyn reménykedett, hogy útja hamarosan véget ér.</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ppen ekkor érkezett el még egy kanyarhoz. Súlypontja megváltozott, így pörögni kezdett. Bronwyn teljesen elvesztette az irányítást, csak gurult és bukfencezett. Vadul hadonászott, keresve valamit, bármit, amibe kapaszkodva megállíthatná őrült száguldását. De semmi nem volt; a padló és a falak csupasz, sima kőből voltak. Ezért a lány hálás is volt, hiszen ha durva felület lett volna, a felismerhetetlenségig összetörhette és zúzhatta volna magát, ám ebben a pillanatban örömmel vett volna egy útjába akadó sziklatömböt, hogy megállítsa a zuhanás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jd hirtelen felbukkant egy – vagy legalábbis valami, ami nagyon hasonlított egy sziklatömbhöz. A lány megpillantotta körvonalát a homályos, távolból szűrődő fényben. Feje elé tette karjait, hogy védje arcát, és fejjel nekicsapódott a kemény, gömbölyű falna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Bronwyn szerencséjére, </w:t>
      </w:r>
      <w:r>
        <w:rPr>
          <w:rFonts w:eastAsia="Times New Roman" w:cs="Times New Roman" w:ascii="Times New Roman" w:hAnsi="Times New Roman"/>
          <w:i w:val="false"/>
          <w:iCs w:val="false"/>
          <w:color w:val="auto"/>
          <w:sz w:val="22"/>
          <w:szCs w:val="22"/>
          <w:lang w:val="hu-HU" w:eastAsia="zxx" w:bidi="zxx"/>
        </w:rPr>
        <w:t>a</w:t>
      </w:r>
      <w:r>
        <w:rPr>
          <w:rFonts w:eastAsia="Times New Roman" w:cs="Times New Roman" w:ascii="Times New Roman" w:hAnsi="Times New Roman"/>
          <w:i/>
          <w:iCs/>
          <w:color w:val="auto"/>
          <w:sz w:val="22"/>
          <w:szCs w:val="22"/>
          <w:lang w:val="hu-HU" w:eastAsia="zxx" w:bidi="zxx"/>
        </w:rPr>
        <w:t xml:space="preserve"> fal </w:t>
      </w:r>
      <w:r>
        <w:rPr>
          <w:rFonts w:eastAsia="Times New Roman" w:cs="Times New Roman" w:ascii="Times New Roman" w:hAnsi="Times New Roman"/>
          <w:color w:val="auto"/>
          <w:sz w:val="22"/>
          <w:szCs w:val="22"/>
          <w:lang w:val="hu-HU" w:eastAsia="zxx" w:bidi="zxx"/>
        </w:rPr>
        <w:t xml:space="preserve">kissé rugalmas volt. Egy döbbent </w:t>
      </w:r>
      <w:r>
        <w:rPr>
          <w:rFonts w:eastAsia="Times New Roman" w:cs="Times New Roman" w:ascii="Times New Roman" w:hAnsi="Times New Roman"/>
          <w:i/>
          <w:iCs/>
          <w:color w:val="auto"/>
          <w:sz w:val="22"/>
          <w:szCs w:val="22"/>
          <w:lang w:val="hu-HU" w:eastAsia="zxx" w:bidi="zxx"/>
        </w:rPr>
        <w:t xml:space="preserve">au </w:t>
      </w:r>
      <w:r>
        <w:rPr>
          <w:rFonts w:eastAsia="Times New Roman" w:cs="Times New Roman" w:ascii="Times New Roman" w:hAnsi="Times New Roman"/>
          <w:i w:val="false"/>
          <w:iCs w:val="false"/>
          <w:color w:val="auto"/>
          <w:sz w:val="22"/>
          <w:szCs w:val="22"/>
          <w:lang w:val="hu-HU" w:eastAsia="zxx" w:bidi="zxx"/>
        </w:rPr>
        <w:t>hallatszott</w:t>
      </w:r>
      <w:r>
        <w:rPr>
          <w:rFonts w:eastAsia="Times New Roman" w:cs="Times New Roman" w:ascii="Times New Roman" w:hAnsi="Times New Roman"/>
          <w:color w:val="auto"/>
          <w:sz w:val="22"/>
          <w:szCs w:val="22"/>
          <w:lang w:val="hu-HU" w:eastAsia="zxx" w:bidi="zxx"/>
        </w:rPr>
        <w:t>, majd erős, zömök karok és lábak kétségbeesett kapálózásba kezdtek, hogy fent maradjanak a meredek lejtőn. Csak egy pillanatra kapaszkodott össze Bronwyn láthatatlan megmentőjével, hiszen mindketten egy fal szélén himbálóztak. Elveszítve a harcot, folytatódott a zuhanás, összegabalyodott kezekkel és lábakkal, és egy rekedtes hangú, nagyon goromba szitkozódással vegyítv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ájat kezdett kiegyenesedni, és Bronwyn lassan fékezni és pörögni próbált, hogy megálljon. Fogalma nem volt, hogy hol van, de legalább akadt némi fény – enyhe, zöldes ragyogás, talán a fluoreszkáló zuzmóknak köszönhetően, amik néhány földalatti barlangban nőttek. Bronwyn a hátára feküdt, hogy az örvénylő formák és fények használható képekké álljanak össze. Egyik kezével vaktában tapogatózott kése után, arra az esetre, ha meg kell védenie magát azzal szemben, amit egyelőre nem lát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éhány lépéssel arrébb Ebenezer nyögve gördült a térdére. Szakállától a bakancsáig mindene sajgott, de kétségtelenül a hasánál volt a legrosszabb. A fizikai fájdalom olyan valami volt, amit ismert, és tudott kezelni. A gyötrő gyászhoz képest, amit klánja pusztulása miatt érzett, az egy-két sebesülés és fájdalom szinte megkönnyebbülést adott. Egy kis figyelemelterelés. A düh is az volt, amely kavargott benne, amikor meglátta az apró, borzos nőt a kőpadlón kiterülv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benezer talpra állt, és odakiáltott a kábult emberne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Nos, egész nap ott fogsz feküdni? – kérdezte kötekedő hangon.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kinyitotta a szemét, és hunyorítva a hang irányába nézett. Feje még imbolygott, ahogy a homályt kémlelt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 törpe – motyogta, és szeme ismét lezáródott. – Nem csoda, hogy azt hittem, egy sziklatömbnek fogok ütközni.</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tévedtél sokat – morogta Ebenezer zsémbesen –, csak éppen a sziklatömbök nem akarnak bosszút állni, ha megtámadják ők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felkeltette a lány figyelmét. Szeme kipattant, és egy hosszú kést húzott elő övére erősített hüvelyéből. Lábra pattant, ám annyira dülöngélt, hogy Ebenezer magabiztosan várta, mikor esik össze. A lány enyhén megbillent, de végül állva maradt. Kését mindvégig élével lefele tartott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hát harc. Ebenezer beleegyezett. Övéből előhúzta a kalapácsot, amit Frodviner hideg, merev markából vett ki.</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évedsz. Én nem támadtalak meg – mondta a nő, ahogy körözni kezdett a törpe körü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örpe vele forgott, miközben sajgó hasát dörzsölt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azán? Akkor te minek neveznéd?</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sésne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ühe ellenére Ebenezernek el kellett ismernie, hogy volt benne valami. Amikor az emberek meg akarnak bombázni valakit, általában nem saját testüket használják lövedéknek. Megállapította, hogy ez az ember valószínűleg nem szándékosan szakította meg őt az erőd felé igyekeztében, de így is bőséges ok maradt haragjára. Klánbéli társait lemészárolták és fogságba ejtették. Ebenezer bármelyik zhentet megöli, akit meglát a Kődárda klán barlangjaiban, kezdve a sort ezze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Esés, mi? </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isszhangozta keservesen. – Akkor készülj fel egy kicsit távolabbi esésre. Téged, és az egész fajtádat egyenesen Abyss mélyére küldö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örbejárta a lányt, méregetve magasságát és pozitúráját. Az emberek, tapasztalatai alapján, elég kiszámíthatóak voltak. Amikor megláttak egy kalapácsot vagy csákányt feléjük közelíteni, legtöbbjük ösztönösen elhajolt. Ám úgy tűnt, ösztöneik nem mérték fel egy törpe magasságát, és hogy meddig tud elérni. Ebenezer észrevette, hogy gyakran annyira voltak képesek, hogy beledőltek a közeledő csapásba. Csak meg kellett céloznia a vállat, és leszedhette a fejet. Jó üzlet, ilyen értelemb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őrerohant, a magasban ide-oda himbálva a kalapács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Ám ez az ember nem úgy reagált, ahogy Ebenezer megjósolta. Levetette magát a barlang padlójára, a kalapács suhintásának ellenkező oldalára gördült, és a törpe mögé érkezett. Kése keresztülhasította a törpe bőrnadrágjának ülőkéj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embefordult a lánnyal, egyik kezével a szúrós suhintáshoz kapv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Már harcoltál törpével korábban – jegyezte meg hidegen.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beigazolta gyanúját. Nem sok ember állt ki egy törpével, hacsak nem volt erős személyes haragja, vagy egy csapat barátja a közelben. Klánjának pusztulása után ítélve, ennek a lánynak egy csapat barátja vo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ronwyn visszatáncolt néhány lépést. Tágra nyílt szemmel körbepásztázta a barlangodút, mintha menekülési lehetőség után kutatn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smerek néhány törpét, ennyi az egész. – Felhúzta egyik szemöldökét, és rámosolygott. – Egyet különösen jól ismer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élzása félreérthetetlen volt, de Ebenezer nem volt vevő rá. Emberek és törpék ritkán fickándoztak együtt, és nem nagyon szoktak udvarolgatni egymásna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h! – gúnyolódott. – Mit akarhatna egy törpe egy olyannal, mint t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mesélte hát neki a lány, olyan színesen részletezve, hogy a törpe érezte, arca színe a szakálláéhoz lett hasonló. Ebenezer imádta a meséket, mint minden törpe, de most nem volt olyan hangulatban, hogy kölcsönösen dicséreteket zengjen ezzel a gyilkos zhent szajhával. Hamar félbeszakította egy sorozat kalapács-suhintással, ami a lányt hosszú percekig hárításra és hátrálásra kényszerített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Gyors vagy – vetette oda a törpe, amikor mindketten leálltak egy lélegzetvételre. – De nem fog sikerülni megzavarnod.</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ő negédesen mosolygott, majd előre tört, késével cselezv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benezer hátrahajolt, kikerülve a pengét, ám mielőtt felegyenesedett volna, Bronwyn rávetette magát. Mindent elkövetett, hogy kalapácsával leszerelje, de a lány már túl közel vo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úlyával a törpére zuhant – elég jó lökés volt egy ilyen vékony dologtól, de Ebenezer nagyobb lökéshez volt szokva, így nem tartott attól, hogy elesne. Nem is esett volna el, ha nincs mögötte egy hatalmas kő. Végeredményben úgy tűnik, egy picit valóban meg volt zavarodva. Egyáltalán nem látta a sziklát. Az megütötte a térdhajlatát, ami berogyott és ő összecsuklott. Ebenezer, nagy megaláztatására, hátra bukfencez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ő vele együtt esett, tekeredve, karmolva és őrülten csapkodva, mint egy pisztráng, ám képtelenség volt megütni, mivel túl közel volt. Lehet, hogy apró és vézna, de olyan dühvel harcolt, mint Tarlamera macskáj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benezer, zavartan és dühösen, most már semmi mást nem akart, csak leszámolni vele. Tenyerével a kőpadlón kalapácsa után kutatott, de semmi. Oldalra vetett egy pillantást – és felordított, mivel az átkozott nőstény belemélyesztette fogait a elővillanó fülébe. A fegyvere jóval az elérhetési határon kívül feküdt. Ebenezer szitkozódott, és nagyot taszított a kétlábú lánymacskán. Talpra ugrott és a kalapácsáért matat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ő vért köpött, és a törpe után vetődött, majd karjaival átfonta a bokáját. A törpe elesett és rápuffant a már amúgy is sérült hasára, állát pedig úgy a kőpadlóba verte, hogy az agyat lebénítóan reccsent. Még rosszabb volt, hogy kinyújtott ujjai nem érték el a fegyver nyel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ronwyn átmászott a törpe hátán, és megragadta a kalapácsot, majd olyan messzire hajította, amilyenre csak tudta. Ebenezer hallotta a mithril reccsenését a sziklákon, majd a fémes csikorgást, ahogy a kalapács a meredek folyóparton a vízbe csúsz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már túl sok csapás volt egyszerre. Azonnal összeszedte magát, és könnyedén arrébb lökte a lányt. Feltápászkodott, és egyik vaskos ujját Bronwynnak szegezve, dühösen fenyegetőzö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ost már kezdesz kihozni a sodromból – ordította, törpékre jellemző szépítéss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mber is talpra állt, és ismét körözni kezdett. Nagy szeme tágra nyílva figyelt, barna hajfürtjei pedig összevissza gabalyodtak. Egy pillanatra Ebenezer azon töprengett, hogy a lány szinte ugyanolyan dühösnek, zavarodottnak, és a gyásztól lesújtottnak tűnik, mint ő mag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Igazán, kezdesz kijönni a sodrodból? – kiáltotta. – Akkor gondolom nem sokat változtat, ha </w:t>
      </w:r>
      <w:r>
        <w:rPr>
          <w:rFonts w:eastAsia="Times New Roman" w:cs="Times New Roman" w:ascii="Times New Roman" w:hAnsi="Times New Roman"/>
          <w:i/>
          <w:iCs/>
          <w:color w:val="auto"/>
          <w:sz w:val="22"/>
          <w:szCs w:val="22"/>
          <w:lang w:val="hu-HU" w:eastAsia="zxx" w:bidi="zxx"/>
        </w:rPr>
        <w:t xml:space="preserve">ezt </w:t>
      </w:r>
      <w:r>
        <w:rPr>
          <w:rFonts w:eastAsia="Times New Roman" w:cs="Times New Roman" w:ascii="Times New Roman" w:hAnsi="Times New Roman"/>
          <w:color w:val="auto"/>
          <w:sz w:val="22"/>
          <w:szCs w:val="22"/>
          <w:lang w:val="hu-HU" w:eastAsia="zxx" w:bidi="zxx"/>
        </w:rPr>
        <w:t>csinálo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zel a törpe elé szökkent macska gyorsasággal, és mindkét kezével megragadta a hosszú, vörös szakállát. Ebenezer feljajdult a fájdalomtól, a dühtől és törpe büszkesége meggyalázásátó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a szajha még nem végzett vele. Felugrott, hátrarántva a törpe szakállát, ahogy felhúzta a térdét, és úgy rúgta el magát, hogy csizmás lábát egyenesen a törpe hasába fúrta. A hátára zuhant, magával rántva Ebenezert. Ő kitartotta a kezét, hogy az esésnél megtartsa magát, részben ösztönösen, részben mert nem volt kedve egy kipréselt embert vakargatni a ruhájáró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dolgok nem teljesen úgy alakultak. A nő ért elsőnek földet, és felrúgta lábait. Ebenezer különösen csúszósnak érezte a barlang falát, majd csak annyit látott, hogy bakancsai nagy ívben suhannak el a feje fölött, és úgy repült, mint a serpenyőből feldobott palacsinta. Átpördült a nő felett, és keményen a hátsóján lando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ürge kezek kapták el ismét a szakállát és fel-alá rángatták. Mielőtt fejjel a szikláknak csapódott volna, Ebenezer egy hirtelen, fojtó rántást érzett. A hitetlenség és a düh újabb hulláma öntötte el. A nő azzal próbálkozott, hogy megfojtsa őt a saját szakálláva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örpe talpra küzdötte magát, megragadva a makacs lányt. Ide-oda hánykolódott, de Bronwyn úgy ráakaszkodott, mint bogáncs az öszvérre, és egyre jobban szorította. A törpe tüdeje sajogni kezdett, és látása kezdett elsötétedni. Saját szívének verése hamarosan úgy dübörgött és zúgott fülében, mint a megvadult tenger.</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nem az a fajta halál volt, amivel a hősök csarnokában helyet kaphatott volna. Elhatározta, nem hagyja, hogy ilyen szégyenletes módon legyőzzék, ezért a barlangfal felé küzdötte magát. Ha el tud jutni odáig, mielőtt elvágódik, a sziklának csapná néhányszor a lányt, így talán nem szorítaná őt tovább ennyir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ár majdnem odaért, amikor a lány szorongatása hirtelen enyhült. Ebenezer vett egy mély lélegzetet, és beleásta ujjait a váratlanul megkönnyebbült szakáll tincseibe. Ám hirtelen megdermedt, meglátva, amit a lány már észreve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övek! – motyogta, a nemrég véget ért fojtogatástól durva hango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övisvár teljes vereséget szenvedett. Dag Zoreth végigsétált az erődön, hogy megvizsgálja milyen munkát végeztek embere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rmészetesen nagyon alaposak voltak. Csak néhány szolga maradt életben, azok például, akik a disznókat és a csirkéket látták el, a sörfőző és néhányan a konyhai személyzetből. Az erőd lakóinak nagy része túlságosan az általuk szolgált paladin hatása alatt voltak, így most hamuvá váltak a tömeges ravatalo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üst szállt fel sötét, bűzös felhőkben a várfal mögött. A lemészárolt paladinokat és követőiket rávetették a tűzifa és száradt szalma égő halmára. Az ilyen tüzelőanyag nem a legmelegebb tüzet adta, de Dag új várnagya – egy vékony, sötét hajú ember, aki jóképű lett volna, ha arca egyik felét nem ékesítené egy ólomszürke heg – gyakorlott gazdasági intéző és felügyelő volt, és elrendelte, hogy Tövisvár tűzifái és épületfái túl értékesek ahhoz, hogy ilyenre pazarolják. Dag elégedetten adta a döntés jogát a várnagynak; végeredményben is, a férfi már sikeresen elvezette egy amni nemes birtokait, amíg ki nem tudódott, hogy ura feleségével enyeleg. Ez vezetett elbocsátásához, és eltorzításához. Dag egyáltalán nem törődött a szokásokkal, és a várnagy tanácsa elég jól hangzott. És különben is, mi van akkor, ha a paladinok nem égnek el teljesen? Kard-part varjainak és vadállatainak is kell valamit enniük, nem igaz?</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rődben azon az éjszakán hosszan és zajosan ünnepeltek. A katonák kifosztották a pincéket, és hordószámra vitték a söröket meg borokat az étkező csarnokba. A leölt állatok és a pincékben talált zöldségek nagy része egy hatalmas edénybe került, hogy pörkölt készüljön belőlük. Az emberek addig ünnepeltek, ittak is énekeltek, amíg a hold fent volt, majd legtöbbjük horkolva terült el az asztalnál, párnaként a szafttal áztatott fatányérokat használv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g távol tartotta magát ettől, csendben figyelve és várva, amíg úgy érezte, magánya biztosítva van. Volt még egy dolog, amit el kellett végeznie, hogy valóban teljes győzelmet arasso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kor az éjjeli égbolt színe obszidiánból zafírrá változott, amikor a hajnal már közeledett, és az erődben a részeges horkolásokon kívül más zaj nem volt, Dag a kápolnába sétált, és bezárta a nehéz ajtót maga mögö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éhány tömzsi gyertya még égett az oltáron, és egypár a falon lévő vas gyertyatartókban is. A lángok nagy része már csak pislákolt, vagy viasztócsába merülve kékes füstgomolyaggá vált. Szokatlanul szép gyertyák voltak. Dagnak már feltűnt, hogy a gyertyakészítő műhelyében óriási választék volt nagy, vastag gyertyákból, amelyek egész nap vagy éjszaka képesek égni. Kár, merengett Dag, hogy a tehetséges gyertyakészítő olyan rendíthetetlenül ragaszkodott az igazságosság ösvényéhez. Ha a férfi kicsivel több rugalmasságot mutat, talán életben maradhatott volna, hogy felékesítse Szyrik oltárát. Dag elképzelte a kápolnát, amint sok-sok hatalmas sötétlila gyertya bevilágítj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talán ő még jobbat tud. Felsétált az oltárhoz vezető széles lépcsőn, és egy percre megállt, bámulva az igazság famérlegét, a szigorú Tyr jelképét, majd becsukta szemét, és kántálni kezd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ápolnát megtöltötte az erő, és egy irtózatos lila fény, amely az elégett gyertyákból felcsapó magas lángokkal jelent meg. A pap kinyitotta szemét, és figyelte a hosszú, vonagló árnyakat, ahogy táncoltak a falon. Nem, nem is táncoltak – harcoltak. Árnypaladinok, egy végtelen csatában őrlődve, amelyet soha nem nyerhetnek meg. A látvány elégedettséggel töltötte el Dagot, mivel gyanította, Szyrik is elégedett lesz.</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isteni gyönyörűség kinyilatkoztatása nem váratott magára sokáig. Mély morajlás zúgott végig a kápolnán, majd Tyr jelképe lassan billegni kezdett, és rázuhant az oltárra. A gyertyákból kiszökkentek a lángok, és elárasztották a famérleget, teljesen beborítva azt, majd még magasabbra csaptak. A természetellenes tűz végül összegyűlt, a levegőbe emelkedett, és sugárzó lila nap alakot formált. Ahogy Dag lenyűgözve nézte, a megtestesülés szívét sötétség árasztotta el, egyre nagyobbra nőve, végül egy hatalmas fekete koponyát formázv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g lassan térdre borult, amint Szyrik a hatalmas jelével megalázta és megerősítette a pap ambícióit. Felemelte még mindig száraz vértől foltos kezét, és újra kántálni kezdett. Ezúttal egy esdeklő imát rebegett, amiért zaklatja Szyriket, hogy fogadja el a győzelem, ármány és küzdelem ajándékait, és vezesse következő lépését a hatalomhoz vezető ösvényen, kívánsága szerin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pap biztos volt benne, hogy istene vele lesz. A felajánlott ajándék sokkal több volt, mint Tyr kápolnája, annak oktalan mágiájával beszennyezett szentélye, vagy Szyriknek felajánlott zord fensége. Dag úgy érezte, nem hozhat nagyobb áldozati ajándékot sötét istenének, mint Tyr egyik nagy paladinjának halálát, aki magának a hatalmas Samularnak a leszármazottja, a saját apja vo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ronwyn azelőtt meglátta a fáklya fényét, hogy látta volna a katonákat közeledni. A hirtelen megjelenő négy fegyveres zhent megdöbbentette és kijózanította, eloszlatva dühének vakító vörös ködét. A hirtelen kitisztulással értette meg, hogy a törpe nem az ellensége. A szegény fickó talán csak ezekben a vájatokban lakott. Elég valószínűtlennek tűnt, hogy a Zhentarim szövetségese legyen; valójában, nem tűnt boldogabbnak a katonák látványától, mint ő. Így elengedte a törpe szakállát, és félrelökt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övek! – szitkozódott, és noha hangja érdes volt a lány durva bánásmódjától, ebben az egy szóban rejlő méreg és maró gúny tipikus törpe káromkodásra vall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ronwyn is szükségét érezte, hogy elengedjen néhány enyhébb káromkodást a sajátjaiból. Ez rövid, kíváncsi pillantást váltott ki vörös szakállú ellenfelébő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át nem velük vagy?</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n azt hittem, te vagy velük – vágott vissza a lány. Az ellenségem ellensége… gondolta gúnyosan. – Harcolunk, vagy futun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vesztetted a kalapácsomat – zsörtölődött –, ami eléggé leszűkíti a lehetőségek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bben a pillanatban az egyik katona észrevette őket. Kiabálva rájuk mutatott, mire a négy katona futásba lendül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Fuss! – mondta Bronwyn határozott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örpe a folyó irányába rántotta fejét, és már neki is indult fürge, dübörgő kocogásának. Bronwyn követte, de minden ízülete és izma sajgott, csak mereven és bátortalanul tudott mozogni. Szeme tágra nyílt, amikor a meredek folyópart mentén húzódó síkos, egyenetlen útra ugrottak. Ha követi a törpe nyaktörő útvonalát, megkockáztatja, hogy elcsúszik és belebukfencezik a sebesen folyó vízbe. Ha nem ezt teszi, ha elveszíti szem elől a törpét, jó esélye van, hogy hátralevő életét ezekben a vájatokban bóklászva kell töltenie. Ami nem tartana hosszú ideig, ha a zhent őrjárat rátalá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ronwynnak hirtelen súlyos kétségei támadtak afelől, bölcs dolog-e erre a törpére bízni a sorsát. A törpe mintha megérezte volna a lány hezitálását, csúszva megállt, és válla felett hátrapillantott. Egyik zömök kezét felé nyújtott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Fogd szorosan – ordította mély hangján, ami túlharsogta a folyó zubogását. – Egy csiganyálkát érdemlő törpe sem csúszott még el ezen az úton. Nem fogom engedni, hogy leess.</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lamilyen oknál fogva Bronwyn hitt neki, így odafutott hozzá, és megragadta a felé nyújtott csuklót. Azzal a törpe újra nekilódult, gyorsabban, mint amit a lány valaha lehetségesnek hitt. Egyszer csak rémült kiáltást hallottak mögülük, amit csobbanás követett. A lány és a törpe gúnyosan egymásra néze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 lent van – zihálta Bronwy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ó kezdés – tette hozzá Ebenezer.</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bban a pillanatban a lány lábai kirepültek alóla. Keményen a hátára és jobb könyökére zuhant, és csúszni kezdett. A törpe azonnal felkapta a hátát a meredek partról, ő pedig a bal oldalára pördült. Még egy erős rántás, és a talpán állt. A következő pillanatban már mindketten folytatták a futás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Mondtam, hogy foglak – kiáltotta. </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avamat adta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hogy a lány köszönetül biccentett, valamilyen sivárságot érzett felemelkedni szívéről. Hirtelen úgy találta, egyáltalán nem nehéz lépést tartani a törpév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lgorind próbált optimistán gondolkodni. A nap ragyogóan sütött, és a Kard-tenger felől fújó hűvös szellő szinte balzsamosnak tűnt a csípős, hideg szélhez képest, amely a rendházat körülvevő dombok között dühöngött a hosszú tél folyamán. Paladinhoz méltó feladatot kapott, és utazásának első felét teljesített is. Most pedig azért volt úton Tövisvár felé, hogy nagyszerű és örömteli híreket vigyen Hronulfnak, Tyr szolgájának, annak a paladinnak, akinek hírneve és erénye ösztönzőként hatott rá, mióta az eszét tudta. Megvolt az élete, egészsége, hite és remek kardja az oldalá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 volt hát ezekhez képest az elveszett lov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gis, a hálátlan, aljas törpe emléke nem hagyta nyugodni. Algorindnak el kellett ismernie, hogy nem sokat tud a világról, de ez biztosan nem volt normális viselkedés. Mindig azt hallotta a törpékről, hogy gorombák, de tisztességesek. Miért szólította meg, majd lopta el lovát a kis vörös szakállú fickó? Elég csekély fizetség volt, amiért Tyr kegyesen megmentette az élet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lgorind aggódott a késés miatt is. Gyalog legalább egy nappal tovább tart, mire az erődbe ér, másrészről komoly dolog volt, hogy elveszítette lovát, mivel a rendtől nem fog másikat kapni. Ki kell majd érdemelnie egy új paripát, tehát még egy feladatot el kell vállalnia, így viszont sokat tolódik Samular Lovaggá avatása. Ah, nos, törődött bele egy sóhajjal, a türelem is a lovagi erények közé tartozi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volt még valami. Sir Gareth titokzatos búcsúszavai is zavarták. Az idős lovag sürgette Algorindot, hogy minél előbb Hronulfhoz menjen, és maradjon mellette. Mi okozhatta ezt a hirtelen aggódást? Egy paladin élete csupa veszély volt, az igaz, de volt valami különleges, előre látott veszedelem, ami a híres lovagot érhett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Újabb gondolat ötlött fel Algorindban. Hronulf eléggé előre haladott korú volt. Esetleg egészsége rendült meg. Talán sir Gareth attól tartott, hogy a hír, amit Algorind visz, legyengítené Hronulfot. Még egy olyan örömteli hír, hogy megtalálták az unokáját, sem csökkentheti a szörnyű sokkot, hogy az elveszettnek hitt fia él, de ellenséggé vált. Jobb egy halott fiú, mint egy élő Szyrik pap.</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ok zavaros gondolat gyötörte Algorindot, de ahogy sétált, a tavaszi nap szépsége átjárta, és könnyített szívén. A Fő út széles volt, és gyakran árnyékolták be a magas tölgyfák és a fenséges fenyők. Hüvelykujj nagyságú bogyók teremtek bőségesen az út mentén, pirosan, édesen és lében dúsan. Madarak daloltak a tavasz kedves unszolására, miközben társat kerestek és fészket rakta a leendő kicsinyek számár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mind új és kellemes volt Algorindnek. Nem járt ilyen messze Summitaltól azóta, hogy a rendbe lépett, de mindezek ellenére pontosan tudta, merre kell menni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l tudta, mivel emlékezetébe véste a rendház könyvtárában talált összes térképet – a legtöbbjét még ő vitte magával, tandíjként. Algorind apja és bátyjai nem vették sok hasznát efféle dolgoknak, mivel jobban kedvelték Cormyr fővárosának csillogó életét olyan valaminél, mint a poros és kellemetlen utazgatás. Ám ő imádta a térképeket, mióta az eszét tudta. Már egész kicsi gyerekként a használatukról nyaggatta az apja házánál elhaladó utazókat és kereskedőket, eszébe vésve minden egyes pontot, vonalat és kanyart. Tudta, hol fekszenek a hegyi hágók, hol zengenek a folyók fürge és álnok dalokat, és mely dombok rejtenek nagy valószínűséggel orkok, goblinok vagy még rosszabb teremtmények barlangjait. Algorind úgy tartotta, minden tudás hasznos, de ez olyan információ volt, ami nagy valószínűséggel szükséges lesz, ha majd Tyr szolgálatában utazgat a világba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volt az első alkalom, hogy lehetősége nyílt összehasonlítani a nagyvilág valóságát azzal a képpel, amit az agyában alkotott. A két dolog gyakran csodálatra méltó pontossággal egyezett. Arra lefelé feküdt egy alacsony kőépület, amelyet Tyr követőinek építettek pihenőhelyül. Itt az út elkanyarodott a tengertől, és felvezetett a sziklás dombokra. A talaj ott durvább volt, és a fákat felváltották az apró cserjék. Valaki kopárnak és zordnak találhatja a tájat, de ő úgy örült, mint egy gyerek, hogy látja a térképeket életre kel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rtelen olyat pillantott meg, amire semelyik térkép nem készítette fel. Tőle északra sűrű, olajszerű fekete füstfelhő emelkedett az égb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urva emberi hangokra lett figyelmes, és tekintete a Kereskedelmi úttól keletre fekvő dombokra tapadt. Ezután a lovak patáit hallotta, ahogy a kőúthoz csapódnak, és az egyik lovas őrült szitkozódását. Ez biztosan nem a Tövisvárból jövő őrjárat vo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gy igen? A felszálló füst és sir Gareth baljósan aggódó szavai szörnyű gyanút keltett az ifjúban. Ha baj érte Tövisvárat, arról neki tudnia kel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yorsan járt az agya. A lovasok kétségtelenül egy, a dombokon átvezető ösvényt követtek. Algorind valaha látott ilyen jelzést, egy különösen részletes térképet, amelyet egy elf bölcs mutatott neki. Az út csalóka és keskeny volt, és egy pontnál meredek sziklafalat követett, ahol a másik oldalon nem volt más, csak mély szakadé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lgorind futásnak eredt, kerülgetve és mélyen lehajolva, ahogy keresztülvágott az alacsonyan nőtt törpefenyők között. Figyelmesen hallgatta a közönséges emberi beszédet, próbálva megítélni, merre tartanak, és felgyorsítva lépteit, velük halad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után megtalálta a csapást, felsietett egy sziklás emelkedőre, ahonnan rá lehetett látni az útra és a szakadékra. Leguggolt néhány kőtömb mögé, és várt, majd lejjebb húzódott, ahogy meglátta a férfiaka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égyen voltak, fekete ruhát viseltek, hímzett rúnákkal, amely Sötét-erőd jele volt. Zhent katonák, az biztos. Így már bizonyosan tudta, mit kell tennie. A rejtőzködés aligha számított nemes tettnek egy paladin számára, de mivel ezek gonoszak voltak, a nagy túlerő nagyobb bátorságot kívánt. Ez némiképp visszafogta a lendület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kor a lovasok majdnem elhagyták Algorind álláshelyét, ő rávetette magát arra, amelyik leghátul ment. Megragadta, és lerántotta a lováról. Mindketten elestek. Algorind két gyors, rövid ütést mért a zhent torkára és halántékára. A katona azonnal elvesztette eszméletét. Az ifjú felugrott a megvadult lóra, és előhúzta kardj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kkorra a többi katona észrevette, mi történt társukkal. Megfordultak lovukkal, és előhúzták fegyvereiket. Kegyetlen rúgásokkal ösztökélve hátasukat, teljes sebességgel a paladin felé tartott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lgorind szerencséjére az ösvény túl keskeny volt, hogy ketten lovagolhassanak egymás mellett. Az első támadó magasra tartott karddal viharzott felé. Algorind elkapta a pengét a sajátjával, balra húzta kölcsönvett paripája kantárszárát, és lendületesen megcsavarta az összeakadt kardokat. A lovas öklelés számtalanszor gyakorolt feladat volt Summitalban, így Algorind könnyedén megszabadította lovától ellenfelét. A zhentarim keményen a földre zuhant, épp az út mellé, és legurult a durva, sziklás szakadékon. Először szitkozódott, majd üvöltött a fájdalomtól, végül eláju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özben társuk a szakadékban gurult lefelé, a két megmaradt férfi közeledett. Az első egyik karja alá szorította dárdáját, mintha lándzsát tartana. Algorind addig várt, amíg a férfi egészen közel jött, majd leugorva a nyeregből, hagyta, hogy a penge továbbsuhanjon, ő pedig kardjával lecsapott a lovasr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engéje a dárda nyelét érte, és testsúlyát rátámasztva, a fegyver hegyét a földhöz nyomta, ami belevágódva mélyen feltúrta a talajt. Algorind félregördült a ló dübörgő patái elől. Hallotta a férfi éles, erősödő kiáltását, ahogy a meghajlott dárda felemeli a lováról és a levegőbe pördít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előtt a nehéz puffanás jelezte volna a férfi sziklába csapódását, Algorind már talpon volt, kezében a kardjával. Egyenesen az utolsó lovas útjába szökkent. A megrémült ló hátrahőkölt, az útra vetve magáról a lovasát. A lezuhant katonának nem volt ideje összeszedni magát, mivel Algorind ott termett, egyik lábával lenyomta a férfi kardot tartó kezét, és pengéjének hegyét a torkához nyomt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zhent szemében a közeledő haláltól való rettegés tükröződött. Van is mitől, gondolta némi sajnálattal Algorind, ha egy emberre csak Szyrik vagy más borzalmas istenség, amelyet a Zhentarim követett, bizonytalan kegyelme vár, vagy – a legborzalmasabb mindenek felett – a hit nélküliség zsibbasztó üresség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Csak válaszolj a kérdésemre, és szabadon, sértetlenül távozhatsz! – ígérte Algorind.</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gyanakodva összehúzta a szemé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ha nem beszéle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eszélj nyíltan, vagy halj meg gyorsan! – mondta a paladin. – Te választasz.</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Így elég könnyű – motyogta a katona. – Mit akarsz tudni? </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 Sötét-erődből jöttél, és most távol vagy az otthonodtól. Birtokotokban van egy másik erőd is a közelb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gonosz vigyora Algorindot egy éppen enni készülő ölyvre emlékeztett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Tegnap este óta, igen.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lgorind szíve súlyos kővé vált. </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övisvár. Elvettéte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ég jó munkát végeztün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lgorind rögtön tudta, hogy nem lesz képes teljesíteni megbízatását, és elvinni az üzenetet Hronulfnak. Ő maga is örömmel harcolna a végsőkig, hogy megvédjen egy erődöt a Zhentarim rend markaitól, és nem ismert olyan paladint, aki ne tenne hasonlóképp. Mégis, fel kellett tennie a kérdés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a paladinok, akik irányították… mind halotta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től egyig. Láttam, ahogy égn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ekete füst, értette meg Algorind. A felgyülemlő harag arra serkentette, hogy végezzen ezzel az aljas emberrel, aki ilyen flegmán beszélt ezeknek a nagyszerű embereknek a pusztulásáró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Algorind szavát adta. Nem szeghette meg, noha nem tudott meg mindent, amit akart. Mivel tudós elszántsággal tanulmányozta a rend ismereteit, tudta, hogy Hronulf, Tyr szolgája, egy értékes ékszert viselt, Samular gyűrűinek egyikét. Algorindnak kötelessége volt, hogy megtudja, mi lett vel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álaszolj egyszerűen, és megköszönöm. Árulj el nekem még egyet. Mi történt a paladinok vagyontárgyaiva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megrándította a vállá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mi általában. A fegyverek és az értékek a parancsnokhoz mentek. A hadvezérei kiválogatták őket, és hadizsákmányként szétosztottá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paladin parancsnok, akit Hronulf néven ismernek, egy aranygyűrűt viselt. Tudod, kinél van mos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az átkozott gyűrű! – mondta elfojtott hangon. – Méregpirula, de már belefáradtam, hogy mindig ezt kell hallgatnom! A parancsnok annyiszor kiküldött már, hogy fésüljük át érte az egész átkozott erdőt, hogy megszámolni sem tudom. Úgy hisszük, az öreg lovag egy csinos kis fiatal szajhának adhatta, aki elmenekült. Senki nem tudja, hogyan menekült el, és hova ment. Az én őrjáratom egy volt a sok közül, ami őt kereste. Ez az igazság, ennyit tudo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lgorind nézte egy percig, majd hátrább lépe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Hiszek neked – mondta. – Elmehetsz.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atona csak bámult rá.</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nnyi az egész? – hitetlenkede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te részedet elvégezted. Elmehetsz.</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felnevetett – keserű, gúnyos hango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szerűnek tűnik, a te szádból. De tudod mit csinál velem Dag Zoreth, ha megtudja, hogy egy ember miatt elvesztettem az őrjáratomat? Ha rájön, miket mondtam neked? És rá fog jönni. Megvannak a módszerei, hogy még az olyan dolgokat is megtudja, amelyekről én még csak hallani sem akarok. Ha visszamegyek az erődbe, halott ember vagyo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lgorind teljesen összezavarodo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kkor miért beszélté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Gyors halált ígértél nekem. Úgy gondoltam, ez a legjobb alku, amit köthet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szíven ütötte az ifjú paladint. Szörnyű, hogy valakinek úgy kell rettegnie feletteseitől, ahogy ez teszi. Egy hosszú percig figyelte a zhentet, csendben Tyrt hívva segítségül, hogy segítsen neki megítélni róla az igazságot. Amit talált, nagyon megdöbbentette, és még kuszábbá tette a katona feletti rendelkezés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s mi a helyzet az ő saját megbízatásával? Tövisvár elfoglalásával, és Hronulf halálával véget ért. De mégis, mi legyen a gyűrűvel és a nővel? Ez súlyos ügy volt, és egy idősebb paladin bölcsességét igényelte. Talán sir Gareth még mindig az Igazságügyi Palotában volt. És ha nem, hol is kezdhetné Algorind a titokzatos „csinos kis szajha” keresését, mint a romlott városba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ndketten elvesztettünk valamit – mondta Algorind. – Alkut kötöttem veled, nem várva, hogy így félrecsúszhat. A magam részéről úgy gondolom, legjobb, ha Vízmélyvárába utazom. Velem jöhetsz, ha gondolod. Egy akkora helyen biztos lecserélheted mostani életedet egy másikka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atona nehézkesen felkönyökölt, és hitetlenkedve nézett fel a fiatal paladinr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t ajánlasz most nekem? Összeesküvés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ársaságot a délre vezető úton – helyesbített Algorind –, és a becsületszavamat, hogy kevés igazán gonoszt találtam benned. És még felajánlhatom, Tyr nevében, a megváltás ajándékát. Fogadd el, hagyd el az eddig követett ösvényt, és amikor eljön az ideje, nem kell olyan rettegéssel a szemedben meghalnod, amilyet ma láttam. De óva intelek – figyelmeztette a bizalmatlankodó férfit –, Tyr az igazság istene, és előfordulhat, hogy a Zhentarim soraiban töltött életed során olyan tetteket hajtottál végre, amelyek helyreállítást kívánnak. Tyr megváltásának ára va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 az? – morogta a katona, miközben elfogadta a felé nyújtott kezet, és engedte, hogy a paladin felsegítse. A katona szeméből Algorind a pislákoló újjászületést olvasta ki, amelyet Tyr kegyes ajándéka nyújthat: remény, becsület és az ijesztő, mégis megnyugtató hit a szigorú igazságszolgáltatásba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Utazhatok veled Vízmélyváráig – mondta a katon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ronwyn egészen addig rohant a törpével, amíg azt nem érezte, hogy oldalai széthasadnak. Amikor úgy gondolta, nem tud tenni még egy lépést, a törpe a folyó menti ösvényről egy teljesen sötét járatba fordult. A lány botladozott mögötte, és csak annyit érzékelt, hogy elkanyarodtak néhányszor. A vezetője végül megál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osszú percekig csak állt, térdre támasztott kezekkel, és azért küzdött, hogy visszanyerje lélegzetét. Úgy hallotta, a törpe hasonló állapotban van, csak hangosabban. Olyan erősen és hangosan fújta ki és szívta be a levegőt ez a zömök fickó, hogy egy kovácsműhely zajait lehetett odaképzelni.</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múgy hogyan kerültél ebbe az aknába? – kérdezte a törpe, amikor már elég levegőt tudott összegyűjteni a beszédhez.</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az én ötletem volt, elhiheted. – Bronwyn leguggolt, majd leült a vájat hideg padlójára. – Volt egy csata. Zhentek törtek az erődre – a trágyadombon keresztül, a szagukból ítélve. Amikor egyértelművé vált, hogy elfoglalják az erődöt, az egyik paladin beledobott abba a lyukb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mondta, kije vagy mije volt neki az a paladin. Túlságosan új és kegyetlen volt a veszteség, még nem tudta elviselni a szavak súlyá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m – gondolta végig a törpe. – Nos, ez beleillik a képbe. A zhentek egyszerűen és nyilvánvalóan, bajt jelentenek. Néhány törpe a klánomból régebben üzletelt velük. Ne tegyék, mondtam nekik. Soha nem fizetnek. Nos, fizettek, rendes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eserű gyásztól a törpe hangjában, megsajdult Bronwyn szíve. Kezdte összerakni a foszlányokat. A legtöbb erődnek vannak menekülő csatornái, de ezek titkosak és szigorúan őrzöttek. Még a trágyadomb is, amely minden településnek szükséges tartozéka, védelmezve van a lehetséges behatolóktól. Egy törpe klán jelenléte erős pajzsot biztosít ezeknek a menekülőutaknak. A törpe hangjában rejlő sokk és fájdalom dühének keveréke megmagyarázta, hogyan válhattak a trágyadombok aknái hirtelen átjárható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akna a te vájataidba vezetett? – kérdezte lágya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Így van. Egyedül a vezér ember tudhatott róla. Gondolom, jó időben voltál jó hely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ngjában lévő durva irónia és a szörnyű gyász dühe nem kerülte el a lány figyelmét. Hosszú percekig Bronwyn, és láthatatlan társa csendben ültek. Semmi, amit mondhatott, nem tudta volna enyhíteni a törpe fájdalmát. Tudta jól, hiszen semmilyen vigasztaló szó nem jutott eszébe, ami a saját veszteségén változtatott voln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pici, erős kéz ragadta meg csuklójá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Gyerünk – mondta nyersen. – Legjobb, ha kijutunk erről a helyrő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galább egy órán keresztül sétáltak hallgatva, amikor Bronwyn alakokat és árnyakat kezdett kivenni a sötétbe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rra egy nyilas va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Így igaz. Oh, kárhoza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ronwyn megtorpant, megrémülve a törpe éles hangjá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 az?</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e kell kötnöm a szemedet. Egy ember sem tudhat erről a nyílásról. Jobb, ha ez így is marad.</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ronwynt lesújtotta a szomorú változás, hogy bezárják az istálló ajtaját, miután a lovat ellopták, de nem akarta ezt felvetni a gyászoló törpéne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értem. Tépj le egy csíkot a köpönyegem aljából, ha gondolod.</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örpe így is tett, majd kivezette Bronwynt a vájatból, a szabadba. Mivel bekötött szemmel nagyjából ugyanolyan volt, mint sétálni a sötét vájatban, a helyzet nem zavarta a lányt annyira, mint először gondolta. És, noha nem látott, a tengeri szél hangja és simogatása felvillanyozta. Egészen addig, amíg maga mögött nem hagyta a barlangokat, nem tűnt fel neki, hogy mennyire nyomasztóak volt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égül a törpe megállt, és eltávolította a kötést. Bronwyn pislogott, és eltakarta szeme elől a hirtelen előtörő fénysugarakat. Amikor látása kitisztult, észrevette, hogy egy széles, piszkos úton vannak – a Fő úton. És behatóan megvizsgálhatta a törp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örpe, nos, négyzet alakú volt. Talán alig volt másfél méter magas, testfelépítése egy hordóhoz hasonlított, vastag karjával és széles vállával, melyet egy két méter magas ember is megirigyelhetne. Göndör, vörösesbarna haja kuszán hullott a hátára, és a gesztenyebarnánál világosabb árnyalatú szakálla mellkasa alá leért. Más törpéktől eltérően, nem viselt bajuszt, ami enyhén kisfiús hatását keltette széles arcának. Egy lópatkó lógott a nyakában, amely szertelenségének újabb bizonyítéka, de semmi gyerekes nem volt a viharos égbolt színét és kopárságát sugárzó szeméb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kinyújtotta egyik kezé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ronwyn vagyok. Köszönöm, hogy kivezettél a barlangokbó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örpe habozott, majd megszorította alkarját, rövid kalandozó üdvözléskén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benezer.</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álasza rövid volt, szinte kihívó. Bronwyn nem is várt mást. A törpék lassan fogadtak valaki bizalmukba, és még kevésbé voltak hajlandók többet elárulni nevükből, mint ami feltétlenül szükséges vo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llgatólagos megegyezésként dél felé folytatták útjukat. Bronwyn észrevette a törpe vállának csüggedt előrekókadásá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vesztetted néhány társadat a vájatokban – mondta mély sajnálatta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csend szétterjedt, egyre feszültebbé válva, amíg ki nem tört egy durva törpe káromkodásba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klánom – tette hozzá. – A legtöbbjét megölték. Néhányan eltűnte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Páran elmenekültek – mutatott rá Bronwyn. – Az is valami.</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Ugyan! Te nem ismered a törpéket, ha így gondolkodsz! Elfutni, amikor harcolni kell? Nem a saját döntésükből mentek el, ezt most megmondom neked.</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ronwyn összehúzta szemét, ahogy a hallottakat megértette. Megállt, és megragadva a törpe karját, szembe fordította magáva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Zhentarim elvitte őket? Miér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gy miért? – dühöngött kétségbeesetten. – Miért tanulna meg az ember olvasni a kövekből, vagy miért izzasztaná magát az ércek és drágakövek sziklákból való kifejtésével? Miért töltene húsz évet a kardkészítés mesterségének elsajátításával, még harmincat a gyakorló darabokkal, majd darabonként egy évtizedet a kardok elkészítésével? Miért bajlódna a drágakövek kifejtésével és olyanná csiszolásával, mint Selune Könnyei egy tiszta éjjelen? Miért csinálna ilyeneket, ha van akit elraboljon, hogy az megcsinálja neki?</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Rabszolgák! – tört ki a lányból. Saját múltja sejlett fel előtte, annyi méreggel töltve meg ezt az egyetlen szót, amennyit egy teljes fészeknyi üregi viperából sem lehetne összegyűjte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örpe érdeklődve tekintett Bronwynr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rre tippelnék én. Te mir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elengedte Ebenezer karját, és fürge léptekkel elindult lefelé az úton. Egy pillanat múlva már a törpe az oldalán vol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tavaszi vásár közeledtével hamarosan egy délfelé tartó karavánnak kellene erre tartania – mondta sietve –, van elég érmém, hogy vásároljak magunknak egy lovat. Tudsz lovagolni?</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en, d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kkor két lovat. Holnap sötétedés előtt Vízmélyvárába kell érnünk. Ha szerencsénk van, éjfélre a Koponya-kikötőben leszün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oponya-kikötő! – ismételte meg a törpe gúnyolódva. – Még egy a meséitekből. Kocsmai legenda. Nem létezik ilyen hely.</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rmészetesen van, és az a legközelebbi kikötő, ahová rabszolgákat szállítanak. Ha meg akarod találni klánod élő tagjait, mielőtt félúton lesznek Calim-kikötő felé, ez az a hely, ahová mennünk kell. Kénytelen leszel elfogad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örpe folytatta kocogását, és közben ezen morfondírozott. Végül szkeptikusan a lányra néze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t számít ez neked, ember?</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A nevem Bronwyn – mondta gúnyosan. – Jobb, ha hozzászoksz a használatához. Ahova most tartunk, a </w:t>
      </w:r>
      <w:r>
        <w:rPr>
          <w:rFonts w:eastAsia="Times New Roman" w:cs="Times New Roman" w:ascii="Times New Roman" w:hAnsi="Times New Roman"/>
          <w:i/>
          <w:iCs/>
          <w:color w:val="auto"/>
          <w:sz w:val="22"/>
          <w:szCs w:val="22"/>
          <w:lang w:val="hu-HU" w:eastAsia="zxx" w:bidi="zxx"/>
        </w:rPr>
        <w:t>Hé,</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 xml:space="preserve">ember! </w:t>
      </w:r>
      <w:r>
        <w:rPr>
          <w:rFonts w:eastAsia="Times New Roman" w:cs="Times New Roman" w:ascii="Times New Roman" w:hAnsi="Times New Roman"/>
          <w:color w:val="auto"/>
          <w:sz w:val="22"/>
          <w:szCs w:val="22"/>
          <w:lang w:val="hu-HU" w:eastAsia="zxx" w:bidi="zxx"/>
        </w:rPr>
        <w:t>felkiáltás túl sok válaszra fog találni. A legtöbbje nem fog neked tetszeni.</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kkor Bronwyn – egyezett bele. – Lehet, hogy megtakaríthatod az érméidet. Van egy félretett lovam. És mellé Ebenezer Mac Bronckholst és Plamara, a Kődárda klánbó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bólintott, és tudta jól, mekkora megtiszteltetésben részesítette a törpe azzal, hogy megadta a teljes nevét és rokonsági vonalát – és látta a szemében, hogy milyen erőfeszítésbe került megnevezni a szüleit, akiket talán nemrég temetett el. A törpe egyetértett a tervével, abban bízva, hogy így megtalálhatják elveszett családját. A szörnyűség letaglózta a lányt. Nem tudta mit mondjon, de azért próbálkozo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ődárda – ismételte meg. – Akkor bányászklán voltato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azért kaptuk a nevünket, mert nagyapámnak sikerült tizenhárom kölyköt nemzenie – válaszolt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ronwyn felhúzta szemöldökét, megértve a trágár szarkazmus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Rendben. Vissza az üzlethez.</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gy ezt említed – kezdte a törpe hirtelen visszatérő gyanakvásával –, mit is mondtál, mivel keresed a kenyered?</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ég nem mondtam, de nem vagyok rabszolgatartó, ha ez az, amire gondolsz. Elveszett régiségeket kutatok fel. Talán te kincsvadásznak nevezné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örpe bólintott, teljesen megértve ezt az előítéletet; végeredményben is, a kincsgyűjtés általános volt a törpékné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rrefelé tartod a készletede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valójában inkább egy bolt, de ritkán vagyok ott. Időm nagy részét úton töltöm, új darabok után kutatva. Általában megbízásból dolgozom, de minden eladó, amit megtalálo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Praktikus – ismerte el Ebenezer. – Nincsenek porgyűjtő, szanaszét heverő kacatok. Túl sok gond lenne kerülgetni őket. Hol tanultál harcol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ronwyn akaratlanul felnevetett, kissé megzavarva a hirtelen témaváltástó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öbbnyire az életben. Soha nem tartottam szakszerű harcos edzéseket, de többször győztem, mint veszítettem.</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a legjobb edzés – mondta, majd szigorúan a lányra nézett. – Mindig ilyen kegyetlenül harcolsz?</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Ha kell… – mondta vállat vonva Bronwyn.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örpe ismét bólinto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ól van. Akkor hát, lássuk a te Koponya-kikötődet.</w:t>
      </w:r>
      <w:r>
        <w:br w:type="page"/>
      </w:r>
    </w:p>
    <w:p>
      <w:pPr>
        <w:pStyle w:val="Normal"/>
        <w:shd w:fill="FFFFFF" w:val="clear"/>
        <w:ind w:left="0" w:right="0" w:firstLine="165"/>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65"/>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65"/>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t>Nyolcadik fejezet</w:t>
      </w:r>
    </w:p>
    <w:p>
      <w:pPr>
        <w:pStyle w:val="Normal"/>
        <w:shd w:fill="FFFFFF" w:val="clear"/>
        <w:ind w:left="0" w:right="0" w:firstLine="165"/>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lgorind és újonnan szerzett társa gyalog tartottak délnek, a nagy kikötővárosba. Az egyik zhent ló csúnyán lesántult, miközben Algorindot megtámadta, így meg kellett ölni. Megpróbálták befogni a többit, de nem jártak sikerrel. Úgy tűnt, ezek a hátasok nem voltak olyan hűségesek és kötelességtudóak, mint amilyenre a paladin lovakat nevelté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enner, a volt zhent, meglepően jó társaságnak bizonyult. Elég jól tudott énekelni, és ismert néhány régi balladát, amely a hősies és bátor cselekedeteket magasztalta – igazán furcsa dalok egy olyan ember szájából, aki fiatalságát a Sötét-erőd körüli őrjáratozással töltötte. Ez nagyon zavarta Algorinde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gyan történt, hogy a gonosz szolgálatába álltál? – kérdezte től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ifjú paladin szavai szomorú mosolyt rajzoltak a férfi arcár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n nem így láttam. Ez inkább a túlélésért volt. A Szürkeköpönyeges-dombságban születtem, és úgy nőttem fel, hogy apám bárányait terelgettem. A föld és a nyáj bátyámat illették, ezt mindig is tudtam. Azután jött három rossz esztendő, nem volt termés, és csak kevés bárány maradt. Nem volt más választás, mint elfogadni azt a munkát, ami akad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ndig van választási lehetőség – mondta Algorind határozottan, egyik kezét a férfi vállára helyezve. – Ma jól választottál, és bízom benne, még sok ilyen lesz.</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ízol benne, mi? – nevetett fel szórakozottan. – Úgy látom, te ilyen bízós fajta vagy. Ez előbb vagy utóbb bajba fog sodor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lgorind nem tudott ezzel vitatkozni. A törpe átverése, akit megmentett a zombiktól, még mindig nagyon bántott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n egy pihenő az utazók számára, nem messze innen – mondta. – Ott meg tudjuk tölteni kulacsainkat, és szedhetünk néhány bogyót, ami arra bőségesen tere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enner vágyakozóan felsóhajto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eretem a tavaszi bogyókat. Magukban is finomak, de a legjobb mézzel és friss tejszínnel, egy halom édes keksz tetején. Az első dolog, amit enni akarok, ha Vízmélyvárába értünk. Vagyis egy jó sült vadhús és néhány csupor ital utá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paladinra nem nagyon voltak hatással az efféle élvezete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Jobban tennéd, ha valami jövedelmező foglalkozás után néznél.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enner pislogo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mi lenne ennél jobb hely egy fogadónál? Az emberek ott adnak és vesznek bérbe kardoka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ardokkal akarsz kereskedni?</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az, amihez értek. Ne aggódj emiatt – mondta fanyarul mosolyogva Algorindre. – Jól elleszek mint karavánőr, vagy valami hasonló. Nos, ott van a pihenőház.</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lgorind bólintott, majd megdermedt. Az elé táruló látvány olyan aljasság és arcátlanság volt, hogy elakadt a lélegzet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örös szakállú törpe jött ki a kőépületből, Jegesszelet vezetve a kantárszáron. Egy fiatal nő volt vele, aki különösen hosszú, dús haját egy fonatba összefogva viselte. Elég jól nézett ki ahhoz, hogy ráilljen a zhent „csinos kis szajha” jellemzése, és, tekintve hogy nők ritkán utaztak egyedül ezeken a vad földeken, valószínű volt, hogy Tövisvár zhentjei őt keresték. A törpe felsegítette a lányt Jegesszél nyergébe, mintha bármi joga lenne a ló használatához, ő pedig felmászott egy zömök, csúnyácska póni hátára. Hátrapillantott, és eltartott egy ideig, amíg felfogta, hogy Algorind elképedt tekintetét látja viszon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örpe közönyös üdvözlésre emelve kezét, a póni oldalába rúgott, és meglepően gyorsan elvágtatott. A nő, Algorind ellopott lovával, követt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nő, akit keresel – mondta felbőszülten Algorind – a Zhentarim szövetséges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enner megrázta a fejét, nyilvánvalóan nem értve, hogy kapcsolódik ez id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hogy én tudom, nem. Miért kérdezed?</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a fehér ló az enyém – mondta Algorind, a távolba mutatva. – A törpe egyszerűen átvert, és ellopta tőlem. Ha a nő lótolvajokkal társul, felmerül a kérdés, hogy a gonosztevők söpredékeivel nem áll-e szövetségb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volt zhent felhorkan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Feltételezem, semmi szándékos sértés nincs ebben.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lgorind zavartan ránéze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Nem sértésnek szántam. Miért mondod?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enner szárazan felnevetett, és a fejét rázt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emmi gond. Csak jussunk el Vízmélyvárába, amilyen gyorsan tudunk – vagyis, helyesbítve, olyan gyorsan, ahogy elveid megengedi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éső délután, két nappal Tövisvár eleste után, Bronwyn a Különös Múlthoz vezette új társát. Amikor beléptek a boltba, a törpe irigykedő csodálattal szemlélte a polcok és az asztalok csillogó üvegtáblái mögött álló antik ritkaságoka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ok leporolnivaló – foglalta össze nyers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ngos felszisszenés jelezte Alice Tinker jelenlétét. A gnóm felállt, teljes nagyságában, barna arca egy hatalmas rézváza mögül tűnt elő, amit éppen fényezett, és a felháborodástól rázkódo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incs por! Kihívást ajánlok: próbálj találni egyetlen edényt, drágakövet vagy könyvet ebben a helységben, ami nincs ragyogóra súrolv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benezer karba tette a kezé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Ha fogadósfajta törpe lennék, még akkor sem fogadnám el. Beletömheted az úgynevezett </w:t>
      </w:r>
      <w:r>
        <w:rPr>
          <w:rFonts w:eastAsia="Times New Roman" w:cs="Times New Roman" w:ascii="Times New Roman" w:hAnsi="Times New Roman"/>
          <w:i/>
          <w:iCs/>
          <w:color w:val="auto"/>
          <w:sz w:val="22"/>
          <w:szCs w:val="22"/>
          <w:lang w:val="hu-HU" w:eastAsia="zxx" w:bidi="zxx"/>
        </w:rPr>
        <w:t xml:space="preserve">kihívásodat </w:t>
      </w:r>
      <w:r>
        <w:rPr>
          <w:rFonts w:eastAsia="Times New Roman" w:cs="Times New Roman" w:ascii="Times New Roman" w:hAnsi="Times New Roman"/>
          <w:color w:val="auto"/>
          <w:sz w:val="22"/>
          <w:szCs w:val="22"/>
          <w:lang w:val="hu-HU" w:eastAsia="zxx" w:bidi="zxx"/>
        </w:rPr>
        <w:t>az akármilyen kacatodba, és kirakhatod a szemétdombr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lice, bemutatom Kődárda Ebenezert – mondta Bronwyn szárazon. – Egy-két hétig velem lesz.</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hol is fog megszállni? – kérdezte a gnóm gyanakvó arcca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ikünk sem száll meg sehol. Csak fürdés, evés, és folytatjuk tovább utunka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lice felfortyan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Hát, ahogy kinézel, gyermekem, rád férne egy rendes evés.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vetően keresztülnézett a törpén, aki a gnóm utolsó sértését annyiban hagyt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ronwynt zavarta ez a kis közjáték. Alice volt a legbarátságosabb lélek, akit ismert; ez a fajta bánásmód egy Különös Múltba látogatóval nem vallott a gnómra. Éppen meg akarta dorgálni segédjét, amikor észrevette az örömteli harci kedvet a törpe szemében. Nem beszélgettek sokat utazásuk alatt, és a lány hallgatásával próbált időt hagyni neki, hogy feldolgozza veszteségét. Ebenezer arcának megélénküléséből ítélve, talán jobban tette volna, ha provokál egy-két szópárbaj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övessz szakállat, asszony! – javasolta a törpe nyersen Alice-n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ronwynt megtévesztette a válasz, de úgy tűnt, Alice tökéletesen megértette. Szeme tágra nyílt, majd szemérmesen pislogott, miközben amúgy is pirospozsgás arcának színe még élénkebb l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maradva ugyan, de Bronwyn is felfogta, miről van szó. A törpe nők éppoly szakállasak voltak, mint a férfiak. Nyilvánvaló, Ebenezer tetszését fejezte ki Alice nyers köszöntésével kapcsolatban, sőt, még flörtölt is kicsit vele. A lány a plafonra emelte tekintetét – ami, Alice állításával ellentétben, bőségesen be volt szőve pókhálóva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Történt valami érdekes, amíg távol voltam?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gnóm összeszedte magá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ord Thann barátod talált ürügyet, hogy beugorjon, vagy küldjön valakit maga helyett, vagy háromszor egy nap. Úgy tűnik, nagyon aggódik érted.</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 tudom képzelni – motyogta Bronwyn. – Gondolom, egész végig figyelt engem, és küldte jelentéseit Khelbennek. Nem sértésnek szántam, Alice – tette hozzá sietve, amikor meglátta a gnóm szemében a fájdalmat és önvádaskodás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igyelés. Jelentés.</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rtelen valami más is eszébe jutott Bronwynnak, valami, ami megdöbbentette és feldühítette. Amikor azonosítani próbálta magát apja előtt, megemlítette árulkodó anyajegyét is. Ez biztos olyan azonosító jegy volt, ami segítségére volt a Hronulf elveszett lánya után kutatóknak. A Kobzosok tudhattak a kereséséről, és emlékezhettek anyajegyére is. Lehetséges, hogy a felkérés, csatlakozzon a Kobzosokhoz, költözzön Vízmélyvárába és dolgozzon Khelben Arunsun irányítása alatt, nem a Kobzosoknak nyújtott szakértelmének szólt, hanem annak, hogy ki is ő valójáb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nnyi éven át kereste kétségbeesetten családját, és ők mindvégig tudtá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 ez igaz, akkor a jó néhány évvel ezelőtt Danilóval töltött pár rövid nappal és éjszaka boldogsága hirtelen új és baljós értelmet nyert. Ezzel a felismeréssel olyan fájdalmasan csapott bele a megcsalatás, hogy majdnem térdre zuhant. Danilo tudta, ki ő – vagy legalábbis gyanította. Mire elhagyta Amnt, már kétségkívül tudt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Oh, én jó istenem és istennőm! – suttogta elborzadva, megdöbbenve annak a férfinak a kétszínűségén, akit oly sokáig barátjának nevezett. – Sune, édes nővérem!</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éhányan azt gondolhatnák, kicsit korai még a nap ezen szakában a szerelem és gyönyör istennőjét megidézni – jegyezte meg az ismerős, gyengéd férfi hang mögötte. – A magam részéről, nem látom értelmét halogatni azt, amit később megtenné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a megjegyzés, amely Bronwyn véletlen és zavart belső megnyilatkozását követte, a végletekig feldühítette a lány. Ökölbe szorította kezét, és az ajtóhoz ugorva, keményen a magasba lendített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felfogta az ütést, és elkapta a csuklójá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azán? Ez a módja, hogy üdvözöljünk egy régi barátot? – mondta dorgáló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Bronwyn kicsavarta karját a férfi szorításából és hátralépett. </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 kígyófajzat! – mondta a lány halk, dühödt hango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Áh!</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sak ennyi. Nem foglalkozott azzal, hogy megkérdezze, ezt hogyan érti. Természetesen nem. De ha Bronwyn nem tudta volna, micsoda kaméleon az ő Kobzos társa, lefogadta volna, hogy valódi sajnálatot lát a szeméb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előrébb lépett, és esdeklően kinyújtotta egyik kezé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ronwyn, ezt meg kell beszélnün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fenéket! Tűnj el a boltombó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benezer a lány mellé állt, olyan kifejezéssel szakállas arcán, mintha egy egész sereg állna az oldalán. Karba tette kezét, és Bronwyn látogatóját méregette. Felhorkant, amikor észrevette Danilo díszes kardját. Amikor befejezte a vizsgálódást, felső ajka olyan ívbe görbült, hogy nem volt kétséges, mit gondolt a világos hajú piperkőcrő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a még nem öltem meg senkit – jelentette be. – Talán ideje lenne, csak hogy formában maradja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ég ne! – mondta Bronwyn, titkon megilletődve, hogy a törpe kérdés és habozás nélkül a védelmére kelt. Ez némi segítséget jelentett, főként, hogy mostanában a szövetségesei és környezetéhez való viszonya folyamatosan változott, és olyan káosz jellemezte érzelmeit, hogy már tisztán gondolkodni sem tud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ebben a pillanatban még egy zavaró dolog került a növekvő kuszaságba. Bronwyn hirtelen azon is elgondolkodott, vajon mi lehet az oka, hogy a Kobzosok ilyen intenzíven érdeklődnek iránta. Gyanította volna Khelben, hogy a Zhentarimnak milyen terve volt apja erődjével? Ha a Kobzosok tudták, és semmit nem tettek, hogy megállítsák, ő az összessel leszámo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isszaviharzott Danilóhoz, elfeledve előző sértése okozta fájdalmá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nnyit tudtál ebből az egészbő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tenyérrel felfelé kinyújtotta kezé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sküszöm neked, Bronwyn, fogalmam nem volt róla ki vagy, amikor Amnban találkoztunk – mondta komolyan –, és vérvonaladról sem tudtam, egészen néhány nappal ezelőttig. Semmilyen fortély vagy számítás nem volt barátságunkban. Fiatalok voltunk, és rokonlelkek. Amikor kezeskedtem érted Kobzosként, néhány hónappal később, megneveztem a megkülönböztető jegyeidet. Ezek fontos dolgok, amikről a Kobzos mesternek tudnia kell, és amikor Khelben rákérdezett, semmi kivetni valót nem találtam benne. Elmondtam neki, de nem említettem meg, hogyan jutottam ezekhez az információkhoz.</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ndig úriember – jegyezte meg gunyorosan. – De ez nem számít sokat. Pár perccel ezelőtt még nem így gondoltam. A legújabb árulás felülmúlja az eddigiek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igazán megdöbbentette a férfi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ről beszélsz?</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ég mindig tagadod! – üvöltötte Bronwyn tajtékozva, majd felkapott egy faragott csontszobrot, és a férfihez vágta. Nem talált, és nekicsapódva az ajtófélfának, apró darabokra tört. – Megölted az apámat! Ha nem tartottad volna vissza az információkat, még mindig élhetn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ronwyn tudta, hogy túloz, de nem érdekelte. A keserű szavak úgy törtek ki belőle, mint az élő dolgok, melyeknek meg kell születniük, mindegy, milyen fájdalmat okozn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lehajolt, és felszedegette a csonttörmeléket. Bronwyn gyanította, hogy időt akar nyerni, hogy visszanyerje önuralmát, és kigondolja következő megjegyzéseit. Ám amikor felállt, arca még mindig rémült vol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ronwyn, mi folyik i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Áruld el nekem, tudtál róla, hogy meg fogják támadni Tövisvára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őszintén és teljesen megdöbbenve nézett rá a hír hallatán. Rázuhant egy faragott ládára, és arcát két kezébe temett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támadták Tövisvárat? – visszhangozt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elfoglalták – mondta a lány rövid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ronwyn szeme sarkából észrevette, hogy Boltimacska különös érdeklődést mutat látogatója fülkarikája iránt, és már közelít is, hogy megtámadja. Szokásával ellentétben, el akarta kapni a hollót, azután úgy döntött, jobb, ha hagyja, hogy csináljon amit akar.</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övisvárat most a Zhentarim birtokolja – mondta egyre erősödő hanggal és szenvedéllyel. – Ez az, amiért Khelben Arunsun annyira aggódott a Malchiorral való üzletelésemmel kapcsolatban? Félt, hogy kiadhatok családi titkokat, igaz? Vagy talán azt gondoltátok, szövetkeztem a Zhentarimma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azt soh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felállt, és a lány felé lépett. Mozdulata félbeszakadt, mivel egy nagyon dühös törpe lépett ő és Bronwyn közé.</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issza! – ordította Ebenezer. Tömzsi mutatóujját kinyújtva, a Kobzos mellkasát ütögette. – Nekem úgy tűnik, ennek a boltnak az úrnője egy semmirekellőnek azt mondta, hogy távozzon. De te még mindig nem fogtad fel. Azt hiszem, most már csak egy módon segíthetünk a problémá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obzos felsóhajto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kem nincs vitám veled, jó úr. Bronwyn, ha meg is elégszel azzal, hogy hagyod nyugodni a régi dolgokat, ezt meg kell beszélnünk. Üzenj, ha készen állsz.</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egyetlen reakciója rideg tekintete volt. Danilo hamarosan biccentett a fejével, csendes búcsúként, és elment, tudtán kívül elkerülve Boltimacska csőrének készülődő lecsapásá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 tudnám szeretni ez a madarat – jegyezte meg Ebenezer, ravasz helyesléssel figyelve a holló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Feketebotos-torony felé vette az irányt, és közben háta mögött összekulcsolt kézzel, összeráncolt szemöldökkel, gondolataiba merült. Egy divatszalon fényes kirakatüvegében megpillantotta magát, és ez rövid időre megállásra késztette. Egy ideig eltartott, mire rájött, mi zavarja a tükörképében. Látta már ezt a pózt valahol, és a tükörkép arckifejezése is épp olyan volt, mint amilyet oly gyakran látott a főmáguson, akit szolgál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úl régóta vagyok ebben az egészben – motyogta Danilo, ahogy ismét útnak indult, most már csak botorkálva az utcá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őmágust az ebédlőasztalánál találta, ami nem különösebben derítette jó kedvre. Khelben természetellenesen oda volt az olyan ételekért, mint a lencsefőzelék, sűrű zabkása és gyümölcs, cukor vagy tészta nélkül. Ha ez volt a főmágus hosszú életének titka, úgy Danilo lázasan remélte, hogy meghal, amikor lejár a neki szánt idő.</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ölcsönösen üdvözölték egymást, majd Danilo kiválasztott egy szárított almakarikát a tálcáról. A rágós gyümölcsöt ropogtatva leült a főmágussal szemben, és azon elmélkedett, hogy lenne a legjobb átadni Bronwyn lesújtó üzenetét, amit csak hozzávágott. Danilo szavát adta Alice-nak, noha hallgatólagosan, hogy nem jelenti Khelbennek Bronwyn útját Tövisvárba, és most nem fogja elárulni azt sem, hogy visszatért a városba. Khelben úgy is elég hamar megtudja. Ezzel véget értek azok a napok, amikor Danilo jelentéseket adott régi barátjáró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egyszerű csel jutott eszébe. Semmi nem idegesítette jobban Khelbent, mint Danilo bárd tervei. Talán ez a neheztelés megóvja a főmágust attól, hogy túl mélyen belemenjen a hallottakb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llottam egy csodálatos balladát múlt éjjel az Üvöltő Holdban – kezdte Danilo, megnevezve azt az új fogadót, amely híres arról, hogy mindenféle utazó bárd megfordul benne. – Az énekes Tövisvár bukását mesélte el, és azt állította a szörnyűség alig két nappal ezelőtt történt. Hajlok rá, hogy higgyek neki, nagybácsi. Nem akarok egy bárdtársat kritizálni, de dala elég kapkodva megkomponáltnak tűn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helben hosszan bámulta az ifjú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tt várj! – utasított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őmágus felállt, és kiviharzott a szobából. Khelben távollétében Danilo a szárított gyümölcsökkel teli tálnál majszolgatott, és az étkezőt tanulmányozta. Nem volt sok látnivaló. Fényezett fa borította a falakat, a kőpadló pedig gondosan fel volt szórva friss kákával és édesen illatozó gyógyfüvekkel, szokás szerint. A szoba hűvös volt, és homály uralkodott benne, mivel csak az örökké mozgó ablakokon szűrődött be fény. A főmágusnak figyelemreméltóan egyszerű szokásai voltak, és ragaszkodott hozzá, hogy felesleges gyertyákat pazarolni, hacsak nem olvasásra használja az ember.</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helben pillanatokon belül visszatért, még mogorvább arckifejezéssel, mint amilyet Dan a saját arcán meglátott a bolt kirakatába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Úgy van, ahogy mondod – mondta a főmágus. – Hogyan történhetett meg ilyen, bármi előjel vagy figyelmeztetés nélkül? Hogyan tudott egy, az ostromhoz elegendő méretű sereg alig két nap alatt felvonulni, úgy kilovagolva észak felől ebből a városból, hogy senkinek nem tűnt fel semmi gyanús? Hát minek vagyunk mi Vízmélyváráb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utolsó kérdés kihívás volt, amely általában a Kobzosoknak szólt, különösen Danilónak, és egy odavetett lándzsa erejével hato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ehetséges – kockáztatta meg Dan –, hogy a Zhentarim régóta készült erre a támadásra. Nem is időzíthetett volna jobban, tekintve a közeledő tavaszi vásárt és a Fő út zsúfolt forgalmát. Katona és lova könnyedén álcázható egy kereskedőkaraván tagjaként, így feltűnés nélkül kimehet a városból. Kis csoportokban elrejtőznek a dombokon és hegyeken, majd a megbeszélt időben egyesüln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helben meglepetten nézett rá.</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t jól mondod.</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e túl későn. Gondolnunk kellett volna erre az eshetőségre – sóhajtott fel Dan, és egy szárított szilváért nyúlt. Előhúzott egy díszes kést ingujjából, és ügyesen kimagozta a gyümölcsö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kem nincs tapasztalatom ostrom taktikákban, de néhányan a Kobzosaid közül biztos figyelnek ilyeneke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láttam szükségét – válaszolta a főmágus röviden. – Tövisvár biztonságos erődnek volt elkönyvelv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 türelmetlenkedett Danilo, a titokzatosság ismerős hártyáját meglátva nagybátyja arcá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helben elgondolkodott, majd magasba emelte kezét, mintha beletörődött volna, hogy jobb, ha egyszerre felfedi az igazságot, minthogy elviselje a minden bizonnyal bekövetkező nyaggatás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 az igazságot akarod hallani, a Kobzosok szervezete és Samular Lovagjainak paladinjai régóta bizalmatlanok egymással. A konfliktus eredetének története túl régi ahhoz, hogy érdemes lenne elismételgetni.</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azá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azán. – Ezúttal Khelben fenyegető arckifejezése egyértelműen mutatta eltökélt szándékát. – És, noha a támadók lehetséges stratégiájáról szóló értékelésed dicséretes, nem ad elegendő magyarázatot Tövisvár elestére. A paladinok mindig küldtek ki őrjáratokat a dombokba. Ha egy akkora sereg táborozott és lassan gyülekezett a közelben, amely elég volt, hogy bevegye az erődöt, a paladinok biztos felfedezték volna őket. Nem, van itt valami más is, valami rejtélyes. – Egy gyors, éles pillantást vetett Danilóra. – Valami, aminek rejtve kell maradnia a kívülállók szeme elől. Mit mondtál, hol hallottad ezt a balladá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Üvöltő Holdban – ismételte meg Danilo –, és félelmetes dalocska volt. – Vagyis lehetett, javította ki halkan, elképzelve, hogy esetleg neki kell majd megkomponálni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ól van – bólintott Khelben elégedetten, és kanalazni kezdte a mostanra már kihűlt levest. – Egy rossz mesét kevésbé valószínű, hogy ismételgetni fogna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világos, hogy mostanában nem sok időt töltöttél fogadókban – mondta Dan szárazon. – Biztosíthatlak, nagybácsi, Tövisvár balladája az a fajta dal, amit a leggyakrabban kérnek a tavernákban, és a legszívesebben éneklik az ifjú bárdok és igricek, akik abból élnek, hogy híreket és pletykákat víve utazgatna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tudnád megszüntetni ezt a balladát? – kérdezte Khelb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önnyebben, mint képzelnéd, gondolta Danilo némi lelkiismeret-furdalással. Egyszerűen hagyhatta volna megíratlanul és elénekeletlenül. De annak mi értelme lett volna? Khelbennek mondott szavai egyértelmű képet festettek le; ha ő maga nem ír egy ilyen balladát, majd valaki más fog, és a történet veszélyesen elfajulha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gyan? Betiltani egy dalt? Azzal csak még gyorsabban terjedne. És el kell ismerned, itt minden megvan egy jó történethez: hősiesség, tragédia, rejtély. Megihleti majd a kardtól visszavonult emberek jó részét, akikben pedig bővelkedik Vízmélyvár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kkor mi legye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os, az őrjáratozó férfiakon kívül Tövisvárban főleg idősödő paladinok és veteránok laktak, akik inkább a szolgálatot választották a nyugalomba vonulás helyett. Tövisvár paladinjai felülmúlták életkorukat és gyengeségüket. Hősként harcolva haltak meg, jóval idejük lejárta után. Ez sokkal vonzóbb.</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a levesestálban lévő merőkanálért nyúlt, majd még jobb jutott eszéb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n még valami. Noha a hallgatók olyan történeteket várnak, melyekben a jó győzedelmeskedik a gonosz felett, a legtöbbjük megdöbben és titokban örül, amikor a gonosz győz – mindaddig, amíg a hatása őket személy szerint nem érint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őmágus megtörölte száját egy vászonszalvétáva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Ez durva dolog volt tőled.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vállat von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e mindemellett igaz. Mivel rengeteg rejtélyes dolog van Tövisvár eleste körül, elindulnak a találgatások. Mindenki, aki meghallgatja a balladát, maga is történetmondóvá válik azzal, hogy meséket sző arról, mi is történhete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Ám nem elégszik meg mindenki a pletykákkal – mondta a főmágus. – Mennyi ideig tarthat a kis csapatoknak összegyűlni, mielőtt Tövisvár ellen mennek? Az Igazságügyi Palota paladinjai valószínűleg vizsgálatot indítanak, nem is beszélve Summital lovagjairól. Nem kell elmesélnem neked, mennyire hiábavaló. Csak egy hatalmas erő totális bevetése döntheti le azokat a falaka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a körmeit nézegett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Azon gondolkodsz, hogy te próbálnád meg?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őmágus szipákol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zel kapcsolatban csak egy dolgot mondok: Ascalhor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Oh, kitűnő gondola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időre elhallgatott a két férfi, és a levegő megtelt a szörnyű emlékekkel, amelyet a hatalmas varázserő használata váratlanul eredményezett. Az erőd eleste, amelyet még Khelben nevezett el, sötétebb, sokkal halálosabb erőknek nyitott kaput. Ascalhornt évekig találóan Pokolkapu-erődként ismerték, és a szélsőséges varázsmódszerek csődjét testesítette meg. Ennek felidézése egyértelművé tette Khelben szilárd elhatározását, hogy távol tartja magát ebben az ügyben a közvetlen beavatkozástól. Danilo mindig gyanította, hogy Khelben mélyen, személyesen is érintett volt annál az esetnél, de soha nem találta meg a módját, hogy szóba hozz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hát, mit javasolsz, mit csináljanak a Kobzosok? – érdeklődött Danilo.</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fog neked tetszeni az ötletem – figyelmeztette a főmágus –, de hallgasd meg az aggodalmaimat, és mérlegelj! Hronulf, Tyr szolgája, a lemészároltak között volt. Vele együtt elveszett egy műtárgy, egy figyelemreméltó és rejtélyes erővel bíró gyűrű. Vissza kell szereznün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ár megint ott van a „mi” – mondta az ifjú, rossz előérzettel teli hangga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helben egy röpke gúnyos mosolyra húzta szájá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a feladat nem rád vár. Van valaki, aki alkalmasabb rá.</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ronwyn, feltételezem.</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i más? Nagy szakértelemről tett tanúbizonyságot műkincsek felkutatásában. És amit ma még nem tud örökségéről, hamarosan megtudja. Csak elővigyázatosságból kötjük ezt az ügyet a Kobzosoknak teendő szolgálathoz.</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nem igazán örült az események ilyen fordulatána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a feladat nagy veszélybe sodorhatj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nnyira különbözne más megbízatásaitól, amiket örömmel elválla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igaz volt, Danilo mégis kotorászott agyában valamilyen elsöprő érv után a terv ellen. Majd eszébe jutott, hogy a gyűrű talán már Bronwyn tulajdonában van. Ha sikerült találkoznia az apjával, talán megkapta a családi ékszert. Ezt a lehetőséget érdemes volt megvizsgálni. Ha beigazolódik, Danilo semmit nem tartott fontosabbnak, mint kezeskedni az egyetlen családi kincsért, amit Bronwyn valaha birtokolt, vagy birtokolha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ronwyn megteszi, amit kívánsz tőle – mondta Danilo, engedve, hogy némi indulat töltse meg hangját. – Ahogy mindig. De mitől olyan fontos ez a gyűrű, hogy értékét többre becsülöd a lányéná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Nem mondtam ilyet – figyelmeztetett Khelben. </w:t>
      </w: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Az egyetlen dolog, amely garantálhatja Bronwyn biztonságát, ha megtaláljuk a gyűrűt, és biztonságban távol tartjuk azoktól, akik az erejét fel akarják használni. Ahogy a gyűrűk megszerezhetővé válnak, Samular bármely leszármazottja a legáhítottabb árucikk lesz.</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a söröskancsóért nyúlt, és öntött magának egy korsóva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agybácsi, ne küldj engem el vakon. Túl sok minden van e mögött, és én nem akarok többé a részese lenni. Mondd el egyenesen, mire képesek ezek a gyűrű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éhány régi történet szerin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gyjuk a köntörfalazást – vágta félbe a mondatot a bárd türelmetlenül. – Mire képes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helben a fülében lógó ezüstkarikát matatta, amely biztos jele volt annak, hogy szorult helyzetbe kerü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tudom – vallotta be. – Ha a három gyűrű egyesül, olyan erőt hoznak létre, amely sajnos ismeretlen előttem. A varázsló, aki a gyűrűket létrehozta Samular és lovagjai megbízásából, nem volt hajlandó elárulni a titkai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ha, gondolta Danilo. Khelben korábbi megjegyzései ebben a megvilágításban több értelmet nyerte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Régi rivalizálás talá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őmágus egyszerűen megvonta a vállá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aláld meg a gyűrűt! – ismételt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hátradőlt székében, és kortyolt egyet italából. A sör gyenge volt és keserű. Egy grimaszt vágva letette a korsó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Ez nehéznek bizonyulhat – mondta. – Amint jelentettem, úgy tíz nappal ezelőtt, Bronwyn üzleti úton volt. Megfigyelőim nem hallották hírét a lánynak Tőrgázlóban, tehát lehet, hogy ezt a történetet csak megtévesztésnek szánta. Én arra tippelnék, hogy más, </w:t>
      </w:r>
      <w:r>
        <w:rPr>
          <w:rFonts w:eastAsia="Times New Roman" w:cs="Times New Roman" w:ascii="Times New Roman" w:hAnsi="Times New Roman"/>
          <w:i/>
          <w:iCs/>
          <w:color w:val="auto"/>
          <w:sz w:val="22"/>
          <w:szCs w:val="22"/>
          <w:lang w:val="hu-HU" w:eastAsia="zxx" w:bidi="zxx"/>
        </w:rPr>
        <w:t xml:space="preserve">komolyabb </w:t>
      </w:r>
      <w:r>
        <w:rPr>
          <w:rFonts w:eastAsia="Times New Roman" w:cs="Times New Roman" w:ascii="Times New Roman" w:hAnsi="Times New Roman"/>
          <w:color w:val="auto"/>
          <w:sz w:val="22"/>
          <w:szCs w:val="22"/>
          <w:lang w:val="hu-HU" w:eastAsia="zxx" w:bidi="zxx"/>
        </w:rPr>
        <w:t>úti célt tervezhet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ifjú nagyon nyomatékosan ejtette ki ezeket a szavakat, szándékosan félrevezetve a főmágust. Khelben mogorván néze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int Koponya-kikötő, mi? Nos, ellenőrizd le. Segíts neki teljesíteni megbízatását, így rátérhetünk az előttünk álló ügyr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mosolygott, megkönnyebbülve, hogy végre teljesen igazat mondhato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rre, nagybácsi, számíthatsz.</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benezer türelmetlenül várt, amíg Bronwyn az idős emberrel tárgyal, aki az éttermet vezette. Az Ásító Kaput, ahogy nevezték. Az ásító vendég még inkább olyan volt. Kezdett elbóbiskolni harmadik korsó söre fölött, amikor a fiatal nő az asztalához sétált, győztes mosollyal az arcá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urnam beenged minket. – mondta lágyan. – Ez nem az egyetlen bejárat Koponya-kikötőbe, de a leggyorsabb. Olyan, mintha egy vödör lennél a kútban. Kötelet köt köréd, és lassan leenged.</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Ööö…, nos, hm. Egy szárazba, remélem.</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elején igen – vigyorgott röviden és kegyetlenül. – Koponya-kikötő se nem esős se nem száraz.</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örpe új erőre kapott a hír hallatán. Magához képest már túl régóta ült egy helyben, és készen állt valami duhajkodásra. Felpattant a székébő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kkor hát, vágjunk nek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benezer követte Bronwynt a hátsó, elzárt szobába, és figyelte, ahogy az idős férfi félrecsúsztatja a fedelét a padlón tátongó lyuknak. A törpe ragaszkodott hozzá, hogy ő menjen elsőnek, és figyelje a veszélyeket. Tudta, ő jól lát a sötétben, a lány viszont nem. Bronwyn beleegyezett, és röviden elmondta, mit kell keres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 volt, hogy ő akart előre menni, mivel a lefele tartó utazás sokkal tovább tartott, mint azt Ebenezer várta. Ha malmozva kellett volna ennyi ideig ülnie, és várnia, hogy a lányt nyikorogva leeresszék, valószínűleg meggondolta volna magát, és egy másik útvonalért kardoskodi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égül észrevette a nyilast, amiről Bronwyn beszélt. Előre-hátra lendült, hogy mozgásba hozza a kötelet, majd megragadta a kőfalon lévő vasfogódzkodók egyikét. Behúzta magát az oldalcsatornába, és kikecmeregve a bőrhámból, néhányszor megrángatta a kötel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Ösztönei sugallták, jobb, ha nem ordítja fel, hogy rendben megérkezett. Sötétség és csend vette körül, de jobb volt óvatosnak lenni. Ebenezer éberen figyelte, ki mit tud érkezésérő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örpe türelmetlenül várt, kezét mindig kalapácsa közelébe helyezve, amíg meg nem látta Bronwynt. Ekkor elkapta a bőrhámot, és a csatornába húzta. A lány hang nélkül ért földet a puha bőrtalpakon, kimászott a hámból, és mutatta kezével Ebenezernek, hogy kövesse – lendületes kézmozdulat volt, tekintve, hogy ő maga egyáltalán nem látott a lyukban honoló teljes sötétségbe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örpe a lány oldalán menve magabiztosan mozgott a sötét ellenére. Szeme, mint minden törpének, könnyedén alkalmazkodott a fény és szín nélküli világhoz, felfogva a finom hőjeleket. Az emberek nem rendelkeztek ilyen képességgel, ám Bronwyn elég jól haladt előre, mivel ujjhegyeit az egyik oldalfalon futtatt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ét átjárót hagytak el, mire Bronwyn lefordult az egyik oldalcsatornába, amely meredeken egy szűk kanyarba vezetett le, majd újra kiszélesedett. A hőjelek lassan elhomályosultak a törpe szemében, és foszforeszkáló fény váltotta fel. Fénylő mohák tapadtak a nyirkos falakra, és világító, mozgó gombahólyagocskák terültek el az út menté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benezer az egyiket félrerúgta az útból. A falnak csapódva furcsán fénylő zöld masszaként szétkenődött, majd lecsúszott és összeolvadt a közelben lévő gombáva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Úgy néz ki, mintha egy zöld sárkány idetüsszentett volna – motyogta a törpe mogorvá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Rosszabb lesz. Vigyázz, mibe lépsz!</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hasznos tanácsnak bizonyult. Egyik lény gusztustalanabb volt a másiknál, és némelyik egy-egy szerencsétlen flótás rothadt tetemét kerítette körbe, először csapdába ejtve, majd félig elfogyasztv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Órákig sétáltak szó nélkül, figyelmesen hallgatva a csatorna zajait: lépéseik tompa és visszhangzó zaját, a csöpögő vizet, a patkányok visításait és a portyázó szörnyek távoli üvöltéseit. Egy idő után egy település homályos fényei sejlettek fel a csatornákba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inte megérkeztünk – mondta halkan Bronwy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benezer bólintott, és egyik kezével befogta orrát. Egy tengeri kikötő eltéveszthetetlen szaga töltötte meg a levegőt. Lefordultak az egyik átjárónál, és egy hatalmas barlangba érkeztek, amely sűrűn teli volt alacsony, sötét épületekk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Átvágtak egy koszos piacon, amely annyi fajból származó teremtménnyel volt zsúfolt, amennyit még Ebenezer soha nem látott egy helyen. Szinte megkönnyebbült, amikor Bronwyn letért egy szűk oldalcsatornáb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A csatorna hirtelen egy kis barlangnyílásba torkollott, amelyben homályos kék fény pislákolt. A bejáratnál két akkora illithid állt, amekkorát Ebenezer még nem látott. Ocsmány barmok voltak – ember méretű, kétlábú teremtmények, akiknek alaktalan testéről nem lehetett megállapítani, hím vagy nőneműek. Óriási, kopasz, fakó levendula árnyalatú fej éktelenkedett száradt vér színű köpenyük felett. Arcuk teljesen kifejezéstelen volt – legalábbis a törpe semmit nem tudott leolvasni róluk. Az illithidek szemei nagyok, fehérek és üresek voltak, arcuk alsó része pedig négy, kígyózó, levendulaszínű csápból állt. Az őrök dárdát szorítottak háromujjú kezeikben, de az igazi fegyverük érzéketlen szemükben rejtőzö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stirével kell beszélnem – mondta Bronwyn az őröknek, fejével Ebenezer felé biccentve. – Van egy eladó törpé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álaszul az őrök félreléptek, és egy harmadik illithid bukkant fel az árnyékból, intve nekik, hogy kövessé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benezer gúnyosan barátjára tekintett, majd szigorúan maga elé nézve, követte a nőt a barlangban. Úgy gondolta, jobban illik a mogorva tekintet a csavargóhoz, akinek a nyomában lépked. Talán ezek a lila párák belelátnak az agyába, és tudják, mit gondol erről az egészről, de nem lesz átkozott duergar, hogy rémülten nézze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rossz terv, remélem, de nem tudtál volna időben figyelmeztetni? – panaszkodott halkan suttogva, ahogy mindketten vezetőjüket követté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héz lett volna, mivel épp akkor találtam ki – árulta el a lány.</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m! Csak kíváncsi voltam, biztosan nem adsz-e el valami két lábon járó tintahalnak – válaszolta a törpe indulatosabban, mint ahogy érezt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kor egy másik kis barlangba értek, vezetőjük eltűnt az árnyékban, és egy újabb illithid surrant elő, drágának tűnő selyembe és finom aranyékszerekbe borítva. Az üzenet nyilvánvalóan elterjedt a titokzatos gondolatbeszéddel, amit ezek a lények használtak. Mivel nem sok értelme volt hazudni olyan lényeknek, akik gondolatokat tudtak kiszedni egy másik teremtmény agyából, Bronwyn bölcsen a tárgyra tér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stire – mondta, fejével bólintva üdvözlésképpen. – Egy törperabszolga-szállítmányt próbálunk felderíteni. Az egész szállítmányt akarom.</w:t>
      </w:r>
    </w:p>
    <w:p>
      <w:pPr>
        <w:pStyle w:val="Normal"/>
        <w:shd w:fill="FFFFFF" w:val="clear"/>
        <w:ind w:left="0" w:right="0" w:firstLine="165"/>
        <w:jc w:val="both"/>
        <w:rPr/>
      </w:pPr>
      <w:r>
        <w:rPr>
          <w:rFonts w:eastAsia="Times New Roman" w:cs="Times New Roman" w:ascii="Times New Roman" w:hAnsi="Times New Roman"/>
          <w:i/>
          <w:iCs/>
          <w:color w:val="auto"/>
          <w:sz w:val="22"/>
          <w:szCs w:val="22"/>
          <w:lang w:val="hu-HU" w:eastAsia="zxx" w:bidi="zxx"/>
        </w:rPr>
        <w:t xml:space="preserve">Ez nem az az üzenet, amit az őr továbbított </w:t>
      </w:r>
      <w:r>
        <w:rPr>
          <w:rFonts w:eastAsia="Times New Roman" w:cs="Times New Roman" w:ascii="Times New Roman" w:hAnsi="Times New Roman"/>
          <w:color w:val="auto"/>
          <w:sz w:val="22"/>
          <w:szCs w:val="22"/>
          <w:lang w:val="hu-HU" w:eastAsia="zxx" w:bidi="zxx"/>
        </w:rPr>
        <w:t>– válaszolta az illithid Istire földöntúli hanggal, Ebenezer fejébe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 bírót akarok – mondta higgadtan Bronwyn, figyelmen kívül hagyva saját hazugságát. – Koponya-kikötő kereskedelmi törvényei alapján jogosultak vagyunk rá.</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émi érzelem – idegesség, frusztráció és talán tisztelet – sugárzott az illithidből.</w:t>
      </w:r>
    </w:p>
    <w:p>
      <w:pPr>
        <w:pStyle w:val="Normal"/>
        <w:shd w:fill="FFFFFF" w:val="clear"/>
        <w:ind w:left="0" w:right="0" w:firstLine="165"/>
        <w:jc w:val="both"/>
        <w:rPr/>
      </w:pPr>
      <w:r>
        <w:rPr>
          <w:rFonts w:eastAsia="Times New Roman" w:cs="Times New Roman" w:ascii="Times New Roman" w:hAnsi="Times New Roman"/>
          <w:i/>
          <w:iCs/>
          <w:color w:val="auto"/>
          <w:sz w:val="22"/>
          <w:szCs w:val="22"/>
          <w:lang w:val="hu-HU" w:eastAsia="zxx" w:bidi="zxx"/>
        </w:rPr>
        <w:t xml:space="preserve">Erre! – </w:t>
      </w:r>
      <w:r>
        <w:rPr>
          <w:rFonts w:eastAsia="Times New Roman" w:cs="Times New Roman" w:ascii="Times New Roman" w:hAnsi="Times New Roman"/>
          <w:color w:val="auto"/>
          <w:sz w:val="22"/>
          <w:szCs w:val="22"/>
          <w:lang w:val="hu-HU" w:eastAsia="zxx" w:bidi="zxx"/>
        </w:rPr>
        <w:t>mondta ellenszenvv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eremtmény még mélyebbre vezette őket a barlangban. Ahogy haladtak, a kékes fény annyira felerősödött, hogy Ebenezernek el kellett takarnia szemét a ragyogás elől. Megpróbálta kifürkészni a fény eredetét, de azt kívánta, bárcsak ne tette voln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ülönös, torz illithid ült egy négyzet alakú emelvény talapzatánál, amelyre lépcsők vezettek fel minden oldalról. A lénynek négy csáp helyett kilenc vagy tíz volt, hihetetlenül hosszúak, és mindenfelé szétágaztak hatalmas, izzó fejéből. Könnyedén hullámoztak a levegőben, mint egy zsákmány után tapogató barlangi polip.</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 bíró – magyarázta egyszerűen Bronwyn. – Meg kell fognod egyik csápjának a végét. Mindaddig, ameddig tartod, egyenlők vagyunk. Az illithid nem tud az ellenőrzésünk nélkül befolyásolni mink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benezer rémülten nézte a tekergő csápoka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 megtaláljuk klánom maradék részét, egy nagy köszönettel jönnek nekem ezért – motyogt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stire megfogta az egyik csápot, és fejével intett Bronwynnak és Ebenezernek, hogy tegyenek hasonlóképp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örpét épp olyan kellemetlen tapasztalat érte, mint amilyentől tartott. Hirtelen különös érzés árasztotta el. Soha nem érezte a gonoszt – kivéve a természetes késztetést, hogy előhúzza baltáját, és dolgát végezze, amikor egy szerencsétlen azt a hibát követte el, hogy útjába akadt –, és fogalma sem volt, hogy a gonosznak hangja, alakja, sőt szaga is van. Összekapcsolódva egy illithiddel, meggyőződhetett róla, hogy nem kétséges. Volt még rosszabb, a mohóság – a sötét, elragadó, véget nem érő mohóság, amely az illithid hatalmát jelentett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erencsére, Bronwyn jobban képes volt az illithidnek közvetített gondolatait az üzletre terelni. Némi fürge alkudozás után Istire viszonylag készségesen válaszolt Bronwyn kérdéseire. Kinek voltak törpe rabszolgái, hol tartották őket, milyen hajóval vitték el őket? Ebenezer gyanította, ez a beszélgetés jóval többe fog kerülni Bronwynnak, mint az a nevetséges ár, amit ígért. Noha örült az információknak, amelyeket a lény eladott nekik, legközelebb inkább egy sárkány torkába mászna, mintsem hogy még egyszer egy illithid fejébe lépj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fele jövet inkább nem azzal foglalkozott, hogy bátorságát próbálgassa. Sokkal bölcsebbnek tűnt a sebességgel törődni. Gyakorlatilag kirángatta Bronwynt a kéken fénylő barlangból, bele a viszonylag sötét és tiszta vájatokb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 ezüst erszény és egy hosszú, fekete gyöngyfüzér – dünnyögte Ebenezer, csodálva az árat, amit Bronwyn kialkudott az információkért, de nem akarta, hogy vezetőjük meghallja szavait. Mivel könnyebb volt előre gondolkodni, a számlák és adósságok kifizetésére, mint a rájuk váró kegyetlen valóságon elmélkedni, tette hozzá.</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emény munkájába fog kerülni a klánnak, hogy visszafizesse az árat, de képesek vagyunk rá. Csak némi időbe fog telni, ennyi az egész.</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mogorván félbeszakított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ajd később megbeszéljük. Sehol nem vagyunk még attól, hogy a visszafizetésről beszéljün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az – helyeselt felsóhajtva. – Mi is ez a hely, ahova most tartun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Égő Troll. Kalózok és csempészek kedvelt fogadója. Még egy lépés a trágyadombról, de valahogy meg kell szereznünk a szükséges információka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örülbelül egy órával később, Ebenezer egy magas, roskadozó székbe süppedve ült, az előtte lévő piszkos bárpulttól ragacsossá lett kabátjában. Egykedvűen kortyolgatta italát, túl lehangoltan ahhoz, hogy izgassa magát a felvizezett sör mia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jó már kifutott. A hajó, amely rokonait a rabszolgasorsba szállította, épp aznap futott ki, és ők lekésték. Egy csatornán sem lehetett eljutni oda, ahova ők mentek. Még a bosszúállás vigaszát is megtagadták Ebenezertől. A gyilkos, rabló embereket, akik ezt tették, lesújtó baltája már nem érheti el. Ebenezer egy szitkot engedett ki magából, és jelzett még egy korsó sörér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áték vagy kocka? – kérdezte egy durva, fülsértő hang mellett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benezer forgolódott a bárszéken, majd orrát majdnem beleütötte egy olyan ocsmány pofába, ami csak egy orknak válhatna mentségére. A lény nem volt sokkal nagyobb egy törpénél, noha majdnem olyan széles és erős volt. Hirtelen az ötlött fel Ebenezerben, hogy talán valamelyik istennek túl sok ideje volt, és rossz humorérzékkel megáldva, két tenyere közé helyezett egy orkot és összegyúrta, mint egy hógolyót. Úgy gondolta, a kérdéses istennek addig kellett volna gyúrnia, amíg rendesen el nem végzi a munkáj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benezer a mellkasára mutato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kem beszélsz?</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ért ne? – villantotta fel agyarait az elfűrészelt ork egy részeges vigyorral, majd barátian megcsapkodta a törpe váll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iszta, elégedett törpedüh söpört végig Ebenezeren. Korábban már kihajított egy koboldot a fogadó ablakán – nem először lettek zaklatva a zsaluk –, amiért viccelődött rajta a bajusza hiánya miatt. Ám ez nem könnyített helyzetén. De egy barátságos ork, az már elég volt, hogy rendesen feldühíts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vel megkérdezted – morogta a törpe –, megmutatom neked, miért n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őrelódította kezét, és kiragadta a felajánlott kockákat az ork tenyeréből. Rácsapta őket az asztalra, és kihúzta övéből a kalapácsát. Az ork tiltakozó ordításától zörögni kezdtek a korsók a bárpulton, amikor a lény rájött Ebenezer szándékára. Gyorsan elragadta a kockáit – éppen idejében, hogy egyik ujját a lesújtó kalapács összezúzz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 néhány vendég, legtöbbjük épp olyan ronda, mint az ork, odasereglett, hogy megvizsgálja a zavargást. Arcuk jellegzetesen vágott vagy heges volt, és arcukra egyformán fenyegető kifejezés ült. Ebenezer egy fejbiccentéssel vette tudomásul közeledésüke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t nézd! – mondta a törpe bőszen, a széthasadt kockákra mutatva. Egy pici, szivárványos kék bogár, olyan fajta apróság, amely lábakon álló zafírra hasonlított, ijedten menekült el. Kedves kis teremtmények, meg lehet őket tanítani arra, hogy átlendüljenek kicsi börtönük színes felér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lk, dühödt moraj jött az emberekből, orkokból és még rosszabb fajtákból álló csoport felől, amely körbevette Ebenezert és orkszerű kihívóját. Ha valaki töltött kockákat használ, nem szerez vele sok barátot, jegyezte meg magában a törpe, főleg nem egy olyan helyen, mint ez.</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ork fájdalommal és dühvel teli üvöltése hirtelen elhalt, amikor észrevette a tömeg véleményének változását. Hátrált néhány lépést, gyanakvóan nézve disznószerű szemével, mellkasának nyomva megnyomorított ujját. Majd megfordult és futásnak eredt, korábbi kockázó társai pedig dübörögve utána. A törpe gúnyos elköszönésre emelte korsóját, majd visszafordult a bárpulthoz, hogy folytassa a kitűzött célt, arcra borulva a pulton ébredni, a felejtés néhány nehezen jött órája utá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óra, vagy még több múlva, Bronwyn a törpét még mindig a bárnál találta. Ebenezer annyira maga alatt volt, hogy a lány kemény elhatározása megremegett. Talált egy megoldást – egy olyat, amely őt is megrémítette, de ez volt a legjobb, amit tehetett. És a törpe elveszett családjának is ez volt az egyetlen esély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bárpulthoz sétált, félreütve néhány utána kapó kezet, és megragadta a törpe karját, amint épp felemelte a korsót. A sör kilötykölődött a pultra, és a törpe szakállát is benedvesítette. Kedvetlen arccal nézett a lányr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ost miért csinálod ez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Szereztem magunknak hajót – mondta sietve.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örpe szeme összeszűkül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 hajó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legénységet. Csempészek, rakományra várva. Mivel késik, a kapitány túl sok emberét elvesztette. Feltétlenül munkát akar, ezért olcsón dolgozi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a most, várjál csak! Azt mondod, hogy ki kellene mennünk a tengerre? – kérdezte a törpe. – Egy hajó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öbbnyire azon szoktak – sziszegte türelmetlenül. – Akkor, gyere! Nincs sok időnk, hogy a kikötőbe jussun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örpe még mindig bizonytalannak tűnt, de leugrott a bárszékről és követte a lányt kifele az Égő Trollból. Dülöngélő faépületek között kígyóztak, követve a szűk sikátorok összezavaró labirintusát, amely a kikötőbe vezet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tengeri utazásra való kilátás nagyon ingerlékennyé tette Bronwynt, úgy érezte, mintha néhány bőrréteget lehúztak volna róla, hihetetlen sérülékennyé válva ezáltal. Beszélgetni próbált, hogy elterelje a figyelmé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önnyebb volt hajóhoz jutni, mint mertem remélni. A kapitány még arról is biztosított, hogy nem lesz fosztogatás. Ha imádkozó törpe vagy, reménykedj, hogy a hajón lesz zsákmányolni való, különben ebben mindketten tönkremehetün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klán alkalmas rá – ismételte Ebenezer.</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bben biztos vagyok. Habár nekem úgy tűnik, több van a kapitány történetében, mint amennyit elárul – mondta elgondolkodva, majd hirtelen egy lágy, ritmusos hangra lett figyelmes mögöttü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oponya-kikötőben olyan volt, mintha a hangok mindenhol ott lennének, visszahangozva a hatalmas tengeri barlangban, lepattanva a sziklafalakról, szállva a csatornákon át. De ez a ritmusos hang túl rendszerezett és túl kitartó volt, hogy figyelmen kívül lehessen hagyni.</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övetnek – motyogta a lány. Elővett táskájából egy kis bronzkorongot, és a válla mögül hátra pillantott. Egy ronda, zömök orkot látott, ahogy a sarokról lesi ők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benezer nem volt ilyen diszkrét. Megfordult, és felé bámulva, lekezelően szipogott egyet. Ez láthatóan felingerelte az orkot. Lehajtotta fejét, mint egy támadó bika, és nekiment a törpének. Bronwyn a késéért nyúlt, majd leguggo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Ám a törpe arrébb lökte, és a sikátor közepén várakozó állásba helyezkedve tartotta kezében a kalapácso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bből maradj ki! – mondta. – Nem fog sokáig tartani, mivel van legalább egy megcsonkított kez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ronwyn a törpe csillogó szemére, majd a kalapácsra nézett, és felsóhajto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ereztél magadnak barátokat a kocsmában, igaz?</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benezer válaszképpen felmordult, és kalapácsát az első ütésre lendítette. Egy ügyes felső vágással elkapta az ork állát, amitől a teremtmény megtorpant, majd fel-le rángatta lehajtott fejét. A törpe szabad kezét ökölbe szorítva az ork mellkasába vágta. Ekkor a teremtmény szeme kidülledt, arcának szürkés bőre pedig rémisztően kékre változott. Lassan előredőlt, és arccal lefelé a sikátor egyik bűzös pocsolyájába ese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Rögtön megáll a szíved, ha kapsz egy jól irányzott ütést – jegyezte meg Ebenezer. Visszatuszkolta kalapácsát az övébe, és Bronwynhoz fordult. – Mit mondtá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Ő becsukta kitátott száját, és elfordul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kapitány egy ogre – mondta, ismét begyorsítva. – De értelmes és jól öltözött volt, és választékosan beszélt. Nem úgy tűnt, mint egy mindenre elszánt gonosztevő.</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ó csempészfajtát választottál – mondta Ebenezer szárazo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már igaz – vágott vissza. – De gondold el, van egy város felül, és van egy alul. Van átjárás közöttük, és lefogadhatod a kalapácsodba, hogy Vízmélyvára legtöbb kereskedője ismer valakit, aki ismer valakit, aki le tud fizetni valakit, hogy megtegyen egy szívességet. Követsz?</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Elég könnyen, de a kérdés az, </w:t>
      </w:r>
      <w:r>
        <w:rPr>
          <w:rFonts w:eastAsia="Times New Roman" w:cs="Times New Roman" w:ascii="Times New Roman" w:hAnsi="Times New Roman"/>
          <w:i/>
          <w:iCs/>
          <w:color w:val="auto"/>
          <w:sz w:val="22"/>
          <w:szCs w:val="22"/>
          <w:lang w:val="hu-HU" w:eastAsia="zxx" w:bidi="zxx"/>
        </w:rPr>
        <w:t xml:space="preserve">te </w:t>
      </w:r>
      <w:r>
        <w:rPr>
          <w:rFonts w:eastAsia="Times New Roman" w:cs="Times New Roman" w:ascii="Times New Roman" w:hAnsi="Times New Roman"/>
          <w:color w:val="auto"/>
          <w:sz w:val="22"/>
          <w:szCs w:val="22"/>
          <w:lang w:val="hu-HU" w:eastAsia="zxx" w:bidi="zxx"/>
        </w:rPr>
        <w:t>ismersz-e valakit, aki olyan pozícióba van, hogy az összes előbb említettet megtegy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ronwyn habozott, mivel nem volt teljesen biztos benne, de hinni akart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mlékszel arra a férfira, aki bejött a boltba? Magas, világos hajú, jóképű.</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akáll nélküli. Túl sok ékszer – emlékezett vissza Ebenezer. – Eléggé odavagy érte ahhoz, hogy rácsot rágj és szöget köpj. Mi van vel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Ő egy barátom, és egyben egy gazdag kereskedőcsalád sarja. Lehetséges, hogy elrendezne egy-két dolgot, segítve egyengetni az utat. Itt vagyunk – mondta, ahogy a sikátorból kiértek egy széles, korhadó palánkútra. – És az ott a hajón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örpe tekintete követte a lány kinyújtott mutatóujját. Gyanakvó arckifejezése egyre komorabbá vált, ahogy meglátta a kikötő labirintusát és a hatalmas, hullámzó fekete vizén ringatózó hajókat. Egy csapat tengeri denevér körözött és visított a Bronwyn által mutatott hajó felett, amelyet hamarjában készítettek fel a vízreszállásra. Testes dokkmunkások hordták a felszerelésekkel teli hordókat, miközben egy hatalmas ogre kapitány a korlátnak támaszkodva olyan hangon ordította a parancsait, mint amilyen egy darázscsípéstől szenvedő öszvérnek va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ek a te barátaid – mondta mogorván Ebenezer, ahogy zaklatottan figyelte a hajót –, talán mégsem tettek akkora szívességet, amekkorát te gondolsz.</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g Zoreth Tövisvár falán állt, és figyelte az elhaladó karavánt. Három szekér és egy zsoldos őr. Semmi érdekes. Inkább mégsem javasolja embereinek, hogy támadják meg a karavánt, és követeljenek vámot. Tekintete tovább pásztázott, egy másik, kisebb karavánt keresve, amely sokkal értékesebb rakományt visz.</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 néhány nap eltelt Dag győzelme óta. Minden egyes nap azon kapta magát, hogy egyre több időt tölt a várfalakon sétálva, és a Fő úton a lányát hozó karavánt fürkészve. A zhent katonákból álló kíséret már bizonyára elhozta őt a titkos gyámhelyről. Késésben voltak, és Dag aggodalma egyre nő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Így hát nagyon megkönnyebbült, amikor meglátott egy lovas csapatot az útról az erődbe vezető ösvényre fordulni, és még boldogabb lett, amint felemelték Sötét-erőd zászlaját maguk azonosításaként. Dag adott néhány parancsot az őröknek, amit a várnagynak kellett átadniuk, majd lesietett, hogy találkozzon a lányáva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gnagyobb megdöbbenésére, a kapu kinyílt, hogy beengedhessen egy csoport Dag által ismert embert, csakhogy ő erre nem adott engedélyt. A csoport élén Malchior lovagolt. Dag sebtében összeszedte magát, hogy tisztelettel tudja üdvözölni régi mentorát és felettesét, így sétált oda, hogy lováról lesegíthess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lchior leszállt a lóról, és bíráló tekintettel nézett végig az erőd udvará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agyon lenyűgöző, fiam. Soha nem gondoltam volna, hogy eljön a nap, amikor láthatom ezt a különös Caradoon-erődöt belülről – talán a börtönt kivév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g enyhén elmosolyodott, elismerve a tréfát. Úgy tűnt, Malchior ritka hangulatban van, ugyanis olyan kedélyesnek látszott, mint aki bármelyik pillanatban táncra perdü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sszú utat tettél meg a kastélyodtól. Gyere, megmutatom a szobádat, és hozatok a szolgákkal frissítő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ésőbb, később – csapkodott kezével Malchior, félresöpörve ezt a megjegyzést, mintha egy legyet hessegetne. – Átnézted Hronulf iratai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en – mondta hűvösen Da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ég kevés használható volt. Három vagy négy könyv, amelyek Samular lovagjainak tulajdonított dicsőséges történeteket mesélnek el, és néhány megfeketedett, összekunkorodott pergamendarab, amit apja elszenesedett szíve mellett talált a kandallób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idősebb pap buzgón összedörzsölte kezé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agyon érdekelne bármilyen papír, amit találtá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g vállat vonva a torony felé indult. A parancsnoki szobákat természetesen a sajátjainak tekintette, és bennük tárolta azt a kevés dolgot, amit Hronulf, Tyr szolgája hátrahagyo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sok érdekes van – figyelmeztett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l vannak a kincsek? Még a vallásos rendeknek is van titkos készletük. Ezüst relikviák, amik hősök vagy szentek csontjait tartalmazzák, régi fegyverek, régiségek. Vagy akár kevésbé értékesek, mondjuk egy ékszer.</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lchior hangja az utolsó szónál elhalkult, jelentéktelennek és véletlenszerűnek beállítva a megjegyzést. Dag figyelmes fülének feltűnt a különbség, és a valószínűsíthető ok is. Malchior tudott a gyűrűrő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özben Dag a toronyszobába vezette mentorát, azon tűnődött, mi legyen a gyűrűvel. Keveset fog elárulni róluk, döntötte el, annak reményében, hogy Malchior így többet felfed a valódi rendeltetésükről. Így Dag megvárta, amíg mentora helyet foglal Hronulf – nem, emlékeztette magát, az ő – íróasztalánál. Észrevette az idősebb pap szeméből áradó mohóságot, ahogy elé tett egy halom könyvet. Talán nem is a gyűrűket tartotta Malchior a legnagyobb kincsne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kszert említettél. Nyilvánvalóan Samular gyűrűjéről beszéltél, amelyet Hronulf viselt – mondta Dag ridegen. – Sajnos, nem volt Hronulf kezén, amikor meghalt. Nővérem előttem érkezett, úgy tűnik, és magával vitte az örökségemet. De megtalálju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idős pap felnézett, és szúrós tekintettel méregette volt tanítványá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a többi gyűrű?</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okat is megtalálom – mondta Dag magabiztos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találta szükségesnek elárulni Malchiornak, hogy egy már a birtokában volt. Várt, amíg Malchior kinyitott egy könyvet, és lapozgatni kezdt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nnyi ideig tudsz maradni? – kérdezte Dag.</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sokáig – motyogta a pap elmélyülten. – Ez nagyon érdekes. Nagyon érdekes. Három-négy nap elegendő lehet az áttanulmányozásukra, hacsak, persze, nem adnád kölcsön nekem ezeket a könyveke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gyne adnám – válaszolta Dag gyorsan,</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úl gyorsan is, állapította meg Malchior ravaszan figyelő tekintetéből. A pap mindig gyanakodott, nem alaptalanul, hogy a Szyrik pap többet tud dolgokról, mint amennyit ő hajlandó volt felfed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egalkalmatlanabb pillanatban valaki erősen kopogott az ajtón. Dag kinézett, és torkát elszorította a rossz előérzet, amikor felismerte a lányáért kiküldött kíséret kapitányát. A férfi túl mereven állt, és a feszült, komor vonalak az arcán a szavaknál is jobban elárulták, hogy nem jó hírt hozo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ocsáss meg! – motyogta Dag a nagyon érdeklődő Malchiornak. – Kérlek, szolgáld ki magad bármely könyvvel, irattal és a borral is, ha gondolod.</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csarnokba sietett, becsukva maga mögött az ajtó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os? – sziszegt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apitány elfehérede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ord Zoreth, rossz hírem van. Amikor a farmra értünk, a gyerek már nem volt ott. Az elfet és asszonyát megölté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ngok a tomboló tenger zajaként zúgtak Dag fülében, mintha el akarnák önteni. Összeszedte erős önmegtartóztatását, és elnyomta magában a reakciókat, melyeket a nyilvánvalóan lerombolt álmai kiváltotta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azután? Mit csináltato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övettünk egy férfit, aki lovon tartott Vízmélyvára felé. Nyomát vesztettük, amikor felment az utakra, de útjának célja elég világos. – A férfi még egyenesebben állt. – Mit kíván, mit tegyün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g hideg, merev tekintettel a sápadt katonához fordul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t kívánom, hogy halj meg, lassan, és iszonyatos fájdalommal – mondta kifejezéstelen hangga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szemében a meglepődés tükröződött, és a bizonytalanság is, nem tudván eldönteni, parancsnoka vajon tréfálkozott-e vele. Majd a fájdalom első hulláma árasztotta el, kitépve agyából az előbbi gondolatokat – és letépve alsó bordáit mellkasáró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atona hitetlenkedve nézett le, amint a két vékony, görbe fehér csont kicsapódott mellkasából, ahogy egy ajtó kivágódik. Szeme kikerekedett, és száját kitátotta, hogy a fájdalomtól és iszonyattól kiáltson, ám mindössze egy elfojtott bugyogás hallatszott, ahogy a vér feltört torkából és lefojt szétroncsolt mellkasá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g közömbösen nézte, amint dühének összpontosított ereje széttépi a katonát. Amikor a férfi holtan feküdt, ő nyugodtan visszasétált a szobába, és megrángatta a csengő zsinórját. Egy szolga jelent meg, elsápadva attól, amit a csarnokban tapasztal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isztíttasd fel ezt a szemetet, és küld be Yemid kapitányt! – utasította Dag nyugodtan. A férfi nyelt egyet és megfordult. – Oh, még egy dolog. Készítsd elő a lovamat és az őröket. Holnap világosodáskor Vízmélyvárába indulok.</w:t>
      </w:r>
      <w:r>
        <w:br w:type="page"/>
      </w:r>
    </w:p>
    <w:p>
      <w:pPr>
        <w:pStyle w:val="Normal"/>
        <w:shd w:fill="FFFFFF" w:val="clear"/>
        <w:ind w:left="0" w:right="0" w:firstLine="165"/>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65"/>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65"/>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t>Kilencedik fejezet</w:t>
      </w:r>
    </w:p>
    <w:p>
      <w:pPr>
        <w:pStyle w:val="Normal"/>
        <w:shd w:fill="FFFFFF" w:val="clear"/>
        <w:ind w:left="0" w:right="0" w:firstLine="165"/>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övetkező nap hajnalán Dag Zoreth lova és őrsége készen állt a délre való utazásra. Így tehát egyáltalán nem volt boldog, amikor Malchior egyik szolgája a kapuhoz jött, és meghagyta Dagnak, hogy várja meg vendégét, aki el óhajtja kísér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öbb mint egy órába telt, amíg az idősebb pap nyugodtan befejezte reggelijét, és gondosan felügyelte Hronulf könyveinek elcsomagolását. Amikor mindezt befejezték, mindenki lóra ült, és a domboldalra felhágva a Fő út felé indult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csapat mérete aggasztotta Dagot. Habár egyik őr sem viselte Sötét-erőd szimbólumait, és a papok sem a ruházatukat, de Malchior kíséretével kiegészülve, sokkal gyanúsabbá és feltűnőbbé váltak. Negyven főnyi fegyveres Vízmélyvára kapuinál túlságosan figyelemfelkeltő, és több esély van, hogy Dag ügyleteibe valaki betekintést nyer.</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ég aggódnivalója volt Vízmélyvára látható és titkos hivatalnokainak fürkésző tekintete nélkül is. A város a Kobzosok tevékenységeinek valóságos fészke volt, és a titkos Lordok is ugyanúgy mindent áthatóan jelen voltak, mint a Kobzosok. A vizsgálatok, amelyeket Dagnak el kellet végeznie a városban, különösen érzékenyek voltak, és egyik zhent informátorát sem használhatta hozzá fel. Ha Malchior megtudná, hogy Dagnak van egy lánya, akit nyolc éven át eltitkolt előle, biztosan nagy baj történn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És mindig ott volta a lehetőség arra, hogy Malchior </w:t>
      </w:r>
      <w:r>
        <w:rPr>
          <w:rFonts w:eastAsia="Times New Roman" w:cs="Times New Roman" w:ascii="Times New Roman" w:hAnsi="Times New Roman"/>
          <w:i/>
          <w:iCs/>
          <w:color w:val="auto"/>
          <w:sz w:val="22"/>
          <w:szCs w:val="22"/>
          <w:lang w:val="hu-HU" w:eastAsia="zxx" w:bidi="zxx"/>
        </w:rPr>
        <w:t xml:space="preserve">tudta, </w:t>
      </w:r>
      <w:r>
        <w:rPr>
          <w:rFonts w:eastAsia="Times New Roman" w:cs="Times New Roman" w:ascii="Times New Roman" w:hAnsi="Times New Roman"/>
          <w:color w:val="auto"/>
          <w:sz w:val="22"/>
          <w:szCs w:val="22"/>
          <w:lang w:val="hu-HU" w:eastAsia="zxx" w:bidi="zxx"/>
        </w:rPr>
        <w:t>és a lány eltűnése a Zhentarim műve volt. Dag tisztában volt vele, hogy az általa szolgált szervezet alkalmazott már ilyen eszközök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eme sarkából Malchiorra tekintett. A kövér pap úgy ült a lovon, mint egy zsák búza, de arcán nem mutatkozott a kényelmetlenségnek semmi jele, amelyet teste minden bizonnyal elszenvedett. Észrevette Dag pillantásá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alálkoztál sir Garethtel. Hasznosnak találod ezt az összeköttetést? – kérdezte Malchior nyugodt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g gondosan átgondolta szavait; végeredményben is arra szándékozott felhasználni a paladint, hogy megtalálja elveszett nővérét és az ellopott gyermeké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ikerült Bronwynt Tövisvárba juttatnia. Segédkezett nekem egy új szállítmány elrendezésében. Röviden, elég hasznosnak tűnik. Bár vonakodnék túlontúl megbízni benne, mivel figyelemreméltó önámító képességgel rendelkezik. Biztos vagyok benne, hogy bármilyen árulást képes lenne igazolni saját maga számár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ól mondod – értett egyet Malchior. – Ez a kockázat mindig fennáll egy ügynöknél, igaz? Egy férfi, aki képes átvágni bajtársait, nem valószínű, hogy teljesen hűséges lesz ahhoz, aki megvásárolt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épp olyan megfelelő kezdés volt, amilyet Dag vár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Úgy mutattad be sir Garethet, mint egy törekvő embert, aki irigy Hronulf hírnevére és vérvonalára. Ezt teljességgel elfogadom, de milyen hasznot remélt a Zhentarim Hronulf falujának kifosztásából, és te személy szerint mit nyersz azzal, hogy engem az örökségem közelébe juttatsz?</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lchior körbenézett, hogy megbizonyosodjon, az őrök hallótávolságon kívül vanna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ső kérdésedre a válasz elég egyszerű. A paladinok és a zhentek természetes ellenségek, éppúgy mint a hegyi macskák és a farkasok. Hronulfnak annyi ellensége volt közöttünk, hogy meg sem tudnám számolni vagy nevezni.</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rról beszélsz, ami köztudott, nem pedig a kérdésemre válaszolsz – jegyezte meg Dag, nehezen magára erőltetett nyugalommal. – Jobban kitanítottál annál, semhogy elfogadjam az ilyen szofisztikát. Kérlek ne sértsd meg a saját bölcs instrukcióida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pap felnevetett ezen a taktiká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smét jól mondod!</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ért vitték el Hronulf néhány gyermekét? – folytatta Dag kitartó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lchior felsóhajtott, és elhessegetett egy legyet, amely lova füleinél zümmögö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t nem tudom neked megmondani. Ez a Zhentarim természete: nem mindig tudja a jobb kéz, mit csinál a bal. Sok törekvő ember van közöttünk. Ki tudja? Talán próbáltak váltságdíjat kapni, vagy bosszúból tették. Ki mondhatja meg, mi van bármelyik zhent szívéb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g ismét morcosan vette tudomásul a választ, és újabb kérdést tett fe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hogyan ismerted meg a családom történetét, és kapcsoltál engem – egy addigra, mire felfigyeltél rám, már húsz éve elveszett gyereket – Hronulfhoz, Tyr szolgájához?</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h, igen. Tanulmányokat végeztem a Caradoon családról. Egyszer meg kell mutassam egyik ősöd, Renwick Caradoon régi portréját. Éppen olyan vagy, mint ő, lehetnél akár a fia, vagy az ikertestvére. Rögtön megláttam a hasonlóságot, amikor a zhent erődbe hoztak újoncként, és értelmét láttam, hogy megvizsgáljam múltadat. Biztosíthatlak, nem volt könnyű kinyomozni. Évek teltek el, mire meggyőződtem róla, te vagy a Jundar-völgyből ellopott gyermek, akit a zhent katonák elveszített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g figyelmesen hallgatta, de szokásához híven most is az előttük húzódó ösvényt pásztázta, amely egy végtelenbe elnyúló sárcsík volt, beárnyékolva és beillatozva a keleti oldalán növő hatalmas cédrusoktól. Nyugodtan jelt adott hadvezérének, és a fák közé mutatott, így jelezve, hogy fokozott éberség szükségeltetik. A férfi tisztelgett, majd két emberét az erdőbe küldte, hogy felderítsék, nem áll-e lesben valaki.</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ész szép gyakorlatra tettél szert a parancsolás művészetében – jegyezte meg Malchior. – Talán mégis van benned valami Hronulfbó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g összehúzta a szemét. Először szándékos gúnyolódásnak hitte a megjegyzést. Majd, végiggondolva, megértette, hogy Malchior végre választ adott kérdésére – noha azzal a körmönfont módszerrel, amit a pap annyira szerete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ez az, amiért kiválasztottál engem – összegezte Dag.</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amular vérvonalában erő van – mondta egyetértően a pap –, ahogy az előbb már említettem.</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Akkor miért nem Hronulf maga?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lchior nevete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öbb esélyem lett volna egy áramlatot megfordítani, mint egy olyan embert, mint Hronulf Caradoon, a céljaim mellé állítani. Nem, az egyetlen módszer, amellyel egy nemes paladin kezelhető, az, amit te választottál – és kétségkívül alkalmaztál is.</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g lemerevede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említettem, mi lett Hronulf sors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is kellett. Jól felkészítettelek, és mindketten tudjuk, hogy csak egy bolond hagyja ellensége elpusztítását akár egy bizalmas beosztottra. Most a legfontosabb, hogy Hronulf ereje a tiéd lesz. Amikor felfedezted, mi is az, és hogyan kell használni, bízom benne, hogy a te hasznod az enyém is lesz.</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izakodó ember vagy – mondta Dag kemény iróniával. – Gondolom ezért keresed a testvéremet is. Talán egynél több lóra is fogadsz egyszerr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lchior kezével csapkodva egyik húsos combját hahotázo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ajnos, lovakra fogadni olyan fajta bűn, amit még nem volt alkalmam kipróbálni. De ravasz vagy. Szeretném a Zhentarim befolyása alatt tudni ezt a nőt. Tiéd, enyém – nincs igazán különbség. Hát nem olyanok vagyunk, mint apa és fi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Érdekes összehasonlítás, gondolta Dag fanyarul, tekintve a cserbenhagyások történetét ő és vérszerinti apja között. Ám Dag gondosan végiggondolta az idősebb pap szavait, mi a bennük és mögöttük húzódó valódi jelentés. Talán helytelen volt az első következtetése. Talán Malchiornak nem is rá </w:t>
      </w:r>
      <w:r>
        <w:rPr>
          <w:rFonts w:eastAsia="Times New Roman" w:cs="Times New Roman" w:ascii="Times New Roman" w:hAnsi="Times New Roman"/>
          <w:i/>
          <w:iCs/>
          <w:color w:val="auto"/>
          <w:sz w:val="22"/>
          <w:szCs w:val="22"/>
          <w:lang w:val="hu-HU" w:eastAsia="zxx" w:bidi="zxx"/>
        </w:rPr>
        <w:t xml:space="preserve">vagy </w:t>
      </w:r>
      <w:r>
        <w:rPr>
          <w:rFonts w:eastAsia="Times New Roman" w:cs="Times New Roman" w:ascii="Times New Roman" w:hAnsi="Times New Roman"/>
          <w:color w:val="auto"/>
          <w:sz w:val="22"/>
          <w:szCs w:val="22"/>
          <w:lang w:val="hu-HU" w:eastAsia="zxx" w:bidi="zxx"/>
        </w:rPr>
        <w:t>Bronwynra van szüksége. Talán Malchiornak mindkettőjük kel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családi gyűrűk. Kettő volt, amiről tudott. Az egyik a lánya kezén van, a másik minden valószínűséggel nővére birtokában. De a lerombolt falujában talált leírás azt sugallta, hogy három van, és amikor azok egyesülnek, „a gonosz megremeg”. Akkor a harmadik gyűrű. Három gyűrű, Samular három leszármazottjának kezéb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t akarhatta Malchior.</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g összeszorította állkapcsát, és ismét az utat figyelte. Nem, biztosan nem bízhatja a zhentekre, hogy segítsenek megtalálni neki, amit elveszített. Sir Gareth volt – minden korlátja ellenére – Dag legjobb segítője. Két nap utazás, és akkor szemtől szembe találkozik az ő paladin „szövetségesével”. Természetesen ez veszélyes volt. Ha a sir Gareth parancsnoksága alá tartozó paladinok felismerték a kislány kezén lévő gyűrűt, nagy gondban lesz, hogyan kapja őt vissz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a nővéred? Találtak már az embereid valami nyomo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g egyik kezét ajkaihoz emelte, hogy eltakarja gúnyos mosolyát. Szóval Malchiort nagyon érdekli, hogy megtalálják-e Bronwyn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a reggel még nem. De, előbb vagy utóbb, visszatér az üzleteihez a városba, és ott meg fogom találni. A késés nem okoz nagy kárt. Időben találkozni fog újra az én kis családo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fejezéstelen arccal régi mentorához fordult, és szavaira adott reakcióját figyelt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a pap arca nem árult el semmi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iztos vagyok benne, hogy igazad van. És most térjünk át sokkal gyakorlatibb dolgokra. Négy órája vagyunk úton, úgy gondolom, ideje megejtenünk az ebéd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g keletre tekintett. A nap alig volt látható a magas cédrusok felett. A déli nap még legalább két órára volt. Elnyomott egy sóhajt, és szállásmesterének int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Úgy tűnt, az út Vízmélyvárába jóval hosszabb lesz, mint Dag azt előre gondolt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ődárda Ebenezer még soha nem érezte magát ilyen kíméletlenül nyomorultul az elmúlt majd' kétszáz évében. A hajó fedélzetére zuttyanva, hátát egy hordónak támasztva ült, és szemét mereven az égre szegezte – inkább, mint hogy az alatta mozgolódó hullámokat nézz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jó minden egyes zötykölődése és dobálása ősi félelemmel töltötte el a törpét. Soha nem tudna úgy hozzászokni a hajózáshoz, ahogy az emberek és az elfek. Túlságosan olyan érzés volt, mint egy földrengés első hulláma, amelynek kiszámíthatatlansága és pusztító ereje minden törpe rémálma. Egy hajón lenni folyamatos, rettegéssel teli várakozást jelentett arra, hogy az átkozott földrengés elinduljo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hhez semmi kedve nem volt. Amikor Bronwyn rátalált, épp mogorván ülve, sós levest kanalaz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melléguggol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örnyű ételt adnak a hajón – mondta részvétte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a – helyeselt a törpe savanyúan, a kezében lévő apró tányért nézve. – És az adagok is átkozottul szegényes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lamiért Bronwyn ezt nagyon mulatságosnak találta, de visszafogta magát, ahogy a törpe mellé ül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ól haladunk. Orwig kapitánynak sikerült megvesztegetnie Koponya-kikötő kapuőreit, és megtudnia, merre ment a hajó, amit keresün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benezer bólintott. Túlságosan jól emlékezett a föld alatti kikötőből mindenféle mágikus zsilipen át vezető útr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erinted még mennyi idő?</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a kis vitorlás gyors és könnyű. A hajó, amit követünk, egyárbocos, mély rakodótérrel. Teljesen meg volt pakolva. A kapitány szerint, ha arra haladunk, amerre az őrök mondták, hamar lehagyhatjuk. Ha nem ma, akkor holnap biztosa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ól van – mondta a törpe kitartóan. Tisztára törölte tányérját egy száraz keksszel, amit azután a szájába dobott. – Ahogy a régi mondás tartja: „Semmi nem nyugtatja meg jobban a gyomrot, mint az ellenség vérének szag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t még soha nem hallottam – motyogta Bronwyn. – Bizonyára kifejezetten törpe szólás.</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Úgy tűnt Ebenezernek, elég nyúzott a lány. Érdeklődve ránéze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Zöldes színe van az arcodnak. Mintha nem feküdne neked a tengeri utazás.</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át ne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ogorva, kurta válasz azt sejtette, ennek története van. Olyan történet – Ebenezer gyanúja szerint –, melynek elmesélésétől Bronwyn megkönnyebbüln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kkor tehát ez nem az első hajóutad?</w:t>
      </w:r>
    </w:p>
    <w:p>
      <w:pPr>
        <w:pStyle w:val="Normal"/>
        <w:shd w:fill="FFFFFF" w:val="clear"/>
        <w:ind w:left="0" w:right="0" w:firstLine="165"/>
        <w:jc w:val="both"/>
        <w:rPr/>
      </w:pPr>
      <w:r>
        <w:rPr>
          <w:rFonts w:eastAsia="Times New Roman" w:cs="Times New Roman" w:ascii="Times New Roman" w:hAnsi="Times New Roman"/>
          <w:i/>
          <w:iCs/>
          <w:color w:val="auto"/>
          <w:sz w:val="22"/>
          <w:szCs w:val="22"/>
          <w:lang w:val="hu-HU" w:eastAsia="zxx" w:bidi="zxx"/>
        </w:rPr>
        <w:t>–</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i w:val="false"/>
          <w:iCs w:val="false"/>
          <w:color w:val="auto"/>
          <w:sz w:val="22"/>
          <w:szCs w:val="22"/>
          <w:lang w:val="hu-HU" w:eastAsia="zxx" w:bidi="zxx"/>
        </w:rPr>
        <w:t>A</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ásodi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nyegető pillantással nézett a törpére. Igazán nem volt kedve ebbe belemen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Ebenezert nem lehetett könnyen leállítani. Kérdően bólintott, várva a folytatást. Amikor ez nem vezetett eredményre, enyhén előre dőlt és felhúzta szemöldök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ronwyn felsóhajtva megadta magá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után megtámadták a falumat, engem délre szállítottak. Én akkor úgy három-négy éves lehettem.</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övek! – motyogta a törp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gondolattól, hogy egy gyereket, bármilyen gyereket, alávetnek a tengeri utazás iszonyatának, elöntötte a düh. És meg kell hagyni, ez nagy dolog volt, figyelembe véve csikorgó pocakjá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emény dolog, főleg egy gyereknek, abban a korban – mondta komora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volt – mondta a lány, majd rövid időre elhallgatott. – Valójában soha nem láttam még a tenger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benezer tekintete a végtelen ezüstös hullámokra tévedt. Nagyot nyelve, figyelmét gyorsan az égboltot tarkító felhőgomolyagokra terelt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vesztettél semmi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n rossz, és van még rosszabb – kezdte Bronwyn. – Ennél az utazásnál legalább volt választásom. Az első alkalommal a rakodótérbe zártak egy tucat, vagy még több rabba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bság. A törpe nem tudta visszafojtani összerezzenésé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rosszabb – ismerte e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Percekig hallgatva ültek egymás mellett. Ebenezer észrevette, hogy Bronwyn az övét figyeli, majd a lány tekintetét követte „fehér bőre” irányába. Még Koponya-kikötőben töltötte fel, ugyanis az Égő Trollban, bár sok hiányossága volt annak a fogadónak, tartottak készleten törpepálinkát. Leoldotta az övéhez erősített zsineget, majd butykosát a lánynak adta. Bronwyn lecsavarta a tetejét és nagyot húzott belőle. Ebenezer nagy meglepetésére a lány egyből lenyelte, köhögés és köpködés nélkül, az erős italt – amelyet a törpék maguk között „olvadt mithrilnek” hívnak. Nem ismert olyan embert, aki meg tudta volna csinálni, legalábbis gyakorlás nélkül. Talán, merengett, a lány jobban, mint </w:t>
      </w:r>
      <w:r>
        <w:rPr>
          <w:rFonts w:eastAsia="Times New Roman" w:cs="Times New Roman" w:ascii="Times New Roman" w:hAnsi="Times New Roman"/>
          <w:i w:val="false"/>
          <w:iCs w:val="false"/>
          <w:color w:val="auto"/>
          <w:sz w:val="22"/>
          <w:szCs w:val="22"/>
          <w:lang w:val="hu-HU" w:eastAsia="zxx" w:bidi="zxx"/>
        </w:rPr>
        <w:t>egy kicsit,</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olt járatos a törpék és szokásaik világában. Esetleg később ezen is elmélkedik keves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ronwyn visszazárta a butykost, és megköszönve odaadta a törpéne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lamilyen oknál fogva én voltam az egyetlen rab, akit nem láncoltak le. Azt hiszem, elég jól bántak velem. Volt elég élelmem, egy pokrócom, saját sarkom, ahol aludhattam, sőt még pár játékom is. A többieket rabszolgáknak szánták – arról beszéltek és siránkoztak. Szerintem engem nem. Legalábbis először.</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 történt? – sürgette a törp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olt egy vihar – mondta röviden. – Egy szörnyű vihar, amely úgy lökdöste a hajót, mint egy falevelet. Az árboc ledőlt, és néhány deszka beszakadt. A rakodótér megtelt vízz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rázkódott az emlékektő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 ládahalmon olyan magasra másztam, amilyenre csak tudtam. Mindenki más le volt láncolva. Semmi mást nem tehettem, minthogy végignézem, ahogy megfulladnak lassan, sikoltozva és átkozódva, mint az Abyssba kárhoztatott teremtmény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égén már szinte suttogva beszélt, ahogy az iszonyatos emlékektől fátyolossá vált a hangj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emény dolog egy gyereknek – ismételte meg a törp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enki nem élte túl a rakodótérben, kivéve engem – és néhány patkányt. Ők is tudtak mászni, amíg találtak valami talpalatnyi helyet. Mire a víz az államig ért, már nem maradt túl sok hely, ahova felkapaszkodhattak voln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benezer gyanította, mi fog következni, és egy szívből jövő káromkodást motyogott. Az utolsó pillanatban visszafogta magát, hogy a lány kezéhez nyúljo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ettő patkány a fejemre mászott. Egymással harcoltak, hogy melyiküknek van joga ott lenni. Semmit nem tudtam tenni, hogy elkergessem őket – mosolygott bágyadtan. – Amikor vizes a hajam, és úgy van elválasztva, még lehet látni a karmolásoka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remegve felsóhajto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tenger hirtelen elcsendesedett. Később tudtam meg, hogy egy víztölcsér nyomába kerültünk, és elhagyva az útirányt, néhány Nelanther kalóz elé sodródtunk. Árboc nélkül a hajó sem harcolni, sem elmenekülni nem tudott, a legénység nagy része pedig meghalt. A kalózok elvitték az értékeket, az összes túlélővel együtt, hogy rabszolgának eladják. Akkor éjszaka volt – tette hozzá –, és nem sütött a hold. Ezért van, hogy még egyszer sem láttam a tenger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benezer úgy ült, mint aki kardot nyel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hát mindezek után rabszolga letté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Így van. Ezúttal </w:t>
      </w:r>
      <w:r>
        <w:rPr>
          <w:rFonts w:eastAsia="Times New Roman" w:cs="Times New Roman" w:ascii="Times New Roman" w:hAnsi="Times New Roman"/>
          <w:i w:val="false"/>
          <w:iCs w:val="false"/>
          <w:color w:val="auto"/>
          <w:sz w:val="22"/>
          <w:szCs w:val="22"/>
          <w:lang w:val="hu-HU" w:eastAsia="zxx" w:bidi="zxx"/>
        </w:rPr>
        <w:t>én is</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e voltam láncolva. A hátralévő utazás homályos. Haloványan emlékszem a piacra és arra, ahogy ott álltunk, az emberek pedig bámultak és lökdöstek. Elkeltem. A következő részt sötét felhő fedi, azt hiszem még egyszer eladtak, vagy talán elmenekültem és elfogtak. Erre igazán nem emléksze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lsóhajtott, és a törpének úgy tűnt, a lányt teljesen kimerítette történetének elmesélése. Sajnálta, hogy megkérdezte, de örült, hogy ez kiderült. Jó volt tudni egy barátság mérték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értéket, amelyet egy tömör mondatban kifejeze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mindezek után felszálltál erre a hajór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értéssel nézték egymást. Kis idő múlva a törpe a lány kezéért nyúlt. A hosszú, törékeny emberi ujjak összefonódtak a törpe zömök ujjperceivel. Így ültek, bámulva a felettük elvonuló felhőfigurákat és az alattuk hullámzó ezüstös tengert. Most már nem zavarta annyira Ebenezert, ha a tengert nézte. Valószínűleg hozzátartozóinak nincs meg ez a választása. Ahogy Bronwyn mondta, van rossz, és van még rosszabb.</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lgorind sajgó lábakkal és porosan érkezett Vízmélyvárába. Csizmái lovagláshoz készültek, így a talpak szinte teljesen elrongyolódtak a többnapos gyaloglás alatt. A valaha fehér köpönyege szürke lett az út porától. Utálta, hogy ilyen állapotban kell megjelennie az Igazságügyi Palota kapuinál, de testvéreinek meg kellett tudniuk Tövisvár sors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égigsietett az utcákon. Ahogy mindig, most is letaglózta a zaj és a tömeg. Hogyan tudják Tyr emberei hűségüket megtartani, amikor ilyen őrület és romlás veszi őket körül? Értetlenkedve merengett, miért gondolhatták testvérei, hogy jó, ha az Igazságügyi Palotát ennek a megbolydult városnak a szívébe építik. Sokkal megfelelőbbek a távoli dombok, vagy egy szeles hegycsúcs tisztaság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Igazságügyi Palota kapuőre látható helytelenítéssel méregette az ifjú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agyon fontos, hogy beszéljek sir Garethtel – mondta Algorind. – Kérem, adja át neki, hogy Algorind Summitalból kér meghallgatás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ummital? – kérdezte az őr kicsit barátságosabb arccal. – Akkor jó nagy társaságban lesz rész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lgorind zavartan összeráncolta szemöldöké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Uram?</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tudja? Egy csoport paladin és tanonc van itt a gyakorló iskolából, Aranyszakállú Laharin vezetésével. Lovagi szolgálatot teljesítenek – mesélte a férfi. Távolba meredő szeme megtelt melegséggel. – Én magam is teljesíteném, de sérüléseim miatt a kapuőrzés marad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tiéd is becsületre méltó feladat, és Tyrt szolgálja – válaszolta Algorind, észrevéve a vágyakozást, amellyel a lovag hangja megtelt. – De uram, milyen nagy feladatról beszél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Ön kimaradt eddig a dolgok legjavából. Magányban tölteni az időt, mint az idős Texter?</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én választottam. Milyen feladat, ura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ovag arca megkeményede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lyen? Hát Tövisvár visszaszerzése, természetesen. Lovasok hozták a hírt az északi földekről. Samular Lovagjai összegyűltek, hogy északra vonuljanak. Más rend paladinjai is csatlakoznak, és olyanok is, akik egyáltalán nem tartoznak egy rendbe sem. Sok éve nem gyűlt össze ekkora sereg az igazságosság nevében. A zhentek reszkethetn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lgorind elkapta a kapuőr karjá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Uram, éppen Tövisvárból jövök. Néhány órányi gyaloglásra voltam, amikor teljesen elfoglalták. Láttam a pusztítás füstjét az égbe emelkedni, és megvívtam egy zhent őrjárattal, amely az erődöt elfoglaló sereghez tartoz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ovag szeme kikerekede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ért nem mondta azonnal? Te, Camelior! Gyere ide, és gyorsan vezesd ezt az ifjú lovagot a tanácsteremb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lgorind követte vezetőjét, aki a három épület legnagyobb csarnokába vitt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t hosszú asztal uralta a helyiséget, amelyeknek olyan ügyesen összeillesztették a széleiket, hogy egyetlen hatalmas hatszöget alkottak. A paladinok csak a külső szélén ülték körbe, így mindannyian tudtak beszélgetni. Fényes lobogók függtek a plafonon, számos rend és azon magányos lovagok szimbólumaival, akik az Igazságügyi Palotában szolgált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lgorind tekintetével sir Garethet fürkészte, és észrevette az idős lovag arcára kiülő döbbenetet. Ettől különösen zavarba jött. A rendezettség és a tisztaság a rend szabályaiba tartoztak, és ez a megjelenés sértésnek számított. Ám Algorindnak nem volt sok ideje, hogy ezen merengjen, mivel Camelior sietve bejelentette az összegyűlteknek az üzenetet, amelyet Algorind a kapuőrnek mondo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ég egy helyet, ha lennétek szíves! – szólt Lahari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nasok – fiatal fiúk, akiket a templomba hoztak, hogy leteszteljék őket, megfelelőek-e Tyr életére – ugrottak, hogy teljesítsék a paladin mester parancsát. Algorind azon kapta magát, hogy zavarbaejtő körülményességgel kísérik helyére és ültetik le. Minden szem rászegeződött, amikor Laharin sürgette, hogy beszélj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lgorind szemével ismét sir Garethet kereste. Az idős lovag komoran egyik ujjával ajkain dobolt, emlékeztetve Algorindot a diszkréciójára tett ígéretre. Az ellentmondásos kötelezettségektől olyan kellemetlenül érezte magát az ifjú paladin, mint egy pórázra kötött sólyom, akinek megparancsolták, hogy repüljön és vadásszo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zakra lovagoltam, Tövisvárba, hogy elvigyek egy személyes jellegű üzenetet Hronulfnak – kezdte Algorind óvatosan. Sir Gareth enyhén bólintott, biztosítva az ifjút, hogy jól válogatta meg szavait. – Amikor csak néhány órányi távolságra voltam, fekete füstöt láttam az ég felé szállni. A szagból tudtam, hogy ez ravata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lgorind elhallgatott néhány másodpercre az elesettek iránti tiszteletből. Körülötte az összes lovag és pap lehajtotta a fejét, és kezüket olyan formába helyezték, amellyel hitüket fejezték ki, Tyr kezébe ajánlva lovagtestvéreik lelké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hallottam egy őrjárat közeledését, ezért elrejtőztem. – Algorind belepirulva ismerte be, de felesküdött az igazságra. – Négy jól felfegyverezett, lovas férfiből állt. Egy nőt kerestek, aki a támadás idején az erődben volt. A nő elmenekült, senki nem tudja hogyan, de úgy tűnik, magával vitt egy gyűrűt, amely Hronulfé vo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egdöbbenés moraja söpört végig a csarnoko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követted ezt a nőt? – kérdezte Lahari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Uram, úgy hiszem, láttam őt. Egy törpe társaságában volt, és dél felé, Vízmélyvárába lovagoltak. Ha úgy kívánják, megkerese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ir Gareth lassan felemelkedett, és arckifejezése elárulta, rászánta magát, hogy szembesüljön a maga által kihívott sorssa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stvéreim, talán én tudok némi felvilágosítást adni ezzel az üggyel kapcsolatban. Néhány nappal ezelőtt egy fiatal nő jött hozzám, sürgősen részleteket szeretett volna megtudni Hronulfról, Tyr szolgájáról. Azt mondta, Bronwynnak hívják. Egy törékeny nő, nagy, barna szemekkel, kiugró arc- és állcsonttal, és nagyon hosszú barna hajfonattal. Ez az a nő, akit láttá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éretének és hajának leírása alapján, valószínűnek tűnik – helyeselt Algorind. – Túl messze volt, hogy megállítsam, ahhoz pedig végképp, hogy az arcát gondosan megfigyelhesse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ir Gareth sóhajtott és visszasüppedt a székéb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úlyos hibát követtem el – vallotta be. – Beszéltem ennek a nőnek Hronulfról, és talán a szavaim késztették, hogy Tövisvárba menje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 tegyél magadnak szemrehányást, testvérem – mondta Laharin mester. – Nincs okod, hogy kételkedj a lány kérdéseinek okában.</w:t>
      </w:r>
    </w:p>
    <w:p>
      <w:pPr>
        <w:pStyle w:val="Normal"/>
        <w:shd w:fill="FFFFFF" w:val="clear"/>
        <w:ind w:left="0" w:right="0" w:firstLine="165"/>
        <w:jc w:val="both"/>
        <w:rPr/>
      </w:pPr>
      <w:r>
        <w:rPr>
          <w:rFonts w:eastAsia="Times New Roman" w:cs="Times New Roman" w:ascii="Times New Roman" w:hAnsi="Times New Roman"/>
          <w:i/>
          <w:iCs/>
          <w:color w:val="auto"/>
          <w:sz w:val="22"/>
          <w:szCs w:val="22"/>
          <w:lang w:val="hu-HU" w:eastAsia="zxx" w:bidi="zxx"/>
        </w:rPr>
        <w:t>–</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valóban, de nem imádkoztam Tyrhez, hogy megvizsgáljam a szívét és választott ösvényét. Szörnyű tévedés volt. – Sir Gareth hirtelen összeráncolta szemöldökét, és Algorindra nézett. – Hogy lehet az, hogy ilyen későn érkeztél ezekkel a hírekk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volt az a pillanat, amitől rettegett Algorind.</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lovamat ellopta a törpe, aki a nőt kísérte. Vissza kellett gyalogolnom a városb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esetben sebességed sokkal figyelemreméltóbb – mondta szárazon Laharin. – Mondd csak, több sikerrel tudtad Samular vérének gyermekét fellelni?</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Oh, igen, uram – mondta Algorind megfontoltan, és sir Garethre nézett megerősítésér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idős lovag komoly tekintete végigpásztázta a terme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övisvár elestét meghallva, féltettem a gyermek biztonságát. Titkos gyámságba helyeztük, Vízmélyvárán kívül. Bölcs elővigyázatosságnak tűn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ir Gareth Algorindra szegezett tekintete olyan biztosan véget vetett az ifjú tiltakozásának, mint a szívbe lőtt nyíl. Hogyan lehet, csodálkozott Algorind, hogy a lovag ilyet állít? Ő maga adta át a gyermeket neki, jóval az erőd eleste előtt, és már akkor megtudta, hogy titkos gyámságba fogják helyezni. Talán azóta másik biztonságos helyre vitték, összegezte végül Algorind, vigaszként az érvelés hallatá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t tegyünk hát ezután? – kérdezte egy lovag, akinek Algorind nem tudta a nevét, egy középkorú, különösen pirospozsgás arcú férfi.</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az ifjú paladin éppen a szolgálatát teljesíti – mondta Laharin, Algorind felé bólintva. – Tehetséges. Lovának elvesztése az első hiba, amelyet tapasztaltam nála a közel tízéves edzés és szolgálat alatt. Engedjük, hogy megkeresse a nőt, és az általa viselt gyűrű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etértek – válaszolta gyorsan sir Gareth – Az engedélyetekkel, testvéreim, kölcsönadnék egy lovat neki a saját istállómból. Ez az ügy túl fontos ahhoz, hogy kivárjuk, amíg egy másik paripát kiérdeme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rre talán nincs szükség – vágott közbe egy másik lovag. – Egy nagy fehér lovat adtak le a kapunknál, éppen tegnap. Lehetséges, hogy ennek a tolvajnak mégiscsak van lelkiismeret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eugrom az istállóba, és megnézem, enyém-e a ló, uram – mondta Algorind hálásan –, de a törpe mellett nem szólhato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agyon megkönnyebbülve, hogy elvégezte kötelességeit, és már alig várva, hogy leellenőrizhesse, a fehér ló valóban az ő elveszett Jegesszele-e, Algorind engedélyt kért a távozásra, hogy nekiláthasson új feladatán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aharin szigorú tekintete megenyhült, ahogy korábbi tanítványát figyelt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szörnyen fáradt vagy, így kétségtelenül ételre és pihenésre van szükséged. Tisztítsd le az út porát magadról, majd gyere vissza, és egyél a testvéreiddel. Lord Piergerion is belegyezett, hogy velünk étkezzen. Az inasok megmutatják neked a kaszárnyákat, ahol megmosakodhatsz és tiszta ruhát találhatsz. Siess vissz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lgorindet nem kellett sürgetni. Az egyik inas a kaszárnyákhoz vezette, ő pedig sebtiben lemosta az út porát, és elnyűtt ruháját egy újra cserélte. Semmit nem lehetett kezdeni a cipői talpán tátongó lyukakkal, de miután az inas libazsírral és ronggyal nekik esett, legalább tiszták lettek és szépen csillogt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isszasietett a csarnokba, épp a lord Piergeriont bejelentő kürtök hangjára érkezve. Laharin mester mellett találta meg ülőhelyét, majd a többiekkel együtt felállt, hogy üdvözölje Vízmélyvára ur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iergerion igazán lenyűgöző ember volt, magas és jó megjelenésű. Sűrű barna hajába csak elvétve vegyült egy-egy ősz szál, noha már több mint hatvan évet leélt. Szívélyesen bólintott az egybegyűlt paladinoknak, engedélyezve, hogy helyet foglaljanak. Illendő szerénységgel mozgott, jegyezte meg Algorind, és nem viselt semmilyen díszes kiegészítőt, ami esetleg várható lenne egy ilyen romlott város irányítójától. Végül is Piergerion paladin volt, és apja szintén – a hatalmas Athar, Tyr Karja, aki a maga idejében olyan híres volt, mint Hronulf és sir Gareth a magukéb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lgorind nagyon megilletődött volt ilyen emberek jelenlétében, és igazán örült, amikor senki nem szólította fel, hogy mesélje el még egyszer szerencsétlenségének történetét. Valójában nem sok komoly beszélgetés folyt az étkezés közben. A férfiak az utazásaik alatt hallott híreket osztották meg egymással, és évek óta nem látott bajtársaikkal elevenítették fel emlékeiket. Egy nagyon kellemes vacsora volt, azoknak az inasoknak is köszönhetően, akik ügyesen felügyelté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lgorind figyelte a fiúkat, ahogy dolgoztak, és dicsérettel illette őket tehetségükért és szorgalmukért. A szolgálat minden paladin célja és öröme volt, minden ifjú, aki Tyrnek akarta szentelni életét, hasonló módon indult a választott ösvényen. Alantas munkákat kaptak, és megtanulták, hogy vidáman és jól kell őket elvégezni. Így történt ez Algorinddal is, és minden emberrel, akit ismert. Ennél jobb edzést nem tudott elképzelni. A dicsőségről és hősiességről szóló mesék számos fiatal férfit, és néhány fiatal lányt is arra csábítottak, hogy a paladinok ösvényére térjenek, csakhogy ez egy hosszú, kemény és dicsfény nélküli szolgálat volt, amely kiszűrte, ki az igazán elszán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csora szokatlanul grandiózus volt a paladinokhoz képest, három fogással, és borral minden egyes fogáshoz. Minden hat ember előtt szép, hajóalakú üvegtartókban válogatott borok voltak, és olyan nagylelkűen osztották a drága tányérokat, hogy csak a legifjabb paladinoknak és fegyvernököknek kellett cipótányérból enniük. Algorindet elkápráztatta a kínálat. Voltak sült vadak, angolna pite, gyógynövénnyel töltött pintyőkék sült galambba töltve, egy zsíros disznó és marha fartő, halak, és apró ínyenc falatkák. Még desszert is volt, puding tejszínhabbal és száraz almával tálalva. Algorind visszafogottan evett, nehogy a torkosság bűnébe essen, és szerényen, nem túl hangosan bírálta azokat, akik kevésbé elszántnak tűntek, hogy megtartsák a szabály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égül az utolsó fogást is elvitték, majd édes bort töltöttek az étkezés lezárásaként.</w:t>
      </w:r>
    </w:p>
    <w:p>
      <w:pPr>
        <w:pStyle w:val="Normal"/>
        <w:shd w:fill="FFFFFF" w:val="clear"/>
        <w:ind w:left="0" w:right="0" w:firstLine="165"/>
        <w:jc w:val="both"/>
        <w:rPr/>
      </w:pPr>
      <w:r>
        <w:rPr>
          <w:rFonts w:eastAsia="Times New Roman" w:cs="Times New Roman" w:ascii="Times New Roman" w:hAnsi="Times New Roman"/>
          <w:i/>
          <w:iCs/>
          <w:color w:val="auto"/>
          <w:sz w:val="22"/>
          <w:szCs w:val="22"/>
          <w:lang w:val="hu-HU" w:eastAsia="zxx" w:bidi="zxx"/>
        </w:rPr>
        <w:t>–</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ord Piergerion, súlyos üggyel állunk eléd – kezdte sir Gareth. – Segítségedet kérnénk egy bizonyos fiatal nő keresésében aki, úgy hisszük, ellophatott egy, a Samular lovagjai számára szent ékszert. A neve Bronwyn. Csinos, barna mint egy ökörszem, és alacsony. Szeretnénk többet megtudni róla és társairó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paladin udvariasan megtörölte száját a terítő szélébe, ahogy az jó társaságban illik, majd lovagtestvéreihez fordul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ismerem ezt a nőt, de vizsgálatot indítok. Athar fiaként szavamat adom, hogy amit kiderítek, tudomásotokra hozo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agány ritka élvezet volt, és Danilo arra törekedett, hogy a lehető legjobban kihasználja a becses alkalmat. A délutánt magán tanulmányainak szentelte, és meghagyta Monroe-nak, ügyes félszerzet inasának, hogy senkit ne engedjen be. Ezért elég ideges lett, amikor komoly koncentrálásában egy kopogás zavarta meg dolgozószobája ajtajá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en? Mi az? – kérdezte, nem fárasztva magát azzal, hogy felpillantson a misztikus rúnákró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ord Arunsun akarja látni, uram. Bevezesse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Ezúttal már felnézett varázskönyvéből, megdöbbenve a váratlan szavakon. Tekintete találkozott a félszerzetével, és bánatosan mosolygott. </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Csak ha nem tudsz kitalálni valami jobb tervet – mondta száraza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emmi nem jut eszembe, uram – válaszolta Monroe, bámulatosan hangsúlytalan tónusb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felsóhajtott. Khelben nem gyakran látogatta meg otthonában, minden valószínűség szerint azért, mert kényelmetlenül érezte magát ebben a hóbortosan berendezett házban, a sok hangszer között, amelyek mindig kéznél voltak, és a bárdok meg zajongó emberek társaságában, akik szinte mindig az ebédlőasztalnál gyűltek, vagy a szalonban mulatoztak. Ma Danilo egyedül volt, kivéve az utasításait figyelő inasának és féltucat szolgájának segédkezését. Dan azt tervezte, hogy megtanul egy új varázslatot. Most sietve kihúzott egy asztalfiókot, és betuszkolta a könyvet. Noha továbbra is azoknak a mágiáknak a tanulmányozásával foglalatoskodott, amelyeket nagybátyja húsz éve tanít neki, de nem akarta, hogy a főmágus túlzott reményekbe esse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agybácsi! – mondta szívélyesen, felállva, hogy fogadja látogatóját. Beinvitálta a főmágust, majd az íróasztalán álló üvegért ment, amelyben finom elf varázsbort tartott. – Ha üzentél volna, hogy jössz, főzettem volna valami finomat a tiszteletedr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ár ettem – utasította vissza egy kézmozdulattal Khelben a felajánlott bort, és elvette az unokaöccse íróasztalánál álló széket. Végignézett a fényes fapadlót borító új Calishite szőnyegen és a falikárpiton, melyek a vörös és a halványbarna árnyalataiban pompáztak, de ez egyszer nem tett megjegyzést a legújabb hóbortra. – Hallottál a paladinok legutóbbi áramlatáról, amely városunkba érkez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rről volt tehát szó, merengett Danilo. Khelben kétségkívül aggódott, hogy esetleg ez összefüggésben állt Bronwynnal, és azért jött, hogy jelentést kapjon és tanácsot adjon – olyan tanácsot, amelyet nagy valószínűséggel Danilo nem kívánt megfogadni.</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pletykák terjednek – értett egyet Danilo.</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rtelen levetette magára erőltetett vidámságát, és székébe süllyedt. Voltak időszakok, amikor Danilo igazán sajnálta, hogy fontos szerepet töltött be a Kobzosok ténykedéseiben. Sokkal kellemesebben érezte magát, amikor még egyedül a saját életéért kellett felelnie és kockázatot vállalnia. Olyan döntéseket hozni, amelyek súlyos következményekkel járhattak barátai, például Bronwyn, illetve az irányítása alatt álló fiatal Kobzos ügynökök és hírnökök számára, óriási felelősséget jelente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lyen sok paladin jelenléte a városban aggaszt engem – tette hozzá Dan –, és alapos okot ad, hogy újragondoljam a hitemet, miszerint a jóból sosem lehet elég.</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ost először, egyetértünk – mondta Khelb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Úgy tűnt, mintha még mondani szeretne valamit, mégis valami szokatlan hezitálás volt a hangjában, amely csak növelte Danilo nyugtalanság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ifjú visszafogta hetyke megjegyzését, amely rögtön az eszébe jutott. Most az egyenes és őszinte beszédnek volt hely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 paladin – kezdte átgondoltan – a legjobb, legtisztább példája lehet egy férfi képességeinek – mindannak a mása, ami nemes. És egy paladin, lovon ülve, csatára készülve, szent hévtől és bátorságtól fűtve, az egyik legösztönzőbb látvány lehet, amelyet halandó remélhet. Sok jót tudhat és tud véghezvinni. De száz, vagy ezer? Egy célért egyesülve, és a kötelesség érzésétől hajtva? Őszintén megmondom neked, nagybácsi, nem tudok jobb meghatározást a szörnyűségr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ek olyan szavak, amelyeket a legtöbb ember előtt nem kellene elismételned – figyelmeztette Khelben –, és kizárólag neked árulom el, még egyszer, hogy teljesen egyetértünk. Emiatt, régóta óvatos vagyok a paladin rendekkel. Ezeknek a jó embereknek van egy olyan zavaró jellegzetességük, hogy képesek átlovagolni harci lovaikkal bármilyen szemmel látható akadályon, amely az útjukba kerü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gy mellettük állsz, vagy ellenük vagy – helyeselt Danilo. – Nincs középút, és csak kevés árnyalat létezik az erkölcsi palettájukon a fekete és a fehér között. Fájdalommal váltam el barátomtól, Rhys Brossfeathertől, röviddel azután, hogy Torm szolgálatába állt. Az én utam különbözik az övétől, és ez túl nagy akadály volt számára. Valójában sok paladin szemében, ki merem mondani, egy Kobzos majdnem ugyanannyira ellenség, mint egy Myrkul pap.</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őmágus lassan bólinto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ól mondod, és ebben rejlik a mi problémánk. A Kobzosok számára lehetetlenség fellépni az egyik szent renddel szemben anélkül, hogy magára ne vonja nemcsak a paladinok dühét, de a köznép gyanakvását is. Ebben az ügyben döntésképtelen vagyok. Neked mi a javaslatod, mit tegyün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volt az első ilyen kérdés Khelbentől, és Danilo gyorsan elrejtette meglepődésé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miben a legjobbak vagyunk. Figyelünk, jelentünk, és apránként formáljuk az eseményeket. A régi időkben a leghatékonyabb Kobzos általában láthatatlan volt. Már tettem néhány lépést, hogy felmérjem a lovagok érdeklődését és szándékait Bronwyn irán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ényleg?</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biztos, hogy embereket küldeni, hogy megszűrjék az Igazságügyi Palotát idő- és energiapocsékolás lenne, tekintve, hogy egy paladin képes felmérni és megítélni a körülötte levők szándékait. Ezért vannak embereim, akik figyelik Bronwyn boltját, állandó kapcsolatait, sőt a boltokat és fogadókat is, amelyeket látogat. Ha a paladinok kutatnának utána, mi tudnánk ról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őmágus elégedetten bólogato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ó. Haladtál valamelyest a tanulmányaidb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pislogott. Egy pillanatra azt hitte, a ravasz főmágus arra a félig megtanult varázslatra utalt, amelyet a fiókjába rejtett. Aztán eszébe jutott a közöttük húzódó pörlekedés másik tárgya: Bronwyn, és az ő titkos múltj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ulajdonképpen igen – mondta. Felállt, és átvágva a szobán, a könyvekkel borított falhoz ment, majd kiválasztott egy finom bőrkötésű kötetet és visszatért a főmágushoz. – Mindent elolvastam, amit Samular lovagjairól találtam. Elég lenyűgöző csoport, hosszú történelemmel. Habár volt néhány dolog, amely nem hangzott valósnak, még ha bárdos túlzásként, vagy a legendák általános terjengősségeként fogtam is fel. Tövisvár bevétele volt az egyik ilyen es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helben mereven néze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 most nem a legutóbbi csatára utalsz, amikor a Zhentarim vette b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Persze hogy nem. Az eredeti csatára, melyben a lovagok megszerezték az erődöt valami kis hadúrtól. Samular maga is érdekelt volt, és nyilvánvalóan személyes jogot formált a várra. A paladinok sokkal kevésbé lelkiismeretesen kezelték a személyes tulajdont abban az időben, úgy tűnik. És Samular egy különösen vagyonos családból származott, így gyanítom, annyira hozzá volt szokva a birtokláshoz, hogy úgy érezte, joga van az erődhöz, és ezzel nem sérti meg esküjé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ilyen ügyeket hagyd a heroldokra! – mondta a főmágus türelmetlenül. – Folytasd!</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os, a legmegbízhatóbb adatok szerint, amiket fel tudtam lelni, a Samular irányítása alatt álló paladinok egyetlen nap alatt bevették az erődöt egy kevesebb mint ötvenfős sereggel. Még ha számításba is vesszük a paladinok híres odaadását és ügyességét, ez képtelen teljesítménynek tűni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helben helyeselt, ahogy Dan összegző érveléseit hallgatt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Úgy gondolod, hogy segítségül hívták az erőt, amellyel Samular három gyűrűje bír?</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szerűen hangzik – mondta Danilo. – Hogy milyen lehet ez az erő, nem tudom, de azt hiszem, el tudom mondani, hogyan veszett el a harmadik gyűrű.</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önyvet kinyitva az asztalra fektette a főmágus elé.</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egy új másolata egy nagyon régi tankönyvnek, nem több öt évesnél. Az eredetit ugyan számtalanszor lemásolták már az évek alatt, de koruk legjobb írnokai és művészei végezték a munkákat, és szerintem jól megmaradt. Nézd meg közelebbről ezt a karcolato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őmágus az asztal fölé hajolt, és az oldalt vizsgálta. Danilo a válla fölé dőlve nézte a rajzot, amely már szinte az agyában volt. Egy különlegesen jól megrajzolt kép volt a csata következményéről, olyan pontossággal, amely azt sugallta, hogy a művész nem csak jelen volt, de olyan képességekkel vagy varázslattal is rendelkezett, amely által rögzíteni tudta a pillanatot szinte mágikus pontossággal. A háttérben egy kővár állt, két toronnyal, és egy erős körfallal körülvéve. Az ajtók nyitva voltak, jelezve, hogy az erődöt már elfoglalták. A kőépület szélei élesen kirajzolódtak, még nem viselte meg őket az idő. A terület durva és dombos volt, az égen sirályok röpködtek. Itt-ott a külső fal tájékán halottak feküdtek, mellkasukból és torkukból kiálló nyilakkal. Ezek a szerencsétlenek nagyobb és nehezebb szemekből álló láncinget viseltek, mint amilyen évszázadok óta használatban volt, és fejükön is olyan fajta védősisak volt, amilyet sok éve már nem lehetett látni. A kép előterében egy fiatal férfit lehetett látni, fehér köpenyben és palástban, amelyek saját vérétől áztak. Egy erős lovag karjaiban feküdt, aki mellette térdelt, és akinek arcát mély gyász borította. Felismerhető volt, hogy a két férfi testvéri, de legalábbis valamilyen szoros rokoni viszonyban volt, noha számos dologban különböztek. A sebesült fiatal, vékony és alacsony volt, keskeny arccal, és korán megőszült haja a homloka közepén egy fordított csúcsot formált. Vékony, hajlékony ujjai valamit mutattak, bal mutatóujján pedig egy gyűrűt vise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észrevette a főmágus szemében hirtelen megjelent, majd gyorsan elrejtett felismerés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smered őt? – kérdezte a bárd.</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Ismertem. Vagy csak azt hittem. Sok évvel ezelőtt történt – válaszolta Khelben röviden. </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nem egy olyan történet, amelyet szeretnék felidézni, úgyhogy ne is kérdezd.</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őmágus ritkán volt ilyen nyersen őszinte. Biztos, hogy ez a régi seb nem gyógyult be teljese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Figyeld azokat a kezeket – mondta Dan, a haldokló varázslóra mutatva –, mivel bizonyos, hogy varázsló volt. Ez a különleges kézmozdulat, amely egy művésznek köszönhetően – aki valószínűleg nem értette, mit örökít meg – nem veszett el az idővel, egy hosszú, bonyolult és borzalmas varázslat része volt. A varázslat, amelyet a kielégíthetetlen büszkeség és törekvés szült, egy haldokló mágus utolsó cselekedete volt, aki nem tudott belenyugodni a közelgő halálb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helben szeme tágra nyílt, ahogy a kézmozdulat jelentőségét felfogta. Aggódó pillantást vetett válla fölött az unokaöccsér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Honnan tudod, ez mit jelent? Milyen hét pokol szállt meg, hogy megtanultad </w:t>
      </w:r>
      <w:r>
        <w:rPr>
          <w:rFonts w:eastAsia="Times New Roman" w:cs="Times New Roman" w:ascii="Times New Roman" w:hAnsi="Times New Roman"/>
          <w:i/>
          <w:iCs/>
          <w:color w:val="auto"/>
          <w:sz w:val="22"/>
          <w:szCs w:val="22"/>
          <w:lang w:val="hu-HU" w:eastAsia="zxx" w:bidi="zxx"/>
        </w:rPr>
        <w:t xml:space="preserve">azt </w:t>
      </w:r>
      <w:r>
        <w:rPr>
          <w:rFonts w:eastAsia="Times New Roman" w:cs="Times New Roman" w:ascii="Times New Roman" w:hAnsi="Times New Roman"/>
          <w:color w:val="auto"/>
          <w:sz w:val="22"/>
          <w:szCs w:val="22"/>
          <w:lang w:val="hu-HU" w:eastAsia="zxx" w:bidi="zxx"/>
        </w:rPr>
        <w:t>a varázslato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íváncsiság – biztosította Danilo. – Nem rossz szándék. Meg akartam tudni, hogyan lehet ilyen dolgokat csinálni, de nem szeretném megtapasztalni.</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ól van. – Khelben egy nagyot lélegzett. – Így is elég bajt tudsz okozni.</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e érted, amit mondtam?</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Persze, nagyon is – mondta komoran a főmágus –, és úgy hiszem, tudom hol lehet a harmadik gyűrű. Sajnos, Bronwyn az egyetlen élő személy, akinek esélye van visszaszerezni.</w:t>
      </w:r>
      <w:r>
        <w:br w:type="page"/>
      </w:r>
    </w:p>
    <w:p>
      <w:pPr>
        <w:pStyle w:val="Normal"/>
        <w:shd w:fill="FFFFFF" w:val="clear"/>
        <w:ind w:left="0" w:right="0" w:firstLine="165"/>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65"/>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65"/>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t>Tizedik fejezet</w:t>
      </w:r>
    </w:p>
    <w:p>
      <w:pPr>
        <w:pStyle w:val="Normal"/>
        <w:shd w:fill="FFFFFF" w:val="clear"/>
        <w:ind w:left="0" w:right="0" w:firstLine="165"/>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rmadik nap reggelén, amelyet a tengeren töltöttek, Bronwyn a fedélzetről leszűrődő dühös hangokra ébredt. Nyöszörgött, majd kigurulva függőágyából, hátára támaszkodva felegyenesedett. Várakozásához híven, Ebenezer függőágya már üres vo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ronwyn alig tudta kihúzni magát anélkül, hogy be ne verje fejét az alacsony plafonba. Négy lépéssel könnyedén bejárta a kabint, amelyet törpe „partnerével” osztott meg. Mégis, viszonylag luxus körülmények között utaztak, ugyanis a szűk folyosó másik felén, amely egyben előszobaként is szolgált, egy ugyanolyan kabinban, mint Bronwynéké, a két nyitott ajtón át látható volt, hogy hat bérlő aludt: négy férfi és két ogre nő.</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gyik ogre nő felhorkantott, ahogy félig felébresztette a lány mozgása. Bronwyn grimaszt vágva apró, óvatos léptekkel a kabinajtóhoz igyekezett. A kabinfalon lévő kis ablakon át látni lehetett, hogy az ég még inkább zafíros, mint ezüstös volt, így a többi utas nem köszönné meg neki, ha felkeltené őket ilyen korán. Mind a hatan későn feküdtek le, mivel alvás helyett inkább kabinjukban ülve történeteket meséltek, kockáztak, és valamilyen szirupos, fűszeres italt iszogattak. Bármilyen faragatlanok is lehettek, különös barátság fűzte össze őket, a hosszú ismeretségből és közös csatákból adódóan. Bronwyn szinte irigyelte őket. Ő újonnan érkezőként, ráadásul a munkaadójukként, ki volt zárva ebből a társaságból, de tapasztalatból tudta, hogy jobb nem magára vonni kollektív haragjuk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lehajolt az ajtóban, hogy felkapja csizmáját, majd a kezében tartva kisurrant a nyitott ajtón. A rövid előszobán át a fedélzethez vezető létrához ment, és egy kézzel felmászott. A fedélzeten szinte pontosan azt találta, amit vár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jó orrához közel szinte egymáshoz érve, összekulcsolt karral és villogó szemekkel állt Orwig kapitány és Kődárda Ebenezer. A törpe göndör vörös fejének búbja alig ért az ogre övéig, így kénytelen volt hátra vetni fejét, hogy ellenfele szemébe nézhessen, de dühös arckifejezésével nem engedte, hogy ez a hátrányát jelentse. Éppen a szócsata következő körével voltak elfoglalva, olyan erővel és dühvel vagdosva egymáshoz a sértéseket, mintha hajító ostromgépekkel dobálnának lángoló szurokgolyókat. Bronwyn nem volt egy törékeny nebáncsvirág, de elakadt a lélegzete a meglepetéstől, hogy a törpe milyen egyszerű találékonysággal használja maró megjegyzéseit Orwig kapitány származásáró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zörej meglepte a csatázókat. A hang irányába néztek, és mindkettőjük arcán látszott, hogy zavarba jöttek. A kapitány szedte magát össze először, és miután felismerte Bronwynt, biccentett fejével, majd hátrasétált, hogy megkongassa a reggeli ébresztő harango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ronwyn követte a tekintetével. A tatnál állt egy régi kocsikerék, amely kormányként szolgált, és az ogre kapitány erejéhez és méretéhez megfelelően volt beállítva. Attól két lépésre jobbra egy hatalmas rézháromszög lógott egy olyan tárgyról, ami leginkább miniatűr akasztófára hasonlított, a ráerősített kampó pedig a hosszú rézrudat tartotta, amely valaha a vészjelzést adta ki. De Orwig nem használta a rézcsengőt. Előhúzta rövid kardját, belenyomta a háromszögbe, és sokszor gyors, fürge mozdulattal körbepörgett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degesítő csengetés törte meg a reggel csendjét, majd tengerészek jelentek meg a fedélzeten. Fegyverrel a kezükben, mezítláb érkeztek, és a közelgő csata reménye már el is feledtette velük az alvást. Néhány pillanatig a vizet pásztázták a fenyegető hajót fürkészve, és amikor világossá vált, hogy semmi látnivaló nincs, értetlenkedő arccal a kapitányukhoz fordulta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Riadó gyakorlat? – kérdezte az egyi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Reggel! – felelte Orwig üvöltve. – Henyélők, mindegyik! Munkára, gyorsan! – Megfordult, és fürgén felmászott az árbocra, hatalmas mérete ellenére olyan mozgékonyan, mint egy mókus.</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ronwyn sóhajtott és leült egy alacsony hordóra. Orwig kapitány ügyes tengerésznek tűnt, de akkor is ogre volt. A kapitány egyáltalán nem szerette Ebenezert, ami kölcsönös volt, és a sértések és szóváltások egyre gyakoribbak és hevesebbek lettek. A lány gyanította, hogy már csak órák kérdése, és ütésváltásra is sor kerü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egénység is egyre nyugtalanabb lett. Meghallott néhány morgolódást eredeti útjuk elhalasztása miatt, és a pusmogásokat, hogy remélik ez a nem tervezett út jól és hamar fizet majd, hogy valamennyire megérje a fáradozásuka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lállt, és Ebenezerre nézett, aki keresztbe tett lábakkal ácsorgott, a fővitorla árbocának dőlve. Jelenleg azzal foglalatoskodott, hogy a tengert bámulta, miközben egy pici agyagpipával pöfékel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rdekes megjegyzéseket osztottál meg Orwiggal – mondta a lány hetykén. – A gyíkember tojások különös használata nekem soha nem jutott volna eszemb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örpe elvörösödö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a te fülednek voltak szánva – morogt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ronwyn elvette a pipát a törpe kezéből, és szívott egyet az illatos füstből, majd visszaadt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Orwignak jó híre van, mint kapitány, és mint csempész is, akármilyen furcsán is hangzik. Bárki, akivel beszéltem, azt mondta, hogy azt adja, amit megígért, semmi csel, semmi kifogás. Oda fog vinni minket, ahova mennünk kell, de jegyezd meg, Ebenezer, nem nagy dolog egy ogrét feldühíteni.</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iszket a tenyere egy jó harcra, mi? – mondta a törpe óriási elégedettséggel. Pipájába szívott, majd gyors, szakértő pöfékeléssel három füstkarikát fújt k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lfogva a burkolt célzást, Bronwyn hitetlenkedve a fejét rázt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 szándékosan csinálod? Előre felizgatod a harcr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Így van – helyeselt Ebenezer. – És egy kis sport is, hogy eltereljem a gondolataimat… – A hangja elhalkult, és fejével a tenger felé biccente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ndjárt vége – mondta Bronwyn, ugyanannyira a maga, mint a törpe megnyugtatására. – Még ma utol kellene érnünk a rabszolgahajót. De legkésőbb holnap.</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Igazán? Nagy a tenger. Könnyű elkerülni egy kis hajó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a fejét rázt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Orwig lefizette az egyik kapuőrt Koponya-kikötőben, hogy megtudja hová indult a rabszolgahajó. Tudjuk, hol futott ki a </w:t>
      </w:r>
      <w:r>
        <w:rPr>
          <w:rFonts w:eastAsia="Times New Roman" w:cs="Times New Roman" w:ascii="Times New Roman" w:hAnsi="Times New Roman"/>
          <w:i/>
          <w:iCs/>
          <w:color w:val="auto"/>
          <w:sz w:val="22"/>
          <w:szCs w:val="22"/>
          <w:lang w:val="hu-HU" w:eastAsia="zxx" w:bidi="zxx"/>
        </w:rPr>
        <w:t>Grunion</w:t>
      </w:r>
      <w:r>
        <w:rPr>
          <w:rFonts w:eastAsia="Times New Roman" w:cs="Times New Roman" w:ascii="Times New Roman" w:hAnsi="Times New Roman"/>
          <w:color w:val="auto"/>
          <w:sz w:val="22"/>
          <w:szCs w:val="22"/>
          <w:lang w:val="hu-HU" w:eastAsia="zxx" w:bidi="zxx"/>
        </w:rPr>
        <w:t>, és nagy valószínűséggel azt is, merre tar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benezer megborzongott a mágikus zsilipeken át vezető út emlékén, amely a föld alatti Koponya-kikötőből a nyílt tengerre vezet. Úgy tűnik, a törpék nem tudnak hozzászokni a mágikus utazásokhoz. Ebenezer sűrű, tömör teste ellenállt a folyamatnak. A hajón lévő összes emberrel ellentétben, számára a mágikus átjárók égető fizikai fájdalmat jelentette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ntha belülről széthasadnál, sok apró darabra – így próbálta meg leírni Bronwynnak, mit érzett, miután felépült a megpróbáltatásbó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ze még remegett kissé, ahogy a pipát felemelte még egy slukkr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ó sok víz van odakint – ismételte meg a törpe, úgy nézve Bronwynra, mintha azt remélte volna, hogy a lány bebizonyítja az ellenkezőj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ronwyn teljesen megértette, és a következő szavait egyben saját visszaigazolásának is szánt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Mi pontosan ott szálltunk vízre, ahonnan a </w:t>
      </w:r>
      <w:r>
        <w:rPr>
          <w:rFonts w:eastAsia="Times New Roman" w:cs="Times New Roman" w:ascii="Times New Roman" w:hAnsi="Times New Roman"/>
          <w:i/>
          <w:iCs/>
          <w:color w:val="auto"/>
          <w:sz w:val="22"/>
          <w:szCs w:val="22"/>
          <w:lang w:val="hu-HU" w:eastAsia="zxx" w:bidi="zxx"/>
        </w:rPr>
        <w:t>Grunion</w:t>
      </w:r>
      <w:r>
        <w:rPr>
          <w:rFonts w:eastAsia="Times New Roman" w:cs="Times New Roman" w:ascii="Times New Roman" w:hAnsi="Times New Roman"/>
          <w:color w:val="auto"/>
          <w:sz w:val="22"/>
          <w:szCs w:val="22"/>
          <w:lang w:val="hu-HU" w:eastAsia="zxx" w:bidi="zxx"/>
        </w:rPr>
        <w:t xml:space="preserve"> kifutott. Nos, a rabszolgatartók megpróbálnak olyan gyorsan menni, ahogy csak lehetséges. Az év ezen szakában a szárazföld felett lévő meleg levegő erős part menti szelet okoz. Ők ezt fogják kihasználni. A tengeren jóval beljebb a szél enyhül; ezért ők inkább vállalják a kockázatát a zátonyok, a sziklák és a kikötői őrjáratok által jelentett veszélyeknek. Az átjáró nem olyan széles. Feltéve, hogy Orwig kapitány követi a szelet, látótávolságon belül fogunk elhaladni mellettü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örpe a három vitorlát nézte, melyek magas tölgyárbocra voltak felerősítve. Mindhárom olyan ívesen feszült, tele széllel, hogy semmilyen hullám nem tudta eltéríteni a kifeszített fehér lepleket. Ám Ebenezer mégis kétkedve néze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őnyben vannak velünk szembe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Igaz, de a </w:t>
      </w:r>
      <w:r>
        <w:rPr>
          <w:rFonts w:eastAsia="Times New Roman" w:cs="Times New Roman" w:ascii="Times New Roman" w:hAnsi="Times New Roman"/>
          <w:i/>
          <w:iCs/>
          <w:color w:val="auto"/>
          <w:sz w:val="22"/>
          <w:szCs w:val="22"/>
          <w:lang w:val="hu-HU" w:eastAsia="zxx" w:bidi="zxx"/>
        </w:rPr>
        <w:t xml:space="preserve">Narwhal </w:t>
      </w:r>
      <w:r>
        <w:rPr>
          <w:rFonts w:eastAsia="Times New Roman" w:cs="Times New Roman" w:ascii="Times New Roman" w:hAnsi="Times New Roman"/>
          <w:color w:val="auto"/>
          <w:sz w:val="22"/>
          <w:szCs w:val="22"/>
          <w:lang w:val="hu-HU" w:eastAsia="zxx" w:bidi="zxx"/>
        </w:rPr>
        <w:t xml:space="preserve">három vitorlával repül, a </w:t>
      </w:r>
      <w:r>
        <w:rPr>
          <w:rFonts w:eastAsia="Times New Roman" w:cs="Times New Roman" w:ascii="Times New Roman" w:hAnsi="Times New Roman"/>
          <w:i/>
          <w:iCs/>
          <w:color w:val="auto"/>
          <w:sz w:val="22"/>
          <w:szCs w:val="22"/>
          <w:lang w:val="hu-HU" w:eastAsia="zxx" w:bidi="zxx"/>
        </w:rPr>
        <w:t xml:space="preserve">Grunion </w:t>
      </w:r>
      <w:r>
        <w:rPr>
          <w:rFonts w:eastAsia="Times New Roman" w:cs="Times New Roman" w:ascii="Times New Roman" w:hAnsi="Times New Roman"/>
          <w:color w:val="auto"/>
          <w:sz w:val="22"/>
          <w:szCs w:val="22"/>
          <w:lang w:val="hu-HU" w:eastAsia="zxx" w:bidi="zxx"/>
        </w:rPr>
        <w:t xml:space="preserve">egy vitorlájával szemben. Ezt a hajót követésre és csatára építették. A </w:t>
      </w:r>
      <w:r>
        <w:rPr>
          <w:rFonts w:eastAsia="Times New Roman" w:cs="Times New Roman" w:ascii="Times New Roman" w:hAnsi="Times New Roman"/>
          <w:i/>
          <w:iCs/>
          <w:color w:val="auto"/>
          <w:sz w:val="22"/>
          <w:szCs w:val="22"/>
          <w:lang w:val="hu-HU" w:eastAsia="zxx" w:bidi="zxx"/>
        </w:rPr>
        <w:t xml:space="preserve">Gninion </w:t>
      </w:r>
      <w:r>
        <w:rPr>
          <w:rFonts w:eastAsia="Times New Roman" w:cs="Times New Roman" w:ascii="Times New Roman" w:hAnsi="Times New Roman"/>
          <w:color w:val="auto"/>
          <w:sz w:val="22"/>
          <w:szCs w:val="22"/>
          <w:lang w:val="hu-HU" w:eastAsia="zxx" w:bidi="zxx"/>
        </w:rPr>
        <w:t>egy teknő – egy öreg hajó, nagy tőkesúllyal, hogy a rakományt meg tudja tartani, és a kikötőben szerzett információk alapján, nagyon meg van rakva. Nem lóghat meg előlün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örpe a szeme sarkából pillantott a lányr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hhoz képest, hogy nem szereted a vizet, elég sokat tudsz ezekről a dolgokró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ereskedő vagyok – válaszolta Bronwyn röviden. – Tudnom kell, hogyan mozognak a dolgok egyik helyről a másikr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az – egyezett bele, de éles, megértő tekintete azt sugallta, hogy sokkal többet megértett, mint amit Bronwyn el akart árulni. Sok évet töltött azzal, hogy mindent megtudjon a rabszolga-kereskedelemről, remélve, nyomon tudja követni saját útját, egészen az elfeledett otthonáig és családjáig. Mégis, ez volt az első alkalom, hogy olyanokért tett valamit, akiket, hozzá hasonlóan, mindenüktől megfosztottak. Megkönnyebbült, hogy a törpe nem nyaggatta magyarázatért, hirtelen miért érzett kényszert arra, hogy segítsen neki és klánjának. Mivel ezt nem tudta volna megmondani, még saját magának se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csendesedtek, és mindketten a tengert figyelték, amely ezüstösre változott, és a keleti horizonton a mély rózsaszínes csillogás a napfelkelte közeledtét hirdett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ssze a fejük felett egy éles vonítás szakította fel a csendet – egy hang, amely a farkasok beszédére jellemző, ám sokkal mélyebb és ijesztőbb, mint amilyet az erdők és a tundrák bármely élőlénye képes lenne előidéz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ronwyn megfordult és felnézett az árbockosárba. Orwig kapitány a „felkészülni” vészjelzést ordította, kelet felé mutatva. A árbockosár oldalára ugrott, majd lemászott a kötélen, miközben parancsokat osztogat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egénység azonnal cselekedett. Néhányan kötélkötegeket hurcoltak a jobb oldalra, mindegyik végüket a hajó oldalára erősített vaskarikákhoz rögzítve, majd a másik oldalhoz is hozzákötve. A többi tengerész fegyverekért futott, vagy a vitorlákkal foglalatoskodo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Orrárbocra felmászni! – kiáltotta Orwig, miközben ő a fedélzetre ugrott. Átvágott a káoszon, és arrébb lökte az elsőtisztet a kormánykeréktől. Átvette az irányítást és leguggolva, disznószerű szemével hunyorítva nézte a hajó elejé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hezéket elmozdíta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egénység egy része a hatalmas rúdhoz futott, amely a fedélzet közepénél az orrtól majdnem a főárbocig húzódott. Ügyesen meglazították a kötéseket, amelyek megakadályozták, hogy elguruljon, és leguggoltak, hogy felemeljék. Háromra felemelték, nyögve a megerőltetéstől, majd az orrhoz támolyogtak. Beleengedték a fegyvert az erre készült hasítékba – amely kívül-belül vaslemezekkel volt megerősítve –, majd rögzítették. Eközben más tengerészek lőszert cipeltek a vállukon nehéz hordókban – hajítógépeket, ócskavas kartácsokat és tüskés golyókat –, és a tathoz tették, hogy egyensúlyba legyen a hajó.</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Bronwyn halkan füttyentett, ahogy felmérte a hajó fegyverállományát. Az orrárboc egy hatalmas, vassal bevont lándzsához hasonlított. Így a </w:t>
      </w:r>
      <w:r>
        <w:rPr>
          <w:rFonts w:eastAsia="Times New Roman" w:cs="Times New Roman" w:ascii="Times New Roman" w:hAnsi="Times New Roman"/>
          <w:i/>
          <w:iCs/>
          <w:color w:val="auto"/>
          <w:sz w:val="22"/>
          <w:szCs w:val="22"/>
          <w:lang w:val="hu-HU" w:eastAsia="zxx" w:bidi="zxx"/>
        </w:rPr>
        <w:t xml:space="preserve">Narwhal </w:t>
      </w:r>
      <w:r>
        <w:rPr>
          <w:rFonts w:eastAsia="Times New Roman" w:cs="Times New Roman" w:ascii="Times New Roman" w:hAnsi="Times New Roman"/>
          <w:color w:val="auto"/>
          <w:sz w:val="22"/>
          <w:szCs w:val="22"/>
          <w:lang w:val="hu-HU" w:eastAsia="zxx" w:bidi="zxx"/>
        </w:rPr>
        <w:t xml:space="preserve">igazán úgy nézett ki, mint a halálos, lándzsafejű hal, amely után a nevét is kapta. Most már értette, Orwig kapitány miért tervezte ilyenre hajóját, és a legénység miért szenvedett el annyi kellemetlenséget, mire az orrárbocot áthelyezték normál nyugvóhelyéről, a fedélzet közepéről. Amikor a mostani helyére került, a </w:t>
      </w:r>
      <w:r>
        <w:rPr>
          <w:rFonts w:eastAsia="Times New Roman" w:cs="Times New Roman" w:ascii="Times New Roman" w:hAnsi="Times New Roman"/>
          <w:i/>
          <w:iCs/>
          <w:color w:val="auto"/>
          <w:sz w:val="22"/>
          <w:szCs w:val="22"/>
          <w:lang w:val="hu-HU" w:eastAsia="zxx" w:bidi="zxx"/>
        </w:rPr>
        <w:t xml:space="preserve">Narwhal </w:t>
      </w:r>
      <w:r>
        <w:rPr>
          <w:rFonts w:eastAsia="Times New Roman" w:cs="Times New Roman" w:ascii="Times New Roman" w:hAnsi="Times New Roman"/>
          <w:color w:val="auto"/>
          <w:sz w:val="22"/>
          <w:szCs w:val="22"/>
          <w:lang w:val="hu-HU" w:eastAsia="zxx" w:bidi="zxx"/>
        </w:rPr>
        <w:t>egyértelműen hadihajóvá vált, és így minden valamirevaló kikötőben óvatosan kezelték, még Koponya-kikötőben is.</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Elárnyékolta szemét, és a csillogó tengeren keresztül a menekülő hajót nézte. Valóban olyan volt, amilyennek leírták: öreg, meghatározhatatlan, nem figyelemreméltó. A vitorla toldozott-foltozott, és a hajó olyan benyomást keltett, mintha egy szerencsétlen halászcsalád birtokolná. Csakhogy a fedélzeten összesereglő kis figurák száma és fegyverzete meghazudtolta az illúziót. A </w:t>
      </w:r>
      <w:r>
        <w:rPr>
          <w:rFonts w:eastAsia="Times New Roman" w:cs="Times New Roman" w:ascii="Times New Roman" w:hAnsi="Times New Roman"/>
          <w:i/>
          <w:iCs/>
          <w:color w:val="auto"/>
          <w:sz w:val="22"/>
          <w:szCs w:val="22"/>
          <w:lang w:val="hu-HU" w:eastAsia="zxx" w:bidi="zxx"/>
        </w:rPr>
        <w:t xml:space="preserve">Grunion </w:t>
      </w:r>
      <w:r>
        <w:rPr>
          <w:rFonts w:eastAsia="Times New Roman" w:cs="Times New Roman" w:ascii="Times New Roman" w:hAnsi="Times New Roman"/>
          <w:color w:val="auto"/>
          <w:sz w:val="22"/>
          <w:szCs w:val="22"/>
          <w:lang w:val="hu-HU" w:eastAsia="zxx" w:bidi="zxx"/>
        </w:rPr>
        <w:t>jól védett hajó volt, és a zsoldos legénységével úgy tűnt, felkészült a harcr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Ütközésre felkészülni! – kiáltotta Orwig. Hatalmas karjai megfeszültek, ahogy körbetekerte a kereket, a felszólítás pedig végigvisszhangzott az egész hajón. Néhány tengerész a vitorlák köteleit húzták meg, hogy annyi szelet fogjanak ki, amennyi csak lehetséges. A hajó ingatagon az egyik oldalára dőlt, miközben száguldott előre. Bronwyn úgy érezte a </w:t>
      </w:r>
      <w:r>
        <w:rPr>
          <w:rFonts w:eastAsia="Times New Roman" w:cs="Times New Roman" w:ascii="Times New Roman" w:hAnsi="Times New Roman"/>
          <w:i/>
          <w:iCs/>
          <w:color w:val="auto"/>
          <w:sz w:val="22"/>
          <w:szCs w:val="22"/>
          <w:lang w:val="hu-HU" w:eastAsia="zxx" w:bidi="zxx"/>
        </w:rPr>
        <w:t xml:space="preserve">Narwhal </w:t>
      </w:r>
      <w:r>
        <w:rPr>
          <w:rFonts w:eastAsia="Times New Roman" w:cs="Times New Roman" w:ascii="Times New Roman" w:hAnsi="Times New Roman"/>
          <w:color w:val="auto"/>
          <w:sz w:val="22"/>
          <w:szCs w:val="22"/>
          <w:lang w:val="hu-HU" w:eastAsia="zxx" w:bidi="zxx"/>
        </w:rPr>
        <w:t>ezelőtt is gyorsan haladt, ám most olyan sebességgel szelte a vizet, hogy mély vágást hagyott maga mögö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rabszolgahajó megpróbálta kikerülni, de sokkal lassabb és ügyetlenebb volt. Bronwyn szemében olyannak tűnt, mint egy nyúl, amelyik a félelemtől megmerevedve várja a ragadozómadár lecsapó karmait.</w:t>
      </w:r>
    </w:p>
    <w:p>
      <w:pPr>
        <w:pStyle w:val="Normal"/>
        <w:shd w:fill="FFFFFF" w:val="clear"/>
        <w:ind w:left="0" w:right="0" w:firstLine="165"/>
        <w:jc w:val="both"/>
        <w:rPr/>
      </w:pPr>
      <w:r>
        <w:rPr>
          <w:rFonts w:eastAsia="Times New Roman" w:cs="Times New Roman" w:ascii="Times New Roman" w:hAnsi="Times New Roman"/>
          <w:i w:val="false"/>
          <w:iCs w:val="false"/>
          <w:color w:val="auto"/>
          <w:sz w:val="22"/>
          <w:szCs w:val="22"/>
          <w:lang w:val="hu-HU" w:eastAsia="zxx" w:bidi="zxx"/>
        </w:rPr>
        <w:t>–</w:t>
      </w:r>
      <w:r>
        <w:rPr>
          <w:rFonts w:eastAsia="Times New Roman" w:cs="Times New Roman" w:ascii="Times New Roman" w:hAnsi="Times New Roman"/>
          <w:i w:val="false"/>
          <w:iCs w:val="false"/>
          <w:color w:val="auto"/>
          <w:sz w:val="22"/>
          <w:szCs w:val="22"/>
          <w:lang w:val="hu-HU" w:eastAsia="zxx" w:bidi="zxx"/>
        </w:rPr>
        <w:t xml:space="preserve"> </w:t>
      </w:r>
      <w:r>
        <w:rPr>
          <w:rFonts w:eastAsia="Times New Roman" w:cs="Times New Roman" w:ascii="Times New Roman" w:hAnsi="Times New Roman"/>
          <w:i w:val="false"/>
          <w:iCs w:val="false"/>
          <w:color w:val="auto"/>
          <w:sz w:val="22"/>
          <w:szCs w:val="22"/>
          <w:lang w:val="hu-HU" w:eastAsia="zxx" w:bidi="zxx"/>
        </w:rPr>
        <w:t>Kapaszkod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ogre ordítása túlharsogta a süvítő szél és víz zaját. Az egész hajón a tengerészek megragadták a fogantyúkat, és erősen kapaszkodva várták a közeledő lökést. Bronwyn átvetette karját az árbocon, és szorosan fogta, Ebenezer pedig a vasmacska láncát tartotta egy kézzel, míg a lány övét a másikkal. Egy röpke mosoly hagyta el a lány ajkait, ezt az ösztönös védő reakciót tapasztalv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A két hajó úgy lökődött egymásnak, mint hatalmas lovagok egy nem kiegyenlített lovagi tornán. Az első dörgő, megrázkódó robajt éles, szilánkos repedés hangja követte. Fa csikorgott, ahogy fával találkozott, amikor az orrárboc áthasította a </w:t>
      </w:r>
      <w:r>
        <w:rPr>
          <w:rFonts w:eastAsia="Times New Roman" w:cs="Times New Roman" w:ascii="Times New Roman" w:hAnsi="Times New Roman"/>
          <w:i/>
          <w:iCs/>
          <w:color w:val="auto"/>
          <w:sz w:val="22"/>
          <w:szCs w:val="22"/>
          <w:lang w:val="hu-HU" w:eastAsia="zxx" w:bidi="zxx"/>
        </w:rPr>
        <w:t xml:space="preserve">Grunion </w:t>
      </w:r>
      <w:r>
        <w:rPr>
          <w:rFonts w:eastAsia="Times New Roman" w:cs="Times New Roman" w:ascii="Times New Roman" w:hAnsi="Times New Roman"/>
          <w:color w:val="auto"/>
          <w:sz w:val="22"/>
          <w:szCs w:val="22"/>
          <w:lang w:val="hu-HU" w:eastAsia="zxx" w:bidi="zxx"/>
        </w:rPr>
        <w:t>testé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Amint alábbhagyott a lökés kiváltotta rázkódás, a </w:t>
      </w:r>
      <w:r>
        <w:rPr>
          <w:rFonts w:eastAsia="Times New Roman" w:cs="Times New Roman" w:ascii="Times New Roman" w:hAnsi="Times New Roman"/>
          <w:i/>
          <w:iCs/>
          <w:color w:val="auto"/>
          <w:sz w:val="22"/>
          <w:szCs w:val="22"/>
          <w:lang w:val="hu-HU" w:eastAsia="zxx" w:bidi="zxx"/>
        </w:rPr>
        <w:t xml:space="preserve">Narwhal </w:t>
      </w:r>
      <w:r>
        <w:rPr>
          <w:rFonts w:eastAsia="Times New Roman" w:cs="Times New Roman" w:ascii="Times New Roman" w:hAnsi="Times New Roman"/>
          <w:color w:val="auto"/>
          <w:sz w:val="22"/>
          <w:szCs w:val="22"/>
          <w:lang w:val="hu-HU" w:eastAsia="zxx" w:bidi="zxx"/>
        </w:rPr>
        <w:t>legénysége akcióba lendült. Nyolcan méretes pajzsokat kaptak fel, és egy sorba térdelve pajzsfalat képeztek. Mögöttük egy tucat íjász és feleannyi töltő biztosította a nyílzáport a rabszolgahajó fedélzetére. Bronwyn sietve csatlakozott hozzájuk, és hamarosan felvette a kicsi, halálos keresztíjak újratöltésének ritmus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benezer, egyedül maradva, valami tennivaló után nézett. A korlátnál gyülekeztek a legnagyobb és legerősebb tagjai a legénységnek. Összeszedték a kötélkötegeket, és a másik hajó korlátja felé dobták a rájuk erősített kampóka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örpe vállrándítva úgy döntött, hogy ő is megpróbálja, így a korláthoz sietett. Kampót kötve az egyik kötélre, megpörgette azt, ahogy a többieket látta, és elrepített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ampó csak úgy fütyülve szállt a levegőben – és a hajó oldalánál csapódott be, nagyjából fél méterrel a kijelölt cél mögött. Noha egy kicsit elszámította magát, Ebenezer tökéletesnek értékelte dobását, erő szempontjából. A fa továbbreccsent, és a fémdarab eltűnt a hajó oldaláb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a tett kis időre hitetlenkedő pillantásokra késztette a tengerészeket. A törpe megint csak megvonta a vállát, és felkapott egy következő zsineget. Ezúttal jobb célpontot talált el. A kampó a korlát fölött átrepülve egy fekete szakállú zsoldos mellkasára esett, aki éppen buzgón az egyik kötelet fűrészelte el. A vaskampó nagyot ütve felhasította a bordáit. A férfi hátravágódott véresen, és vitathatatlanul holt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Úgy látva, hogy az embereknek nincs szükségük többé erre a testre, Ebenezer gondolta, ő még felhasználhatja valamire. Egy durva rántással visszahúzta a zsineget. A halott zsoldos feje beleütközött a lyukba, amelyet Ebenezer a legutóbbi dobásával csinált. A törpe ismét, nagy ügyességgel megrántotta a kötele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nnek már tartania kellene – mondta elégedetten, és a következő köteghez fordu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a feladat már teljesítve volt; minden kampót átdobtak, és annyi összekötő zsineg volt, hogy a rabszolgahajó egy hálóba akadt halhoz hasonlít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éhányan a fürgébb tengerészek közül felfutottak a kötelekre a társaiktól jövő nyílzápor fedezékében, és közvetlen harcba bocsátkoztak a rabszolgahajóval. Ebenezer csodálattal nézte a macskalábú embereket, majd óvatosan átdőlt a korláton, hogy felmérje az alatta elterülő sötét viz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ronwyn Ebenezer mellé lépett. A törpe észrevette, hogy a lány sem repes jobban az átkelés ötletétől, mint ő.</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Gyanítom, te sem tudsz úszni – kockáztatta meg.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gúnyos mosollyal válaszol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Csak biztosra kell mennünk, hogy nem esünk bel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zel felmászott a korlátra, és elkapta mindkét kezével az egyik kötelet. Vett egy mély lélegzetet, és az éhes tenger fölé lendült. Kezeit egymás után helyezve haladt előre, miközben lábai egyik oldalról a másikra himbálózva segítették elérni céljá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övek! – sóhajtott fel Ebenezer, mind szitkozódásként és dicséretként. – Ennek a nőnek egy hordónyival is v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határozva, hogy nem hagyja magát, felmászott a korláthoz és megrángatott pár kötelet, mire rálelt egyre, amelyik talán elbírja a súlyát. Nekilendült, és ő is elindult, centinkén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ronwyn pillanatok alatt végzett. Átlendítve magát a rabszolgahajó oldalán, egy gyors pillantással a még mindig küszködő törpére nézett. Türelmetlenül intett neki, majd előhúzta hosszú kését tokjából, és belevetette magát a fedélzeten tomboló csatáb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iess, azt mondja – motyogta Ebenezer, ahogy óvatosan araszolgatott előre, soha nem engedve el teljesen a kötelet egyik kezével sem. – Ő könnyen beszél. Hosszú karok, amivel nem kell mást elhúznia, csak a vékony kis…</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Egy hirtelen erős rándítás lefelé, félbeszakította a készülő sértést. Válla mögött elnézve, szeme kikerekedett a pániktól. Kötele himbálózott, és cérnakötegek álltak ki éppen annál a pontnál, ahol a kötél a </w:t>
      </w:r>
      <w:r>
        <w:rPr>
          <w:rFonts w:eastAsia="Times New Roman" w:cs="Times New Roman" w:ascii="Times New Roman" w:hAnsi="Times New Roman"/>
          <w:i/>
          <w:iCs/>
          <w:color w:val="auto"/>
          <w:sz w:val="22"/>
          <w:szCs w:val="22"/>
          <w:lang w:val="hu-HU" w:eastAsia="zxx" w:bidi="zxx"/>
        </w:rPr>
        <w:t xml:space="preserve">Narwhal </w:t>
      </w:r>
      <w:r>
        <w:rPr>
          <w:rFonts w:eastAsia="Times New Roman" w:cs="Times New Roman" w:ascii="Times New Roman" w:hAnsi="Times New Roman"/>
          <w:color w:val="auto"/>
          <w:sz w:val="22"/>
          <w:szCs w:val="22"/>
          <w:lang w:val="hu-HU" w:eastAsia="zxx" w:bidi="zxx"/>
        </w:rPr>
        <w:t>korlátjának dörzsölődö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örpe kétségbeesetten megkétszerezte haladási sebességét, karjaival erőteljesen dolgozva, hogy elérje célját, amíg még lehetséges volt. Talán három méterre lehetett a hajótól, amikor a zsineg mögötte elszakad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benezer a félelemtől üvöltve zuhant a sötét víz felé. Az életéért küzdve lógott a kötélen, majd ösztönösen maga elé emelte bakancsait, és a lábaival is erősen tartotta mag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jónak csapódott, épp a merülési vonal fölé, ám olyan erővel, amelybe beleremegtek a csontjai, és a fájdalomtól meleg fehér villámok járták át testének összes szövetét és izmát. Az öreg fa egy hatalmas reccsenéssel megadta magát, és a törpe lábai belefúródtak a hajóhéjba. Kivonszolva a lábait, néhány határozott rúgással egy akkora nagy lyukat vájt, amin be tudott mász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benezer kígyózó mozgással átkúszott a nyíláson, átkozva minden egyes szálkát, amely lábaiba és hátsófelébe állt. A látvány, amely a hajó belsejében fogadta, félbeszakította szitkozódásáb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tt volt az elveszett klánja, soványabban és piszkosabban, mint ahogy valaha is egy törpének ki szabadna néznie. Olyan szorosan voltak a faágyakhoz láncolva – könyvespolcok hatását keltve –, hogy még arra sem maradt helyük, hogy felüljenek. Mindenfelé hordók és ládák voltak dobálva, a káosz közepén pedig egy apró, barna hajú lányka ült, hihetetlen fehér arccal, és félelemmel teli nagy barna szemekk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jó hirtelen dülöngélni kezdett, ahogy a tenger távolabb lökte a könnyű vitorlás lándzsaszerű orrától. Víz kezdett beömleni a megrepedt hajótesten. Egy pillanatra Ebenezernek az a furcsa érzése támadt, hogy Bronwyn személyes rémálmát éli át újr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ost átkozottul nem jött el az ideje egy fürdőnek! – kiáltotta egy nyavalygó, hőn szeretett női hang. – Elvágod végre a köteleinket, vagy adsz egy szappan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éles vigyor szállta meg a törpe szakállas arcát. Tarlamera élt, és tüzesebb volt, mint valaha! A hang irányába sietett, és közben felkapta a gyermeket, akit egy ládára rakott, hogy ne érje a fagyos víz, amely bokáját nyaldosta. Mielőtt otthagyta volna, egy kis kést húzott elő övéből, és a kislány kezébe nyomt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patkányok ellen, akár kétlábúak, akár négylábúak, arra az esetre, ha bántani akarnának – magyarázta kedves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gyermek a késre zárta ujjait, és mereven nézve bólintott, hogy megértett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benezer mosolygott és megvakargatta az állát. Még egy nőnemű, akinek hiányzik a szakálla. Manapság egyre többen vann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jd továbbállt, baltájával a kezében, csapkodva Tarlamera börtönénél, mint egy megzavarodott erdész. Ahogy ő látta, képtelenség, hogy el tudjon vágni ennyi láncot – így a legjobb és leggyorsabb megoldás az volt a törpék kiszabadítására, ha szétrombolja az ágyaka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bban a pillanatban, ahogy Tarlamera szabad lett, legurult a polcról, csuklóján hosszú, vastag láncot és egy szálkás fadarabot húzva. Mereven és nyilvánvalóan fájdalmasan mozgott, de arca boldog és vad vol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oha nem láttam még gyönyörűbb látványt – esküdött Ebenezer, lelke legmélyéből. Tarlamera koszos és poros volt, esküvői ünnepi ruháját fekete vérfoltok lepték, amelyeknek egy része a sajátja volt. Vörös loknijai fakók és nagyon kócosak lettek, és szakálla majdnem olyan ragacsos volt, mint egy duergaré, de épen és egyben megkerü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arlamera mosolya Ebenezeréhez hasonlított, és szeme is éppen olyan gyanakvóan ragyogott. Megragadta öccsét a fülénél fogva, és magához rántotta. Egy puszit cuppantott az orra hegyére, majd a feje búbjára paskolt. Végül otthagyta, felfutva a létrán, amely a fedélzetre vezetett, úgy csapkodva a faágy maradék részével, mint egy veszedelmes bunkósbotta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benezer boldogan felsóhajtott, örülve a szokatlanul érzelgős viszontlátásnak. Nem volt sok ideje ezen merengeni, mivel klánja olyan lármázásba kezdett, amely még őseiket is felébresztette volna. Minden egyes törpe kiabálva követelte, hogy ő legyen a következő, csípős megjegyzéseket téve Ebenezer balta használati technikájára, és csak úgy általában sértegetve őt innen-onnan, és amonn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 volt ismét velük len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degyik törpe, ahogy kiszabadult, felmászott a létrán, és csatlakozott a harchoz. Ebenezer nagyon is megértette őket. Ha őt pakolta volna ide be egy csoport átkozott törperabló ember, mint egy szénkupacot, ő is kivenné a saját részét. Még a törpe gyerekek is mentek, épp olyan vadul, vérszomjasan, mint bármelyik idősebb, nem kérve senki engedély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denki, kivéve Clemet, egy törpefiút, aki Ebenezer egyik unokatestvérének gyereke volt. A kis csibész átdobva karjait megmentője dereka körül, vadul, sokáig ölelte. Amikor felegyenesedett, hatalmas mosoly húzódott szakálltalan arcán – kezében pedig Ebenezer kalapácsát szorongatta. Felemelve az ellopott fegyvert, tisztelgett, és megfordulva a létra felé indul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zzad vissza, te átkozott tolvaj! – bömbölte Ebenezer, és noha lenyűgöző hangerőt sikerült magából kiadnia, szíve mélyén nem így érzett. Valójában annyira vidám volt, hogy már attól félt, ez füle hegyéig elér, és ott is marad. Jobb is, hogy Clem fegyveresen ment fel, mintha anélkül. És ha Ebenezer nem tudna beszállni a harcokba, legalább kalapácsa lecsap egy-két fejr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 a probléma? Életlen a penge? – gúnyolódott egy rekedtes törpe hang.</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örpék között ez a sértés nagyjából egy szinten volt azzal, ha valakit ork ősökkel hoztak kapcsolatba. Ebenezer a hang irányába sietett, és mutatóujját a gúnyolódó törpének szegezt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nj a fenébe, Jeston, borotválkozni tudnál ezzel a pengéve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tenném, ha elengedné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bágyadt kérlelő hang a kemény kovács szájából megenyhítette Ebenezer szívét, és hajlott az elhatározásra, hogy most utoljára annyiban hagyja ezt a komisz megjegyzést. Baltáját az első csapáshoz lendített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ég lehet, hogy szavadon foglak – motyogt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edélzeten Bronwyn hallotta barátja kiáltását visszhangozni a rakodótérből. Első reakcióként megkönnyebbült, hogy a törpének sikerült átjutnia, azután viszont az ijedtség következett. A rakodótérből kiáramló és fogjulejtőiket durva, hevenyészett botokkal agyonverő, elszánt fejű törpék számából ítélve, a lány gyanította, hogy Ebenezernek akad elég segítője a fedélzet ala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hogy Bronwyn a fedélzeti nyíláshoz oldalazott, egy zsoldos rátámadt, gyors és életveszélyes csapást mérve rá vadászkésével. A lány kitért előle, és keményen visszaütve késével, a vadászkést a fedélzetig nyomta. Közelebb lépett az összekapcsolódott pengékhez, és bal lábával keményen a magasba rúgott. Csizmája mélyen a férfi fegyvertartó öve fölé fúródott. A vadászkés végigcsörömpölt a fedélzeten, a férfi pedig hátratántorgott – épp egy rá váró ogre nő kinyújtott karjaiba. A tengerész rettegve kiáltott fel, ahogy meglátta a nő villogó agyarait. Az néhányszor körbeforgatta, mint amikor a gyerekek „erre csörög a dió”-t játszanak, majd visszalökte Bronwynna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apd el! – üvöltött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ronwyn felemelte a kését, a férfi pedig lendületből belezuhant, és a súlyával a lánynak dőlt. Egy pillanatra szemtől szembe álltak. Bronwyn látta már a halált ezelőtt, annyiszor, hogy meg sem tudná számolni, de még soha nem ilyen közelről. Az élet úgy szállt el a férfi arcából, ahogy a dagály visszahúzódik, fekete szeme pedig üressé és szürkévé vált. Olyan váratlanul rándult össze, hogy Bronwyn elvesztette az egyensúly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ogre nő megragadta a férfit a gallérjánál, ahogy egy kisgyerek fogja meg grabancánál a kiskutyát. Helyeslően bólintott Bronwyn csepegő kését látva, majd félrelökte a halott férfi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ismét a rakodótér felé fordult, és majdnem összeütközött egy törpe fickóval, aki úgy robbant ki a fedélzeti nyílásból, mintha ágyúból lőtték volna ki. Észrevette a kezében szorongatott kalapácsot, és megértette Ebenezer haragjának forrását. Megbizonyosodva, hogy barátjára nem ellenség támadt, újra harcba bocsátkozo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A </w:t>
      </w:r>
      <w:r>
        <w:rPr>
          <w:rFonts w:eastAsia="Times New Roman" w:cs="Times New Roman" w:ascii="Times New Roman" w:hAnsi="Times New Roman"/>
          <w:i/>
          <w:iCs/>
          <w:color w:val="auto"/>
          <w:sz w:val="22"/>
          <w:szCs w:val="22"/>
          <w:lang w:val="hu-HU" w:eastAsia="zxx" w:bidi="zxx"/>
        </w:rPr>
        <w:t xml:space="preserve">Narwhal </w:t>
      </w:r>
      <w:r>
        <w:rPr>
          <w:rFonts w:eastAsia="Times New Roman" w:cs="Times New Roman" w:ascii="Times New Roman" w:hAnsi="Times New Roman"/>
          <w:color w:val="auto"/>
          <w:sz w:val="22"/>
          <w:szCs w:val="22"/>
          <w:lang w:val="hu-HU" w:eastAsia="zxx" w:bidi="zxx"/>
        </w:rPr>
        <w:t>elsőtisztjét, egy óriási izomzattal rendelkező barbár nőt, két harcos rohanta le, így hátával az árbocnak támaszkodva csapkodott kardjával. Bronwyn a penge iszonyatos mozgását és a hatalmas izzadságcseppeket nézte az óriási nő szemöldökén. Éppen akkor az egyik támadó félreugrott, és Bronwyn meglátta a tengerésznő kulcscsontján tátongó sebet, ami önmagába nem lett volna halálos, de a ruhája átázott a vérétől, és a harci sebet követő hideg rosszullét kezdett elhatalmasodni rajt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ronwyn átvágott, kikerülve két törpét, akik egy férfit cipeltek közrefogva, egyik törpe tartotta az ember karjait, a másik pedig a lábait. Foglyuk vergődött, küszködött és szitkozódott, de a törpék feltartóztathatatlanul haladtak a korlát felé azzal a szándékkal, hogy átvetik rajt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megragadta az elsőtiszt egyik támadóját a hajánál fogva, és hátrarántotta a fejét. Habozás nélkül felemelte a kését, és kemény, gyors mozdulattal keresztülhúzta a férfi torkán. Rémült káromkodása, noha hamar és határozottan félbeszakadt, felhívta társa figyelmét. A hang irányába fordult, ami csak arra volt jó, hogy arcon csapja a társából hirtelen kispriccelő vérárada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felordított, és vaktában csapkodott pengéjével. Bronwyn még mindig fogta a halott férfi haját, így azzal együtt megfordulva mögé hajolt. A test rángatózott a lökdöséstől. A lány elengedte és hátrálni kezdett, majdnem elcsúszva a vértől csúszós deszkáko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kor a rabszolgatartó ismét lecsapott, Bronwyn térdre esett, olyan közel hajolva a csapáshoz, hogy érezte a penge szelét. Mielőtt a férfi visszalendítve kardját újra támadhatott volna, a lány előretartva kését, elrugaszkod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engéje erőteljesen a bordák közé fúródott. Látszott a férfi szemén, hogy érzékelte a szúrást, mégsem esett össze, hanem gúnyos arckifejezése mutatta szándékát, magával viszi a lányt a halál kapujához. Bronwyn, kiszabadítva kését, felhúzott térdekkel magasra ugrott, majd egy legyengített rúgással visszaérkezett. A férfi kardja elhagyatottan zuhant a fedélzetr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hátralépett, és gyorsan, zihálva vette a levegő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ögötted, kislány!</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ő kiáltásával Bronwyn visszakavarodott a csatába. Megpördült, és szemben találta magát egy gúnyos arcú törpével, aki épp bunkósbotjából az egyik hegyes szöget készült Bronwyn alsó fertályába helyezni. Az ösztönök és az emlékek azonnal előjötte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Kődárdákra! – sikította törpe nyelven, emlékezve, mit mondott az ő jó öreg törpe barátja a csatakiáltásokró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álasza láthatóan megdöbbentette a törpét. Leengedte a botját, és a csataláz pírja elhalványodott az arcán. Egy pillanatig mereven bámulta Bronwynt, majd valószínűleg elismerte, a lány nem fogvatartói egyike, mivel kurtán biccentett és továbbál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csata szinte a vége felé járt. A harci hangok néhány acélcsattanásban, és fájdalmas ordításban merültek ki, amelyek velőtrázó hirtelenséggel abba is maradt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rwig kapitány dörgő hangját könnyen meg lehetett hallani a csituló csatazajon keresztül, amint parancsot adott legénységének mindkét fél meg a rabszolgák halottjainak összegyűjtésére és tengerbe vetésére, hogy Umberlee gondjaira bízzák azokat. Még a törpék is összegyűltek, pedig nem különösebben érdekelte őket a tenger istennője. Olyan vad lelkesedéssel láttak neki a feladatnak, hogy még az sem tűnt fel nekik, hogy egy ogre parancsait hajtják végr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ronwyn a kését a tokba tuszkolta, miközben a barbár nő szemei befordultak. A lány még idejében elkapta a nőt, ahogy az a padló felé zuhant – nem volt egyszerű dolog, tekintve eltérő méretüket, de legalább sikerült tompítania a nő zuhanás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letépett egy csíkot a nő ruhájának aljából, és a sebre nyomva szorosan tartotta, amíg a vérzés elállt. Ezután levetette saját kabátját, és a nő széles vállain áttuszkolta, hogy melegen tartsa, amíg a rosszullét enyhül. Bronwyn ennyi segítséget tudott nyújtani, és csak remélte, hogy elég lesz.</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A </w:t>
      </w:r>
      <w:r>
        <w:rPr>
          <w:rFonts w:eastAsia="Times New Roman" w:cs="Times New Roman" w:ascii="Times New Roman" w:hAnsi="Times New Roman"/>
          <w:i/>
          <w:iCs/>
          <w:color w:val="auto"/>
          <w:sz w:val="22"/>
          <w:szCs w:val="22"/>
          <w:lang w:val="hu-HU" w:eastAsia="zxx" w:bidi="zxx"/>
        </w:rPr>
        <w:t xml:space="preserve">Narwhal </w:t>
      </w:r>
      <w:r>
        <w:rPr>
          <w:rFonts w:eastAsia="Times New Roman" w:cs="Times New Roman" w:ascii="Times New Roman" w:hAnsi="Times New Roman"/>
          <w:color w:val="auto"/>
          <w:sz w:val="22"/>
          <w:szCs w:val="22"/>
          <w:lang w:val="hu-HU" w:eastAsia="zxx" w:bidi="zxx"/>
        </w:rPr>
        <w:t>legénysége sem úszta meg sértetlenül. A tengerbe zuhanók közül néhány halottnak az arca ismerős volt. Egyikük az az ogre nő volt, aki Bronwynnal az életveszélyes fogócskát játszotta, ezáltal, ha csak egy röpke pillanatra is, saját bajtársaként kezelve a lányt. Bronwyn mélyet lélegzett, és a tat felé indult, ahol egy kis fa kalyiba állt, a kormánykerék mögö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hogy remélte is, ebben találta meg a hajónaplókat. Sietve végiglapozta az oldalakat, valami nyomot keresve, amely azoknak az embereknek az azonosságára utalna, akik lerombolták a törpék otthonát, és elrabolták tőlük a szabadságukat, illetve tőle az apjá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Csakhogy a feljegyzések kódolva voltak. Idővel talán meg tudná fejteni, mit jelentenek. Habár volt egy hosszú lista a rakományról, olvashatóan közös nyelven, a kereskedelem nyelvén írva. Bronwyn átlapozta és füttyentett egyet. Ez több mint elég lesz, hogy kielégítse a </w:t>
      </w:r>
      <w:r>
        <w:rPr>
          <w:rFonts w:eastAsia="Times New Roman" w:cs="Times New Roman" w:ascii="Times New Roman" w:hAnsi="Times New Roman"/>
          <w:i/>
          <w:iCs/>
          <w:color w:val="auto"/>
          <w:sz w:val="22"/>
          <w:szCs w:val="22"/>
          <w:lang w:val="hu-HU" w:eastAsia="zxx" w:bidi="zxx"/>
        </w:rPr>
        <w:t xml:space="preserve">Narwhal </w:t>
      </w:r>
      <w:r>
        <w:rPr>
          <w:rFonts w:eastAsia="Times New Roman" w:cs="Times New Roman" w:ascii="Times New Roman" w:hAnsi="Times New Roman"/>
          <w:color w:val="auto"/>
          <w:sz w:val="22"/>
          <w:szCs w:val="22"/>
          <w:lang w:val="hu-HU" w:eastAsia="zxx" w:bidi="zxx"/>
        </w:rPr>
        <w:t>kapitányának és legénységének zsákmány utáni vágyát. Ahhoz is segítség lehetett, hogy Orwiggal megegyezhessen egy kényes ügyben. Ő ugyanis egy ogre volt. Még az oly toleráns Vízmélyvárában is nagyon megnéznék. És csempész is volt, ami azt jelentette, hogy az ügyleteinek nem tenne jót egy alapos kivizsgálás. A lány úgy érezte, nem vetheti alá Ebenezert és a hozzátartozóit a mágikus zsilipeken keresztül vezető kínzó utazásnak a Koponya-kikötőb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óna alá csapta a súlyos könyvet, és a fedélzetre sétált. Orwig kapitány ahogy elhaladt mellette, elkapta a karjá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csata hatalmas győzelemmel végződött. Meg szeretném köszönni a segítségét – kezdt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anyborítású agyarai kivillantak, és a lány csak remélhette, hogy ez mosoly vol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kell megköszönnöd nekem. Fizetned kel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 fogod kapni a teljes díjat – biztosította –, és ráadásként, átengedem a rakomány engem illető részét is.</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mondta neki, mit tartalmazott a rakodótér: csiszolatlan drágaköveket, farakásokat, értékes szőrméket, fegyvereket, pénzt, és több hordó mézsör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ilátásba helyezett hatalmas kincs megérintette az ogre lelké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egésze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ivéve a törpéket. Persze én sem akarom ők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apitány felhorkantott, mintha jelezte volna, hogy ez eddig is egyértelmű vol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Átengedem a rakomány engem illető részét, két dologért cserébe – folytatta Bronwyn –, ami pedig ez a könyv, a hajó rakományáról és feljegyzéseiről, és az ígéreted, hogy kikötünk Vízmélyvárában ahelyett, hogy visszafordulnánk Koponya-kikötőb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ogre hezitált, de apró szemében a kísértés táncolt. A pofáját vakarva gondolkodo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ikötői díjat kell fizetni, és adót a zsákmányr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az adó kifizetése után is több marad, mint amire számítottál. A kikötői díjat én fizetem. Áll az alku?</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rwig még mindig kételkedve néze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 törpe is elég gond. Annyit eszik, mint két ember. Mennyit szabadítottunk ki? Ötvene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Nagyjából – válaszolta a lány. – De a </w:t>
      </w:r>
      <w:r>
        <w:rPr>
          <w:rFonts w:eastAsia="Times New Roman" w:cs="Times New Roman" w:ascii="Times New Roman" w:hAnsi="Times New Roman"/>
          <w:i/>
          <w:iCs/>
          <w:color w:val="auto"/>
          <w:sz w:val="22"/>
          <w:szCs w:val="22"/>
          <w:lang w:val="hu-HU" w:eastAsia="zxx" w:bidi="zxx"/>
        </w:rPr>
        <w:t xml:space="preserve">Grunion </w:t>
      </w:r>
      <w:r>
        <w:rPr>
          <w:rFonts w:eastAsia="Times New Roman" w:cs="Times New Roman" w:ascii="Times New Roman" w:hAnsi="Times New Roman"/>
          <w:color w:val="auto"/>
          <w:sz w:val="22"/>
          <w:szCs w:val="22"/>
          <w:lang w:val="hu-HU" w:eastAsia="zxx" w:bidi="zxx"/>
        </w:rPr>
        <w:t>készlete elegendő kell, hogy legyen az etetésükre, amíg Vízmélyvárába érün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z ogre mogorván nézett, majd kelletlenül vállat vont. </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ól van, de tartsd távol tőlem a vörös szakállú trágyadombot, vagy nem vállalok felelősséget, hogy biztonságban partot ér.</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egyeztünk – mondta Bronwyn, noha kétségek gyötörték afelől, van-e elég befolyása Ebenezernél, hogy meggyőzze, hagyja békén az új játékszer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edélzeti nyíláshoz sétált, és hallgatózott. Nem jött ki csatazaj, csak ütemes puffanás, amely azt jelezte, hogy Ebenezer még mindig baltájával foglalatoskodi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ronwyn lesietett a rakodótérbe, majd nagyokat pislogott, megdöbbenve a pusztításon. Fadarabok voltak szétszórva mindenütt, mintha egy vulkánkitörés söpört volna végig egy egész erdőn. Ebenezer kitartóan darabolta a farakás legutolsó darabjai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összessel végeztél? – kiáltott Bronwy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az utolsó – mondta a törpe. – Rajtam kívül mindenki harcolni ment, a kis önző rohadékok! – morogta. Fejével egy kicsi faláda felé intett. – Mindegyik, kivéve azt 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ronwyn követte az irányt. Tekintete egy kicsi lányon állt meg, aki a láda tetején guggolt, kezébe szorongatva a törpe evőkés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szonyatos emlékek özönlöttek elő Bronwyn agyából, úgy letaglózva őt, mintha kardot mártottak volna szívébe. Egy pillanatig fülében csengtek a halálraítélt, fulladozó rabszolgák ordításai, és a patkányok éles visításai. Ösztönösen a fejéhez emelte kezét, és megdörzsölte a már rég begyógyult helyet, ahol a két vadállat agyonkarmolt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az már régen történt, emlékeztette magát határozottan Bronwyn. Ez viszont most van, és egy másik kislánynak van szüksége vigaszra. Saját démonjait nem tudta elpusztítani, de talán kimentheti markukból ezt az apró áldozato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elt egy nagyot, és keményen összpontosított, hogy bíztató mosolyt erőltessen az arcára. Lassan, mintha egy megvadult ló felé közeledne, a lányhoz indul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ronwyn vagyok – mondta halkan. – Már találkoztál a barátommal, Ebenezerrel. Azért jöttünk, hogy kiszabadítsuk a törpéket. Velünk biztonságban vagy. Hazaviszün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nyújtotta a kezét, ígérete biztosítékaként. A kislány figyelte őt nagy, szomorú barna szemével, majd kicsi kezét Bronwynéba helyezte. Az érintés úgy tűnt, némi bátorságot öntött a lányba, mivel ujjait Bronwyn csuklójáig csúsztatva, szorosan belekapaszkodo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e nem tudom, hol van az otthonom – mondta tiszta, magas hangon, amely még valamit megőrzött a kora gyerekkori selypítésbő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egíteni fogok megtalálni, ne aggódj! – biztosította Bronwyn megnyugtató hangján. – Mi a neved? Hány éves vagy?</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Cara Doon. Télen múltam kilenc.</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gyermek fiatalabbnak nézett ki kilencnél, talán mert alacsony és túlságosan sovány volt. Amikor apró kezét felemelve, barna hajfürtjét a füle mögé hajtotta, Bronwyn még egy magyarázatot talált a kislány méretére, és feltűnően kései fejlettségér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gyermek félelf volt. Fülei enyhén csúcsosak voltak, ujjai pedig, amelyek megragadták Bronwyn csuklóját, hosszúak és finom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s az egyiken egy nagyon ismerős gyűrűt vise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ronwyn szeme kikerekedett a döbbenettől. Szíve megsajdult, majd egyre gyorsabb ütemben vert. A gyűrű arany volt, gazdagon díszítve különös, rejtélyes formákkal. Bronwynnál éppen ilyen rejlett otthon, a Különös Múlt széfjébe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Nagyon szép gyűrűd van – mondta. – Megnézhetem?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ara gyorsan a háta mögé rejtette a kezé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apukám azt mondta, hogy idegen nem nézheti meg, és csak családtagnak adhatom oda. És te nem tudod elvenni tőlem. A rossz emberek is próbálták – mondta, a fedélzet felé mutatva. – Nem jön le az ujjamról, amíg én magam le nem húzo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újdonság volt Bronwynnak. Azon tűnődött, vajon az apja által adott gyűrű hasontó mágikus hűséggel bír-e. Ám ez a gondolat ahogy jött, úgy el is szállt, mivel ennél sokkal fontosabb vette át a helyét. Cara gyűrűje hasonló volt az övéhez. Hronulf úgy beszélt a gyűrűről, mint családi ereklyéről, amelyet kizárólag a nagy paladin, Samular Caradoon vér szerinti leszármazottjai viselhetnek. Bronwyn szeme ismét tágra nyíl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t mondtál, hogy hívna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Cara – válaszolta a kislány némi türelmetlenséggel. – Cara Doon.</w:t>
      </w:r>
      <w:r>
        <w:br w:type="page"/>
      </w:r>
    </w:p>
    <w:p>
      <w:pPr>
        <w:pStyle w:val="Normal"/>
        <w:shd w:fill="FFFFFF" w:val="clear"/>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t>Tizenegyedik fejezet</w:t>
      </w:r>
    </w:p>
    <w:p>
      <w:pPr>
        <w:pStyle w:val="Normal"/>
        <w:shd w:fill="FFFFFF" w:val="clear"/>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g Zoreth összesen egyszer volt Vízmélyvárában ezelőtt, és a Zhentarim oly sok ellenségének közelsége rá nem jellemzően félszeggé tette. Megvárta, amíg a szolgálólány becsukja maga mögött az ajtót, majd helyére tette a vaskos tölgy reteszt. Mivel soha nem lehet az ember elég óvatos, körbejárta a fényűző lakosztályt, mágikus kémeszközöket keresve, és halkan kántálva, ahogy behatoló varázslat után fürkész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volt semmi, amit megtalálhatott volna. A Szelíd Hableány, egy fogadó és mulató a nyugodt Északi negyed szívében, diszkréciójáról volt híres. Privát lakosztályai éppen ilyenek voltak, és ez egy mágiától hemzsegő városban ritkaság számba ment. A ritkaságok, amelyek szép számban megtalálhatók voltak a lakosztályban, egyszerűen kellemes kiegészítőknek számított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olt szép íróasztal és szék, fényezett Chult tikfából, hatalmas ágy a sárga és kék különös árnyalataiban pompázó selyempárnákkal elhalmozva, bársony kárpitok és finom tapéták a hideg ellen, mosdó és kancsó díszes porcelánból, egy kis asztal ezüstserlegekkel és egy üveg borral, valamint egy tálca apró pikáns rágcsálnivalóval és egy másik édes sütikkel megrakva. Dagnak egyik sem kerülte el figyelmét, mivel igazán kedvelte a fényűzést. Ahogy egy gyógynövény illatú sajtot ízlelgetett, megfogadta, hogy ilyen kényelmet fog Tövisvárban is megteremteni, enyhítve és színesítve a korábban paladin lakások kopárság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Ám ebben a percben Dag Zorethnek volt egy másik, sürgetőbb feladat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ővette kis sötét gömbjét köpenye hajtásainak rejtekhelyéből, és a párnázott székre ült. Tenyerében maga előtt tartva a gömböt, mereven a belsejébe bámu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arancsára lila lángok keltek életre a gömbben. Dag tudta jól, tapasztalatból, milyen hatással van ez arra az emberre, aki megkapja az üzenetet. A mágikus megidézés hideg, égető fájdalmat okoz mindaddig, amíg az illető nem talál egy helyet, ahol magában lehet, és kezébe veheti a golyóbis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lepte meg Dagot, hogy nem kellett sokáig várnia. Sir Gareth Cormaerilnek, választékos modora és szenteskedő kijelentései ellenére, erős volt az ösztöne saját maga megóvására. Pillanatokon belül előtűnt a gömbben a paladin vékony, méltóságteljes arca, összeférhetetlennek tűnve a háttérben izzó baljóslatú lila lángokka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eszélni kívántál velem, Lord Zoreth? Problémád adódott, amely személyemet igényli?</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egyszerűen csak elöntött a csodálatos társaságod utáni vágyakozás – mondta Dag hidegen. – Mi történik Tyr templomában? Nyüzsögnek benne a paladino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rra készülnek, hogy Tövisvár ellen vonuljanak – válaszolta kereken sir Gareth. – Biztosan nem gondoltad, hogy győzelmedet hosszú ideig nyugalomban megtarthatod.</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Próbálják csak meg! Nem fognak tudni olyan egyszerűen az erődbe jutni, ahogy mi tettük. Hacsak, persze – tette hozzá Dag –, te át nem adtad nekik ugyanazokat az információkat, amikkel nekem is szolgáltá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ovag kék szeme kikerekedett a bevillanó éles fájdalomtó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n nem tettem, de lehetnek mások is a rendben, akikre Hronulf rábízta ezt a titko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got igazán nem érdekelte – csak azért hozta fel a témát, hogy az idős férfit kissé megijessze. Ha a gyülekező paladin sereg tud is erről, kevés sikerrel hasznosíthatják. Az erőd alatti vájatok annyira megváltoztak, hogy az emberek akár tíz napig is bolyonghatnak anélkül, hogy megleljék a régi átjáróka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n még egy dolog, amiről beszélnünk kell – folytatta Dag. – Van egy lányom. Noha létezését több mint kilenc éve titok fedi, most nagy erővel kutatás folyik utána. Mit tudsz ról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Uram? – kérdezte a lovag, miközben zavarodottság tükröződött az arcán. – Miért kellene nekem bármit is tudnom ról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nem hazugság volt – Dag mégis észre kellet, hogy vegye a bukott paladin valótlan állítását –, hanem egy kitérő válasz, amely dühítette a papo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Fogy az időm és a türelmem – sziszegte összeszorított fogai közül. – Jól figyelj rám. A lányt egyetlen férfi rabolta el otthonából, noha a nevelő apja egy tekintélyes harci képességekkel rendelkező elf volt. A zhentekre nem jellemző ilyen eszetlen bátorság. Ebből mi következik… kik maradn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ir Gareth lehajtotta a fejé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iérdemeltem a gyanakvásodat, Lord Zoreth. Az én részem a gyermekkori falud…</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a múlt meséje – szakította félbe ridegen Dag. – Nem áll szándékomban gyötörni téged a múltban tett téves cselekedeteidért, de biztosíthatlak, léted képességeidtől függ, hogy mennyire gyorsan és megfelelően állsz a szolgálatomra. Ez elég világos?</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ristálytiszta, uram – válaszolta a lovag.</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kkor egyenesen válaszolj. Volt, vagy nem volt részed lányom elrablásába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égis, a válasz nem olyan egyszerű, mint amilyennek a kérdésed sugallja – mondta a lovag, gondterhelt arccal. – Rendem valóban felelős érte, így némiképp én is részese vagyo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g felhorkant az önérdekű vallomás hallatán, de a szavak mögött fontos információkra lel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mbereim követték Cara elrablójának nyomát. Vízmélyvára felé tartott. A nevét akarom, majd nem sokkal azután, a szívét egy nyárso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Rengeteg paladin van Vízmélyvárában – mondta sir Gareth kibúvót keresve. – Árulj el többet a lányodról, így diszkrét vizsgálatot folytathatok. Én magam soha nem láttam a lány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elég ésszerű kérésnek tűn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ilencéves, alacsony és karcsú, így nem néz ki többnek hatnál. Barna a haja, és a szeme is. Van egy csipet elf vonal is a vérében, ezért füle enyhén csúcsos, szeme nagy és a sarokban vágott, ujjai pedig aprók és vékony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hogy az utolsó szavak elhangzottak, Dag már meg is bánta, hogy kimondta. Nem akarta a figyelmet a lány kezére vonni – sem a különösen értékes gyűrűre, amit visel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a nővérem – tette hozzá Dag sietve. – Mi hír van ról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övisvárba küldtem, ahogy kívántad. Egyáltalán nem érkezett meg?</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g úgy döntött, jobb, ha megválaszolatlanul hagyja a kérdés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t akarom, hogy megtalálják a nőt és a gyermeket, és elém hozzák. Találd meg a módját, hogy túljárj a többi paladin eszén! Világos?</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ovag két ujját szemöldökéhez emelte, egy régi tisztelgés jelekén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ekötelez, hogy Samular vérének gyermekeit szolgálhatom. Minden úgy lesz, ahogy mondod.</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g undorral rázta a fejét, és elengedte a varázslatot. Sir Gareth arca azonnal eltűnt a gömbből – de előtte még Dag elégedetten elkapott egy fájdalmas pillantást, amelyet az elengedéskor használt varázslat okoz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vetette az idős lovagot. Az összes paladint gyűlölte, és különösképpen azokat, akik apjához hasonlóan fogadalmat tettek a Samular Lovagoknak, ám ez a férfi kifejezetten ingerelte. Sir Gareth Cormaeril valaha hatalmas lovag volt, apja bajtársa és barátja. Megmentette Hronulf életét, olyan sebesülést szerezve, ami megrövidítette kardforgató kezét, így véget vetett harci karrierjének. Ám volt valami gyengeség ebben a férfiban, az akarat és a szív gyengesége, amelyet Dag mérhetetlenül lenézett. Ő maga már győzedelmeskedett a fizikai gyengeség felett – miért kellene egy embernek ezt kifogásként felhasználnia, hogy feladjon mindent, ami valaha vo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ontosan ez volt az, amit sir Gareth tett. Beleesett Malchior ravasz csapdájába, visszaélve új hivatalával, mint a rend kincstárnoka, amikor öccsének – aki egy szélhámos és hazárdjátékos – nehézségei támadtak egy Zhentarim tulajdonban lévő örömházban. Malchior átvállalta a fiatal úr adósságait, Gareth pedig csendben pénzt vett kölcsön, hogy visszafizesse a Zhentarim papnak, nehogy személyes vagy családi skandalum váljon az ügyből. Onnantól kezdve hihetetlen egyszerű volt megvásárolni a férfi lelkét, csak néhány szó szükségeltet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g csodálta, hogy a paladin ezt még mindig nem vette észr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 Dag maga volt, az az ő választásán alapult. Nagy hatalommal rendelkezett, amit egy őrült isten támogatott, és amit olyan módon használt fel, hogy azt egy sir Gareth féle ember sohasem tudna felfogni. És még többet akart belőle, nagyjából hasonló módszerek alkalmazásával – vagy rosszabbakkal, ha a helyzet úgy kívánja. Hogy mit tett, arról ő döntött. Hogy ő maga mi volt, azt jól tudta. Volt ebben egy alapvető őszinteség, amit sir Gareth soha nem tudna megérteni vagy utánoz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özben Dag elrakta a gömböt, gúnyos mosoly hagyta el ajkát, ahogy rájött, legalább ilyen szempontból több erénnyel bír, mint az a férfi, akit Tyr dicső lovagjaként magasztaln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árom nap visszaút Bronwynnak gyorsan elrepült. Rengeteg időt töltött a kis Carával, válaszolgatva a látszólag végtelen mennyiségű kérdéseire. A kicsi lány nagyon kíváncsi volt a világra, és vágyakozása, hogy messzi tájakat láthasson, a kis arcára volt írva, miközben hallgatta Bronwyn meséi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gaz, más dolgokkal is el tudta foglalni magát Cara. Öt törpe gyerekkel játszott, meglepően jól kiállva magáért a sokkal erősebb és zömökebb törpékkel való veszekedésekben és verekedésekben. Ebenezer szintén különösen érdeklődött a kislány iránt, és órákat töltött kalandjai elmesélésével meg a gyerek kérdéseinek megválaszolásával. Még egy babát is faragott neki fából, enyhén csúcsos füllel. A végtagokat madzagokkal csatolta a testhez, így a baba mozogni is tudott. Bronwyn, amikor meglátta, hogy a törpe nagy munkában van – éppen ruhának való anyagokat varrt össze –, megjegyezte neki, milyen jól dolgozik – és azonnal azt kívánta, bárcsak ne tette volna! A törpe azt tanácsolta, foglalkozzon a saját dolgával, azonban olyan goromba módon, hogy majdnem felfedte zavarát, amiért tetten érték lágyszívűség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ronwyn, legnagyobb meglepetésére, szeretett Carával lenni. Soha nem volt még dolga gyerekekkel, még akkor sem, amikor ő maga is gyerek volt, de élvezte a lány érdeklődését, amely makacsságát is bizonyította, és csodálta a lendületességét. Mire szem elé tárultak a külső szigetek, amelyek Vízmélyvára kikötőjét védték, Bronwyn eldöntötte, ha valaha lánya lesz, annak örülne a legjobban, ha Carára hasonlítan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Carának volt családja – egy apa, aki szinte bizonyosan Bronwyn rokona volt. A szükség érzése, hogy egymásra találjanak, így lázként hatalmasodott el a lányb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ara, sajnos, kevés segítséget jelentett. Csak úgy emlékezett az apjára, mint „Doon”, és az általa adott leírás nem volt több, mint ami egy kilenc éves félelftől elvárható. Felnőtt volt. Sötét hajú. Nagy.</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nem volt túl sok a továbbhaladáshoz.</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ég sok mindent tudott mondani arról a férfiról, aki ellopta őt az egyetlen házból, amit valaha ismert. Kardja volt, amit arra használt, hogy megölje mindkét nevelőszülőjét. A férfi magas volt, világos, rövid hajjal. Fehér lovon ült, és kék mintájú fehér köpönyeget viselt. Bronwyn kérésére Cara megpróbálta vázlatozni a mintát, de a gyerekfirka nem adott sok információt. Sokáig lovagoltak együtt, majd megálltak egy gyönyörű háznál, ám ezután semmire nem emlékszik. Elaludt, és fájó fejjel, kegyetlenül üres hassal ébredt a hajó rakodóterében. Bronwyn, aki csendesen dühöngve hallgatta, rájött, hogy a gyereknek drogot adt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fogadta, hogy megtalálja aki ezt tette, és biztosítja, hogy ne küldhessen több gyereket abba az életbe, amit saját magának is el kellett szenvedni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A </w:t>
      </w:r>
      <w:r>
        <w:rPr>
          <w:rFonts w:eastAsia="Times New Roman" w:cs="Times New Roman" w:ascii="Times New Roman" w:hAnsi="Times New Roman"/>
          <w:i/>
          <w:iCs/>
          <w:color w:val="auto"/>
          <w:sz w:val="22"/>
          <w:szCs w:val="22"/>
          <w:lang w:val="hu-HU" w:eastAsia="zxx" w:bidi="zxx"/>
        </w:rPr>
        <w:t xml:space="preserve">Narwhal </w:t>
      </w:r>
      <w:r>
        <w:rPr>
          <w:rFonts w:eastAsia="Times New Roman" w:cs="Times New Roman" w:ascii="Times New Roman" w:hAnsi="Times New Roman"/>
          <w:color w:val="auto"/>
          <w:sz w:val="22"/>
          <w:szCs w:val="22"/>
          <w:lang w:val="hu-HU" w:eastAsia="zxx" w:bidi="zxx"/>
        </w:rPr>
        <w:t>végül behajózott a legdélibb bejáraton keresztül a kikötőbe, elhaladva a Keleti Fáklya toronyként ismert világítótorony mellett, aminek hosszú, vékony, fehér gránit kúpja nevéhez hűen izzott. Bronwyn jobban örült volna, ha az északi bejárathoz hajóznak, mivel kevesebb volt a kikötői díj, és sokkal közelebb is feküdt a boltja, de Orwig kapitány teljes mértékben elutasította, hogy egy hosszúíj lövésnyire kerüljenek attól a helytől, amelyet Csempészek Átka toronynak hívt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pár kis csónakba futottak a leláncolt bejáratnál, és egy arany-fekete őrszemegyenruhát viselő nő kérte, hogy a fedélzetre mehessen. Ekkor az ogre kapitány vicsorogva kivillantotta agyarait, és már indult is vadászkéséért. Mielőtt megszólalhatott volna, Bronwyn elkapta a karját, és fejével a csónakok mögötti víz felé biccentett. Orwig követte a lány tekintetét, apró vörös szemében a kudarc tükröződött. Néhány fej törte meg a víz felszínét itt-ott, és árnyékszerű, talán ember formájú alakok köröztek a hajó körül. Tritonok álltak készen, hogy segítsék a hatóság embereit, ha szükséges. Orwig többre értékelte a hajóját annál, hogy meglékeltess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ngedély megadva a fedélzetre lépésre – morogta mérgesen. Bronwynra pillantva jelezte, rábízza ezt a dolgot, majd sietve eloson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A lány megmutatta a hajónaplókat, amelyben rakományuk volt feljegyezve, és Orwig nevében kifizette az adót abból a pénzből, amit a rabszolgahajóról szereztek. Írt egy kötelezvényt, amellyel megígérte, hogy a kikötői díjat három napon belül kifizeti a Kikötőmesternek. A láncot leengedték, és a </w:t>
      </w:r>
      <w:r>
        <w:rPr>
          <w:rFonts w:eastAsia="Times New Roman" w:cs="Times New Roman" w:ascii="Times New Roman" w:hAnsi="Times New Roman"/>
          <w:i/>
          <w:iCs/>
          <w:color w:val="auto"/>
          <w:sz w:val="22"/>
          <w:szCs w:val="22"/>
          <w:lang w:val="hu-HU" w:eastAsia="zxx" w:bidi="zxx"/>
        </w:rPr>
        <w:t xml:space="preserve">Narwhal </w:t>
      </w:r>
      <w:r>
        <w:rPr>
          <w:rFonts w:eastAsia="Times New Roman" w:cs="Times New Roman" w:ascii="Times New Roman" w:hAnsi="Times New Roman"/>
          <w:color w:val="auto"/>
          <w:sz w:val="22"/>
          <w:szCs w:val="22"/>
          <w:lang w:val="hu-HU" w:eastAsia="zxx" w:bidi="zxx"/>
        </w:rPr>
        <w:t>behajózhatott a kikötőbe. Orwig kapitány kedvéért – mivel az ogre nagyon nem érezte kellemesen magát ebben a kikötőben – Bronwyn kérte, hogy kiköthessenek a legközelebb lévő szabad hajóállásná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Egy óra múlva az utasok már kiszálltak a Cédrul utca melletti kis stégre. A </w:t>
      </w:r>
      <w:r>
        <w:rPr>
          <w:rFonts w:eastAsia="Times New Roman" w:cs="Times New Roman" w:ascii="Times New Roman" w:hAnsi="Times New Roman"/>
          <w:i/>
          <w:iCs/>
          <w:color w:val="auto"/>
          <w:sz w:val="22"/>
          <w:szCs w:val="22"/>
          <w:lang w:val="hu-HU" w:eastAsia="zxx" w:bidi="zxx"/>
        </w:rPr>
        <w:t xml:space="preserve">Narwhal </w:t>
      </w:r>
      <w:r>
        <w:rPr>
          <w:rFonts w:eastAsia="Times New Roman" w:cs="Times New Roman" w:ascii="Times New Roman" w:hAnsi="Times New Roman"/>
          <w:color w:val="auto"/>
          <w:sz w:val="22"/>
          <w:szCs w:val="22"/>
          <w:lang w:val="hu-HU" w:eastAsia="zxx" w:bidi="zxx"/>
        </w:rPr>
        <w:t>olyan sietve indult vissza, hogy az utolsó kiszálló törpe még el sem hagyta a hajóhidat, így nagy csobbanással a vízbe esett, és elsüllyedt, mint egy balta. Négy tritonnak sikerült a felszínre rángatnia, noha mind láthatóan kifulladtak, mielőtt a feladatot befejezték volna. Egy gúnyosan vigyorgó dokkmunkás dobott be végül egy kötelet. Örülve, hogy valamit tehetnek, a Kődárda klánból úgy egy tucat megragadta a kötelet, és olyan élvezettel rántották meg, hogy a szerencsétlen törpe kiugorva a vízből, hason csúszott a stég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kor ez a kis izgalom véget ért, a törpék egy csoportba gyűltek a kikötőn, és tágra nyílt szemmel figyelték a nyüzsgő látványt, a szűk és zsúfolt utcákat. Egyszerre mind az ötven törpe elcsendesedett, pörlekedő hangjuk elhalkult a város okozta megilletődéstő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 kell nézned nekik – mormogta Ebenezer Bronwynnak. – Én vagyok az egyetlen, aki több időt volt távol a klán szálláshelyétől. A többiek, nos, olyanok, mint kacsák a sivatagba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nél hamarabb sikerül őket lenyugtatni, annál jobb – helyeselt Bronwyn. Egy magas, kopasz embernek intett, aki a szállítótársulat jelét viselte kabátján. Némi gyors, rövid alkudozás után három kocsit bérelt ki, hogy a törpéket a városon át a boltjához vihess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étálhattunk volna – panaszkodott Ebenezer, amikor végre a zárt fakocsiban elhelyezkedtek, amely erősen bűzlött haltól és régi sajttó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Ötven törpe, amint végigvonul a Kikötőnegyeden? – kérdezte viccesen. – Az inkább invázióra hasonlítana. Ennyi figyelemre nincs szükségün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örpe végiggondolta, majd kelletlenül bólinto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kkor mi a terved?</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őször a boltomhoz megyünk. Kiküldök néhány hírvivőt, hogy némi szívességet kérjek. Mindenkinek szerzünk szállás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benezer a két ökölharcba keveredő törpelegényt nézt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könnyű dolog – állapította meg.</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ocsis, ahogy utasították, a Különös Múlt mögötti sikátorban tette le a törpéket. Bronwyn kérése ellenére, hogy visszafogottan viselkedjenek, végigözönlöttek a szűk úton, nyilvánvalóan annyira otthon érezve magukat a keskeny, vájatszerű folyosókon, mint már sok napja ne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Úgy lepték el a Különös Múltat, mint egy csapat seregély. Alice reakciója megdöbbentette Bronwyn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gnóm a pult alól egy kardot rántott elő, és mellé egy „gázpisztolyt”, s ezeket nekiszegezte az ajtóban megjelenő első törpepárna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de ugyan nem fogtok belépni! – mondta olyan meggyőződéssel, hogy Bronwyn elhitte neki. – Menjetek máshova fosztogatni!</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lice, én vagyok! – kiáltotta Bronwyn a törpefejek felett. – Minden rendben van, velem jött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gnóm szeme kikerekede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ndegyi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ronwyn, felemelve kezét, reménytelenül vállat vont, mivel tisztában volt vele, hogy nem kis dolgot kért a gnómtól. Alice is megvonta apró vállait, és nagyot sóhajtott, majd félrelép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örpék beözönlöttek, és szemük tágra nyílt a látvány okozta megilletődéstő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ész jó kincsek – mondta Tarlamera hetyke csodálkozássa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lkapott egy nagy, gyémántokkal ékesített karperecet. Ahelyett, hogy csuklójára csúsztatta volna, a kezét ökölbe szorítva nézte, ahogy a csillogó kövek felnagyítják az ujjpercei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ép. Tied, gnóm?</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t kell mondjam, nem! Ezt a darabot lady Hollófa Galinda rendelte meg.</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arlamera szeme felvillan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lehet, hogy kiállna egy-két körre, szerinted? Azon a hajón üldögélés eléggé nyugtalanná tett mindannyiunkat, úgyhogy most készek vagyunk egy kis mulatozásr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ép, ahogy a társadalom vasakaratú királynője egy csatában szemben áll a törpenővel, gúnyos mosolyra késztette Bronwynt. Ez olyan harc lenne, amit szívesen végignézn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lice, nem mennél el a piacra, hogy hozz valamit vendégeinknek? Némi kenyeret, húst és egy hordó sört. Szállíttasd házhoz.</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Nos, az biztos, hogy nem </w:t>
      </w:r>
      <w:r>
        <w:rPr>
          <w:rFonts w:eastAsia="Times New Roman" w:cs="Times New Roman" w:ascii="Times New Roman" w:hAnsi="Times New Roman"/>
          <w:i/>
          <w:iCs/>
          <w:color w:val="auto"/>
          <w:sz w:val="22"/>
          <w:szCs w:val="22"/>
          <w:lang w:val="hu-HU" w:eastAsia="zxx" w:bidi="zxx"/>
        </w:rPr>
        <w:t xml:space="preserve">én </w:t>
      </w:r>
      <w:r>
        <w:rPr>
          <w:rFonts w:eastAsia="Times New Roman" w:cs="Times New Roman" w:ascii="Times New Roman" w:hAnsi="Times New Roman"/>
          <w:color w:val="auto"/>
          <w:sz w:val="22"/>
          <w:szCs w:val="22"/>
          <w:lang w:val="hu-HU" w:eastAsia="zxx" w:bidi="zxx"/>
        </w:rPr>
        <w:t>fogom idecipelni – fortyant fel a gnó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kapta kendőjét a fogasról és távozott. Bronwynnak úgy tűnt, örömm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gyik törpelegény egy polcra kezdett el felmászni, mert észrevett egy fejszét. Fényes fekete alak suhant le a gerendákról, és a vállára száll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Gondold meg még egyszer – tanácsolta Bolitmacsk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nagy üvöltéssel az ifjú törpe elengedte magát, és a padlóra huppant. A holló elrepült, majd letelepedett egy magas urnár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beszél! – kiáltott fel a törpenő örömmel, zömök ujjaival a hollóra mutatva. Harci hévvel a szemében, Boltimacskához ment, és közel hajolt, orra a csőrét érte. – Rég volt, hogy sült madárkát ettem – mondta kihívó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olló csak bámult rá.</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Gondold meg még egyszer.</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örpék eget rengetően nevette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ehet, hogy még sokáig hajtogatja, Morgalla, ha a megfelelő kérdéseket teszed fel – mondta Ebenezer.</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örpenő megvonta a vállát és vigyorgott, majd körbesétálva megtapogatta a rózsaszín gyöngyökből álló hosszú füzért, amit egy fa mellszoborra állítottak k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örpék kellemesen töltötték az időt, ide-oda járkálva a boltban, és csipkelődve a hollóval. Éppen amikor néhányuk már nyugtalankodni kezdett, tért vissza Alice, fél tucat erős hordárral, és a megrendelt frissítőkke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hogy az első hordó a földre került, a törpék odasereglettek a bolt minden részéből. Mindent felkaptak, ami a kezük ügyébe került – ezüst korsókat, drágakővel kirakott serlegeket –, és körbegyűltek. A gnóm összerezzent, ahogy meglátta az általa pátyolgatott kincsek ilyen nemtörődöm használatá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Fizethetünk valakinek, hogy segítsen a tisztításban – mondta neki Bronwy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 neked maradt érméd, hogy fizesd… – vágott vissza Alic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jével a látogatóik felé biccentett, akik már nagyjából végeztek az ételhalommal, kettő pedig a harmadik hordó felnyitásával bajlód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benezernek hasonló dolgokon járt az esz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 aggódj, vissza fogok fizetni minden egyes rezet – fogadkozott. – Mondd el, hogyan segíthetek, hogy munkát találjunk neki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ronwyn tekintete Carára tévedt, aki Boltimacskát simogatta, vidáman csevegve vele. Szíve elolvadt a kicsi lány és a nyilvánvalóan elbűvölt holló látványátó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nnak ugyan törpék a városban, de ilyen típusú munkára, amit a klánod is csinál, mindig van kereslet. Ismerek embereket, akik meg tudják szervezni azt, amire nekünk szükségünk va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ok barátod lehet, ha ezt a kis csoportot mind el tudják látni.</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izonyos értelemben, ig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olyan témát hozott elő, amelyen Bronwyn már jó néhány éve töprengett. Már a hajón eszébe jutott, hogy a Kobzosok kapcsolataiban kell bíznia, ha le akarja telepíteni ezeket a törpéket. Tilos volt feltárni a titkos szervezetben való tagságot, szélsőséges helyzeteket és nagyon közeli barátokat kivéve. Noha viszonylag rövid ideje ismerte Ebenezert, a legjobb barátai közé sorolta. Úgy döntött, megbízik a törpéb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ragadva a karját, egy többé-kevésbé csendes sarokba vezett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t tudsz a Kobzosokró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benezer összeráncolta szemöldökét, és köpött egyet – az ajtó melletti bronz köpőcsészét találva el, félelmetes pontossággal és erőve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emmi jót. Ahogy hallottam, nem valami jók abban, hogy saját ügyeikkel foglalkozzana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végül is igaz – mondta Bronwyn hezitálva. – De abban jók, hogy információkat szerezzenek, és továbbítsanak. Ha kapcsolatba lépek a megfelelő Kobzosokkal itt a városban, holnap délre klánod minden tagja már munkába állhat. Kardkészítő kovácsok, drágakő megmunkálók, pékek. Bármiben is jártasak, el tudom helyeztetni őke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nnan tudod, kivel kell… – a törpe félbeszakította mondatát, és gyanakvó tekintettel a lányra nézett. – Te is közülük való vagy.</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ronwyn felsóhajto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űnös. Ez olyan rossz dolog?</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alán – morogta, és sandán felnézett. – Amit a klánomért tettél – az a Kobzosok ügylete vol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 mondta a lány határozottan, még ha gyanította is, hogy más hangsúly megingathatná a törpe véleményét a dologgal kapcsolatban. – Az személyes vol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ó – bólintott elégedetten. – Nos, akkor mondd meg, hova kell menni, és elindítom a folyamato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ronwyn felsietett a szobájába – kirakva onnan az ágyán ugráló két törpegyereket – és íróasztalához ült. Fiókjának kettős fenekében pergamenlapok voltak, Khelben Arunsun pecsétjével. Ez a rúna, az ő személyes szimbóluma adott fontosságot annak, ami a pergamenre került. Az irányítása alatt álló Kobzosok csak végszükség esetén használták. Bronwynnak összesen kettő volt. Belemártotta tollát a tintatartóba, és elkezdte írni levelét Kardmester Briann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özben írt, agya azon járt, milyen következményeket fog ez maga után vonni. Khelben tudni fogja, hogy használták egyik speciális példányát, és azt is, hogy ki volt az. Kardmester Brian, noha egy átlagos kereskedő és csendes, szerény ember volt, közel állt a főmágushoz. A történet nagyon hamar eljut a Kobzos mesterhez.</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s azután, tűnődött, mit kérhetnek től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a gondolat nem hagyta nyugodni. Egész életében megmondták, mit csináljon. Rabszolgaként nagyon kevés beleszólása volt bármibe is. Régiség kereskedőként megbízásokat vett fel és teljesített. Itt megvoltak a saját módszerei, és büszke volt magára leleményességéért, de a feladatot mindig másvalaki adta. Hasonlókat lehetett mondani a Kobzosokkal való kapcsolatára. Az első cselekedet, amit igazán a magáénak tudhatott be, az volt, hogy a Kődárda klánt megmentette a rabszolgaságtól. Ez büszkeséggel töltötte el, és nem volt hajlandó gyáván belenyugodni abba, hogy elfogadja, innentől kezdve mások felülbírálják a meghozott döntései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s mégis, valóban erről lenne szó? Még rabszolgaként is maga egyengette az útját. Keményen dolgozott a drágakő szakmában, és mielőtt felnőtt nővé vált, jobb hamisítványokat készített, mint gazdájának bármelyik szolgája – vagy akár maga a gazdája. A férfi felfigyelt rá, és megtanította a ritkaságok másolására, amiket a boltban eredetiként adtak el. Bronwyn lassan beleszeretett a régi, gyönyörű tárgyakba, amik a keze alá kerültek. Vele ellentétben, azoknak volt múltjuk és történetük. Ezek a történetek többet jelentettek a lánynak, mint maguk a darabok, ezért rávette gazdáját, hogy engedje őt tanulmányozni a régiségek eredetét – így jobb, hitelesebb másolatokat készíthetnek, érvelt. A férfinek tetszett az ötlet, és Bronwyn elindulhatott azon az úton, amin most is járt. Amikor a gazda meghalt, a fia eladta a boltot, a rabszolgákkal együtt. Bronwyn megvásárolta a szabadságát azzal, hogy elszegődött inasnak egy kincsvadászhoz, akivel gazdája üzletelt. Hamarosan pedig rátért saját módszereire, és összegezte magában legnagyobb meglepetésére, azóta is aszerint é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osszú percekig csak ült és ezen morfondírozott, majd lassan bólintva összetekercselte a pergament. Lement a hátsó lépcsőn, átvágott a sikátoron, és a két kapuval lejjebb lévő cipészhez tartott, ahol mindig akadt egy-két futár.</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iatal futárt jól ismerte. Utasításokkal és egy ráadás ezüstérmével ellátva, átnyújtotta a tekercset, majd könnyed léptekkel visszatért a boltjáb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rhogy is végződik ez a vállalkozása, úgy fogja kezelni, ahogy mindig is tette: a saját módszereiv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benezernek legalább két órájába telt, mire egybegyűjtötte rokonait, és kivezette őket a boltbó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ntha macskákat terelgetnék – morgolódott, ahogy az utolsót is kituszkolta az ajtó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lice őszinte, kétségbeesetten hálás tekintete gúnyos vigyort csalt a törpe arcára. A Kődárdák nehezen fegyelmezhetők, ez nem vitatható. Csak remélhette, hogy Bronwyn titokzatos „barátainak” elég nagyok a bányászcsákányai eme különös probléma áthatolásához.</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hogy a törpék kijutottak az utcára, a problémák csak halmozódtak. Bronwyn boltja a Selyem utcájában volt, a városnak azon részében, ahol az emberek olyan magasan hordják az orrukat, hogy még cipőiket is túl jónak gondolják ahhoz, hogy gyaloglással beszennyezzék. Cifra szekerek robogtak mindenfelé, lovak seregétől húzv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ézd, mekkora öszvér! – kiáltotta csodálkozva Benton, egy kuzin, aki még soha nem járt kívül a vájatokon, fogsága elő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gyan veszel rá négyet is, hogy egy irányba menjenek? – kérdezte Tarlamera, akinek az öszvérekkel mindössze annyi tapasztalata volt, hogy kicsi, koszos állatok, amelyek majdnem olyan makacsok, mint ő. A klán azért tartott belőlük néhányat, hogy a külsőbb bányákból elszállítsák a drágaköveket és az ércek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a kép sugallta a megoldást Ebenezerne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ányászok, hóóó! – ordította. – Vájat méret, hetes. Klán rangsorba sorakozz!</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lántagok a sok gyakorlásnak köszönhetően, fürgén a helyükre rendeződtek. A hetes vájatméret azt jelentette, hogy három törpe menetelhetett egymás mellett, a klán rangsor pedig elég egyszerű volt: a legidősebb legelöl. Minden törpe tudta, a rangsorban hol áll a többi törpéhez képest, így hamar elhelyezkedtek. A szokottaktól egyedül az tért el, hogy Ebenezer legelőre állt. Mégsem pörlekedtek vele ezért a tisztségért, mivel tudták, ő az egyetlen, aki járt már valaha a városb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benezer kivezette őket a Selyem utcájából, elhaladva a divatos mütyürökkel csordultig telerakott boltok mellett, amelyekért az emberek látszólag annyira odavoltak. A törpék egy lépést sem tévesztettek el, de ahogy közeledtek az Udvaribolond Udvara felé, a Hatalmas Manticore-ból kiáradó illatok néhány vágyakozó sóhajt csaltak ki a rokonokból. Ebenezer valamennyire ismerte a fogadó tulajdonosát, egy féltörpe, aki fajtájához képest rendes volt. Kádárka volt a neve, hordóméretű hátsófelének tiszteletére. Amikor letelepedett és megnyitotta fogadóját, megtartott valamennyit a törpeszokásokból. Most kétségtelenül nyárson sütött marha illatát érezték, amit gombával és olyan fekete rizzsel töltöttek meg, amely vadon nő a törpehegyek közötti lápos üregekben. Úgy tűnt, Kádárkánál mindig sült ilyen marha, és kevés illat volt, amelytől jobban összefolyt a törpeszájakban a nyá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é, testvér! – kiáltotta egy rekedt női hang. – Közeled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benezer szájához emelte kezét, hogy eltakarja elégedett mosolyát. Túl régóta volt emberek között, amikor már ezt a fajta törpe „engedélykérést” is humorosnak talált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arlamera jelent meg az oldalán lihegve. Néhány percig csendben meneteltek egymás mellett, miközben Ebenezer várta, hogy testvére kiöntse szívé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issza kell mennünk a klánszálláshelyre – jelentette ki határozott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ttől tartott. Tudta, hogy el fog jönni. Mégis, megpróbálta viccesen kezelni a megjegyzés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mégis hogyan tervezed végrehajtani? Nem maradtunk elegen ahhoz, hogy visszajuthassunk a vájatokba, ahhoz pedig végképp nem, hogy biztosítani tudjuk azokat. Az emberek, akik elraboltak titeket, az elsők között lennének, akik visszatérnek, és a második szüret még könnyebb lenne számukr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örpenő tekintete elsötétült, miközben karba tette kezé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kkor mit tegyün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nnak a városban törpék – mondta. – Bronwynnak vannak barátai, akik tudnak nekünk munkát találni. Beilleszkedünk, lábra állunk. Kialakítjuk a saját életünk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arlamera tekintete izzo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Úgy látom, nagyon megbízol abban, amit az az ember mond. Hegyi törpék városban? Milyen élet az?</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Jobb, mint amit „az az ember” elvett tőled, elárulom neked ingyen </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ágott vissza Ebenezer.</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megvonta a vállá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Ez így van. Csak annyit akarok mondani, hogy… </w:t>
      </w:r>
      <w:r>
        <w:rPr>
          <w:rFonts w:eastAsia="Times New Roman" w:cs="Times New Roman" w:ascii="Times New Roman" w:hAnsi="Times New Roman"/>
          <w:i/>
          <w:iCs/>
          <w:color w:val="auto"/>
          <w:sz w:val="22"/>
          <w:szCs w:val="22"/>
          <w:lang w:val="hu-HU" w:eastAsia="zxx" w:bidi="zxx"/>
        </w:rPr>
        <w:t>Rövidhajúak Mindenható Clangeddinj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benezer megrökönyödött, ledöbbenve húga felkiáltásán, illetve azon, amilyen erővel azt tálalt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gy micsod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megragadta a karját, és a távolba mutatott. Az út egy tágas, macskaköves udvarba torkollott. A távolabbi végében állt a hatalmas, fényűző palota, amelyet a város első urának építettek, mögötte pedig Vízmélyvára-hegy fenséges csúcsa húzódott. Ám valamivel közelebb esett az a látnivaló, amely elég furcsa volt ahhoz, hogy félbeszakítsa Tarlamera panaszkodását: egy magas, vékony torony, előtte egy csontvázzal, aminek karjai a magasban, lábai pedig a föld felett volta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 menj túl közel ahhoz a toronyhoz – vetette oda Ebenezer mellékesen. – Alghairon tornyának hívják. Hosszú ideje üres. Asszem, valami nagy fejszéjű varázslóé volt, aki már rég az őseihez távozott. Most emlékmű. Az itteniek többnyire nem jönnek erre, kivéve azt a fickót, akit ott látsz.</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ó figyelmeztető jelzés – jegyezte meg az egyik törpe mögöttük. Ezen mindannyian kuncogtak egy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ársaság különösen nézett ki, ahogy alakzatban végigvonult a széles udvaron. Ebenezer nem feltételezte, hogy különösebben veszélyesnek tűnnének, főleg így lesoványodva, mindössze három fegyverrel, mégis a béke jeléül tisztelgésre emelte a kezét, amikor egy-egy kíváncsi őr figyelni kezdte ők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t felé kanyarodtak, a Vízmélyvára útra, a hatalmas kastély felé, amely a szíve és az ereje volt a városnak. Ebenezer mindig csodálattal tekintett erre a kastélyr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t nézd! – mondta lenyűgözve, a messzi tornyokra mutatva. – Vagy százötven méter magasa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Tarlamera a száját húzta. A törpéket, szabály szerint, nem különösebben nyűgözte le, mi van </w:t>
      </w:r>
      <w:r>
        <w:rPr>
          <w:rFonts w:eastAsia="Times New Roman" w:cs="Times New Roman" w:ascii="Times New Roman" w:hAnsi="Times New Roman"/>
          <w:i/>
          <w:iCs/>
          <w:color w:val="auto"/>
          <w:sz w:val="22"/>
          <w:szCs w:val="22"/>
          <w:lang w:val="hu-HU" w:eastAsia="zxx" w:bidi="zxx"/>
        </w:rPr>
        <w:t xml:space="preserve">fent, </w:t>
      </w:r>
      <w:r>
        <w:rPr>
          <w:rFonts w:eastAsia="Times New Roman" w:cs="Times New Roman" w:ascii="Times New Roman" w:hAnsi="Times New Roman"/>
          <w:color w:val="auto"/>
          <w:sz w:val="22"/>
          <w:szCs w:val="22"/>
          <w:lang w:val="hu-HU" w:eastAsia="zxx" w:bidi="zxx"/>
        </w:rPr>
        <w:t xml:space="preserve">sokkal inkább érdekelte, mi van </w:t>
      </w:r>
      <w:r>
        <w:rPr>
          <w:rFonts w:eastAsia="Times New Roman" w:cs="Times New Roman" w:ascii="Times New Roman" w:hAnsi="Times New Roman"/>
          <w:i/>
          <w:iCs/>
          <w:color w:val="auto"/>
          <w:sz w:val="22"/>
          <w:szCs w:val="22"/>
          <w:lang w:val="hu-HU" w:eastAsia="zxx" w:bidi="zxx"/>
        </w:rPr>
        <w:t>keresztül.</w:t>
      </w:r>
    </w:p>
    <w:p>
      <w:pPr>
        <w:pStyle w:val="Normal"/>
        <w:shd w:fill="FFFFFF" w:val="clear"/>
        <w:ind w:left="0" w:right="0" w:firstLine="165"/>
        <w:jc w:val="both"/>
        <w:rPr/>
      </w:pPr>
      <w:r>
        <w:rPr>
          <w:rFonts w:eastAsia="Times New Roman" w:cs="Times New Roman" w:ascii="Times New Roman" w:hAnsi="Times New Roman"/>
          <w:i/>
          <w:iCs/>
          <w:color w:val="auto"/>
          <w:sz w:val="22"/>
          <w:szCs w:val="22"/>
          <w:lang w:val="hu-HU" w:eastAsia="zxx" w:bidi="zxx"/>
        </w:rPr>
        <w:t>–</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húsz centi vastagok a falai – tette hozzá.</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Az már fal! – ismerte el végül lenyűgözve.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benezer előre mutato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átod azt a jelet, ami a lámpapóznáról lóg? A Sárkány útját jelzi. Nagy utca. A Kereskedőnegyedbe megy, ott találkozunk egy emberre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alálkoztam már emberrel – zsémbeskedett a törpenő. –Már több százzal is.</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egy kovács. Azt mondják, munkái a legjobbak, amit ember készíteni tud. Még némely törpéénél is jobb.</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arlamera gúnyosan felnevete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n nem fogom megadni a kért árat. Hogyan lehetne egy kovácsműhely megfelelő a vájatok erős felszálló légáramlata nélkü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benezer a kék égbolt felé mutato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ok szél va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a – nézett mogorván, és rongyos ruháját rángatta. – És érzem minden leheletét ezekben a foszlányokban. Ha visszamegyünk a klánszálláshelyre, szerzek magamnak egy új kabátkát és egy bőrkötény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omorú vágyakozás töltötte meg hangját. Noha szeme mereven előre figyelt, Ebenezer kiolvasta belőle a fájdalmat. A kabátka és a kötény minden törpe asszony esküvői ládájának része volt. Nagyon is igaza volt, hiszen otthon kellett volna lennie, és vidáman pörlekednie újdonsült férjével. Ám Frodviner halott volt, ahogy négy fivérük, hat nővérük, az anyjuk és az apjuk is. Még nem beszéltek rokonaik lemészárlásáról, egyszer sem attól a naptól fogva, hogy Ebenezer levágta bilincseiket a rabszolgahajó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Frodviner jól harcolt – mondta Tarlamera. Egy erőltetett mosoly suhant át arcán, mintha próbálná elfogadni, hogy ez elég is. – Láttam, mielőtt elfogtak. Mennyivel végze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Ötvennel – vágta rá gyorsan Ebenezer, lelkiismeret-furdalás nélkül felsrófolva a számo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Jó – mondta. – Az jó.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ideig csendben sétálta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Csináltam nekik egy kőhalmot – mondta lágyan Ebenezer. – Csak egyet, mindannyiukna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Így mennek a dolgok harc idején – helyeselt a törpelány. – Megnézted, mindenki megvol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mindenki – válaszolta komoran. – Nem láttam Hoshalt, de szinte biztos vagyok benne, hogy idővel elfogták. Megtaláltam az egyik vésőjét az oszquipok kincsei közö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kapták – mondta Tarlamera egyetértően. – Hoshal kényes a szerszámaival. Papa mindig mondta, hogy Hoshal hamarabb rátette a kezét valaki más szerszámjára, minthogy felkapta volna a saj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rtelen abbahagyta, mivel a döbbenettől leesett az álla. Ebenezer követte a tekintetét egy melléksikátorba, és az ő szemei is kikerekedtek a meglepetéstő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a, ez már olyan valami, amit nem látsz minden nap – jegyezte me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hatalmas, test nélküli kéz bolyongott céltalanul a sikátorban, amelynek minden egyes ujja hosszabb volt egy törpénél. A tenyér közepén egy óriási száj danolászott valami bolond kocsmai dallamot. Ebenezer teljes bódultságban rázta a fejé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mit akar? – kérdezte sziszegve az egyik törpe mögöttü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 jobb dalt? – csattant ki Ebenezer. – Talán mindent tudok, amiről ebben a városban tudni lehet? Lépdeljetek élénken, mos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lyan élénkséggel kezdtek menetelni, hogy legtöbbjüknek úgy kellett fújtatnia, mint egy gnóm készítette teáskannána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Vissza kell mennünk a szálláshelyre – nyöszörögte Tarlamera.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benezer a fejét rázta, és előre mutatott az útra. Az utcák összeszűkültek, és a magas, fakeretes házak olyan közel voltak zsúfolva egymáshoz, hogy a lakók a legfelső emeleteken kihajolhattak és megcsókolhatták szomszédjaikat, feltéve, ha annyira jóban voltak. A törpék a Kovácsok utcájába értek, ahol fekete füst szállt fel az égbe a tucatnyi kovácsműhelybő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ámos házon – legalább az alapozásnál, de néha a második szintig – be voltak vakolva a kövek, hogy ellenálljon a tűznek. Ha valaki hunyorogva nézte, elképzelhette, hogy barlangfalat lá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ész otthonos, nemde? – mondta Ebenezer reményteljesen. Tarlamera megint felhorkan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hogy befordultak a sarkon Brian utcájába, egy hatalmas, teljesen kopasz férfi jött feléjük nagy léptekkel. Ebenezer felé tartva, kinyújtotta kezé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i minden bizonyára a Kődárda klán vagytok – mondta. – Brian vagyok. Már vártal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benezer jól megrázta a sonka méretű kezet, amely olyan erővel viszonozta, hogy a törpe szeme keresztbe áll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ól van, ő egy kovács – mondta Tarlamerán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ővére elvégezte a saját értékelését. Szemével végigpásztázta a férfit, kopasz fejétől a dús, szürkésfekete szakálláig, felmérve széles vállait és izmoktól dagadó, koromtól fekete karjai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elevaló fickó – tette hozzá a lány, majd sóhajtott. – Jól van, fiú, lássuk a kovácsműhelyede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A Vízmélyvárába tartó tengeri utazás alatt Bronwynnak sikerült megfejtenie néhány kódot a rabszolgahajó útinaplójából. Legalább ahhoz elég volt, hogy megbizonyosodjon, a </w:t>
      </w:r>
      <w:r>
        <w:rPr>
          <w:rFonts w:eastAsia="Times New Roman" w:cs="Times New Roman" w:ascii="Times New Roman" w:hAnsi="Times New Roman"/>
          <w:i/>
          <w:iCs/>
          <w:color w:val="auto"/>
          <w:sz w:val="22"/>
          <w:szCs w:val="22"/>
          <w:lang w:val="hu-HU" w:eastAsia="zxx" w:bidi="zxx"/>
        </w:rPr>
        <w:t xml:space="preserve">Gunion </w:t>
      </w:r>
      <w:r>
        <w:rPr>
          <w:rFonts w:eastAsia="Times New Roman" w:cs="Times New Roman" w:ascii="Times New Roman" w:hAnsi="Times New Roman"/>
          <w:color w:val="auto"/>
          <w:sz w:val="22"/>
          <w:szCs w:val="22"/>
          <w:lang w:val="hu-HU" w:eastAsia="zxx" w:bidi="zxx"/>
        </w:rPr>
        <w:t>a Zhentarim tulajdonában állt. Nem nagy meglepetés, tekintve, hogy Tövisvár lerombolása és a törpék fogságba ejtése a zhent katonák műve vo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mi a helyzet Carával? Mi történt az általa viselt gyűrűvel kapcsolatban, ami haragra gerjesztette a zhenteket, és ami miatt el tudnak rabolni gyerekeket az otthonaikból? Cara apja – bárki legyen is az, és bárhol tartózkodjon is – talán szintén veszélyben v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ttől a gondolattól Bronwyn jobban megszaporázta lépteit, ahogy a Kikötőnegyedbe tartott. Az ismeretlen férfi a rokona volt. Talán ő tudja a válaszokat, amiket Hronulf nem élhetett meg, hogy elmondjon. Ezt az esélyt érdemes volt megragad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lvó Kígyóba, egy durva és hangos fogadóba sietett, ahol mindenféle faj tolvaja és egyéb zsiványa összegyűlt, hogy történetek, ökölcsapások és lopott áruk cseréljenek gazdát. A zhent összekötő, akit számtalanszor felhasznált már azelőtt, gyakran látogatta a fogadó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ekedtes nevetés áramlott ki az utcára, amikor Bronwyn vállával kinyitotta az ajtót, és benyomult a zsúfolt helyiségbe. Az áporodott sör és a még áporodottabb testek szaga arcon csapta. A legtöbb kikötői munkás, aki inni járt ide, nem sokat törődött azzal, hogy egy kemény munkanap után fürdőt vegyen. A lány észrevette az informátort – aki kikötői munkás és alkalmanként bérgyilkos is volt –, ahogy egy asztal felett görnyedt, a tűzhely közeléb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felnézett, amikor Bronwyn belerúgott a székéb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a – kérdezte részegen –, ez alkalommal mit keres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olyan alacsonyra hajolt, hogy normális hangon, kiabálás nélkül beszélhesse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Egy férfit, aki nem rég elvesztette a gyereké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hátradőlt, és töprengve néze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n magam nem veszem sok hasznát egy porontyna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enki nem kér arra, hogy bármit is kezdjél vele. Hallottál ilyenrő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mondhatnám. Ki ez az ember, aki elhagyta a porontyá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A neve Doon. Sötét hajú, talán nem különösebben magas.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informátor szeme megrebbent, de a fejét rázt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Bocs. Nem tudok segíteni – mondta, és a korsójáért nyúl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ronwyn elkapta a csuklójá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tudsz, vagy nem akarsz?</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rázva a lány kezét, nyilvánvaló elutasításként, hátat fordíto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Így vagy úgy, számodra ugyanazt jelent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lelem vékony patakocskája folyt végig Bronwyn gerincén. Ezelőtt a férfi mindig megpróbálta a legapróbb információit is valami egésszé kerekíteni, hogy eladhassa Bronwynnak. Most, kategorikus elutasítása és szemében a fukarság fénye veszélyre figyelmeztette a lány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ronwyn bólintott, és a bárhoz igyekezett. Mivel verekedés alakult ki a teremben, beletelik majd kis időbe, mire eljuthat az ajtóig. Rendelt hát egy sört, és felült egy bárszékre, hogy így várja meg a vihar lecsendesedés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kéz ragadta meg a karját. Bronwyn megfordult, kése nyele után kapva. Egyetlen pillantással felmérve a férfit úgy döntött, könnyű győzelem lenne. A férfi, noha élete közepén járt, a legvékonyabb és legtörékenyebb ember volt, akivel Bronwyn valaha találkozott. Az élet szikrája látszólag, elszivárogva testéből, utolsó lángját a kicsi fekete szemekben összpontosított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edd el a kezed, vagy levágom – mondta a lány nyugodt hango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türelmetlen kézmozdulattal, felfelé fordított tenyérrel fogta vissza Bronwynt, akinek kikerekedett a szeme. A férfi tenyerébe bele volt tetoválva – vagy talán égetve – Bane gonosz isten szimbóluma – egy apró fekete ké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ösztönösen, lehiggadva felemelte mindkét kezét, hogy megbékéléséről jelet adjon. Noha úgy tartották, hogy maga az isten meghalt, eltávozott, és többé nem volt hatalma, amitől rettegni kellett, Bronwynnak nem volt kedve olyan valakivel összetűzésbe keveredni, aki ilyen gonosz tanítványának állítja magá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llottalak. Egy férfit akarsz, aki keresi a gyerekét. Hol van ez az ember? – sziszegte, mint egy viper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ronwyn idegesen megnyalta az ajkai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t próbálom én is kideríteni. Ha bármit tudsz róla, hajlandó vagyok megvenni az információ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szonyatos kacaj hagyta el az egykor volt pap szájá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 az, amiről alkudozni akarsz, az ő sárga irhája, üzletet kötöttél, szajha. Nekem is kell. Méghozzá holtan – pontosított, mintha bármi kétség is felmerült volna szándékait illető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ronwyn gyorsan mérlegelte a várható haszonnal járó kockázatot. Ha a pap tud valamit Cara apjáról, neki nincs más választása, mint elviselni egy Baneistával való beszélgetést és az azzal járó veszélyeket. A korsójáért nyúlt, és jelzett a pultosnak, hogy hozzon még egy italt a „barátjána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tudom, hol lehet, de örömmel átadnám neked, ha egyszer rátalálok. A gyerek miatt – tette hozzá gyorsan, amikor a férfi gyanús pillantásokat vetett rá.</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h! – vigyorgott önelégülten, visszalökve a korsót, amit a pultos elé tett. – Igaznak hangzik a meséd. Ő mindig olyan volt, aki továbbsétált, miután belekezdett valamib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örnyű gyanú sejlett fel Bronwyn szemébe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laha Bane követője volt? – kérdezte, erősen küzdve azért, hogy hangja közömbös maradjo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volt. Lelépett, az átkozott hitszegő – sziszegte, öklét felemelve és ökölbe szorítv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ronwyn hosszan, mélyet sóhajtott. A lehetősége annak, hogy Cara apja egy gonosz istent követett, velőtrázó volt, de talán azzal szerzett magának ellenségeket, hogy felismerte, hibát vétett. Jobb, mint olyan sorsra jutni, amilyenre ez a mellette ülő, csontváz arcú és elvadult szemű férfi jutott. Megfosztva a varázslástól, elvágva a gonosz erő eredetétől, Bane valaha volt papja úgy nézett ki, mint egy őrült váz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 megtalálom Doont, üzenetet küldök ide – mondta a lány, miközben azon törte az agyát, hogyan tarthatná meg ígéretét anélkül, hogy Cara apját veszélybe sodorná. – Felírom a hely nevét, ahol valószínűleg fellelhető, egy fekete sárkánnyal megjelölt papírra, és kiragasztom a ruhatár ajtajára. Figyeld.</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 xml:space="preserve">Doon? </w:t>
      </w:r>
      <w:r>
        <w:rPr>
          <w:rFonts w:eastAsia="Times New Roman" w:cs="Times New Roman" w:ascii="Times New Roman" w:hAnsi="Times New Roman"/>
          <w:color w:val="auto"/>
          <w:sz w:val="22"/>
          <w:szCs w:val="22"/>
          <w:lang w:val="hu-HU" w:eastAsia="zxx" w:bidi="zxx"/>
        </w:rPr>
        <w:t xml:space="preserve">Miről beszélsz, szajha? A férfi neve Dag Zoreth.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igyekezett gyorsan elrejteni meglepődésé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Hát persze – mondta színlelt keserűséggel. – Nem akarta, hogy azon a néven ismerjék, amit egy asszonynak adott, akit megcsalt és elhagyott. Mindig elővigyázatos volt. Valószínűleg, amúgy őszinte és lelkiismeretes – </w:t>
      </w:r>
      <w:r>
        <w:rPr>
          <w:rFonts w:eastAsia="Times New Roman" w:cs="Times New Roman" w:ascii="Times New Roman" w:hAnsi="Times New Roman"/>
          <w:i/>
          <w:iCs/>
          <w:color w:val="auto"/>
          <w:sz w:val="22"/>
          <w:szCs w:val="22"/>
          <w:lang w:val="hu-HU" w:eastAsia="zxx" w:bidi="zxx"/>
        </w:rPr>
        <w:t xml:space="preserve">Őszinte </w:t>
      </w:r>
      <w:r>
        <w:rPr>
          <w:rFonts w:eastAsia="Times New Roman" w:cs="Times New Roman" w:ascii="Times New Roman" w:hAnsi="Times New Roman"/>
          <w:color w:val="auto"/>
          <w:sz w:val="22"/>
          <w:szCs w:val="22"/>
          <w:lang w:val="hu-HU" w:eastAsia="zxx" w:bidi="zxx"/>
        </w:rPr>
        <w:t xml:space="preserve">Luskánban, és </w:t>
      </w:r>
      <w:r>
        <w:rPr>
          <w:rFonts w:eastAsia="Times New Roman" w:cs="Times New Roman" w:ascii="Times New Roman" w:hAnsi="Times New Roman"/>
          <w:i/>
          <w:iCs/>
          <w:color w:val="auto"/>
          <w:sz w:val="22"/>
          <w:szCs w:val="22"/>
          <w:lang w:val="hu-HU" w:eastAsia="zxx" w:bidi="zxx"/>
        </w:rPr>
        <w:t xml:space="preserve">Lelkiismeretes </w:t>
      </w:r>
      <w:r>
        <w:rPr>
          <w:rFonts w:eastAsia="Times New Roman" w:cs="Times New Roman" w:ascii="Times New Roman" w:hAnsi="Times New Roman"/>
          <w:color w:val="auto"/>
          <w:sz w:val="22"/>
          <w:szCs w:val="22"/>
          <w:lang w:val="hu-HU" w:eastAsia="zxx" w:bidi="zxx"/>
        </w:rPr>
        <w:t>Sohanapjá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lepetésére a régi szakállas vicctől ziháló vihogásban tört ki a Baneista. Bronwyn feltételezte, hogy abban a társaságban, amihez a férfi szokott, a humor nem volt része a mindennapokn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lállt, és néhány ezüst érmét a pultra lökve, és fejével biccentve jelezte szándékát a pultosna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yál amit akarsz, míg a pénz kitar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ietve távozott, miközben a volt pap a váratlan adományért hálálkodott, a zhent informátor pedig végig szemmel tartotta, amíg a lány az ajtón ki nem lép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lgorind sebesen vágtatott nagy fehér lovával a zsúfolt utcán. Még mindig nem értette, hogyan került vissza Jegesszél az Igazságügyi Palotába. Úgy tűnt, jól bántak vele, és semmi baja nem lett attól, hogy egy gaz törpe ellopt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boltokon lógó fatáblákat pásztázta, keresve a Különös Múltat. Amit talált, kissé meglepte. A legtöbb bolttól eltérően, ez nem egy cipő, köpönyeg vagy korsó képével jelezte, mivel foglalkozik, hanem közös és még számos más nyelven faragott rúnákkal. Tanult nő tehát. Ez azonban nem illett a Bronwynről kialakított képébe, aki Hronulftól lopott, és összeállt egy lótolvaj törpév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nyitotta a bejárati ajtót. Egy harang vidáman csilingelt, mire egy fehér hajú gnóm nő jelent meg a pult mögü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Mivel szolgálhatok? – kérdezte kedvesen.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lgorind ajtócsapódást hallott a hátsó szobábó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ronwynt keresem.</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os, akkor attól tartok, nem segíthetek – mondta a gnóm igazán sajnálkozva. – Nincs a városban, üzlet után jár.</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ifjú paladin bólinto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isszavárj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rmészetesen. Úgy két-három nap múlva. Benéz hozzánk akkor, vagy meghagyja a nevé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isszajövök – válaszolta egyszerűen. – Köszönöm, jó gnóm, a rám szánt időt és segítséged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ávozott a boltból, és fürge léptekkel a szűk sikátorba vette az irányt, amit a néhány kapuval lejjebb lévő cipész boltja mellett látott. Az a csapóajtó nagyon érdekelt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apró alak igyekezett felé, miközben kinyújtott karral egy fiatal sikátori cicát kergetett. Ahogy meglátta a férfit, azonnal megtorpant, és nagy barna szeme kikerekedett a félelemtől. Sikoltva megfordult, és a sikátorba fut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 gyermek volt! Ugyanaz a kislány, akit a farmról elhozott, és sir Gareth felügyeletére bízott. Algorind nem tudta elképzelni, mit csinálhat ebben a városban, egymagában. Utána eredt, mélyre hajolva, hogy kikerülje a sikátorban kilógatott, száradó gyapjúharisnyáka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úgy futott, mint a nyúl. A sikátoron végigszáguldozva egy kis térre ért, amelyet a fatábla szerint Nyávogó Macska udvarnak hívtak. Néhány nő kószált fel-alá, ízléstelenül kifestve, tisztességtelenül mélyen kivágott blúzokban. Algorindon viccelődtek, ahogy a gyerek után futott, kérlelve őt, hagyja játszópajtását és tanuljon tőlük felnőtt játékokat. Az ifjú arca kipirult, amikor rájött, mire gondolt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Zsákmánya hirtelen elkanyarodott és félreugrott, fürgén kikerülve Algorind érte nyúló kezét. A kislány egy másik sikátorba fordult, a férfi pedig utánarohant, amikor egy erős puffanás zúgott fájdalmasan koponyáján át. Ez megállásra késztette, és megfordulva hitetlenkedve látta, hogy az egyik túlérett nő, tölgyfa husánggal a kezében állt mögötte. Szélesen vigyorgott, gúnyos üdvözlésként puszit nyomott saját ujjhegyeire, majd eltűnt a sikátor sötétjéb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lgorind megrázva magát elhessegette a zsibbasztó fájdalmat, és a kislány után eredt. Már majdnem beért a sikátorba, amikor egy hangos, fülsiketítő kürt visszhangzott az udvaron keresztü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aga, ott! Álljon meg, ahol v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ifjú paladin amikor ezt meghallotta, tudta, hogy a hatóság az. Megállt és lassan megfordult. Négy férfi és két nő tartott felé, rövid botokkal a kezükben, mindannyian zöld és fekete páncélzatot viselve, aranyszínű láncinggel kiegészítve. Kétségkívül zsoldos katonák voltak. Úgy döntött, megpróbál harccal elszabadul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szántsága minden bizonnyal tükröződött szemébe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dja meg magát a város őreinek – mondta az egyik. – Nem éri bántódás, ha nem tanúsít ellenállás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nehéz helyzetbe hozta Algorindot. Rendje szabályai szerint engedelmeskednie kell minden törvényes hatóságnak, amíg nem kényszerítik arra, hogy valamilyen gonosz dolgot cselekedjen. Ezek a városőrök ő és kötelessége teljesítése közé álltak, ám ez nem feltétlenül jelentett gonoszságo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ó hölgyek és urak! – mondta komolyan. – Önök ezt nem érti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 azt értjük, hogy ön egy kislányt üldöz. A sajátj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d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Ön felelős a gondozásáér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izonyos értelemben ez igaz volt, de nem annyira, hogy Algorind lelkiismeret-furdalás nélkül állíthass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issza szerettem volna vinni a megfelelő helyre – mondta, ami pontosabban megfelelt a valóságna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ha – mondta az őrök kapitánya, miközben szakállas arcára a hitetlenkedés mély barázdái ültek ki. – Hogy hívják a lány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lgorind teljesen elvesze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Nem tudom – ismerte el.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apitány felszisszen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lahogy sejtettem. Vigyétek! Hagyjuk, hogy a bírák döntsenek felől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abszolút nem szerepelt Algorind tervei köz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mehetek magukka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incs sok választása. Jöhet magától, vagy visszük ketrecben és csuklyában. Választha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övök magamtól – mondta Algorind, behódolva meghajtva fejét. – Mégis, megtennének nekem egy szívességet? Hírül vinnék az Igazságügyi Palotába, hogy mi történt velem?</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nnak hírvivők a kastélyban. Előbb-utóbb biztos a cellája felé vetődnek, és akkor üzenhet, akinek csak akar. Most pedig, mozogjo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ronwyn visszasietett a boltjába, átvágva a kis utcákon. Ahogy a Nyávogó Macska udvarába ért, feltűnt neki, hogy az egyik olcsó kurtizán, peckesen lépdelve a sétányon, ismerősként mosolygott rá. A nő kissé ismerősnek tűnt, és elég veszélytelennek is, így Bronwyn barátságosan visszaintett, ahogy elsétált mellett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lice-t feszülten, apró kezeit tördelve találta, ahogy heves fel-alá járkálásával egész porfelhőt kavart a boltban. Bronwyn első gondolata Cara volt. A gnóm elé ugrott, megragadta vállait és magához húzta, hogy szemük egész közel került egymáshoz.</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l va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ment – mondta szomorúan Alice, beigazolva Bronwyn baljós sejtelmei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homlokához emelte kezét, majd hátrasimította haját, mozdulataival elárulva teljes kétségbeesésé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áttál valami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 fiatal férfi jött, téged keresett. Egy paladin, azt hiszem. Kék és fehér hosszú kabátot viselt, és volt egy széles kardja. Fiatal volt – nem több húsznál, de magasabb, mint a legtöbb ember. Világosszőke hullámos haj. Lovát az ajtó előtt hagyt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ronwynnak nagyon rossz előérzete vol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 nagy ló volt? Fehér?</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Úgy hiszem, igen. Csak odapillantottam. Miér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sszú történet – motyogta Bronwy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benezer elmesélte, hogyan menekült meg egy ember által, aki az élőhalottakat porrá változtatta. Így a férfi minden bizonnyal pap, vagy paladin. A férfi, aki őt kereste, és talán elvitte Carát, Tövisvár közelében járt. Hogy mit tudhatott, és mit akarhatott, a lány könnyen kitalálhatt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bban a pillanatban a bolt kis harangja csilingelni kezdett, megijesztve mindkettőjüket. A nő és a gnóm egyszerre ugrott fel és fordult az ajtóhoz. Danilo Thann állt ott, széles vigyorral az arcán, és egy kis félelf lánnyal a karjaiba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Cara! – kiáltotta Bronwyn. Odarohant, hogy elvegye a kislányt és megölelje, majd leültetve a férfihez fordult. – Danilo, mi történt? Hol találtad meg?</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ulajdonképpen, nem én tettem. Néhány Kobzos lelt rá, és hozta el hozzá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ronwyn arca elkomorul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ég mindig figyeltek engem?</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oros értelemben véve, nem. Egy ideje a paladinokat figyeljük, és egyikük az üzletedben jár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kkor meg kell köszönnöm – mondta lágyan, a gyermeket nézve. Cara vidáman csacsogott Alice-szel, elmesélve mindent a vörös kismacskáról, amit majdnem elkapott, és akkor milyen jó házi cica lehetett volna belől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ronwyn felsóhajto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ígértem, hogy megtalálom az apját, de nem vagyok biztos benne, hogy szavatolni tudom addig a biztonság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lkan beszélt, de a kislány felnéze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iztonságban leszek, Bronwyn. Ezt nézd! Gyere ide, Boltimacsk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előtt a holló válaszolhatott volna a hívásra, a gyerek eltűnt. Bronwyn nagyokat pislogott, mintha elő tudná varázsolni a lányt azzal, hogy kitisztítja a látását. Nem hallatszott más odakintről, csak a bejárati ajtón beszűrődő gyerekkacaj. Mielőtt Bronwyn megmozdulhatott volna, Cara visszatért, épp olyan hirtelen ahogy eltűn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Nézd! – mutatta büszkén Bronwynnak a kezében lévő három csillogó drágakövet. – Egy rubin, egy kék topáz, és egy… citrin? – pillantott megerősítést várva Danilór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Így van. Jól emlékszel – bólintott a férfi, a lányka nagy örömér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tűnőkő – mondta Bronwyn, ahogy eszébe jutottak az olyan drágakövekről hallott történetek, amelyek képessé teszik tulajdonosukat, hogy mágikusan teleportálják magukat oda, ahol valamelyik kő éppen van. Nagyon ritkák, és különösen drágák voltak, így ez a három fejedelmi ajándék vol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ekkel Cara kikerülhet egy szorult helyzetből – mondta Danilo. – Tedd vissza őket az erszénybe, Cara, ahogy mutatta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gyermek ragyogó arccal tette, amit mondtak neki. Danilo félrevonta Bronwyn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Figyelemreméltó az új kis barátod – mondta halkan. – Mégis, azt hiszem, nagyon le fog köt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ronwyn bólinto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Cara nem jelent gondot, ám attól tartok, ő van gondban. Csak azt nem tudom, milyenben és mennyir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ngedd meg, hogy segítsek! – mondta Danilo komolyan. – Mondd meg, mit tehetné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rámosolygott, mérgét szinte teljesen elfeledte már.</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ár megtetted. Az eltűnőkövekkel irányíthatja kissé a sorsát. És ez nagyon fontos. Egy kis irányítás – tette hozzá szomorúan – általában a legtöbb, amit remélhetünk.</w:t>
      </w:r>
      <w:r>
        <w:br w:type="page"/>
      </w:r>
    </w:p>
    <w:p>
      <w:pPr>
        <w:pStyle w:val="Normal"/>
        <w:shd w:fill="FFFFFF" w:val="clear"/>
        <w:ind w:left="0" w:right="0" w:firstLine="165"/>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65"/>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65"/>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t>Tizenkettedik fejezet</w:t>
      </w:r>
    </w:p>
    <w:p>
      <w:pPr>
        <w:pStyle w:val="Normal"/>
        <w:shd w:fill="FFFFFF" w:val="clear"/>
        <w:ind w:left="0" w:right="0" w:firstLine="165"/>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g Zoreth csak egy alkalommal látta hajdani tanárját, Malchiort dühöngeni. Mielőtt haragja lecsillapodott, egy félseregnyi alkalmatlan katona feküdt a földön, némelyik Szyrik villámától megfeketedetten, mások még görcsösen rángatózva. Dag csak nézte az idősebb pap dühödt viselkedését, és közben Szyrikhez imádkozott halkan. Ha netalán úgy végződne ez a találkozó, hogy egyikük a szőnyegen vergődik és rángatózik, Dag jobban szerette volna, ha nem ő lenne az.</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lállt a székéből, a magasabb rangú papnak járó tiszteletbő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aztán a meglepetés – mondta gyengéden Dag. – Nem gondoltam, hogy Vízmélyvárában találla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biztos! – üvöltötte a pap. – Miket hallok én rólad?</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g az asztalhoz sétált, és bekapott egy darab fűszeres apró rákot, amelyet a szobalány még ebédre hozott fel. Kellemes hely ez a fogadó. Az étel kettő személyre is elég volt, sőt maradt még. Elvette az egész tálcát, és Malchiornak adta. Az idősebb pap ügyet sem vetett rá, csak szájába dobott egy rákocskát, és rövid rágás után folytatta a beszéde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 még nem találtál rá a nővéredre, ám az egyik informátorunk igen – mondta Malchior, majd befejezve a mondatot, újabb rákért nyúlt. – Egy gyerekről kérdezősködött. Azt mondta, a tied.</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g megvonta a vállá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ő az első nő, aki ilyen hazugságot állít rólam. Mivel nem tudtam, hogy van egy nővérem, nem vádolhatsz meg a vérfertőzést tiltó törvény megsértésév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pap ismét teletömte a száját, és idegesen rágo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ikerülöd a válaszadás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Szokássá vált – mondta Dag hetykén. – Jól megtanítottál rá.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pap összehúzva szemét hajdani tanítványát figyelte, mintha azon gondolkodna, a fiú talán túl jól tanulta meg a leckéket. Majd elmúlt méregető nézése, és vele együtt haragja is.</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ek kitűnőek – váltott témát könnyedén, és fejével a majdnem üres tálca felé biccentett. – Talán belekezdhetnénk az ínycsiklandozó pitébe, amíg más ügyekről beszélünk. Hallottál a paladinok gyülekezéséről. Van néhány javaslatom, új parancsnokságod igazgatásával és védelmezésével kapcsolatban, feltéve, ha hajlandó vagy meghallgat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lchior kedélyes arckifejezése visszatért, ám Dagot egy pillanatra sem tévesztette meg. Ez a férfi egy veszélyes ellenfél volt, aki Carát akarta. Ha kell, Dag képes megölni őt. Addig is, tanul től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edves Malchiorom! – mondta Dag mosolyogva. – Minden szó érdekel, amit mondani akarsz. – És még jobban érdekel, amit inkább elhallgatsz, gondolta Dag.</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pap felvillanó szeme elárulta, hogy értette és jól meg is jegyezte Dag ki nem mondott gondolatait. Mosolyogva, mint két egymást kerülgető cápa, leültek, hogy végigjátsszák játékuka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ígérem neked, Bronwyn, hogy barátod a kastély vendégszeretetét fogja élvezni az elkövetkezendő napokban – fogadkozott Danilo. – Számos hírvivő, akik a foglyokat szolgálják, Kobzos. Ügyelni fognak, hogy az ifjú Algorind kívánságát legutoljára hagyjá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ronwyn bólintott és Carára pillantott. A gyermek a bolt padlóján térdelve játszott valamilyen bonyolult játékot a sakkfigurákkal, és közben halkan énekelgete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Ez is valami – tette hozzá. Elmerengve az ajkába harapott. </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ehet, hogy könnyelműen hangzik majd – figyelmeztette a férfi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Jusson eszedbe, kihez beszélsz! – mosolygott barátján Dan.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megértve a célzást, felnevete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Cara egész életét egy kicsi, távoli farmon töltötte. Vízmélyvárába való utazásán kívül – fogolyként, egy rabszolgahajón – nem volt esélye bármit is látni a világból. Mi is lehetne a kezdéshez jobb hely, mint Vízmélyvár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ovag bólinto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rvelésed érthető. Csakhogy biztonságban kellene maradnod, ezért engedélyeddel, meg szeretném szervezni, hogy diszkréten kövessenek és teljes védelmet biztosítsan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thatatlan Kobzosszemek állandó jelenlétében töltött évek még sajogta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ha nem járulok hozzá?</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kkor tiszteletben tartom a kívánságodat – mondta. – Nagyon sajnálnám, de tiszteletben tartaná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tározottan beszélt, semmi nyoma nem volt a szokásos hetyke stílusának. Bronwyn hitt neki, és mosolyogva Carához fordul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Cara, mi a kedvenc színed?</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kicsi lány felnézett, megdöbbenve ezen a kérdésen. </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hiszem, hogy van olyanom.</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os, ha bármilyen ruhát választhatnál, ami tetszik, milyen színű lenn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gazi lányos vágyakozás gyúlt szemeibe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ostohaanyám mindig lilát hordott, de azt mondta, nekem nem lehet – válaszolta. – Azt nem árulta el, miér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ronwyn gyanította miért, de nem akarta szavakba foglalni, még a saját agyában sem.</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t szólnál a kékhez? Vagy a sárgához?</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ara bólintott, jelezve, hogy szívesen játszik ilyen játéko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Rózsaszínűt, mint a felhők naplementekor.</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eszébe juttatott valamit Bronwynnak. Tölgypálca Ellimirnél, aki egy varrónő volt, és szintén a Selyem utcájában állt a boltja, volt egy vég puha rózsaszín selyem, olyan ritka árnyalatban, hogy a hölgyek hamar elkapkodhatják tavaszi ruhána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Gyere! – mondta a kezét nyújtva. – Tudok egy nénit, aki olyan színű ruhát készít neked, mint a felhők, és pont olyan puhát is. Menjünk, hogy levegye a méreteid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ara azonnal lábra pattan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azá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azán – felelte Bronwyn. – És azután eszünk valahol, és mindent megnézünk, amit látni érdemes a Ragyogás Városáb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ara hirtelen gyanakvóan néze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nem csak egy játé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ronwyn felnevetett, de valami csípni kezdte a szemét. Ennyi idősen, mint Cara, neki sem voltak ilyen élményei. Érezte, tudta jól, mit fog ez jelenteni a kislány számár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búcsúzva a Kobzos bárdtól, Bronwyn ígéretéhez híven, vásárolt Carának egy rózsaszín ruhácskát, és vele együtt másik kettőt is. Gounar fogadójában, egy csillogó étteremben a Tengeri negyedben, ettek és cukrozott bort ittak. A termet ragyogva világították be a tucatnyi varázslatos gömbök, amin a tükrös üvegek visszaverték a fényeket minden szegletbe, az ügyesen csiszolt kristálylapokra, illetve a mindenhol drágakő utánzatokkal díszített tányérokra és székekr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hogy Bronwyn sejtette, Carát elbűvölte ez a látvány. Túl izgatottan az evéshez, csak szorongatta a cukrozott borral és vízzel töltött serlegét – több cukorral, mint borral, és még több vízzel –, és határtalan érdeklődéssel nézelődött. Hallgatagsága addig tartott, amíg el nem hagyták a fogadót, utána viszont ezernyi kérdéssel állt elő, mindent tudni akarva azokról a dolgokról, amik mellett elhaladt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ronwyn, miközben Carát követte az utcán, a fejét rázta, saját érzésein csodálkozva. Minden pillanatban, amit a gyerekkel töltött, úgy érezte, egyre nehezebb lesz elválni tőle. Ám ezt az ajándékot, ezt az egyetlen kalandos és felhőtlen örömökkel teli napot adhatta cs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vel minél több dolgot meg akart mutatni Carának, leintett egy kocsit, és arra kérte a hajtót, hogy vigye őket a látnivalókhoz. Elhajtottak a tengertől elválasztó fal mentén, megcsodálva a hatalmas és díszes villákat, és egy harcos harminc méter magas szobrát, amely mozdulatlanul a tengert kémlelte. Algharion tornya mellett is elhaladtak, és Carát kirázta a hideg a régen volt varázsló és a csontvázzá lett férfi történeteinek hallatán, aki megpróbálta ellopni a hatalmát. Elámult a Pergeiron palota láttán, és a nyakát nyújtogatta, hogy a griffmadár őröket nézhesse. A Plinthnél – az obeliszknél, amely az összes vallás híveinek imaházaként szolgált – összezavarodottan néze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mostoha szüleim imádkoztak – az apám is –, de engem soha nem tanítottak rá, és nem is neveztek meg egy istent sem, akihez imádkoznom kellen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ronwyn gyanakvása a rejtélyes hittel kapcsolatban még jobban erősödött, ahogy zavartsága is, hogy vajon Dag Zoreth miért titkolta el lánya elől olyan következetesen a hité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 fogod találni az istent vagy istennőt, aki a szívedhez szól – mondta lágyan Bronwy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tiédhez ki beszé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t végig kellett gondolnia. Nem volt vallásos, de úgy érezte, erre csak egy válasz vol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ymora – felelte. – Ő a szerencse hölgye. Ő engedi, hogy dönts, és saját utadat járd.</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ara az ajkait biggyesztett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ól hangzik, de nem eléggé megfelelő nekem.</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ez így is van jól – mondta Bronwyn, nem érezve teljesen magáénak a témát. Soha nem tűnődött hosszasan a vallásról, de látva a gyermek szemében a vágyakozást egy saját isten után, meggyőzte a lányt, hogy érdemes lehet elmélkedni a dolgo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ost menjünk a Déli negyedbe! – javasolta. – A nap hamarosan lemegy, és úgy hiszem, ma este telihold lesz.</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bben az időszakban a Hold Kör egy hatalmas udvar felett lógott, az emberek pedig beléphettek az óriási, mágiában gazdag gömbbe, és akaratuk szerint lebeghettek vagy felszállhattak. Bronwyn el sem tudott képzelni mást, ami ennyire tetszhetne a kislánynak, és ami jobb befejezése lehetne ennek a napn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ízmélyvára kastélyának börtöne nem olyan nyirkos és félelmetes hely volt, mint amilyenre Algorind számított. Az biztos, hogy cellája jóval a föld alatt volt – mivel az őr két lépcsősoron vezette le – de a kőfalak simák és szárazak voltak, és a fali állványokban néhány lépésenként fáklyák égtek. Noha a cellák kicsik voltak, de legalább tiszták és biztosították az alapvető kényelmet: szénamatracot deszkakeretben, éjjeliedényt, mosakodótálat és egy kancsó vizet. Adtak ételt lefekvés előtt, és reggel is. Mindent összevetve, nem panaszkodhatott, és bízva Tyr igazságszolgáltatásában, remélte, bezárása nem fog sokáig tarta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ondolataira összpontosítva Algorind felemelte a hangját, és belekezdett reggeli imájába. Gyanította, ez nem olyan fajta dolog, amit az emberek gyakran hallanak kiszűrődni az igazságszolgáltatás ezen termeibő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épések hangja visszhangzott, egyre hangosabban. Algorind arca felderült, amikor meglátta sir Garethet, de befejezte az utolsó két sort, mielőtt beszélni kezde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öszönöm, hogy eljött, uram.</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Úgy tűnik, meglepődtél, hogy engem látsz – mondta udvariasan a lovag. – Bölcsebb vagy, mint amilyennek tűnsz, ha azt hitted, itt hagylak. Hogyan történhetett meg ez?</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lgorind a börtönőrre nézett. Az idősebb lovag követte a gondolatmenetét, és egy rövid biccentéssel jóváhagyta. Miután végre szabadon engedték az ifjú paladint, a két lovag csendben sétált ki a börtönből, és nem is beszélgetett, amíg egymás mellett nem lovagoltak a Igazságügyi Palota felé.</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áttam egy gyermeket – mondta végül Algorind. – Samular vérének gyermek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ovag arca olyan fehér lett, hogy Algorind attól félt, esetleg leesik a lováró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tt? Vízmélyvárába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en, uram. Követtem, gondolván, hogy visszahozom a templomba. Csakhogy ő elmenekült, az őrök pedig lecsukt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ir Gareth néhány percig csendben ült, és a hallottakon elmélkedett. Végül szigorú arccal fordult Algorindhez.</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úlyos hibát vétettél azzal, hogy kudarcot vallottál egy kisgyerek elfogásában. Ez az ügyesség és az akarat hiányáról árulkodik. Talán hagytad is, hogy a lány elmeneküljö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lgorind mélységesen megdöbben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Uram!</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cselekvésképtelenség súlyos bűn, és te bizonyítottan bűnös vagy benne – mondta a lovag ridegen. – Az összes jelentés szerint jól képzett és ügyes vagy. Bárminemű jövőbeni bukást szándékosnak és a rend elleni hitszegésnek tekintünk, megértetted?</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uram – felelte Algorind teljes őszinteséggel. Valójában, a lovag szavai megzavartá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lyik rész nem volt érthető?</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os – kezdte –, nem értem, hogy került a kislány a városb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obban tennéd, ha a megtalálásával foglalatoskodnál – tanácsolta sir Gareth komoly hangon. – És ahogy megtaláltad, hozd el hozzám, ne pedig a templomba – mondta már szelídebben. – A többi testvérnek nem kell megtudnia ezt az apró botlást. Maradjon kettőnk között az ügy. Ebben nekem engedelmeskedj.</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enis, uram – válaszolta Algorind, soha nem találta az engedelmeskedést olyan nagy tehernek. Ám ha helytelenül cselekedett, a fivérei bírálatával kellene szembenéznie. Ennek kikerülése hitszegésnek számít. Nem akarta lerázni terheit vagy elfedni hibáit, de megesküdött az engedelmeskedésre, így azt kell tennie amit sir Gareth kért tőle. Ezzel tisztázódott a kötelessége, és az egyetlen választási lehetősége. Többé nem kellett ezen aggodalmaskod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ifjú, mélyen felkavarva, visszaült nyergébe, és tekintete a ködös útba vesz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kor Malchior elpusztította az utolsó falat málnás sütit is, és végzett az üveg borral, útjára ment. Dag Zoreth, egyedül maradva bérelt szobájában, paladin kémjét készült felidézni. Sir Gareth már egyszer tett jelentést Malchiornak, és talán megteszi még mindig.</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úttal sokkal több ideig tartott sir Garethnek válaszolni. A késés okozta türelmetlenkedése ellenére, Dag nem volt teljesen elégedetlen. Egy elhúzódó felidézés mérhetetlen fájdalommal járt, és ő szívesen okozott olyan fájdalmat a bukott paladinnak, amit megérdeme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gömbben végül felsejlő arc sápadt volt, mint a pergamen, és nagyon nyúzo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Olyan jó, hogy megjöttél – mondta Dag gúnyos éllel a hangjában. – Érdekes látogatást tett közös barátunk, Malchior. Talán nemrég te is beszéltél vel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n nem, Lord Zoreth – mondta elutasítóan a lovag.</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g hitt neki. Mostanra megértette, hogy Gareth saját hazugságait választékos önáltató féligazságokkal kendőzi el. Minden ilyen egyenes kijelentés valószínűleg az egyszerű igazságot takart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 hír van a nővéremről és a lányomró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ppen most találkoztam azzal a fiatal paladinnal, aki elrabolta lányodat a farmról. A neve Algorind. A gyerek elmenekült tőle, és, noha üldözte őt át a városon, annyira belefeledkezett a feladatába, hogy nem vette észre a városi őrök figyelő tekintetét – egy pillanatnyi szünetet tartott. – Tudod milyen céltudatosak tudnak lenni Tyr követői.</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lóban – helyeselt Dag száraza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Ez az ifjú paladin nagyon buzgó. Apádra emlékeztet, amikor ennyi idős volt </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rengett sir Gareth.</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g azon gondolkodott egy pillanatig, vajon a lovag szándékosan próbálja-e gyűlöletét felszítani ez iránt az Algorind irán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hol van a lány mos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tudom. A Selyem utcája közelében látták, ahogy egy Különös Múlt nevű boltból jött ki. Ez az üzlet a testvéred tulajdonában van. Tehát célpontjaink útja összeért, ami némiképp megkönnyíti a dolgokat. Ezt az Algorindot elküldtem, hogy rendbe hozhassa a hibáit, azzal az utasítással, hogy csak engem tájékoztasson az ügyről. Amikor a gyermek és a nő a kezemben lesznek, azzal egyben te is megszerezted őket. Ezt kudarc nélkül fogom véghezvinni.</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t megnézem – vágta rá Dag gondolkodás nélkül, majd megszüntette a varázslato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elyem utcája nem esett messze attól a fogadótól, ahol kellemes kis szobáját bérelte. Talán itt az ideje, hogy találkozzon rég elveszett nővérév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g kis ideig azon gondolkodott, vajon lecserélje-e fekete és lila ruháját valamilyen kevésbé feltűnő öltözetre. Végül a nemre szavazott. Közel tíz éve nem viselt más színeket, még zokon veheti ura, Szyrik, a változtatás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pap elindult a fogadóból gyalog, a boltba. Nem egyenesen oda ment, hanem kihasználva idejét nézelődött, egyik üzletből a másikba, mintha az foglalkoztatná a legjobban, hogy milyen az árukínálat. Az egyik kisboltban csizmát próbált fel, a másikban rövid beszélgetést folytatott egy barátságos félelf lánnyal, aki épp egy kis rózsaszín ruhácska varrásával foglalatoskod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got lenyűgözte a Különös Múlt. Egy kedves, két emelet magas épület, jó minőségű épületfa szegéllyel és fonott vesszőfalakkal. A vakolat jó állapotban volt, nemrég meszelték újra. Szép, majdnem átlátszó üvegtáblácskák díszítették a hatalmas ablakokat, és egy elragadó – de nem megkísértő – bemutató volt látható az egyedi portékájából az ablak előtti asztalon. Mindenhol találni lehetett valami érdekeset. A széles deszkákból álló ajtó spirális alakú rácsozata mesterien volt megmunkálva, és a múló időt jelképezte, míg számos üvegtáblába homokóra mintákat karcoltak, megdöntve, hogy a homok folyását megakadályozzá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nyomta a bejárati ajtó kilincsét, és besétált. Egy gnóm nő üdvözölte őt, miközben elhessegette a hollót, amely olyan figyelmesen vizsgálgatta, mintha felismerte volna. Dagot egyáltalán nem hozta ez kellemetlen helyzetbe. Különös vonzódást érzett a hollók és a farkasok iránt, mivel ezek a dögevők a küzdelmekből húztak hasznot. Valójában, régen úgy tartották, hogy a hollók viszik a holtak lelkét a halál utáni életbe. Dag istene valaha a halál ura volt, és Dag számtalan lelket küldött Szyrik királyságába. Mindent egybevetve, sok hasonlóság volt közte és az éles szemű madár közö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ben segíthetek, uram? – kérdezte a gnóm, szakértelemmel végigméregetve a férfit. Észrevéve, hogy a férfit nyilvánvalóan nem érdekli személyes díszítettsége, gondolatban átfutott a lehetséges ajánlaton: egy serlegkészlet, egy kis szobor, ez a faragott ládika, egy kristálytá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emmit, köszönöm. Bronwynnal szeretnék beszélni. Talán van számára egy megbízáso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gnóm szeme kissé hűvösebb le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ttól tartok, ez most nem lehetséges, de ha megmondja, mi a neve, és hol találja meg önt, bizonyára felkeresi, ha visszatér.</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isszajövök. Mondjuk, holnap?</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élután – válaszolta gyorsan a gnóm. – Az a legalkalmasabb időpon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megköszönve a segítséget távozott, és egyetlen szót sem hitt el az egészből. Emlékezve a barátságos félelf varrónőre – és átgondolva az apró rózsaszínű ruhácska lehetséges jelentőségét – ismét a ruhabolt felé vette az irányt, ahol beszélgetésbe elegyed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őt hamar elbűvölte, így könnyen információkhoz juto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en, a tavasz későn érkezik ebben az évben. A piacok épp most nyitnak, ezért sok ember látogat a városba mindenfelő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ég nagy a paladin áramlat, ahogy észrevettem – mondta könnyedén. – Ma reggel ellovagoltam az Igazságügyi Palota mellett. Akkora zajt csapnak egymás végeérhetetlen ütlegelésév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ő fintorgo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egyenek csak ott, minket pedig hagyjanak békén! A minap erre járt az egyi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pillantott a rózsaszínű selyemre, amelyet két kézzel szorongatott. Kiegyengette a gyűrődéseket, és úgy tűnt, végiggondolta, hogy mondjon-e még több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Ám Dag már eleget megtudott. Közelebb hajolt a nőhöz.</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alán ön tud nekem segíteni. Ha valamilyen különleges ajándékot szeretnék egy hölgy számára, valami egyedi ritkaságot, hova kellene mennem?</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Oh, természetesen Bronwyn boltjába. A Különös Múltba – mondta kissé komorabb arccal. – Van egy hölgyismerőse, aki különleges ajándékot érdeme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édesanyám – hazudta könnyedé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ő ismét derűs lett. Annyira kiszámítható, jegyezte meg magában Dag némi megvetéssel. Nem csoda, hogy olyan kevés időt fecsérel a nőkr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ez most hasznosnak bizonyult, mivel a félelf jól ismerte a férfi nővérét. Gyors, pontos öltéseket ejtve dolgozott a kis ruhácskán, még a flörtöléshez sem téve félre a munkáját. Nemsokára el kell készülnie a ruhának. Úgy tűnt, a gyermek hamarosan vissza fog térni, és Bronwyn úgyszinté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g még néhány percet beszélgetett a félelffel, egy későbbi találkozóban állapodva meg valamilyen diszkréten megvilágított fogadóban – egy találkozóban, amelyre a férfinak esze ágában sem volt elmen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olt ebben némi kegyetlenség, amely elégedettséggel töltötte el. És ami még fontosabb, hogy elérte vele célját. Ha a félelf szajha rájön, hogy cserbenhagyták, kevesebb valószínűséggel beszél majd szégyenéről és a férfiről, aki ezt tett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g ahogy elhagyta a boltot, elfeledkezett a nőről. Sokkal fontosabb teendők várták. Valahol ebben a városban volt egy paladin, aki Algorindnak nevezi magát. Mielőtt lemegy a nap, Dag lila tűz felett szerette volna megsütni a paladin szív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ronwyn visszatért a boltjába, vászon bevásárlózsákja nem mindennapi dolgokkal megrakva. Hagyva Carát aludni, neki akart állni egy nagyszerű reggeli elkészítésének, benne péksüteményekkel, gyümölcsökkel és citromteával, ám meglátva Alice arckifejezését, elszálltak agyából ezek a kellemes gondolato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 férfi volt itt nem olyan rég – mondta a gnóm tömören. – Nagyjából olyan magas és vékony volt, mint te. Fekete haja itt íves volt – mondta, saját homloka közepére mutatv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ronwyn zsákjának tartalma észrevétlenül a földre borult. Ez volt az egyetlen részlet, amit Cara képes volt nekik megadni apjáró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Pontosan, ahogy Cara mesélte – motyogt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Pontosan – erősítette meg Alic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Elmondtad neki, hogy Cara itt vol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gnóm sértetten néze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nek nézel te engem – egy koboldnak? Nem kérdezte, és én nem árultam volna el. Te voltál az, akit keresett. Azt mondta, egy megbízás mia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ronwyn lehajolt, hogy összeszedje a lehullott élelmiszereket. Felkapott egy citromot és a zsákba dobt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ég egy dolog. Lila ruhát visel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Lilát és feketét – pontosított a gnóm. – Miért?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ronwyn csak a fejét rázta, mivel torka túlságosan elszorult, hogy válaszoljo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Gyermekem, eljött az idő – mondta Alice. – Ha ez a lány apja volt, át kell őt adnod neki. Cara lenne az első, aki ragaszkodna hozzá.</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udom – felelte a lány, de egyáltalán nem így gondolta. Soha nem volt még ilyen biztos valamiben. Mielőtt el tudná dönteni, hogy mi legyen a kislánnyal, meg kell találnia néhány választ. Itt volt az ideje, hogy szembenézzen Khelben Arunsunnal, és kipróbálja, hogy képes-e saját útját járni a Kobzosok Mesterének erős akarata és finom manipulációival szemb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r>
        <w:br w:type="page"/>
      </w:r>
    </w:p>
    <w:p>
      <w:pPr>
        <w:pStyle w:val="Normal"/>
        <w:shd w:fill="FFFFFF" w:val="clear"/>
        <w:ind w:left="0" w:right="0" w:firstLine="165"/>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65"/>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65"/>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t>Tizenharmadik fejezet</w:t>
      </w:r>
    </w:p>
    <w:p>
      <w:pPr>
        <w:pStyle w:val="Normal"/>
        <w:shd w:fill="FFFFFF" w:val="clear"/>
        <w:ind w:left="0" w:right="0" w:firstLine="165"/>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t kiderült, Bronwynnak nem kellett megkeresnie Khelben Arunsunt, mivel a mester jött hozzá.</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üzletén kívül az utcát mindig kellemes zajongás töltötte meg, napközben és estébe nyúlóan. Így ezen nyüzsgés hirtelen elhalkulása olyan jelzésnek számított, mintha néhány figyelmeztető kürt harsant volna f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ronwyn kilesett az ablakon, és rögtön megértette az okát. Lord Arunsun és neje, Ezüstkéz Laeral mágus sétált végig az utcán kart karba öltve, megállva a boltoknál, hogy megcsodálják ezt vagy azt a csecsebecsét. Ez messze nem nyújtott hétköznapi látványt, de Bronwyn gyanította, hogy látogatásuk az ő hasznát fogja szolgálni, és a többi nézelődés csak annak tudható be, hogy a figyelő szemeknek ne tűnjön fel a lánnyal való kivételezés.</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bban a pillanatban Ellimir egyik segédje futva közeledett feléjük, kezében egy vég ezüst anyagot tartva. A magasba emelte egy darabját, hogy megmutassa mennyire hasonlít a szín lady Laeral hajához. A két nő nyájasan alkudozott néhány percig. Bronwyn zavartan figyelte őket, bár nem tudta pontosan meghatározni aggodalmának okát. Amikor a fiatal varrónő megfordult, a lány észrevette a nehéz szempillafestéket a szeme körül, és a kikopott hennafestést az arcá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át ezért nézett olyan barátságosan a háromrezes kurtizán a sikátorban, gondolta Bronwyn gunyorosan. Jó pénzért lefogadta volna, hogy ez az eladónő Danilo Kobzosainak egyike vo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az erősödő gyanú feldühítette. Visszahúzódott az ablakból, és valami régi dallamot dúdolt, hogy összeszedje gondolatai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úl hamar megszólaló harang a bejárati ajtó felett nem érte kellemesen a lányt. A főmágust és nejét Alice Tinker fogadta az ajtóban. Bronwyn csak csodálkozott a gnóm alakításán, ugyanis tökéletesen viselkedett. Lenyűgözöttnek tűnt a város két leghatalmasabb mágusának jelenlététől, és annyira buzgón próbált megfelelni nekik, hogy egy kölyökkutyára hasonlított, akinek sajnálatára csak egy farka volt, amit csóválhatott. Bárki, aki látta volna a gnóm előadását, nehezen hihette volna el, hogy régen sok éven át a Kobzosok informátora volt. Alice a vallomása óta nyíltan beszélt Bronwynnak a múltjáról. Nem volt könnyű az anyáskodó gnómot a valaha volt kegyetlen harcossal azonosítani, de Bronwyn megértette, hogyan tudta ez az erős kettősség Alice-t még hatékonyabb Kobzos ügynökké ten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helbent mintha megzavarta volna a gyermek jelenléte a boltban. Bronwyn észrevette, hogyan követi szemével Carát, de túl nehéz volt bármit is kiolvasni a férfi arckifejezéséből. Maga is figyelte Carát, és megpróbálta elképzelni, mit láthat a főmágus. Cara egy kislány volt, hihetetlenül vékony alkattal, és ökörszem színű barna szemekkel. Félelf, ez nyilvánvaló volt, de finom testformáját és enyhén csúcsos füleit kivéve, inkább embernek, mint elfnek látszott. Vajon azt is észrevette a főmágus, hogy a lányka második árnyékként követte Bronwynt? Hogy látszólagos tanítójához hasonlóan, a gyermeknek jó szeme volt a ritka és szép tárgyakhoz? Alice utasítását követve, Cara Laeralhoz vitte néhány mütyürjét megmutatni. Hamarosan kuncogott és csacsogott, teljesen lenyűgözve a mágus lady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helbent nem elégítette ki sokáig, hogy az egyik oldalon félreállva figyelje a nők csecsebecsék feletti cseverészését. Bronwyn elkapta a pillantását, amint egy kis tükröt tartott Laeralnak, hogy megcsodálhasson magán egy rózsaszín gyöngynyakláncot. Belenyomta Alice kezébe a tükröt, és a férfihez siete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Önnek mutathatok valamit, uram?</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alán régi köteteket? Egyet sem láttam itt, de talán van önöknek olyan, amit nem állítottak k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ronwyn értette a célzást, és a hátsó szobába vezette a férfit. Az megvárta, amíg a lány meggyújtott egy kis olajlámpást, és becsukta az ajtó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nden bizonnyal rengeteg kérdésed van a múltadról – kezdte minden bevezetés nélkül. – Úgy hiszem, én tudom a válaszokat, amiket keresel. Vagy legalábbis, el tudom mondani, hol találhatod meg ők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ronwyn hallgatta, ahogy a mágus a Tyr rendházához vezető útról beszélt, majd elmesélte, mit találhat o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két nap lovaglás – számolgatta a lány gondterhelt arccal. – Remélem Alice nem bánja, ha rábízom Car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lovány gyanakvás jelent meg a főmágus szemébe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a gyermek. Ki ő neked?</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hagyott gyermek, csakúgy, mint én – válaszolta Bronwyn könnyedé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Tervezed az örökbefogadásá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ágyakozó arccal felsóhajto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Jó lenne! Nagyon aranyos kislány, de van apja.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helben végiggondolta a hallottakat. Bronwyn kíváncsi volt, vajon épp Cara és az ő arcának hasonlóságán morfondírozik-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 rokonom – tette hozzá Bronwyn. – Azt mondta, az apja neve Doon. Úgy hallottam, a férfi más néven hívja magá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ag Zoreth – vágta rá egyenesen Khelb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ronwyn döbbenten, de nem meglepve pislogott, hallva, hogy Khelben tud errő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en. Ki ő? – kérdezte sürgetv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őmágus felkapott egy vastag, zöld bőrkötéses kötetet, majd visszatette a polcra, kinyitatlanul. Izgul talán? – merengett Bronwyn, aki soha nem gondolta, hogy ilyen, egyszerű halandókra jellemző gyengeséget tulajdonít majd a főmágusna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ag Zoreth egy hadvezér… Szyrik papja. Nemsokkal ezelőttig Sötét-erődben szolgált, mint harcos-pap – mondta Khelben kereken. – És egyben az öcséd.</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ronwyn egy székre rogyo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öcsém – ismételte e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en. Úgy ismerted, mint Brandon, de ő felvette a Dag Zoreth nevet röviddel azután, hogy elraboltá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randon! – motyogta a lány. – Br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kép villant be szeme előtt, egy kicsi, sápadt, keskeny és érdeklődő arc, olyan színű hajjal, mint a holló szárnya. Megtalálható volt benne a vad szeretet és a meghatározhatatlan félelem. Bran és Bron, így hívták egymást. Ismét megtörtént, hogy előjött egy emlékképszerű árny.</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n egy testvér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gondolat ismét belecsapott, ezúttal elég erősen ahhoz, hogy fájdalmat is okozzo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Úgy tűnik, hogy a családodnak tekintélyes hatalomhoz van hozzáférése – folytatta Khelben. – Dag Zoreth ezt a hatalmat akarja. A paladinok szintén. Bizonyos körökben ez eretnekségnek számíthat, de én egyik oldal kezében sem látnám szívese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Cara és én vagyunk a középpont – jegyezte meg halkan Bronwy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legérzékenyebb helyen vagytok – bólintott Khelben –, a sarkalatos ponton a Zhentarim és Samular Lovagjainak Rendje közö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szomorúan mosolygo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nem igazán az, amire jelentkeztem, amikor fogadalmat tettem az Egyensúly fenntartásár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ndemellett olyan feladat, ami előállt – mondta Khelben kényszeredett mosollyal. – És te alkalmas vagy rá. Mint elveszett kincsek felkutatójának, most három gyűrűt kell megtalálnod és biztonságba helyezned, ami valaha Samularé és a testvéreié vo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ronwyn felemelkedett, és tekintetét Khelben arcára szegezt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ér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lepetésére a férfi nem találta kérdését szemtelenne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gyűrűk egy kirakós játék részei. Van egy nagyobb kincs, egyfajta erő, amelyet a három gyűrű együtt tud előidézni. Ezt kell neked visszaszerezned.</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átgondolta, és úgy döntött, elmondja az igazságo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ár van nálam két gyűrű. Az egyiket az apám adta, a másikat Cara visel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őmágus bólintott, mintha pontosan ezt akarta volna hallani.</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Feltételezem, nem tudlak meggyőzni, hogy az én felügyeletemre bízd ezeket a gyűrűket. Azt legalább meggondolnád, hogy a gyermeket nálam hagyd? Kevés biztonságosabb hely van Feketebotos-toronynál. Laeral úgy tűnik jól kijön a kislánnyal, és nem hiszem, hogy gondot okozna számára vigyázni rá, amíg te visszatérsz.</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ronwyn gyanakvóan hunyoríto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elég precízen eltervezettnek hangzik. Te is tudtál ról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eddig a pillanatig – mondta Khelben egyenesen. – Nem volt tudomásom a gyermek örökségéről, és nem jöttem volna rá, ki is ő, ha nem látlak titeket együtt. Csak azután kerestem a gyűrűt, és találtam rá a kezén. De gondolkodj el a következőn: ha egy ember képes felismerni a hasonlóságot és megérteni, milyen gyűrűt visel, akkor mások is.</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ronwyn vállai megemelkedtek, és mély sóhaj kíséretében elernyedtek, amint belenyugodott a főmágus szavaiban rejlő igazságban. Szegény Carát egész eddig úgy hajigálták egyik helyről a másikra, mint egy fadugót a hullámok, és most Bronwyn egyáltalán nem várta, hogy felfedje neki, idegenek felügyelete alá kerü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lnap reggel első dolgom lesz, hogy elmondjam neki – mondta. – Időre lesz szüksége, hogy hozzászokjon a gondolathoz.</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águs pár távozott a boltból, ott hagyva Alice-t, aki boldogan újra és újra megszámolta az érmehalmot, és Carát, aki sóhajtozva és csillogó szemekkel nézett a drágakövek – amik eladásában segédkezett – és a csinos hölgy után – aki viselni fogja őket. Bronwyn észrevette és hálás volt érte. Ez talán valamivel megkönnyíti a helyzet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térdelt, így arca egy szintbe került Caráéva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szeretted lady Laeralt, ugy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islány ragyogott, és hevesen bólogato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edves, ezt vette nekem. Ez örökbe az enyém, azt mondta – megmutatta Bronwynnak a pici brosst, amely egy szökkenő szarvasbikát ábrázo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szerű, szép, ezüstből készült elf munka volt, és több mint kétszáz éves. Vannak ennél nagyobb értékű darabok is a boltban, de nem so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ronwyn gyengéden kivette a kislány kezéből a brosst, és az új ruhácskájára tűzt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igazán kedves volt tőle. Én is szeretem Laeralt, jó bará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Van varázsereje – mesélte Cara mint tényt. – Nagyon nagy.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ronwyn meglepődött eze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Te ezt meg tudod mondani?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ara kihúzta magá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Persze, te ne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os, ez érdekes csavar, merengett Bronwyn. Nem volt a mágiatémában szakértő, de azt tudta, hogy más ember varázserejének felismerésének képessége szinte bizonyosan azt jelentette, hogy Cara tehetséges.</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Szeretnél megtanulni varázsolni?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islány mohón bólogato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Ma? – kérdezte reménytől csengő hangon.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ronwyn felnevete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annál egy kicsivel tovább tart, de elkezdheted. Mit szólsz ehhez? – kérdezte, megpördülve a térdén a padlóra ülve, Carát az ölébe húzva. – Holnap reggel elviszlek a varázslók tornyába, ahol lady Laeral lakik. Ő majd játszik veled, vigyáz rád, és mutat néhány varázslatot. Szeretnéd?</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ara gondolkodo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 is jössz?</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en, de nem tudok ott maradni – mondta szomorúan. – El kell mennem egy időr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ér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fogjuk megtalálni a papádat, ha nem keressük, igaz?</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islány arca kivirul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n is megyek veled.</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jöhetsz. Napokig kell majd lovagolnom, ami unalmas és fárasztó, és talán veszélyes is lesz. Elég sok ilyenben volt részed ahhoz, hogy még hosszú ideig beoszthasd. Laerallal biztonságban lesz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ka karba tette a kezét. Száját kibiggyesztette, arcát pedig elfordította, amik egy „viharfelhő” közeledtét jelezté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elefáradtam abba, hogy mindig biztonságban, csendben és nyugton kell maradnom! Belefáradtam abba, hogy mindig egy helyen legyek! Veled akarok menni. Akarom látni azokat a helyeket, amikről te és Ebenezer meséltet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ronwyn felsóhajtott, és a kislány mogyoróbarna haját simogatt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idd el nekem, tudom, hogyan érzel. Ha nekem kell sokáig egy helyen lennem, úgy érzem, mindenem bizsereg, mintha hangyák mászkálnának rajta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ara felkuncogott, majd megrázkódo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n is érzem őket – árulta 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ronwyn enyhén elmosolyodott, megilletődötten és szomorúan egyben, hogy ez az általa talált gyermek ennyire rokonlélek volt vele. De talán azáltal, hogy ennyi közös volt bennük, tudta Carát megérteni.</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udod, hogy a hajó, amelyen utaztál, egy rabszolgahajó volt, ugy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en, de én nem lettem volna rabszolga. A férfiak azt mondták, hogy én egy hercegnő vagyok, akit a palotájába visznek. – Cara összeráncolta a szemöldökét. – Bár akkor nem hallgattak meg, amikor mondtam nekik, hogy vigyenek vissza. Én úgy képzelem, hogy egy hercegnő eldöntheti, hova akar menni, te nem?</w:t>
      </w:r>
    </w:p>
    <w:p>
      <w:pPr>
        <w:pStyle w:val="Normal"/>
        <w:shd w:fill="FFFFFF" w:val="clear"/>
        <w:ind w:left="0" w:right="0" w:firstLine="18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n gyanítom, hogy a hercegnőknek kevesebb választási lehetősége van, mint egy átlagos, hétköznapi lánykának – mondta Bronwyn. – De néha rosszabb dolgok történnek. Egyszer én is voltam egy olyan hajón, mint az, amikor sokkal kisebb voltam, mint te most. Kalózok jöttek, és elraboltak, nagyjából úgy, ahogy Ebenezer és én raboltalak el téged és a törpéket, de azok nem engedtek minket szabadon. Rabszolgának adtak el. Az első ember, aki megvett, nagyon… gonosz volt. Elmenekültem, de elfogtak, és újra eladtak. Ezúttal egy drágakőkereskedő vett meg. Ügyes kezeim voltak, nagyon jól tudtam rajzolni, és apró szerszámokat használni, mire hozzád hasonló korba értem. Nagyon keményen dolgoztam. Nem volt idő játékra, nem voltak gyerekek, akikkel játszhattam volna, és soha nem ehettem eleget. Összesen egy alvómatracom volt a konyha sarkában, ennyi volt a sajátom.</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rigyek voltak – nyilvánította ki Car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direkt tették – mondta –, de nem engedték, hogy magam dönthessek dolgokról. Az talán még rosszabb vo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gyermek a hallottakon gondolkodott, majd bólinto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Örülök, hogy visszaraboltál.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ronwyn megölelt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n is. Bármit megtennék, hogy megóvjalak attól az élettől – még azt is, hogy Feketebotos-toronyban hagylak, ha ez az ár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Rendben – adta meg magát. Arca elkomorult, és az ujját rázta. – De ha sokáig maradsz, Ebenezer és én megkeresünk, és visszarabolun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éső délelőtt Bronwyn a Déli negyedbe lovagolt, hogy elbúcsúzzon Ebenezertől. A Brian Kardkészítő kovácsműhelye körüli udvar élénk volt a parázsló tüzektől, a csengéstől, ahogy kalapácsok az üllőknek csapódtak, és az elégedett törpehangoktó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hogy lovát a kapuhoz kötötte, Ebenezer észrevette. A törpe azonnal eldobta a kalapácsát, és a lányhoz siete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l van a lányka? – kérdezte. – Megtaláltad már az apj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ronwyn elmesélte neki, amit nemrég megtudott, és azt is, hogy Ebenezer paladin barátja megpróbálta elkapni. A törpe arcát aggodalom borította el a hallottaktó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kem itt valami bűzlik – mondta. – A paladin általában ritka fajta, nem igaz? Mostanában mégis túl gyakran bukkannak fel, és nekem ez nem tetszi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két problémám közül a paladinok jelentik a kisebbiket – biztosította Bronwyn a törpé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n úgy érzem, ezt még nem tudhatjuk. Nem fogod nekem bebizonyítani, hogy a paladinok mind nagyon különböznek a többi embertől. Ahogy mindig is mondom: gondolj a legrosszabbra, csak a biztonság kedvéért! – magyarázta. – És nekem nem tetszik, hogy besétálsz a barlangjukba, páncélként és fegyverzetként mindössze egy „hogy vagytok?”-kal felszerelv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incs időm vitázni, Ebenezer. Találkozunk, ha visszajöttem.</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még sokszor előtte – mondta. – Veled megye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ovagolni fogo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örpe szeme felcsillan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os, talán rémlik, hogy tudok lovagolni. Megvan még az a póni?</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incs – mondta sajnálkozva. – A közistállóban hagytam, azzal az utasítással, hogy adják e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át, az nagyon rossz. Jobban szerettem azt a lovat, mint a legtöbb embert, akivel találkoztam. Értelmesebb volt. De van már némi pénzem, és a klán is tartozik nekem. Talán megtudom vásárolni a lovama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akarod elkölteni a fizetésedet – figyelmeztett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Oh, tényleg? Így vagy úgy, veled megyek, még ha szárnyas elf hátán kell is ülnöm. Te kiálltál mellettem; én is kész vagyok hasonlót tenni érted.</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bben a pillanatban egy törpenő kiáltotta a nevét. Elnézett a válla felett, majd közelebb hajolt Bronwynhoz, és suttogo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beraktak dolgozni egy kovácsműhelybe. Semmi gond nem lenne, de a lábam bizseregni kezd, ha túl sokáig egy helyen vagyok. Szívességet tennél nekem – hízelg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ronwyn egy mosollyal megadta magá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kkor induljunk. Szereznünk kell neked egy lova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lgorind távozott sir Garethtól, és visszatért a Különös Múltba, előző kudarca színhelyére. Azon gondolkodott, mit kell tennie, ha megtalálja Bronwynt és a gyermeket. Ebben a városban az ember soha nem lehetett egyedül, hogy a kötelességét végezze. Miközben lovagolt, számos kis őrjárattal találkozott, amik buzgón intézték a város ügyeit, és vigyázták a különb emberek ügyletei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ek mellett nehéz volt bárkinek is a nyomába szegődni ebben a városban. Megtanulta, hogyan lehet követni egy ember, ló vagy szörny nyomát a dombokon és mocsarakon át, de egy nőét Vízmélyvárán keresztül? És egy gyermekét? Hogyan lehet ilyen dolgokra megoldást talál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g mindig ezen elmélkedett, amikor meglátott egy alacsony lopakodó alakot egy sötét sétányon, két épület között tovasuhanni, majd hosszú barna hajfonat villant fel az utca sarká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lgorind leugrott a lováról, és sietve a kantárszárat egy lámpaoszlophoz kötözte. Ettől kezdve nem volt benne biztos, hogy az állatot ugyanitt megleli, amikor visszajön, de most nem volt arra ideje, hogy ezen aggódjon. Ezután az alakot üldözve végigsietett a keskeny utcácskáb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ő még két sikátoron keresztülrohant, majd eltűnt egy hatalmas szegélyes épület hátsó lépcsőjén. Algorind hallotta a szövőszékek zakatolását, ahogy közelített, a zajon túl pedig a falépcsőkön lerohanó fürge lépések hangj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Ő is bement a házba, és a nőt követve lefutott a lépcsőn. A doh, kosz és rothadt zöldségek bűze egyre erősödött, és beljebb némi fény szűrődött be egy pici, vasrácsos nyíláson, amely magasan a pincefalon vo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kor Algorind a mocskos pincébe ért, előhúzta kardját, és belépett a homályba. Noha szeme semmit nem tudott kivenni a sötétben, biztos volt benne, hogy erre hallotta a nőt men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rős, rövid csikorgás törte meg a csendet, majd fáklyaláng gyúlt magasra. Algorind egyszer csak négy férfivel találta magát szemben, mindannyian kardokkal felfegyverkezve, és gonosz mosollyal az arcukon. A legszélesebb mosoly azé a férfié volt, akit eddig követett – egy vékony, cingár alak, régi betegségek nyomaitól foltos arccal, és egy hosszú, barna, fonott lószőr farokkal a kezében. Gúnyosan Algorind felé csapkodott vele, és közben szempilláit rebegtette, női csábítást parodizálv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ársai vadul hahotáztak ezen, majd közeledni kezdtek Algorindhez. Felettük a szövőgépek folyamatos kattogása és zúgása egyszer sem akadt 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lgorind túl későn észlelte, hogy csapdába csalták. Ezek a férfiak ismerték a várost, és olyan helyet készítettek elő, ahol valószínűleg zavartalanul harcolhattak. Nos, Tyr kegyével, ő szívesen megadja nekik, amit kerest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ik oldalán előre tartotta kardját, minden izmával éberen és felkészülten várva. Az első ember elé szökkent, magasra tartott karddal, két társa pedig a nyomában. Algorind gyors, pontos mozdulattal előre támadt, és szíven szúrta a támadót. Lehajolva kivédte a következő támadást, majd egy felfelé irányuló döféssel, egyetlen csapással a második embert is leterítette. Gyors lépéseket, azután hirtelen megtorpanást hallott a háta mögül. Felemelkedett és a mögé rohanó emberhez pördült. Az a férfi volt, aki elcsalta. Erőteljes ütéssel felfelé csapott, ám Algorind kardjával felfogta az ütést. Egészen közel nyomta a kardját a támadóhoz, és az összekapcsolódott pengéken keresztül ökölcsapást mért rá. A férfi hátrahőkölt, így Algorind ismét előretört, kardját a férfi bordái közé mélyesztve, majd visszahúzv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paladin fürgén hátrafordult, a negyedik és utolsó ellenfélhez. Ez volt a csapatban a legagyafúrtabb és a legrosszabb – elégedetten nézte végig társai halálát, hogy felmérhesse ellenfel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majdnem olyan magas volt, mint Algorind, és noha széltében nem egyezett, szikár és inas külseje, illetve ahogy a kardot tartotta, nagy jártasságról árulkodott. A pengét a homlokához emelve tisztelgett, mintha csak heccelni akarná a paladin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örözni kezdtek egymás körül, majd megtörténtek az első ütésváltások. Algorindnak feltűnt ellenfele gyorsasága, és nagyon kimért mozdulatai. A férfi kapott kiképzést, méghozzá nem is akármilyen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paladin egy csellel magasra csapott, és ütése gyors, lefelé irányuló válaszütéssel találkozott. Algorind hárított és támadással viszonozta. Ezután három, fürgén egymást követő csapásban acél acélnak feszü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üzdelem egyre inkább felgyorsult. A paladin meglepő, begyakorlott ütéssorozatot mért ellenfelére, aki minden egyes csapást hárított, sőt ő is osztotta a sajátjait. Jó néhány percig a kardok fürge, kitartó párbeszéde hallatsz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ét harcos hirtelen hallgatólagos megállapodással eltávolodott, megtörve haláltáncuk különleges ritmusát. Ismét körbe jártak, oda-oda csapva és védekezv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úttal a bérgyilkos tört előre, pengéjével alulról támadva Algorindot, miközben kezével az övére erősített késhez kapott. A paladin megértette a szándékát. A férfi a kardok mögül késével akart kiszúrni, éppen úgy, ahogy ő maga is tette a puszta öklév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Ám Algorind felkészülve várta ezt a cselt, mivel mestereitől számtalan harci stílust megtanult. Ez a fajta arról árulkodott, hogy a férfi a Völgyekből jött, egy durva ám általában békés keleti területről, amelynek lakói nagy részt tisztességes földművesek, vándorok és erdőjárók. Mi történhetett ezzel az emberrel, morfondírozott Algorind, ami ide hozta arról a távoli helyrő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lószínűleg némi sajnálat tükröződhetett szemében, amit a valaha volt völgylakó észrevett. A férfi arcizmai rángatózni kezdtek, összeszorított állkapcsától dühvel teli szeméig, miközben előhúzta kését. Érzelmei úrrá lettek gondolkodásán, így kését túl hamar rántotta elő, és túl magasra lendítet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lgorind könnyedén elkapta a nyelet, és lefékezve a vad döfést, visszafordította a lendület irányát. Noha mindketten a nyelet szorították, a kés elindult lefelé, és keményen a férfi orrába fúródott. A csont szétrepedt, és a férfi vére bőrmellényére fröccsen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ámadó újra megpróbált előretörni, ám ezúttal magánkívül összevissza csapkodott. A paladin megerőltetés nélkül tudott hárítani és félrelépni az ütések elől. Valamiféle sajnálattól vezérelve, gyorsan véget vetett a csatának, egyetlen szúrással a férfi sűrűn felvillanó nyakán keresztü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éhány percig az áldozat teste mellett állva imát mormolt az eltévedt lélekért, egy figyelemreméltó ellenfélért, akit saját gyengesége pusztított 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lgorind megtisztítva a kardját egy marok szénában, amely a tavaly nyárról maradt répákat fedte le, visszacsúsztatta fegyverét a hüvelybe. A késsel a kezében elvett egy fáklyát az egyik falon lévő állványból. Ma már egyszer felkészületlenül érte egy cselszövés, és ezúttal ezt el akarta kerül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épcső tetején eloltva a fáklyát az utcára hajította, majd visszament azon az útvonalon, amin jött. Nagy megkönnyebbülésére lovát ott találta, ahol hagyta. Kilazította Jegesszél kantárszárát, és azon kezdett elmélkedni, mit tegyen ezutá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Úgy tűnt, az a Bronwyn nevű nő és a törpe társa állhatott a támadás mögött. Ezt azonnal jelentenie kell sir Garethnek, azután pedig ráhagynia az ügy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ovag az irodájában volt, és egy jegyzék felett ült, gondterhelt arckifejezéssel. Ősz szemöldökét kérdőn összehúzta, amikor Algorind bejelentette mag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ifjú elmesélte, mi történt vele. A lovag pár percnyi gondolkodás után pergament és tollat vett elő.</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nj a kaszárnyába és tisztázd magad. Egyenesen a város Első Lordja elé visszük az ügy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illanatokon belül elhagyták az Igazságügyi Palotát, és az Első Lord kastélya felé vették az irányt. Sir Gareth számára egyszerű volt meghallgatást nyerni lord Piergerionnál. Amikor ő és Algorind a pazar kastély kapuihoz lovagoltak, egyenruhás őrökkel találkoztak, akik azonnal az Első Lord elé vezették ők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lgorind itt is elképedt az érthetetlen fényűzésen. A palota különleges kialakítású, mindenhol ritka, fehér márvánnyal borított épület volt, amely koronáját a húsz vagy még több kisebb tornyocska, és a rengeteg, finoman megmunkált kőfaragás adta. Belül még pompásabb volt. A főcsarnok közepén egy szökőkút csörgedezett, és körbe hősök, istenek és istennők márványszobrai díszelegtek. Elképzelhetetlen szépségű és színezésű kárpit borított bőségesen minden falat. Az udvaroncok selyemruhákban és ékszerekben pompáztak – még a szolgák is olyan díszesen öltöztek, mint az ifjú lovago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ét látogatót széles lépcsősoron, majd egymást követő csarnokokon vezették át, abba a toronyba, amelyet Piergerion sajátjának választott. Az Első Lord dolgozószobája meglepően egyszerű, szinte csupasz volt. A falakat a tapétán kívül más nem borította, az egyetlen fényűzést a hatalmas mennyiségű könyv jelentette, a kényelmet pedig a kályhában égő kis tűz.</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iergerion felállt, hogy üdvözölje mindkettejüket, őszinte melegséggel és kemény bajtársi kézszorítássa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sten hozott, testvéreim! Mostanában sokszor eszembe jutottatok. Hogy haladnak a harci előkészülete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ól, uram – válaszolta sir Gareth.</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jbólintással megköszönte a Piergerion által felajánlott ülőhelyeket, és megvárta, amíg mindannyian helyet foglalna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ndenhonnan az északi földekről gyülekeznek a paladinok, hogy megtámadják Tövisvárat. Még tíz vagy húsz nap, és elegendő számban lesznek, hogy északra vonulhassana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jó hír – állapította meg helyeslően a paladin Lord. – Minél hamarabb visszakerül kegyes rendetek kezébe az erőd, annál nagyobb biztonságban utazhatnak a Fő úton átkelő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ir Gareth meghajtotta fejét, tudomásul véve ezt a dicsérete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nnak más hírek is, amelyek már kevésbé örvendetesek. A nőről van szó, akiről beszéltünk önnek. Utolsó találkozásunk óta kiderült, valami gonoszságra készü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ovag röviden elmondta Algorind történetét, ahogy letartóztatták, majd bérgyilkosok csellel csapdába csalták. Az ifjú paladin bosszúságára azt is megemlítette, hogy egy törpe, amely tudomásuk szerint Bronwyn társa, ellopta Algorind lovát. Beszélt a lány Tövisvár béli látogatásáról is a támadás ideje alatt, illetve gyanús elmeneküléséről – amely duplán gyanús annak a ténynek a fényében, hogy a zhent parancsnok, aki az erődöt bevette, Bronwyn testvére. Sir Gareth azzal zárta litániáját, hogy megismételte, Bronwyn ellopta a rend tulajdonába tartozó igen értékes kincs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iergerion nyugtalanul, szó nélkül végighallgatta a története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n is gyűjtöttem róla információkat, de egyik sem olyan borzalmas, mint ez. A fiatal nőnek kitűnő hírneve van a szakmájában, és úgy tűnik, nyugodt életet é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égis, érdekes társaság veszi körül. Egy testvér a Zhentarimból, egy lótolvaj törpe, és egy gnóm. Tudta, hogy Alice Tinker, Bronwyn üzletvezetője valaha Gyorspenge Gilandaként volt ismert? Tolvaj és „kalandozó” volt, akit később a Kobzosok felfogadta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t nem tudtam – ismerte el Piergerio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n még több is – folytatta Gareth. – Gyakori látogató a nő boltjában egy ifjú nemes, bizonyos Danilo Thann. Ő nem az a Kobzos, aki az új bárd iskola szervezésében vesz rész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ső Lord komoran bólinto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íváncsi lennék, mit akar ettől a Bronwyntól. A nő nem bárd. Vagy egy könnyűvérű nőcske, vagy ő is Kobzos. – Sir Gareth ezt olyan hangsúllyal mondta, amely szerint nem sok különbség volt a két aljas dolog közö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ámos alkalommal találkoztam már Lord Thannal. Mérhetetlenül kedveli a drágaköveket és az egyéb szépségeket. Talán egyszerűen csak megvásárolja őket Bronwyn boltjáb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ir Gareth felhúzta szemöldöké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azán ezt gondolj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 sóhajtott fel az Első Lord. – Utána nézek az ügynek, és értesítem, amilyen hamar csak tudom. Ez így megfelelő?</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azán megfelelő. Athar fiának szava olyan biztosíték, amelyet semmilyen acél szét nem törhet – mondta szívélyesen sir Gareth. Felállt és távozni készült, de elgondolkodott. – Lenne még egy dolog. Nem akarom a törvény és rend hivatalnokainak szükséges erőfeszítéseit gátolni, de lehetséges lenne, hogy mi magunk is kutassunk a nő után, és Tyr Igazságügyi Palotájába vigyük, hogy ő maga adjon válaszokat? Megkaphatom az ön bizalmát ebben az ügyb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lgorind úgy látta, hogy Lord Piergerion megkönnyebbült, amikor hallotta, egyszerűen megválaszolható kérdés merült fel. A Lord felállt és beleegyezéséül kezét nyújtott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i utasíthatna el egy paladin testvért? És ki szolgáltathatna Tyren kívül igazságot? – kérdezte barátságos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ét férfi, paladin és lovag, megszorították egymás alkarját, kalandozókhoz méltó üdvözlésse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lóban, ki? – ismételte meg sir Gareth.</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ronwyn összecsomagolta Cara kevés kis motyóját, és előkészült, hogy elvigye a kislányt a Feketebotos-toronyba. Úgy tűnt, Carát ez nem viseli nagyon meg, és Bronwyn igazán büszke volt rá, hogy ilyen alkalmazkodó és rugalmas gyerm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 még figyelemreméltóbbá tette a helyzetet, hogy a kislánynak nem volt más a birtokában, csak saját akaratereje. Cara rendben lesz, nyugtatgatta magát Bronwyn, magának is összepakolva az előtte álló útra, és ez valóban igaznak látszott egészen addig, amíg a csupasz fekete falhoz nem értek, amely a főmágus tornyát körülvett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ronwyn leszállt lováról, és Ebenezer pónijához ment, hogy leemelje Carát. Meglepetésére a kislány magától felugrott a megpakolt lóra. Nagy nehezen felmászott a csomagokra, és dacos, könnyes szemmel Bronwynra néze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eled akarok men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ronwyn felsóhajto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t már megbeszéltük, Cara. Nem jöhetsz, nagyon veszélyes lenn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igyél magaddal. – kérlelte Car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toronyba viszlek – alkudozott Bronwyn. – És lady Laeralnál maradok valameddig, egy teára és süteményre. Ez hogy tetszi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islány karba tette a kezét és szipogo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eléggé.</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Ebenezer könyökével megbökdöste Bronwynt. </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ó kis kereskedő lenne belőle – mondta halk, szórakozott hango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vagy nagy segítség. – motyogt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egélykérően a torony csupasz fekete köveire pillantott, morfondírozva, vajon látja-e valaki a jelenet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sendes könyörgése hamar meghallgatásra talált. Laeral jelent meg, keresztül sétálva a láthatóan tömör kőfalon, úgy nézett ki mint egy élő vízesés. Magas nő volt, magasabb mint a legtöbb férfi, és karcsú mint egy nyírfa. Dús, vastag ezüst haját kibontva hagyta, amely csupasz vállain hullámozva függönyszerűen térdei alá hullott. A mágus ezüstös, mélyen kivágott ruhája ügyes szabásának köszönhetően egyszerre testhezálló és lenge is volt, így megfelelt egy egész estés táncoláshoz és mulatsághoz is. Fülbevalói úgy csillogtak Laeral füleiben, mint a hullócsillag zápor, nyaklánca pedig ezüst fémszálak és kristályok bonyolult hálójából állt. Külsőre tehát extravagáns, különleges, és tökéletes vo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ara álla leesett, szeme pedig tágra nyílt a csodálkozástó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rázslatosan nézel ki – jelentette be a gyermek. – Még annál is jobb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águs szeméből melegség és derű árad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 is így fogsz. Megreggelizünk, és azután nekikezdünk. Örülnél nek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islányt láthatóan teljesen elbűvölte. Mégis, tekintetét Bronwynra szegezte, majd ajkaiba harapott elbizonytalanodv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en… – felelte habozv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van egy új repülő cicám – folytatta Laeral – épp ma reggel szereztem. Egy gyönyörű fehér kiscica, hófehér szárnyakkal, de még csak most tanul repülni, így igazán szüksége van valakire, aki vigyáz rá.</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megadta azt a plusz ösztönzést, amelyre Carának szüksége volt. Azonnal kinyújtotta karjait, hogy segítséget kérjen a leszálláshoz. Bronwyn leemelte a csomagokról, hálásan pillantva Laeralra a kislány feje fele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agyon jól elleszünk, te meg én – mondta Laeral, ahogy megfogta a kislány kez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szrevette, hogy mennyire megragadták Cara tekintetét a csillámló gyűrűk, így kiválasztva azt, amelyikben a tűz és jég villogott, és a kezére csúsztatta. A gyűrű azonnal akkorára zsugorodott, hogy a pici ujjra ráillj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ronwyn egyetértően bólintott, mivel tudta jól, milyen sokat számít ez Carának. Volt már egy nagy jelentősséggel bíró gyűrűje, amit az apjától kapott; ez az ajándék hasonlóan fontos lesz számára. Laeral nyilvánvalóan éppen olyan bölcs és éles eszű volt, mint amilyen gyönyörű.</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másba fonódva és szinte tapintható varázslatos örömbe burkolózva megfordultak, és eltűntek a vastag fekete kőfalon keresztül. Egyikük sem nézett vissz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ronwyn ismét felsóhajtott, és kézfejével szemét törülgette, majd felugorva lovára, az Északi kapu felé indu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ercekig csendben lovagoltak egymás mellett, amikor Ebenezer a lányra nézve megszólal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Úgy tűnik, valamin nagyon gondolkodsz.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ronwyn egy halovány mosolyt erőltetett arcár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pp azt kívántam – mondta halkan –, bárcsak adtam volna Carának egy gyűrű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ízmélyvára utcái alatt csatornák labirintusa húzódik, az alatt még egy és még egy, titkos rétegekként egymáson, mélyen a hegyi sziklákba vájva. Két férfi sétált az egyik csatornában, amely egy átjáró volt Feketebotos-torony és Piergerion kastélya között. Egy csatorna, amelybe csak a két vár irányítói juthattak le, így természeténél fogva magányos hely volt. Hangok mindössze a boltíves plafonról lecsöpögő vízcseppektől, a kőpadlón kopogó cipőktől, és az alkalmanként visongó patkányoktól jöttek – amely teremtmények oda mehettek, ahova csak úri jólétükben kedvük tartott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ét alak csendben gyalogolt, gondolataikat az előttük álló találkozóra összpontosítva. Khelben Arunsun szigorú arca ezúttal az átlagosnál is komorabb volt, valamilyen közelgő szörnyűségtől ráncolódva. Unokaöccse úgy gondolta, legalább részben megérti. A főmágust hatalmas ereje olyan magasságokba helyezte, amelyet kevesen érhettek fel. Nejét leszámítva, Khelben nagyon magányos volt, és olyan terheket cipelt, amelyek sokkal összetettebbek és kimerítőbbek voltak, mint amit a legtöbb földi halandó el tudott volna viselni. Khelben sokat élt, és sokakat túlélt; szerelmeket, barátokat, bajtársakat, még saját gyermekeit is. Ezt Danilo sem érthette meg soha – hogyan tudja egy ember elviselni az élet terheit, amikor saját gyermekei réges-rég porrá lettek? Gyanította, hogy a főmágusnak hamarosan még egy veszteséggel kell szembesülnie, az egyik legjobb és legrégibb barátjáéval, aki még megmaradt nek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átjáró egy szűk, kacskaringós lépcsősorba torkollott. Danilo félrelépett, hogy Khelben mehessen előre. A kacskaringó tetején a főmágus bekopogtatott egy vaskos faajtón, amely a másik oldalon egyszerűen nem volt ott. Piergerion hívására kinyitotta az ajtót, és átléptek a kárpiton, egy tölgyfa táblákkal borított nappalib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iergerion melegen üdvözölte őket, nagyon is bizonyítékát adva híresen elbűvölő stílusának. Bort töltött egy díszes kancsóból, és szolgájával egy tálca gyümölcsöt és sajtot hozatott. Érdeklődött a főmágus családjáról és a bárd munkájáról, mesélt dalokról amiket hallott, és emberekről, akiket ismert. Danilo jól értett a semmitmondó beszélgetés művészetéhez, így egy ideig kellemesen eltársalogtak apróbb és jelentéktelen témákró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közben Khelben olyan arckifejezéssel figyelte régi barátját, amely elárulta, hogy új, másfajta megvilágításból látja őt. Danilo emiatt egyre kellemetlenebbül érezte magát. Számtalanszor látta már Piergeriont és Khelbent együtt, és noha kettejük barátsága olyan kiegyensúlyozatlan volt, amilyen csak ritkán jön létre egy istállói macska és egy ló között, már régóta tartott. Az általában könnyed hangulat ma teljességgel hiányzott. Semmiben nem lehetett hibát találni, amit az Első Lord mondott vagy csinált, ám Danilo érezte a változást a férfiben, épp olyan erősen, ahogy egy erdei elf kiszagolja a közeledő havat az őszi szélb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íváncsi volt, még hány perc telik el, mire Khelben megszünteti ezt a kínos helyzetet. A főmágus eredendően nem volt egy türelmes ember, és nem is volt hajlandó nyugalommal elviselni ilyen bánásmódot egy régi baráttól. Inkább egy durva sértés, egy hirtelen kitörés, mint ez az udvariaskodó, erőltetett távolságtartás.</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 fiatal nőnek, aki köztudottan Kobzos ügynök, nehézségei támadtak egy paladin testvérrel – mondta nyersen a főmágus. – Feltételezem, azért hívtál ide, hogy megbeszéljük az ügyet. Ha igen, beszélj egyenesen, és én is így tesze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Rendben van hát – mondta Piergerion, letéve boros serlegét. Egyáltalán nem sértettnek, inkább megkönnyebbültnek tűnt a Lord, hogy a lényegre térnek. Csodálatraméltó őszinteséggel osztotta meg az Első Lord az aggodalmait, sir Gareth jelentése alapjá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dd nyugtassalak meg! – kezdte rögtön a főmágus. – Bronwyn valóban Kobzos ügynök, és tényleg birtokában van Tyr egyik kincse, ez mind igaz. Ám most, amikor beszélgetünk, ő éppen útban van Summital felé, Tyr rendházáb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iergerion arckifejezése megkönnyebbülésről árulkodott. Danilo óvatosan a főmágusra pillantott, kíváncsian, vajon érez-e bármilyen bűntudatot, amiért félrevezette régi barátját. Khelben tulajdonképpen nem állította, hogy Bronwyn a gyűrűt viszi vissza, de Piergerion egyértelműen ezt hitte. Ám a főmágus egyáltalán nem úgy tűnt, mint aki tisztázni szeretné a félreértés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könnyebbülve hallom, barátom, de meg kell veled osztanom a Bronwyn szándékaival kapcsolatban felmerült kétségeket. Sir Gareth szerint a lány egy Szyrik pap felől kérdezősködik. Aki nem más, mint a testvér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helben csak pislogo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n rá oka, hogy megkeresse. A Kobzosok és a Zhentarim régóta ellenség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g egy igazság, amely elkendőzött egy hazugságot, merengett Danilo. Ez lenne az, amilyenné a Kobzosok válnak? Ahogy telik az idő, majd Khelbenhez hasonlóan ő is így fogja manipulálni régi barátait, megcsavarva az igazságot, hogy fenntartsa az Egyensúlyt? Később ezt a dolgot komolyan végig kell gondolnia, ám most nem volt itt az ideje. Összpontosított, hogy semmi ne látszódjon arcán a nyugtalanító gondolataibó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helben előredől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igazat megmondva, Piergerion, én elővigyázatos lennék sir Gareth szándékait illetően ebben az ügyb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ső Lord megbántottnak tűn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Ő Tyr paladinj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Ő Samular Lovagjainak Rendjéhez tartozik – pontosított Khelben. – Nem vitatom, hogy a paladinok bármi mások lennének, mint jó és szent férfiak, de elővigyázatos vagyok a rendekkel kapcsolatban. Egy ember tisztességes meggyőződése jó dolog, de képzeld el, milyen gonoszság jöhet létre, ha ennyien, ilyen erővel elszántan követnek egy célt, amit helyesnek hisznek. Nem bírnám végignézni, ha Bronwynt egy ilyen áradat magával söpörné.</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iergerion döbbenten rázta a fejé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hiszem el, amit hallo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egalább gondolkodj el a szavaimon. Hosszú ideje figyelem gyanakvóan a katonai rendeket, főleg Samular követőit. Mostanában feltűnt, hogy alapos és elegendő okom lehet kételked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ső Lord felemelkedett, komoly arccal és borús tekintette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Amikor, </w:t>
      </w:r>
      <w:r>
        <w:rPr>
          <w:rFonts w:eastAsia="Times New Roman" w:cs="Times New Roman" w:ascii="Times New Roman" w:hAnsi="Times New Roman"/>
          <w:i/>
          <w:iCs/>
          <w:color w:val="auto"/>
          <w:sz w:val="22"/>
          <w:szCs w:val="22"/>
          <w:lang w:val="hu-HU" w:eastAsia="zxx" w:bidi="zxx"/>
        </w:rPr>
        <w:t>ha egyáltalán valaha,</w:t>
      </w:r>
      <w:r>
        <w:rPr>
          <w:rFonts w:eastAsia="Times New Roman" w:cs="Times New Roman" w:ascii="Times New Roman" w:hAnsi="Times New Roman"/>
          <w:color w:val="auto"/>
          <w:sz w:val="22"/>
          <w:szCs w:val="22"/>
          <w:lang w:val="hu-HU" w:eastAsia="zxx" w:bidi="zxx"/>
        </w:rPr>
        <w:t xml:space="preserve"> bizonyítékot találsz aggodalmad alátámasztására, kérlek értesíts azonnal. Megbocsátod nekem, ha addig az ideig nem kívánok erről újra tárgyal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helben is felállt, válaszul az elbocsátó utalásra. Ha érezte is a hűvösséget barátja hangjában, szeméből nem lehetett kiolvasni.</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idd el nekem, barátom, amikor értesítelek róla, reménykedni fogok, hogy tévedek a kérdésb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ietve átestek az udvariaskodó formulákon és búcsúzáson, majd a Kobzosok elhagyták a palotát. Ahogy a csatornán haladtak visszafelé, Khelben hallgatása nehéz és zavaró volt. Először történt meg Danilo tudomása szerint, hogy a főmágus olyan harcba keveredett, amelynek sikerét nem remélheti. Hogyan léphetett fel egy ember úgy a paladinok ellen, hogy ne úgy tűnjön, a gonosz oldalára állt? És milyen élő embernek – főleg egy olyannak, aki annyi évet leélt, mint Khelben, és oly hatalmas erővel bírt – nem volt a múltjában néhány titok, amely alátámasztaná a feltételezett gonoszság vádját? Danilo különösebben egyről sem tudott, ám amikor Samular Lovagjainak történetéről beszélgettek, Khelben reakciói azt engedtették hinni, hogy a főmágus titkaiból legalább néhány kapcsolatban lehetett ezzel a rendde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mit mondtál Piergerionnak… – kezdett bele bátran Danilo. – Arról beszéltél, hogy ez a dolog rosszul fog végződni, de reméled, feltételezéseid hamisnak bizonyulnak. Valóban úgy hiszed, ez lehetséges?</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őmágus sóhajto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őszinte válaszra vagy kíváncs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szája sarka mosolyra görbül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t hiszem, nem.</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figyeltem – mondta Khelben, erős kimerültséggel a hangjában –, hogy az emberek ritkán kíváncsiak arra.</w:t>
      </w:r>
      <w:r>
        <w:br w:type="page"/>
      </w:r>
    </w:p>
    <w:p>
      <w:pPr>
        <w:pStyle w:val="Normal"/>
        <w:shd w:fill="FFFFFF" w:val="clear"/>
        <w:ind w:left="0" w:right="0" w:firstLine="165"/>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65"/>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65"/>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t>Tizennegyedik fejezet</w:t>
      </w:r>
    </w:p>
    <w:p>
      <w:pPr>
        <w:pStyle w:val="Normal"/>
        <w:shd w:fill="FFFFFF" w:val="clear"/>
        <w:ind w:left="0" w:right="0" w:firstLine="165"/>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ummitalba vezető út hamarabb eltelt, mint Bronwyn előre gondolta. Ebenezer kék pónija, elviselhetetlen természetét leszámítva, fáradhatatlanul tudott gyalogolni, és masszív háta épp olyan széles volt, mint a törpe feneke. Kék Ördög, ahogy Ebenezer találóan elnevezte az állatot, nem engedte volna, hogy Bronwyn gyorsabb hátasa nyomában lépkedjenek, hanem előtte bandukolt, mintha kihívta volna egy megmérettetésr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oltimacska is velük tartott, néha a málháslovon gubbasztva, néha szárnyra kapva és nagy köröket leírva fejük fele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nek a holló? – kíváncsiskodott Ebenezer. – Bolti tolvajokat kellene elijesztenie i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zét szélesre tárva a körülöttük lévő vadonra mutatott. Ez volt kemény utazásuk második napja. Kora reggel átgázoltak a Dessarin-folyón és a Dessarin utat követték észak felé. Előző nap az út jó néhány falun és isten háta mögötti farmon vezetett keresztül, és a lovasok meg a karavánok barátságosan integetve haladtak el egymás mellett. Ma még csak két másik csapat utazót láttak, és mindegyiket kora reggel, magán az úton kívül máshol kevés életjellel találkoztak. Az út felett a magasban összehajoltak a sűrűn növő fák, amelyek kellemes árnyékot tudtak nyújtani nyáron, ám Bronwyn nagyon is boldog volt, hogy a fákat csak ritkásan borították a rügyek és az aranyzöld levelek. Amikor teljes lombkoronában pompáztak, a banditáknak és ragadozóknak tökéletes búvóhelyül szolgálta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nek a holló? – visszhangozta a lány. – Néha üzenetet visz haza Alice-nek. Minek a málhás ló?</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benezer megvonta a vállá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okás. Soha nem tudhatod, mikor találsz rá valamire, amit érdemes a piacra vin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ronwyn felnevete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ost éppen úgy beszélsz, mint egy kincsvadász.</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át legyek az. Van rosszabb módja is a pénzkeresésnek. Az egyik, ha Kobzos vagy, azt hisze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öprengve nézett a törpére, akinek szándékosan hetyke hangsúlya némi érdeklődésről árulkodott. A törpék, szabály szerint, szerettek tartózkodóak lenni, és úgy elkerülni a kotnyeleskedést, mint a vizet, ám Ebenezer érdeklődéssel egybekötött kíváncsisága messze esett rokonai szokásátó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igazán ez az útja pénzkeresésemnek, bár feltételezem, hogy jó néhány embernek igen. Kobzosként valaminek a része lehetsz, nem pedig egy magányos személy.</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Olyasmi, mint egy klán – magyarázta a törp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tudok túl sokat a családi kötelékekről, de feltételezem, hogy hasonló. Nézz csak oda! – szakította félbe beszélgetésüket, felfelé mutatv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örülbelül egy órája már a fák egyre ritkultak és alacsonyabbak lettek. Tőlük északra a táj kinyílt, az erdő vad, hullámzó dombokká változott. A távolban az ösvény egy különösen meredek dombra kanyargott fe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rrafelé barlangok vannak – állapította meg a törpe, az északra eső sziklás dombokat nézve. – Elsődlegesen goblin vidék. Orkok, nagyon valószínűen. Legjobb, ha egy védhető táborhelyet keresünk, mielőtt leszáll az éj.</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ürkületig lovagoltak, majd tábort vertek egy dombon, nem messze Summitaltó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benezer ráakadt egy kis barlangra, olyan apró, eldugott nyílással, amelyet Bronwyn nem is látott, amíg a törpe szét nem húzta előtte a rőzséke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árj egy kicsit! – mondta, majd eltűnt a nyílásban. Egy pillanattal később már vissza is tért, buzgón leporolgatva kezé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ó barlang. Orkoknak nyoma sincs, és a plafon túl alacsonyan van ahhoz, hogy egy ork felálljon és harcoljon. Még egy szűk menekülő vájat is van. Elférek ugyan benne széltében, de ma este csak kétszer veszek a pörköltbő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reménykedő hangsúly mosolyt csalt Bronwyn arcár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te vagy a soros a főzésbe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t szólnál hozzá, ha én fognék nyula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ég jó – felelte Bronwyn lovához fordulva, hogy kipakolja felszerelését. Ott gubbasztott a csomagokon, mosolyogva, mint egy tejszínnel jóllakott kiscica, Car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ronwyn hátrahőkölt és meglepetésében felsikolto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gy kerültél ide? – kérdezt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Ám azonnal tudta a választ. Cara viselkedése a Feketebotos-torony falainál hirtelen tökéletesen értelmet kapott. Vonakodása az elválásnál csak csel volt – arra szolgált, hogy drágakövét a lovon lévő táskába rejtse. Bronwyn nem tudta eldönteni, hogy örüljön, sírjon vagy bosszankodjon. Ujjait a halántékához nyomta, mintha le tudná nyugtatni dübörgő pulzusá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ól van hát. Ez egy szép „hogy vagy?” – mondta Ebenezer, karba téve kezét és megjátszva, hogy morcos. – Aligha vonulhatunk be a paladinok fészkébe a kölyökkel, ha végiggondoljuk, Vízmélyvárában mindenki mennyire fel van tüzelve, hogy megszerezz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igaz – mondta Bronwyn, és Carához menve leemelte a lóról. – Most azonnal vissza kellene menned.</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ngedd, hogy itt maradjak ma estére – könyörgött a kislány. – Soha nem aludtam a csillagos ég ala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ronwyn már rengetegszer megtette, soha nem törődve vele, ám ez most, ilyen vágyakozással kimondva, egy szívhez szóló megjegyzés volt. Ebenezerre néze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tt maradsz vele, amíg én bemegyek és beszélek a lovagokka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kihagyjam az állkapocs lengetést azokkal? Szíves örömest. Állítsunk fel néhány csapdát és hurkot a tábor körül – mondta Carán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Úgy tűnt, Cara nagyon jártas a csapdák felállításában. Egyik feladata közé tartozott, hogy mostohaszüleinek segítve apró nyúlcsapdákat állítson fel a kert körül. Amikor hozzászokott a mérethez, próbálta olyan ötletesen beállítani a csapdákat, ahogy a törpe tett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alán még azt is tudod, hogyan kell főzni? – kíváncsiskodo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de tudok tüzet rakni. Figyelj!</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gyermek barna szemét a rőzsehalomra szegezte, amelyet Bronwyn egy kövekkel kirakott körbe helyezett. Enyhe füst kezdett szállongani a fadarabok közül, majd felcsaptak az első lángnyelve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Ott! – kiáltott fel ujjongva, dicséretet csikarva ki a leesett állú Bronwynből. – Laeral mutatta nekem. Boszorkányságnak hívjá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agyon jó – szólalt meg végül Bronwyn. Nem volt jártas a mágiákban, de figyelemreméltónak találta, hogy valaki, különösen egy gyerek, ilyen gyorsan képes megtanulni egy varázslatot. Első alkalommal gondolkodott Cara anyján. Milyen elf nő szülte és örökítette át a lányának ezt a hihetetlen tehetséget? És ő most hol volt.</w:t>
      </w:r>
      <w:r>
        <w:rPr>
          <w:rFonts w:eastAsia="Times New Roman" w:cs="Times New Roman" w:ascii="Times New Roman" w:hAnsi="Times New Roman"/>
          <w:color w:val="auto"/>
          <w:sz w:val="22"/>
          <w:szCs w:val="22"/>
          <w:vertAlign w:val="superscript"/>
          <w:lang w:val="hu-HU" w:eastAsia="zxx" w:bidi="zxx"/>
        </w:rPr>
        <w:t>7</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vel Cara soha nem emlegette az anyját, Bronwyn jobbnak látta nem kérdezősködni felőle. Beledobott néhány szárított húst és zöldséget az utazólábosba, és mire az első csillag felragyogott, mindhárman a pörköltet kanalazták, és hallgatták a tavaszi tirregők hívogató tilinkózását a távoli mocsárbó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épületegyüttes lenyűgöző volt – sokkal inkább egy körbekerített városra hasonlított, mint egy egyszerű erődre – talán hat méter vastag fallal körülvéve, homokszínű kövekből építve a közeli dombokból. A sarkokon őrtornyok álltak, a domb tetején pedig egy hatalmas erődítmény. Északra, a komplexumon kívül egy öreg, viharvert torony árválkod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ronwyn a kapuhoz lovagolt, ahol szívélyesen, bár kimérten fogadták Tyr követői. Egy idősebb lovag a vendégszobába vezette, amely az egyik kisebb épületben volt a tágas, nyitott aréna körül elszórt házak között. A szoba gyéren bútorozott volt, és a lány azon morfondírozott, vajon jobb szálláshelyet érdemelt volna, ha a paladinok tudnának az örökségéről. Ám ebben a pillanatban a legbölcsebbnek az tűnt, ha személyazonosságát titokban tartja. Gyűrűjét a táborhelynél rejtette el, inkább ott hagyva, mint megkockáztatva, hogy felkelti a paladinok érdeklődését, és esetleg elveszíti az ékszer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elyesen gondolkodsz – biztosította Ebenezer. – Nem jó dolog túl sok bizalmat fektetni az emberekb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Bronwynnak a nyelve hegyén volt a kérdés, hogy akkor a törpe mit gondol, ő</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csoda. Ám az elmúlt hetekben saját magának sem volt túl sok olyan élménye az emberiséggel, amelyet bizonyítékként hozhatott volna fel a törpe cinikus becsmérlésér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gyik toronyban harang szólalt meg. Bronwyn hirtelen nyüzsgést hallott, így kinézett az ablakán. Jó néhány tucat fiatal ember gyülekezett a hatalmas, nyitott téren, amely a rendház szívében feküdt. Derékig levetkőzve párokat alkottak, majd kardokat, botokat és kisebb fegyverek széles skáláját használva, edzést tartottak. Mindannyian kiválóan harcoltak – lenyűgöző volt. Egyetlen férfi sem akadt, akivel Bronwyn kiegyenlített küzdelmet vívhatna. Másrészről viszont úgy érezte, hogy nem feltétlenül tudnának mit kezdeni néhány ügyes, ravasz taktikáva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sokára az egyik ifjú paladin Aranyszakállú Laharin mesterhez vezette a lányt. Felment a komor dolgozószobába, és udvariasan üdvözölte a férfi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ester felnézett, és szeme tágra nyíl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Gwenidale! – lihegt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nem egy hétköznapi név volt, és Bronwyn az elmúlt húsz évben csak egyszer hallotta – amikor Hronulf az anyjáról beszé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ronwyn nem szándékozott felfedni személyazonosságát, de gyorsan alkalmazkodott a helyzethez.</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Gwenidale, hanem a lánya. A nevem Bronwy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ovag visszanyerte önuralmát, és két kezét kitárva közeledett a lányhoz. Megragadta mindkét kezét, és szélesre kitárta, mint egy család barátja, aki kedvesen méregeti a felnőtt gyermeke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te vagy, kétségkívül! A kis Bronwyn! Amikor legutoljára láttalak, nem voltál több három évesnél. Tyr kalapácsának köszönhetően, gyermekem, édesanyád kiköpött mása letté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zdte megkedvelni Laharint, és még jobban megtudta volna, ha nem emlegeti annyit az édesanyját. Több melegség és kedvesség áradt belőle, mint bármelyik paladinból, akivel eddig találkozott – beleértve apját is.</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Gyere, ülj le! – sürgette. – Mindent el kell mesélned. Hogy történt, hogy végre haza jöttél hozzán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Ön tud a falumat ért támadásról. Én eltűntem – rabszolgának adtak el. Éveken át próbáltam családomról megtudni valamit, de túl kicsi voltam, hogy bármire is emlékezzek abból az időből. Nemrég sikerült kiderítenem apám nev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ly fájdalom árasztotta el a lovag arcá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úl későn – mondta gyászosan. – Az apád nagyszerű ember volt. És igaz bará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alálkoztam vele – ismerte el Bronwyn. – Tövisvárba mentem, hogy meglátogassa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rtelen fény csillant fel a lovag arcá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Találkoztál sir Garethtel Vízmélyvárában, igaz? Én egész eddig nem vettem fel a kapcsolatot. Gyermekem, a testvérek nagyon aggódnak érted. Az a hír járja, hogy azokkal szövetkeztél, akik elfoglalták az erődöt, és hogy magaddal vittél egy kincset, amely rendünk számára szent. Hogy lehet, hogy elmenekültél a pusztulásbó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olt egy menekülő akna. Az apám ragaszkodott hozzá, hogy használjam.</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h! Ez mindent megmagyaráz. Hronulf tudhatott ilyenekről, hiszen az erőd már sok éve a családod birtokában v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kedvező alkalmat teremtett a témaváltásra, amelyet Bronwyn eddig még nem említett meg.</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ronulf óhaja volt, hogy felkeressem önt, Laharin mester. Azt mondta, családom jövőjét illetően az ön jó tanácsaira bízhatom maga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ssé természetellenesen elnyújtotta hangját, és fiatal lányhoz illő szemérmességgel szemét lesütött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h! – Laharin tökéletesen értette, Hronulf mire gondolt. – Értem, egy megfelelő párt kellene találnod. Számos fiatal ember van itt, aki hozzád illő lehet. Gondolkodom a dolgo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alatt az idő alatt, megismertetné velem az örökségemet? Nem szoktam hozzá, hogy egy paladin lánya vagyok. Ha paladinok anyja leszek majd, többet kell tudnom a rendrő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Örömmel körbevezetlek Summitalb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aharin felállt, és a lány kezét a saját karjára rakta, így sétáltak keresztül az erődön. Megmutatta neki a gyakorló teret, a kaszárnyákat, ahol a fiatal emberek aludtak, a gyönyörű lovakkal teli istállókat, és a fegyvertárakat, ahol szinte minden fegyver fellelhető volt, amit Bronwyn meg tudott nevezni. Volt egy könyvtár is, régi könyvekkel és térképekke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ármit elolvashatsz itt, ami érdekel – biztosította Laharin. – Minden történetet és ismeretet át kell adni a fiaidnak. Emlékszel a neked mondott mesékr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mályosan – vallotta be Bronwyn. – Csak a formájukra és ritmusukr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emével egy vékony fiút követett, aki a csarnokon keresztül feléjük sietett. Úgy ítélte, valószínűleg egy apród, tunikájának szabása alapján, és egy vég vászonnal a karján. Sovány volt, kusza, élénk vörösbarna hajjal, és arcán véletlenszerűen elszórt szeplőkkel. Mindössze nyolc évesnek nézett k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aharin követte a lány tekintetét, érzékelve a zavarodottságot szemébe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fiúk, akik Tyr szolgálatába kívánnak állni, tízéves koruk előtt eljönnek hozzánk, és általában tíz évig maradna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agyon fiata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szemében komolyság és egyben együttérzés tükröződö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a férfiak sorsa, ha Tyr szolgálatának szentelik életüket. A nőknek, úgy gondolom, nehezebb feladatuk van. Ők a fiaiknak kell, hogy szenteljé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ronwyn valami odaillő engedelmességet mormolt, majd a lovag mögött lement egy hosszú, szűk kő lépcsősoron, valószínűleg a börtönhöz. Volt ott néhány cella, egyik sem foglalt, a folyosó végén pedig egy másik lépcsősor, amely még lejjebb vezetett. Laharin leemelve egy fáklyát a fali állványról, megkérte a lányt, hogy kövess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a járat vezet a pincékhez – magyarázt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ronwyn egy alacsony, íves faajtóra mutatott. A kilincs le volt láncolva és lakatolva, amik szinte szétporladtak már a rozsdátó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mi?</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emmi fontos. Egy csatorna, amely a falakon kívül lévő öregtoronyba vezet. Évszázadok óta nem használja senk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ülönös gondolatok merültek fel Bronwynba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tartanak attól, hogy a tornyon keresztül valaki bejuthat a rendházb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Nem </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felelte röviden. Vállát kihúzva, látható erőfeszítésekkel ellágyította összeráncolt szemöldökét. – Az öregtorony jól figyelhető az őrtornyokból. Senki nem ment se ki, se be, évszázadok ót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kkor miér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örökségünk része – szakította félbe Bronwynt a lovag. – Kevesen ismerik a történetet, de te hallhatsz róla. A torony valaha Samular fivéréé volt, Hóköpönyeges Caradooné, a nagy hatalmú varázslóé. Samular kívánsága volt, hogy egy gyakorló kolostort építsenek a torony köré, és azt hagyják változatlanul örökre testvére tiszteletére, aki egy csatában esett el, lovagi bátorságga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galábbis így szólt Samular története, gondolta Bronwyn, visszaemlékezve Khelben mondataira erről a helyről, és hogy mit kellene keresni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indító történet. Samular igazán tudta a család értékét – mondta a lány, élénk tekintettel és naiv arckifejezéss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aharin furcsán nézett rá, mintha hirtelen azon elmélkedne, vajon Bronwyn mennyire ismeri saját családja értékeit. Ám a gondolat hamar elillant, és halovány lelkiismeret-furdalás követte. Ez nem az a férfi volt, jegyezte meg magában Bronwyn némi bűntudattal, aki gyakran vagy könnyen gyanakvóvá válik. Igazán utálta, hogy megkérdőjelezte a jóindulatát. Másrészről viszont, még nem készült fel arra, hogy átadja magát és családi örökségének hatalmát – akármi is legyen az – a rendn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lemes napot töltött a lovaggal, de elkéredzkedett a vacsoráról, az utazástól való kimerültségre hivatkozva. Megvárta, amíg a paladinok és a papok az esti áhítatukra vonultak, majd az udvaron át az erődbe osont. Khelben kérte, hogy vizsgálja meg a főerődítményen kívül eső tornyot. A régi járaton keresztül tudott a legjobban bejutni, ezért elvett egy fáklyát a felső szintről, ahogy Laharin is tette, és az alacsony faajtó felé indu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volt nehéz letörni a rozsdás lakatot. Három erős ütés késének nyelével, és az öreg lánc leesett. Bronwyn belépett, és egyik kezével a levegőben csapkodott maga előtt, szétszakítva a rengeteg pókhálót, amely ködszerűen ellepte a helyiséget. A padló szintén teli volt élettel: rovarok és még rosszabbak futkostak a lába alatt, ahogy keresztülvág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Úgy tűnt, a járat emelkedett, ahogy haladt előre. Meglepetésére az átjáró egy vastag kőfallal végződött. Leküzdve erősödő félelmét, egyik kezét a kőfalra helyezte. Bizsergő érzés futott végig a karján, majd egy édes, néma hívogató hang beinvitált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ronwyn ijedten visszarántotta a kezét. Hirtelen megmagyarázhatatlan késztetést érzett arra, hogy tenyerét ismét az erőd sziklafalára lapítsa, és ekkor megint érezte az ellenállhatatlan hívást. Ösztöneit követve, a kőfalon át az erődbe lépett, mielőtt még megértette volna, miért is teszi. Az átjáróban egész testét bizsergés és különös, borzongató érzés fogta 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arjait maga köré fonva körülnézett. A belső tér nagyobb volt, mint amekkorának kívülről kinézett, a fali gyertyatartókban égő gyertyák homályos fényt adtak. A pislákoló fényben a pókhálóval borított kőfalakat lehetett kivenni, felette pedig olyan magasan volt a plafon, hogy el sem látott odáig.</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Üdvözöllek, Samular lánya! – mondta egy halk, elhaló hang.</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ronwyn hirtelen megfordult az ijesztő, földöntúli hang hallatán. Izzó, vörös szempárral találta magát szembe, amely egy csontvázszerű arcból tekintett rá.</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hogy hátrahőkölt, visszatartotta sikolyát. Ezután értette meg, milyen teremtménnyel van dolga. Öreg, fakó köpeny lógott rongyokban a szikár alakon. Amit valaha hús és bőr borított, ott most csupán papírvékony, szürke csont volt. Kusza, őszes hajcsimbókok álltak ki a hajdan fehér köpeny csuklyája alól. Mégis, valamiféle élet izzott a vörös szemekben. Lich volt, egy élőhalott varázsló, azok közül is az egyik legfélelmetesebb és leghatalmasabb.</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eremtmény közelíte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amular lánya! – ismételte meg. – Nem kell félned tőlem. Régóta várok erre a napra, és egy olyan valakire, mint te. A Fenris-átok – eljött hát az ideje? Ezért és a harmadik gyűrűért jötté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volt az igazság, ám Bronwyn nem volt biztos benne, hogy hangja nem hagyná cserben, ezért bólint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ich zörgő léptekkel közelített. Csontos ujjaival megragadta Bronwyn karjait, izzó szeméből poros és földes könnyek csöpögte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égül eljöttél hát! Megismerjük a csodákat és az üdvösséget! Várj i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lyan hirtelen engedte el Bronwynt, hogy a lány majdnem elesett. Karjait dörzsölgette, ahol a lich érintése lehűtötte. Kábultan nézte, ahogy a teremtmény elbicegett a torony belsejében végighúzódó lépcsőn. Percek teltek el, nagyon lassan, és a lány már azon gondolkodott, hogy meg kellene próbálnia elszökni. Ám ekkor a lich visszatért, egy kis dobozzal csontvázszerű kezébe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harmadik gyűrű – mondta tiszteletteljesen, és a lánynak nyújtott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ronwyn felnyitotta, és a gyűrűt a kezére csúsztatta, ahogy apja is tette. Pontosan a másikhoz hasonlóan, ez is mágikusan az ujjára illeszkede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t jelent a Fenris-átok? – kérdezte, felidézve a kifejezést, amelyről a lich beszélt, feltételezve, hogy ez lehet az annyiak által keresett kincs.</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incs itt, természetesen. Elrejtettem az ostromgépet évekkel ezelőtt, olyan biztonságosan, ahogy egy fát lehet az erdőben – mondta a lich ravaszul. – Egy játék és furcsaságok bolt padlásán van, egy távoli, félreeső városban, nem túl messze a kolostortó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stromgép. Egy játékboltban. Bronwyn kezdte megérteni, milyen szerepe lehet ebben a gyűrűkne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ért csinálta mindezt? – kérdezte. – A Fenris-átok nagyobb biztonságban lenne i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rázsló figyelmeztetően intett csontos ujjáva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eszélyes ugyanazon a helyen tartani a gyűrűket és a tornyot. A négy varázstárgynak csak akkor szabad egyesülnie, amikor elég erő gyűlt össze a használatukhoz és védelmükhöz. – Hirtelen abbahagyta, fejével és testével előredőlt, és fenyegetően mutogatott. – Ugye nem hoztad magaddal a gyűrűke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udom hol vannak, de nincsenek itt nálam – biztosította Bronwyn a lichet. – Egy Samular vérének másik leszármazottjánál van, olyan gyermeknél, akit hatalmas mágikus erő véd. Ha veszély fenyegeti, ennek segítségével erős falak közül is el tud menekülni – mondta, valamiért ösztönösen nem említve Feketebotos-tornyo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Rendben. Ez így jó. Őseid felkészítettek rá, hogyan használd a Fenris-átkot Samular nevéb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olt valami ravaszság a hangjában, ami Bronwyn bizalmát megingatta. A lich nyilvánvalóan tudott örökségéről – talán ez próba volt, hogy a lány tudja és érdemes-e rá. Olyan őszintén válaszolt, ahogy csak tudo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apám adta nekem a gyűrűt, mielőtt az erődjét ért támadás közben meghalt. Ő azt akarná, hogy a Fenris-átok használatával jóvátegyem ezt a hib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ich mohón bólogatott, hártyafoszlányokat szórva szét ősöreg bőrébő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ó, jó. Van tehát két gyermek a vérvonalból, akik megegyezésben tudják használni a gyűrűket. Ez fontos dolog – egy ember önmagában nem tudná teljesen megidézni a Fenris-átok varázserejét. Most menj hát, és e szerint cselekedj.</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ronwyn örömmel engedelmeskedett, ám a falnál megtorpan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játékbol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Galdestone – felelte a lich türelmetlenül. – Egy régi elf város, aminek lakói régóta élnek, és még régebbi dolgokra emlékeznek. Keresd Tintariót vagy az örököseit! Ezeken az elfeken és a boltjukon dweomer van. Soha nem adják el a Fenris-átkot, vagy zárják be az üzletet. Ha egyszer meg kell védelmezniük, megteszik, és ha kell, meghalnak. Te is cselekedj hasonló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ronwynnak volt még egy kérdése, olyan, amelyet félt feltenni.</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icsoda ön? Vagy ha jobban tetszik, kicsoda vo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ich hezitált. Bronwyn érezte, hogy még ezzel a kis szemtelenséggel is sokkal inkább szomorú, mint bántó volt kérdés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oha többé nem ejtem ki a nevet, amit valaha viseltem. Ami voltam, elveszett. Most, a Rend Oltalmazója vagyok. – Száraz, nehéz hang tört fel a lichből, ami talán sóhaj lett volna egy élő torokból. – Ez paradox helyzet elé állít. A paladinok nem tűrik el az élőhalottakat, és ha meglátnának, elpusztítanának. Kitudja meddig, de most csak néhány paladin és pap tudja odafent az erődben, ki vagy mi lakik ebben az ősi toronyban. A többiek egyszerűen szent helyként kezelik, amelyről a rend szabályzata kimondja, hogy tilos zaklat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ich megrázta magát, félresöpörve a reménytelenséget, ahogy már annyiszor meg kellett tennie hosszú élőhalott évei ala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e most eljöttél. Rád bízom a harmadik gyűrűt és a Fenris-átkot. Azért teszem, mert Samular vérének leszármazottja vagy, és mert a paladinoknak nem adhatom, noha eredetileg nekik szántá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eremtmény megdöbbentő sebességgel a lányhoz ment, és fenyegetően fölé emelkedett. Egyik csontos kezével szétnyitotta a köpönyegét. Egy kis fekete denevér repült ki az üres bordaketrecből, de a lich rá sem hederített. Apró kristálygömböt húzott elő a köpönyeg belső zsebéből, és a lány elé tartott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udni fogom, mit csinálsz – mondta. – Ha hibázol, megkeresl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ara és Ebenezer kellemesen töltötték a napot a domboldalban. A törpe megtanította a kislányt távolra köpni, és hogy hogyan kell a kést tartani faragásnál. Cara mindkettőt nagyon élvezte, és hamarosan egy halom faháncs feküdt a lába körül. Faforgácsok és fogpiszkálók, elég szép teljesítmény egy kezdő faragótól, jegyezte meg a törp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ka olyan történetekért nyaggatta, amilyeneket a hajón mesélt. Ebenezer már felhasználta a legjobb meséket, de még nem mondta el a másodosztályúakat. Nem mesélt rosszul, mivel magyarázatokkal és egy kis fantáziával színesítette. Eközben játékot faragott Carának, kérés szerint egy orkot, pont amilyenek a történetekben szerepelt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orkok nagyon is gyakran jártak Ebenezer fejében. Túl jól ismerte a jeleiket. A hatalmas, csoszogós lábnyomukat, az ürüléküket, amely megmutatta milyen apróbb vadakat faltak fel nyersen és egészben, és a szagukat, a rejtett barlangokból kiáradó penészszagot. Baj lesz, ebben biztos volt. Az orkok mindig bajt jelentett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Ám a baj nem olyan formában jött, amilyenre számíthattak. Cara halk, éles lihegéssel ijesztette meg a törpét. Megragadta a csuklóját, és a távolba mutato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Ott! Látod azt a fehér lovat az almásderessel együtt? Az a férfi rabolt el a farmról és üldözött a városb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benezer erőlködött, hunyorított, de szeme nem működött ilyen távolságban úgy, ahogy a kislány éles látása. A férfit nem tudta kivenni, de upsz!, a lovat felismert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Még több paladin – motyogta. – És az erőd felé tartanak.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tetszett ez neki, egyáltalán nem. Minden ösztöne azt súgta, hogy ez Bronwynt nehéz helyzetbe sodorhatja. De hogyan tudná figyelmeztet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ara élesen füttyentett. Néhány méterre Boltimacska tépkedett egy reggeliről megmaradt sült nyúl csontot. A holló felnézett a hang hallatán, és a gyermek vállára repül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küldhetjük Boltimacskát, hogy figyelmeztesse Bronwynt – javasolt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benezer a száját biggyesztve morfondírozo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udja a madár, hogyan kel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Tud repülni. Meg tudja találni Bronwynt, és odaadni neki egy üzenetet – mondta magabiztosan. Hirtelen szomorúan az ajkaiba harapott. – Én még nem írok túl jól. Te meg tudod írni az üzenetet?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 tudta volna, de nem közös nyelven. Bronwyn boltjának tábláján a közös nyelvű írás mellett voltak dethek rúnák és íves, nőies elf felirat is. Ebenezer remélte, hogy a lánynak nem kellett felbérelnie egy törpe írnokot a dethek szöveg elkészítéséhez. Megfogta a faszén ceruza egyik végét, amelyet Cara adott neki, és néhány rúnát vésett a pergamendarabra.</w:t>
      </w:r>
    </w:p>
    <w:p>
      <w:pPr>
        <w:pStyle w:val="Normal"/>
        <w:shd w:fill="FFFFFF" w:val="clear"/>
        <w:ind w:left="0" w:right="0" w:firstLine="165"/>
        <w:jc w:val="both"/>
        <w:rPr/>
      </w:pPr>
      <w:r>
        <w:rPr>
          <w:rFonts w:eastAsia="Times New Roman" w:cs="Times New Roman" w:ascii="Times New Roman" w:hAnsi="Times New Roman"/>
          <w:i/>
          <w:iCs/>
          <w:color w:val="auto"/>
          <w:sz w:val="22"/>
          <w:szCs w:val="22"/>
          <w:lang w:val="hu-HU" w:eastAsia="zxx" w:bidi="zxx"/>
        </w:rPr>
        <w:t>–</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t hiszem, ideje kideríteni, hogy a törpe, akivel dicsekedett, tanított-e neki valami hasznosat – morogta, miközben az üzenetet írt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aplemente fényei halványodni kezdtek, ahogy sir Gareth és Algorind sebesen Summital felé vágtattak. Intettek az őrtoronynak, így nem kellett lelassítaniuk és várniuk a kapuknál. Átnyargaltak a faajtókon, majd a kápolnából kivonuló döbbent tömeg előtt megállta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Hol a szajha? – kérdezte sir Gareth, leszállva lováról.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aharin mester eléjük lépett, szőke szemöldökét bosszúsan felhúzt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udvariasság ezen rend szabályaiba tartozik, testvér. Az egyetlen nő ebben az erődben, egy tiszteletben álló vendég.</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igyelembe véve sir Gareth rangját, ez a korholás durva sértésnek számított, ám ő úgy tett, mintha észre sem vette voln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Az a nő csaló és tolvaj – jelentette ki. </w:t>
      </w: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Lord Piergerion Vízmélyvárából árulta el nekünk, hogy idejött. Keressétek meg!</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lyan hévvel mondta ezt a lovag, hogy a legtöbb paladin rögtön engedelmeskedett. Algorind is leszállt a lováról, és mielőtt néhány lépést tehetett volna, Yves, egy fiatal ember, talán egy évvel elmaradva Algorindtól, futva érkezett vissza az udvarr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laki megbolygatta a toronyba vezető járat lánc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lgorind még soha nem látott ilyen zabolátlan dühöt egy paladin arcán, mint amilyen sir Garethén tükröződött. A lovag gyorsan összeszedte magát, és a hirtelen sápadttá vált Laharin felé fordul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Látod? Ez a nő bolondot csinált belőletek.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lgorindnak úgy tűnt, a lovag valami erkölcstelen élvezetet talált a hír közlésébe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a nő ott volt, amikor Tövisvár elesett – folytatta Gareth. – Arra nem gondoltál, hogy megkérdezd, hogyan sétált ki onnan egy magányos nő sértetlenü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Ő Hronulf lánya – válaszolta egyszerűen Laharin. – Elmondta, hogy találkozott Hronulffal, aki megmutatta neki a titkos járatot, amin keresztül elmenekülhete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t is megemlítette, hogy Hronulf nekiadta a gyűrűt? És hogy Samular elveszett gyermeke az ő birtokában van, a Feketebotos-toronyba zárv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aharin elfehéredett, ahogy a helyzet súlyosságát végiggondolt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t nem.</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bement az öregtoronyba – összegezte sir Gareth gúnyos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oha Algorind nem igazán tudta, ennek mi a jelentősége, Laharin egyértelműen tisztában volt vele. A paladin mester a kezét tördelt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lószínűnek tűnik. Tyr kalapácsa által! A három gyűrű újra egyesülni fog!</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ir Gareth Algorindhoz fordul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aláld meg! Vigyél magaddal még egy embert. Tedd meg, ami szükséges, de Samular gyűrűit feltétlenül hozd id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ovag hangjának mérhetetlen ridegségétől Algorindot kirázta a hideg, de nem cáfolhatott rá sir Gareth érveléseire, és nem is kérdőjelezhette meg az előtte álló kötelességet. Fütyült lovának, és intett Corwinnak, egy bajtársának, hogy kövess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ét ifjú paladin elvágtatott a toronyhoz. Algorind feltételezte, hogy ha Bronwyn már távozott is egy rejtett ajtón, nem mehetett messzire. Rátalálnak a nyomair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ürkület egyre gyorsabban közeledett az éjjelhez, amikor Algorind meglátta az első nyomokat – apró, elnyűtt csizma nyomai. Néhány sorozat után eltűntek egy sziklás bucka mögö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ugorva lováról letérdelt, hogy közelebbről megnézhesse. A nő pici volt, és ezek a nyomok kissé nagynak tűntek, hogy az övéi legyenek, bár nem lehetetlenül nagyok. Hogy jobban felmérhesse, előhúzta kardját, és Corwint is erre buzdítva, együtt a buckához siett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egy nő várt ott rájuk, hanem egy kisebb ork csapat – vézna, ocsmány teremtmények, disznószerű vörös szemekkel, és kiugró szemfogakkal. Nem voltak mással felfegyverezve, csak gonosz vicsorgással és csontkésekkel. A legtöbbjük meztelen volt, vagy legalábbis majdnem, és csak az egyik zöldes nőstény viselt egy pár csizmát. Bizonyára ő hagyta maga után a megtévesztő nyomokat. Hát, ez aztán csapda vo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ek a lények kisebbek és fiatalabbak voltak, mint amilyeneket Algorind eddig látott. A nőstény nem viselt mást, csak a rongyos csizmát meg egy kis bőr lágyékkötőt, és apró mellei magasan a jól kivehető bordái fölé nőttek. Valószínűleg még nem volt érett korban, ahogy a hímek nagy része is fiatalnak tűnt, ám mégiscsak orkok voltak. A paladinok együtt támadt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csapdaállítók nem voltak elég bátrak a becsületes harchoz. Amikor világossá vált számukra, hogy nem lenne könnyű csatájuk, rikácsolva menekülni próbáltak. Algorind levágta az egyik orkot, ami megtámadta a késével, majd visszakézből egy másikat is leszúrt. Előretört, és felfelé, mélyen a bordák közé vágott egynek, amely épp a sziklákon próbált felkúsz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úlélők szétszóródtak és elmenekültek. A csizmás orknak volt annyi esze, hogy megkíséreljen elkötni egy lovat. Felpattant Corwin fekete paripájára és idegesen rugdosta, hogy vágtasson, csakhogy nem találkozott még paladinok nevelte hátassal. Amint a ló könnyű vágtába kezdett, Corwin élesen füttyentett, mire az rögtön két lábra ágaskodva megfordult. Az ork hátragurult és súlyosan a sziklás földre zuhant. Corwin abban a pillanatban ott termett és torkon szúrta. Még mielőtt meghalt a kis ork, leköpte a paladin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lgorind Jegesszél hátára pattanva jelezte Corwinnak, hogy kövesse. Összefogva sikerült az összesét lemészárolniuk, kettőt kivéve, ám azok sem úszták meg sértetlenül. A két túlélő, sebesült ork sietve otthagyták társaikat és elsomfordáltak, elrejtőzve a sziklák és árnyak közé.</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ndig így viselkednek a vadállatok – jegyezte meg Corwin, amikor végül feladták a keresésüket. – Még a sebesült kutya is keres egy csendes kis helyet, ahol nyalogathatja sebei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lgorind bólinto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eressünk egy helyet, ahol tábort verhetünk! Reggel biztos megtaláljuk a nyomukat. Ha Tyr úgy akarja, még napkelte előtt ráakadunk Bronwynr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ronwyn átment a toronyfalon, és a földre zuhant. Soha nem fázott ennyire, nem volt ilyen kimerült és ilyen reményvesztett. Haloványan érzékelte, hogy a talaj máshogy nézett ki, és Summital falai nem ott voltak, ahol ő gondolta volna. Majd később elgondolkodik ezen is. Most viszont kipárnázta arca alatt a köves talajt, és engedte, hogy eluralkodjon rajta a sötétség.</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kor felébredt, az alkonyat majdnem véget ért, és az ezüstös égbolt a közeledő sötétségbe hajlott. Hirtelen szárnycsapkodás terelte el bódult gondolatait. Boltimacska, leszállva mellé, szárnyaival ütögette és idegesen károg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ronwyn felnyögött, majd arcát a földre fordította. A holló éles hangjától majdnem szétrobbant a fej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Gondold meg még egyszer! – könyörgött nek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benezer vasabroncsos bakancsának ismerős dübörgése közeledett felé. A törpe megemelte a lány fejét a copfjánál fogva, és az arcát fürkészt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t hittem, elfelejtettél olvasni, te nő. Hol a hétfenekű pokolban jártál – egy jégveremben? Olyan kék vagy, mint egy holdelf!</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ronwyn ülő pozícióba gördült, és térdét átölelve vég nélkül remege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 lich. Istenem, fázom. Nem tűnt fel, milyen hideg volt, amíg ki nem jöttem.</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félelem jó dolog – jegyezte meg a törpe. – Hajt előre. Ez előremenetelről jut eszembe, jobb ha mi is megyünk. Fel tudsz áll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engedte, hogy Ebenezer felhúzza, majd néhány remegő lépés után már egész biztosan tudott állni. Meghallgatta a törpe előadását a paladinok megérkezéséről, és arról, hogy Cara ötletességével hogyan tudtak rátalálni. Cserébe Bronwyn felfedte, hogy mit árult el neki a lich.</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igetkőre megyünk – mondta. – Egy falu, úgy kétórányi lovaglásra északra. Kis közösség elfekkel és fé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övek! – köpött egyet a törpe. – Egy elf falu! Soha nem gondoltam, hogy eljön a nap, amikor szándékosan megyek hozzájuk. És mi ez egyáltalán, amit keresün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 játék ostromgép. Majd később elmesélem – mondta, vállai mögé pillantva. – Jobb, ha sietünk. Ha ez az a paladin, aki a múltkor követett, nagyon furcsa, hogy ilyen kitartó.</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melkedő hold fényében lovagoltak, figyelmesen paladinokat és orkokat fürkészve. Már jóval korábban Cara elaludt, ezért Bronwyn egy kézzel lovagolt, másikkal pedig átkarolva tartotta a kislányt. Mire Ligetkőre értek, nem csak Cara aludt. A házak és boltok nagy része is sötét vo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apró falu volt, házakkal és boltokkal elszórtan a két szűk utca és néhány összekötő sikátor mentén. Otthonos kis hely volt, ahol mindig szeretett áthaladni Bronwyn. A legtöbb ház alacsony és pici volt, lakájosan szalma zsúptetővel fedve. Egy gólya szunyókált fészkében, amelyet egy nem használt kéményre rakott. A hatalmas, szabadtéri agyag kemence, amely az egész falunak sütött kenyeret, még kellemes meleget és élesztő illatot árasztott magából. A játékbolt zárva volt, az ajtókat és ablakzsalukat bereteszelték, és az egészet egy nagydarab, elég éhesnek tűnő kutya őrizt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ehet, hogy ezzel várnunk kell reggelig – vetette fel Ebenezer, ahogy a halkan morgó őrebbel szemezett.</w:t>
      </w:r>
      <w:r>
        <w:br w:type="page"/>
      </w:r>
    </w:p>
    <w:p>
      <w:pPr>
        <w:pStyle w:val="Normal"/>
        <w:shd w:fill="FFFFFF" w:val="clear"/>
        <w:ind w:left="0" w:right="0" w:firstLine="165"/>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65"/>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65"/>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t>Tizenötödik fejezet</w:t>
      </w:r>
    </w:p>
    <w:p>
      <w:pPr>
        <w:pStyle w:val="Normal"/>
        <w:shd w:fill="FFFFFF" w:val="clear"/>
        <w:ind w:left="0" w:right="0" w:firstLine="165"/>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ronwyn iszonyatos rémálomból ébredt, összevissza csapkodva, hogy megszabaduljon takaróitól és elmeneküljön az egész álmában huhogó és üvöltő démonoktó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Csitt most már! – dorgálta meg egy szigorú törpe hang. Erős kezek ragadták meg karját és megrázták, hogy felébredjen. – Azért vagy itt, hogy figyelj a lányr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hogy magához tért az alvásból, Bronwyn rájött, rémálmának voltak gyökerei mind a valóságban, mind az emlékeiben. Az ablak mögül pokoli lárma jött, visítások, dübörgő paták és acélcsörgések kavalkádja. Mindezeken kívül morgott és sistergett az éhes tűz, fényes nyelvei az éjszakai égbolt felé szökt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ronwyn lerúgta a takaróit és magára tuszkolta csizmáit. Agya hátrasöpörte a régi félelmeket, és bódultan próbálta felfogni a jelenlegi helyzetet. Bérelt szobájuk hatalmas volt, egyetlen nyitott helyiség, amely a kunyhó egész második emeletét magában foglalta. Összesen egy ajtó volt, az ablakokat pedig bezsaluzták. Jóidéig kívül tudta tartani a támadókat, ha úgy adódott, Cara pedig bármikor használhatta menekülő kövei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islányra pillantott. Cara arca ébernek, de nyugodtnak tűnt. Az ablakhoz sétált, és az orkot bámulta, aki két helyi félelfet nyomott fel az agyagkemencére. Hirtelen tűz csapott fel a földből, megnyaldosva az orkot, ahogy széttárt lábakkal állt felette. A teremtmény artikulátlanul felordított fájdalmában és meglepődésében, majd elbicege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udok segíteni – mondta Cara határozottan, Bronwyn felé fordulva. Nagy barna szemével szinte kérlelte, hogy ne küldje e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Fogsz, amikor szükséges – kényszerítette magát Bronwyn a válaszra. – De nem előbb.</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islány beletörődően bólintott, majd mindketten leültek és várt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nt az utcán Ebenezer nevetett fel, amikor a varázstűz megpörkölte az orkot. Egy pillanatra elgondolkodott, vajon Cara ismét meg tudná-e csinálni.</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Nem mintha szükségük lett volna még több tűzre. A falu keleti felén négy kunyhó állt lángokban, megmenthetetlenül. Nem úgy tűnt, az orkok törődnének azzal, hogy máshova tegyék a fáklyákat. Azért voltak itt, hogy fosztogassanak, méghozzá elszántan, bár Ebenezer azon tűnődött, hogy valamilyen vérbosszúról is szó lehet. Őrült támadásukat vadság és vérszomj jellemezte, </w:t>
      </w:r>
      <w:r>
        <w:rPr>
          <w:rFonts w:eastAsia="Times New Roman" w:cs="Times New Roman" w:ascii="Times New Roman" w:hAnsi="Times New Roman"/>
          <w:i w:val="false"/>
          <w:iCs w:val="false"/>
          <w:color w:val="auto"/>
          <w:sz w:val="22"/>
          <w:szCs w:val="22"/>
          <w:lang w:val="hu-HU" w:eastAsia="zxx" w:bidi="zxx"/>
        </w:rPr>
        <w:t xml:space="preserve">hogyanok és miértek </w:t>
      </w:r>
      <w:r>
        <w:rPr>
          <w:rFonts w:eastAsia="Times New Roman" w:cs="Times New Roman" w:ascii="Times New Roman" w:hAnsi="Times New Roman"/>
          <w:color w:val="auto"/>
          <w:sz w:val="22"/>
          <w:szCs w:val="22"/>
          <w:lang w:val="hu-HU" w:eastAsia="zxx" w:bidi="zxx"/>
        </w:rPr>
        <w:t>végiggondolása nélkül, amely még keményebb ellenféllé tette őket. Olyanok voltak, mint a darázscsípéses öszvérek. Képtelenség volt megjósolni, merre fognak menni, és miér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gyik ork megpillantotta a törpét, és rohanva közeledett, egy földműves vasvilláját lándzsaként tartva egyik kezében. Csak egy pillanatig töprengett azon Ebenezer, hogy milyen irányból fogadja a támadást. Majd eszébe jutott, hol is állt – közvetlenül szállásuk egyik vastag tapaszfala elő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ővette a fejszéjét, hogy elhitesse a bolond orkkal, ott fog állni és harcolni, és várta. A legutolsó másodpercben a földre vetette magát és félregördült. Az ork még mindig közelített, majd mélyen a falba fúrta a vasvilla fogai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benezer már talpra pattant, mielőtt az ork ijedt röfögése elhalt volna. Magasra lendítette fejszéjét, és belevágta a lény gerincébe. Az összeroskadt, és közben még gyorsítónak kapott egy másik fejszecsapást a fejébe hátulró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örpe körbenézett, akad-e valami más tennivaló. Nem messze tőle egy elf nő, világosszőke kusza hajjal és hasonló árnyalatú hálóingben, elégedetlenül bámulta a kezében lévő törött kardot. Noha mellette két halott ork feküdt, úgy tűnt, még nem végz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tisztelettel töltötte el Ebenezert. Ha neki megadatott volna az alkalom, hogy megvédje klánját és otthonát, ő sem állt volna meg, amíg nem végez a munkáva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é, Goldie! – kiáltotta a törpe. Elővette fejszéjét az övéből, és meglóbálta. – Kell egy peng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étely suhant át az elf arcán, majd eltűnt, ahogy megértette a célzást. A törpéhez sétált, és elvette a fejszé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ereted a vaskos tűzifát? – kérdezte, ahogy méregette a pengé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éggé.</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örpe elégedetten bólintott, ahogy a nő egy ork után eredt, aki zsákmánnyal megrakottan oldalazott el. Az elf magasan feje fölé emelte a kölcsönfejszét, és előre vezetve egy tisztességes vágást ejte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hiányzik róla semmi, csak egy szakáll – motyogta Ebenezer, miközben pengéje széthasította a vastag ork kopony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kkor egyenlőtlen küzdelmet pillantott meg a kútnál. Egy otromba ork a földre nyomott egy vézna elf fickót, akinél a törpe semmiféle fegyvert nem látott. Közelebb ment, hogy megnézze, mit tehetne, majd megállt, amikor az ork egy rövid karddal keményen lesújtott. Az elf félreugrott, de csak picit. Hirtelen faszilánkok repültek szanaszét, ahogy a penge a kútkávának csapód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özvetlenül ezután egy második csattanás hallatszott, ahogy Ebenezer egy kalapáccsal az ork kezére ütött. Az elf sem volt bolond, felkapta az elejtett kardot, és tette, amit tennie kell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örpe észrevette a kétségbeesést az elf fiú szemében, és eszébe jutott, amikor egy évszázaddal ezelőtt ő is hasonló cipőben jár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apaszkodj a kard végébe! – javasolta kedvesen. – Soha nem lesz könnyebb, de általában rosszabb se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után továbbállt, valaki mást keresve, akinek harcolni van kedv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lgorind mély álmából csata zajaira és az ég felé szálló tűz ropogására ébredt. Felrázta Corwint, és gyorsan lóra pattanva vágtatni kezdtek, hogy mihamarabb segítséget nyújthassan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kellett messzire menniük. Noha Summital paladinjai ezen a területen nem tartottak őrjáratokat, Algorind ismerte a falut a rendház könyvtárának térképeiből. A falu lakói főként elfek és félelfek voltak, békés népség.</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elfordulás oka hamar világossá vált, amint közelebb értek. A recsegő-ropogó tűz hangja keveredett a sebesültek kiáltásaival és egy ork csapat földöntúli, dörgő harci üvöltéseivel. Algorind megkeményítve állkapcsát, elszánta mag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Ám Corwin visszahőkölt, arcán iszonyú rémület ül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t mi tettük! Az orkok követtek minket! Mi vezettük ide őke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egy falu, az orkok pedig portyázni jöttek – magyarázta Algorind. – Gyerün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Corwin megragadta a karjá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át nem látod? Gyermekeket öltünk meg, akiket igazán nem szabadott volna. Ez szörnyű, ezek az emberek csak ott laknak, amerre utunk vezet, és most megfizetnek ért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 így van, Tyr igazságszolgáltatására tartozik – mondta Algorind. – Vagy maradj, vagy gyere, ahogy akarod. Nincs több idő a szavakr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egesszél kantárját a falu felé irányítva alacsonyan a ló nyaka fölé dőlt, és sebesen a csata felé vágtattak. Maga mögött hallotta a fekete ló patáinak dübörgését, és örömmel fogadta, hogy Corwin tudta, mi a kötelesség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éhány ork menekülőben volt. A paladinok hátrálásra kényszerítették őket, majd megölték, vagy a vadul elszánt falulakók pengéibe hajszolták az orkok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lgorind Tyr szolgálatában harcolt, minden erejével és hitével. Mégis, ahogy küzdött, szemével a pokoli zűrzavarban egy alacsony, barna hajú nő és a jogtalanul vele lévő gyermek után kutat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unyhó emeletén Bronwyn az ajtónál várt, feje felett tartva egy faszéket. Számolta a lépcsőn döngő nehéz lépéseke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őkészítetted már a köveidet? – kérdezte Car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ka bólintott, de szavai elakadtak a nagy recsegéstől. Az ajtó benyomódott, majd szétrepedt, de nem dőlt le… egészen a második támadásig, amikor is egy hatalmas szürke bőrű ork rontott be a szobáb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ronwyn lesújtott a székkel, úgy eltalálva, hogy az ork nem nyerte vissza az egyensúlyát. A földre zuhant, ám hamar felhúzta karjait, hogy tenyerét a padlóra nyomva feltápászkodjon. Bronwyn azonban nem hagyta – felkapott egy közelében lévő fegyvert, a szék lábát, amelynek egyik vége hegyes csúcsban tört le. Tövig az orkba döfte, mint egy megszállott vámpírvadász, majd jó néhányszor rátapos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g egy ork dübörgött a szobába. Bronwyn előhúzta kését, és hárított egy kardcsapást. Perceken keresztül vívtak egymással körbe haladva a szobában, hol előretörve, hol hátrálva. A lány már azt gondolta, talán legyőzheti, amikor még több lépést hallott alóluk az előcsarnokból, amitől elszálltak az esélye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szer csak egy kis faláda csikorgását hallotta a padlón, és azonnal tudta, mi volt Cara szándéka. A pokrócos ládika épp a megfelelő helyen ütné meg az orkot, ha olyan pozícióba tudná csal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ronwyn dühödt támadásba kezdett, csapkodva és döfködve az ork felé, amitől az védekező állásba kényszerült. Lassan sikerült hátra kényszerítenie, így az ork átesett a ládikán, és súlyosan a padlóra zuhant. Bronwyn kését előre tartva felugrott, majd testsúlyával az ork hirtelen védtelenné vált mellkasára vetette mag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élregördülve kiszabadította a kését. Még két ork viharzott a szobába. A lány feldobta kését és a hegyénél kapta el. Ugyanezzel a mozdulattal az elsőként közeledő ork felé hajította. Ám a kés a vértől csúszóssá vált, így elvétette a célpontot. Bronwyn az ork torkára irányította, de valamivel lejjebb ért célb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talmas teremtmény üvöltve és görnyedve botorkált fel-alá, mintha egy óriás vágta volna gyomorszájba. Bronwyn felkapta a halott ork kardját, és ugrálva vadul többször előre csapott vele. A penge keresztül hasított a szobába épp akkor lépő ork mellkasán, aki rázuhant a görnyedő társára. Mindketten elestek. Bronwyn először az egyiket, majd a másikat ölte meg gyors, határozott döfésekk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hezen lélegezve felegyenesedett, és a szoba távolabbi végében Carát kereste. A gyermek a falhoz lapulva állt, sápadt arccal és tágra nyílt szemmel. Bronwyn szíve elszorult, hogy a kislánynak mindezt végig kellett nézni.</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nned kéne – zihált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Én toltam el a ládát – emlékeztette a kislány szinte suttogva.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ronwyn erőtlenül elmosolyodo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agyon jól csináltad, de itt nem vagy biztonságb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ara szeme elsötétedett, és hirtelen túl öregnek tűnt pici arcocskájához képes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azán nem hiszem – mondta alig hallhatóan –, hogy bárhol biztonságban lenné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övisvárban Dag Zoreth az oltár előtt állt, és figyelte az örökké változó napsugarakban szökkenő-táncoló lila lángokat, és a tűzből rámeredő hatalmas fekete koponyát. Ez istene jelképe, Szyrik kegyének bizonyítéka volt. A jelenség nagy tiszteletet eredményez majd számára, és embereit arra ösztönzi, hogy félelemmel tekintsenek rá. Ez több volt, mint amit remélni mer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Ám mindez nem volt elég.</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g óvatosan az oltár elé térdelt, és egy alacsony, kerek edényt helyezett a padlóra. A réztál olyan mesterien volt kidolgozva, hogy egyetlen repedés vagy folt sem rondította el a felszínét. Tökéletes gyűjtő edény, amely befogadja a misztikus erőt, majd visszalöki, ahogy a hegyek a kiáltást játékosan visszhanggá alakítják. Vízzel töltve, hatalmas erők keresőedényévé vá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érrel töltve, sötét erőkért könyörgött, amit csak egy gonosz isten adhatott meg.</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g kezeivel a tál mindkét oldalát megfogta, és sötét aljába meredt. Egy arrogáns imát kezdett kántálni, amely istenét zargatta hatalomért, és lekicsinyelte a bizonyosan azonnal követelt árat. Időben meg fogja fizetni, mivel megéri neki – amint megtalálja Car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ga elé képzelte a lányt, és a kántálás sötét fonalán keresztül megérintett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ima szavai erőt formáltak és elborították a papot. A mágia éjszakai virág, pézsma és kén mámorító szagú tömjénfüstként szállt a lila lángok felé.</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üst felajzotta emlékeit. A varázslat által felidézett ködön keresztül Dag megérezte az első, élesen szúró vészjelzéseket. Kántálása akadozni kezdett, majd abbamaradt, ahogy vér emelkedett ki az edénybő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ér örvényleni kezdett a levegőben, egy karcsú, dühös elf nő formáját kirajzolva. Ashemmi képe lebegett Dag előtt, a megszokottnál is mélyebb karmazsinvörös ruhába öltözv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hirtelen ráeszmélt, hogy még mindig térdel. Gyorsan lábra állt, és a látomásra néze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szonyatos kockázatot vállaltál azzal, hogy megzavartad Szyrik rituáléját – figyelmeztette a nő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reztem a mágiát és követtem! – vágott vissza Ashemmi képmása. – Egy pillanatra se gondold, hogy nem tudlak, és nem foglak megtalál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got kirázta a rettegés, amint végiggondolta, az elf is rátalálhatott Carára. De nem, már mondta volna, ha ez lenne a helyzet. Nincs szoros kötelék közte és gyermeke között, így kereső varázslata nem képes rátalálni a Carához vezető egyedüli ösvényre. Csakhogy a nő ismerte Dag sötét szívének legmélyebb bugyrait, ahogy ő is Ashemmié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t akarsz, Ashemmi? – kérdezte, szavaira fáradt nyugalmat erőltetv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gyereke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Nem az </w:t>
      </w:r>
      <w:r>
        <w:rPr>
          <w:rFonts w:eastAsia="Times New Roman" w:cs="Times New Roman" w:ascii="Times New Roman" w:hAnsi="Times New Roman"/>
          <w:i/>
          <w:iCs/>
          <w:color w:val="auto"/>
          <w:sz w:val="22"/>
          <w:szCs w:val="22"/>
          <w:lang w:val="hu-HU" w:eastAsia="zxx" w:bidi="zxx"/>
        </w:rPr>
        <w:t xml:space="preserve">én gyerekemet, </w:t>
      </w:r>
      <w:r>
        <w:rPr>
          <w:rFonts w:eastAsia="Times New Roman" w:cs="Times New Roman" w:ascii="Times New Roman" w:hAnsi="Times New Roman"/>
          <w:color w:val="auto"/>
          <w:sz w:val="22"/>
          <w:szCs w:val="22"/>
          <w:lang w:val="hu-HU" w:eastAsia="zxx" w:bidi="zxx"/>
        </w:rPr>
        <w:t xml:space="preserve">jegyezte meg magában Dag, vagy inkább a </w:t>
      </w:r>
      <w:r>
        <w:rPr>
          <w:rFonts w:eastAsia="Times New Roman" w:cs="Times New Roman" w:ascii="Times New Roman" w:hAnsi="Times New Roman"/>
          <w:i/>
          <w:iCs/>
          <w:color w:val="auto"/>
          <w:sz w:val="22"/>
          <w:szCs w:val="22"/>
          <w:lang w:val="hu-HU" w:eastAsia="zxx" w:bidi="zxx"/>
        </w:rPr>
        <w:t xml:space="preserve">mi gyerekünket. </w:t>
      </w:r>
      <w:r>
        <w:rPr>
          <w:rFonts w:eastAsia="Times New Roman" w:cs="Times New Roman" w:ascii="Times New Roman" w:hAnsi="Times New Roman"/>
          <w:color w:val="auto"/>
          <w:sz w:val="22"/>
          <w:szCs w:val="22"/>
          <w:lang w:val="hu-HU" w:eastAsia="zxx" w:bidi="zxx"/>
        </w:rPr>
        <w:t>Csak egy eszközt, egy fegyvert. Ennyi az egész. Cara jobb sorsot érdemel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iztos helyen van – mondta Dag, és valóban így is gondolta, hiszen legjobb tudomása szerint a kislányra a Feketebotos-toronyban vigyáztak, és abban a hitben volt, hogy Cara még mindig ott tartózkodott. Mégis, saját szemével is meg akart győződni róla, ám semmilyen keresőeszköz nem tudott áthatolni azon az erődön – ezért döntőt úgy, hogy isteni erőt haszná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iztos helyen? – ordította a látomás. – Megtudtam, hogy dél felé tartó rabszolgahajón fogták el! Ne beszélj nekem biztonságró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megdöbbentette Dagot. Rögtön tudta, ki lehetett a tettes. Úgy tűnik, merengett, hálával tartozik a nővérének. Ő volt az, aki meghiúsította ezt a tervet, és visszahozta Carát Vízmélyváráb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emmi közöm az egészhez – biztosította a férfi Ashemmi mágikus képmását. – Nem szándékozom kárt tenni a saját gyermekemb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ő felszisszen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általán nem számít, mik a te szándékaid. Bizonyos szint után nincs igazán különbség gonoszság és alkalmatlanság között. Akarom őt, Dag. Találd meg és hozd el hozzám!</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emondtál a gyerekkel kapcsolatos jogaidról – emlékeztette Ashemmi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ost visszaigénylem. Amikor rátalálsz, elhozod Sötét-erődbe. Vagy te hozod el, vagy más veszi el tőled. De jól jegyezd meg: a gyerek az enyém lesz!</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jelenés villámgyorsan eltűnt. A vér visszacsobbant a tálba, lefröcskölve a padlót és a papo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g Szyrik szimbólumára emelte tekintetét. A koponya úgy figyelt, mint egy zsákmányára lecsapni készülő vadmacska, ám az isteni megtestesülés nem adta jelét Szyrik elégedetlenségének. Viszály, cselszövés, altatás – ezek a dolgok mind jelen voltak az általa és Ashemmi által felmutatott palettán. Szyrik bizonyára elég szórakoztatónak találhatt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nem szánt több időt erre. Sietve távozott a kápolnából, és legmegbízhatóbb szolgáit beküldte, hogy feltakarítsák a kudarcba fulladt rituálé maradványai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kor elültek a csata zajai, Bronwyn kinyitotta az egyik zsalut és kinézett az utcára. Halk sikoly hagyta el torkát a falut ért pusztítás láttán. Négy ház az alapkövekig leégett, és ebből a magasságból hatalmas, szívszorongató tábortüzekre hasonlítottak. Ajtók, ablakok és zsalutáblák összetörve, otthonok és raktárak élelmiszerkészletei hevertek összezúzva szanaszét az utcán. Szörnyűbb volt a földön fekvő sebesültek látványa, és még szörnyűbb azoké, akik nem mozdultak többe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Cara… – kezdte Bronwy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 akarom keresni Ebenezert – mondta határozottan a kislány, megérezve, mi a folytatás. – Látni akarom, hogy jól van-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ronwyn ezt nem tagadhatta meg a gyerektől, de nem is hagyhatta itt egyedü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Gyere hát! – felelte, és kézen fogva kivezette az utcár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dakint majdnem felbukott a paladinban. A férfi szörnyű fejsérülést szenvedett, és bár a nő nem fürkészte hosszasan az arcát, a fehér és kék köpönyeget határozottan felismerte. Hirtelen a megkönnyebbülés hulláma söpört rajta végig, amelyet csak enyhén árnyékolt be a bűntudat. Nem helyes egy „jó ember” – bizonyára annak kellene tekinteni – brutális lemészárlásának örvende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benezerre a játékboltnál akadtak, amint a kőtörmelékeket rugdosta, és közben lenyűgöző választékossággal káromkod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pillantva Carát Bronwyn oldalán, félbeszakította szitkozódásá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tt tartottad? – kérdezte helytelenítv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Nem ment volna el – válaszolta Bronwyn.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örpe a fejét rázta.</w:t>
      </w:r>
    </w:p>
    <w:p>
      <w:pPr>
        <w:pStyle w:val="Normal"/>
        <w:shd w:fill="FFFFFF" w:val="clear"/>
        <w:ind w:left="0" w:right="0" w:firstLine="165"/>
        <w:jc w:val="both"/>
        <w:rPr/>
      </w:pPr>
      <w:r>
        <w:rPr>
          <w:rFonts w:eastAsia="Times New Roman" w:cs="Times New Roman" w:ascii="Times New Roman" w:hAnsi="Times New Roman"/>
          <w:i/>
          <w:iCs/>
          <w:color w:val="auto"/>
          <w:sz w:val="22"/>
          <w:szCs w:val="22"/>
          <w:lang w:val="hu-HU" w:eastAsia="zxx" w:bidi="zxx"/>
        </w:rPr>
        <w:t>–</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hiányzik róla semmi, csak egy szakáll. Nos, van néhány rossz hírem. Tizet találhatsz, megadom az első nyomo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átsó ajtóra mutatott. Az ajtónál őrt álló idősebb elf teste volt felszegezve a fagerendára, valószínűleg a saját kardjával. Az üzleten belül még két elf teste és öt ork maradványai hevertek. Az elfek minden erejüket felülmúlva harcoltak, hogy megvédjék értékes áruika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ronwyn keresztüllépett egy szürke bőrű nőstény orkon, és a pusztítást kezdte el felmérni. A polcokat lelökték, a játékokat a földre szórták. Babák, fakártyák és faragott faállatkák voltak méltatlanul szanaszét dobálva. Feltűnt neki, hogy sehol nem látott kis íjakat és nyilakat, sem fakardokat, csúzlikat vagy miniatűr katapultokat. Röviden, minden játék, amely a harcművészetre készítette fel a fiatalokat, eltűn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osztogatás furcsa formája volt ez, és Bronwyn szempontjából, a lehető legrosszabb helyzetet teremtette. Ő is rugdosta és vizsgálgatta a kőtörmelékeket, de nem járt több szerencsével Ebenezerné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int is körülnézek – mondta a törpe. – Minden szanaszét van dobálva. Azok az orkok nagyon siettek. Talán ott meglesz. Vagy… – hirtelen elhallgatott, és vállat von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ronwyn elkapta a különös megjegyzést, de túlságosan el volt foglalva, hogy elmerengjen rajt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Rendben – motyogt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olytatta a keresést, megvizsgálva minden fadarabot, rongyfoszlányt és papírfecnit, míg végül szembe kellett néznie az igazságga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enris-átok eltűn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győzötten egy széttört polcra roskad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De hát te </w:t>
      </w:r>
      <w:r>
        <w:rPr>
          <w:rFonts w:eastAsia="Times New Roman" w:cs="Times New Roman" w:ascii="Times New Roman" w:hAnsi="Times New Roman"/>
          <w:i/>
          <w:iCs/>
          <w:color w:val="auto"/>
          <w:sz w:val="22"/>
          <w:szCs w:val="22"/>
          <w:lang w:val="hu-HU" w:eastAsia="zxx" w:bidi="zxx"/>
        </w:rPr>
        <w:t xml:space="preserve">halott </w:t>
      </w:r>
      <w:r>
        <w:rPr>
          <w:rFonts w:eastAsia="Times New Roman" w:cs="Times New Roman" w:ascii="Times New Roman" w:hAnsi="Times New Roman"/>
          <w:color w:val="auto"/>
          <w:sz w:val="22"/>
          <w:szCs w:val="22"/>
          <w:lang w:val="hu-HU" w:eastAsia="zxx" w:bidi="zxx"/>
        </w:rPr>
        <w:t>vagy! – kiáltott fel Car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ronwyn rémülten az ajtóra nézett. Ott állt egy paladin, egy magas, világos hajú fiatal férfi, akinek külseje megegyezett a Carától, Alice-től és Danilótól hallott leírással. Ő volt az, aki elrabolta Carát a mostohaszüleitől, aki követte Bronwynt Vízmélyvárába, majd Summitalba. Egyszerűen nem adta fel soha. Mint egy troll, összegyűjtötte a nyomokat, és azok mentén haladt. Elkeseredés öntötte el Bronwyn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i a fene vagy te? – kérdezt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lgorind vagyok, Tyr szolgája, és az a megbízásom, hogy visszavigyem ezt a gyermeket Samular Lovagjainak Rendjéhez, ahol megfelelő gyámságot kap.</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ár egyszer megtetted – csattant fel Bronwyn. – Nem sült el túl jól. Egy hajón találtam rá, amely éppen délre tartott, a rabszolgapiacra. Csak akkor fogod ezt a gyereket elvinni, amikor már túlságosan halott vagyok, hogy megakadályozzal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iatal férfi szomorúan de elszántan néze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hazugság nem segít rajtad. Nem áll szándékomban bántani téged, de elviszem a kislányt. Jobban tennéd, ha velem együtt visszajönnél a rendházba, hogy felelj a lopásban és árulásban elkövetett bűneidért. Ha így cselekszel, talán nyugalmat találsz.</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n nem hazudok! – válaszolt dühösen Bronwyn, a késéért nyúlva. – De örömmel megteszem, amit mondtál, amint felfelé fordítod kardod hegyét és jó erősen beleülsz.</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lgorind elvörösödött, de nem hátrált meg.</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nyilvánvaló, hogy nem nyújtasz megfelelő védelmet a gyermeknek – mondta. – Állj félre, vagy Tyr igazságszolgáltatásával szembesülsz.</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 Cara magas, vékony hangja mindkettőjüket meglepte. Közéjük sietett, és kis testével a fegyveres paladin és Bronwyn közé állt. – Ne bántsd Bronwynt. Veled megye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Cara, ne! – kérlelte Bronwyn. – Csak menj innen. Mos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ka makacsul rázta a fejé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hagylak itt vel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lgorindhez sétált, és pici kezét nyújtotta. A paladin nézte, ahogy a gyermek közeledett, sápadtan de bizakodva. Közelebb érve kezét a férfiéba helyezt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eled megyek és nem okozok semmilyen problémát, de először válaszolnod kell egy kérdésemre. Szavadat adod, és megtartod?</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paladin zavartan meredt rá.</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esküdtem, hogy mindig állom a szavam.</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os, akkor jól van. Íme a kérdés: mi a hollóm nev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lgorind nem volt nagy képzelőerővel megáldva, de megerőltette emlékezetét, hogy találjon valami nevet, amit ilyen madaraknak adni szokta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tudom. Éjsötét? Feketeszárny?</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nem – mondta Cara türelmetlenül. Kihúzta kezét a férfiéból, majd ökölbe szorítva Algorind tenyerére rakta. – Minek hívsz egy macskát, ami boltban é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oltimacska, gondolo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nt kiejtette a szavakat, a kislány kinyitotta az öklét. Egy hatalmas, vörös drágakő gördült a tenyerébe, és azonnal erős szívást érzett, mintha tomboló szél támadt volna f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lgorind próbált küzdeni, minden akaraterejét és testi képességeit bevetve. De mindhiába. A kifosztott bolt egyre elmosódottabb és homályosabb lett, majd dühödt tenger zúgását hallotta a füleiben. A zűrzavaron túl pedig gyermekkacaj vidám zenéjét. Elhomályosult tekintete az álnok nőre tévedt, aki a gyermek mellett térdelt, átkarolva őt, és boldogan, büszkén mosolyg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jd minden eltűnt, és Algorind világa egy iszonyú, félelmetes fehér örvénnyé vált, elszakítva kötelességétől egy álnok varázslat álta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fényűző városi otthona és Feketebotos-torony között húzódó átjáró nagyon hasznosnak bizonyult. Danilo véleménye szerint átkozottul hasznosnak is, ugyanis tíz napon belül harmadszorra sétált keresztül, hogy eleget tegyen az invitálásn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csatornát egy mágikus kapu zárta le. Danilo elmormolta a frázist, amely által bejutást nyert, majd átsétált a látszólag tömör kőfalon, Khelben dolgozószobájáb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őmágus ismét festett, amely a bezártság biztos jele volt. Danilo a vászonra pillantott. A festmény a tengert ábrázolta, ahogy egy lila felhőgomolyagból fényes villámok csapnak le. A viharos égbolt ellenére a tenger érthetetlenül nyugodt, zöld árnyalatot kapo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rdekes munka, nagybácsi. Adhatok neki címet? „Umberlee rémálma”, ami rögtön eszembe ju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helben az ifjúnak szegezte ecsetét, lefröcskölve lila festékpacákkal. A főmágus arcára kiülő düh meggyőzte Danilót, hogy bölcsebb, ha nem tiltakozik az eset mia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Mi szállt meg, hogy ilyen ostoba, orkagyú dolgot művelj?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ifjú kérdőn néze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Pontosabban kellene meghatároznod, miről beszélsz. Rengeteg ostoba, orkagyú dolgot művel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őmágus festőköpenyének zsebébe nyúlt, és egy fényes kék követ húzott elő.</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m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lesleges volt köntörfalazni, de azért Danilo megpróbált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 topáz?</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helben idegesen felhorkan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rágakövek. Varázsköveket adtál a gyereknek, és megtanítottad a használatukra! Csináltál már jó néhány őrült dolgot életedbe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e ez nem az – szakította félbe Danilo. – Cara csak egy gyerek. Okosabb, mint a vele egykorúak nagy része, de kevés embernek van annyi ellensége, mint amennyit ő összeszedett eddigi élete során. Egy paladin meglátta Bronwyn boltja mellett, és üldözőbe vette. Ügynökeim meglátták, és őröket hívva helyben hagyták a leendő gyermekrabló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en, tudom – morogta Khelben. – És nagyon köszönöm a gyors cselekvésedet. Ennek eredményeképp még mindig rajta van Piergerion csizmanyoma a nadrágom hátuljá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paladin tehet róla – felelte Danilo, figyelmen kívül hagyva a szokásos viccelődést. – Senkinek nincs joga elszakítani egy gyermeket a családjátó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A </w:t>
      </w:r>
      <w:r>
        <w:rPr>
          <w:rFonts w:eastAsia="Times New Roman" w:cs="Times New Roman" w:ascii="Times New Roman" w:hAnsi="Times New Roman"/>
          <w:i/>
          <w:iCs/>
          <w:color w:val="auto"/>
          <w:sz w:val="22"/>
          <w:szCs w:val="22"/>
          <w:lang w:val="hu-HU" w:eastAsia="zxx" w:bidi="zxx"/>
        </w:rPr>
        <w:t xml:space="preserve">családja </w:t>
      </w:r>
      <w:r>
        <w:rPr>
          <w:rFonts w:eastAsia="Times New Roman" w:cs="Times New Roman" w:ascii="Times New Roman" w:hAnsi="Times New Roman"/>
          <w:color w:val="auto"/>
          <w:sz w:val="22"/>
          <w:szCs w:val="22"/>
          <w:lang w:val="hu-HU" w:eastAsia="zxx" w:bidi="zxx"/>
        </w:rPr>
        <w:t>Dag Zoreth, Szyrik papj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ronwyn is Cara családja – vitatkozott Danilo. – Hiszen Dag Zoreth nővér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en, úgy hiszem, ez előjött a Piergerionnal folytatott beszélgetéskor. Vagy nem emléksz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karba tette a kezé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émi segítséggel Bronwyn nevelhetné Carát. Ha nálad nem számít a család fogalma, gondold végig ezt: Nem lenne jobb, ha az ezen család által birtokolt erő, bármi legyen is az, a Kobzosok kezében lenne, és nem Samular Lovagjainak Szent Rendje rendelkezne felett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őmágus elmerengett a hallottako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ól érvelsz, de meg kell értened, hogy bármit is teszünk, éket verhet a Kobzosok és a paladinok közé. Az pedig veszélyes helyzetet teremt. Nem engedhetjük meg magunknak, hogy jobban feldühítjük Samular Lovagjait, mint amennyire már megtettü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rtelen, felfoghatatlanul, szél támadt a szobában, ami mágiáról árulkodott. Mielőtt bármelyik varázsló védővarázslatot alkalmazhatott volna, fény villant fel a helyiségben. Egy férfi pörgött ki a láthatatlan fehér örvényből, és szinte egyenesen Khelben karjaiba érkez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dkét férfi hátrébb húzódott, döbbent arccal bámulva egymásra. Danilo az új jövevényt vizsgálgatta. Fiatal ember volt, magas és széles testtel, és divatjamúltan rövidre nyírt göndör, világos hajjal. A leírás vitathatatlanul megegyezett, még a Samular Lovagok által viselt színek nélkül is. Ez volt az a paladin, aki Carát üldözőbe vette, és az okos kis dög így szolgáltatta őt vissz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hahotázásban tört ki, hasát fogva és levegőért kapkodva nevet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paladin üres tekintettel ránézett, majd Khelbenhez fordul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lyen aljas varázslat ez? – kérdezte gyászos hango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én tettem – válaszolta Khelben szigorúa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Oh, gyerünk, mondd már, hogy te voltál! – lihegte Danilo nevetve. – Jobbat tesz a becsületének, ha Vízmélyvára főmágusának fondorlatának áldozatává vált, mint ha egy félelf gyermeknek, aki még tízéves sincs.</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paladin kardjához nyúlt, amitől Danilo némiképp lehiggadt. Letörölte könnyező szemét és elnyomta kuncogását, miközben egyik kezével olyan alakot formált, ami a fémhevítő trükkhöz szükséges. A paladin kardjának markolata izzani kezdett a melegtől. Az ifjúnak elakadt a lélegzete a megdöbbenéstől, majd elengedte a kardját, és olyan arckifejezéssel bámult a csípőjére, mintha kardját szándékos hűtlenséggel vádolná.</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ttől Danilóra ismét rájött a kacagás.</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nnan jöttél? – kérdezte Khelben felemelve hangját, hogy túlharsogja valahogy unokaöccse nevetését. – Visszaküldel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Danilo félbeszakította hahotázását. </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agybácsi, az nem lenn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isszaküldöm, bizonyos távolságra attól a helytől, ahonnan jött – pontosított a főmágus, és a „látogatóhoz” fordul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igetkő – felelte a paladi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Az Summital közelében fekszik. A rendházba küldelek, amely félnapnyi lovaglás onnan. </w:t>
      </w:r>
      <w:r>
        <w:rPr>
          <w:rFonts w:eastAsia="Times New Roman" w:cs="Times New Roman" w:ascii="Times New Roman" w:hAnsi="Times New Roman"/>
          <w:i/>
          <w:iCs/>
          <w:color w:val="auto"/>
          <w:sz w:val="22"/>
          <w:szCs w:val="22"/>
          <w:lang w:val="hu-HU" w:eastAsia="zxx" w:bidi="zxx"/>
        </w:rPr>
        <w:t xml:space="preserve">Feltéve, </w:t>
      </w:r>
      <w:r>
        <w:rPr>
          <w:rFonts w:eastAsia="Times New Roman" w:cs="Times New Roman" w:ascii="Times New Roman" w:hAnsi="Times New Roman"/>
          <w:color w:val="auto"/>
          <w:sz w:val="22"/>
          <w:szCs w:val="22"/>
          <w:lang w:val="hu-HU" w:eastAsia="zxx" w:bidi="zxx"/>
        </w:rPr>
        <w:t xml:space="preserve">ha ez elfogadható a </w:t>
      </w:r>
      <w:r>
        <w:rPr>
          <w:rFonts w:eastAsia="Times New Roman" w:cs="Times New Roman" w:ascii="Times New Roman" w:hAnsi="Times New Roman"/>
          <w:i/>
          <w:iCs/>
          <w:color w:val="auto"/>
          <w:sz w:val="22"/>
          <w:szCs w:val="22"/>
          <w:lang w:val="hu-HU" w:eastAsia="zxx" w:bidi="zxx"/>
        </w:rPr>
        <w:t xml:space="preserve">számodra – </w:t>
      </w:r>
      <w:r>
        <w:rPr>
          <w:rFonts w:eastAsia="Times New Roman" w:cs="Times New Roman" w:ascii="Times New Roman" w:hAnsi="Times New Roman"/>
          <w:color w:val="auto"/>
          <w:sz w:val="22"/>
          <w:szCs w:val="22"/>
          <w:lang w:val="hu-HU" w:eastAsia="zxx" w:bidi="zxx"/>
        </w:rPr>
        <w:t>tette hozzá Khelben, mogorván nézve Danilo felé.</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engedékenyen inte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iszont hagyd itt a drágakövet! – mondta Algorindnak. A fiatalember a kezére nézett, emlékezve, mit is fog éppen. A földre dobta, mintha valami undorító rovar lenn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szándékozom semmit sem kezdeni efféle dolgokkal. Ellenben az ön segítségét, uram, elfogadom – mondta Khelbennek keményen. – A kötelességem teljesítése kedvéér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őmágus belekezdett a varázslatba, összetett kígyózó mozgást végezve kezével, és rövid de erőteljes kántálás kíséretében. Ezzel egy ezüst ösvényt szőtt a mágián keresztül, amely körbeveszi és fenntartja a világot – és amely nem kis dolog volt, bármennyire is annak tűntek egy képzetlen számára, az olyan mágikus csecsebecsékkel, mint a drágakövek. Danilo tudta, milyen erőfeszítést jelent a mágikus utazás, és azzal is tisztában volt, mi az ára a három eltűnőkő használatához szükséges varázsigén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kor a köveket a kislánynak adta, úgy érezte, Cara Doon ennyit megérdemel, sőt még többet is.</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özben nézte a paladin eltűnését, ahogy csak a fény ezüstös csillámai maradtak utána, végiggondolta, amit Cara tett, és tudta, bebizonyosodott, hogy helyes volt a döntése, amikor ezt a varázslatot a kislányra bízta.</w:t>
      </w:r>
      <w:r>
        <w:br w:type="page"/>
      </w:r>
    </w:p>
    <w:p>
      <w:pPr>
        <w:pStyle w:val="Normal"/>
        <w:shd w:fill="FFFFFF" w:val="clear"/>
        <w:ind w:left="0" w:right="0" w:firstLine="165"/>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65"/>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65"/>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t>Tizenhatodik fejezet</w:t>
      </w:r>
    </w:p>
    <w:p>
      <w:pPr>
        <w:pStyle w:val="Normal"/>
        <w:shd w:fill="FFFFFF" w:val="clear"/>
        <w:ind w:left="0" w:right="0" w:firstLine="165"/>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re a nap a fák fölé emelkedett, a falulakók eltemették halottaikat. A túlélők közül néhányan a megmaradt élelmet válogatták, remélve, hogy találnak eleget a kimerült és csüggedt hozzátartozóik ellátására. Összegyűjtötték a felhasználható élelmiszereket egy nagy üstbe, hogy mindannyian ebből osztozzan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benezer épp időben tért vissza a faluba, amikorra elkészült a leves. Bronwyn meglátta és odasietett, megkönnyebbüléstől és dühtől hajtva, mivel a törpéről múlt éjszaka óta nem tudtak semmit, és a lány már majdnem belebetegedett az aggodalomba. Amint karnyújtásnyi távolságba került, egy óriási pofonnal üdvözölte a törpét, mintha a nővére lett volna. Keménye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ép volt – ismerte el, fejét dörzsölgetve. – Ork vadászaton voltam. Add ide nekem azt az edény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ronwyn elvette a tálat, szedett bele levest, majd magának is egy keveset. Néhány kanállal félretett egy tálba. Cara aludt, kimerült a szörnyű éjszakától, ám bizonyára éhesen ébred majd, és addigra nem maradna már leves.</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gy men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aláltam néhányat – mondta a törpe élvezettel. – Bár nem volt annyi harc, mint szerettem volna. Soványkák volta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n rá magyarázat – mondta egy lágy, dühös hang mögülük. Felnéztek a vékony, gondterhelt arcú félelf nőr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vel a falulakó egyértelműen beszélni akart róla, Bronwyn a földre ütögetve, maga mellé invitálta. A nő leült, és némi hezitálás után elfogadta az élelmiszeradagokat, amiket Bronwyn szó nélkül nyújtott neki. A kötényébe csúsztatva belekezde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gyermekeimnek – mondta mosolyogva. – Nélkülözniük kell majd, amíg az új termés beéri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nem az első alkalom, hogy megtámadták a falut az orkok – állapította meg Bronwy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Nem, és nem is az utolsó. Borzalmas teremtmények, de az életben maradásukért küzdenek. Ahogy én tudom, a paladin rend lerombolt egy ork települést dél felé a dombokon. Az orkok nem vadászhatnak a dombokon anélkül, hogy paladin őrjáratba ne ütköznének. A paladinok pedig nagy hévvel vadásszák az orkokat, mivel ez gyakorlást – </w:t>
      </w:r>
      <w:r>
        <w:rPr>
          <w:rFonts w:eastAsia="Times New Roman" w:cs="Times New Roman" w:ascii="Times New Roman" w:hAnsi="Times New Roman"/>
          <w:i/>
          <w:iCs/>
          <w:color w:val="auto"/>
          <w:sz w:val="22"/>
          <w:szCs w:val="22"/>
          <w:lang w:val="hu-HU" w:eastAsia="zxx" w:bidi="zxx"/>
        </w:rPr>
        <w:t xml:space="preserve">gyakorlást! – </w:t>
      </w:r>
      <w:r>
        <w:rPr>
          <w:rFonts w:eastAsia="Times New Roman" w:cs="Times New Roman" w:ascii="Times New Roman" w:hAnsi="Times New Roman"/>
          <w:color w:val="auto"/>
          <w:sz w:val="22"/>
          <w:szCs w:val="22"/>
          <w:lang w:val="hu-HU" w:eastAsia="zxx" w:bidi="zxx"/>
        </w:rPr>
        <w:t>biztosít a fiatal lovagoknak, akik meg akarnak tanulni harcolni és gyilkol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serűség hatotta át minden szavá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ülönös szavak egy olyan elftől, aki épp most vesztette el rokonait és otthonát az orkok miatt – jegyezte meg Ebenezer.</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szeretem az orkokat – jelentette ki a nő –, de tudom mi történik, és nem hibáztatom teljes mértékben a szörnyetegeket. Mi más választásuk lenne? Otthonuk nincs, még a vadászterületüket is elvették. Városokat és farmokat kell kifosztaniuk, hogy életben maradjana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 kell fékezni őket – vágott közbe Ebenezer, megzavarodva a dilemmán. – Különben elszaporodnak, mint a patkányo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lelf felsóhajto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Gyanítom. De most rajtunk a sor, hogy elköltözzünk. Azokon, akik még megmaradtak – felállt, és megérintette Bronwyn vállát. – Köszönöm a kedvességed, és hogy meghallgattatok. A szavak nem sokat segítenek, de valakivel beszélnem kell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benezer nézte, ahogy távozott, és közben láthatóan kényelmetlenül érezte magát, hogy egy beszélgetést kellett végighallgatnia, amely helyteleníti az ork vadászatot. Vállat vonva Bronwynhoz fordult.</w:t>
      </w:r>
    </w:p>
    <w:p>
      <w:pPr>
        <w:pStyle w:val="Normal"/>
        <w:shd w:fill="FFFFFF" w:val="clear"/>
        <w:ind w:left="0" w:right="0" w:firstLine="165"/>
        <w:jc w:val="both"/>
        <w:rPr/>
      </w:pPr>
      <w:r>
        <w:rPr>
          <w:rFonts w:eastAsia="Times New Roman" w:cs="Times New Roman" w:ascii="Times New Roman" w:hAnsi="Times New Roman"/>
          <w:i/>
          <w:iCs/>
          <w:color w:val="auto"/>
          <w:sz w:val="22"/>
          <w:szCs w:val="22"/>
          <w:lang w:val="hu-HU" w:eastAsia="zxx" w:bidi="zxx"/>
        </w:rPr>
        <w:t>–</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találtad végül azt a játék micsodát, ami kelle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ronwyn lenyomkodta egyik kezével az elkóborolt hajfürtöket, azt kívánva, bárcsak olyan könnyedén elsimíthatná ezt a problémát, ahogy a szálló loknijait megszelídíti. Kibontotta fonatát, hogy újból egy copfba gyűjtse a kilazult hajszálakat is.</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Így, hadd én! – mondta a törpe, arrébb tolva a lány kezét. – Az izgalomtól kerek a szemed, még sétálni és köpni sem tudnál egy időben. Sok ló farkát befontam már, nem kell aggódnod.</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ronwyn engedelmesen háttal fordult a törpének. Ahogy mondta, nagy szakértelemmel állt neki befonni a lány hajá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játék” eltűnt – mondta kimerülten. – Az orkok kipucolták a falut, szinte minden hasznos dolgot elvittek, néhány kiegészítővel. Úgy tűnik, az összes harci játékot ellopták, a többit meg itt hagytá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mikor nehéz idők járnak, az legjobban a fiataloknak fáj. Nehéz átlátni – morfondírozott Ebenezer –, de szerintem még egy ork is próbál mosolyt kicsalni kölykéből azzal, hogy ad neki valamit, ami segít kicsit elfeledtetni az éhes pocakot vagy a sajgó szívet – mondta, majd megköszörülte a torkát. – Nem mintha kedvelném az orkokat, ne értsd félr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jegyeztem – felelte Bronwyn. – Most mi legye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át, megyünk és visszaszerezzük. Egy dühtől elvakult törpe tudta követni a nyomokat. Nem túl messze a hegyekben lévő barlangokban rejtőznek a szörnyetege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Csak mi ketten vagyunk – figyelmeztette. – Minden bizonnyal nem kérhetünk Summital paladinjaitól segítsége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n is így gondolom – helyeselt Ebenezer. – Hadd gondolkodjak egy kicsi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sendben ültek, amíg a törpe végzett a leveséve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Úgy látom, ez egy kedves kis hely. Az emberek utálnák elhagyni otthonaikat. Meglehet, hogy nem is kell. Meg kell szabadulni attól az ork bandától, egyszer és mindenkorr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arra haladó elf nő megtorpant, ahogy ezt meghallotta. Térdre esett mellettük, és félresöpört egy szőke tincset az arcábó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Áruljátok el nekünk, hogy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örpe fürkésző tekintettel nézt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Csak most végeztetek egy harccal. Készen álltok még többr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ondjátok el, hogyan! – ismételte meg.</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pPr>
      <w:r>
        <w:rPr>
          <w:rFonts w:eastAsia="Times New Roman" w:cs="Times New Roman" w:ascii="Times New Roman" w:hAnsi="Times New Roman"/>
          <w:i w:val="false"/>
          <w:iCs w:val="false"/>
          <w:color w:val="auto"/>
          <w:sz w:val="22"/>
          <w:szCs w:val="22"/>
          <w:lang w:val="hu-HU" w:eastAsia="zxx" w:bidi="zxx"/>
        </w:rPr>
        <w:t>A</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falulakók Ebenezer utasításait követve munkához láttak. A békés földművesek nagy ügyességről tettek tanúbizonyságot, ahogy bőszen serénykedtek otthonaik visszaszerzéséért. Néhányan csapdákat állítottak fel a csapások mentén, míg mások egy mély árkot ástak a falu közepére. A kora reggeli vadászat eredménye egy vadkan volt, amelyet nyárson, szabadtéren megsütöttek, hogy a hívogató illatok felszálljanak a hegyekbe – olyan jelzés volt ez bármely ork számára, amely arról árulkodott, a faluban még mindig lehet némi rabolni való. Egy maroknyi falulakó hátramaradt, hogy előkészüljön egy újabb fosztogató hadjáratra. Cara nem. Ő végül vonakodva beleegyezett, hogy visszatérjen Feketebotos-toronyba, és ott várjon Bronwynra. A nő amennyire szomorúan nézte végig a kislány távozását, éppúgy nem kockáztathatta meg, hogy hátrahagyja azzal a kevés védőv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kor a falu készen állt, egy tucat harcolni vágyó elf és félelf mászott Ebenezerrel és Bronwynnal keresztül a falutól délre eső hegyek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égül Ebenezer megálljt parancsol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ndjárt szürkül – mondta halk hangon, szinte suttogva. – A fosztogatók erre fognak kavarogni, hogy minél hamarabb belekezdhessenek. A többi még alszik. Ismertek ork búvóhelyek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fek bólintottak. Bronwyn emlékezett rá, mit mondtak neki. A legtöbb búvóhely a barlangrendszerekben található. A harcosok aludtak elől, mögöttük lehettek az élelmiszer- és fegyverkészletek. Végül, a legmélyebb és legbiztonságosabb helyeken voltak, valószínűleg, a fiatalo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benezer félretolt néhány sziklatömböt, és beoldalazott a szűk barlangnyíláson. Az elfek is besurrantak egyenként, a törpe után. Bronwyn a teljes sötétségen négykézláb mászott keresztül. A vájat egyre szélesedett, ahogy haladtak – legalábbis feltételezése szerint, mivel egy idő után nem érezte az oldalát nyomó falakat. Maga előtt egy tompa puffanást, majd ork röffenést hallott. Ebenezer talált rá és tett el láb alól egy őrt. Ahogy Bronwyn elhaladt a test mellett, szinte örült, hogy nagyon keveset látott. Elég halottal találkozott már.</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út ekkor felfelé haladt, az üreg tetejére. Egy sziklaszirtnél bukkantak ki, amelyről be lehetett látni az élelmiszer- és fegyverraktárként használt odút. Letérdeltek, és a peremről fürkészni kezdték a barlango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hogy előre gondolták, a harcosok újabb támadásra készültek. Undorító teremtmények voltak, magasabbak a legtöbb embernél, vastag bundájuk a mocsár mindenféle színárnyalataiban „pompázott”, a zöldtől a barnáig és a szürkéig. Némelyik bőrpáncélzatot húzott, és mindannyian áldozataiktól összeguberált fegyvereket vettek el – különös és félelmetes gyűjteménye volt ez kardoknak, fejszéknek, vasvilláknak és halászszigonyoknak. Zsákokat is dobtak a vállukra. Láthatóan több fosztogatás is volt napirend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orkok hullámokban távoztak, mindig csak néhány egy alkalommal. Ebenezer serege addig várt, amíg nagyjából tíz lény maradt. Mindegyik elf kiválasztotta célpontját, erőteljes kézjelzésekkel közölve egymással szándékaikat. Ebenezer háromig számolt az ujjaival, és az elfek a levegőbe vetették maguka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ronwyn összerezzent, ahogy az elfek az orkokra csapódtak, védtelenül elkapva őket, és a kőbe döngölve a sokkal magasabb teremtményeket. A legtöbbjük késekkel és tőrökkel ütötték célpontjaikat; akik nem, azok közösen, fegyverrel a kezükben mentek neki választott ellenfelüknek, és végeztek vele néhány ügyes döféss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Üvöltés hallatszott a belső kamrából, majd még egy hullám ork rohant ki. Néhányan be voltak kötözve és sántítottak, némely nőstény volt vagy fogatlan öreg, de mindnek volt pengéje, amit használni is szándékoz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ronwyn megfordult, és elkezdett lecsúszni a barlang falán, hogy csatlakozzon a harchoz. Egy röpülő kő eltalálta a kezét, elég keményen ahhoz, hogy ijedtében elengedje a falat. Lebukfencezett, és nagyjából Ebenezer karjaiba érkez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örpe emelgette egy kicsit, mintha megdöbbent volna, milyen könnyű, majd talpra állított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falusiak tönkreverik ezeket. Menjünk hátra! – javasolt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bólintott és követte, ölelve a barlangfalat, és készenlétben tartva kés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átsó rész szinte kihalt volt. Két ork nő állt őrt, és három csúnya, sárgás bőrű, meztelen és nyilvánvalóan hímnemű gyerek a távolabbi falhoz húzódott. Ebenezer lehajolt, és megragadott egy marok apró kavicsot. Halálos pontossággal az egyik, majd a másik felnőtt orkhoz vágta, és épp a szemük között talált el őket. A szörnyetegek vörös szemei keresztbe álltak, majd mindketten összeest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ik gyerek rémült jajveszékelésbe kezdett. Ebenezer arca kegyetlenné vált.</w:t>
      </w:r>
    </w:p>
    <w:p>
      <w:pPr>
        <w:pStyle w:val="Normal"/>
        <w:shd w:fill="FFFFFF" w:val="clear"/>
        <w:ind w:left="0" w:right="0" w:firstLine="165"/>
        <w:jc w:val="both"/>
        <w:rPr/>
      </w:pPr>
      <w:r>
        <w:rPr>
          <w:rFonts w:eastAsia="Times New Roman" w:cs="Times New Roman" w:ascii="Times New Roman" w:hAnsi="Times New Roman"/>
          <w:i/>
          <w:iCs/>
          <w:color w:val="auto"/>
          <w:sz w:val="22"/>
          <w:szCs w:val="22"/>
          <w:lang w:val="hu-HU" w:eastAsia="zxx" w:bidi="zxx"/>
        </w:rPr>
        <w:t>–</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erezd meg, ami kell! – mondta Bronwynn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körbenézett a homályosan megvilágított odúban. Sokkal rendezettebb volt, mint várta. Az alváshoz használt bőrök egyik oldalon rendesen halomba voltak rakva, egy törött hordó pedig a csontok és egyéb maradékok gyűjtőjeként szolgált. Kis polcokat vájtak a sziklafalba, ezeken tartották a kincseiket. Bronwyn számos lopott játékot észrevett. Tekintete végigsöpört a barlangon, egy darab után kutatva: egy apró, részletesen kidolgozott ostromtorony. A polc közepén talált rá, épp a reszkető ork kölyök melle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Ott! – mutatott felé.</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ár indult is oda, de Ebenezer elkapta a karjá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 visszamész a többiekkel. Várj a főbarlang szájánál! Nem kell végignézned, amire készülök – mondta vadu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ronwyn szíve elszorult a gondolattól, hogy mivel kell barátjának szembenéznie. Gyanította, hogy a gyakorlatias törpe nem engedhette, hogy három ijedt poronty fenyegetést jelentsen számukra, csakhogy Ebenezer igazán szerette a gyerekeket – legyen az törpe, ember, vagy akár ork –, ami a nehéz feladatot még szörnyűbbé tette. Nagyot nyel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nj! Majd én megteszem.</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Azt mondtam, menj ki! – üvöltötte Ebenezer. Felkapta a polcról a pici ostromtornyot, és a lány kezébe hajított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ragadva a varázstárgyat, Bronwyn kirohant az odúból. Miközben futott, hallotta, ahogy a törpe az ork kölyökre ripakodott, hogy hagyja abba az „átkozott siránkozást”. Durva szavak, ám volt valami bennük, ami megtorpanásra késztette Bronwynt a gyerekek üregéné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ldalról belesett, és látta, hogy a törpe elővett a zsebéből egy gondosan kifaragott játékkatonát – egy orkot –, és ha a homályos fény nem csapta be a szemét, az egyik fiúnak adt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dd el ezt, a toronyért cserébe, és ti ketten is vegyétek el kedvenceiteket! Aztán húzzatok ruhát magatokra, vegyetek el késeket és egy csomag ételt! Van egy hátsó kijárat, ti hárman azon ment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ok csak bámultak rá. Ekkor szitkozódni kezdett, és mondott néhány szót akadozó torokhangon. Ezúttal megértették, és igyekeztek eleget tenni a kérésne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övessétek ezt az utat kifelé, de ne kószáljatok messzire! A két nő, amikor felébred, keresésetekre indul. Mondjátok meg nekik, hogy északra kell utaznotok, hogy új klánhoz csatlakozzatok. Menjet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gyikük gagyogott néhány szót, és Ebenezer, ahogy Bronwyn gyanította, megismételte az utasításokat. Az apró lábak toporgása elárulta, hogy az orkok csupán túl boldogok voltak ahhoz, hogy elsőre teljesítsék. Bronwyn az első barlangba sietett. Ha Ebenezer megtudná, hogy mindent hallott, soha többé nem bírna a lány szemébe nézni.</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örpék! – motyogta, majd elmosolyodott, amikor rájött, hogy ez úgy hangzott, mintha barátja mondta voln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csata már régen véget ért. Hat elf harcos a barlangban maradt, hogy végezzenek az esetleg visszatérő orkokkal, a többiek pedig hazasétáltak Ligetkőr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kor közeledtek a faluhoz, észrevették, hogy a csapdák jó szolgálatot tettek. Orkok lógtak fejjel lefelé a fiatal fákról, mint ocsmány, szárnyatlan denevérek. Elf nyilak lógtak ki a mellkasukból. Csak néhány csattanó ütés, néhány röfögés és fájdalmas ordítás hallatszott a faluból. Ligetkőre érkezve már ezek is véget értek. Három falulakó állt az árokcsapda szélén, és nyílzáport zúdított a beleesett orkokr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után, amit a barlangban tapasztalt, Bronwyn azt várta, hogy Ebenezer majd ellenkezik az ellenséggel való tisztességtelen bánásmód miatt, de a törpe csak helyeslően mosolygott, és segített a falusiaknak a lemészárolt orkokat az árokba hurcol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elf férfi lámpaolajjal teli hordót görgetett a nyíláshoz, és belelökte, egy másik elf pedig fáklyát hajított utána. Lángok szöktek magasba az éjszakában, miközben Bronwyn és Ebenezer hallgatva végignézte, a falulakók pedig felmérték, hogy milyen árat fizettek ezért a győzelemér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űz kialudta után mind összegyűltek és betömték a lyukat. Mire a nap felkelt, végeztek a feladattal. A délről felemelkedő sűrű fekete füstcsóva jelezte, hogy a hátra maradt harcosok is hasonlóképp tisztították meg az ork barlango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getkő végre biztonságba kerü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ronwyn mégsem érezte így. Túl közel voltak Summitalhoz. Elbúcsúztak a falusiaktól, és Ebenezerrel a mezőkre lovagolta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Ez igen! – jegyezte meg a törpe. – Teljesítetted, amiért jöttél.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nem volt ebben olyan biztos. Igen, megszerezte a Fenris-átkot, ám kicsit úgy érezte magát, mint egy falusi kutya, amelyik szokásához híven üldözött – majd végül elkapott – egy ló vontatta szekeret, és most azon gondolkodott: hogyan tovább?</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egjobb, ha visszamegyünk a városba – mondta a törpe, megzavarva Bronwyn gondterhelt merengését. – Azért gondolom, mert Kardmester Brian barátunknak már csak két napja maradt, hogy rábeszélje rokonaimat a végleges maradásra. Én is hozzászólnék a dologhoz.</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lóban. És nekem pedig találkoznom kell Carával, és eldöntenem, hogy mi legyen ezekkel a bigyókka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örpe megvakarta az állá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sok vesződség után, amin keresztül mentünk, hogy megszerezzük ezt a játékot, most már meg akarom nézni, mit tud. És, úgy érzed, készen állsz egy kis varázslásr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ronwyn ezen elgondolkodott. Csak két gyűrűje volt a háromból, és egy ember a kettőből, akinek beleegyezése szükségeltetett, hogy működésbe hozzák az ostromtorony erejét, de még részleges eredménynek is örülne, ha ilyen lehetséges. Ennyivel igazán tartozott a törpén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vette a tornyot, és intett Ebenezernek, hogy kövesse. Kigyalogoltak a rozsmezőre, a falulakók látókörén túl. Felállította a kis tornyot az egyik földbarázdára, és levette a nyakában lógó két gyűrű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tudom, fog-e működni, de tessék! – mondt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elecsúsztatta először az egyik, majd a másik gyűrűt a torony nyílásaiba, ám egy pillanatig semmi nem történt. Azután a torony nőni kezdett, gyors, egyenletesen terjedő mozgással, mintha egy hatalmas szökőár emelkedett volna ki a rozsbó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benezer megrántotta a lány gallérját, és mindketten futásnak eredtek. Úgy száz lépés után megálltak és visszanézte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övek! – suttogta a törp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orony olyan magasan nőtt az ég felé, mint az erdő fái. Az első része egyenesen, míg a háta meredeken húzódott. Falécek biztosították a katonáknak a lábtartókat, hogy felmászhassanak a hatalmas támadófedélzetre. Az óriási ellensúly készen állt, hogy a jókora hajítógép tartalma kirepülhessen. A monumentális ostromgép mellett egy halom szeg volt előkészítve. Az egész szerkezet vastag, tömör tölgylécekből épült, és valamitől ragyogott, ami az sejtette, hogy jóval erősebb védőanyag borítja, mint a hasonló gépezetekhez általában használt nedves állatbőrö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sszegélyek és több ezer vaskapocs tartotta össze az emberfeletti építményt. Méreteitől eltekintve azonban nem volt anyagibb egy erős szélnél. Bronwyn keresztül tudott nézni rajta, látta a mögötte lévő fákat. A felkelő nap sugarai megcsillantak halványan világító körvonalá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enris-átok egy csodálatos, elpusztíthatatlan, halálosztó… szellem vo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s nagyobb is, mint Bronwyn előre gondolta, így könnyedén látható volt a faluból is. Körbenézett, akadnak-e szemtanúk. Valójában a legtöbb falulakó már futva közelített, először fürgén, majd lelassítva, hogy ezt a csodát biztonságos távolságból vegyék szemügyr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benezer füttyentett egye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ép munka – majd hozzátette, félelemmel vegyes áhítattal nézve a Fenris-átkot –, bár nem tűnik túl merevn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igaz, majd Bronwyn elmerengett. Hogyan szerzi vissza a gyűrűket a támadó fedélzetről? Ám vagy a nem teljes varázslat ingott meg, vagy a mágikus torony a lány gondolataira reagált, a hatalmas támadógép hirtelen összezsugorodott, játék méretűre, így Bronwyn könnyedén lehúzta a gyűrűket és az ujjára tett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örpe válla fölött a megdöbbent falusiakra nézett. Ekkor tűnt fel neki, hogy valamit eddig nem vettek észr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Oda nézz! – mondta dühösen, és a falutól délre eső dombokra mutatott. Egy fehér lovat lehetett tisztán kivenni, ahogy sebesen közeledett. A lovassal tartott még négy másik is.</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ost hogy ők is látták ezt a dolgot, eggyel több okuk van, hogy elkapjanak. Legjobb, ha elvágtatunk, de gyors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övisvár kápolnájában történtek nagy hatással voltak Dag Zorethre, ahogy az a zavaró tény is, hogy Ashemmi bejutott hozzá. Szobájába ment, és még egyszer elővette keresőgömbjét. Ashemmi „látogatása” reménytelen dühvel töltötte el, és hagyta, hogy az imádkozását tüzelje. Ennek eredményeként olyan heves lila lángok csaptak a keresőgömb közepébe, hogy ő is érezte a maga szította fájdalma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ir Gareth képe jelent meg, szinte azon nyomba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l vagy? – csattant fel a pap.</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ummitalban – válaszolta a lovag, erős fájdalomtól elgyötört hango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g visszafogta az erőt annyira, hogy a férfi használható legye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olt egy nagyon felemelő beszélgetésem az egyik… társammal Sötét-erődből. Elmondta, hogy a lányomat délre szállították egy zhent rabszolgahajóval – ugyanazzal a hajóval, amivel azokat a nyomorult törpéket is. És amit te olyan buzgón segítettél megszerezni. Alig várom, hogy hallhassam a magyarázatoda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remény sugara is kihunyt a bukott paladin szemébő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paladinok vitték el, az igaz. Én visszaszereztem, és megpróbáltam biztonságos gyámságba helyezni.</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 rabszolgahajó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amular lovagjainak kevés állása van délen – érvelt Gareth. – Ott nagyobb biztonságban lett volna egy régi bajtárs kastélyában, akinek meg van az oka, hogy hűséges és diszkrét maradjon. A kislány ott maradt volna mindaddig, amíg biztonságban vissza nem térhetett volna hozzád.</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önigazoló szavak mögötti rejtett igazságot Dag kezdte tisztán látni. Talán sir Garethnek szerepe volt Cara eredeti elrablásában is. Talán nem. De természetesen kihasználta a helyzetet, hogy jól helyezkedhessen. Cara egy Samular gyűrűt viselt, így képes volt annak erejével bánni. Gareth bizonyára titokban saját irányítása alá akarta vonni a lányt. És ha kényszerhelyzetbe kerül, „felfedezhette” volna a kislány rejtekhelyét, és bárkitől is kell visszaszereznie, hőst csinált volna magából. Nem volt teljesen bolond ötlet, de ezúttal kudarcba fullad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karom a lányt – követelte a pap. – Mos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nehéz lehet, Lord Zoreth – mondta a lovag. – Most Feketebotos-toronyban van, Ezüstkezű Laeral varázslónő védelme és gyámsága ala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g egy átkot sziszegett. A gyönyörű mágus nagy hatalommal bíró, és nem mindennapi jelenség volt. Ha egyszer elhatározta, hogy Carát maga mellett tartja, egy kisebb csapat sárkánnyal sem lenne könnyű megingatni szándékát. Ám a főmágussal, Feketebotos-torony irányítójával már más volt a helyzet. Khelben Arunsun nem csak mágus volt, de parancsnok is, aki intenzíven részt vett a város és környékének politikai életében. Ha az ügy politikai eszközzé válhat, talán ő meggyőzhetőbb lesz, hogy segítse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sználd a nevedet és kapcsolataidat. Mihamarabb hozd Tövisvárba a gyereket – utasította Dag. – És a nővéremet is, vagy ugyanúgy végzed, mint Hronulf.</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nem valószínű – felelte az öreg paladin. – Sajnos én már nem vagyok arra alkalmas, hogy fegyveresekkel kerüljek szembe egy ostrom sorá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pap halkan felnevete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ronulf nem a harci sérüléseibe halt bele. Én téptem ki a szívét a saját kezemmel. Esetleg ezt észben tarthatod, miközben feladatodat végzed.</w:t>
      </w:r>
      <w:r>
        <w:br w:type="page"/>
      </w:r>
    </w:p>
    <w:p>
      <w:pPr>
        <w:pStyle w:val="Normal"/>
        <w:shd w:fill="FFFFFF" w:val="clear"/>
        <w:ind w:left="0" w:right="0" w:firstLine="165"/>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65"/>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65"/>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t>Tizenhetedik fejezet</w:t>
      </w:r>
    </w:p>
    <w:p>
      <w:pPr>
        <w:pStyle w:val="Normal"/>
        <w:shd w:fill="FFFFFF" w:val="clear"/>
        <w:ind w:left="0" w:right="0" w:firstLine="165"/>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ét napon keresztül Bronwyn és Ebenezer olyan gyorsan vágtattak, amennyire csak lovaikat meg merték hajtani. A paladinok soha nem maradtak el messzire mögöttük, noha Bronwyn bevetette minden trükkjét és az útlevágásokat, amiket az utazásokkal töltött évei alatt megismer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égül, a város falai húzódtak előttük. A késő délutáni nap megcsillant a troll-torony csúcsain, és üdvözlő ragyogással árasztotta el az Északi kapu hatalmas boltívét. Bronwyn mély levegőt vett, majd megkönnyebbült sóhajjal kiengedte. Némi feszültség távozott a nyakából meg vállaiból, és előrenyúlva megpaskolta lova habzó nyaká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övek! – kiáltotta Ebenezer még nagyobb hévvel, mint általában szokta. – Oda nézz!</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ronwyn követte mutatóujjának vonalát. Messze északra egy kis, sötét csoport volt látható, amint határozottan a Fő út felé vonultak, mint a masírozó hangyá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fejében végiggörgette az elmúlt napok eseményeit. Annyi minden történt, mióta Orwig kapitány Vízmélyvára kikötőjében hagyta őket, hogy nehéz volt elképzelni, még csak tíz nap telt e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íz nap – mondta hangosan. – Tarlamera beleegyezett, hogy tíz napot maradjon a városba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nővérem az a törpe, aki állja a szavát – magyarázta komoran. Elkeseredve nézett Bronwynra. – Hát, én elmente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ly hiányérzet kerítette hatalmába Bronwyn szívét. Lenyúlt, és megragadta a törpe vállá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 kell néznem, hogy boldogul Cara Feketebotos-toronyban. Vagy, hogy egyáltalán ott van-e még – mondta elmosolyodva. – Annak a gyereknek a talpai legalább annyira viszketnek, mint neked vagy nekem. Jövök, amilyen hamar csak tudo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 – válaszolta a törpe. – Van rá esély, hogy nem sok mindent találnál i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megerősítette Bronwyn ki nem mondott félelmét. Ebenezer úgy gondolta, hogy északra vonul klánjával, meghalni.</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 menj! – kérte halka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nnem kell. A múltkor nem voltam velük. Nem tudnám elviselni, ha ez még egyszer megtörténn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pillanatig csak ültek, és az elszánt törpéket bámulták. Bronwyn megértette, hogy ennek így kell lennie. Mosolyt erőltetett az arcára, és kinyújtva kezét, búcsúzásként megveregette a törpe göndör fej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benezer elkapta a kezét és a szájához emelte, majd hirtelen elengedve megrúgta fáradt kék póniját, és nehézkesen vágtába kezdett. Morgós megjegyzése Bronwynhoz szállt az élénk tengeri szellőn á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úl sok időt töltöttem emberekkel, az v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ronwyn pislogva visszaszorította könnyeit, majd lovát átvezette az Északi kapun. Mivel az észrevétlen mozgás reménytelen volt, inkább a gyorsaság mellett döntött. Lovát a legközelebbi közistállóban hagyva egy kocsit bérelt. Utasítására a félszerzet kocsis fürge haladásra biztatta lovait a Fő úton, és amikor a lány Feketebotos-toronyhoz ért, másfélszer annyi ezüstöt adott, mint amennyit a hajtó kért. Leugrott a kocsiról, és a macskakövön futásnak ered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íve gyorsan kezdett verni az aggodalomtól, amikor Danilo megjelent a fekete falnál, hogy találkozzanak, és arckifejezése olyan sötét volt, mint a mögötte húzódó márvány épüle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ost nem akarsz oda bemenni – mondta komoran. Elkapta a lány karját, és gyors léptekkel húzni kezdte. Bronwyn felvette a ritmusá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 folyik i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ady Laeral egy váratlan utazáshoz pakol. Úgy tűnik, hogy amikor a Tengeri negyedben töltött éjszakai mulatozás után hazatért a toronyba, közös átkunk, a nagyszerű főmágus saját maga szabadította meg a Ladyt új, ígéretes tanítványátó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rémülettől Bronwyn megmerevede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Cara! Mit csinált vel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étálj tovább! – mondta kurtán. – Kétlem, hogy sok időd lenne. A főmágus pontosan azt tette, amit szerinte tennie kellett. Valószínűleg jó barátaink az Igazságügyi Palotából tudomást szereztek Cara új foglalatosságáról. Meggyőzték az Első Lordot, hogy ennek a gyermeknek eredetileg Samular Lovagjainak felügyelete alatt kellene lennie, mivel neki egy a sorsa kiváló ősének választott testvéreivel, és a többi, és a többi.</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Khelben csak úgy átadta? – Bronwyn hangjában a düh és a hitetlenkedés harcolt egymással elsőségér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éleménye szerint nem volt sok választása az ügyben. Három ifjú paladin jött a kislányért, magától Piergeriontól hozva rendelkezést. Khelben sok mindenben kiváló, például agyafúrt politikus. Nagyon is tudatában van a különböző paladin rendek és a Kobzosok között egyre szélesedő szakadék létezésének. Ha nyíltan megtagadta volna Piergerion közvetlen rendelkezését, azt a benyomást keltette volna, hogy Vízmélyvára Kobzos mestere a törvény felett állónak képzeli magát. Azt állítja, ezzel veszélybe sodorta volna a Kobzosok és ügynökeik munkájá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te egyetértetté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ondtam ilyet? – vágott vissza. – A főmágus és köztem rengeteg vita volt erről az ügyről. Elégedetten mondhatom, hogy igazán minden aljasságot egymáshoz vágtunk, de az én dühöm csak halovány dolog volt Laeraléhoz képest. Attól tartok, a varázslónő mostani látogatása nővére farmjára sokkal hosszabb ideig fog tartani, mint előző kiruccanásai.</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e Khelben majd megoldja a saját problémáit – zárta le Danilo. – Inkább beszéljünk a tieidről. Mit találtá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hosszan, elgondolkodva nézte a férfi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ért kellene bíznom benned?</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ármit is gondolsz, soha nem éltem vissza a bizalmaddal. És nem is fogo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hallgatott, és félrelökte csinos zöld köpönyegét a vállára, felfedve egy apró, megkopott ezüst hárfát félholdba ágyazva. Kikapcsolta a Kobzos hűségjelkép csatját, és a lánynak nyújtott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t egy olyan embertől kaptam, akit mélyen tiszteltem, és akinek tiszteletét remélem mindig megtartom. Kérlek tartsd meg, amíg ez az ügy el nem rendeződik. Ha bármilyen hazugságon kapsz, add ezt vissza Bran Skorlsunnak, és ezen nemesember és félelf lánya előtt nyilváníts szószegőnek. Nem fogom megcáfol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nem tehetett volna nagyobb esküt, amiben Bronwyn jobban megbízhatott volna. Ez a furcsa párosítás, a vidám nemesember és az ő csendes, komoly félelf társa mindig is felfoghatatlan volt Bronwyn számára, ám jól tudta, hogy semmi nem jelentett többet barátjának a nő tiszteleténél, akinek a szívét adta. Elvette a kitűzőt és a táskájába dobt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széfemben lesz. Ha ez az ügy lezárul, Alice majd visszaadja, én nem tudnám.</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Fogod tudni – felelte olyan hangon, ami már jobban hasonlított megszokott könnyedségére. – Most pedig meséld el, mit találtá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ronwyn elmondta neki a lich torony történetét, és a Fenris-átok varázstárgy hatalmá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őreküldtem a széfembe – mondta –, és mellette maradok, amíg eldöntöm, mi legyen vel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paladinok szeretettel fogadnának egy ilyen szerkezete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Valóban? </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érdezte keserűen. – És most, hogy már látták is, nem lehet letagadni előttü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átták? Hogy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kimerülten sóhajt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után visszaszereztük az ork barlangból, Ebenezer meg akarta nézni. Két gyűrű, és Samularnak egyik leszármazottja volt csak jelen, de megpróbáltam. A torony nem olyan volt, amilyen lehetne, de így sem rossz.</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obzos hevesen szitkozódo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iztos vagy benne, hogy láttá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héz lenne nem észrevenni valamit, ami ekkora, és a rozsmezőből nő ki.</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kkor sietnünk kell – felelte Dan. – Meg kell találnunk a módját, hogy visszaszerezzük Carát a paladinoktól, mielőtt utolérnek téged és a varázstárgyat követeli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Átvágtak a városon, olyan útvonalon haladva, amely a boltok hátsó ajtóihoz vezetett, át számos lakáson és bekötőcsatornán, sőt egy alkalommal még háztetőn is. Sok olyan útvonal volt a városban, amit csak a Kobzosok ismertek, és csak számukra álltak nyitva. Khelben miatt érzett dühe ellenére, Bronwyn némiképp hasznosnak találta a Kobzosok szövetsége nyújtotta segítő rendszert – nem is beszélve a mellette álló elszánt barátró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lice-szal a hátsó bejáratnál találkoztak, aki visszatolta őket a sikátorb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njetek vissza azon az úton, ahol jöttetek. Egy paladin van itt, és téged keres.</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rossz hírek hallatán gyakran előjövő érzés söpört végig Bronwynon. Fáradtan sóhajto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agas férfi? Szőke hajú?</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alán valamikor volt. Nem lehet megmondani, már régen megőszült. Azt mondta, sir Gareth Cormaerilnek hívjá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ronwyn Danilóra néze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alálkoznom kellene vele. Apám egyik barátja volt. Talán ő el tudja mondani, mi folyik i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obzos egyik kezével félretolta a haját, és bizonytalankodva a fejét rázt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n óvatos lennék vel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leszek. Hallgasd végig, ha akarod! – mondta Danilónak, nagyon jól tudva, hogy úgyis azt tenné.</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ronwyn átsietett a hátsó szobán a boltba. A lovag felállt, hogy üdvözölje. Markáns, fiatalos arcát most aggodalom redőzt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yrnek hála, gyermekem! Reméltem, hogy tudok veled beszélni, mielőtt az őrség rád talá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megtorpanásra késztette Bronwyn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őrség?</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en. Lord Piergerion parancsba adta, hogy azonnal el kell téged fogni. Nem vagy biztonságban ebben a városb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egy kis sámlira zuhan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ér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idős lovag fürkészve nézte őt hosszú percekig.</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Pontosan, ahogy gyanítottam. Ártatlan vagy a téged ért vádakba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Mondja el, mi az.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felsóhajto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három ifjú paladint, akiket azért küldtek, hogy elkísérjék a gyereket Feketebotos-toronyból az Igazságügyi Palotába, holtan találták. A kislány eltűnt. Fivéreim nagy része azt gyanítja, hogy te és testvéred, Szyrik papja szövetkeztetek a Zhentarimokkal, és elraboltátok a gyermeket – mondta, majd hezitált. – Van még valami.</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Persze, hogy van – mondta Bronwyn halkan. Teljesen elkeseredve fejét kezébe temett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stvéred, Dag Zoreth Tövisvár erődítményének parancsnoka. Megbízható forrásból tudtam meg, hogy saját két kezével ölte meg Hronulfot. Inkább nem beszélnék egy nőnek, főleg egy te korodbelinek arról, milyen sérülést szenvedett a három paladin, aki Dag Zoreth lányát kísérte, de a gonosz bélyegét viselik. Hacsak nem tévedek nagyon, a gyermek vele van… Tövisvárba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Oh, Cara! – sóhajtott Bronwy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gyermek nagy veszélyben van, és nem csak a apja hitének romboló hatása miatt. A paladinok azért gyülekeznek, hogy megtámadják Tövisvárat. Úgy tűnik, erre hamarabb sor kerül, mint ahogy paladin testvéreim előre látták. Nincs elegendő ember, hogy egy rendes ostromot véghez vigyenek, de fivéreim hiszik, hogy tisztességes túlerőben vannak. Alig egy órával ezelőtt rendünk egyik ifjú paladinja, egy Algorind nevű ígéretes tanítvány érkezett meg Summitalból, négy társával együtt. Ismered ezt az ember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alálkoztunk már – felelte röviden, anélkül hogy felnézett volna. – Ő és barátai végig követtek a városba vezető úto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ég most is keresnek téged, és a varázstárgyat, amit magaddal hoztá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úttal viszont Bronwyn a lovagra néze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gyűrűket – mondta elterelőe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az ostromgépet – tette hozzá a férfi. – Samular Lovagjai közül csak kevesen tudják a történetét, de én hallottam Hronulftól, és most ráismertem a Fenris-átokra Algorind beszámolójából. Sajnos, Aranyszakállú Laharin is. Látod, egyszer nagyon régen, a nagy Samular maga vette be Tövisvárat a varázstárgy segítségével. Paladin testvéreim használni szeretnék még egyszer, hasonló célra, és Tyr még nagyobb dicsőségér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ronwyn felállt, és járkálni kezde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ért mondod el nekem mindez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ovag a lányhoz lépett és megfogta a vállá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egkedvesebb barátom lánya vagy. Látom benned Hronulf lelkét. Szörnyű igazságtalanság történt veled, és mint Tyr szolgája, a kötelességem, hogy segítsek rendbehoz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ronwyn a férfi szemébe néze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gy érti ez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övődet már akkor elrabolták tőled, amikor még túl fiatal voltál, hogy megértsd. Most, hogy felnőtt nő vagy, bizonyos emberek újra meg akarják tenni. Ez nem helyes, még akkor sem, ha nagyszerű céllal és minden jó oltalmával tenné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hát miről beszél pontosa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erő a te kezedben van, Samular gyermeke. Neked kell eldöntened, hogyan használod. – Válla fölött az ajtó felé pillantott. – Most pedig menj, siess! Megtalálnak, ha késlekedsz.</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aza van – mondta Danilo, előbukkanva a háttérből és kezét a lány felé nyújtva. – Habár, azt kell mondjam, uram, szavai meglepnek. Bronwyn, kimentelek a városból. Amikor biztonságban leszel, eldöntheted, mit tegyé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lice jelent meg, és egy bőrtáskát nyomott a lány kezéb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ndent hallottam. Itt vannak a tárgyak a széfből. Talán szükséged lesz ráju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ronwyn biccentve megköszönte, és a Kobzoshoz fordulva megragadta a felé nyújtott keze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észen állo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hogy Danilo egy varázsige szavait kezdte mormolni, Bronwyn örvénylő erőt érzett maga körül gyülekezni. Mintha egy csatornába szippantotta volna, kiszakítva a saját testéből. Még soha nem utazott a mágikus ezüst ösvényeken – bár soha nem is volt alkalma, vallotta be magának. Valójában még a gondolata is sokkal jobban megrémisztette, mint egy tengeri utazásé.</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Ám legyőzte ezt a régi félelmét. Bronwyn hirtelen rájött, hogy nem kell többé múltja sóvárgó démonjainak behódolnia – sem annak a képzetnek, hogy élete értelmét és rendjét csak múltja titkaiban lelheti meg.</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hogy a mágia dübörgése és örvénye által haladt, felemelte fejét és egyenesen a fehér űrbe bámult. A válaszok, amiket keresett, nem a rejtett múltban, hanem a meg nem élt jövőben bújtak meg.</w:t>
      </w:r>
      <w:r>
        <w:br w:type="page"/>
      </w:r>
    </w:p>
    <w:p>
      <w:pPr>
        <w:pStyle w:val="Normal"/>
        <w:shd w:fill="FFFFFF" w:val="clear"/>
        <w:ind w:left="0" w:right="0" w:firstLine="165"/>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65"/>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65"/>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t>Tizennyolcadik fejezet</w:t>
      </w:r>
    </w:p>
    <w:p>
      <w:pPr>
        <w:pStyle w:val="Normal"/>
        <w:shd w:fill="FFFFFF" w:val="clear"/>
        <w:ind w:left="0" w:right="0" w:firstLine="165"/>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ronwyn a mágikus utazásból a Thann család birtokánál bukkant fel, nem messze Vízmélyvárától északra. A nap már eltűnt, mire megérkeztek, így elfogadta Danilo felajánlását, és maradt éjszakára. Amilyen kimerült volt, és amilyen kényelmet adott a kastély vendégszobájának tollágya, olyan rémisztőek voltak álmai, tele az elmúlt napok eseményeivel, illetve a bizonytalansággal és veszéllyel, amely előtte ál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g a nap előtt felkelt, és látta, hogy Danilo serénykedett, amíg ő aludt. A szolgák új utazóruhát és felszereléseket hoztak a szobájába, egy tálca étellel egyetemben. Gyorsan megreggelizett, felöltözött, majd a szolgák irányadása alapján az istállóba ment. Danilo már ott volt, irányítva egy megfelelő ló kiválasztását és előkészítését, és az utazáshoz szükséges dolgok becsomagolás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ca szomorúvá vált, amikor meglátta a lány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Gondolom eldöntötted, hogy mész.</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ég kérded? – mondta, és megcsörgette az övén lógó teli pénzes erszényt. – Köszönöm ezt, és minden mást is. Mindent visszafizetek, amikor visszatérek Caráva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hezitált. Noha világos volt, hogy ő is ezt szerette volna, nem próbálta meg eltántorítani a lányt az északra lovaglástó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családomnak vannak zsoldosai. Küldhetek melléd néhánya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ronwyn a fejét rázt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leszek egyedü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elgondolkodott, majd enyhén elmosolyodo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rtem – mondta egyszerűen. – Tymora mosolya van az arcodo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sietve északra lovagolt egész nap, elkerülve a Fő utat, olyan kisebb utak hálózatát használva, amelyet Ebenezer mutatott nekik közös utazásuk elején. Barátja bizonyára azon az úton tér vissza klánja szálláshelyére, ahonnan jött. Csak remélte, hogy utoléri őket még sötétedés elő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ürkület közeledett, és még mindig nem volt jele a törpéknek. Bronwyn el is ment volna mellettük, ha Ebenezer morgó hangja nem szól utána. A lány visszahúzta lovát, és fürkészve a sziklás területet nézte. Egy göndör, vörösbarna fej bukkant elő egy szikla mögül, majd más alakok is – olyanok, amelyekre Bronwyn azt hitte, sziklák – életre kelt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döbbenten forgolódott, noha hallotta már hírét, hogy a törpék rendelkeznek valamilyen rejtélyes – ha nem is feltétlenül mágikus – képességgel, amely által egybe tudnak olvadni a sziklákkal. Soha nem hitte, hogy ez igaz lehet, amíg maga nem látta. A Kődárda klán előtűnt a rögös tájból, és a lány lova köré gyűl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megyünk vissza – tudatta vele Tarlamera olyan hangon, amely elárulta, ez a vitatéma nem először merül f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ronwyn észrevette, hogy a törpék sokkal jobban néztek ki, mint tíz nappal ezelőtt. Rendesen ettek, a csata és a hajóút mocska már csak emlék volt. Tiszta, föld- és sziklaszínű ruhákba öltöztek, és jő minőségű bakancsokat viseltek. Övükről fegyverek lógtak, szakállukat pedig gondosan fonatba rendezték – ahogy általában csata előtt szoktá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arlamerának feltűnt a lány fürkésző tekintet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mondom neked, amit annak a Brian kovácslegénynek mondtam. A klán megérdemel minden érmét, amit ő megelőlegezett. Úgyhogy ne nézz minket úgy, mintha azt találgatnád, ki karolhatott fe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alán ő gondolta úgy, hogy minden érmét kifizet, csak szabaduljon meg tőled – mondta Ebenezer felháborodottan, majd Bronwynra nézett. – Elszántak, harcolni akarnak. Sehogy nem lehet őket lebeszélni.</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erintem harcolniuk is kell – felelte határozottan Bronwyn. – Mi más módon szerezhetnék vissza a klán szálláshely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arlamera vidáman felkurjantott, és testvérére vágo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t hiszem, kezdem megszeretni ezt a te embered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csata közös megtervezése a törpékkel pontosan úgy zajlott, ahogy Bronwyn elképzelte. Késő éjszakába nyúlóan tanakodtak rajta, a terv minden részletén vitázva, időnként a testi erő segítségével hozva meg a döntéseket – habár Ebenezer lenyűgöző diplomáciai érzékkel meggyőzte az egymásnak esőket, hogy döntsenek szkanderb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lahogy mégis minden elrendeződött, és amikor eljött a reggel, Bronwyn északra vágtatott, hogy saját feladatát elvégezze. Napok óta először – valójában egész életében először – úgy érezte, mintha sorsa teljesen a saját kezében lenne. Ami előtte áll, nem lesz könnyű, ám megéri végigcsinálni. Ha nem is elég magabiztosnak, de legalább lelkesnek és bizakodónak érezte mag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erület egyre sziklásabbá vált, ahogy észak felé haladt a Tövisvárat körülvevő dombokon. Biztatta szép, kölcsönkapott lovát – egy ragyogó pej kancát –, hogy a domb tetejére vágtasson, majd ott megállította, rövid pihenőt engedélyezve neki, magának pedig lehetőséget adva az előtte álló út veszélyeinek felmérésér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kintete végigsöpört a sivár terület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emmi látnivaló nem volt a hullámzó dombokon, a csenevész tölgyeken és a csipkézett sziklahalmokon kívül. A nap melegen sütött, a tavaszi széllel sólymok köröztek lebegve az égen. Egyikük kieresztett karmokkal lecsapott a földre. Bronwyn hallotta a ragadozómadár zsákmányának apró, éles visítását, és ösztönösen elkapta tekintet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szer csak a távolban egy kis fehér alakot pillantott meg az úton maga mögött. Megrökönyödött. Egy ló volt az, rajta pedig egy nagyon ismerős figur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ronwyn mindkét kezét a hajába túrta, és összeszorította állkapcsát, nehogy dühében felsikítson. Ne Algorind, ne megint ő, és ne pont most! Ez a paladin mindent tönkreteh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átasát megrúgva vágtára bíztatta. Előre hajolt a ló nyakához, és lesietve a dombon a Fő úthoz vezető ösvényhez érkeztek. Ott talán lehet némi esélye, hogy a paladin paripáját lehagyja. A dombokon át vezető utak egyenetlenek és kiszámíthatatlanok voltak, és minden lépéssel azt kockáztatta, hogy kancája esetleg megbotlik az elszórt kövekb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ó hirtelen és erőteljesen hátrahőkölt. Bronwyn térdével a ló oldalát szorította, és elkeseredettet próbált a mogyoróbarna sörénybe kapaszkodni, hogy a nyeregben maradjon, de hiába. Fájdalmasan a köves talajra zuhant, majd gurult néhányat. Ahogy feltápászkodott, meglátta a ló riadalmának okát. Néhány kígyó, nemrég felkelve téli álmából, sütkérezett a lapos köveken. Ha a kanca nem állt volna meg, átvágtattak volna a kígyókon – ami halálos következménnyel járt voln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ronwyn szakadt ingujját és a csuklója meg a könyöke között húzódó mély és sajgó horzsolást nézegett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álával tartozom neked – mondta halkan, ahogy az ijedt lóhoz sétált –, de ugye megbocsátasz, ha még egy ideig nem fejezem k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ga mögött már hallotta is a hatalmas, fehér paladinló dübörgő közeledését. A lány már majdnem kancájához ért, éppen a kantárszár felé nyúlt, amikor az megfordult és futásnak eredt. Bronwyn a földre vetette magát és félrebukfencezett, ahogy a paladin melléviharz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ifjú gyorsan leugrott lováról és a lányhoz sietett, kezét kardjának markolatán tartv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kívánok harcolni egy nővel. Ha békével megadod magad, visszaviszlek, hogy szembesülj az igazságszolgáltatássa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ronwyn előhúzta kését, és leguggolt, miközben agyában egy tervet szövögete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ért elégednél meg félmunkáva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Félmunkával? – ismételte meg a paladin, előhúzva kardját és körbejárva. – Ez meg milyen trük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emmilyen. A gyereket akarod, ezt már tisztáztad. Én Tövisvárba tartok, hogy visszaszerezzem ő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ost már nem – mondta Algorind.</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ürge, kemény csapással előre tört, hogy kiüsse a lány kezéből a kés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ütés ereje félre lendítette Bronwyn karját, de a kés a markában marad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ndketten megkaphatnánk, amit akarunk, ha összedolgoznánk. Én visszaszerezném Carát, utána pedig mindannyian visszamennénk Vízmélyvárába. Együ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lgorind láthatóan szkeptikus vol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ért tennél így?</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 végig akarnád nézni, ahogy egy gyereket a Zhentarimoknak adnak? És mi a helyzet a közelgő csatával? Elég küzdelmet látott már, neked és a hozzád hasonlóknak köszönhetőe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 paladin kötelessége az, hogy a jóért harcoljon – felelt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én most éppen egy lehetőséget kínálok neked, hogy ezt tedd – mondta a lány türelmetlenül. – Gondolod, egyszerű dolog lesz Carát kihozni Tövisvárból? Lesz lehetőséged ott harcol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ronwyn körözésük közben közelített és látta, hogy Algorind nem hátrál. Úgy tűnt, fontolóra vette a lány szavai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gyan szereznéd vissza a gyereke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ag Zoreth nővére vagyok. Régóta keres, éppen úgy, ahogy te és paladin társaid. Nyilvánvalóan rendelkezem értékes dolgokkal, köszönhetően őseimn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zel kelletlenül megrántotta a vállát, jelezve, hogy nem sokat tud erről, és nem is érdekli túlságosa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hát megadnád magad neki?</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izonyos értelemben igen. Beengednének az erődbe, és kétlem, hogy sokat törődnének azzal, ki a társa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paladin arca elkomorodo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Ha már megemlítetted, hol van a lótolvaj törpe?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meg sem hallotta a kérdés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t gondolnák, minden bizonnyal te vagy a társam. Különben is – tette hozzá ravaszul – Laharin mester azt fontolgatja, melyik fiatal paladint válassza, hogy segítsen nekem Samular vérvonalát tovább vinni. Végezd el jól a mai feladatot, és talán téged javasollak a dologr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ifjú paladin a hallottaktól izgatott lett, ahogy azt Bronwyn remélte is.</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Gondolod, hogy a zhentek beengednének erődjükbe egy paladin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ért ne? Jól bánsz a kardoddal, de csak egyedül vagy. A kérdés az, elég jó vagy-e, hogy segíts harcolni kifelé jövet, amikor már Cara nálunk v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lgorind komolyan végiggondolta a kérdés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igazat megmondva, úgy tűnik, terved komoly kockázatokat rejt, és kevés esély van rá, hogy sikerül. Mindemellett, megteszem amit mondasz.</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Algorindet nézte, és kését suhogtatta.</w:t>
      </w:r>
    </w:p>
    <w:p>
      <w:pPr>
        <w:pStyle w:val="Normal"/>
        <w:shd w:fill="FFFFFF" w:val="clear"/>
        <w:ind w:left="0" w:right="0" w:firstLine="165"/>
        <w:jc w:val="both"/>
        <w:rPr/>
      </w:pPr>
      <w:r>
        <w:rPr>
          <w:rFonts w:eastAsia="Times New Roman" w:cs="Times New Roman" w:ascii="Times New Roman" w:hAnsi="Times New Roman"/>
          <w:i/>
          <w:iCs/>
          <w:color w:val="auto"/>
          <w:sz w:val="22"/>
          <w:szCs w:val="22"/>
          <w:lang w:val="hu-HU" w:eastAsia="zxx" w:bidi="zxx"/>
        </w:rPr>
        <w:t>–</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 nemes halálra vágysz, tégy ahogy akarsz.</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így értettem – mondta komolyan. – Merész terved veszélyes lehet, de nem jut jobb eszembe. És az is igaz, hogy felesküdtem kötelességem teljesítésére, még ha a halálba vezet is.</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ronwyn visszaemlékezett Hronulf utolsó csatájára Tövisvárban. Ugyanaz a higgadt bátorság csillogott ennek az ifjú paladinnak a szemében is. Hirtelen kényszert érzett, hogy gyűlölje a férfi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e nem vagyok meggyőződve róla, hogy halállal végződik ez a vállalkozás – folytatta Algorind. – A vereség soha sem biztos, amíg élet van. Lehet, hogy Tyr áldását adja erre a keresésre, és biztosítja a sikert – mondta, majd tekintete hirtelen zorddá vált. – És ha mégsem, úgy is elégedett lesz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ckifejezése vészjelzés volt Bronwyn számára. Emlékezett a félelemre, amelyet gyerekként megtapasztalt, majd amíg apjával röviden újra találkozott. A félelmet, hogy soha nem fog rátalálni a neki kijelölt útra. Ez a régi szellem kísértett most Algorind szemében is. Egy pillanatra, egy nagyon rövid pillanatra, sajnálta az ifjú paladint az általa választott kemény élet mia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ajba keveredtél, igaz?</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vvel te jobban tisztában vagy, mint bárki más. Hagytam magam, hogy egy törpe átverjen és ellopja a lovamat, majd hogy egy gyermek elmeneküljön előlem…</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ne felejtsük ki az eltűnő kövekkel való esetet sem – vágott közbe Bronwyn –, bár biztos vagyok benne, hogy tetsz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értődöttség jelent meg az ifjú arcá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Elismerem kudarcaimat, és örömmel megfizetem az árá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ngjában a nyugodt, egyértelmű elfogadás mindent eláru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ronwyn felegyenesedett, és eltette kését. Ha Algorind nem jár sikerrel Cara megmentésében, kegyvesztettségre és talán kitagadásra is számíthat. Ha biztosítékot szeretett volna kapni Bronwyn, hogy a fiatalembernek jó oka van az előttük álló feladattal szembenézni, ez minden várakozását felülmúlhatt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ovát kezdte keresni. A kanca lenyugodott, és éppen legelészett. A lány Algorindhoz fordul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Rendben van. Menjünk. De ne felejtsd el, amikor az erődhöz érünk, én beszél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lgorind nem igazán vágyott a beszédre. Bronwyn mellett lovagolt, miközben gondolatainak kavalkádjától zúgott a feje. Valamit rosszul csinált, hogy sorsát ezzel a nővel kötötte össze? Hiszen őt csalónak nyilvánították, és társainak megválasztása sem a helyes értékítéletéről árulkodott. Mégis, beleegyezett, hogy vele utazzon, és együtt dolgozzan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dolgot feltétlenül tisztázni akar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Valamit meg kell értened! – kezdte. – Az a </w:t>
      </w:r>
      <w:r>
        <w:rPr>
          <w:rFonts w:eastAsia="Times New Roman" w:cs="Times New Roman" w:ascii="Times New Roman" w:hAnsi="Times New Roman"/>
          <w:i w:val="false"/>
          <w:iCs w:val="false"/>
          <w:color w:val="auto"/>
          <w:sz w:val="22"/>
          <w:szCs w:val="22"/>
          <w:lang w:val="hu-HU" w:eastAsia="zxx" w:bidi="zxx"/>
        </w:rPr>
        <w:t>fő</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ándékom, hogy paladin küldetésemet teljesítsem. Amint a gyermek megmenekült, becsületből vissza kell vigyem a paladinokhoz Vízmélyváráb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oha nem vontam kétségbe – válaszolta Bronwyn egyenesen előre meredv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ljes hallgatásban lovagoltak, amíg Tövisvár falai fel nem tűntek előttük. Algorind még soha nem látta az erődöt, és csodálattal nézte erős régi falait. A fellegvárat pásztázta, esetleges segítséget keresve menekülésükhöz.</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átod azt a faajtót, félúton a falon? – kérdezte, fejével az erőd felé biccentve. – Az egy vészkijárat. Amikor a falakon belülre érünk, keress valami odavezető lehetőséget. Akár feljárót vagy lépcső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ndkettő van – mondta Bronwyn. – Emlékszem rá. Amikor a várban voltam, Hronulf körbevezete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jó. Amint a kislány veled van, el kell jutnunk ahhoz a kijárathoz.</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zével eltakarta szeme elől a napot és hunyoríto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egalább hét méter magasan va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égis, ez a legesélyesebb a menekülésre. A lovam odajön, ha hívom. Amikor az erődhöz érünk, lovainkat a kapukon kívül kell hagynunk. Ha kancád kantárszárát az enyémhez kötjük, Jegesszél őt is odavezet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ronwyn elfogadva bólinto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működh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g egy dolog aggasztotta az ifjú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gy találod meg a gyermeket az erődbe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A testvérem nem látott engem négyéves korom óta </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ondta. – Valószínűleg meg fogja kérdezni Carától, hogy az vagyok-e, akinek mondom magam. Carát ismerve, ezután nem fog szerényen visszavonulni a szobájáb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övisvár irányítójaként töltött rövid hivatali ideje alatt Dag Zoreth átalakította a parancsnoki szobákat. A helyiségek, amelyek valaha Hronulfé voltak, és a lovag sivár életét tükrözték, mostanra fényűzőek és kényelmesek lettek. A kandallóban mindig tűz lángolt, hogy elnyomja a vaskos kőfalakból áradó hideget, noha Mirtul hónap közepén jártak, és elég meleg volt az évszakhoz képest. Szép bútorokat szállíttatott Vízmélyvárából, színes üveg lámpákat Téltelenből és finom szőrméket Luskanból. Szobája nem igazán tükrözte a Vízmélyvára közelében fekvő Osterim villa eleganciáját, de idővel majd fogja. Így is már felülmúlta akármelyik Zhentarim-várat. Ám ma, még ez az apró sikerélmény sem okozott neki örömö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n Lord Zorethe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g szinte hálásan nézett fel az asztalán heverő papírokból, amiért megzavarták. Ashemmi betartotta a fenyegetését. Lovasok sietve hozták a hírt Sötét-erődből, hogy Sememmon, az erődöt irányító mágus – aki betegesen szerette az elf varázslónőt – megparancsolta, hogy Dag térjen vissza Sötét-erődbe, és vigye magával a gyermeket is. Tövisvárat másik parancsnok veszi majd át. Dag már órák óta azért küzdött, hogy valamilyen megoldást találjon ki, hogyan tarthatná meg a várat és a lányát. Még egy győzelem, talán. Ez talán megingatná Sememmont. Ha bebizonyítaná, hogy képes erősíteni a Zhentarim hatalmát, még Ashemmi vonzereje sem lehet elég ahhoz, hogy a parancsnok ne támogassa, sőt üdvözölje Dag törekvései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os? – kérdezte a hírvivőtő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északi torony őrszeme jelenti, hogy két lovas közeledik. Egy nő és egy férf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g hevesen felpattan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nővérem az?</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ehetséges. Az emberek, akik támadásunk előtt látták őt az erődbe lépni, elképzelhetőnek tartják, de csak távolról láttá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sak egy módon bizonyosodhat meg róla. Dag az ajtóhoz sétált, amely a szomszédos szobába vezet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ara az ágyán ült, és különösen csüggedtnek nézett ki. A játékok, amelyekkel a férfi ellátta, érintetlenül feküdtek a ládán, melyben új ruhái és felszerelései voltak. A kislány azt a ruhát akarta viselni, amelyikben jött – egy rózsaszín selyemruhát. Valamelyik nap, a közeljövőben, meg kell találnia a módját, hogy meggyőzze Carát, vegye le, és mossák ki. A lányka kezében egy kicsi, elnagyoltan kifaragott fababát tartott, amely olyan zömök és szögletes volt, hogy inkább törpére hasonlított mint emberre.</w:t>
      </w:r>
    </w:p>
    <w:p>
      <w:pPr>
        <w:pStyle w:val="Normal"/>
        <w:shd w:fill="FFFFFF" w:val="clear"/>
        <w:ind w:left="0" w:right="0" w:firstLine="165"/>
        <w:jc w:val="both"/>
        <w:rPr/>
      </w:pPr>
      <w:r>
        <w:rPr>
          <w:rFonts w:eastAsia="Times New Roman" w:cs="Times New Roman" w:ascii="Times New Roman" w:hAnsi="Times New Roman"/>
          <w:i/>
          <w:iCs/>
          <w:color w:val="auto"/>
          <w:sz w:val="22"/>
          <w:szCs w:val="22"/>
          <w:lang w:val="hu-HU" w:eastAsia="zxx" w:bidi="zxx"/>
        </w:rPr>
        <w:t>–</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Cara, látogatóink vannak – mondta Dag. – Mint a kastély úrnője, neked kell üdvözölnöd ők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örömmel töltötte el a kislányt. Azon nyomban felállt, és követte a férfit fel a lépcsősoron a falon végighúzódó gyalogútra. A magasság látszólag egyáltalán nem zavarta – bátor gyermek, jegyezte meg magában Dag –, a férfi mégis nyújtotta felé a kezét, és szorosan fogta, ahogy a főkapuhoz haladt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Örömkiáltás tört ki a kislánybó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Bronwyn! Látogatóba jö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marad is, ha szeretnéd – felelte, és így is gondolta. Feltéve, ha megtalálja a módját, hogy mindkettőjüket itt tartsa, hogy használja az erőt, amely felett csak ők rendelkeznek. – És a férfi mellett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ara összehúzta barna szemét, és előrebiggyesztette ajká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a férfi rabolt el. Megölte a mostoha szüleimet és magával vitt. Ő üldözött Vízmélyváráb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hát sir Gareth végeredményben igazat mondott, merengett Dag. Sötét élvezet áramlott szét benne még a gondolattól is, hogy ez az ember, ez a paladin, ilyen könnyedén a keze közé kerül. Az elszánt bolond talán azt remélte, hogy megmenekülhet vagy dicső halált halha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tt nem fog téged bántani – biztosította a kislányt –, de nem lehetünk benne biztosak, hogy nem bántja Bronwynt, hacsak nem engedjük be. Ne félj.</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ara hitetlenkedve nézett rá.</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félek. Mérges vagyo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helyeslően mosolygott, majd együtt elsétáltak a kapura rálátó kis mellvédhez.</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őször megpillantva nővérét, olyan érzés fogta el, amelyre nem számított. A lány gyönyörű volt, és annak ellenére, hogy nem látta legalább húsz éve, valahogy ismerős. Egy emlék tört benne fel, azok közül az emlékek közül, amelyek örökké tisztán fognak megmaradni. Ismét látta anyja fehér arcát, ahogy vad elszántsággal gyermekeihez ugrott, hogy megvédje őket. Ez az arckifejezés született újjá Bronwyn szeméb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t kihasználhatná, gondolta Dag, elfogulatlanságért küzdve önmagában. Ha nővére annyira ragaszkodik Carához, talán szinte bármire hajlandó lenne érte. Az anyjuk azért halt meg, hogy megvédje ivadékait. Lássuk csak, tűnődött Dag, Gwenidale lánya anyja arcával együtt szívét is örökölte-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g előre lépett, így a kapunál várakozó lovasok jól láthattá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ondd a nevedet és jöveteled ok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les, szúró és kitartó fájdalom hasított Algorind halántékába. Elárnyékolta szemét és hátrahajtotta fejét, hogy felnézzen a falra. Kétség nélkül tudta, ki beszél hozzájuk. A férfiből a gonoszság hullámai áradtak. Algorind halkan erőért és páncélért imádkozott, amely elég sokáig távol tartotta a gonosz erejét ahhoz, hogy legyőzhesse. Mellette a lány látszólag nem szenvedett a szörnyű hatásoktól. Valójában zavaróan otthon érezte magát, és még enyhén mosolygott is.</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érdezd meg Carát, ki vagyok! – vágott vissza Bronwyn. Pillanatnyi csend következe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agyon jó, nővérem. Ezzel a néhány szóval is sokat elárultál, de még csak az egyik kérdésemre válaszoltál. Mit keresel i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ronwyn röviden Algorindra pillantott, és biccentett. Ez volt a jel, amelyben megállapodtak. Leszálltak lovaikról, és együtt a falhoz sétáltak. Tyrnek hála, mentális pajzsai tartottak, így a gonosz közelsége okozta fájdalom nem erősödö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ereskedő vagyok – kiáltotta fel Bronwyn. – Megtanultam, hogy nincs olyan, amit ne lehetne megvásárolni, ha elég magas az ár.</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lgorind csodálta a lány nyugalmát, aki kényelmesen álldogált, hátravetett fejjel és csípőre tett kézzel. Olyan volt, mintha egy gyermek életéért való alkudozás semmit nem jelentett volna számár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k a feltételeid? – kérdezte a pap.</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olt valami szórakozottság a hangjában, amitől Algorindot jobban kirázta a hideg, mint egy sikolytó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ég egyszerűek. Én Carát akarom. Cserébe odaadom Samular mindhárom gyűrűjét és a varázstárgyat, ami felett rendelkeznek. Hogy mit szándékozol velük tenni, engem nem érdek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az átverés jeges ökölként csapta arcul Algorindo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 – tiltakozott, teljesen megdöbbenve a lány valódi természetének feltárulásá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ronwyn megfordult, és hűvösen rámosolyg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ifjú a kardjához nyúlt, ám már túl késő volt. A hatalmas kapu kicsapódott, és egy csapat zhent katona közrefogta őket. A paladin csak azt érzékelte, hogy elözönlötték, és durván az ajtón keresztül előre lökdösték, abba a sorsba, amit ez az aljas nő szánt neki.</w:t>
      </w:r>
      <w:r>
        <w:br w:type="page"/>
      </w:r>
    </w:p>
    <w:p>
      <w:pPr>
        <w:pStyle w:val="Normal"/>
        <w:shd w:fill="FFFFFF" w:val="clear"/>
        <w:ind w:left="0" w:right="0" w:firstLine="165"/>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65"/>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65"/>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t>Tizenkilencedik fejezet</w:t>
      </w:r>
    </w:p>
    <w:p>
      <w:pPr>
        <w:pStyle w:val="Normal"/>
        <w:shd w:fill="FFFFFF" w:val="clear"/>
        <w:ind w:left="0" w:right="0" w:firstLine="165"/>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g lesietett a kapuhoz vezető lépcsősoron a várudvarra, Bronwynhoz és a paladin fogolyhoz. Mosolyogva sétált hozzájuk, hogy végre visszakövetelje örökségé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elló, Bron! – üdvözölte, enyhe mosollyal kiejtve a szinte már elfeledett beceneve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ran! – A lány csak állt, és a férfit bámulta, tágra nyílt szemmel, kavargó érzelmekkel. – Hirtelen eszembe jutott… nagyon is.</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hogy Dagnak is. Bron és Bran, ahogy egymást hívták. Ha természetükben nem is, korban közel álltak egymáshoz, szoros barátok és engesztelhetetlen ellenségek voltak gyermekkorukban. Tovasuhanó és édes-keserű emlékképek rohanták meg a férfi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ronwyn előre lépve gondolkodás nélkül kinyújtotta kezét. Dag mindkét kezét a sajátjaiba vett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jánlatot tettél, amit végig kell gondolnom. Itt maradhatsz, ha óhajtasz, Carával és vele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nagy barna szeme a férfira szegeződött, és fagyossá vált. Hirtelen visszahúzta kezé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 tető alatt apám gyilkosával? Soha! Add vissza Carát, és elmegy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pap nem engedte, hogy a válasz fájdalmat okozzo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ég nem. Beszélnünk kell a gyűrűkről és a varázstárgyról – emlékeztette Bronwynt, gúnyosan csettintgetve nyelvével. – Jó öreg Bron. Minden játékszert felhalmoz.</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g ismerte jól az emlékek tagadhatatlan vonzerejét, és kardként bánt velük, hiszen tudta, valaha Bronwyn mindenkinél jobban szerette ő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a fejét rázta, nem adva meg magát a férfina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Látni akarom Carát! – felelte hajthatatlanul.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g felhúzta egyik szemöldöké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hallod őt? Fent van a kapuőr-toronyban, olyan katonák gondjaira bízva, akik most valószínűleg inkább a Holt Ember mocsaránál őrjáratoznán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ronwyn hátravetette a fejét, és vadul mosolygott Cara dühös viaskodásának hallatá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g a mögötte álló őrhöz szól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ondd meg az embereknek, hogy küldjék l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üzenetet kézbesítették, és Cara úgy repült ki a kapuőr-torony ajtaján, mint egy kis barna madárka. Bronwyn karjaiba vetette magát, boldogan mosolyogv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pám mondta, hogy látogatóba jöttél! Azt mondta, talán itt is maradsz.</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ronwyn Dag szemébe nézett Cara feje fölül, miközben a kislányhoz beszél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változtak a tervek, Cara. Velem jössz. Add oda apádnak a gyűrűd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ka habozás nélkül lefejtette ujjáról a varázstárgyat és Dagnak adta. Ez aggasztotta, és jobban fájt neki, mint bármi. Hát nem értette meg vele a gyűrű és az örökségével járó hatalom fontosságát? Ilyen könnyedén semmibe veszi ezeket – és őt is?</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g félresöpörte aggasztó gondolatait, és Bronwynhoz fordul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varázstárgyat! – mondta, még hűvösebb hangon, mint ahogy szándékoz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ronwyn letette Carát és levette válláról a zsákját, ahonnan előhúzott egy kis, utazó kendőbe csomagolt tárgyat. Dag sóvárogva figyelte, ahogy a lány lefejtette a borítást, és visszafojtva lélegzettel megpróbálta elképzelni, milyen lehet a kincs.</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egy kis fatárgyat nyújtott neki. Zavarodottan vette a kezébe. Egy miniatűr ostromtorony volt. Ügyesen kidolgozott darab, az biztos, de akkor is csak egy játé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ühödt tekintettel Bronwyn arcába néze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 ez?</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Pontosan az, aminek látszik – válaszolta kurtán. – A padló-emelvényt nézd. Van rajta három kis barázda. Ha Samular egyik leszármazottja beléjük helyezi a gyűrűket, a torony emberfeletti méretűre nő.</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g megújult érdeklődéssel figyelte a tornyot. Ez kellett neki, pontosan ez! Ennek a segítségével könnyedén megostromol és megszerez egy várat a Zhentarimok számára. Feltéve, ha úgy működik, ahogy Bronwyn mondt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isszaadta nővérének a szerkezete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Mutasd meg!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habozo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obban teszed, ha vársz reggelig, és kiviszed a tornyot a szabadba. Láttam ahogy felnő. Ez az udvar nem lesz elegendő.</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g kétségbe vonta a hallottakat. A játék alapzatának mélysége és szélessége után ítélve, és a magasságához viszonyítva, nagyon valószínűnek tűnt, hogy minden nehézség nélkül elfér.</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lyen magasra nő?</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Olyan magasra, amilyenre szükséges – mondta kelletlenül. – A varázstárgy valószínűleg érzékeli az irányító személy szándékát és igényét. Azt hiszem, a lerombolandó fal méretéhez igazodi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os, akkor nincs probléma, igaz? Akkor sem lenne, ha Tövisvár fala száz méter magas lenn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ronwyn megpróbálta elrejteni megdöbbenését, de Dag észrevett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hogy kívánod – mondta a lány, és odaadta a két teljesen egyforma gyűrű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úl könnyen ment, gondolta Dag. A fejét rázt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 csinálod.</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ronwyn mélyet lélegzett, és öklébe zárta a három gyűrű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Állj félre, Cara! – figyelmeztette a kislányt. – Azt akarom, hogy a távolabbi falhoz menj, a torony mellé. Csak a biztonság kedvéér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g meglepetésére a kislány nem mutatott ellenállást. Noha bizonyos távolságból figyelt, nem volt meg a tőle megszokott kíváncsiság a szemében. Valójában szokatlanul kifejezéstelen arcot vágo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 tedd meg! – kiáltott fel a paladin. Hevesen küzdött az őt lefogó emberekkel. – Jobb meghalni, mint a gonosz kezébe adni ilyen hatalma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g Zoreth felhúzta egyik szemöldökét és fél szemmel Bronwynra néze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agyon buzgó fajta, mi?</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 sem tudod képzelni – sziszegte összeszorított fogai között. Dühösen az ifjúra nézett, és felállította az apró ostromtornyot a földre. Belehelyezte a három gyűrűt, egyszerre egyet, majd talpra ugrott és Carához fut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g ösztönösen követt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ga mögött hallotta a súlyos tárgy nyikorgását, ahogy az alatta lévő földre nehezedett, és a táguló fa recsegő nyöszörgését. Válla mögé pillantott és megkétszerezte sebességét. A torony mérete és növésének sebessége meghökkentő volt. Felvillanyozó!</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építmény pillanatokon belül elérte teljes terjedelmét. Úgy állt ott középen, mint egy fényes világítótorony, amely mutatta a Dag által úgy vágyott jövőbe vezető uta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enki nem mozdult, senki nem beszélt. Mindenki megilletődve álmélkodott a hatalmas ostromtornyo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csendet hirtelen fareccsenés törte meg. A vártorony oldalán lévő ajtó kivágódott, és faszilánkok repültek szanaszét, ahogy az ajtózár enged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felbőszült, vörös szakállú törpe bújt elő nagy sebességgel a toronyból. Kusza, élénkvörös hajloknik szálltak feje körül mindenfelé, ahogy futott, olyan hatást keltve, mint egy bosszúvágyó medúza. Dag, noha mozdulni nem bírt a megrökönyödéstől, emlékezett erre a törpe némberre. Hadjáratával megzavarta az esküvői ünnepségét, és újdonsült férjét megsebesítette majd megölt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hogy a nézte a közeledő elkeseredett nőt, eszébe jutott, hogy tehetne egy szívességet a meggyilkolt törpén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jd a döbbenet eloszlott, és helyét vad düh vette át. És más érzések is elöntötték agyát. Vagy ötven pár törpebakancs dübörgése, a bosszúra szomjazó támadók üvöltése és ordítása, kardok és fejszék csengése, a halál által elragadottak vérének szaga, és a félelem erős, keserű íz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g megpördült, és kikapott egy kardot a hozzá legközelebb álló katona hüvelyéből. Nem törődve a körülötte dühöngő csatával, szemével az ajándékot fürkészte, amelyet nővére olyan előzékenyen kézbesített nek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volt nehéz ráakadnia a paladinra. Világos haján megcsillant a lemenő nap gyengülő fénye, és fiatal, erős baritonja hallható volt, ahogy énekkel szólt Tyrhez. Dag megfeszítette állkapcsát. Ismerte az éneket, és zenghette volna Algorinddal együtt, ha akarta voln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iszont azt jobban akarta, hogy kivághassa azt a dalt az ifjú torkábó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lgorind még soha nem látott ilyen átváltozást végbe menni halandó arcán. Ahogy Szyrik papja őt nézte, maga az élet, a melegség és az emberiesség szállt el belől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g Zoreth felemelt egy kardot és lassan, üdvözlésként a homlokához érintette, szemét mindvégig Algorinden tartva. Ahogy felemelte a fegyvert, az ezüst penge besötétült és izzani kezdett. Lila tűz táncolt a kard szélein, baljós árnyékokat vetve a Szyrik pap arcának éles vonásair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rra jelentkeztél, hogy harcolj a gonosszal, fiú! – dörögte Dag Zoreth, olyan hangon, amely nem egyetlen halandó férfiéra hasonlított, hanem sokkal inkább tajtékozó lények kórusára. A hang kiemelkedett a csata kavalkádjából, és láthatatlan kézként érte el Algorindot. – Hamarosan szembesülhetsz legkedvesebb vágyadda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tapasztalva az iszonyú gonoszságot és gyűlöletet, a paladin arcából kiszállt a vér, ám ő is felemelte a kardját Dag Zoreth üdvözlését viszonozva, és futásnak eredt, hogy összecsapjon a pappa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kete és lila lángok csaptak Algorind felé, ám ő szikrázó karddal hárította azokat. Előretámadt, tekintetét az embertelenül gonosz arcra szegezve, kardjával vagdalkozva, és a papot is gyors harcra kényszerítve. Ám így is védekezni kényszerült, mivel nem volt más választása a szentségtelen tűz ellen, amely hihetetlen sebességet és erőt adott a Szyrik pap kardjának. A pap ezzel könnyedén ellensúlyozta termetük és harci tapasztalatbéli különbségeiket. Algorind számos nála képzettebb ellenféllel találkozott már, ám még soha nem állt szemben ilyen veszélyess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 a győzelmével végződne ez a harc, az nem az övé lenne, hanem Tyré.</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ronwyn eltakarta Cara szemét a lila tűz vakító fényétől és a néhány méternyire zajló őrjöngő párbajtól. És – a legrémisztőbbtől mindenek felett – a Dag Zoreth arcán megtestesülő gonosztól. Karjaiba kapta Carát és elindul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i kell menekülnünk! – suttogt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gyermek kiszabadította magát a lány szorításábó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hagyom itt – kiáltotta. – Nem tehetem. Jogom van hozzá, hogy megnézzem, mi történi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ronwyn emlékezett saját kétségbeesésére Tövisvár ostrománál, és tudta, ezt nem tagadhatja meg a kislánytól. Még ha akartak volna sem tudtak volna távozni. A belső fal hátsó részénél voltak, és a párbaj elzárta a menekülési lehetőség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isztán hallható bariton hang szólalt meg a harci zajokon túl, először halkan, majd egyre erőteljesebben. Noha Bronwyn nem látta a paladin arcát, biztos volt benne, hogy a legmélyebb hit ült ki rá, és okkal feltételezte, hogy Algorind ezt nem adja fel könnyen. Az ifjú énekelt, miközben harcolt, Tyrt szólítva erős hitével, amelyen a gonosz sokáig nem lehet fölényb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assan, először alig észrevehetően, Dag Zoreth kardján halványodni kezdett a fény. Szyrik tüze elbukott Tyr ereje előtt. A lila tűz pislákolt, végül kialudt, és a pap néhány pillanat múlva nem tartott mást kezében, csak egy egyszerű kardo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árom fürge mozdulattal Algorind lefegyverezte Dag Zorethet. A következő csapás után a pap a földre zuhant. Cara felsikított, ahogy apja elesett, és Szyrik fekete ruházatán átázott a vér.</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öli! Ne engedd, hogy megölje az apáma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ronwynra nagy hatással volt a kislány fájdalommal teli hangja. Előre ugrott, és rávetette magát a paladin hátára. Megmarkolta az ifjú szőke göndör haját, és egyetlen gyors mozdulattal előrántva kését a torkához szorított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másodpercig a Kobzos erős kísértést érzett, hogy a kést keményen megrántsa. Véget vethetne ennek az egésznek itt és most, de volt benne apja véréből annyi, hogy képes legyen megtagadni ezt a becstelen cselekedetet. Akkor kapta el a paladint, amikor éppen védtelen volt, amikor egész lényét istenének dalába olvasztotta, és lelkét a gonosz legyőzésére ajánlotta fel. Mindazok ellenére, amiket Algorind tett, nem akarta őt megölni. De nem is hagyta volna az ifjút, hogy Cara szeme láttára ölje meg a papo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ran! – szólította meg testvérét gyerekkori nevén. – Mennyire súlyos a sérülésed? Fel tudsz állni? Hallasz enge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g megmozdult, és fájdalmas arccal kezét az oldalához nyomta. Ahogy egy gyógyító ima szavait suttogta, sápadt arca némi színnel telt meg. Kardját botként használva talpra küzdötte magát. Tekintete Bronwynon és foglyán nyugodott, majd rideg, gonosz mosolyra görbült száj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ól csináltad, Bron – mondta. – Te tartsd, én pedig megölöm!</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g zavartan és idegesen ránéze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 elengedem, megöl téged. Ha megpróbálod megölni, elengedem. Menj el! Mos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átszott Dag arcán, hogy megértette a hallottaka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hát ilyen a te játékod. Hibáztál – egyszer, de az végzetes lehet – mondta hűvös, kimért hangon. – Miért engednél el, miért törődnél az életem megmentésével egyáltalán, amikor tudod: egy nap még sajnálni fogod?</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állalom a kockázatot – mondta, és kését kissé Algorind torkához nyomta, hogy nyomatékosítsa fenyegetését. – Csak menj e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ól van hát – gyorsan körbenézett az erődben, még utoljára felmérve mit is veszített, majd a kislányhoz fordult. – Gyere, Car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ronwyn hirtelen összeszorította szemét, hogy visszafojtsa az erős, égető fájdalmat. Ez az, amit Cara akart, mondta magának. A családjára vágyott, az édesapjár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Nem! – felelte a gyermek, világosan és határozottan.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g Zoreth meghökkenve tekintett rá.</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gy érted ez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ronwynnal akarok maradni – jelentette ki Car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e azt akarom, hogy velem légy!</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islány szomorúan és korához képest felnőttesen mosolygo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en, apám. Ahogy olyan gyakran mondogattad.</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ly csend telepedett rájuk, amiből Bronwyn olyan tisztán kihallotta a megszegett ígéreteket, ahogy a még mindig folyó csata zajai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g mélyen megsebzettnek tűnt, de sikerült egy kis szomorkás mosolyt az arcára erőltetni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igazán különös befejezés – mondta fojtott hangon. – Mindezek után rájöttem, hogy sokkal jobban hasonlítok Hronulfra, mint valaha gondoltam voln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oha! – csattant fel Algorind, megkockáztatva, hogy az igazság kimondásával örökre elveszítheti hangj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pap igazi gyűlölettel nézett rá.</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 nem tudsz semmit. Ismerem a te fajtádat – agyadban Tyren kívül semmi nincs. Így hát nem lesz nehéz emlékezned erre: Megtalállak és megöllek, a legkegyetlenebb módon, ami létezi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g Zoreth mély levegőt vett, majd egy varázsigét kezdett kántálni. Egyik kezével jeleket formált, és közben lányára néze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iszlát, Cara! Hamarosan találkozun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jd komorrá vált tekintetével Bronwynét kerest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hogy mi is.</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s eltűnt, kis lila füstfelhőt hagyva maga utá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Bronwyn Carára nézett, fejével a még mindig harcoló törpék felé biccentett és ajkaival egy szót formált: </w:t>
      </w:r>
      <w:r>
        <w:rPr>
          <w:rFonts w:eastAsia="Times New Roman" w:cs="Times New Roman" w:ascii="Times New Roman" w:hAnsi="Times New Roman"/>
          <w:i/>
          <w:iCs/>
          <w:color w:val="auto"/>
          <w:sz w:val="22"/>
          <w:szCs w:val="22"/>
          <w:lang w:val="hu-HU" w:eastAsia="zxx" w:bidi="zxx"/>
        </w:rPr>
        <w:t>Fuss!</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után elvette kését Algorind torkáról, és hátrébb lépett. Még mindig a haját markolva, minden erejével az ifjú térdhajlatába rúgott. A paladin lába összecsuklott, és ezzel egy időben a lány keményen hátrarántotta. Algorind hanyatt esve fájdalmasan összerándult. Bronwyn ellenállt a késztetésnek, hogy megrugdossa, és inkább őrült rohanásba kezdett Cara nyomáb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örpék egy kis csoportja kifogyott az ellenségekből, és éppen egymással vitáztak. Cara egyenesen hozzájuk rohan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ó kislány – lihegte, miközben mögötte vágtat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örpék felnéztek, ahogy Cara közeledett, majd szétválva elengedték őt és Bronwynt. A lány visszapillantva látta, hogy ezután összezártak és törpefalat alkotva várták a paladin érkezés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lgorind ismét lázasan akarta teljesíteni kötelesség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ronwyn felnyögö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Állítsátok meg! – kiáltotta vissz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lkapta Carát és a vállára dobta. Egy nyitott ajtó állt előttük. A kápolnáé. Bronwyn emlékezett egy lépcsősorra, amely a kápolna hátuljából a tornyokhoz vezetett. Beviharzott az alacsony épületb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őtte feltáruló látvány megtorpanásra késztette. Az oltár fölött egy óriási fekete koponya lógott, amely mögött lángoló lila nap égett. A megtestesülésből áradt a rossz, és a lányt elöntötte a gyűlölet és gonoszság hulláma, éppen úgy legyöngítve őt, ahogy a lich érintés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lgorind utána eredt, szinte észre sem véve az egyik lábán kitartóan lógó törpét. A kápolnába lépve ő is megtorpanva nézett a szentségtelen tűzre, ám arcán nem uralkodott el a félelem, szeme nyugalmat sugárzott. Egy pillanatra Bronwyn irigyelte hitének egyszerű szépség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ifjú ismét énekelni kezdett, ugyanazt kántálva, ami megszüntette Dag Zoreth kardjáról a lila lángokat. Olyan ereje volt imájának, hogy a törpe – aki már elengedte a lábát és most éppen harci fejszéjével sokadszorra próbálta megütni a paladint – nem tudott hozzá közelebb kerülni. Kis idő múlva a törpe megvonta a vállát, és valami ütnivaló után néz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yrik megtestesülését sokkal nehezebb volt eloszlatni, mint a varázslatot a kardról, iszonyatos sistergéssel és recsegéssel állva ellen Algorind imáinak. A napsugarak dühödten táncolt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ronwyn nem várta meg az eredményét. Letette Carát a földre, megfogta a kezét, és együtt a kápolna falához lapulva próbáltak előre haladni, lehetőleg minél nagyobb távolságot tartva maguk és a helyiség közepén lángoló dühödt, gonosz tűz között. Hirtelen kicsapó lila szikrák árasztották el őket. Cara ingecskéje füstölni kezdett. Bronwyn térdre vetette magát és megpróbálta elnyomni az apró lángokat a kezével. Megkönnyebbülten látta, hogy a gyermek nem égett – csak néhány üres, barna kör tátongott a rózsaszín selyme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Megdöbbenésére ettől Carának remegni kezdtek az ajkai. </w:t>
      </w:r>
      <w:r>
        <w:rPr>
          <w:rFonts w:eastAsia="Times New Roman" w:cs="Times New Roman" w:ascii="Times New Roman" w:hAnsi="Times New Roman"/>
          <w:i/>
          <w:iCs/>
          <w:color w:val="auto"/>
          <w:sz w:val="22"/>
          <w:szCs w:val="22"/>
          <w:lang w:val="hu-HU" w:eastAsia="zxx" w:bidi="zxx"/>
        </w:rPr>
        <w:t xml:space="preserve">Ettől, </w:t>
      </w:r>
      <w:r>
        <w:rPr>
          <w:rFonts w:eastAsia="Times New Roman" w:cs="Times New Roman" w:ascii="Times New Roman" w:hAnsi="Times New Roman"/>
          <w:color w:val="auto"/>
          <w:sz w:val="22"/>
          <w:szCs w:val="22"/>
          <w:lang w:val="hu-HU" w:eastAsia="zxx" w:bidi="zxx"/>
        </w:rPr>
        <w:t>mindazok után, amit eddig elvisel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erzünk neked másikat – mondta, majd kezét fogva futásnak eredt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űz kezdett kialudni, így Algorind a nyomukba szegődött. Felrohantak a kanyargó kőlépcsőn a gyalogútra, amely a várfal belsejében haladt. Senki nem keresztezte útjukat, mivel az összes zhent a várudvarra özönlött, hogy a törpe behatolókkal harcoljan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ronwyn és Cara az első kapuhoz rohant, remélve, hogy ott találják a lovakat. A törpék becsukták a kaput és elreteszelték. Csak két ló volt a kapun kívül. Ha sikerülne eljutniuk a lovakig, elmenekülhetnének a paladin elő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sakhogy fürge lépések közeledtek, majd egy kemény kéz markolta meg Bronwyn vállát. A lány erős döféssel hátravágta könyökét, és utánapördült. Ujjait megkeményítve a férfi szeméhez kap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paladin gyors volt, és hárította az ütést, a lány keze csak a halántékát érte. Bronwyn ekkor taktikát váltott: körmeit gereblyeként húzta végig a paladin arcá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lgorind erre nem számított, és azonnal összegörnyedt a fájdalomtól. Bronwyn izgatottan forgolódott menekülési útvonalat keresv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gyetlen út lefelé vezetett. A kis belső épületek tetői zsúpfedelesek voltak, és élesen lejtettek. Mégis ez volt a legjobb megoldás.</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Ugorj! – kiáltotta Carának, majd a tetőre vetette magát, egy pillanatig sem kételkedve benne, hogy a kislány követ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átukon végigcsúsztak az alacsonyan lelógó ereszen, és onnan az udvarra szökkentek. Bronwyn a kapuőr-torony lépcsőjéhez futott, maga után húzva Carát. Hirtelen a válla mögé tekintett, és megmereved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fiatal, még csupasz állú törpe került Algorind útjába, felemelt fejszével, és elszánt arccal. A paladin nem lassított. Egyetlen fürge, iszonyatos csapással végzett a törpével, és továbbrohan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ronwyn összeszorította szemét, hogy visszanyomja a fájdalom és kétségbeesés hullámát. Nem hagyhatta a törpékre ezt az embert. Túl képzett és túl elszánt volt. A törpék éppolyan makacsok voltak, így nem adnák fel a harcot, amíg Algorind holtan nem fekszi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rtelen támadt egy ötlet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rányt váltott, és elindult cikcakkban az udvaron keresztül az ostromtoronyhoz. Útközben rávágott Ebenezer fejére, aki felnézett, és ez egy tompa ütést eredményezett a férfitől akivel éppen harcol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Reteszeld el mögöttem az ajtót! – kiáltotta a lány, majd Carával együtt beszáguldott a Fenris-átok ajtajá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ronwyn körbenézett a tornyában. Hatalmas volt a belseje, rengeteg fegyverrel felszerelve: egy halom lándzsa, kard, többládányi nyílvessző. Csakhogy még ezek sem lennének elegek az ő kezében, hogy megállítsa a mindenre elszánt paladint kötelessége teljesítéséb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építmény belseje egy kacskaringós állványzat volt, amely a következő szintekre vezetett. Egy ládára emelte Cará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Fel tudsz mászni?</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nt a mókus – felelte a kislány komoly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ronwyn követte, felhúzva magát egyik faoszlopról a másikra. Teljes bizonyossággal érezte, hogy már nincsenek egyedül a toronyba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Gyorsabban! – siettette Carát. – Ő is jö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islány olyan fürge lett, hogy Bronwyn csak puszta akaraterejének bevetésével tudta tartani a tempót. Algorind mögöttük volt, és lassacskán közelít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Ők már majdnem a legtetejére értek. Szinte már kint voltak a toronyból. Bronwyn vállát a tetőajtónak nyomta és meglökt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emm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Újra megpróbálta, annyira nekilendülve, hogy majdnem elvesztette egyensúlyá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Zárva van – mondta elkesered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ara azonban nem tétlenkedett. A fa ajtóra összpontosította tekintetét, a vaspántokkal ellentétes oldalra. A fa füstölni kezdett, majd lángok csaptak fe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Próbáld meg még egyszer – javasolta a kislány, a varázslástól elgyengült hango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Ám Bronwyn nem tudott elég közel kerülni a fedélhez anélkül, hogy ne érje a tűz. Kicsit hátrébb húzódott és megragadta az egyik keresztgerendát. Lelógatva lábait előre és hátra lendítette magát, miközben az egyre közeledő paladin felett csüngött. Összeszedte minden erejét, és lábfejét magasan feje fölé lendítette, kirúgva a lángoló ajtó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edél kivágódott, és ahogy Cara abbahagyta a varázslást, a lángok eltűntek. Bronwyn visszakapaszkodott a kislányhoz, akit a padlóemelvényre segített, majd maga is felugrott rá.</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isszacsapta a megrongálódott ajtót, és valami után kutatott, amivel elreteszelhetnék. Ekkor Cara felemelt egy ostromgéphez tartozó nyílvesszőt, amelynek súlya alatt majdnem összeroskadt. Ketten megfogták, és a keresztüldugták a vaskilincs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jtó remegett és meg-megemelkedett, ahogy a paladin próbált rajta átjutni. Bronwyn tudta jól, hogy a megégett deszkák nem fognak sokáig kitartani. Kikapta a három gyűrűt a barázdákból és az ujjaira húzt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Gyere! – mondta, és futásnak eredtek a rámpán lefelé.</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ostromtorony félelmetes gyorsasággal összezsugorodott. A rámpa keresztrúdjai, amelyen haladhattak, egyszerre mentek össze. Bronwyn rosszul ítélte meg a távolságot, és az egyik gerendába beakadt a láb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őre esett, és magatehetetlenül gurulni kezdett. Az esés szerencsésen rövid ideig tartott; a földet érés már kevésbé volt kellemes. A földnek csapódva még gurult néhányat, majd fémzörgés közepette sikerült megállnia. Amikor kitisztult a látása, egy legyilkolt zhent katona rámeredő tekintetével találta szembe magát. A mellkasát védő fémpáncélt mélyen behorpasztotta egy törpe fejszéj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ronwyn megborzongott és hátrébb húzódott. Hirtelen erős kezek ragadták meg és emelték lábra, addig el nem engedve, amíg forgott vele a világ.</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emével a vadul vigyorgó Ebenezert pillantotta meg.</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jó ötlet volt részedről – mondta, az udvar közepén álló apró ostromtorony felé biccentve. – Bár nem nagyon irigylem azt az embert, hogy így összezsugorodott. A mágikus utazás olyan érzést ad, mint egy talpmasszázs, elárulom neked ingy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a törpe felé nyújtotta kezét, hogy barátságosan megütögesse, aztán megváltoztatva szándékát, egyszerűen a karjaiba vetette magát. Ebenezer köré fonta karját, gyengéden megölelte, majd elengedték egymás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örpe zavartan megköszörülte torkát és hátrébb lépve gyorsan valami tennivaló után nézett az erődben. Cara lépett mellé, a Fenris-átkot tartva kezében. Tönkrement ruhácskájából letépve egy darabot a torony köré tekerte, hogy a tetőajtó a helyén maradjo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benezer fejével a torony felé inte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t szándékozol az emberrel tenni, most hogy be van csomagolva, mint egy ajándé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ronwyn még nem gondolkodott ezen, de a válasz egyértelmű vol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helben Arunsunnak adom át az ostromgépet. Titokban. A Feketebotos-toronyban biztonságban lesz, főleg ha senki nem tudja meg, hogy ott va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erinted bízhatsz benn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bben az ügyben igen – válaszolta röviden. – Bármi is Khelben Arunsun, az biztos, hogy nem egy háborúmániás, aki csak a dicsőséget hajtja. És nagyon is ellenzi az ilyen hozzáállást, úgyhogy jól el fogja zárni a tornyo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át, akkor jól van – mondta a törpe, a játéképítményt vizsgálgatva. – Mielőtt elviszed, engedd, hogy megrázogassam azt a valamit, vagy legalább ledobhassam egy magas helyrő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ronwyn mosolygott, teljesen együtt érezve a törpéve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Algorindot legyőztük. Nem ölhetjük meg.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benezer felsóhajto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Gondolom. Foglalkozzon csak vele a varázsló.</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helbentől tart a legjobban – mondta Bronwyn teljes bizonyossággal, visszaemlékezve a paladin szemében látottakra, amikor az ifjú esetleges kudarcának következményére uta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ersze nem tehetett ezzel kapcsolatban semmit. A férfi választotta ezt az életet, így vállalnia kell a velejáróka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arlamera kószált feléjük, először tűnve boldognak, mióta Bronwyn ismert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ép hely. Szerinted visszakapják a paladino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sőként eszébe jutó válaszon saját maga is megdöbbent, de tudta jól, hogy ez a helyes.</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Megtartom az erődöt. Tövisvár nem tartozik a rend tulajdonába. Törvényesen a családomé, Caráé és az enyém.</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Fontos dolog egy jó szálláshely – ismerte el Tarlamera. – És hogyan akarod megtarta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ronwyn a vörös szakállú nőhöz fordul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Reméltem, hogy titeket is érdekel a dolog. Az alatta húzódó vájatokat meg kell tisztítani és védelemmel ellátni. Klánod használhatná az erődöt, amíg nem válnak a csatornák teljesen biztonságossá. Ez egy jó kereskedőhely </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tte hozzá. – Biztos vagyok benne, hogy a törpék Mirabarból, és még északabbról, örömmel jönnének ide kereskedni, a városon kívü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oltam a városban – mondta a törpenő egyetértően. – Nincs miért visszamenni.</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izonyára a többiek is így éreznek. Gondold el, egy jó erőd, forgalmas kereskedelemmel, mennyire segítene újjáépíteni a klán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törpék nem tartanak fent erődöket! – gúnyolódott, ám szeméből izgatottság áradt. Komor tekintettel elsétált. – Még meggondolom – vetette hátra válla mögü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fogadja – fordította Ebenezer. – És nagyon köszöni a felajánlás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ronwyn nevetett barátja zsörtölődését hallva. A törpe visszakapta a családját. És neki is megvan a sajátja – ő és Cara egy család lettek; ez többé nem volt kérdéses – tudta, micsoda értéket jelen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h! – ugratta a lány. – Tehát így értette. Nem jöttem volna rá; ezek a családi dolgok nagyon… összetette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biztos – válaszolta Ebenezer. Felemelte a fejét, és a sötétedő égboltra nézett. Néhány csillag kezdett előbukkanni, és az egyetlen hang a falakon túl a távoli tenger morajlása volt. – Későre jár. Ágyat kéne keresnünk magunknak, ha holnap reggel útnak indulun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ronwyn zavartan bámult rá.</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át nem maradsz?</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ohasem. Legalábbis sokáig nem. Miután biztonságban tudom klánomat, felmérem rokonaim helyzetét, azonnal tovább indulok. Ha neked is megfelel, gondoltam egy ideig megosztanám veled otthonomat, megnézném, hogyan rendezkedsz be, és mikbe bonyolódsz, hogy érdekessé tedd napjaidat. Talán még én is szerzek magamnak egy olyan Kobzoskitűzőt, ha már így hozzászoktam, hogy mindenbe beleavatkozo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ronwynnak egyre szélesebb mosolyra görbült a száj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onyodalmakról beszélve, még mindig itt vannak ezek a gyűrű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ekkel valamit kezdenünk kell – helyeselt Ebenezer.</w:t>
      </w:r>
      <w:r>
        <w:br w:type="page"/>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t>Epilógus</w:t>
      </w:r>
    </w:p>
    <w:p>
      <w:pPr>
        <w:pStyle w:val="Normal"/>
        <w:shd w:fill="FFFFFF" w:val="clear"/>
        <w:ind w:left="0" w:right="0" w:firstLine="165"/>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65"/>
        <w:jc w:val="right"/>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Vsz. 1368., Mirtul havának 29. napja</w:t>
      </w:r>
    </w:p>
    <w:p>
      <w:pPr>
        <w:pStyle w:val="Normal"/>
        <w:shd w:fill="FFFFFF" w:val="clear"/>
        <w:ind w:left="0" w:right="0" w:firstLine="165"/>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helben Arunsun ritkán rettegett valamitől is, de most szívesen odaadott volna egy évszázadot az életéből, hogy elkerülhesse kötelező látogatását Piergerion palotájába. Meglepő módon némiképp megnyugtatta unokaöccse jelenléte. Úgy tűnt, a fiú jóval többet tud, mint amit elárult neki. Khelben remélte, szinte imádkozott azért, hogy az ifjú, akit saját fiaként szeretett, ne ismerje meg jobban, mint amennyire most ismeri. Csak nehézségek árán sikerült a Piergerion dolgozószobájában zajló beszélgetésre összpontosítani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amular Lovagjai birtokolták Tövisvárat közel ötszáz éven át – mondta komolyan az Első Lord. – Szükség van rájuk o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értem az üggyel kapcsolatos érzéseit – felelte Danilo sokkal jobb diplomáciai érzékkel, mint amilyet Khelben alkalmazni tudott volna –, de szembe kell néznünk a tényekkel. Az erőd a Caradoon családot illeti. Bronwyn pedig úgy döntött, hogy unokahúga örökségeként, megtartj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ét fiatal lány nem képes megvédeni egy várat – mutatott rá a fő problémára Piergerio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e a törpék igen. Vannak, akik szerint a Kődárda klánnak még több joga van hozzá, hiszen jóval régebb óta élnek a hegy gyomrában, mint a lovagok odafön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Nagyon szenvedélyesen véded ezt a nőt – sóhajtott Piergerion. </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en, visszaszerezte Samular gyűrűit, de gondold végig azt, hogy a háromból csak egy gyűrű van megfelelő kezekbe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legbölcsebb óvintézkedésnek az bizonyulhat, hogy véletlenszerűen ugyan, de különböző helyekre kerülnek a gyűrűk – vágott közbe Khelben. – Ezáltal nagyban lecsökkent az esélye, hogy valaki egyetlen, végzetes erőben egyesíti őke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tudok ezzel egyetérteni. Ezek a varázstárgyak szentek Tyr előtt. Ráadásul úgy hallottam, a gyermek kapcsolatban áll az apjával, egy Zhentarimhoz tartozó Szyrik pappa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en, ez igaz. Bronwyn egy gyűrűt a paladinok rendjének adott, egyet pedig a Kobzosok kezében hagyott. Helyreállt az egyensúly, Piergerion. Érjen hát vég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ső Lord sajnálattal rázta a fejé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gyan tehetném? És igazán, Khelben, hogy beszélhetsz egyensúlyról a Kobzosokat említve, amikor annyi viszálykodás van a tagok között? Előbb vagy utóbb, olyan nagy lesz a szétszakadás, hogy néhány Kobzos majd ott keres támogatást és egyezséget, ahol talál. És ott van Cara Doon ügye. A kislányt át kellene adni a rendnek, hogy megfelelő nevelésben és irányításban részesüljö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Ne vegye tiszteletlenségnek, de Cara át </w:t>
      </w:r>
      <w:r>
        <w:rPr>
          <w:rFonts w:eastAsia="Times New Roman" w:cs="Times New Roman" w:ascii="Times New Roman" w:hAnsi="Times New Roman"/>
          <w:i w:val="false"/>
          <w:iCs w:val="false"/>
          <w:color w:val="auto"/>
          <w:sz w:val="22"/>
          <w:szCs w:val="22"/>
          <w:lang w:val="hu-HU" w:eastAsia="zxx" w:bidi="zxx"/>
        </w:rPr>
        <w:t>lett</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dva a rendnek – emlékeztette Danilo. – És a Zhentarimnál kötött ki, Tövisvárb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iergerion zavartan nézett. Felkapott egy tekercset az asztaláról, és Khelbennek nyújtott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talán magyarázatot ad a szerencsétlen esetr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őmágus kitekerte a pergament, és átnézte a díszes, régi stílusú írás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ir Gareth Cormaeril levele volt. A szokásos üdvözlések és a vendéglátás udvarias megköszönése után az idős lovag Algorind hűtlenségére tért rá. Úgy tűnt, az ifjú számtalan bűnt követett el, például szövetkezett mind a Zhentarimmal, mind a Kobzosokkal, és a kezükre játszotta Samular vérének gyermekét. Végül elhagyta a rendet, amelynek felesküdött, de előtte társult Bronwynnal, és együtt harcolt vele Ligetkőn és Tövisvárba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tudok az összes bűnről beszélni, amellyel ezt a fiatalembert vádolják, de legalább az egyik jóval borzalmasabban van itt lefestve, mint amilyen valójában – mondta Khelbe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ir Gareth megfontoltan és óvatosan szokott fogalmazni – felelte Piergerion határozotta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azán? Az ebben tett „megfontolt megjegyzéseivel” a barátod azt sugallja, hogy a Zhentarim és a Kobzosok egy cipőben járnak – jegyezte meg szárazan Khelbe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ocsáss meg, kérlek, de hajlamos vagyok egyetérteni vel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osszú hallgatás követte a paladin szavait. Látva a beszélgetés haszontalanságát, Khelben unokaöccse felé biccentett, aki egy kis dobozt helyezett az asztalra, a sajtos és gyümölcsös tálca mellé, majd óvatosan leemelte a fedelé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tt a bizonyíték, hogy Algorind nem hagyta el a rendjét. A többi feltételezett bűnével kapcsolatban engedjük, hogy bíróság előtt feleljen – amikor elég magas ahhoz, hogy ezt megtehess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előhúzott a dobozból egy apró alakot, amely nem volt nagyobb a tenyerénél, és az asztalra tette. A kicsi ember egyenesen állt, de arca több elkeseredettséget mutatott, mint amilyen elképzelhető ilyen apró hely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ső Lord közelebb hajolt, végigmérte, majd levegőért kapkodva feláll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Algorind! De hát mi történt vel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egszívesebben azt mondanám, hogy méretre vágták, de ez nem lenne illő – mondta Danilo hűvösen. – A Tövisvárban folyt harc közben történt. Bronwynra támadt, és megpróbálta Carát elrabolni tőle, már legalább harmadszorra. Bronwyn meghagyva az életét, Khelbenre bízta. Nemes gesztus egy paladin lányátó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iergerion nem válaszolt erre a megjegyzésre, hanem a főmágushoz fordul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tudod visszaadni ennek az embernek a normális méreté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az én mágiám által történt – hangsúlyozta Khelben, nem minden elégedettség nélkül. – Egy ősi mágia ez, amely szent Samular Lovagjai számára. Helyes lehet ellene tenni?</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mar visszafog térni eredeti méretéhez – mondta Danilo segítőkészen. – Néhány holdciklus múlva elvileg újra a régi lesz. De ez, attól tartok, ilyen marad.</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ngének gallérjából kihúzott egy csillogó, ezüst tűt. Valójában a paladin kardja volt, Algorind kardjának tökéletes miniatúrája. Danilo beleszúrta egy darabka sajtba, és úgy hagyta a tálcán. Ettől a megbecstelenítéstől az elkeseredettség újabb hulláma söpört végig az apró paladin arcá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stvéreinek kellene átadni – merengett Piergerion –, de ilyen állapotba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égis az lenne a legjobb – helyeselt Danilo. – Tisztelettel jegyezném meg, uram, hogy nem igazán áll érdekemben megnövelni egy paladint, és képzettségem sincs ennek elvégzésér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ső Lord felsóhajto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kkor hagyjuk így.</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Bronwynnal kapcsolatban – kezdte Danilo.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iergerion kezét felemelve félbeszakított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etértek, hogy támogassuk Tövisvár ügyét. De tudnod kell, Khelben, hogy Samular Lovagjainak Szent Rendje – és számos paladin testvérük is – úgy érzi, okkal nem bíznak a Kobzosokb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smét csend követte Piergerion bejelentését, amelyben Khelben hallotta, ahogy elkerülhetetlenül új fejezethez értek a Kobzosok történelemkönyvében. A könyvben, amely nagyon vaskos volt, és oldalai sok hosszú évet nyomon követtek, megannyi befejezéssel, elválással, bukással és újrakezdéssel. Ám mindezek ellenére, nem mindig ugyanarról szólt a történet? A dolog iróniája halovány mosolyt csalt az ajkair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személyes sértésnek szánom – folytatta Piergerion megfontoltan, félreértve a mágus gúnyos mosolyát. – Hosszú évek óta barátok vagyunk. Senki, és én végképp nem, vonja kétségbe amit ezért a városért tettél, vagy becsmérli le a jó cselekedeteidet. Főleg nem azt, amit véghez vittél az irányításod alatt álló Kobzosok által. Egyáltalán nem ezt állítom.</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ne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iergerion mereven a főmágus szemébe néze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ég mindig bízom benned, Khelben, de attól tartok, semmilyen jó szándékú ember nem bízik többé a Kobzosaidban.</w:t>
      </w:r>
      <w:r>
        <w:br w:type="page"/>
      </w:r>
    </w:p>
    <w:p>
      <w:pPr>
        <w:pStyle w:val="Normal"/>
        <w:shd w:fill="FFFFFF" w:val="clear"/>
        <w:ind w:left="0" w:right="0" w:firstLine="165"/>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65"/>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65"/>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65"/>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t>A szerzőről</w:t>
      </w:r>
    </w:p>
    <w:p>
      <w:pPr>
        <w:pStyle w:val="Normal"/>
        <w:shd w:fill="FFFFFF" w:val="clear"/>
        <w:ind w:left="0" w:right="0" w:firstLine="165"/>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ine Cunningham tizenegy fantasy regény és számtalan novella szerzője. Az eredetileg zene- és történelemtanár ma családja és számítógépei társaságában él és alkot New Englandben.</w:t>
      </w:r>
    </w:p>
    <w:sectPr>
      <w:type w:val="nextPage"/>
      <w:pgSz w:w="8391" w:h="11906"/>
      <w:pgMar w:left="737" w:right="737" w:gutter="0" w:header="0" w:top="96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default"/>
  </w:font>
  <w:font w:name="StarSymbol">
    <w:altName w:val="Arial Unicode MS"/>
    <w:charset w:val="02"/>
    <w:family w:val="auto"/>
    <w:pitch w:val="default"/>
  </w:font>
  <w:font w:name="Liberation Sans">
    <w:altName w:val="Arial"/>
    <w:charset w:val="01"/>
    <w:family w:val="swiss"/>
    <w:pitch w:val="variable"/>
  </w:font>
  <w:font w:name="Arial">
    <w:charset w:val="ee"/>
    <w:family w:val="swiss"/>
    <w:pitch w:val="variable"/>
  </w:font>
  <w:font w:name="Times New Roman">
    <w:charset w:val="80"/>
    <w:family w:val="roman"/>
    <w:pitch w:val="variable"/>
  </w:font>
</w:fonts>
</file>

<file path=word/settings.xml><?xml version="1.0" encoding="utf-8"?>
<w:settings xmlns:w="http://schemas.openxmlformats.org/wordprocessingml/2006/main">
  <w:zoom w:percent="100"/>
  <w:displayBackgroundShape/>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left"/>
    </w:pPr>
    <w:rPr>
      <w:rFonts w:ascii="Times New Roman" w:hAnsi="Times New Roman" w:eastAsia="Times New Roman" w:cs="Times New Roman"/>
      <w:color w:val="auto"/>
      <w:sz w:val="20"/>
      <w:szCs w:val="20"/>
      <w:lang w:val="hu-HU"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Felsorolsjel">
    <w:name w:val="Felsorolásjel"/>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Lucida Sans Unicode" w:cs="Tahoma"/>
      <w:sz w:val="28"/>
      <w:szCs w:val="28"/>
    </w:rPr>
  </w:style>
  <w:style w:type="paragraph" w:styleId="Felirat">
    <w:name w:val="Felirat"/>
    <w:basedOn w:val="Normal"/>
    <w:qFormat/>
    <w:pPr>
      <w:suppressLineNumbers/>
      <w:spacing w:before="120" w:after="120"/>
    </w:pPr>
    <w:rPr>
      <w:rFonts w:cs="Tahoma"/>
      <w:i/>
      <w:iCs/>
      <w:sz w:val="24"/>
      <w:szCs w:val="24"/>
    </w:rPr>
  </w:style>
  <w:style w:type="paragraph" w:styleId="Trgymutat">
    <w:name w:val="Tárgymutató"/>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7T17:40:15Z</dcterms:created>
  <dc:creator/>
  <dc:description/>
  <dc:language>en-US</dc:language>
  <cp:lastModifiedBy>Tantras</cp:lastModifiedBy>
  <cp:lastPrinted>2113-01-01T00:00:00Z</cp:lastPrinted>
  <dcterms:modified xsi:type="dcterms:W3CDTF">2007-08-02T16:13:40Z</dcterms:modified>
  <cp:revision>1</cp:revision>
  <dc:subject/>
  <dc:title/>
</cp:coreProperties>
</file>