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left="0" w:right="0" w:firstLine="165"/>
        <w:jc w:val="both"/>
        <w:rPr>
          <w:rFonts w:ascii="Times New Roman" w:hAnsi="Times New Roman" w:eastAsia="Times New Roman" w:cs="Times New Roman"/>
          <w:b w:val="false"/>
          <w:b w:val="false"/>
          <w:bCs w:val="false"/>
          <w:i w:val="false"/>
          <w:i w:val="false"/>
          <w:iCs w:val="false"/>
          <w:color w:val="auto"/>
          <w:sz w:val="22"/>
          <w:szCs w:val="22"/>
          <w:u w:val="single"/>
          <w:lang w:val="hu-HU" w:eastAsia="zxx" w:bidi="zxx"/>
        </w:rPr>
      </w:pPr>
      <w:r>
        <w:rPr>
          <w:rFonts w:eastAsia="Times New Roman" w:cs="Times New Roman" w:ascii="Times New Roman" w:hAnsi="Times New Roman"/>
          <w:b w:val="false"/>
          <w:bCs w:val="false"/>
          <w:i w:val="false"/>
          <w:iCs w:val="false"/>
          <w:color w:val="auto"/>
          <w:sz w:val="22"/>
          <w:szCs w:val="22"/>
          <w:u w:val="single"/>
          <w:lang w:val="hu-HU" w:eastAsia="zxx" w:bidi="zxx"/>
        </w:rPr>
      </w:r>
    </w:p>
    <w:p>
      <w:pPr>
        <w:pStyle w:val="Normal"/>
        <w:shd w:fill="FFFFFF" w:val="clear"/>
        <w:ind w:left="0" w:right="0" w:firstLine="165"/>
        <w:jc w:val="both"/>
        <w:rPr>
          <w:rFonts w:ascii="Times New Roman" w:hAnsi="Times New Roman" w:eastAsia="Times New Roman" w:cs="Times New Roman"/>
          <w:b w:val="false"/>
          <w:b w:val="false"/>
          <w:bCs w:val="false"/>
          <w:i w:val="false"/>
          <w:i w:val="false"/>
          <w:iCs w:val="false"/>
          <w:color w:val="auto"/>
          <w:sz w:val="22"/>
          <w:szCs w:val="22"/>
          <w:u w:val="single"/>
          <w:lang w:val="hu-HU" w:eastAsia="zxx" w:bidi="zxx"/>
        </w:rPr>
      </w:pPr>
      <w:r>
        <w:rPr>
          <w:rFonts w:eastAsia="Times New Roman" w:cs="Times New Roman" w:ascii="Times New Roman" w:hAnsi="Times New Roman"/>
          <w:b w:val="false"/>
          <w:bCs w:val="false"/>
          <w:i w:val="false"/>
          <w:iCs w:val="false"/>
          <w:color w:val="auto"/>
          <w:sz w:val="22"/>
          <w:szCs w:val="22"/>
          <w:u w:val="single"/>
          <w:lang w:val="hu-HU" w:eastAsia="zxx" w:bidi="zxx"/>
        </w:rPr>
        <w:drawing>
          <wp:anchor behindDoc="0" distT="0" distB="0" distL="0" distR="0" simplePos="0" locked="0" layoutInCell="0" allowOverlap="1" relativeHeight="2">
            <wp:simplePos x="0" y="0"/>
            <wp:positionH relativeFrom="column">
              <wp:posOffset>3272155</wp:posOffset>
            </wp:positionH>
            <wp:positionV relativeFrom="paragraph">
              <wp:posOffset>635</wp:posOffset>
            </wp:positionV>
            <wp:extent cx="1113155" cy="2609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82" r="-39" b="-182"/>
                    <a:stretch>
                      <a:fillRect/>
                    </a:stretch>
                  </pic:blipFill>
                  <pic:spPr bwMode="auto">
                    <a:xfrm>
                      <a:off x="0" y="0"/>
                      <a:ext cx="1113155" cy="260985"/>
                    </a:xfrm>
                    <a:prstGeom prst="rect">
                      <a:avLst/>
                    </a:prstGeom>
                  </pic:spPr>
                </pic:pic>
              </a:graphicData>
            </a:graphic>
          </wp:anchor>
        </w:drawing>
      </w:r>
    </w:p>
    <w:p>
      <w:pPr>
        <w:pStyle w:val="Normal"/>
        <w:shd w:fill="FFFFFF" w:val="clear"/>
        <w:ind w:left="0" w:right="0" w:firstLine="165"/>
        <w:jc w:val="right"/>
        <w:rPr>
          <w:rFonts w:ascii="Times New Roman" w:hAnsi="Times New Roman" w:eastAsia="Times New Roman" w:cs="Times New Roman"/>
          <w:b/>
          <w:b/>
          <w:bCs/>
          <w:i w:val="false"/>
          <w:i w:val="false"/>
          <w:iCs w:val="false"/>
          <w:color w:val="auto"/>
          <w:sz w:val="22"/>
          <w:szCs w:val="22"/>
          <w:u w:val="none"/>
          <w:lang w:val="hu-HU" w:eastAsia="zxx" w:bidi="zxx"/>
        </w:rPr>
      </w:pPr>
      <w:r>
        <w:rPr>
          <w:rFonts w:eastAsia="Times New Roman" w:cs="Times New Roman" w:ascii="Times New Roman" w:hAnsi="Times New Roman"/>
          <w:b/>
          <w:bCs/>
          <w:i w:val="false"/>
          <w:iCs w:val="false"/>
          <w:color w:val="auto"/>
          <w:sz w:val="22"/>
          <w:szCs w:val="22"/>
          <w:u w:val="none"/>
          <w:lang w:val="hu-HU" w:eastAsia="zxx" w:bidi="zxx"/>
        </w:rPr>
        <w:t xml:space="preserve">Fény és árnyék 3.  </w:t>
      </w:r>
    </w:p>
    <w:p>
      <w:pPr>
        <w:pStyle w:val="Normal"/>
        <w:shd w:fill="FFFFFF" w:val="clear"/>
        <w:ind w:left="0" w:right="0" w:firstLine="165"/>
        <w:jc w:val="both"/>
        <w:rPr>
          <w:rFonts w:ascii="Times New Roman" w:hAnsi="Times New Roman" w:eastAsia="Times New Roman" w:cs="Times New Roman"/>
          <w:b w:val="false"/>
          <w:b w:val="false"/>
          <w:bCs w:val="false"/>
          <w:i w:val="false"/>
          <w:i w:val="false"/>
          <w:iCs w:val="false"/>
          <w:color w:val="auto"/>
          <w:sz w:val="22"/>
          <w:szCs w:val="22"/>
          <w:u w:val="single"/>
          <w:lang w:val="hu-HU" w:eastAsia="zxx" w:bidi="zxx"/>
        </w:rPr>
      </w:pPr>
      <w:r>
        <w:rPr>
          <w:rFonts w:eastAsia="Times New Roman" w:cs="Times New Roman" w:ascii="Times New Roman" w:hAnsi="Times New Roman"/>
          <w:b w:val="false"/>
          <w:bCs w:val="false"/>
          <w:i w:val="false"/>
          <w:iCs w:val="false"/>
          <w:color w:val="auto"/>
          <w:sz w:val="22"/>
          <w:szCs w:val="22"/>
          <w:u w:val="single"/>
          <w:lang w:val="hu-HU" w:eastAsia="zxx" w:bidi="zxx"/>
        </w:rPr>
      </w:r>
    </w:p>
    <w:p>
      <w:pPr>
        <w:pStyle w:val="Normal"/>
        <w:shd w:fill="FFFFFF" w:val="clear"/>
        <w:ind w:left="0" w:right="0" w:firstLine="165"/>
        <w:jc w:val="right"/>
        <w:rPr>
          <w:rFonts w:ascii="Times New Roman" w:hAnsi="Times New Roman" w:eastAsia="Times New Roman" w:cs="Times New Roman"/>
          <w:b/>
          <w:b/>
          <w:bCs/>
          <w:i w:val="false"/>
          <w:i w:val="false"/>
          <w:iCs w:val="false"/>
          <w:smallCaps/>
          <w:color w:val="auto"/>
          <w:sz w:val="28"/>
          <w:szCs w:val="28"/>
          <w:u w:val="single"/>
          <w:lang w:val="hu-HU" w:eastAsia="zxx" w:bidi="zxx"/>
        </w:rPr>
      </w:pPr>
      <w:r>
        <w:rPr>
          <w:rFonts w:eastAsia="Times New Roman" w:cs="Times New Roman" w:ascii="Times New Roman" w:hAnsi="Times New Roman"/>
          <w:b/>
          <w:bCs/>
          <w:i w:val="false"/>
          <w:iCs w:val="false"/>
          <w:smallCaps/>
          <w:color w:val="auto"/>
          <w:sz w:val="28"/>
          <w:szCs w:val="28"/>
          <w:u w:val="single"/>
          <w:lang w:val="hu-HU" w:eastAsia="zxx" w:bidi="zxx"/>
        </w:rPr>
      </w:r>
    </w:p>
    <w:p>
      <w:pPr>
        <w:pStyle w:val="Normal"/>
        <w:shd w:fill="FFFFFF" w:val="clear"/>
        <w:ind w:left="0" w:right="0" w:firstLine="165"/>
        <w:jc w:val="right"/>
        <w:rPr>
          <w:rFonts w:ascii="Times New Roman" w:hAnsi="Times New Roman" w:eastAsia="Times New Roman" w:cs="Times New Roman"/>
          <w:b/>
          <w:b/>
          <w:bCs/>
          <w:smallCaps/>
          <w:color w:val="auto"/>
          <w:sz w:val="28"/>
          <w:szCs w:val="28"/>
          <w:lang w:val="hu-HU" w:eastAsia="zxx" w:bidi="zxx"/>
        </w:rPr>
      </w:pPr>
      <w:r>
        <w:rPr>
          <w:rFonts w:eastAsia="Times New Roman" w:cs="Times New Roman" w:ascii="Times New Roman" w:hAnsi="Times New Roman"/>
          <w:b/>
          <w:bCs/>
          <w:smallCaps/>
          <w:color w:val="auto"/>
          <w:sz w:val="28"/>
          <w:szCs w:val="28"/>
          <w:lang w:val="hu-HU" w:eastAsia="zxx" w:bidi="zxx"/>
        </w:rPr>
        <w:t xml:space="preserve">Elaine Cunningham  </w:t>
      </w:r>
    </w:p>
    <w:p>
      <w:pPr>
        <w:pStyle w:val="Normal"/>
        <w:shd w:fill="FFFFFF" w:val="clear"/>
        <w:ind w:left="0" w:right="0" w:firstLine="165"/>
        <w:jc w:val="right"/>
        <w:rPr>
          <w:rFonts w:ascii="Times New Roman" w:hAnsi="Times New Roman" w:eastAsia="Times New Roman" w:cs="Times New Roman"/>
          <w:b/>
          <w:b/>
          <w:bCs/>
          <w:smallCaps/>
          <w:color w:val="auto"/>
          <w:sz w:val="28"/>
          <w:szCs w:val="28"/>
          <w:lang w:val="hu-HU" w:eastAsia="zxx" w:bidi="zxx"/>
        </w:rPr>
      </w:pPr>
      <w:r>
        <w:rPr>
          <w:rFonts w:eastAsia="Times New Roman" w:cs="Times New Roman" w:ascii="Times New Roman" w:hAnsi="Times New Roman"/>
          <w:b/>
          <w:bCs/>
          <w:smallCaps/>
          <w:color w:val="auto"/>
          <w:sz w:val="28"/>
          <w:szCs w:val="28"/>
          <w:lang w:val="hu-HU" w:eastAsia="zxx" w:bidi="zxx"/>
        </w:rPr>
      </w:r>
    </w:p>
    <w:p>
      <w:pPr>
        <w:pStyle w:val="Normal"/>
        <w:shd w:fill="FFFFFF" w:val="clear"/>
        <w:ind w:left="0" w:right="0" w:firstLine="165"/>
        <w:jc w:val="right"/>
        <w:rPr>
          <w:rFonts w:ascii="Times New Roman" w:hAnsi="Times New Roman" w:eastAsia="Times New Roman" w:cs="Times New Roman"/>
          <w:b/>
          <w:b/>
          <w:bCs/>
          <w:smallCaps/>
          <w:color w:val="auto"/>
          <w:sz w:val="28"/>
          <w:szCs w:val="28"/>
          <w:lang w:val="hu-HU" w:eastAsia="zxx" w:bidi="zxx"/>
        </w:rPr>
      </w:pPr>
      <w:r>
        <w:rPr>
          <w:rFonts w:eastAsia="Times New Roman" w:cs="Times New Roman" w:ascii="Times New Roman" w:hAnsi="Times New Roman"/>
          <w:b/>
          <w:bCs/>
          <w:smallCaps/>
          <w:color w:val="auto"/>
          <w:sz w:val="28"/>
          <w:szCs w:val="28"/>
          <w:lang w:val="hu-HU" w:eastAsia="zxx" w:bidi="zxx"/>
        </w:rPr>
        <w:t xml:space="preserve">Széljáró  </w:t>
      </w:r>
      <w:r>
        <w:br w:type="page"/>
      </w:r>
    </w:p>
    <w:p>
      <w:pPr>
        <w:pStyle w:val="Normal"/>
        <w:shd w:fill="FFFFFF" w:val="clear"/>
        <w:ind w:left="0" w:right="0" w:firstLine="165"/>
        <w:jc w:val="center"/>
        <w:rPr>
          <w:rFonts w:ascii="Times New Roman" w:hAnsi="Times New Roman" w:eastAsia="Times New Roman" w:cs="Times New Roman"/>
          <w:b/>
          <w:b/>
          <w:bCs/>
          <w:smallCaps/>
          <w:color w:val="auto"/>
          <w:sz w:val="26"/>
          <w:szCs w:val="26"/>
          <w:lang w:val="hu-HU" w:eastAsia="zxx" w:bidi="zxx"/>
        </w:rPr>
      </w:pPr>
      <w:r>
        <w:rPr>
          <w:rFonts w:eastAsia="Times New Roman" w:cs="Times New Roman" w:ascii="Times New Roman" w:hAnsi="Times New Roman"/>
          <w:b/>
          <w:bCs/>
          <w:smallCaps/>
          <w:color w:val="auto"/>
          <w:sz w:val="26"/>
          <w:szCs w:val="26"/>
          <w:lang w:val="hu-HU" w:eastAsia="zxx" w:bidi="zxx"/>
        </w:rPr>
      </w:r>
    </w:p>
    <w:p>
      <w:pPr>
        <w:pStyle w:val="Normal"/>
        <w:shd w:fill="FFFFFF" w:val="clear"/>
        <w:ind w:left="0" w:right="0" w:firstLine="165"/>
        <w:jc w:val="center"/>
        <w:rPr>
          <w:rFonts w:ascii="Times New Roman" w:hAnsi="Times New Roman" w:eastAsia="Times New Roman" w:cs="Times New Roman"/>
          <w:b/>
          <w:b/>
          <w:bCs/>
          <w:smallCaps/>
          <w:color w:val="auto"/>
          <w:sz w:val="26"/>
          <w:szCs w:val="26"/>
          <w:lang w:val="hu-HU" w:eastAsia="zxx" w:bidi="zxx"/>
        </w:rPr>
      </w:pPr>
      <w:r>
        <w:rPr>
          <w:rFonts w:eastAsia="Times New Roman" w:cs="Times New Roman" w:ascii="Times New Roman" w:hAnsi="Times New Roman"/>
          <w:b/>
          <w:bCs/>
          <w:smallCaps/>
          <w:color w:val="auto"/>
          <w:sz w:val="26"/>
          <w:szCs w:val="26"/>
          <w:lang w:val="hu-HU" w:eastAsia="zxx" w:bidi="zxx"/>
        </w:rPr>
      </w:r>
    </w:p>
    <w:p>
      <w:pPr>
        <w:pStyle w:val="Normal"/>
        <w:shd w:fill="FFFFFF" w:val="clear"/>
        <w:ind w:left="0" w:right="0" w:firstLine="165"/>
        <w:jc w:val="center"/>
        <w:rPr>
          <w:rFonts w:ascii="Times New Roman" w:hAnsi="Times New Roman" w:eastAsia="Times New Roman" w:cs="Times New Roman"/>
          <w:b/>
          <w:b/>
          <w:bCs/>
          <w:smallCaps/>
          <w:color w:val="auto"/>
          <w:sz w:val="26"/>
          <w:szCs w:val="26"/>
          <w:lang w:val="hu-HU" w:eastAsia="zxx" w:bidi="zxx"/>
        </w:rPr>
      </w:pPr>
      <w:r>
        <w:rPr>
          <w:rFonts w:eastAsia="Times New Roman" w:cs="Times New Roman" w:ascii="Times New Roman" w:hAnsi="Times New Roman"/>
          <w:b/>
          <w:bCs/>
          <w:smallCaps/>
          <w:color w:val="auto"/>
          <w:sz w:val="26"/>
          <w:szCs w:val="26"/>
          <w:lang w:val="hu-HU" w:eastAsia="zxx" w:bidi="zxx"/>
        </w:rPr>
        <w:t xml:space="preserve">Elaine Cunningham </w:t>
      </w:r>
    </w:p>
    <w:p>
      <w:pPr>
        <w:pStyle w:val="Normal"/>
        <w:shd w:fill="FFFFFF" w:val="clear"/>
        <w:ind w:left="0" w:right="0" w:firstLine="165"/>
        <w:jc w:val="center"/>
        <w:rPr>
          <w:rFonts w:ascii="Times New Roman" w:hAnsi="Times New Roman" w:eastAsia="Times New Roman" w:cs="Times New Roman"/>
          <w:b/>
          <w:b/>
          <w:bCs/>
          <w:smallCaps/>
          <w:color w:val="auto"/>
          <w:sz w:val="26"/>
          <w:szCs w:val="26"/>
          <w:lang w:val="hu-HU" w:eastAsia="zxx" w:bidi="zxx"/>
        </w:rPr>
      </w:pPr>
      <w:r>
        <w:rPr>
          <w:rFonts w:eastAsia="Times New Roman" w:cs="Times New Roman" w:ascii="Times New Roman" w:hAnsi="Times New Roman"/>
          <w:b/>
          <w:bCs/>
          <w:smallCaps/>
          <w:color w:val="auto"/>
          <w:sz w:val="26"/>
          <w:szCs w:val="26"/>
          <w:lang w:val="hu-HU" w:eastAsia="zxx" w:bidi="zxx"/>
        </w:rPr>
        <w:t>Széljáró</w:t>
      </w:r>
    </w:p>
    <w:p>
      <w:pPr>
        <w:pStyle w:val="Normal"/>
        <w:shd w:fill="FFFFFF" w:val="clear"/>
        <w:ind w:left="0" w:right="0" w:firstLine="165"/>
        <w:jc w:val="center"/>
        <w:rPr/>
      </w:pPr>
      <w:r>
        <w:rPr>
          <w:rFonts w:eastAsia="Times New Roman" w:cs="Times New Roman" w:ascii="Times New Roman" w:hAnsi="Times New Roman"/>
          <w:color w:val="auto"/>
          <w:sz w:val="22"/>
          <w:szCs w:val="22"/>
          <w:lang w:val="hu-HU" w:eastAsia="zxx" w:bidi="zxx"/>
        </w:rPr>
        <w:t xml:space="preserve">Fény és árnyék • </w:t>
      </w:r>
      <w:r>
        <w:rPr>
          <w:rFonts w:eastAsia="Times New Roman" w:cs="Times New Roman" w:ascii="Times New Roman" w:hAnsi="Times New Roman"/>
          <w:color w:val="auto"/>
          <w:sz w:val="22"/>
          <w:szCs w:val="22"/>
          <w:lang w:val="en-US" w:eastAsia="zxx" w:bidi="zxx"/>
        </w:rPr>
        <w:t xml:space="preserve">III. </w:t>
      </w:r>
      <w:r>
        <w:rPr>
          <w:rFonts w:eastAsia="Times New Roman" w:cs="Times New Roman" w:ascii="Times New Roman" w:hAnsi="Times New Roman"/>
          <w:color w:val="auto"/>
          <w:sz w:val="22"/>
          <w:szCs w:val="22"/>
          <w:lang w:val="hu-HU" w:eastAsia="zxx" w:bidi="zxx"/>
        </w:rPr>
        <w:t>kötet</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Fordította </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thé Krisztina</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Lektor </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leinheincz Csilla</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Nyomdai előkészítés </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ovács Mári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orítógrafika: </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om</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Felelős kiadó </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renyei Róbert</w:t>
      </w:r>
    </w:p>
    <w:p>
      <w:pPr>
        <w:pStyle w:val="Normal"/>
        <w:shd w:fill="FFFFFF" w:val="clear"/>
        <w:ind w:left="0" w:right="0" w:firstLine="165"/>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fordítás az alábbi kiadás alapján készült: </w:t>
      </w:r>
    </w:p>
    <w:p>
      <w:pPr>
        <w:pStyle w:val="Normal"/>
        <w:shd w:fill="FFFFFF" w:val="clear"/>
        <w:ind w:left="0" w:right="0" w:firstLine="165"/>
        <w:jc w:val="center"/>
        <w:rPr>
          <w:rFonts w:ascii="Times New Roman" w:hAnsi="Times New Roman" w:eastAsia="Times New Roman" w:cs="Times New Roman"/>
          <w:b/>
          <w:b/>
          <w:bCs/>
          <w:smallCaps/>
          <w:color w:val="auto"/>
          <w:sz w:val="22"/>
          <w:szCs w:val="22"/>
          <w:lang w:val="hu-HU" w:eastAsia="zxx" w:bidi="zxx"/>
        </w:rPr>
      </w:pPr>
      <w:r>
        <w:rPr>
          <w:rFonts w:eastAsia="Times New Roman" w:cs="Times New Roman" w:ascii="Times New Roman" w:hAnsi="Times New Roman"/>
          <w:b/>
          <w:bCs/>
          <w:smallCaps/>
          <w:color w:val="auto"/>
          <w:sz w:val="22"/>
          <w:szCs w:val="22"/>
          <w:lang w:val="hu-HU" w:eastAsia="zxx" w:bidi="zxx"/>
        </w:rPr>
        <w:t>Elaine Cunningham</w:t>
      </w:r>
    </w:p>
    <w:p>
      <w:pPr>
        <w:pStyle w:val="Normal"/>
        <w:shd w:fill="FFFFFF" w:val="clear"/>
        <w:ind w:left="0" w:right="0" w:firstLine="165"/>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WlNDWALKER</w:t>
      </w:r>
    </w:p>
    <w:p>
      <w:pPr>
        <w:pStyle w:val="Normal"/>
        <w:shd w:fill="FFFFFF" w:val="clear"/>
        <w:ind w:left="0" w:right="0" w:firstLine="165"/>
        <w:jc w:val="center"/>
        <w:rPr/>
      </w:pPr>
      <w:r>
        <w:rPr>
          <w:rFonts w:eastAsia="Times New Roman" w:cs="Times New Roman" w:ascii="Times New Roman" w:hAnsi="Times New Roman"/>
          <w:color w:val="auto"/>
          <w:sz w:val="22"/>
          <w:szCs w:val="22"/>
          <w:lang w:val="hu-HU" w:eastAsia="zxx" w:bidi="zxx"/>
        </w:rPr>
        <w:t xml:space="preserve">© 2003 </w:t>
      </w:r>
      <w:r>
        <w:rPr>
          <w:rFonts w:eastAsia="Times New Roman" w:cs="Times New Roman" w:ascii="Times New Roman" w:hAnsi="Times New Roman"/>
          <w:smallCaps/>
          <w:color w:val="auto"/>
          <w:sz w:val="22"/>
          <w:szCs w:val="22"/>
          <w:lang w:val="hu-HU" w:eastAsia="zxx" w:bidi="zxx"/>
        </w:rPr>
        <w:t>Wizards of the Coast, Inc.</w:t>
      </w:r>
    </w:p>
    <w:p>
      <w:pPr>
        <w:pStyle w:val="Normal"/>
        <w:shd w:fill="FFFFFF" w:val="clear"/>
        <w:ind w:left="0" w:right="0" w:firstLine="165"/>
        <w:jc w:val="center"/>
        <w:rPr>
          <w:rFonts w:ascii="Times New Roman" w:hAnsi="Times New Roman" w:eastAsia="Times New Roman" w:cs="Times New Roman"/>
          <w:smallCaps/>
          <w:color w:val="auto"/>
          <w:sz w:val="22"/>
          <w:szCs w:val="22"/>
          <w:lang w:val="hu-HU" w:eastAsia="zxx" w:bidi="zxx"/>
        </w:rPr>
      </w:pPr>
      <w:r>
        <w:rPr>
          <w:rFonts w:eastAsia="Times New Roman" w:cs="Times New Roman" w:ascii="Times New Roman" w:hAnsi="Times New Roman"/>
          <w:smallCaps/>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pyright © 2004 by Wizards of the Coast, Inc.</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censing by Hasbro Consumer Products</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l Right Reserved</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BN 963-9474-79-7</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lta Vision Kft.</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udapest 1094 Ferenc krt. 27.</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lefon: 36 (1) 216-7053</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lefon/fax: 36 (1) 216-7054</w:t>
      </w:r>
    </w:p>
    <w:p>
      <w:pPr>
        <w:pStyle w:val="Normal"/>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ind w:left="0" w:right="0" w:firstLine="165"/>
        <w:jc w:val="center"/>
        <w:rPr>
          <w:rFonts w:eastAsia="Times New Roman" w:cs="Times New Roman"/>
          <w:color w:val="auto"/>
          <w:sz w:val="22"/>
          <w:szCs w:val="22"/>
          <w:lang w:val="hu-HU" w:eastAsia="zxx" w:bidi="zxx"/>
        </w:rPr>
      </w:pPr>
      <w:r>
        <w:rPr>
          <w:rFonts w:eastAsia="Times New Roman" w:cs="Times New Roman"/>
          <w:color w:val="auto"/>
          <w:sz w:val="22"/>
          <w:szCs w:val="22"/>
          <w:lang w:val="hu-HU" w:eastAsia="zxx" w:bidi="zxx"/>
        </w:rPr>
        <w:t>www. deltavision.hu</w:t>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r>
        <w:br w:type="page"/>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2299335" cy="3994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182" r="-39" b="-182"/>
                    <a:stretch>
                      <a:fillRect/>
                    </a:stretch>
                  </pic:blipFill>
                  <pic:spPr bwMode="auto">
                    <a:xfrm>
                      <a:off x="0" y="0"/>
                      <a:ext cx="2299335" cy="399415"/>
                    </a:xfrm>
                    <a:prstGeom prst="rect">
                      <a:avLst/>
                    </a:prstGeom>
                  </pic:spPr>
                </pic:pic>
              </a:graphicData>
            </a:graphic>
          </wp:anchor>
        </w:drawing>
      </w:r>
    </w:p>
    <w:p>
      <w:pPr>
        <w:pStyle w:val="Normal"/>
        <w:shd w:fill="FFFFFF" w:val="clear"/>
        <w:jc w:val="center"/>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jc w:val="center"/>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jc w:val="center"/>
        <w:rPr/>
      </w:pPr>
      <w:r>
        <w:rPr>
          <w:rFonts w:eastAsia="Times New Roman" w:cs="Times New Roman" w:ascii="Times New Roman" w:hAnsi="Times New Roman"/>
          <w:b/>
          <w:bCs/>
          <w:color w:val="auto"/>
          <w:sz w:val="22"/>
          <w:szCs w:val="22"/>
          <w:lang w:val="hu-HU" w:eastAsia="zxx" w:bidi="zxx"/>
        </w:rPr>
        <w:t xml:space="preserve">Fény és árnyék </w:t>
      </w:r>
      <w:r>
        <w:rPr>
          <w:rFonts w:eastAsia="Arial" w:cs="Times New Roman" w:ascii="Times New Roman" w:hAnsi="Times New Roman"/>
          <w:b/>
          <w:bCs/>
          <w:color w:val="auto"/>
          <w:sz w:val="22"/>
          <w:szCs w:val="22"/>
          <w:lang w:val="hu-HU" w:eastAsia="zxx" w:bidi="zxx"/>
        </w:rPr>
        <w:t>3.</w:t>
      </w:r>
    </w:p>
    <w:p>
      <w:pPr>
        <w:pStyle w:val="Normal"/>
        <w:shd w:fill="FFFFFF" w:val="clear"/>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Elaine Cunningham</w:t>
      </w:r>
    </w:p>
    <w:p>
      <w:pPr>
        <w:pStyle w:val="Normal"/>
        <w:shd w:fill="FFFFFF" w:val="clear"/>
        <w:ind w:left="0" w:right="0" w:firstLine="165"/>
        <w:jc w:val="center"/>
        <w:rPr>
          <w:rFonts w:ascii="Times New Roman" w:hAnsi="Times New Roman" w:eastAsia="Arial" w:cs="Times New Roman"/>
          <w:b/>
          <w:b/>
          <w:bCs/>
          <w:color w:val="auto"/>
          <w:sz w:val="44"/>
          <w:szCs w:val="44"/>
          <w:lang w:val="hu-HU" w:eastAsia="zxx" w:bidi="zxx"/>
        </w:rPr>
      </w:pPr>
      <w:r>
        <w:rPr>
          <w:rFonts w:eastAsia="Arial" w:cs="Times New Roman" w:ascii="Times New Roman" w:hAnsi="Times New Roman"/>
          <w:b/>
          <w:bCs/>
          <w:color w:val="auto"/>
          <w:sz w:val="44"/>
          <w:szCs w:val="44"/>
          <w:lang w:val="hu-HU" w:eastAsia="zxx" w:bidi="zxx"/>
        </w:rPr>
      </w:r>
    </w:p>
    <w:p>
      <w:pPr>
        <w:pStyle w:val="Normal"/>
        <w:shd w:fill="FFFFFF" w:val="clear"/>
        <w:ind w:left="0" w:right="0" w:firstLine="165"/>
        <w:jc w:val="center"/>
        <w:rPr>
          <w:rFonts w:ascii="Times New Roman" w:hAnsi="Times New Roman" w:eastAsia="Arial" w:cs="Times New Roman"/>
          <w:b/>
          <w:b/>
          <w:bCs/>
          <w:color w:val="auto"/>
          <w:sz w:val="44"/>
          <w:szCs w:val="44"/>
          <w:lang w:val="hu-HU" w:eastAsia="zxx" w:bidi="zxx"/>
        </w:rPr>
      </w:pPr>
      <w:r>
        <w:rPr>
          <w:rFonts w:eastAsia="Arial" w:cs="Times New Roman" w:ascii="Times New Roman" w:hAnsi="Times New Roman"/>
          <w:b/>
          <w:bCs/>
          <w:color w:val="auto"/>
          <w:sz w:val="44"/>
          <w:szCs w:val="44"/>
          <w:lang w:val="hu-HU" w:eastAsia="zxx" w:bidi="zxx"/>
        </w:rPr>
        <w:t>Széljáró</w:t>
      </w:r>
    </w:p>
    <w:p>
      <w:pPr>
        <w:pStyle w:val="Normal"/>
        <w:shd w:fill="FFFFFF" w:val="clear"/>
        <w:ind w:left="0" w:right="0" w:firstLine="165"/>
        <w:jc w:val="center"/>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65"/>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t xml:space="preserve">Delta Vision Kiadó </w:t>
      </w:r>
    </w:p>
    <w:p>
      <w:pPr>
        <w:pStyle w:val="Normal"/>
        <w:shd w:fill="FFFFFF" w:val="clear"/>
        <w:ind w:left="0" w:right="0" w:firstLine="165"/>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t>Budapest</w:t>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w:t>
      </w:r>
      <w:r>
        <w:br w:type="page"/>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drawing>
          <wp:anchor behindDoc="0" distT="0" distB="0" distL="0" distR="0" simplePos="0" locked="0" layoutInCell="0" allowOverlap="1" relativeHeight="4">
            <wp:simplePos x="0" y="0"/>
            <wp:positionH relativeFrom="column">
              <wp:posOffset>3152775</wp:posOffset>
            </wp:positionH>
            <wp:positionV relativeFrom="paragraph">
              <wp:posOffset>635</wp:posOffset>
            </wp:positionV>
            <wp:extent cx="1036955" cy="2660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182" r="-39" b="-182"/>
                    <a:stretch>
                      <a:fillRect/>
                    </a:stretch>
                  </pic:blipFill>
                  <pic:spPr bwMode="auto">
                    <a:xfrm>
                      <a:off x="0" y="0"/>
                      <a:ext cx="1036955" cy="266065"/>
                    </a:xfrm>
                    <a:prstGeom prst="rect">
                      <a:avLst/>
                    </a:prstGeom>
                  </pic:spPr>
                </pic:pic>
              </a:graphicData>
            </a:graphic>
          </wp:anchor>
        </w:drawing>
      </w:r>
    </w:p>
    <w:p>
      <w:pPr>
        <w:pStyle w:val="Normal"/>
        <w:shd w:fill="FFFFFF" w:val="clear"/>
        <w:ind w:left="0" w:right="0" w:firstLine="165"/>
        <w:jc w:val="both"/>
        <w:rPr>
          <w:rFonts w:eastAsia="Times New Roman"/>
        </w:rPr>
      </w:pPr>
      <w:r>
        <w:rPr>
          <w:rFonts w:eastAsia="Times New Roman" w:cs="Times New Roman" w:ascii="Times New Roman" w:hAnsi="Times New Roman"/>
          <w:b/>
          <w:bCs/>
          <w:color w:val="auto"/>
          <w:sz w:val="22"/>
          <w:szCs w:val="22"/>
          <w:lang w:val="hu-HU" w:eastAsia="zxx" w:bidi="zxx"/>
        </w:rPr>
        <w:t xml:space="preserve"> </w:t>
      </w:r>
    </w:p>
    <w:p>
      <w:pPr>
        <w:pStyle w:val="Normal"/>
        <w:shd w:fill="FFFFFF" w:val="clear"/>
        <w:ind w:left="0" w:right="0" w:firstLine="165"/>
        <w:jc w:val="both"/>
        <w:rPr>
          <w:rFonts w:eastAsia="Times New Roman"/>
        </w:rPr>
      </w:pPr>
      <w:r>
        <w:drawing>
          <wp:anchor behindDoc="0" distT="0" distB="0" distL="0" distR="0" simplePos="0" locked="0" layoutInCell="0" allowOverlap="1" relativeHeight="5">
            <wp:simplePos x="0" y="0"/>
            <wp:positionH relativeFrom="column">
              <wp:posOffset>-5080</wp:posOffset>
            </wp:positionH>
            <wp:positionV relativeFrom="paragraph">
              <wp:posOffset>24130</wp:posOffset>
            </wp:positionV>
            <wp:extent cx="1523365" cy="143383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8" t="-101" r="-118" b="-101"/>
                    <a:stretch>
                      <a:fillRect/>
                    </a:stretch>
                  </pic:blipFill>
                  <pic:spPr bwMode="auto">
                    <a:xfrm>
                      <a:off x="0" y="0"/>
                      <a:ext cx="1523365" cy="1433830"/>
                    </a:xfrm>
                    <a:prstGeom prst="rect">
                      <a:avLst/>
                    </a:prstGeom>
                  </pic:spPr>
                </pic:pic>
              </a:graphicData>
            </a:graphic>
          </wp:anchor>
        </w:drawing>
      </w:r>
      <w:r>
        <w:rPr>
          <w:rFonts w:eastAsia="Times New Roman" w:cs="Times New Roman" w:ascii="Times New Roman" w:hAnsi="Times New Roman"/>
          <w:b/>
          <w:bCs/>
          <w:color w:val="auto"/>
          <w:sz w:val="22"/>
          <w:szCs w:val="22"/>
          <w:lang w:val="hu-HU" w:eastAsia="zxx" w:bidi="zxx"/>
        </w:rPr>
        <w:t xml:space="preserve"> </w:t>
      </w:r>
    </w:p>
    <w:p>
      <w:pPr>
        <w:pStyle w:val="Normal"/>
        <w:shd w:fill="FFFFFF" w:val="clear"/>
        <w:ind w:left="0" w:right="323" w:hanging="0"/>
        <w:jc w:val="right"/>
        <w:rPr/>
      </w:pPr>
      <w:r>
        <w:rPr>
          <w:rFonts w:eastAsia="Times New Roman" w:cs="Times New Roman" w:ascii="Times New Roman" w:hAnsi="Times New Roman"/>
          <w:b/>
          <w:bCs/>
          <w:color w:val="auto"/>
          <w:sz w:val="26"/>
          <w:szCs w:val="26"/>
          <w:lang w:val="hu-HU" w:eastAsia="zxx" w:bidi="zxx"/>
        </w:rPr>
        <w:t>Fény és</w:t>
      </w:r>
      <w:r>
        <w:rPr>
          <w:rFonts w:eastAsia="Times New Roman" w:cs="Times New Roman" w:ascii="Times New Roman" w:hAnsi="Times New Roman"/>
          <w:b/>
          <w:bCs/>
          <w:i/>
          <w:iCs/>
          <w:color w:val="auto"/>
          <w:sz w:val="26"/>
          <w:szCs w:val="26"/>
          <w:lang w:val="hu-HU" w:eastAsia="zxx" w:bidi="zxx"/>
        </w:rPr>
        <w:t xml:space="preserve"> </w:t>
      </w:r>
      <w:r>
        <w:rPr>
          <w:rFonts w:eastAsia="Times New Roman" w:cs="Times New Roman" w:ascii="Times New Roman" w:hAnsi="Times New Roman"/>
          <w:b/>
          <w:bCs/>
          <w:color w:val="auto"/>
          <w:sz w:val="26"/>
          <w:szCs w:val="26"/>
          <w:lang w:val="hu-HU" w:eastAsia="zxx" w:bidi="zxx"/>
        </w:rPr>
        <w:t>árnyék</w:t>
      </w:r>
    </w:p>
    <w:p>
      <w:pPr>
        <w:pStyle w:val="Normal"/>
        <w:shd w:fill="FFFFFF" w:val="clear"/>
        <w:ind w:left="0" w:right="323" w:hanging="0"/>
        <w:jc w:val="right"/>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323" w:hanging="0"/>
        <w:jc w:val="right"/>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1.</w:t>
      </w:r>
    </w:p>
    <w:p>
      <w:pPr>
        <w:pStyle w:val="Normal"/>
        <w:shd w:fill="FFFFFF" w:val="clear"/>
        <w:ind w:left="0" w:right="323" w:hanging="0"/>
        <w:jc w:val="right"/>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A varázsló</w:t>
      </w:r>
    </w:p>
    <w:p>
      <w:pPr>
        <w:pStyle w:val="Normal"/>
        <w:shd w:fill="FFFFFF" w:val="clear"/>
        <w:ind w:left="0" w:right="323" w:hanging="0"/>
        <w:jc w:val="right"/>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lánya</w:t>
      </w:r>
    </w:p>
    <w:p>
      <w:pPr>
        <w:pStyle w:val="Normal"/>
        <w:shd w:fill="FFFFFF" w:val="clear"/>
        <w:ind w:left="0" w:right="323" w:hanging="0"/>
        <w:jc w:val="right"/>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323" w:hanging="0"/>
        <w:jc w:val="right"/>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t>2.</w:t>
      </w:r>
    </w:p>
    <w:p>
      <w:pPr>
        <w:pStyle w:val="Normal"/>
        <w:shd w:fill="FFFFFF" w:val="clear"/>
        <w:ind w:left="0" w:right="323" w:hanging="0"/>
        <w:jc w:val="right"/>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Kusza hálók</w:t>
      </w:r>
    </w:p>
    <w:p>
      <w:pPr>
        <w:pStyle w:val="Normal"/>
        <w:shd w:fill="FFFFFF" w:val="clear"/>
        <w:ind w:left="0" w:right="323" w:hanging="0"/>
        <w:jc w:val="right"/>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323" w:hanging="0"/>
        <w:jc w:val="right"/>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3.</w:t>
      </w:r>
    </w:p>
    <w:p>
      <w:pPr>
        <w:pStyle w:val="Normal"/>
        <w:shd w:fill="FFFFFF" w:val="clear"/>
        <w:ind w:left="0" w:right="323" w:hanging="0"/>
        <w:jc w:val="right"/>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Széljáró</w:t>
      </w:r>
    </w:p>
    <w:p>
      <w:pPr>
        <w:pStyle w:val="Normal"/>
        <w:shd w:fill="FFFFFF" w:val="clear"/>
        <w:ind w:left="0" w:right="0" w:firstLine="165"/>
        <w:jc w:val="both"/>
        <w:rPr>
          <w:rFonts w:ascii="Times New Roman" w:hAnsi="Times New Roman" w:eastAsia="Times New Roman" w:cs="Times New Roman"/>
          <w:b/>
          <w:b/>
          <w:bCs/>
          <w:color w:val="auto"/>
          <w:sz w:val="20"/>
          <w:szCs w:val="20"/>
          <w:lang w:val="hu-HU" w:eastAsia="zxx" w:bidi="zxx"/>
        </w:rPr>
      </w:pPr>
      <w:r>
        <w:rPr>
          <w:rFonts w:eastAsia="Times New Roman" w:cs="Times New Roman" w:ascii="Times New Roman" w:hAnsi="Times New Roman"/>
          <w:b/>
          <w:bCs/>
          <w:color w:val="auto"/>
          <w:sz w:val="20"/>
          <w:szCs w:val="20"/>
          <w:lang w:val="hu-HU" w:eastAsia="zxx" w:bidi="zxx"/>
        </w:rPr>
      </w:r>
      <w:r>
        <w:br w:type="page"/>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pPr>
      <w:r>
        <w:rPr>
          <w:rFonts w:eastAsia="Times New Roman" w:cs="Times New Roman" w:ascii="Times New Roman" w:hAnsi="Times New Roman"/>
          <w:i/>
          <w:iCs/>
          <w:color w:val="auto"/>
          <w:sz w:val="22"/>
          <w:szCs w:val="22"/>
          <w:lang w:val="hu-HU" w:eastAsia="zxx" w:bidi="zxx"/>
        </w:rPr>
        <w:t>Todd Lockwoodnak, a csodálatos vizuális történetmesélőnek, nagyrabecsülésemül. Köszönet, amiért megpróbáltad olyannak látni Lirielt, amilyennek én láttam, és amiért ez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minden várakozáson felül tetted. Soha nem fogok tudni anélkül a Kusza hálók borítójára nézni, hogy egy pillanatra ne öntsön el a hála! Köszönet Bob Salvatorénak, akinek nagylelkű és szívélyes támogatása a sötételf birodalombéli kalandozást kevésbé félelmetessé tette,</w:t>
      </w:r>
    </w:p>
    <w:p>
      <w:pPr>
        <w:pStyle w:val="Normal"/>
        <w:shd w:fill="FFFFFF" w:val="clear"/>
        <w:ind w:left="0" w:right="0" w:firstLine="165"/>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mint az máskülönben lett volna.</w:t>
      </w:r>
    </w:p>
    <w:p>
      <w:pPr>
        <w:pStyle w:val="Normal"/>
        <w:shd w:fill="FFFFFF" w:val="clear"/>
        <w:ind w:left="0" w:right="0" w:firstLine="165"/>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Végezetül, köszönet azoknak az olvasóknak, akik az elmúlt néhány</w:t>
      </w:r>
    </w:p>
    <w:p>
      <w:pPr>
        <w:pStyle w:val="Normal"/>
        <w:shd w:fill="FFFFFF" w:val="clear"/>
        <w:ind w:left="0" w:right="0" w:firstLine="165"/>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évben kifejezték igényüket Liriel történetének befejezésére.</w:t>
      </w:r>
    </w:p>
    <w:p>
      <w:pPr>
        <w:pStyle w:val="Normal"/>
        <w:shd w:fill="FFFFFF" w:val="clear"/>
        <w:ind w:left="0" w:right="0" w:firstLine="165"/>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Ezt a történetet nagymamám, Franceszka Cwitovzska emlékének</w:t>
      </w:r>
    </w:p>
    <w:p>
      <w:pPr>
        <w:pStyle w:val="Normal"/>
        <w:shd w:fill="FFFFFF" w:val="clear"/>
        <w:ind w:left="0" w:right="0" w:firstLine="165"/>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jánlom, aki az álmok olvasója és a régi mesék dalnoka volt, egy</w:t>
      </w:r>
    </w:p>
    <w:p>
      <w:pPr>
        <w:pStyle w:val="Normal"/>
        <w:shd w:fill="FFFFFF" w:val="clear"/>
        <w:ind w:left="0" w:right="0" w:firstLine="165"/>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örök rokonlélek.</w:t>
      </w:r>
    </w:p>
    <w:p>
      <w:pPr>
        <w:pStyle w:val="Normal"/>
        <w:shd w:fill="FFFFFF" w:val="clear"/>
        <w:ind w:left="0" w:right="0" w:firstLine="165"/>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Ő nagyon otthon érezte volna magát Rashemenben.</w:t>
      </w:r>
    </w:p>
    <w:p>
      <w:pPr>
        <w:pStyle w:val="Normal"/>
        <w:shd w:fill="FFFFFF" w:val="clear"/>
        <w:ind w:left="0" w:right="0" w:firstLine="165"/>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Dzienkuje, Babka!</w:t>
      </w:r>
    </w:p>
    <w:p>
      <w:pPr>
        <w:pStyle w:val="Normal"/>
        <w:shd w:fill="FFFFFF" w:val="clear"/>
        <w:ind w:left="0" w:right="0" w:firstLine="165"/>
        <w:jc w:val="both"/>
        <w:rPr>
          <w:rFonts w:ascii="Times New Roman" w:hAnsi="Times New Roman" w:eastAsia="Times New Roman" w:cs="Times New Roman"/>
          <w:b/>
          <w:b/>
          <w:bCs/>
          <w:i/>
          <w:i/>
          <w:iCs/>
          <w:color w:val="auto"/>
          <w:sz w:val="22"/>
          <w:szCs w:val="22"/>
          <w:u w:val="single"/>
          <w:lang w:val="hu-HU" w:eastAsia="zxx" w:bidi="zxx"/>
        </w:rPr>
      </w:pPr>
      <w:r>
        <w:rPr>
          <w:rFonts w:eastAsia="Times New Roman" w:cs="Times New Roman" w:ascii="Times New Roman" w:hAnsi="Times New Roman"/>
          <w:b/>
          <w:bCs/>
          <w:i/>
          <w:iCs/>
          <w:color w:val="auto"/>
          <w:sz w:val="22"/>
          <w:szCs w:val="22"/>
          <w:u w:val="single"/>
          <w:lang w:val="hu-HU" w:eastAsia="zxx" w:bidi="zxx"/>
        </w:rPr>
      </w:r>
      <w:r>
        <w:br w:type="page"/>
      </w:r>
    </w:p>
    <w:p>
      <w:pPr>
        <w:pStyle w:val="Normal"/>
        <w:shd w:fill="FFFFFF" w:val="clear"/>
        <w:ind w:left="0" w:right="0" w:firstLine="165"/>
        <w:jc w:val="both"/>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p>
    <w:p>
      <w:pPr>
        <w:pStyle w:val="Normal"/>
        <w:shd w:fill="FFFFFF" w:val="clear"/>
        <w:jc w:val="right"/>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p>
    <w:p>
      <w:pPr>
        <w:pStyle w:val="Normal"/>
        <w:shd w:fill="FFFFFF" w:val="clear"/>
        <w:ind w:left="0" w:right="8" w:hanging="0"/>
        <w:jc w:val="right"/>
        <w:rPr/>
      </w:pPr>
      <w:r>
        <w:drawing>
          <wp:anchor behindDoc="0" distT="0" distB="0" distL="0" distR="0" simplePos="0" locked="0" layoutInCell="0" allowOverlap="1" relativeHeight="6">
            <wp:simplePos x="0" y="0"/>
            <wp:positionH relativeFrom="column">
              <wp:posOffset>0</wp:posOffset>
            </wp:positionH>
            <wp:positionV relativeFrom="paragraph">
              <wp:posOffset>635</wp:posOffset>
            </wp:positionV>
            <wp:extent cx="556260" cy="48641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204" r="-236" b="-204"/>
                    <a:stretch>
                      <a:fillRect/>
                    </a:stretch>
                  </pic:blipFill>
                  <pic:spPr bwMode="auto">
                    <a:xfrm>
                      <a:off x="0" y="0"/>
                      <a:ext cx="556260" cy="486410"/>
                    </a:xfrm>
                    <a:prstGeom prst="rect">
                      <a:avLst/>
                    </a:prstGeom>
                  </pic:spPr>
                </pic:pic>
              </a:graphicData>
            </a:graphic>
          </wp:anchor>
        </w:drawing>
      </w:r>
      <w:r>
        <w:rPr>
          <w:rFonts w:eastAsia="Times New Roman" w:cs="Times New Roman" w:ascii="Times New Roman" w:hAnsi="Times New Roman"/>
          <w:b/>
          <w:bCs/>
          <w:color w:val="auto"/>
          <w:sz w:val="28"/>
          <w:szCs w:val="28"/>
          <w:u w:val="single"/>
          <w:lang w:val="hu-HU" w:eastAsia="zxx" w:bidi="zxx"/>
        </w:rPr>
        <w:t>Prológus</w:t>
      </w:r>
    </w:p>
    <w:p>
      <w:pPr>
        <w:pStyle w:val="Normal"/>
        <w:shd w:fill="FFFFFF" w:val="clear"/>
        <w:ind w:left="0" w:right="8" w:hanging="0"/>
        <w:jc w:val="right"/>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p>
    <w:p>
      <w:pPr>
        <w:pStyle w:val="Normal"/>
        <w:shd w:fill="FFFFFF" w:val="clear"/>
        <w:ind w:left="0" w:right="8" w:hanging="0"/>
        <w:jc w:val="right"/>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p>
    <w:p>
      <w:pPr>
        <w:pStyle w:val="Normal"/>
        <w:shd w:fill="FFFFFF" w:val="clear"/>
        <w:ind w:left="0" w:right="8" w:hanging="0"/>
        <w:jc w:val="right"/>
        <w:rPr>
          <w:rFonts w:ascii="Times New Roman" w:hAnsi="Times New Roman" w:eastAsia="Times New Roman" w:cs="Times New Roman"/>
          <w:color w:val="auto"/>
          <w:sz w:val="28"/>
          <w:szCs w:val="28"/>
          <w:lang w:val="hu-HU" w:eastAsia="zxx" w:bidi="zxx"/>
        </w:rPr>
      </w:pPr>
      <w:r>
        <w:rPr>
          <w:rFonts w:eastAsia="Times New Roman" w:cs="Times New Roman" w:ascii="Times New Roman" w:hAnsi="Times New Roman"/>
          <w:color w:val="auto"/>
          <w:sz w:val="28"/>
          <w:szCs w:val="28"/>
          <w:lang w:val="hu-HU" w:eastAsia="zxx" w:bidi="zxx"/>
        </w:rPr>
        <w:t>AZ ÉLETLEN KARD</w:t>
      </w:r>
    </w:p>
    <w:p>
      <w:pPr>
        <w:pStyle w:val="Normal"/>
        <w:shd w:fill="FFFFFF" w:val="clear"/>
        <w:ind w:left="0" w:right="8" w:hanging="0"/>
        <w:jc w:val="right"/>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8" w:hanging="0"/>
        <w:jc w:val="right"/>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8" w:hanging="0"/>
        <w:jc w:val="right"/>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8" w:hanging="0"/>
        <w:jc w:val="right"/>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z Immil-völgyi csata, Rashemen, vsz. 1360.</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öreg fa maradványa őrizte Immil-völgy nyugati határát. Zömök törzse, amely valamilyen régen kialudt tűzben feketedett meg, olyan széles volt, mint egy varázsló tornya, viharfacsart, lecsupaszodott és lándzsaszerű ágai pedig körbeölelték. Egy farkashordával szembeálló, agancsait elszánt támadásra készítő hegyi szarvasra hasonlí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leg köd kavargott a fa tövénél, a magasban pedig halvány fény áradt egy boltíves kapu mögül, amely félig megbújt a megcsonkított fa csipkézett sudarában. A kapunál három fekete köpönyeges alak állt: rashemeni boszorkányok, egy ostromlott föld őrző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ülönlegesen gyönyörű hely felett őrködtek, egy mély, keskeny völgy felett, amely a Gördülő-sziklákként ismert hegylánc északi lábánál vonult. A tél Rashemenben hosszú és kegyetlen volt, ám ezen a helyen örök tavasz uralkodott. Meleg források bugyogtak és gőzölögtek a kis sziklás mélyedésekben. A pázsit sűrű volt és puha, mezei virágok illata édesítette a balzsamos levegőt. A fürge patakok izgatottan csacsogva, dicsekedve meséltek a göröngyös hegyoldalakon tett utazásaikról. A toronyban lakó boszorkányok általában madárdal kíséretében végezték mindennapi teendőiket, ám ma egyetlen madár sem repült, egyetlen dal sem hangzott el. Még a fehér vizű patakok is különösen halknak tűntek. A völgy, ahogy a boszorkányok is, csendben várta a halá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rmas közepén Zofia állt, egy zömök, idősödő asszony, akit valahol máshol vidám falusi öregasszonynak nézhettek volna. Itt, Rashemenben, az othlorok – a boszorkányok legöregebbjei – magából a földből nyertek mágiát. A tavaszi időszak mindig ígéretes volt, bár semelyik rashemeni nem tagadhatta a tél szépségét és erejét. Zofia valódi királynőként állt ott, ahogy a két hathran is mellette: életük kései nyarában lévő társboszorkányok. Ők hárman félelmetes erejű nővérek voltak, készen állva arra, hogy mágiájukat egyetlen erőben egyesítsék. Más, hasonló csoportok is felkészülve várakoztak a hegycsúcsokon, hótól csillogó sötét palástjaikb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Zofia élénk, ragyogó kék szemével végigpásztázta harcra kész társait. Minden olyan volt, amilyennek lennie kellett. Számos faluból érkeztek felfegyverzett csapatok, és mindegyik </w:t>
      </w:r>
      <w:r>
        <w:rPr>
          <w:rFonts w:eastAsia="Times New Roman" w:cs="Times New Roman" w:ascii="Times New Roman" w:hAnsi="Times New Roman"/>
          <w:i/>
          <w:iCs/>
          <w:color w:val="auto"/>
          <w:sz w:val="22"/>
          <w:szCs w:val="22"/>
          <w:lang w:val="hu-HU" w:eastAsia="zxx" w:bidi="zxx"/>
        </w:rPr>
        <w:t xml:space="preserve">agyar </w:t>
      </w:r>
      <w:r>
        <w:rPr>
          <w:rFonts w:eastAsia="Times New Roman" w:cs="Times New Roman" w:ascii="Times New Roman" w:hAnsi="Times New Roman"/>
          <w:color w:val="auto"/>
          <w:sz w:val="22"/>
          <w:szCs w:val="22"/>
          <w:lang w:val="hu-HU" w:eastAsia="zxx" w:bidi="zxx"/>
        </w:rPr>
        <w:t>a saját lobogója alatt gyűlt össze. Berzerker harcosok álltak az élen, ahogy ez lenni szokott, ám ma mindegyikük bozontos, tömzsi rashemeni pónin ült. Az üvöltő berzerker harcosok vad rohama, amely oly hatásosan eloszlatja az ellenség bátorságát és elszántságát, kevéssé volt hatékony a tuig lovasok ellen. Most a rashemeni harcosok lovasokat vetnek be a lovasság ell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ga a huhrong irányította a csapatokat. Zofia tekintete a parancsnokra tévedt, és fájdalmas szomorúsággal észlelte, hogy a Vaslovag szakálla megőszült, egykoron feszes vállát meggörbítette a kor. Emlékezetébe véste a férfi széles, megviselt arcát, amelyre ráncokat rajzolt az elmúló idő, és hegeket a számtalan győztes csa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sztönösen belecsúsztatta egyik kezét az övére erősített szütyőbe. Megtapogatta a rúnákkal telerótt ősi csontokat, hogy választ kapjon rá: maradt-e még győzelem az öreg harcos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Habár Hyarmon Hussilthar vezeti a katonákat, ő itt az othlor. Végtére is rajta állt, hogy a csatát megnyerik vagy elveszítik, és bármelyik boszorkány, aki a saját jövőjét akarta kifürkészni, a balszerencsét kísérte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ofia gyorsan kirántotta kezét a szütyőből, finoman megköpködte ujjait, majd háromszor gyors mozdulattal behajlította őket és csettintett. A többi boszorkány nem mutatott különösebb meglepődést a kis szertartás láttán, hiszen a rashemenieknek ezek a dolgok olyan mindennapiak voltak, mint a gyerekek kacaja vagy télen a köhögés.</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z óvó varázs nem oszlatta el Zofia ki nem mondott félelmeit. Tekintete arra a helyre siklott, ahol a Fekete Medve-lak berzerkerei gyülekeztek, robusztus, szénfekete pónikon ülve. Az élen Mahryon volt, Dernovia falu </w:t>
      </w:r>
      <w:r>
        <w:rPr>
          <w:rFonts w:eastAsia="Times New Roman" w:cs="Times New Roman" w:ascii="Times New Roman" w:hAnsi="Times New Roman"/>
          <w:i/>
          <w:iCs/>
          <w:color w:val="auto"/>
          <w:sz w:val="22"/>
          <w:szCs w:val="22"/>
          <w:lang w:val="hu-HU" w:eastAsia="zxx" w:bidi="zxx"/>
        </w:rPr>
        <w:t xml:space="preserve">fyrrája, </w:t>
      </w:r>
      <w:r>
        <w:rPr>
          <w:rFonts w:eastAsia="Times New Roman" w:cs="Times New Roman" w:ascii="Times New Roman" w:hAnsi="Times New Roman"/>
          <w:color w:val="auto"/>
          <w:sz w:val="22"/>
          <w:szCs w:val="22"/>
          <w:lang w:val="hu-HU" w:eastAsia="zxx" w:bidi="zxx"/>
        </w:rPr>
        <w:t>éppolyan sötét, bozontos és vad, mint félig megszelídített harci pónij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üszkeség hulláma öntötte el az idős boszorkány szívét. Noha othlor volt a rashemeni boszorkányok között, valahányszor ehhez a földhöz való kötődésén elmélkedett, mindig eszébe jutott Mahryon, az egyetlen fia. Milyen gyorsan forog az idő kereke, milyen hamar harcosokká váltak a fiúk! Gyermeke már őszülő veterán, annak fia pedig itt lovagol mellette. A fiú – Fyodor – még nem volt húsz, de az elmúlt négy télen már Rashemen berzerkerei között harc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ofia nyugtalansága egyre erősödött. Mostanában gyakran hallotta Fyodor nev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ső történeteket az ifjú berzerker hőstetteiről még lelkendezve mesélték, ám az elragadtatás hamarosan félelemmel vegyült. A legutóbbi történeteket, amelyek eljutottak Zofia fülébe, már aggodalom színezte, és ez olyan érzésnek számított, amit a rashemeniek csak lassan ismertek fel, és még lassabban tudtak elfogad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kintete unokáján nyugodott, miközben a távoli morajlás, a harci dobok visszafojtott ütemes lüktetése felerősödött. A berzerkerek saját dalai hangoztak fel, amelyek a harci láz zenés megidézésére szolgáltak. Ahogy a dalok erősödtek és megnyúltak, úgy változtak az azokat éneklő férfiak is. Arcuk kegyetlen és vérvörös lett, sötét hajuk pedig kuszán tekergett fejükön, mintha hirtelen feltámadt szél kapott volna bele. A mágikus harci mámort adó illúzió még a pónikra is átterjedt, felvértezett csatamén félelmetes méretét és erejét kölcsönözve nek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uhrong magasba emelte egyik kezét, visszatartva a kitörni készülő harci áradatot. Zofia ismerte a férfi taktikáját: amint megindul a támadás, a boszorkánykorbácsok hátulról csapnak le az előretörő ellenségre, elvágva a menekülés útját, s leszedik őket lovaikról, hogy rashemeni földön állva harcolja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ofia ajkai gúnyos mosolyra görbültek. Ezek a bitorlók hamarosan megtanulják, hogy ez a föld az ő legjobb védelmezőj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lenség feltűnt a láthatáron, és a boszorkány mosolya az arcára fagyott. Óriási létszámú gyalogság hömpölygött feléjük, jóval a tuig lovasok elő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ülönös, hogy ennyi katona vonult fel gyalogosan. A tuigok és hátasaik majdnem olyan elválaszthatatlanok voltak, akár egy kentaur két része. Noha a tundrai tenyésztésű paripákat nem jellemezte olyan vadság, mint a rashemeni pónikat, bizonyítottan intelligens és hűséges hátasok voltak, aminek köszönhetően halálukig kitartottak gazdáik mell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jdalmasan nyilallt Zofiába a felismerés.</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Dierneszkits – </w:t>
      </w:r>
      <w:r>
        <w:rPr>
          <w:rFonts w:eastAsia="Times New Roman" w:cs="Times New Roman" w:ascii="Times New Roman" w:hAnsi="Times New Roman"/>
          <w:color w:val="auto"/>
          <w:sz w:val="22"/>
          <w:szCs w:val="22"/>
          <w:lang w:val="hu-HU" w:eastAsia="zxx" w:bidi="zxx"/>
        </w:rPr>
        <w:t>mondta halkan, a mellette álló két boszorkányra tekintve. – A tuigok lélektelenek seregét küldik ellenü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nő elsápadt. Ezen a földön ritka és igen félelmetes ellenfélnek számítottak a zombik. Sietve megidéző kántálásba kezdtek. Zofia is csatlakozott a szellemekhez intézett könyörgéshez, akik a varázslattal teli völgy folyóiban, fáiban, és köveiben laktak. A boszorkányok összefonódott hangon sürgették a szellemeket, hogy rövid időre hagyják el otthonaikat, költözzenek az elpusztított ellenség testébe és vezessék őket a boszorkányok irányítása alá. Varázslatuk kiterjedt az egész völgyre, elkeveredett a terjengő köddel, és felbolygatta a tavaszi réte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ban a szellemek, akik az elmúlt több mint két évben egyre szeszélyesebbé váltak, egyáltalán nem válaszol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lőhalott horda kitartóan vonszolta magát előre. A lovasok lefékeztek, egy hatalmas, kör alakú, elszáradt füves területen belül maradva, amely halványodó zúzódásként csúfította el a föld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ofia hangja akadt el először.</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an lehetséges ez? – motyogta. A hely, ahol a mágia nem működik, féltve őrzött titok volt. A tuigok hírhedtek voltak kínzási képességükről, ám meglepte volna Zofiát, ha egy rashemeni bármilyen körülmények között kiadta volna ezen információ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raeni, a hármas legfiatalabbja, félkörben maga előtt olyan mozdulatot tett, mintha sót szórna, amely a gonosz varázslat elleni védelmet szolgál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bajok ideje – recitálta –, amikor a Három volt, s régen halott hősök jártak a földön. Erőnk azóta nem ugyanoly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othlor elhessegette a nyilvánvaló kijelentés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De a völgy többi részét nem érinti a mágia halála. A hely szellemei – a </w:t>
      </w:r>
      <w:r>
        <w:rPr>
          <w:rFonts w:eastAsia="Times New Roman" w:cs="Times New Roman" w:ascii="Times New Roman" w:hAnsi="Times New Roman"/>
          <w:i/>
          <w:iCs/>
          <w:color w:val="auto"/>
          <w:sz w:val="22"/>
          <w:szCs w:val="22"/>
          <w:lang w:val="hu-HU" w:eastAsia="zxx" w:bidi="zxx"/>
        </w:rPr>
        <w:t xml:space="preserve">telthorok – </w:t>
      </w:r>
      <w:r>
        <w:rPr>
          <w:rFonts w:eastAsia="Times New Roman" w:cs="Times New Roman" w:ascii="Times New Roman" w:hAnsi="Times New Roman"/>
          <w:color w:val="auto"/>
          <w:sz w:val="22"/>
          <w:szCs w:val="22"/>
          <w:lang w:val="hu-HU" w:eastAsia="zxx" w:bidi="zxx"/>
        </w:rPr>
        <w:t xml:space="preserve">itt vannak. Érzem. Csupán </w:t>
      </w:r>
      <w:r>
        <w:rPr>
          <w:rFonts w:eastAsia="Times New Roman" w:cs="Times New Roman" w:ascii="Times New Roman" w:hAnsi="Times New Roman"/>
          <w:i/>
          <w:iCs/>
          <w:color w:val="auto"/>
          <w:sz w:val="22"/>
          <w:szCs w:val="22"/>
          <w:lang w:val="hu-HU" w:eastAsia="zxx" w:bidi="zxx"/>
        </w:rPr>
        <w:t xml:space="preserve">megérinteni </w:t>
      </w:r>
      <w:r>
        <w:rPr>
          <w:rFonts w:eastAsia="Times New Roman" w:cs="Times New Roman" w:ascii="Times New Roman" w:hAnsi="Times New Roman"/>
          <w:color w:val="auto"/>
          <w:sz w:val="22"/>
          <w:szCs w:val="22"/>
          <w:lang w:val="hu-HU" w:eastAsia="zxx" w:bidi="zxx"/>
        </w:rPr>
        <w:t>nem tudom ők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lyan, mintha egy dallamot próbálnánk énekelni a Varjú-csúcson lévő nővéreinkkel – mondta a harmadik boszorkány, fejével a legtávolabbi kiszögellés felé biccentve. – Látjuk őket, mégsem halljuk, ahogy ők sem mink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ontosan – helyeselt komoran Zofia. – Vágjunk bele! Adj parancsot a korbácsok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gyverek – mágiából és fekete bőrből font hidrák – tucatjai jelentek meg a semmiből. A széles, fémfogú ágak felemelkedtek, hátrahajlottak, majd elsüvítettek. Éles csattanások, villámlás és mennydörgés hangjának elegye, visszahangzott a völgyön keresztül, és verődött halkulva ide-oda a csúcsok között. Minden egyes korbács mély, vértelen vágást ejtett az előrenyomuló ellenség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ombik csak közeled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oszorkányok összefonták kezüket és egyetlen szót kiáltottak. Gyilkos gejzírek áradata tört fel a földből. Rothadó hús bűze árasztotta el a levegőt, de a zombikat ez sem állította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ötét alakok jelentek meg az égen – varjak válaszoltak a boszorkányok hívására. Lecsaptak az élőhalott szörnyetegekre, karmaikat és csőrüket mélyen belevájták az üres tekintetű szemekbe. Tollak repültek mindenfelé, ahogy a zombik félrecsapkodták a madarakat. Végül a varjak feladták a haszontalan küzdelmet, és körözve, károgva a magasba emelked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lőhalott harcosok még mindig feltartóztathatatlanul vonul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közeli sziklaszirten álló boszorkány mágikus tűzáradatot bocsátott az élőhalott harcosokra. A lövedék soha nem ért célba. Sűrű, sárkány formájú ködfelhő tört elő a patakból, szélesre tárt állkapoccsal. A lángokra vetette magát, és elnyelte őket. Gőz szivárgott orrlikaiból, ahogy visszaereszkedett a vízb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szetlen – morogta Zofia. – Nem védheted meg azzal a földet, ha megtámadod. Varázslók vagyunk talán, hogy úgy akarjuk megteremteni, amit akarunk, hogy leromboljuk azt, ami nélkül nem létezhetün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ek a szörnyetegek nem a természetből vagy a szellemvilágból valók – tiltakozott Fraeni. – Hogyan kellene harcolnunk ellenü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dős boszorkány a türelmetlen berzerkerek felé biccent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most már az ő harcu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bban a pillanatban a Vaslovag harcra szólította embereit. Számtalan </w:t>
      </w:r>
      <w:r>
        <w:rPr>
          <w:rFonts w:eastAsia="Times New Roman" w:cs="Times New Roman" w:ascii="Times New Roman" w:hAnsi="Times New Roman"/>
          <w:i/>
          <w:iCs/>
          <w:color w:val="auto"/>
          <w:sz w:val="22"/>
          <w:szCs w:val="22"/>
          <w:lang w:val="hu-HU" w:eastAsia="zxx" w:bidi="zxx"/>
        </w:rPr>
        <w:t xml:space="preserve">agyar </w:t>
      </w:r>
      <w:r>
        <w:rPr>
          <w:rFonts w:eastAsia="Times New Roman" w:cs="Times New Roman" w:ascii="Times New Roman" w:hAnsi="Times New Roman"/>
          <w:color w:val="auto"/>
          <w:sz w:val="22"/>
          <w:szCs w:val="22"/>
          <w:lang w:val="hu-HU" w:eastAsia="zxx" w:bidi="zxx"/>
        </w:rPr>
        <w:t>biztatta vágtára hátasát. A dübörgő paták és csapkodó kardok elsodorták a zombi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hogy nem úgy haltak meg, ahogy egy ember. Magukkal rántották a lovakat, csontos ujjaik még azután is vájkáltak és karmolásztak, hogy törzsük és végtagjaik szanaszét szakadtak. Sok lovas próbálta felállítani és továbbhajtani póniját, s nem tudták, hogy durva kezek kúsznak pókszerűen az állat oldalán felfelé – feléjü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ofia figyelte, ahogy a huhrong lesújtó kardja elkapott egy zombit, és a bordái alatt kettészelte. A zombi felső része elrepült, karja a levegőben hadonászott, hogy valamilyen kapaszkodót találjon. Végül megmarkolt egy hosszú, lobogó sörényt, és felhúzva magát, a póni nyaka köré fonta karjait. Fogával marcangolásba kezdett, és vadul rázva fejét kimarta az állat torkát. Eközben törzsének alsó része és lába maga mögött húzva szürke beleit, cammogott előre, egyenesen a csata sűrűjébe. Az egyik fekete póni belerohant a botorkáló altestbe, és felbukott. Lovasa lezuhant, és gyorsan eltűnt egy élőhalott horda ala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ofia bármerre nézett, ugyanezt látta, számtalan kegyetlen, végtelen változatban. Leárnyékolva szemét a harcmező távoli részét fürkészte. A lovasok ott maradtak, ahol voltak, a mágikus halál területen, ahova sem a boszorkánykorbácsok, sem a varázslatok nem érhettek el. Számított rá, hogy ez megtörténhet – véletlenül, ha nem is előre kigondoltan –, ám nem törődött vele igazán. Végeredményben is, a szellemek oda mehettek, ahova csak akar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kor mégis miért hallgat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rezte, ahogy Mahryon lova megbotlik, érezte, ahogy fia lezuhan. Még mielőtt meglátta a helyet, amely befogadta a férfi kiontott vérét. Mahryon kardja még néhányszor a magasba emelkedett, élesen megvillant a lélektelen szörnyek vonagló, utánakapó végtagjai között, amelyek lerántották. Magát a férfit nem látta, de lángja élénken égett a nő szívében és lelké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jd szélfútta gyertyalángként kialud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lyről jövő gyötrelmes sírás tört ki az idős boszorkányból, Mahryonért – elsőszülött fiáért, a kisgyermekéért, egyetlenéért. A fiatalabb nők a dereka köré fonták karjukat, támogatásul, miközben együtt érző sírásukat erővé alakítottá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hirtelen támadt viharos szél felkapott néhány tucat élőhalott teremtményt és hátrahajította őket. A berzerkerek, akiket addig támadtak, erőre kaptak, és tudomást sem véve sérüléseikről, rohamra indul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ofia leküzdötte szörnyű gyászát és Fyodort kezdte keresni. A férfi még mindig a lován ült. Vad, dühödt ordítása elkeveredett a széllel, mintha csak a nő rikoltásának hegyek közt visszhangzó mása lenne. A póni csak vágtatott, rúgott és harapott, miközben Fyodor a zombikat vagdosta. A ló és lovasa az elesett harcos felé száguldott. A fiú leugrott hátasáról, még mielőtt az teljesen lelassított volna, és úgy rohant tovább. Fyodor lehajolt és megragadta apja kard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agasba lendítve a fegyvert hatalmasat üvöltött, és támadásra indult. Előrerohant, és úgy kaszabolta az élőhalott harcosokat, ahogy a földműves aratja a búzát. Zofia döbbenetére a fiú hirtelen kitört a szörnyű gyülekezetből, és egyenesen a várakozó lovasok felé roha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ztán a bátorság! – kiáltott fel Fraeni. – De mit tehet egyetlen kar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ha meghallotta volna a boszorkányt, Fyodor visszacsúsztatta kardját a hátán lévő hüvelybe és úgy futott tovább. Elkapta az egyik tétlen korbácsot a levegőben, és hátracsap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három boszorkány lélegzetvisszafojtva figyelte. Az egész völgy mozdulatlanságba dermedt; az emberek az elképzelhetetlennek voltak szemtanúi. Egy pillanatra megállt az idő…</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ámtalan fekete bőrsodrony egyetlen szürke foltként csapódott elő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yodor első ütése egy tuig lovast ért, s a fegyver csontropogtató erővel rátekeredett. Lerántotta róla a korbácsot, és a harcos testéről hosszú húscafatok váltak le. A ló megbokrosodott a dörgő csattanástól és a hirtelen kifröcskölő vértől, és gazdája testét a mellette lévő harcosra vete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raeni elejtett egy szitkot, majd illetlen kézmozdulatot tett, amelyet azoknak a rashemenieknek tartogatott, akik semmibe vették a föld legalapvetőbb szabályait. Amikor elkapta Zofia hitetlenkedő tekintetét, mentegetőzve megszóla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fiú megőrült! Boszorkánykorbácsot forgatni maga a biztos halá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őrült – értett egyet Zofia –, és ez valóban a biztos halál; de hála érte a Három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anra több berzerker is áttört a vonalon, s kikerülték a tuig kardokat és a riadtan menekülő lova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yodor tovább haladt öngyilkos útján, a támadókat korbácsolva lerántotta őket hátasaikról, és kétségbeesett futásra késztette ők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Miután a támadók lekerültek lovukról, nem sokat tehettek a harci lázban őrjöngő harcosok ellen. A rashemeni </w:t>
      </w:r>
      <w:r>
        <w:rPr>
          <w:rFonts w:eastAsia="Times New Roman" w:cs="Times New Roman" w:ascii="Times New Roman" w:hAnsi="Times New Roman"/>
          <w:i/>
          <w:iCs/>
          <w:color w:val="auto"/>
          <w:sz w:val="22"/>
          <w:szCs w:val="22"/>
          <w:lang w:val="hu-HU" w:eastAsia="zxx" w:bidi="zxx"/>
        </w:rPr>
        <w:t xml:space="preserve">agyarak </w:t>
      </w:r>
      <w:r>
        <w:rPr>
          <w:rFonts w:eastAsia="Times New Roman" w:cs="Times New Roman" w:ascii="Times New Roman" w:hAnsi="Times New Roman"/>
          <w:color w:val="auto"/>
          <w:sz w:val="22"/>
          <w:szCs w:val="22"/>
          <w:lang w:val="hu-HU" w:eastAsia="zxx" w:bidi="zxx"/>
        </w:rPr>
        <w:t>elkergették őket a mágiamentes körből, be a völgy mélyébe. A boszorkánykorbácsok már vártak rájuk. Csatlakoztak Fyodor korbácsának halálos énekéhez, Imiltur, az ott várakozó sereg és a Könnyek tava felé űzve a tuigo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elvonultak, Zofia a sebesültek közé küldte a boszorkányokat, hogy kutassák fel és segítsenek azoknak, akik esetleg még megmenthetők. Kegyetlen és veszélyes munka volt ez, szétválasztani a sebesülteket a halottaktól, és a holtakat az élőhalottakt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kellett azonban egyedül elvégezniük: az égbolt fekete volt a varjaktól, és az éhes farkasok vonyítása felhangzott az Hamu-erdő sötétjé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ofia sietve a boszorkányok által alkalmazott transzba esett, s átsiklott a szürke világba, mely összekötötte az élők és a szellemek síkját. A hamu-erdei őrtoronyban strázsáló nővéreket keres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udniuk kell, mi tart feléjü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orsan kapcsolatba került az első őr agyával – annak a boszorkánynak a tudatával, aki a másvilág kapujában állt –, és szavak nélkül közölte, amit kellett. Amikor figyelmeztette a tornyot, folytatta útját a következőhöz, majd az azt követőhöz. Itt azonban nem őrködött egyetlenegy transzba esett boszorkány sem a bejáratnál. Helyette hontalan szellemek káosza fogadta… és valamiféle erő hirtelen keresztülhajította a szob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ürke világot hirtelen fehér fájdalomhullám váltotta fel, majd végtelen sötétség.</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Zofia nem hallotta, ahogy a harcosok bejöttek, és nem tudta volna megmondani, ki volt olyan pimasz, hogy le merészelt önteni egy korty </w:t>
      </w:r>
      <w:r>
        <w:rPr>
          <w:rFonts w:eastAsia="Times New Roman" w:cs="Times New Roman" w:ascii="Times New Roman" w:hAnsi="Times New Roman"/>
          <w:i/>
          <w:iCs/>
          <w:color w:val="auto"/>
          <w:sz w:val="22"/>
          <w:szCs w:val="22"/>
          <w:lang w:val="hu-HU" w:eastAsia="zxx" w:bidi="zxx"/>
        </w:rPr>
        <w:t xml:space="preserve">jhuildot </w:t>
      </w:r>
      <w:r>
        <w:rPr>
          <w:rFonts w:eastAsia="Times New Roman" w:cs="Times New Roman" w:ascii="Times New Roman" w:hAnsi="Times New Roman"/>
          <w:color w:val="auto"/>
          <w:sz w:val="22"/>
          <w:szCs w:val="22"/>
          <w:lang w:val="hu-HU" w:eastAsia="zxx" w:bidi="zxx"/>
        </w:rPr>
        <w:t>a torkán. Fuldokolva és köpködve tért magához. Elsőként az a néhány kifejezés buggyant ki belőle, melyet még a harcosok szálláshelyén tanu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keskeny, mégis erős kéz ragadta meg és állította talp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rtogasd ezeket a tuigoknak, Zofi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oszorkány tekintete megállapodott a korosodó huhrong arcán, majd a sápadt ifjúra pillantott, aki két lépéssel mögötte állt. Ezután tekintete visszatért a huhrong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egy csatát megnyertünk, Hyarmon Hussilthar. Talán mindannyiunk ihatna még egy kör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ünneplés ideje még nem jött el – mondta kimérten a huhrong. – Az ifjú Fyodor megbontotta az alakzatot, s ennek megfelelő büntetésben kell részesülni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ofia gúnyosan felnevet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egbontotta az </w:t>
      </w:r>
      <w:r>
        <w:rPr>
          <w:rFonts w:eastAsia="Times New Roman" w:cs="Times New Roman" w:ascii="Times New Roman" w:hAnsi="Times New Roman"/>
          <w:i/>
          <w:iCs/>
          <w:color w:val="auto"/>
          <w:sz w:val="22"/>
          <w:szCs w:val="22"/>
          <w:lang w:val="hu-HU" w:eastAsia="zxx" w:bidi="zxx"/>
        </w:rPr>
        <w:t xml:space="preserve">alakzatot? </w:t>
      </w:r>
      <w:r>
        <w:rPr>
          <w:rFonts w:eastAsia="Times New Roman" w:cs="Times New Roman" w:ascii="Times New Roman" w:hAnsi="Times New Roman"/>
          <w:color w:val="auto"/>
          <w:sz w:val="22"/>
          <w:szCs w:val="22"/>
          <w:lang w:val="hu-HU" w:eastAsia="zxx" w:bidi="zxx"/>
        </w:rPr>
        <w:t>Annyira elromlott volna a látásod, Hyarmon, hogy összetévesztenéd a mi berzerkereinket Cormyr Bíborsárkányaival? A rashemeni férfiak soha nem menetelnek úgy csatába, mint a hangyá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arca vöröses árnyalatúvá vá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a farkasok is fegyelmezettebben és nagyobb rendben támadn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kevesebb kegyetlenséggel! – vágott vissza a nő, majd Fyodor felé bólintott. – Ez az ifjú harcos megfordította a csata állását. És ezt te is tudod!</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z az ifjú harcos veszélyes, és ezt </w:t>
      </w:r>
      <w:r>
        <w:rPr>
          <w:rFonts w:eastAsia="Times New Roman" w:cs="Times New Roman" w:ascii="Times New Roman" w:hAnsi="Times New Roman"/>
          <w:i w:val="false"/>
          <w:iCs w:val="false"/>
          <w:color w:val="auto"/>
          <w:sz w:val="22"/>
          <w:szCs w:val="22"/>
          <w:lang w:val="hu-HU" w:eastAsia="zxx" w:bidi="zxx"/>
        </w:rPr>
        <w:t>te</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 tudod! Már nem a maga ura. Milyen épeszű ember merne megragadni egy boszorkánykorbács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slovag átnyúlt válla felett és előhúzott egy hosszú, sötét fegyvert az odaerősített kardszíjból, majd a földre hajította. Fémes csörrenéssel koppant a kőpadlón, akár egy harcos halálára megkondított bronzharang.</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agadom, hogy Fyodor a kötelességét végezte –mondta a huhrong enyhültebben. – Most viszont nekem is el kell végeznem a sajátomat, és neked a tiéd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volt a föld törvénye, amit a kegyetlen szükség szült, és Zofia nem vitatkozhatott a férfi kijelentésével. Egyetértően és elbocsátásképpen biccentett. A Vaslovag meghajolt, majd kisétált a szobáb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lehajolt, hogy felvegye a fegyvert. Mindkét kezét kinyújtva tartotta, és úgy vizsgálta a kardot. Egyenes volt, és szabályos, tökéletes munka, mint minden rashemeni fegyver. Nehéz volt – még lány korában, ereje teljében sem lett volna képes egy pillanatnál tovább tartani. Szinte lehetetlen volt egy ilyen fegyverrel harcolni, kivéve a berzerker harci láz ideje alatt. Nem volt éle. Zúzó, nem pedig vágófegyver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irányíthatatlan berzerker ugyanúgy veszélyt jelentett magára, mint másokra, és a legnagyobb szégyennek bármely rashemeni számára az számított, ha saját keze, saját kardja által halt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oszorkány az ifjú felé fordult, látta a sivár beletörődést a szemében, de mielőtt megszólalhatott volna, egy sötét mágiafelhő jelent meg a toronyszoba távoli végében, majd lassan szilárd alakot öltött. Három rashemeni boszorkány teste – azoké a nőké, akiknek halálában majdnem Zofia is osztozott – tért vissza a legközelebbi erőd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ofia eldobta a fekete kardot, és elesett nővéreihez sietett. Agyával nem tudta lajstromba venni az összes sérülésüket, csak annyit fogott fel, hogy kegyetlenül lemészárolták őket. Ketten még mindig viselték a fekete maszkot, amelyet a boszorkányok magukra öltöttek utazáskor és néha varázsláskor is. A harmadik arcán nem látszott erőszakos halál nyoma, fiatal volt, szép és nagyon ismerős. Az az arc volt, amelyet Zofia lány korában annyiszor látott, amikor tiszta forrásba vagy ezüstös üvegbe néz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jgó szívvel térdre zuhant és óvatosan eltávolította a maszkot, hogy megnézhesse Zhanna, ikernővére idősödő arcát. Gyengéden félresöpört egy ősz hajfürtöt és elsuttogott egy imát, hogy meggyorsítsa nővére lelkét az út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ész életét végigkísérő kötelességtudata a háttérbe söpörte az új fájdalmat. Zofia biztos ujjakkal kötözte a maszkot az övére. Majd később magához hívatja Fraenit, odaadja neki az álarcot, és elküldi, hogy biztosítsa az őrtornyot. Zhanna volt a környék egyik legerősebb boszorkánya, és számtalan kincs őrzője. Danigar maszkján kívül rá volt bízva egy ében kívánságpálca, valamint a feladat, hogy előhívja a Széljáró amulett ősi, rejtett erej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ssz előérzet fogta el Zofiát. Egyik kezét nővére köpönyegének magas gallérja alá csúsztatta, ujjaival a lánc után tapogatózva. Ám az eltűnt – elragadták a varázslók, akik meggyilkolták a testvér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vére álma is eltűnt vele. A régi történetek szerint a Széljáróban rejlett az egyesítés és az elválasztás, a gyógyítás és a pusztítás ereje. Zhanna bizonyos volt benne, hogy ennek szerepe lesz Rashemen mágiájának helyreállításá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yász hirtelen hatalmas súllyal nehezedett Zofia vállára. A toronyszoba forogni kezdett és elhomályosult, saját lelke pedig vágyakozva feszítette az élethez kapcsolódó pányvát, hogy ikerpárja után indulhasso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mam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ély, öblös hangon feltett óvatos kérdés felriasztotta Zofiát merengéséből. Egyetlen mozdulattal talpra állt, arcára fenséges nyugalmat erőltetett, és Fyodor felé fordu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fjú harcos sápadt és elgyötört volt, imbolyogva állt a lábán. Az is kész csodának számított, hogy egyáltalán állni tudott. A gyengeség, amely a rashemeni harcosokon lesz úrrá a harci láz után, éppoly pusztító lehet, mint maga a gyilkos mámor.</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Büszkeség és gyász elegye kavargott az idős boszorkány szívében, ahogy utoljára végignézett leszármazottján. Fyodor az apja fia volt – erős férfi, kiváló harcos. Már most, ilyen fiatal korában arról beszéltek, hogy saját </w:t>
      </w:r>
      <w:r>
        <w:rPr>
          <w:rFonts w:eastAsia="Times New Roman" w:cs="Times New Roman" w:ascii="Times New Roman" w:hAnsi="Times New Roman"/>
          <w:i/>
          <w:iCs/>
          <w:color w:val="auto"/>
          <w:sz w:val="22"/>
          <w:szCs w:val="22"/>
          <w:lang w:val="hu-HU" w:eastAsia="zxx" w:bidi="zxx"/>
        </w:rPr>
        <w:t xml:space="preserve">agyarának </w:t>
      </w:r>
      <w:r>
        <w:rPr>
          <w:rFonts w:eastAsia="Times New Roman" w:cs="Times New Roman" w:ascii="Times New Roman" w:hAnsi="Times New Roman"/>
          <w:color w:val="auto"/>
          <w:sz w:val="22"/>
          <w:szCs w:val="22"/>
          <w:lang w:val="hu-HU" w:eastAsia="zxx" w:bidi="zxx"/>
        </w:rPr>
        <w:t>vezére lehet. A nő nehéz szívvel felemelte a tompa fekete kardot, hogy az két kezére feküd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becsülést szereztél Rashemennek – kezdte lágyan a boszorkány. Csodálkozott, hogy képes volt remegés nélkül kimondani a rituális szavakat. Mégis, nagyot kellett nyelnie, mielőtt ki tudta ejteni az utolsó szavakat. – Tisztességesen menj hát utolsó harcod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fjú elvette a nő kezéből a kardot, tétovázás nélkül elfogadva halálos ítéletét. Tisztességes halál, valóban, ám mégiscsak halá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ofia felemelte egyik kezét, hogy megadja a halottnak és haldoklónak járó áldást, de bárhogy próbálta, nem tudta kezével a rituális kézmozdulatot elvégez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sszú pillanatig az idős boszorkány és az ifjú harcos mozdulatlanul állt egymással szemben, majd Zofia keze leereszkedett. Túl sok volt már a halálb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ütyő, amelyben jósköveit tartotta, megmozdult, mintha a régi csontok maguktól mocorognának. A nő belemarkolt, jó néhányat kiemelt a faragott kövekből és a padlóra szórta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abályos kör alakban értek földet az ifjú harcos körül. Hirtelen villódzó, sebesen váltakozó árnyképek jelentek meg, olyan nagy számban, olyan gyorsan elillanva, hogy Zofia nem tudta minden megfigyelni. Az egyetlen, amely megragadta a figyelmét, egy aranyszemű holló volt, ősi, rúnákkal ékesített, életlen, kopottas arany tőramulettet viselve a nyakáb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Széljáró! – kiáltott fel, és hallotta az erőt, amely megtöltötte szavait, mint egy téli erdőn átsuhanó viharos szél – a Látás ereje. – Meg fogod találni a Széljárót. Ő majd egyesít és elválaszt, gyógyít és pusztít. Te Rashemenbe hozod, és ő hazavezet tége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yodor körüli kép elhalványodott, és a boszorkány megidézett ereje viharként távoz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Széljáró – ismételte meg Zofia a saját hangján, kiolvasva a zavarodottságot unokája arcán. – Ez népünk egyik ősi varázstárgya. Meg kell találnod, és elhoznod nek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 üres mosollyal válaszolt. Felemelte a fekete fegyvert, megragadta a pengét és végighúzta rajta kezét, majd megmutatta a nőnek épen maradt tenyer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egkaptam már a </w:t>
      </w:r>
      <w:r>
        <w:rPr>
          <w:rFonts w:eastAsia="Times New Roman" w:cs="Times New Roman" w:ascii="Times New Roman" w:hAnsi="Times New Roman"/>
          <w:i/>
          <w:iCs/>
          <w:color w:val="auto"/>
          <w:sz w:val="22"/>
          <w:szCs w:val="22"/>
          <w:lang w:val="hu-HU" w:eastAsia="zxx" w:bidi="zxx"/>
        </w:rPr>
        <w:t xml:space="preserve">nydeshkát, </w:t>
      </w:r>
      <w:r>
        <w:rPr>
          <w:rFonts w:eastAsia="Times New Roman" w:cs="Times New Roman" w:ascii="Times New Roman" w:hAnsi="Times New Roman"/>
          <w:color w:val="auto"/>
          <w:sz w:val="22"/>
          <w:szCs w:val="22"/>
          <w:lang w:val="hu-HU" w:eastAsia="zxx" w:bidi="zxx"/>
        </w:rPr>
        <w:t>az életlen kard címét. A rashemeni törvények szerint, én halott ember vagyo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ez felment téged az othlornak való engedelmesség alól? – kérdezte mogorván a nő. – Ha én azt mondom: elmész, akkor elmé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yodor ajka megfeszü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fogadom szokásainkat és hagyományainkat. Bármely berzerker, aki nem tudja uralni harci lázát, megérdemli a halált – felelte nyugodtan –, de milyen tisztességtelen dolgot követtem el, nagymama, hogy száműzetésre ítéls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ekintsd hát </w:t>
      </w:r>
      <w:r>
        <w:rPr>
          <w:rFonts w:eastAsia="Times New Roman" w:cs="Times New Roman" w:ascii="Times New Roman" w:hAnsi="Times New Roman"/>
          <w:i/>
          <w:iCs/>
          <w:color w:val="auto"/>
          <w:sz w:val="22"/>
          <w:szCs w:val="22"/>
          <w:lang w:val="hu-HU" w:eastAsia="zxx" w:bidi="zxx"/>
        </w:rPr>
        <w:t xml:space="preserve">darjemmának – </w:t>
      </w:r>
      <w:r>
        <w:rPr>
          <w:rFonts w:eastAsia="Times New Roman" w:cs="Times New Roman" w:ascii="Times New Roman" w:hAnsi="Times New Roman"/>
          <w:color w:val="auto"/>
          <w:sz w:val="22"/>
          <w:szCs w:val="22"/>
          <w:lang w:val="hu-HU" w:eastAsia="zxx" w:bidi="zxx"/>
        </w:rPr>
        <w:t>mondta, az utazásra utalva, amelyet minden rashemeni fiatal megtesz felnőtté válásakor.</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 tuig támadás óta egy fiatal indult </w:t>
      </w:r>
      <w:r>
        <w:rPr>
          <w:rFonts w:eastAsia="Times New Roman" w:cs="Times New Roman" w:ascii="Times New Roman" w:hAnsi="Times New Roman"/>
          <w:i/>
          <w:iCs/>
          <w:color w:val="auto"/>
          <w:sz w:val="22"/>
          <w:szCs w:val="22"/>
          <w:lang w:val="hu-HU" w:eastAsia="zxx" w:bidi="zxx"/>
        </w:rPr>
        <w:t xml:space="preserve">darjemmára. </w:t>
      </w:r>
      <w:r>
        <w:rPr>
          <w:rFonts w:eastAsia="Times New Roman" w:cs="Times New Roman" w:ascii="Times New Roman" w:hAnsi="Times New Roman"/>
          <w:color w:val="auto"/>
          <w:sz w:val="22"/>
          <w:szCs w:val="22"/>
          <w:lang w:val="hu-HU" w:eastAsia="zxx" w:bidi="zxx"/>
        </w:rPr>
        <w:t>Azt akarod, hogy elhagyjam Rashement, miközben ostromoljá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éppen ezt mondta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egyetlen biccentéssel tudomásul vette a parancsot. Azonban el kellett telnie néhány pillanatnak, amíg leküzdötte magában büszkeség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állalom a halált – jelentette ki halkan, méltóságteljesen –, engedd hát, hogy itthon halhassak meg! Ne ítéld a szellememet arra, hogy ismeretlen tájakon járjon, mint az elesett tuig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megdöbbentette a nőt, mivel azt hitte, csak boszorkányok képesek érzékelni ezeket a nyugtalan számkivetettek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e látod ezeket a szellemeke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haboz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éha. A szemem sarkából. Amikor egyenesen rájuk nézek, nincsenek ott, és amikor beszélek hozzájuk, nem válaszoln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Eme szavak nyomasztó pontossággal írták le a szellemek jelenségét. Tehát Fyodor rendelkezik a Látással, állapította meg Zofia. Habár ez nem olyan nagy csoda, hiszen klánjuk férfi tagjai a </w:t>
      </w:r>
      <w:r>
        <w:rPr>
          <w:rFonts w:eastAsia="Times New Roman" w:cs="Times New Roman" w:ascii="Times New Roman" w:hAnsi="Times New Roman"/>
          <w:i/>
          <w:iCs/>
          <w:color w:val="auto"/>
          <w:sz w:val="22"/>
          <w:szCs w:val="22"/>
          <w:lang w:val="hu-HU" w:eastAsia="zxx" w:bidi="zxx"/>
        </w:rPr>
        <w:t xml:space="preserve">vremyonniak </w:t>
      </w:r>
      <w:r>
        <w:rPr>
          <w:rFonts w:eastAsia="Times New Roman" w:cs="Times New Roman" w:ascii="Times New Roman" w:hAnsi="Times New Roman"/>
          <w:color w:val="auto"/>
          <w:sz w:val="22"/>
          <w:szCs w:val="22"/>
          <w:lang w:val="hu-HU" w:eastAsia="zxx" w:bidi="zxx"/>
        </w:rPr>
        <w:t>közé tartoztak – azon öregek közé, akik ritka mágikus képességükkel varázsfegyvereket és új varázslatokat hoznak létre. Zofia eltűnődött, hogy meséljen-e Fyodornak Rashemen mágiájának helyzetéről, de végül úgy döntött, épp elég teher nehezedik a férfi vállá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bűvölöm a fegyveredet, így pengéje vágni fog, ám csak olyanokat, akik nem Rashemenből származnak – mondta. – Ezzel felfegyverkezve ugyanannyi esélyed van, mint bárki másnak, hogy tisztességesen teljesítsd a feladatod, és visszatérj.</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ha elbuko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küldök egy holdvadászt érted, hogy hazahozzon – folytatta. – Egy othlor boszorkány szavával és Rashemen anya erejével ígérem neked, hogy bármi legyen is küldetésed vége, csontjaid szülőföldedben fognak nyugodni. Ez így megfel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lyzet ellenére Fyodor jeges kék szeme azok ámulatával ragyogott fel, akiknek a legnagyobb öröme a mesék hallgatása és elmesélése vo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holdvadászok valóban léteznek? Én azt hittem, csak a legendákban! Tényleg ismersz ilyen teremtmények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éppen erről beszél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egy pillanatig elmerengett ezen a csodán, majd nagyot sóhajtott és egyik kezével végigsimította sötét haját. Zord mosolya meghazudtolta kor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ek igazán különös idők! Egy boszorkány életlen kardot küld egy feladat teljesítésére, és egy holdvadászt egy halott ember felkutatására. Mi ez az egész, nagymama? Mi rejlik a háttérb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mondhatom el – felelte teljesen őszintén Zofia. Fyodor hosszú ideig nézte a boszorkány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n tiszteletem a tiéd, Zofia othlor – szólalt meg halkan –, ám nekem úgy tűnik, azért nem mondhatod el az okot, mert te sem tudod a válasz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Ó igen, túl sokat lát, ez az ő fia, lelke és vér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ld meg a Széljárót! – ismételte meg a nő. – Azzal rátalálsz a saját sorsodra, és talán egész Rashemenére is.</w:t>
      </w:r>
      <w:r>
        <w:br w:type="page"/>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drawing>
          <wp:anchor behindDoc="0" distT="0" distB="0" distL="0" distR="0" simplePos="0" locked="0" layoutInCell="0" allowOverlap="1" relativeHeight="7">
            <wp:simplePos x="0" y="0"/>
            <wp:positionH relativeFrom="column">
              <wp:posOffset>0</wp:posOffset>
            </wp:positionH>
            <wp:positionV relativeFrom="paragraph">
              <wp:posOffset>635</wp:posOffset>
            </wp:positionV>
            <wp:extent cx="528955" cy="528955"/>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04" r="-236" b="-204"/>
                    <a:stretch>
                      <a:fillRect/>
                    </a:stretch>
                  </pic:blipFill>
                  <pic:spPr bwMode="auto">
                    <a:xfrm>
                      <a:off x="0" y="0"/>
                      <a:ext cx="528955" cy="528955"/>
                    </a:xfrm>
                    <a:prstGeom prst="rect">
                      <a:avLst/>
                    </a:prstGeom>
                  </pic:spPr>
                </pic:pic>
              </a:graphicData>
            </a:graphic>
          </wp:anchor>
        </w:drawing>
      </w:r>
    </w:p>
    <w:p>
      <w:pPr>
        <w:pStyle w:val="Normal"/>
        <w:shd w:fill="FFFFFF" w:val="clear"/>
        <w:ind w:left="0" w:right="0" w:firstLine="165"/>
        <w:jc w:val="right"/>
        <w:rPr>
          <w:rFonts w:ascii="Times New Roman" w:hAnsi="Times New Roman" w:eastAsia="Times New Roman" w:cs="Times New Roman"/>
          <w:b/>
          <w:b/>
          <w:bCs/>
          <w:color w:val="auto"/>
          <w:sz w:val="28"/>
          <w:szCs w:val="28"/>
          <w:u w:val="single"/>
          <w:lang w:val="hu-HU" w:eastAsia="zxx" w:bidi="zxx"/>
        </w:rPr>
      </w:pPr>
      <w:r>
        <w:rPr>
          <w:rFonts w:eastAsia="Times New Roman" w:cs="Times New Roman" w:ascii="Times New Roman" w:hAnsi="Times New Roman"/>
          <w:b/>
          <w:bCs/>
          <w:color w:val="auto"/>
          <w:sz w:val="28"/>
          <w:szCs w:val="28"/>
          <w:u w:val="single"/>
          <w:lang w:val="hu-HU" w:eastAsia="zxx" w:bidi="zxx"/>
        </w:rPr>
        <w:t>Újrakezdés</w:t>
      </w:r>
    </w:p>
    <w:p>
      <w:pPr>
        <w:pStyle w:val="Normal"/>
        <w:shd w:fill="FFFFFF" w:val="clear"/>
        <w:ind w:left="0" w:right="0" w:firstLine="165"/>
        <w:jc w:val="right"/>
        <w:rPr>
          <w:rFonts w:ascii="Times New Roman" w:hAnsi="Times New Roman" w:eastAsia="Times New Roman" w:cs="Times New Roman"/>
          <w:b/>
          <w:b/>
          <w:bCs/>
          <w:color w:val="auto"/>
          <w:sz w:val="28"/>
          <w:szCs w:val="28"/>
          <w:u w:val="single"/>
          <w:lang w:val="hu-HU" w:eastAsia="zxx" w:bidi="zxx"/>
        </w:rPr>
      </w:pPr>
      <w:r>
        <w:rPr>
          <w:rFonts w:eastAsia="Times New Roman" w:cs="Times New Roman" w:ascii="Times New Roman" w:hAnsi="Times New Roman"/>
          <w:b/>
          <w:bCs/>
          <w:color w:val="auto"/>
          <w:sz w:val="28"/>
          <w:szCs w:val="28"/>
          <w:u w:val="single"/>
          <w:lang w:val="hu-HU" w:eastAsia="zxx" w:bidi="zxx"/>
        </w:rPr>
      </w:r>
    </w:p>
    <w:p>
      <w:pPr>
        <w:pStyle w:val="Normal"/>
        <w:shd w:fill="FFFFFF" w:val="clear"/>
        <w:ind w:left="0" w:right="0" w:firstLine="165"/>
        <w:jc w:val="right"/>
        <w:rPr>
          <w:rFonts w:ascii="Times New Roman" w:hAnsi="Times New Roman" w:eastAsia="Times New Roman" w:cs="Times New Roman"/>
          <w:color w:val="auto"/>
          <w:sz w:val="28"/>
          <w:szCs w:val="28"/>
          <w:lang w:val="hu-HU" w:eastAsia="zxx" w:bidi="zxx"/>
        </w:rPr>
      </w:pPr>
      <w:r>
        <w:rPr>
          <w:rFonts w:eastAsia="Times New Roman" w:cs="Times New Roman" w:ascii="Times New Roman" w:hAnsi="Times New Roman"/>
          <w:color w:val="auto"/>
          <w:sz w:val="28"/>
          <w:szCs w:val="28"/>
          <w:lang w:val="hu-HU" w:eastAsia="zxx" w:bidi="zxx"/>
        </w:rPr>
      </w:r>
    </w:p>
    <w:p>
      <w:pPr>
        <w:pStyle w:val="Normal"/>
        <w:shd w:fill="FFFFFF" w:val="clear"/>
        <w:ind w:left="0" w:right="0" w:firstLine="165"/>
        <w:jc w:val="right"/>
        <w:rPr>
          <w:rFonts w:ascii="Times New Roman" w:hAnsi="Times New Roman" w:eastAsia="Times New Roman" w:cs="Times New Roman"/>
          <w:color w:val="auto"/>
          <w:sz w:val="28"/>
          <w:szCs w:val="28"/>
          <w:lang w:val="hu-HU" w:eastAsia="zxx" w:bidi="zxx"/>
        </w:rPr>
      </w:pPr>
      <w:r>
        <w:rPr>
          <w:rFonts w:eastAsia="Times New Roman" w:cs="Times New Roman" w:ascii="Times New Roman" w:hAnsi="Times New Roman"/>
          <w:color w:val="auto"/>
          <w:sz w:val="28"/>
          <w:szCs w:val="28"/>
          <w:lang w:val="hu-HU" w:eastAsia="zxx" w:bidi="zxx"/>
        </w:rPr>
        <w:t>A LE NEM GYŐZÖTT ELLENSÉG</w:t>
      </w:r>
    </w:p>
    <w:p>
      <w:pPr>
        <w:pStyle w:val="Normal"/>
        <w:shd w:fill="FFFFFF" w:val="clear"/>
        <w:ind w:left="0" w:right="0" w:firstLine="165"/>
        <w:jc w:val="right"/>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right"/>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right"/>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right"/>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Koponyavár, vsz. 1361</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ízmélyvára számtalan fogadójában felcsendül egy ballada egy ősi városról, melyet lakóinak gonoszsága kárhozatra ítélt. Az ének szerint a várost elnyelték a kövek és a tenger, és az istenek hatalmas sziklát emeltek fölé, hogy megjelöljék a sír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több tivornyázónak, aki részeges vigadozás közben hangosan kiabálja a sorokat, fogalma sincs arról, hogy épp a „fejfa” árnyékában iszogat, amely valójában Vízmély-hegy. Csak kevesen tudják, hogy a Koponyavár közvetlenül alattuk fekszik, és messze nem hal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oponyavár utcái és házai rendezetlenül, elszórva helyezkednek el a hatalmas sziklabarlangokban, és alagútrendszerek hálózzák be északot, s nyúlnak be a tenger alá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 ilyen üreg távoli sarkában egy sötét alak lebegett a szűk sziklaátjáró mennyezeténél. Sötételf mágiája tartotta fent, jóval a mágikus őrök és riasztók felett, amelyek elárulhatták volna jövetelét. Egyik kiálló kapaszkodótól a másikig húzta magát, óvatosan közelített a pillanat felé, amelyről azóta álmodott, hogy először találkozott Liriel Baenrév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orlist, Nisstyre varázsló harcos fia, és a Sárkányarany nevű zsoldossereg másodparancsnoka, megpróbálta figyelmen kívül hagyni a közeli sziklavájatokból visszhangzó fegyvercsörgés csábítását, ahogy sötételf harcolt sötételffel. Az ellenség, amely halálát mindennél jobban kívánta, nem a kardforgató Eilistraee papnők közül való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igyelmeztető melegség gyúlt a drow arcának bal felén. Kezével a mágikus tintával rajzolt, sárkányt ábrázoló tetováláshoz kapott – a talizmánhoz, amely sárkány közelségét jelezte, és halovány, színes fénnyel mutatta meg a teremtmény fajtáját és természetét. Ám semmilyen árulkodó fény nem szűrődött át az ujjain. Elöl egy sárkány várta, ám ez mélységi sárkány volt, a sötétség teremtmény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elf összeráncolta szemöldökét. Természetesen Pharx volt az, melyik mélységi sárkány engedne egy betolakodót ilyen közel a barlangjához? Pharx fontos szövetséges volt: bármely csata, amelyben részt vett, rövid volt, és elsöprő. A győzelem persze fontos volt, ám Gorlistnak saját bosszújára is gondolnia kell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benfekete ujjaival türelmetlenül csettintett, és megszüntette a levitációs varázslatot, amely a levegőben tartotta. Úgy közelített a vájat padlója felé, mint egy ereszkedő holló, majd futva ért földet. Már nem kellett lopva és titokban járni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orlist apja titkos szentélye felé sietett, nyomában a mágikus fények és riasztók vakító robbanásaival, mintha bosszúszomjas szellemek eredtek volna a nyomába. Elöl megrepedt a fal, és egy három méter magas, kétfejű ettin szabadult ki a sziklák közül. A szörnyeteg a sötételf elé vetette magát, hatalmas termetével és egy tüskés bunkóval zárva el az átjárót. Gorlist olyan könnyedén futott keresztül a teljesen életszerű illúzión, ahogy egy tündér suhanna át a szivárványo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A vájat egy éles kanyar után hirtelen vaskos sziklafalban végződött. Gorlist sebesen bevette a kanyart, majd nekirontott a falnak. Magasan a levegőbe emelkedett, és mindkét lábával nagyot rúgott. A „szikla</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kinyílt, és ő behatolt a titkos ajtó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a reccsent, varázskönyvek borultak a padlóra, ahogy a rejtett könyvespolc beszakadt. Gorlist fürgén bukfencezett, majd guggolva érkezett, egy-egy hosszú tőrt tartva mindkét kezében. Gyors, tapasztalt pillantással felmérte a kis csatater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pja dolgozószobája üres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örnyű látványt nyújtott. Repedések futottak mindenfelé a sziklafalon. A falon lévő műalkotások ferdén lógtak vagy összetörve hevertek a mozaikpadlón, amely felpúposodott és meggyűrődött, míg csak egy halom törmelék maradt utána. A mennyezet egy része beszakadt, és darabjai kis buckákban álltak az egyik fal mellett. A legutóbbi kőomlás után még mindig por szállt a levegőben, a törmelékekre pedig valahonnan a mennyezetből vékony kis vízfolyam csepegett kitartó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orlist bólintott, értette, mi történt. Ahogy sejtette, Liriel Baenre eljött, hogy visszaszerezze a mágikus amulettet, amelyet Nisstyre elvett tőle. A varázsló erre kisebb földrengés megidézésével válaszolt – ravasz húzás Nisstyre részéről. Kevés dolog volt, amelytől Mélysötét népe annyira rettegett, mint egy falakat rengető földmozgástól. Nincs is ennél jobb módszer a bajkeverő csitri felszínre kergetésére – valahová, ahol Nisstyre rengeteg előnyt élve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 ereiben felgyorsult a vér, ahogy a romos szobán átvágott, és végigsietett a sárkány kincses barlangjába vezető alagúton. Pharx ott lesz, készen arra, hogy megvédje kincsét. Nisstyre biztosan ezt a helyet választotta a harc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orlist már majdnem odaért, amikor szörnyű, fájdalmas sikoly hasított a levegőbe. Anélkül, hogy lassított volna, megragadta palástja repkedő végeit, és láthatatlanná tévő páncél gyanánt maga köré húzta varázsköpeny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Kirobbant a hatalmas barlangon körbefutó gyalogjáróra, és hunyorogva húzta össze szemét az erős fáklyafényben – vagyis amit érzékeny sötételf szemei annak véltek –, amely villódzó árnyakkal töltötte be a rejtekhelyet. Pharx odújának nagy részét egy aranyból és drágakövekből álló óriási kupac foglalta el. A titkos raktár ragyogott a falikarokban füstölgő számtalan fáklya fényétől. Gorlist legmélyebb gyűlöletének tárgya egy táncos kecsességével mászott a mozgó kincsek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már nem hasonlított elkényeztetett menzoberranzani nemesre. Az egykori sötételf hercegnő most egyszerű fekete bőrruhát viselt, és a csípőjén lógó kardon is látszott a gyakori használat. Ápolt hajfonatai kiengedve, sűrű hullámokban omlottak a hátára, mint egy vad, fehér vizű hegyi folyó. Gorlist nem látta a lány arcát, bár agyába jól bele voltak vésve pici, kecses állának nemes vonalai, a macskaszerű, borostyánsárga szemből áradó gőgös tekintet. Egy pillanatra nem látott mást, csak Lirielt, és gondolatait csak a gyűlölet töltötte k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les szeme valami szokatlant pillantott meg: a kincsek kuszasága között egy vékony, egyenletes aranyréteget. A szúrós pézsmaszagon túl égett hús bűzét érezte, ami nem meglepő egy sárkánybarlangban, ám az adott körülmények között vészjósló jelnek számított. Gorlist egy haldokló sötételfet vett észre, akinek felsőteste dermedő, folyékony aranyba ágyazód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usztító, heves hő ellenére, amelyben egy pénzérme úgy megolvadhatott volna, mint a vaj, Nisstyre volt az. Egy hatalmas, fénylő rubin éktelenkedett égett homlokán, amelynek mágikus fénye a varázsló életerejének csökkenésével halványod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kikapta a követ Nisstyre homlokából, s úgy nézett bele, mint egy jóskőből – ami a rubin valójában volt – olvasó látnók. Mosolyával úgy üdvözölte a láthatatlan másik felet, ahogy egy királynő a legyőzött riválisát, vagy egy vadászó macska a zsákmány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esztettél – mond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armazsinvörös fény csapott fel haragosan, majd hirtelen kihunyt. Liriel félrehajította az élettelen követ, és félig futva lecsúszott a kincshalomr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 is, mondta magában Gorlist, észrevéve a sárkány alakú árnyékot a túlsó fal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a lény betántorgott a barlangba, Gorlist ajkai halk, istenkáromló szitkot formáltak. Nem Pharx volt az, hanem egy kisebb, furcsább teremtmény: egy kétfejű, lila nőstény. Nyilvánvalóan harcból érkezett, és jelenléte azt mutatta, hogy győzedelmeskedett Pharx felett – ám megfizette az árát. Gorlist abból a szögből jól látta a mély, savmarta sebet a nőstény hát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nem láthatta a sérülést, így komor mosollyal fogadta a sárkányt. Váltottak néhány szót, amit Gorlist nem tudott kivenni. A sárkány éppen mondani készült valamit, amikor bal feje megadta magát a sebnek. Hatalmas, hüllőszerű szeme fennakadt, és a feje bénán, élettelenül előrebuk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jobb fej egy pillanatig párja pusztulását figyel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ttől féltem – mondta a sárkány tisztán hallhatóan, majd arccal Pharx kincseibe zuha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térdre ereszkedett, és a sárkány bal fejét a karjaiba vet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fenébe, Zip – mondta a gyásztól és fájdalomtól remegő hang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jobb fej megmozdult és megemelked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jó tanács: ne bízz meg abban az emberedben. Teljesen őrült! Felajánlotta, hogy eljön velem Pharx barlangjába és segít a harcban, ha szükséges. Cserébe csak annyit kért, hogy öljem meg, ha kardját Qilué bármely sötételfje ellen fordítja. A legjobb ajánlat, amit valaha kapta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rkány elfordult, tompuló szemében cinkosság csilla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már csak magad vag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orlist követte a sárkány tekintetét, és karmazsinvörös szeme összeszűkült. Egy fiatal ember férfi sietett Liriel felé, kivont fekete karddal a kezében, és aggodalmas tekintetét a gyászoló drow-ra szegez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letben van – motyogta megvetően Gorlist, s dühös volt magára és Nisstyre-re, amiért nem ölték meg az embert. Amikor legutoljára látta őt, egy kialvó tábortűz mellett elnyúlva feküdt. A sötételf zsoldosok csak annyit láttak, amennyit Liriel akart, hogy lássanak: a megtévesztő képet, amelyet a lány meztelen teste és a férfi „halálának” hazugsága festett. A valóságot elrejtette a sötételfek által imádott halálos játék – az elfek között „Pók csókjának” hívott rítus, amit a nőstény pók tiszteletére neveztek így el, mely megöli társát párosodás után – amit Liriel némán sugallt a harcosoknak. Gorlist egy pillanatnyi irigy csodálattal adózott a lány ravasz kis trükkjé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ban Liriel minden agyafúrtsága eltűnni látszott a sárkány halálával. Csak ringatta ölében a hatalmas lila fejet, s gyöngéden simogatta, ügyet sem vetve az egyre közeledő harc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elf harcos gúnyosan mosolygott. Tehát ez a hercegnő gyengéje. Ha egy sárkány halála ennyire megviseli, milyen állapotba kerül, amikor kedvenc embere hever holtan a lábai elő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 gondolat hajtotta előre Gorlistot, ahogy kivonta kardját a hüvelyből, és halkan és láthatatlanul kúszni kezdett a mit sem sejtő pár 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gyengéden arrébb tolta a sárkányt és felállt. Visszahőkölt, ahogy szinte szemtől szembe találta magát társával. Döbbenetét azon nyomban a düh váltotta fel, és ádáz sötételf haragjában rávetette magát a férfira, és az egyik járat felé kezdte lökdös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űnj el innen! – kiáltotta. – Hülye, makacs… </w:t>
      </w:r>
      <w:r>
        <w:rPr>
          <w:rFonts w:eastAsia="Times New Roman" w:cs="Times New Roman" w:ascii="Times New Roman" w:hAnsi="Times New Roman"/>
          <w:i/>
          <w:iCs/>
          <w:color w:val="auto"/>
          <w:sz w:val="22"/>
          <w:szCs w:val="22"/>
          <w:lang w:val="hu-HU" w:eastAsia="zxx" w:bidi="zxx"/>
        </w:rPr>
        <w:t xml:space="preserve">ember! </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Az ifjú könnyedén kiszabadította magát Liriel szorításából, és a főalagút felé fordult. Kardcsörgés jelezte, hogy a csata majdnem elért hozzáju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úl késő – felelte ridegen.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kimondta, fényes mágikus energiafelhő borította be – a figyelő drow harcos mágiát érzékelő szemének alig látható aura. Mielőtt Gorlist pisloghatott volna egyet, a férfi nőni és erősödni kezd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elf visszafojtotta lélegzetét. Egyszer már látta ezt az átlagos külsejű fiatalembert hatalmas berzerker harcossá változni. Csak kevéssé emlékezett az azt követő harcra, mivel emlékeit a gyógyital, amely a halálközeli állapotból visszahozta őt, elhalványíto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nki nem győzte le karddal Gorlistot azelőtt. Egy pillanatig égett a vágytól, hogy nyílt csatában fizessen meg ezért a sértésé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egy ismerős aranyamulettet lóbált meg – a Széljárót, a varázstárgyat, melyet Nisstyre annyira fontosnak tartott. A lány megragadta az ember övén lógó törött kulacsot, fogával kihúzta a dugót és a kulacsot lassan megdöntötte az arany dísztárgy föl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orlist megtorpant a döbbenettől. Nisstyre azért sóvárgott a Széljáró iránt, mert az képes volt különös és hatalmas varázslatok elraktározására. A kincs segítségével Liriel a felszínre tudta hozni csorbítatlan sötételf erejét, s erre csak kevés drow volt képes. Lehetséges, hogy hajlandó félredobni ezt a nehezen megszerzett kincs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hihetetlen, felfoghatatlan! Melyik sötételf mondana le önként egy ilyen előnyr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orlist egy pillanatig őrlődött magában. Arra vágyott, hogy felfedje magát, legyőzze az embert, és kárörvendően nézhesse, ahogy Liriel szenved a férfi halálától. Ekkor az ember mély, bariton hangon énekelni kezdett. Gorlist nem értette a szavakat, de érezte a dalban rejlő misztikus erő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milyen késlekedés veszélybe sodorhatja főnyereményét. Jobb, ha gyorsan végez a férfivel, és utána ízlelgetheti a második, sokkal fontosabb ölés gyönyörét. Gorlist, még mindig láthatatlanságba burkolva, magasra tartott karddal támadást indí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mber átváltozása hirtelen, nagy mágialökettel ért véget, amelynek erejétől előrebukott. Az ütés, amelynek szét kellett volna hasítania a koponyáját, csak súrolta, ám Gorlist észrevette a sebesen feltörő véráramot és tudta, ha nem látják el a sebet, ennyi is halálos leh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ituális dal hirtelen félbeszakadt, de a férfi csak lassan, hitetlenkedve esett össze, ahogy egy villámsújtotta fa dől el. Liriel elkapta, és megingott súlya alatt, majd küszködve a földre segítette a férfit. Kis sikoly hagyta el a száját, amikor észrevette a durva vágás mélyéről fehéren kivillanó csont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Gorlist félrehajtotta köpönyegét, felfedve magát és véres kardj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te jössz – mondta mély elégedettségg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megdermedt. Olyan üres és jeges tekintettel nézett a harcosra, amilyen fagyos gyűlölettel csak egy sötételf volt képes nézni. Szemében nem volt gyász, elkeseredettség vagy fájdalom. Gorlist egy másodpercre csalódást érz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zelharc – vicsorogta a lán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bólintott, miközben képtelen volt visszafojtani önelégültségét. A hercegnő nem volt olyan érzéketlen, mint amilyennek látszani próbált. Ha szívét nem rendítették volna meg, és fejét nem zavarták volna össze a történtek, soha nem állt volna ki egy magasabb rendű harcos ellen úgy, hogy csak az acélra és az izmaira hagyatkozh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olond nő eltette a Széljárót, felemelkedett és előhúzott övéből egy hosszú tő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másnak feszítették pengéiket. Liriel első csapásának ereje meglepte Gorlistot – és felszabadította régóta lappangó düh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lesújtott rá, és egymást követő fürge csapásokat mért ellenfelére, melyek mindegyike halálos lehetett volna. Már elmúlt a lassú halál, az elhúzódó bosszúállás utáni sóvárgás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m a hercegnő valahol harcművészetet tanulhatott, mióta utoljára találkoztak. Liriel épp olyan gyors volt, mint ő, és, noha egyszer sem tudott rajta felülkerekedni, elég ügyes volt ahhoz, hogy mindegyik gyilkos vágás elől kitérjen. Azonban a lány ereje nem ért fel a férfiével, aki ezt kihasználva elszántan, fokozatosan a barlang falához kényszerítette. Gorlist fel akarta tűzni oda, hogy ott rohadjon 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oha a harci hév teljesen eluralkodott Gorliston, fél szemmel észrevett egy magas, természetfeletti szépségű sötételf nőt a barlang távoli végében elsuhanni. Megérkezett Eilistraee Qilué, és közvetlen mögötte a fegyveres papnőkből álló serege! Vagy gyorsan győzelmet arat, vagy soh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újonnan érkezettek kevés figyelmet szenteltek a heves párbajnak. Magasba emelve az éneklő kardok kórusát siettek a zsoldossereg elé, melyet más nők vezényeltek a barlang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szintén észrevette, hogy megérkeztek szövetségesei. Hirtelen, nagy elánnal feléjük indult, elfeledkezve megkönnyebbülésében az egyenetlen padlóról. Megbotlott egy díszes serlegben, és térdre rogyott. Gorlist azonnal előreszökkent, és a lány szíve felé szú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elf hercegnő így is gyorsabb volt. Fürgén a levegőbe emelkedett, amitől a harcos, célpont nélkül maradva, egy pillanatra elveszítette egyensúlyát. Mielőtt összeszedhette volna magát, a lány megpördült, mint egy dervis, és egyik csizmás lábával nagyot rúg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orlist megdöbbenésére egyszer csak azt vette észre, hogy zuhan. A kincseskamra padlója mintha megnyílt volna, és ő beleesett a kavargó fények és mágikus szél keverékéből álló örvény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szíve, amely szinte megállt a sokktól, ismét felvehette volna a ritmust, fagyos és sötét vízbe esett. Leküzdötte a késztetést, hogy levegőt vegyen, és a felszín felé úsz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 ami történt, világossá vált előtte. Eilistraee papnői valahogy tudomást szereztek a rejtett mágikus ajtóról Koponyavár kikötőjének sötét vize alatt. Bizonyára elfogták a Sárkányarany néhány zsoldosát, és ellopták tőlük a kapun átjárást biztosító medalionokat. Liriel tudhatott erről és arról is, hol található a rejtett mágikus ajtó. „Visszavonulása” előre ki volt számítva, ahogy minden lépése és botlása is! Ez a felismerés majdnem annyira fájt Gorlistnak, amennyire a levegőhiánytól égő tüdej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re kibukkant a vízből, és kapkodva, fuldokolva nyelte a levegőt. Egyik kézfejével megdörgölte a szemét, majd hunyorogva a harc villódzó fényei felé néz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lyzet rémisztő volt. Egy kisebb csapat sötételf gyermek – egy messzi, déli városba szánt értékes rabszolgák – volt a kikötőben összezsúfolva. Bizalmatlan, figyelő vörös szemükben visszatükröződtek az égő rabszolgahajó fénye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orlist másik hajója egyelőre érintetlen volt, noha ez volt az egyetlen biztató hír állapotával kapcsolatban. Minotaurusz fedélzetmestere átbukott a korláton; széles, szőrös barna háta hemzsegett a nyílvesszőktől. Az árbockosár úgy lángolt, mint egy gyertya. Az ott állomásozó sötételf íjász megpróbált elmenekülni, ám belegabalyodott a kötelekbe. Feltűnő karmazsinvörös bőrruhájáról fel lehetett ismerni, Ubergrail volt az, a Sárkányarany legjobb íjásza. Úgy lógott ott, saját vörös nyilainak áldozataként – Qilué hírhedt volt zavaró igazságérzetéről – mint egy Lolth hálójába akadt fényes rovar. Más, névtelen sötét alakok is felbukkantak a vízben Gorlist körül, serege vereségének csendes tanúiké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mellett néhány férfi még állt és harcolt. Ettől felbuzdulva Gorlist kitartóan úszni kezdett a hajóhoz. Megragadta a horgony egyik sodronyát és kihúzta magát a vízből, majd levitáció segítségével átjutott a korláton. Megszüntetve a varázslatot, egyik társa mellé ugr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felemelkedett, a „társa” felé pördült. Egy fekete ököl lódult az arca irányába, és olyan erővel találta el, hogy feje az egyik oldalra csuklott. Gorlist ösztönösen, az ütéssel együtt mozdult, hogy eltávolodjon támadójától. Ahogy elfordult, kihúzta kardját, és közben sűrűn pislogott, hogy eltűnjenek a szeme előtt gúnyosan táncoló csillag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lenfele magas, ezüsthajú sötételf férfi volt, aki védekező pozícióban kuporogva várta, hogy Gorlist harcképessé váljon. Az idegen ostoba lovagiassága és ezüstös haja nyilvánvalóvá tette, hogy a gyűlölt Eilistraee istennő egyik követőj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orlist szája kárörvendő mosolyra görbült, majd egyik kezével lekezelően, hívogatóan in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züsthajú elf harcra emelte kardj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Sötét Szűzért és Qilué úrnőé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soldos ökölbe szorította hívogató kezét és lefelé fordítva tenyerét, előhúzta a ruhaujjába rejtett tőrt. Ellenfele azonnal úgy mozdította kardját, hogy eltérítse a repülő fegyvert. Az ütközéstől valamilyen ragacsos fekete folyadék folyt szét a kard pengéjé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ívdobbanásnyi idő sem telt el, és a fémkard és markolata megolvadt, gyilkos masszává válva – túl gyorsan ahhoz, hogy a sötételf felfogja végzetét vagy félrehajítsa fegyverét. Húsa és csontja feloldódott az olvadt acélban, és az elf hátratántorodott, miközben hitetlenkedve bámulta a még mindig füstölgő csuklójából kiálló csontszilánkokat. Háta durván nekivágódott az árbocnak, majd lassan a földre csúsz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orlist azonnal előretört, és kardját két borda közé szúrta – nem annyira mélyen, hogy megölje, csak hogy felhúzhassa vele a sérült drow-t. Áldozata mintha már nem is érzékelte volna az újabb fájdalma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ézz rám! – parancsolta halkan Gorlis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élt szempár pillantott rá.</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elég, hogy engedelmeskednünk kell Menzoberranzan nőstényeinek és az átkozott Lolthjuknak? Melyik férfi dobná el ezt az igát, csak hogy Eilistraeet imádj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kantar – felelte a sötételf elhaló hangon. – Elkantar vagyok, aki Eilistraee áldását bírja, és Qilué szerelmes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k a szavak kegyetlen élvezettel töltötték el Gorlistot. Megnyomta kicsit kardját, érezte, ahogy az belehatolt az áruló hím mögötti árbocba, majd kirántot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ltői kérdés volt – magyarázta a haldokló sötételfnek –, de kösz, hogy megosztottad vele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Driderpotyadék! – kiáltotta valaki mögötte, különös drow akcentuss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orlist pillanatnyi káröröme szertefoszlott. Megfordult, és szembe találta magát a megszólítójával, aki karddal a kezében felé tartott. A harcos egy dühös nőstény – és ha mindez még nem lett volna elég gond – tünde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orlist legtöbb mélysötétbeli rokonától idegen nézeteket vallott, ám hozzájuk hasonlóan minden porcikájával gyűlölte a felszíni elfeket. Emez magas, holdfehér bőrű és fényes, ében hajú volt – furcsa ellentéte a sötételf szépségnek. Szeme az aranyzöld különös árnyalatában pompázott, és egy ezüst hajtincs, minden valószínűséggel Eilistraee jegyeként, kusza fonatban lógott rá egyik vállá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soldos néhány lépést futva tett meg a nő felé. Hirtelen megállt, hagyta, hogy a tünde közelebb érjen, majd szúráscsellel indított. A nő félrehajolt és előretámadt, olyan fürgén, hogy ezüstös hajfonata a levegőbe repült. Gorlist lendületes körkörös mozdulattal hárította a felé szúró kardot és félreütötte. Megragadta a tünde copfját, hogy letépje a fejér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egy tőr jelent meg az elf másik kezében. Felvillant, majd levágott néhány centit a copfjából. A hajfürt hirtelen felvillant Gorlist markában, és új, gyilkos alakot öltött. A következő pillanatban egy kis viperát tartott a kezében. A lény nyelve apró villámként cikázott, ahogy a sötételf szagával ismerkedett, majd fejét hátrahúzva támadásra készü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orlist a hajópadlóhoz vágta az apró szörnyet, amely nekicsapódva pici kis ezüst golyókká hullott szét. Ezek összegurultak, és kis sárkány alakját vették fel. A miniatűr szörny fújt, mint egy macska, majd felrepült és egyenesen a Gorlist arcán ezüstösen ragyogó tetoválást vette cél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elf egyik látomásra sem hederített. Kardját védekező állásban tartva szabad kezével félreütötte a kis sárkányt. Az felháborodottan, magas hangon felvijjogott, és odébb röppe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orlist és az elf néhány ütésváltással mérték fel egymás képességét és védekezését. A nő majdnem egy fejjel magasabb volt a drow-nál, és karjaival is távolabbra ért el. Nagyobb gondot okozott, hogy látszólag ismerte a sötételf kardforgatás minden mozdulatát. Gorlist csapásait könnyedén, szinte megvető lazasággal háríto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percig tökéletes összhangban mozogtak, mint a fény és az árnyék. Mindeközben az ezüstsárkány körözött körülöttü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a lény köddé vált, fényes füstfelhőt hagyva maga után, amely rátelepedett a csatázó párosra – szándékos és gúnyos ellenpárjaként a sötétséggömbnek, amelyet a sötételfek olyan gyakran alkalmaznak a harcban. Az utolsó dolog, amit Gorlist tisztán látott, a felszíni elf arcára kiülő önelégült mosoly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unyorogva próbált tájékozódni a vakítóan fényes ködben. Ellenfelének körvonala még látható volt; kardja megcsillant a szórt fényben, ahogy a férfi térde felé sújtott. Gorlist magasan a penge fölé ugrott, és pörögve távolabb került attól a ponttól, ahová számításai szerint egy sötételf a második, harmadik és negyedik támadást mérte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 lendület mentette meg. Egy második, láthatatlan fegyver hasította szét bőrmellényét, és a vágás, amely kibelezte volna, csak egy égető vonalat húzott a hát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orlist földet érve fürge, könnyed mozgással előretámadt, ám kardja csupán egy anyag nélküli árnyban merült el. Az elf eltűnt, illúziót hagyva maga után. A drow még jobban kinyúlt, de ahelyett, hogy ezt lépéssel is segítette volna, előreugrott, hátha maga mögött hagyja a fényes gömböt. Balszerencséje makacsul kitartott, az átkozott fény hozzátapad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ötét alak jelent meg az útjában. Gorlist hirtelen megállt, szinte szemtől szemben egy sötételf férfiv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ketten azonnal szétváltak, s akár két tükörkép, támadó pozícióba helyezkedtek. Gorlist felismerte egyik zsoldosát, akinek szeme nagyra nyílt a rettegéstől, amikor rájött: saját parancsnokával áll szemben. Leengedte fegyverét, térdre vetette magát, és oldalra hajtva fejét csupasz nyakával jelezte meghódolás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orlist elfordult. Két kézzel markolva kardját visszapördült, és minden erejét egyetlen csapásba sűrítette. A penge keresztülhatolt a húson és a csonton, majd a katona feje végiggurult a fedélzeten. Mielőtt a test a földre zuhant volna, Gorlist letépte a medált a csonka nyakró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adás elfogadva – motyogta, miközben saját nyakába akasztotta a függő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jó szélére rohant és átvetette magát a korláton. A fénygömb követte, egészen a vízig. Beleugrott a sötétbe, a mágikus átjáró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ismerős köves vájatba jutott, és azonnal futásnak eredt. A hajók elvesztek, de talán a hátrahagyott zsoldosai sikeresebbek vol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ámtalan átjárón suhant keresztül, amikor meghallotta a dalt: Qilué papnői énekelték Eilistraee ujjongó hálaének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öntötte a düh, léptei fejvesztett rohanásra váltottak, ám Gorlist ekkor már tudta a valóságot: a Sárkányarany seregét legyőzték. Egyedül maradt, szövetségesek és anyagi háttér nélkül. Minden, amit Nisstyre hosszú évek kemény munkájával felépített, odal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gyis majdnem mind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Gorlist lekanyarodott egy mellékjáratnál, amely a saját magán rejtekhelyére vezetett. Itt újra kezdheti. Így vagy úgy, Liriel Baenre meg fog halni. Semmilyen módszert nem vet meg, </w:t>
      </w:r>
      <w:r>
        <w:rPr>
          <w:rFonts w:eastAsia="Times New Roman" w:cs="Times New Roman" w:ascii="Times New Roman" w:hAnsi="Times New Roman"/>
          <w:i/>
          <w:iCs/>
          <w:color w:val="auto"/>
          <w:sz w:val="22"/>
          <w:szCs w:val="22"/>
          <w:lang w:val="hu-HU" w:eastAsia="zxx" w:bidi="zxx"/>
        </w:rPr>
        <w:t xml:space="preserve">semmilyen </w:t>
      </w:r>
      <w:r>
        <w:rPr>
          <w:rFonts w:eastAsia="Times New Roman" w:cs="Times New Roman" w:ascii="Times New Roman" w:hAnsi="Times New Roman"/>
          <w:color w:val="auto"/>
          <w:sz w:val="22"/>
          <w:szCs w:val="22"/>
          <w:lang w:val="hu-HU" w:eastAsia="zxx" w:bidi="zxx"/>
        </w:rPr>
        <w:t>szövetségtől nem riad vissza, legyen az bármilyen halálos vagy visszataszító.</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tudta, mit kell tennie. Amilyen hamar csak lehet, visszatér a kincseskamrába. Megkeresi Nisstyre rubinját, és felkutatja azt a valakit, aki talán gyűlöli annyira Lirielt, mint ő.</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byssban az idő nem létezett. Nem voltak olyan nappalok és éjszakák, amilyent a felszínen lakók ismertek, és a mágikus óra sem újult meg minden éjfélkor. A szürkeségben botorkáló sötételf nő nem tudhatta, hogy a karcsú fogyó hold, amely vereségének éjszakáját bevilágította, azóta elégedetté és nagy hasúvá kereked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Ugyanaz a hold fogyott és dagadt már számtalanszor a Sárkányarany csatája és Nisstyre vonakodó szövetségese halála óta. A drow semmit nem tudott mindebből, és mindez nem is számított volna sokat. Céljának, teljes létezésének központjában Liriel Baenre üldözése állt. Mit jelenthetne a tavasz és a nyár elmúlása egy Mélysötétből származó sötételfnek, és mit is számítana, hogy a vadászat Menzoberranzanban vagy a fenti világ tengerein zajlik? A gyűlölet, az Abysshoz hasonlóan, nem ismerte az idő és a tér határa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a gyűlölet fűtötte Shakti Hunzrint, Lolth és Vhaeraun áruló papnőjét, és hajszolta tovább, hogy kiutat keressen. A kimerült sötételf úgy érezte, mindkét istene elhagyta őt. A Lolth papnői által használt látóedények segítségével látta már az Abysst, ám vizsgálatai nem készítették fel a valóság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űzös köd szállt fel a talajból, melyet néha éles kövek fedtek, néha pedig olyan lágy és képlékeny volt, mintha egyáltalán nem szilárd anyag lenne. Visszataszító gombák nőttek hatalmas méretűvé. Időnként a kiéhezett sötételf megkísérelt letörni egy darabot a hatalmas, alaktalan gombákból, csak hogy felébresszen egy-egy szendergő, ám ébren vérszomjas teremtmény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kben a küzdelmekben Shakti mindig egyenlő fél volt. A gyűlölet megerősítette. Az Abyssban a gyűlölet volt a természetes elem, és Shakti úgy lélegzett benne, ahogy egy hal a vízben, azonban míg lelke erősebbé tüzesedett, mint valaha, teste gyengült. Már nem húzhatta így sokáig.</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menthetl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ó halkan és csábítóan csengett. Shakti a hang irányába fordult, miközben kezével ösztönösen a kígyófejű korbács nyeléhez kap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úl későn jutott eszébe, hogy a kígyók meghaltak a Liriel Baenrével vívott csatában. Kész csoda volt, hogy ezt egy pillanatra is el tudta feledni, mivel a rothadó kígyóhús bűze mintha már egy örökkévalóság óta követte volna mindenhova. Még mindig köpönyegén lógott, noha a valaha oly félelmetes fegyverből öt vékony csont- és porclánc maradt, amit a száradt inak tartottak egyben. A rothadó fegyver állandó gyötrelmet és veszélyt is jelentett. Az Abyss, mint a holtak összes lakhelye, tele volt dögevőkkel, amiket odavonzott a tetemek szaga. Shakti azonban egy percre sem fontolgatta, hogy meg kellene válnia a fegyvertől, mely emlékeztette arra, hogy ő főpapnő volt, a Hunzrin-ház örököse. Korbácsával a kezében fog meghalni, ahogy egy menzoberranzani nemeshez illi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menthetlek – ismételte meg a hang, ezúttal meggyőzőb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sszankodva elkalandozó gondolatai miatt, Shakti kényszerítette magát, hogy a kavargó ködre figyeljen. Egy sötét, karcsú alak lépett elő a szürke homályból, mintha egy álom öltött volna test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 jövevény egész egyszerűen a leggyönyörűbb drow férfi volt, akivel valaha találkozott. Csillogó </w:t>
      </w:r>
      <w:r>
        <w:rPr>
          <w:rFonts w:eastAsia="Times New Roman" w:cs="Times New Roman" w:ascii="Times New Roman" w:hAnsi="Times New Roman"/>
          <w:i/>
          <w:iCs/>
          <w:color w:val="auto"/>
          <w:sz w:val="22"/>
          <w:szCs w:val="22"/>
          <w:lang w:val="hu-HU" w:eastAsia="zxx" w:bidi="zxx"/>
        </w:rPr>
        <w:t xml:space="preserve">piwafwiját </w:t>
      </w:r>
      <w:r>
        <w:rPr>
          <w:rFonts w:eastAsia="Times New Roman" w:cs="Times New Roman" w:ascii="Times New Roman" w:hAnsi="Times New Roman"/>
          <w:color w:val="auto"/>
          <w:sz w:val="22"/>
          <w:szCs w:val="22"/>
          <w:lang w:val="hu-HU" w:eastAsia="zxx" w:bidi="zxx"/>
        </w:rPr>
        <w:t>leszámítva, amely a válláról lógott, olyan meztelen volt, mint egy újszülött. Szemében nem látszott az a megvetés, amellyel az előkelő férfiak szoktak ránézni, sem a leplezett alázat, amelyet annyiszor látott már a hatalma alatt állókéb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 vagy merülve – búgta. – Túl fáradt vagy ahhoz, hogy kitalálj innen. Van kiút, tudod jól. Megtalálhatod, csak pihenj, tisztítsd meg gondolataidat és lazítsd el tested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kurtizán, értette meg Shakti, aki az egyetlen dologra fecsérli túlvilági életét, amihez ért. Üres pénzes szütyőjébe nyúlt és kifordítot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az idődet fecsérled – mondta röviden. – Nem tudok fizet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teljesen megdöbbe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kettőnk számára ajándék lenne, ami köztünk történne! Gyönyörű vagy, és én túl régóta vagyok egyedül.</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Gyönyörű? </w:t>
      </w:r>
      <w:r>
        <w:rPr>
          <w:rFonts w:eastAsia="Times New Roman" w:cs="Times New Roman" w:ascii="Times New Roman" w:hAnsi="Times New Roman"/>
          <w:color w:val="auto"/>
          <w:sz w:val="22"/>
          <w:szCs w:val="22"/>
          <w:lang w:val="hu-HU" w:eastAsia="zxx" w:bidi="zxx"/>
        </w:rPr>
        <w:t>Shakti megvetően elmosolyodott. Egész életében kövér és esetlen volt, majdnem olyan csúnyácska, amilyen csak egy sötételf lehetett. Ráadásul egész életét egy veszélyes fizikai rendellenesség árnyékában kellett leélnie: gyenge, rövidlátó szeme volt. Rettegett attól, hogy hunyorgása leleplezi eme tökéletlenségét, s azzal próbálta ellensúlyozni, hogy tágra nyitotta szemét, ami túlságosan sűrű pislogásra késztette, és gülüszemű, eszelős külsőt kölcsönzött neki. Ez a szokása jóval azután is megmaradt, hogy a két isten, akiket szolgált, tökéletes látással ajándékozták meg.</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hiszel nekem – folytatta az idegen tűnődve. – Tessék, nézd meg maga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d felé intett, mely varázslata nyomán szétvált és sekély, posványos tavat fedett fel. Felszíne ezüstösen ragyogott, és Shakti meglátta a jóképű férfi tökéletes képmását. Mielőtt gondolkodhatott volna, előrelépett, és saját tükörképére néz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olth nyolc lába! – szitkozódott halk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isszatükröződő arc és alak ismerős volt, mégis eléggé különbözött ahhoz, hogy egy pillanatra eltűnődjön, a férfi változtatta-e meg varázslattal a tükörkép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z elé táruló képet figyelte, meglátta az igazságot. Az Abyss megkeményítette, elégetve a szemetet, és csak a lényeget hagyva meg. Fekete arca nemcsak vékonyabb lett, hanem át is alakult. Kerek, mogorva arca most szögletesebbé vált, széles arccsontja keményen elvékonyodva keskeny, csúcsos állban végződött. Elszántság sütött karmazsinvörös szeméből, vad tekintete zsarnoki büszkeséggé változott. Pára áztatta ruhái testére tapadtak, kiemelve karcsúvá fogyott termet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átod? – kérdezte a férfi. – Nagyon gyönyörű.</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 könnyed lépést tett a nő felé, és kinyújtotta a kezét. Shakti először idegességet érzett. Mielőtt durván javasolhatta volna, hogy a férfi próbáljon meg egyedül kielégülni, ruhája várakozóan megmozdult és szétnyílt – olyan jellegzetes mágia volt ez, amelyhez Shaktinak már volt szerencséj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yűlölet és iszonyat fagyos hulláma söpört végig Shaktin. Megragadta áruló köpönyegét és visszarántotta a helyére, úgy fonva karba két kezét, hogy az egyik rejtve maradt a ruha hajtásai alatt. Gyors pillantást vetett tükörképére, megbizonyosodva róla, hogy büszke arckifejezése nem változ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űnj el! – mondta ridegen. Rejtett kezével formázni kezdte a védővarázslatot, amely elűzi a nemkívánatos, csábító démono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rmazsinszemű, sötételf alakú incubus észrevette a finom mozdulatokat és elöntötte a düh. Emberfeletti üvöltés szabadult fel a teremtmény torkából, ahogy felugrott, majd a levegőben alakot váltott. Egy szárnyas démon csapódott Shaktinak és a földre lökte. Együtt estek az ezüstös pocsolyába, ezer apró, vizes szilánkra törve a tükörszerű felület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menthetlek – hajtogatta sóváran a teremtmény; hangja úgy zúgott, akár a kárhozottak kórusa. – Valaha főpapnő voltál. Újítsuk fel a hagyományo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kti vergődött és rugdosott, körmeit a most már pikkelyessé vált bőrbe meresztv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Én Lolth papnője vagyok, és te nem vagy más, </w:t>
      </w:r>
      <w:r>
        <w:rPr>
          <w:rFonts w:eastAsia="Times New Roman" w:cs="Times New Roman" w:ascii="Times New Roman" w:hAnsi="Times New Roman"/>
          <w:i/>
          <w:iCs/>
          <w:color w:val="auto"/>
          <w:sz w:val="22"/>
          <w:szCs w:val="22"/>
          <w:lang w:val="hu-HU" w:eastAsia="zxx" w:bidi="zxx"/>
        </w:rPr>
        <w:t>csak egy férf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z utolsó szavak elhagyták száját, hatalmába kerítette az erő. Valami kavargott a két alak között, majd a rém hirtelen fájdalomtól elgyötörten hátrálni kezd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kti félregurult, és küszködve lábra állt. Megdöbbenésére, egy csontvázkígyó koponyája emelkedett fel vele szemben, és fekete szeme élő obszidiánként ragyogott az üres mélyedésekben. A kígyó állkapcsa kinyílt, és a lény leköpte Shakt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pnő egy ideig a véres trófeát nézte, majd megrészegülve a dicsőségtől és az örömtől, hátravetett fejjel nevetni kezdett. Magasba emelte korbácsát, és lesújtott. Mind az öt koponya előrelendült, hogy öljön, fogaik fényesen és vérszomjasan villogtak állkapcsuk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dig ütött korbácsával, amíg válla sajogni nem kezdett a fájdalomtól, s az incubus remegve össze nem kuporodott előtte. Bőrét teljesen lenyúzta a korbács.</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ált! – könyörgö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byss – mondta kíméletlenül Shakti. – Már mindannyian halottak vagyu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rkon fordult, és elindult. Először érezte jobban magát, amióta Liriel legyőzte. Abban a csatában Lolth a Baenre poronty támogatása mellett döntött, de a csontok kellemes csikordulása, ahogy az élőhalott kígyók a nő köré fonták magukat, a sötétség visszahódításának dicshimnusza volt. Papnői korbácsa ismét életre kelt – vagy valami hasonló történt. Ez bizonyosan Lolth kegyének jele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ttől a győzelemtől megrészegülve haladt el egy hatalmas gomba mellett, anélkül, hogy különösebb figyelmet szentelt volna neki. Túl későn vette észre, hogy a lény úgy hajlong és csukódik össze, mint egy ocsmány ököl. Kalapja hirtelen szétnyílt, és zöld port lövellt ki, amely mérgező, csípős ködként hullott a drow-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ombaspórák végigégették a torkát és tüdejét, mint egy fekete sárkány méregcseppjei. Shakti görcsös köhögéssel térdre rogyott. Korbácsa után kapott és némán megparancsolta a hüllőkoponyáknak, hogy tépjék darabokra a gomb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k felemelkedtek, de nem csaptak le. Shakti amilyen gyorsan csak tudta, megtörölte könnyekben úszó szemét és talpra küzdötte magát. Rögtön vissza is es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omba” új alakot öltött. Egy magas teremtmény, ami leginkább olvadt viaszoszlopnak tűnt, figyelte vérvörös szemekkel, melyek mérete és formája leginkább nagy tányérra hasonlított. Nem volt más felismerhető vonása, ám testének képlékeny, hullámzó mozgása az sugallta, hogy olyan alakot tud felvenni, amilyet csak akar.</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Yochlol! – zihálta Shakti, megnevezve a Pókkirálynő szolgáló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k a lények ritkán, és többnyire csak a legnagyobb papnőknek jelentek meg. Shaktit még soha életében nem érte ez a megtiszteltetés. A halála eddig jóval ígéretesebbnek tűnt.</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Nem vagy hal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yochlol hangja női hangként, és valahogy ismerősnek hangzott Shakti fejében. Halványan felidézett magában egy vallástan órát Arach Tinilethben, a papnőakadémián, végiggondolva, mit is tanultak a yochlolok természetéről és eredetéről. Volt valamilyen tudományos vita, ami kevéssé keltette fel a gyakorlatias Shakti érdeklődését. Most azt kívánta, bárcsak több figyelmet szentelt volna rá.</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Abyssban vagyok – kezdte Shakti óvatosan, nehogy nyíltan ellentmondjon a szolgálónak. – Kihívtam egy másik papnőt, és veszítettem. Ha nem halott vagyok, akkor micsoda?</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Itt</w:t>
      </w:r>
      <w:r>
        <w:rPr>
          <w:rFonts w:eastAsia="Times New Roman" w:cs="Times New Roman" w:ascii="Times New Roman" w:hAnsi="Times New Roman"/>
          <w:color w:val="auto"/>
          <w:sz w:val="22"/>
          <w:szCs w:val="22"/>
          <w:lang w:val="hu-HU" w:eastAsia="zxx" w:bidi="zxx"/>
        </w:rPr>
        <w:t xml:space="preserve"> – felelte a yochlol. – </w:t>
      </w:r>
      <w:r>
        <w:rPr>
          <w:rFonts w:eastAsia="Times New Roman" w:cs="Times New Roman" w:ascii="Times New Roman" w:hAnsi="Times New Roman"/>
          <w:i/>
          <w:iCs/>
          <w:color w:val="auto"/>
          <w:sz w:val="22"/>
          <w:szCs w:val="22"/>
          <w:lang w:val="hu-HU" w:eastAsia="zxx" w:bidi="zxx"/>
        </w:rPr>
        <w:t>Itt vagy, és nem vagy sem több, sem kevesebb. Még az Abyssban is számtalan módja van a létezésnek és nemlétezésnek. Előtted áll a legnagyobb dicsőség, amelyet egy hatalmas és tekintélyes papnő csak kívánh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üszke szavak mögött húzódott némi irónia, amögött pedig kétségbeesés. Shakti gyanúja egyre inkább bizonyossággá szilárdu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régóta vagy halott – kockáztatta meg. – Még mindig emlékszel az életedre és a nevedre.</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Idővel ez mind elhalványul – </w:t>
      </w:r>
      <w:r>
        <w:rPr>
          <w:rFonts w:eastAsia="Times New Roman" w:cs="Times New Roman" w:ascii="Times New Roman" w:hAnsi="Times New Roman"/>
          <w:color w:val="auto"/>
          <w:sz w:val="22"/>
          <w:szCs w:val="22"/>
          <w:lang w:val="hu-HU" w:eastAsia="zxx" w:bidi="zxx"/>
        </w:rPr>
        <w:t xml:space="preserve">búgta a yochlol. – </w:t>
      </w:r>
      <w:r>
        <w:rPr>
          <w:rFonts w:eastAsia="Times New Roman" w:cs="Times New Roman" w:ascii="Times New Roman" w:hAnsi="Times New Roman"/>
          <w:i/>
          <w:iCs/>
          <w:color w:val="auto"/>
          <w:sz w:val="22"/>
          <w:szCs w:val="22"/>
          <w:lang w:val="hu-HU" w:eastAsia="zxx" w:bidi="zxx"/>
        </w:rPr>
        <w:t>A</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papnőket elfeledik. Csak Lolth marad.</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gyen neve áldott és tisztelt – mondta Shakti, ravaszul folytatva –, ahogy annak a háznak a neve is, melyet ő mindenekfelett becsü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yochlol alakja megváltozott, és különösen bánatos arckifejezést vett fel – s az életében viselt arc alig látható körvonalát. A következő pillanatban hirtelen alaktalan folttá változott, és vörös szeme visszanyerte erőteljes sugárzását.</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Nem pusztítottad el a rémet. Azon tűnődünk, miért, amikor a pusztítás örömöt ad – örömöt, és az istennő áldás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sok öröm van ezen a helyen – felelte Shakti röviden. – Inkább másra fordítanám az erőmet.</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Az</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incubus talán majd bosszúra vágyi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színűbb, hogy inkább menedékre – vágott vissza Shakti. – Az ilyen démonok ismerik az Abyssba és onnan kivezető utat, és tekintve legyengült állapotát és védtelen testét, valószínűleg elmenekül az itt kísértő dögevők elől. Amikor elmegy, én követem, mint egy vadászgyík, amely már ismeri a zsákmány vérének íz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emelte egyik kezét, megmutatva a démon vérével rajzolt mágikus jelet – a varázslatot, amely képessé teszi, hogy kövesse a sérült lényt, bármerre is megy. Ez azon varázslatok egyike volt, amelynek értelmét látta megtanulni, miközben Liriel Baenrére vadászott.</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Kegyetlen és előrelátó terv </w:t>
      </w:r>
      <w:r>
        <w:rPr>
          <w:rFonts w:eastAsia="Times New Roman" w:cs="Times New Roman" w:ascii="Times New Roman" w:hAnsi="Times New Roman"/>
          <w:color w:val="auto"/>
          <w:sz w:val="22"/>
          <w:szCs w:val="22"/>
          <w:lang w:val="hu-HU" w:eastAsia="zxx" w:bidi="zxx"/>
        </w:rPr>
        <w:t xml:space="preserve">– jegyezte meg a yochlol. – </w:t>
      </w:r>
      <w:r>
        <w:rPr>
          <w:rFonts w:eastAsia="Times New Roman" w:cs="Times New Roman" w:ascii="Times New Roman" w:hAnsi="Times New Roman"/>
          <w:i/>
          <w:iCs/>
          <w:color w:val="auto"/>
          <w:sz w:val="22"/>
          <w:szCs w:val="22"/>
          <w:lang w:val="hu-HU" w:eastAsia="zxx" w:bidi="zxx"/>
        </w:rPr>
        <w:t>Lolth eléged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kti tekintete a csontváz kígyókra tévedt, amik társként fonták körbe a karját és derekát. Hosszasan küzdött, hogy magában tartsa létének legfontosabb kérdését. Az mégis kíméletlenül kitört belől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Lolth elégedett, miért támogatta Liriel Baenrét velem szemben?</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Egy kisebb istennő segítette ezt a lányt. Ezt Lolth nem tűrheti 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kti megborzongott. Végeredményben ő maga is két istenséget szolgál! Ahogy azonban végiggondolta a választ, úgy tűnt számára, a teljes történet még nem hangzott 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s drow-k más isteneket szolgálnak. Soha nem hallottam, hogy Lolth üldözné és megjutalmazná ezeket az eretnekeket. Miért ad hát ilyen adományt Lirielnek, amikor jobb és hűségesebb papnők sokkal nagyobb örömmel fogadnák? – kérdez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yochlol arcára félreérthetetlen megvetés ült ki.</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zt hiszed, az istennő szeretetből felel imáidra? A legtöbb papnőhöz hasonlóan, te is Lolth erejéért könyörögsz. Liriel Baenre nem. Ez valójában gyötrődés számá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kti kezdte megérteni a hallottakat. A sötételfek kegyetlensége és kaotikus természete mögött egyfajta komor gyakorlatiasság húzódott. Akármi is volt egy drow tettének célja, bizonyosan szolgálta a saját érdeke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kti hirtelen megértette Lolth érdeklődésének valódi okát az elszökött Baenre hercegnő irá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át azért lett Liriel kiválasztva Lolth erejének hordozójaként, mert le akar mondani róla!</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És</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mi van veled? – </w:t>
      </w:r>
      <w:r>
        <w:rPr>
          <w:rFonts w:eastAsia="Times New Roman" w:cs="Times New Roman" w:ascii="Times New Roman" w:hAnsi="Times New Roman"/>
          <w:color w:val="auto"/>
          <w:sz w:val="22"/>
          <w:szCs w:val="22"/>
          <w:lang w:val="hu-HU" w:eastAsia="zxx" w:bidi="zxx"/>
        </w:rPr>
        <w:t xml:space="preserve">vágott vissza a yochlol. – </w:t>
      </w:r>
      <w:r>
        <w:rPr>
          <w:rFonts w:eastAsia="Times New Roman" w:cs="Times New Roman" w:ascii="Times New Roman" w:hAnsi="Times New Roman"/>
          <w:i/>
          <w:iCs/>
          <w:color w:val="auto"/>
          <w:sz w:val="22"/>
          <w:szCs w:val="22"/>
          <w:lang w:val="hu-HU" w:eastAsia="zxx" w:bidi="zxx"/>
        </w:rPr>
        <w:t>Az</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incubus elpusztítása kellemes időtöltés lett volna, te azonban ellenálltál egy nagyobb cél érdekében. Miről lennél még hajlandó lemondani?</w:t>
      </w:r>
    </w:p>
    <w:p>
      <w:pPr>
        <w:pStyle w:val="Normal"/>
        <w:shd w:fill="FFFFFF" w:val="clear"/>
        <w:ind w:left="0" w:right="0" w:firstLine="165"/>
        <w:jc w:val="both"/>
        <w:rPr/>
      </w:pP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reskedőnek született és nevelt Shakti bölcsebb volt, semhogy szabad vásárt ajánljon bármilyen sötételfnek, legyen élő vagy halott, isten vagy halandó.</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kíván tőlem Lolth? – kérdezett vissza.</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Égető vágyad, hogy elpusztítsd a Baenre hercegnőt </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képes lennél alávetni ezt Lolth akaratá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kti egy hosszú percig csendben állt, ahogy az ésszerűség és a gyűlölet harcolt benne egymással. Kígyófej korbácsa leoldotta magát, és őrjöngő táncba kezdett, némán jelezve gazdája izgatottságát és döntésképtelenség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a csontváz tánca alábbhagyott, és a papnő lehajtott fejjel hódolt Lolth szolgálója elő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szélj – mondta vonakodva –, és én engedelmeskedem.</w:t>
      </w:r>
      <w:r>
        <w:br w:type="page"/>
      </w:r>
    </w:p>
    <w:p>
      <w:pPr>
        <w:pStyle w:val="Normal"/>
        <w:shd w:fill="FFFFFF" w:val="clear"/>
        <w:ind w:left="0" w:right="0" w:firstLine="165"/>
        <w:jc w:val="both"/>
        <w:rPr>
          <w:rFonts w:ascii="Times New Roman" w:hAnsi="Times New Roman" w:eastAsia="Times New Roman" w:cs="Times New Roman"/>
          <w:color w:val="auto"/>
          <w:sz w:val="22"/>
          <w:szCs w:val="22"/>
          <w:u w:val="single"/>
          <w:lang w:val="hu-HU" w:eastAsia="zxx" w:bidi="zxx"/>
        </w:rPr>
      </w:pPr>
      <w:r>
        <w:rPr>
          <w:rFonts w:eastAsia="Times New Roman" w:cs="Times New Roman" w:ascii="Times New Roman" w:hAnsi="Times New Roman"/>
          <w:color w:val="auto"/>
          <w:sz w:val="22"/>
          <w:szCs w:val="22"/>
          <w:u w:val="single"/>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u w:val="single"/>
          <w:lang w:val="hu-HU" w:eastAsia="zxx" w:bidi="zxx"/>
        </w:rPr>
      </w:pPr>
      <w:r>
        <w:rPr>
          <w:rFonts w:eastAsia="Times New Roman" w:cs="Times New Roman" w:ascii="Times New Roman" w:hAnsi="Times New Roman"/>
          <w:color w:val="auto"/>
          <w:sz w:val="22"/>
          <w:szCs w:val="22"/>
          <w:u w:val="single"/>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u w:val="single"/>
          <w:lang w:val="hu-HU" w:eastAsia="zxx" w:bidi="zxx"/>
        </w:rPr>
      </w:pPr>
      <w:r>
        <w:rPr>
          <w:rFonts w:eastAsia="Times New Roman" w:cs="Times New Roman" w:ascii="Times New Roman" w:hAnsi="Times New Roman"/>
          <w:color w:val="auto"/>
          <w:sz w:val="22"/>
          <w:szCs w:val="22"/>
          <w:u w:val="single"/>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u w:val="single"/>
          <w:lang w:val="hu-HU" w:eastAsia="zxx" w:bidi="zxx"/>
        </w:rPr>
      </w:pPr>
      <w:r>
        <w:rPr>
          <w:rFonts w:eastAsia="Times New Roman" w:cs="Times New Roman" w:ascii="Times New Roman" w:hAnsi="Times New Roman"/>
          <w:color w:val="auto"/>
          <w:sz w:val="22"/>
          <w:szCs w:val="22"/>
          <w:u w:val="single"/>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u w:val="single"/>
          <w:lang w:val="hu-HU" w:eastAsia="zxx" w:bidi="zxx"/>
        </w:rPr>
      </w:pPr>
      <w:r>
        <w:rPr>
          <w:rFonts w:eastAsia="Times New Roman" w:cs="Times New Roman" w:ascii="Times New Roman" w:hAnsi="Times New Roman"/>
          <w:color w:val="auto"/>
          <w:sz w:val="22"/>
          <w:szCs w:val="22"/>
          <w:u w:val="single"/>
          <w:lang w:val="hu-HU" w:eastAsia="zxx" w:bidi="zxx"/>
        </w:rPr>
        <w:drawing>
          <wp:anchor behindDoc="0" distT="0" distB="0" distL="0" distR="0" simplePos="0" locked="0" layoutInCell="0" allowOverlap="1" relativeHeight="8">
            <wp:simplePos x="0" y="0"/>
            <wp:positionH relativeFrom="column">
              <wp:posOffset>0</wp:posOffset>
            </wp:positionH>
            <wp:positionV relativeFrom="paragraph">
              <wp:posOffset>635</wp:posOffset>
            </wp:positionV>
            <wp:extent cx="528955" cy="528955"/>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204" r="-236" b="-204"/>
                    <a:stretch>
                      <a:fillRect/>
                    </a:stretch>
                  </pic:blipFill>
                  <pic:spPr bwMode="auto">
                    <a:xfrm>
                      <a:off x="0" y="0"/>
                      <a:ext cx="528955" cy="528955"/>
                    </a:xfrm>
                    <a:prstGeom prst="rect">
                      <a:avLst/>
                    </a:prstGeom>
                  </pic:spPr>
                </pic:pic>
              </a:graphicData>
            </a:graphic>
          </wp:anchor>
        </w:drawing>
      </w:r>
    </w:p>
    <w:p>
      <w:pPr>
        <w:pStyle w:val="Normal"/>
        <w:shd w:fill="FFFFFF" w:val="clear"/>
        <w:ind w:left="0" w:right="0" w:firstLine="165"/>
        <w:jc w:val="right"/>
        <w:rPr>
          <w:rFonts w:ascii="Times New Roman" w:hAnsi="Times New Roman" w:eastAsia="Times New Roman" w:cs="Times New Roman"/>
          <w:b/>
          <w:b/>
          <w:bCs/>
          <w:color w:val="auto"/>
          <w:sz w:val="28"/>
          <w:szCs w:val="28"/>
          <w:u w:val="single"/>
          <w:lang w:val="hu-HU" w:eastAsia="zxx" w:bidi="zxx"/>
        </w:rPr>
      </w:pPr>
      <w:r>
        <w:rPr>
          <w:rFonts w:eastAsia="Times New Roman" w:cs="Times New Roman" w:ascii="Times New Roman" w:hAnsi="Times New Roman"/>
          <w:b/>
          <w:bCs/>
          <w:color w:val="auto"/>
          <w:sz w:val="28"/>
          <w:szCs w:val="28"/>
          <w:u w:val="single"/>
          <w:lang w:val="hu-HU" w:eastAsia="zxx" w:bidi="zxx"/>
        </w:rPr>
        <w:t>Első fejezet</w:t>
      </w:r>
    </w:p>
    <w:p>
      <w:pPr>
        <w:pStyle w:val="Normal"/>
        <w:shd w:fill="FFFFFF" w:val="clear"/>
        <w:ind w:left="0" w:right="0" w:firstLine="165"/>
        <w:jc w:val="right"/>
        <w:rPr>
          <w:rFonts w:ascii="Times New Roman" w:hAnsi="Times New Roman" w:eastAsia="Times New Roman" w:cs="Times New Roman"/>
          <w:b/>
          <w:b/>
          <w:bCs/>
          <w:smallCaps/>
          <w:color w:val="auto"/>
          <w:sz w:val="28"/>
          <w:szCs w:val="28"/>
          <w:u w:val="single"/>
          <w:lang w:val="hu-HU" w:eastAsia="zxx" w:bidi="zxx"/>
        </w:rPr>
      </w:pPr>
      <w:r>
        <w:rPr>
          <w:rFonts w:eastAsia="Times New Roman" w:cs="Times New Roman" w:ascii="Times New Roman" w:hAnsi="Times New Roman"/>
          <w:b/>
          <w:bCs/>
          <w:smallCaps/>
          <w:color w:val="auto"/>
          <w:sz w:val="28"/>
          <w:szCs w:val="28"/>
          <w:u w:val="single"/>
          <w:lang w:val="hu-HU" w:eastAsia="zxx" w:bidi="zxx"/>
        </w:rPr>
      </w:r>
    </w:p>
    <w:p>
      <w:pPr>
        <w:pStyle w:val="Normal"/>
        <w:shd w:fill="FFFFFF" w:val="clear"/>
        <w:ind w:left="0" w:right="0" w:firstLine="165"/>
        <w:jc w:val="right"/>
        <w:rPr>
          <w:rFonts w:ascii="Times New Roman" w:hAnsi="Times New Roman" w:eastAsia="Times New Roman" w:cs="Times New Roman"/>
          <w:smallCaps/>
          <w:color w:val="auto"/>
          <w:sz w:val="28"/>
          <w:szCs w:val="28"/>
          <w:lang w:val="hu-HU" w:eastAsia="zxx" w:bidi="zxx"/>
        </w:rPr>
      </w:pPr>
      <w:r>
        <w:rPr>
          <w:rFonts w:eastAsia="Times New Roman" w:cs="Times New Roman" w:ascii="Times New Roman" w:hAnsi="Times New Roman"/>
          <w:smallCaps/>
          <w:color w:val="auto"/>
          <w:sz w:val="28"/>
          <w:szCs w:val="28"/>
          <w:lang w:val="hu-HU" w:eastAsia="zxx" w:bidi="zxx"/>
        </w:rPr>
      </w:r>
    </w:p>
    <w:p>
      <w:pPr>
        <w:pStyle w:val="Normal"/>
        <w:shd w:fill="FFFFFF" w:val="clear"/>
        <w:ind w:left="0" w:right="0" w:firstLine="165"/>
        <w:jc w:val="right"/>
        <w:rPr>
          <w:rFonts w:ascii="Times New Roman" w:hAnsi="Times New Roman" w:eastAsia="Times New Roman" w:cs="Times New Roman"/>
          <w:b w:val="false"/>
          <w:b w:val="false"/>
          <w:bCs w:val="false"/>
          <w:smallCaps/>
          <w:color w:val="auto"/>
          <w:sz w:val="28"/>
          <w:szCs w:val="28"/>
          <w:lang w:val="hu-HU" w:eastAsia="zxx" w:bidi="zxx"/>
        </w:rPr>
      </w:pPr>
      <w:r>
        <w:rPr>
          <w:rFonts w:eastAsia="Times New Roman" w:cs="Times New Roman" w:ascii="Times New Roman" w:hAnsi="Times New Roman"/>
          <w:b w:val="false"/>
          <w:bCs w:val="false"/>
          <w:smallCaps/>
          <w:color w:val="auto"/>
          <w:sz w:val="28"/>
          <w:szCs w:val="28"/>
          <w:lang w:val="hu-HU" w:eastAsia="zxx" w:bidi="zxx"/>
        </w:rPr>
        <w:t>Ígéretek</w:t>
      </w:r>
    </w:p>
    <w:p>
      <w:pPr>
        <w:pStyle w:val="Normal"/>
        <w:shd w:fill="FFFFFF" w:val="clear"/>
        <w:ind w:left="0" w:right="0" w:firstLine="165"/>
        <w:jc w:val="both"/>
        <w:rPr>
          <w:rFonts w:ascii="Times New Roman" w:hAnsi="Times New Roman" w:eastAsia="Times New Roman" w:cs="Times New Roman"/>
          <w:b w:val="false"/>
          <w:b w:val="false"/>
          <w:bCs w:val="false"/>
          <w:smallCaps/>
          <w:color w:val="auto"/>
          <w:sz w:val="20"/>
          <w:szCs w:val="20"/>
          <w:lang w:val="hu-HU" w:eastAsia="zxx" w:bidi="zxx"/>
        </w:rPr>
      </w:pPr>
      <w:r>
        <w:rPr>
          <w:rFonts w:eastAsia="Times New Roman" w:cs="Times New Roman" w:ascii="Times New Roman" w:hAnsi="Times New Roman"/>
          <w:b w:val="false"/>
          <w:bCs w:val="false"/>
          <w:smallCaps/>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Liriel a </w:t>
      </w:r>
      <w:r>
        <w:rPr>
          <w:rFonts w:eastAsia="Times New Roman" w:cs="Times New Roman" w:ascii="Times New Roman" w:hAnsi="Times New Roman"/>
          <w:i/>
          <w:iCs/>
          <w:color w:val="auto"/>
          <w:sz w:val="22"/>
          <w:szCs w:val="22"/>
          <w:lang w:val="hu-HU" w:eastAsia="zxx" w:bidi="zxx"/>
        </w:rPr>
        <w:t xml:space="preserve">Szökkenő Narvál </w:t>
      </w:r>
      <w:r>
        <w:rPr>
          <w:rFonts w:eastAsia="Times New Roman" w:cs="Times New Roman" w:ascii="Times New Roman" w:hAnsi="Times New Roman"/>
          <w:color w:val="auto"/>
          <w:sz w:val="22"/>
          <w:szCs w:val="22"/>
          <w:lang w:val="hu-HU" w:eastAsia="zxx" w:bidi="zxx"/>
        </w:rPr>
        <w:t>korlátjánál állt, a tengeri szellő simogatta arcát, fehér haja lobogott. A naplemente színei már halványodtak, és a felkelő hold ezüstösen csillogott a hullámokon. Barátja, Fyodor mellette állt, háttal a korlátnak, miközben figyelő szemmel követte a szolgálatban lévő legénységet, ahogy előkészítik a hajót a közeledő éjszaká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ord Caladorn jó tengerésznek tűnik – jegyezte meg, a magas, vörösesbarna hajú férfi felé biccentve, aki épp az orrvitorlát engedte 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elf kelletlenül cserélte fel a tenger ragyogó látványát az ember nemesér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rolf nem bízott benn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igaz, de Hrolf azt hitte, hogy Lord Caladorn a tengeri elfek ellensége – emlékeztette a lányt Fyodor. – Ha a kapitány élne, elismerné tévedés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elhessegette a témát. A Nyakas Hrolfként ismert kalóz egészen rövid idő alatt olyanná vált számára, mint egy apa, sokkal inkább, mint az a sötételf varázsló, aki nemzette őt. Hrolf halála túl friss és mély seb volt ahhoz, hogy képes legyen róla beszél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bnnek elég szimpatikus ez a Caladorn. Legalábbis szereti a pénz színét és neve előtt a „lord” jelzőt! Szerencsénk van, hogy őlordsága a szárazföldre akart jutni. Ibn soha nem mozdult volna meg a mi kedvünkér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Fyodor bólintott, és gondterhelt tekintettel a </w:t>
      </w:r>
      <w:r>
        <w:rPr>
          <w:rFonts w:eastAsia="Times New Roman" w:cs="Times New Roman" w:ascii="Times New Roman" w:hAnsi="Times New Roman"/>
          <w:i/>
          <w:iCs/>
          <w:color w:val="auto"/>
          <w:sz w:val="22"/>
          <w:szCs w:val="22"/>
          <w:lang w:val="hu-HU" w:eastAsia="zxx" w:bidi="zxx"/>
        </w:rPr>
        <w:t xml:space="preserve">Szökkenő Narvál </w:t>
      </w:r>
      <w:r>
        <w:rPr>
          <w:rFonts w:eastAsia="Times New Roman" w:cs="Times New Roman" w:ascii="Times New Roman" w:hAnsi="Times New Roman"/>
          <w:color w:val="auto"/>
          <w:sz w:val="22"/>
          <w:szCs w:val="22"/>
          <w:lang w:val="hu-HU" w:eastAsia="zxx" w:bidi="zxx"/>
        </w:rPr>
        <w:t>új kapitánya felé fordult, a középkorú és korlátolt férfi felé, aki mogorván figyelve görnyedt a kormánykerék felett. Lirielt a kapitány egy duergarra emlékeztette, aki éppen reggeli zabkásáját élvez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Noha Liriel soha nem vallotta volna be, osztotta Fyodor kimondatlan aggodalmát. Ibn Hrolf jobb keze volt, de a lányt első találkozásuk óta valamiért zavarta. A legtöbb északról jött ember óvatos volt az elfekkel, ám Ibn annak ellenére, hogy éveket töltött Hrolf hajóján, az </w:t>
      </w:r>
      <w:r>
        <w:rPr>
          <w:rFonts w:eastAsia="Times New Roman" w:cs="Times New Roman" w:ascii="Times New Roman" w:hAnsi="Times New Roman"/>
          <w:i/>
          <w:iCs/>
          <w:color w:val="auto"/>
          <w:sz w:val="22"/>
          <w:szCs w:val="22"/>
          <w:lang w:val="hu-HU" w:eastAsia="zxx" w:bidi="zxx"/>
        </w:rPr>
        <w:t xml:space="preserve">Elfszűzön, </w:t>
      </w:r>
      <w:r>
        <w:rPr>
          <w:rFonts w:eastAsia="Times New Roman" w:cs="Times New Roman" w:ascii="Times New Roman" w:hAnsi="Times New Roman"/>
          <w:color w:val="auto"/>
          <w:sz w:val="22"/>
          <w:szCs w:val="22"/>
          <w:lang w:val="hu-HU" w:eastAsia="zxx" w:bidi="zxx"/>
        </w:rPr>
        <w:t>és számtalan tengeri elffel dolgozott együtt, akik a kedélyes kalózra vigyáztak, olyan elszánt bizalmatlanságot mutatott az elfek iránt, amely már a gyűlölettel volt határo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m nem volt mit tenni. Fyodor megfogadta, hogy visszaviszi a Széljárót a rashemeni boszorkányoknak. Liriel megígérte, hogy elkíséri. Kockázatos döntés volt, amelyet számtalanszor megkérdőjelezett nyugati utazásuk alatt, de Fyodor rendíthetetlenül kitartott amellett, hogy a lányt – aki nem csak sötételf, de varázsló is – el fogják fogadni azon a földön, ahol mindkettőt gyűlölik. Mielőtt ezen harccal szembenéztek volna, még túl kellett élniük egy több száz kilométeres utazást, olyan területen, amely lakóinak jó okuk volt, hogy rettegjék és gyűlöljék a drow-kat. Ennek fényében tehát mit számított egyetlen elfgyűlölő tengeré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elf figyelmét egy apró mozdulat ragadta meg – egy karcsú kék kéz, a korlátra tapadva. Liriel ámulva figyelte, ahogy a furcsa teremtmény hangtalanul a hajóra csusszant. A lény, noha külsőre elfszerű, alakra hibátlan nő volt, Liriel számára az egyik legkülönösebb lénynek tűnt, akit valaha lá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jövevény bőre apró pikkelyektől csillogott, és hosszú, ezüstös kék haja úgy hullámzott, mintha gyenge szellő fújta volna. Gyöngysorokat és rövid, nedves ruhát viselt, amely rátapadt a testére. Liriel éles szeme észrevette a nedves ruha hajtásaiban ügyesen megbúvó fegyvertokot. Természetes kíváncsisága azonban erősebb volt, mint a késztetés, hogy riadót fújj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figyelte, ahogy a teremtmény kékeszöld szemével végigpásztázta a hajót, tekintete megakad a kormánynál álló emberen, és felvillant benne a ragadozó. Ezután egyenesen Ibn felé indu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elf megbökte könyökével Fyodort és a lény felé biccent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vízgenasi – mondta, éppen csak suttogva. – Még soha nem láttam ilyet élőben. A drow-k folyamatosan próbálkoznak a tenyésztésükkel, de jobb, ha nem tudod, mit sikerül létrehozni helyettü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arát? – kérdezte Fyodor, bizalmatlanul figyelve a csodálatos teremtmény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ttól függ. Általában beletartoznak a társasági körödbe más síkbeli félvér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yodor még mindig a genasin tartva tekintetét, figyelmen kívül hagyta a kérdés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apitányért jött – mondta, észrevéve, hogy a nő a semmit sem sejtő Ibn felé közelít. Egyik kezét kardja markolatára tette, és közelebb lép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tározottsága lanyhult néhány lépés után, majd megállt, és elbűvölve nézte a genasit. A legénység több tagja abbahagyta a munkát, és közelebb húzódott. Csodálkozástól tágra nyílt szemmel figyelték a gyönyörű kék arcot. Némelyikük még irigykedő, szinte gyilkos pillantásokat is vetett a gyanútlan Ibn felé.</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jvarázslat, feltételezte Liriel, új keletű tisztelettel nézve a kék nőre. Egy pillanatra magával ragadta a gondolat, hogy hagyja, hadd játssza a genasi bűvös játékát. Liriel népe ezerféleképpen ki tudta selejtezni a gyengéket és ostobákat, és talán a hajónak is jót tenne egy tisztogatás. Miután az véget ér, lecsillapíthatná a kék szajhát és helyreállíthatná a rendet – ráadásul, nem mellékesen, egy sokkal megfelelőbb kapitányt tehetne Ibn helyé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hátrahúzódott, hogy élvezze az előadást, egy kis hang szólalt meg agya távoli zugában.</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Igen</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de mit fog ehhez a tervhez szólni Fyodo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ngerültség fogta el Lirielt. Bosszantóan gyakoriakká váltak, hogy sötételf mesterkedései meghiúsult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bben a pillanatban egyáltalán nem gondolkodik – motyogta. – Legalábbis azzal nem, ami a két füle között helyezkedik el.</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Fyodor – </w:t>
      </w:r>
      <w:r>
        <w:rPr>
          <w:rFonts w:eastAsia="Times New Roman" w:cs="Times New Roman" w:ascii="Times New Roman" w:hAnsi="Times New Roman"/>
          <w:color w:val="auto"/>
          <w:sz w:val="22"/>
          <w:szCs w:val="22"/>
          <w:lang w:val="hu-HU" w:eastAsia="zxx" w:bidi="zxx"/>
        </w:rPr>
        <w:t xml:space="preserve">mondta a hang kérlelhetetlenül. – </w:t>
      </w:r>
      <w:r>
        <w:rPr>
          <w:rFonts w:eastAsia="Times New Roman" w:cs="Times New Roman" w:ascii="Times New Roman" w:hAnsi="Times New Roman"/>
          <w:i/>
          <w:iCs/>
          <w:color w:val="auto"/>
          <w:sz w:val="22"/>
          <w:szCs w:val="22"/>
          <w:lang w:val="hu-HU" w:eastAsia="zxx" w:bidi="zxx"/>
        </w:rPr>
        <w:t xml:space="preserve">Becsületesség. </w:t>
      </w:r>
    </w:p>
    <w:p>
      <w:pPr>
        <w:pStyle w:val="Normal"/>
        <w:shd w:fill="FFFFFF" w:val="clear"/>
        <w:ind w:left="0" w:right="0" w:firstLine="165"/>
        <w:jc w:val="both"/>
        <w:rPr/>
      </w:pP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ötételf elkeseredetten felszisszent, majd engedett a kellemetlen unszolásn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é, Ibn! Ki a hölgyismerősöd? – kérdezte a kapitánytól. – Micsoda lábak! Kár, hogy a férfiakhoz semmi ízlés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pitány a genasi felé fordult, majd dühös kiáltást hallatott – bizonyítva, amin Liriel a legkevésbé sem lepődött meg, hogy vakbuzgósága sokkal erősebb, mint a genasi mágiáj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egy átkozott tengeri elf! Tűnj a hajómról, te hosszú fülű h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enasi ledermedt a döbbenettől, és a düh torzította el azúrkék arc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 most megcsináltad – mormolta örömmel Liri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elf kódexek szerint a legbiztosabb módja egy genasi feldühítésének, ha összetévesztik egy „alacsonyabb fajj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vasz mosoly jelent meg a drow ajkán. Most már nem lehet elkerülni a csat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enasi látványosan a magasba emelte mindkét kezét, varázsló pózba helyezkedett, és visszhangzó kiáltást hallatott, amely a mély és magas hangszínek váltakozásával egy bálna énekére hasonlí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ng végigtáncolt a hullámzó tenger felett, félelmetes erőt gyűjtve össze, amerre elhaladt – sajnos, nagyobb erőt, mint amekkorára Liriel számí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zével körkörös mozgást végzett, miközben misztikus kifejezéseket suttogott. Egy ezüstös gömb, alig látható, hatalmas szappanbuborékhoz hasonlító bűvölet lebegett a genasi felé. A teremtmény hozzáérintette egyik kék ujját a megidézett csendgömbhöz, és a mágikus védelem úgy tűnt el, ahogy a buborék, amelyre emlékezte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nem foglalkozott a genasi mágia-ellenállásával. Inkább a teremtmény mágiájára kellett összpontosítania, mint a genasira magára. A fejében összegyűjtötte a varázslatokat, amiket képes alkalmazni, s mivel egy értelmes sötételf sem indul harcba az összes lehetséges segítség felsorakoztatása nélkül, odasétált Fyodorhoz, és durván a lábfejére tapos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 összerándult, majd megrázta magát, mint aki hirtelen ébredt álmából. Tekintete a genasiról Lirielre ugrott, és őszinte bosszúság ült ki az arcá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re érdekesebbé válik a dolog – figyelmeztette Liriel. – Lehet, hogy időre és helyre lesz szükségem a varázslásho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 férfi válaszként csupán biccentett. Ismerve őt, Liriel megértette zavartsága okát. Fyodor Lirielt </w:t>
      </w:r>
      <w:r>
        <w:rPr>
          <w:rFonts w:eastAsia="Times New Roman" w:cs="Times New Roman" w:ascii="Times New Roman" w:hAnsi="Times New Roman"/>
          <w:i/>
          <w:iCs/>
          <w:color w:val="auto"/>
          <w:sz w:val="22"/>
          <w:szCs w:val="22"/>
          <w:lang w:val="hu-HU" w:eastAsia="zxx" w:bidi="zxx"/>
        </w:rPr>
        <w:t xml:space="preserve">wychlarannak </w:t>
      </w:r>
      <w:r>
        <w:rPr>
          <w:rFonts w:eastAsia="Times New Roman" w:cs="Times New Roman" w:ascii="Times New Roman" w:hAnsi="Times New Roman"/>
          <w:color w:val="auto"/>
          <w:sz w:val="22"/>
          <w:szCs w:val="22"/>
          <w:lang w:val="hu-HU" w:eastAsia="zxx" w:bidi="zxx"/>
        </w:rPr>
        <w:t>tekintette, amely a legmegtisztelőbb rang szülőföldjén, magát pedig a lány fegyveres kíséretének. Noha semmilyen kár nem származott belőle, úgy vélte, ha nem tud ellenállni egy varázslatnak, azzal kudarcot vall kötelessége teljesítésé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lkiismeret legalább annyira ésszerűtlen tud lenni, mint amilyen felesleges, gondolta Liri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bban a pillanatban a genasi varázslata egy éles sikollyal véget ért. A tenger feltámadt, és egy kis hullám indult a hajó felé, mint egy fekete ké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fürge kézmozdulatokkal ködvarázslatot idézett meg, amely a megcélzott vízforrást hűvös, ártalmatlan párává alakította. Két keze között a mágia szikrázó fénygömbként jelent meg, amit az elf a hömpölygő víz felé irányí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ömb belecsapódott a vízbe, nedves sóhajjal, és csillámló csillagpor kíséretében robbanva szét. Néhány ködfelhő csigavonalban a hold felé emelkedett, ám a hullám folytatta fenyegető út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elf elnyomott egy szitkot. Egyik kezével körbefogta a főárbocot és megragadta Fyodor övét. A férfi védelmezően átölelte, és figyelmeztetésül odakiáltott a megbabonázott embereknek. Szavait azonban elnyelte a mágikus hullá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jeges víz beborította Lirielt, aki levegő után kapkodott a fagyos élménytől. Miután az áradat elvonult, kiszabadította magát az ölelésből, és felmérte a helyzet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bnnek sikerült a kormánykerékben megkapaszkodnia, ám a tengerészeket, akiket elbűvölt a genasi varázslata, sehol nem lehetett látni. Hollétük azonban nem volt titok – kétségbeesett jajgatások hallatszottak a tenger felől, ahogy a káprázatból magukhoz tért emberek a hideg, sötét vízben találták magu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yodor Lirielre pillan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 tudja ismétel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ha máshol van dolga – felelte Liriel kárörvendően. Lemondva a mágiacsata lehetőségéről, futásnak ered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enasi a hang irányába pördült. Szoknyájához kapott a fegyveréért, ám úgy döntött, hogy erre nem maradt elég ideje, s inkább körmeit meresztette támadója 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félreütötte a felé kapó kezet, és a genasi torkának esett. A kék test hideg és csúszós volt, így Liriel apró keze nem tudott fogást találni rajta. Taktikát váltva, mindkét kezével megragadta a teremtmény hullámzó kék haját és a padlóra vetette mag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enasi vele együtt lezuhant. Egy jó ideig a két nő csak hempergett és gurult a földön, csupán kapálózó kék végtagok és kis fekete öklök kuszaságát lehetett látni belőlük. Lirielnek végül sikerült lefognia ellenfelét, lefeszítve lábait és feje fölé nyomva karjait. A gyönyörű lény tovább izgett-mozgott, olyan siránkozó hangot adva ki magából, mint egy síró fókabéb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Összetöröd a szívemet – sziszegte Liriel. – Ahonnan én jöttem, a nőkben sokkal több büszkeség v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enasi azonnal elhallgatott, és szikrázó tekintettel nézett Lirielr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Így most már jobb – biztatta a sötételf. – Most pedig beszéljük meg ki vagy, és mit keresel i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álaszul a genasi trillázó kiáltást hallatott, amelybe belesűrítette minden utálatát és elkeseredését. Liriel megráz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Így vagy úgy, szeretnék választ kapni. Ha </w:t>
      </w:r>
      <w:r>
        <w:rPr>
          <w:rFonts w:eastAsia="Times New Roman" w:cs="Times New Roman" w:ascii="Times New Roman" w:hAnsi="Times New Roman"/>
          <w:i/>
          <w:iCs/>
          <w:color w:val="auto"/>
          <w:sz w:val="22"/>
          <w:szCs w:val="22"/>
          <w:lang w:val="hu-HU" w:eastAsia="zxx" w:bidi="zxx"/>
        </w:rPr>
        <w:t xml:space="preserve">tudsz </w:t>
      </w:r>
      <w:r>
        <w:rPr>
          <w:rFonts w:eastAsia="Times New Roman" w:cs="Times New Roman" w:ascii="Times New Roman" w:hAnsi="Times New Roman"/>
          <w:color w:val="auto"/>
          <w:sz w:val="22"/>
          <w:szCs w:val="22"/>
          <w:lang w:val="hu-HU" w:eastAsia="zxx" w:bidi="zxx"/>
        </w:rPr>
        <w:t>beszélni, épp ideje belekezdene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enasi egy hosszú percen keresztül csak gyűlölettel teli tekintettel bámult a sötételfr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tába hívtak – ismerte be a szélhez és a vízhez hasonlító hangon. – A megbeszélt idő előtt, és akaratom ellenér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tába hívtak? – visszhangozta hitetlenkedve Ib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row egy pillantást vetett hátra a válla felett. A kapitány dühtől vörösödő fejjel állt a két nő mögö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Csatába? Milyen csatába? Ez a te műved, átkozott elf?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félrefújt arcából egy hajtincs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lőször is, én </w:t>
      </w:r>
      <w:r>
        <w:rPr>
          <w:rFonts w:eastAsia="Times New Roman" w:cs="Times New Roman" w:ascii="Times New Roman" w:hAnsi="Times New Roman"/>
          <w:i/>
          <w:iCs/>
          <w:color w:val="auto"/>
          <w:sz w:val="22"/>
          <w:szCs w:val="22"/>
          <w:lang w:val="hu-HU" w:eastAsia="zxx" w:bidi="zxx"/>
        </w:rPr>
        <w:t xml:space="preserve">sötételf </w:t>
      </w:r>
      <w:r>
        <w:rPr>
          <w:rFonts w:eastAsia="Times New Roman" w:cs="Times New Roman" w:ascii="Times New Roman" w:hAnsi="Times New Roman"/>
          <w:color w:val="auto"/>
          <w:sz w:val="22"/>
          <w:szCs w:val="22"/>
          <w:lang w:val="hu-HU" w:eastAsia="zxx" w:bidi="zxx"/>
        </w:rPr>
        <w:t xml:space="preserve">vagyok, nem pedig </w:t>
      </w:r>
      <w:r>
        <w:rPr>
          <w:rFonts w:eastAsia="Times New Roman" w:cs="Times New Roman" w:ascii="Times New Roman" w:hAnsi="Times New Roman"/>
          <w:i/>
          <w:iCs/>
          <w:color w:val="auto"/>
          <w:sz w:val="22"/>
          <w:szCs w:val="22"/>
          <w:lang w:val="hu-HU" w:eastAsia="zxx" w:bidi="zxx"/>
        </w:rPr>
        <w:t xml:space="preserve">átkozott elf. </w:t>
      </w:r>
      <w:r>
        <w:rPr>
          <w:rFonts w:eastAsia="Times New Roman" w:cs="Times New Roman" w:ascii="Times New Roman" w:hAnsi="Times New Roman"/>
          <w:color w:val="auto"/>
          <w:sz w:val="22"/>
          <w:szCs w:val="22"/>
          <w:lang w:val="hu-HU" w:eastAsia="zxx" w:bidi="zxx"/>
        </w:rPr>
        <w:t>Másodszor, ha én hívtam volna ide ezt a valamit, nem gondolod, hogy én tudnék róla leghamarabb?</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pitány zavarodottan elgondolkodott, majd a következő pillanatban szeme tágra nyílt, ahogy rádöbbent a helyzetr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mberek a vízben! – ordította. – Húzzátok ki őket, de gyors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tengerész a korláthoz futott, és csomózott köteleket dobott a tengerbe. Egy kivételével az összes kötél vészjóslóan ernyedten csüngött. Az egyetlen szerencsés mentő behúzta a kötelet és eszeveszett gyorsasággal vonta f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hogy nem elég fürgén. Szörnyű jajgatás hallatszott a víz fel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 másik férfi ragadta meg a kötelet és húzni kezdte. Egy cingár, napbarnított, pelyhedző állú fiú csapódott neki a korlátnak. Ismét felordított a fájdalomtól, és folyamatosan üvöltött, amíg a tengerészek ki nem húzták – a feladatot megnehezítette a combjából kiálló kegyetlen dárd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rtsátok! – mondta Ibn bosszúsan. Mindkét kezével megragadta a horgas fejet és megrántotta. A fiatalember felordított, ahogy a tüskés fej keresztülfutott a lábán, majd összeroskadt, elájulva megmentői között. A két tengerész megragadta eszméletlen társát és a hátsó fedélzet fülkéjébe cipelte. Egyikük kivont tengerészkarddal őrködött mellette, a másik pedig visszatért a fedélzetre, hogy harcra kész társaihoz csatlakozzon. Fyodor is velük volt, vállán támasztva fekete kardját, miközben a küzdelemre vá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egy rövid varázsigét mormolt, amellyel a genasit akarta a helyén tartani. Azonban mágiája ismét úgy pergett le a teremtményről, mint a ví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elf hamar túltette magát ezen a kudarcon, inkább ökölbe szorította kezét, és a genasi arcába sújtott. A lény tengerkék szeme fennakadt, és feje félrebicsakl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ráült a sarkára, és Ibnre nézett. A genasinak nyilvánvalóan erős mágia-ellenállása volt, mégis valahol létezett hatalmas – vagyis megfelelő – varázslat ahhoz, hogy kijátssza ezt a védelm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idézte meg a Kék Hercegnőt? – kérdezte, fejével az eszméletlen genasi felé biccentv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marosan megtudod – felelte a kapitány, s görbe kardjával az éjfekete tengerre muta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felállt, elvett egy szigonyt az állványról és a korláthoz ment. Látása tökéletesebb volt a tengerészekénél, és sokkal érzékenyebb a fény és árnyék finom különbségére. A hatalmas, sötét alakot kémlelte, amely a hold világította vízfelszín alatt úszott. Mozgásában volt valami zavaróan ismerő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remtmény hirtelen kiemelkedett, megriadt pókokként kergetve szét a holdfényben megcsillanó hullámokat. Óriási, zöld, püffedt fej bukkant elő, amelynek ocsmány ábrázata egy gigantikus békára hasonlí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ua-toa! – zihálta Liriel, egy Mélysötétből származó szörnyet megnevezve, ami a sötételfek ádáz ellensége vo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ullywug! – helyesbített komoran Ibn. – Van sámánjuk. És ahol egy sámán van, ott egy egész horda v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több fej is felbukkant a hullámokból, és azonnal nekiugrottak a korlátoknak. A tengerészek magasba tartott fegyverekkel ugrottak, hogy fogadják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a legközelebbi bullywughoz rohant, belehajítva menet közben a szigonyt. A szörnyeteg felemelte lándzsáját, és fürge csavarással hárított, így a sötételf fegyvere ártalmatlanul a padlóra zuha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ullywug még egyszer megpörgette lándzsáját, majd támadó pozícióba emelte: a nyelet vízszintesen tartotta, a hegy előre mutatott Liriel hirtelen megtorpant és eltáncolt a teremtmény hosszú, lesújtó karja elől. Kezét fürgén keresztezte alkarja előtt, kiszabadítva egy-egy csillogó tőrt az oda rejtett hüvelyekb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eme sarkából egyszer csak rákszerű tárgyat vett észre, mely különös mozgással pörgött a levegőben a bullywug felé. A szörny hosszú nyelve ösztönösen kicsapódott. A nyelv és a rák visszagördült a szájába, majd a lény szeme kimeredt. A drow, aki tudta, mi következik, hatalmas kacagásban tört ki, és megkerülte a pórul járt szörny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jabb bullywug mászott át a közeli korláton. Liriel úgy tett, mintha megbotlott volna, hogy felhívja a szörnyeteg figyelmét. Az a padlóra ugrott és elképesztő sebességgel elindult a lány felé, lándzsáját a könnyűnek ígérkező prédára szegezve.</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A „rák” kiszakadt a szörny nyelőcsövéből, szétvágva a húst és a csontot, majd folytatta félbeszakadt repülését. A mágikus fegyver Liriel feje felett megpördült, azután egyenesen a támadó bullywugnak tartott. A kampós lábak mélyen belefúródtak a lény kerek hasát borító cápabőr páncélba. A bullywug egy pillanatig döbbenten bámulta, ahogy az eleven fegyver lyukat fúr belé, majd kapkodó ujjakkal megpróbálta letépni magáról a „rákot”, de csak annyit ért el, hogy összegabalyodott ujjai is követték a fegyvert megállíthatatlan útján a páncélon és húson keresztü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furcsa, fekete és zöld mintás bullywug támadta meg a sötételfet. Liriel két fürge pörgetéssel újdonsült ellenfele felé dobta a kis tőröket. A teremtmény félreütötte az elsőt, ám a második eltalálta a hatalmas, úszóhártyás kezet, és halálos pontossággal a torkának szegez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elf kirúgta a haldokló szörny lábait, és rászökkent a termetes, elterülő testre. Innen elérhette az árbocok között húzódó kötelek hálózatát. Felmászott rajtuk, és ott csüngött a csatát figyelve, ahogy a felkelő hold körbefonta alak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legalább egy tucat szörny állt odalent, elkeserítő kitartással harcolva. Fyodort kezdte keresni. Fekete haja és fehér bőre könnyen észrevehetővé tette az óriás varangyos békák és a világos hajú, napsütötte északiak kusza tömegében. Háttal állt az árbocnak, fekete kardja összeakadt egy legalább két méter magas szörnyeteg fűrészes lándzsájáv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megkönnyebbülten észlelte, hogy barátja látszólag ura a helyzetnek, és nem fogta el a harci láz. Fyodor többé nem volt hajlamos a kiszámíthatatlan dühkitörésekre, ám túl sokszor tapasztalta már meg a férfi berzerker lázának irányíthatatlanná válását ahhoz, hogy örüljön az esetleges visszatérésé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elf a kötelek rendszerén át Fyodor felé vette útját, azzal a tervvel, hogy leugrik iszonyatos ellenfele mögé. Ahogy zuhant lefelé, még egy bullywugot pillantott meg, amint az a fedélzet fölött átívelő hatalmas ugrással Fyodorra veti mag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 dolog történt ugyanabban a pillanatban: Liriel csizmája elérte a fadeszkákat, és arcába hosszú fekete nyelv csap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row hátrahőkölt, ám már csak azután, hogy érezte a nedves, izmos valamit a nyaka köré tekeredni. Kardjáért nyúlt, mivel tudatában volt, hogy egyetlen gyors rántás is eltörné a nyakát – és annak is, hogy nem lesz elég fürge ahhoz, hogy ezt megakadályozz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jabb „rák” pörgött feléjük, és elmetszette a bullywug nyelvét. Liriel arrébb tántorodott, letépte a vonagló nyelvet a nyakáról, majd a döbbent szörny kezébe nyomta. Amíg a bullywug bódultan bámulta a kezében lévő tárgyat, a lány a cápabőr páncélt összetartó zsinegek közé döfte a kard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a lény megmozdulhatott volna, a sötételf felugrott, és mindkét lábát nekifeszítette ellenfele mellkasának. Teljes erejéből eltolta, majd egy fél szaltót leírva könnyedén, kivont karddal, a talpára érkezett. A bullywug hátrafelé támolygott, nekiesve a sápadt, de ravaszul vigyorgó fiú kezében várakozó tengrészkardnak, akit ismét két tengerésztársa támoga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kurta fejbiccentéssel és ádáz vigyorral köszönt a sebesült ifjúnak és barátainak. Ezek az északiak értettek valamelyest a megtorláshoz, és még jártasabbak voltak a bátorság teré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megmentője felé fordult. Egy karcsú tengeri elf férfi állt néhány lépéssel arrébb, zöld szeme egy sokat látott harcos tapasztalatával mérte fel a harci zűrzavart. Xzorsh, Liriel hajdani tanonca és Hrolf önjelölt testőre visszatért – ha valaha is elment egyáltal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jabb dobópók, egyike a számos mágikus fegyvernek, melyeket Liriel adott neki, állt készen úszóhártyás kezében. Mivel a férfi nem látott közvetlen fenyegetést, a felbolydult vízre pillantott. Feje aprókat biccentett, mintha számba venné az ellenség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több? – kérdezte a lány.</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rminc, legalább – felelte Xzorsh elkeseredetten. – Túl sokan van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a fejét rázva az övéhez erősített szütyőbe nyúlt, majd egy hatalmas, tökéletes smaragdot mutatott a tengeri elfnek, amely még a mélységi sárkány kincseiből származó zsákmány darabja volt. Xzorsh szeme tágra nyílt, majd reményteljesen felcsillant. A sötételffel töltött tanoncideje rövid volt ugyan, ám beszéltek ilyen csodákról, mielőtt a lánynak elfogyott a kevéske türelm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Xzorsh Fyodorra mutatott, aki éppen a kétméteres bullywug testéből rángatta ki a kardj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Ő volt Karmish, a sámán és rajvezető. Ő hívta a genasit, és irányította a többieket. Talán meg tudom ismételni a hívását – nem tökéletesen persze, és hiányozni fog belőle a mágia, de talán egy harci lázban égő bullywug nem fogja észrevenni a különbség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egy biccentéssel és ragadozó mosollyal válaszolt. Felemelve a smaragdot, baljós, magas hangon kántálni kezdett. Xzorsh hátravetette a fejét és kiáltott egyet – különösen hangzott, egy mély, érces brekegéssel kezdődött, majd öblös kerregés és rövid csettintések következ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tborzongató elf duó túlharsogta a csata zaját, és pillanatokon belül a hajó ringani kezdett, ahogy óriási úszóhártyás kezek tucatjai ragadták meg a hajópalánkot. Mély, dörgő nevetés tört fel a bullywug rajból, ahogy ünnepelni kezdték a kilátásban lévő gyors mészárlást és az azt követő lakmározást. A tengerészek futva siettek át a dülöngélő fedélzeten, hogy fogadják az újabb fenyegetést. A közelben Ibn ütött félre egy lándzsát és vágta bele görbe kardját egy tokás zöld torokba. Hirtelen véres fegyverét rázva az elf párra ron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Halottak vagytok, mind a ketten! – fenyegetőzött.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álaszul Liriel a lábához dobta a smaragdot. A kapitány hátratántorgott és elengedett egy szitkot, ahogy a drágakő elkezdett nőni. Pillanatokon belül egy élő szobor állt előttük – egy csodálatos félelf nő, olyan zöld, mint a smaragd, egyszerű tunikában és nadrágban, a fején pedig ősi fejdísz ékeskedett. Liriel összehúzta a szemöldök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z különös. Tengeri elfnek kellene lennie. És az istennő a tudója, én </w:t>
      </w:r>
      <w:r>
        <w:rPr>
          <w:rFonts w:eastAsia="Times New Roman" w:cs="Times New Roman" w:ascii="Times New Roman" w:hAnsi="Times New Roman"/>
          <w:i w:val="false"/>
          <w:iCs w:val="false"/>
          <w:color w:val="auto"/>
          <w:sz w:val="22"/>
          <w:szCs w:val="22"/>
          <w:lang w:val="hu-HU" w:eastAsia="zxx" w:bidi="zxx"/>
        </w:rPr>
        <w:t>ennél</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obban felöltöztettem voln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ökéletes – sóhajtotta Xzorsh, miközben tekintete a magas, ragyogó gólemre tapad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ullywugok szintén lenyűgözötteknek tűntek. A harci láztól üvöltve rávetették magukat az új kihívásra. A gólem megvetően nézett rájuk, ahogy megtámadták gyémánt kemény testét. Jó ideig az óriás varangyok morajló üvöltése elkeveredett a smaragdon csattanó lándzsák zajával. Olyan vad volt a gyilkos vágy hajtotta támadás, hogy a bullywugok nem vették észre a hajópadlón terjedő halvány zöld fényt. Amikor szinte az összes szörnyet körbekerítette a jelenség, Liriel elkiáltotta a parancsszó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maragdgólem eltűnt, és vele együtt a bullywugok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 hátramaradt harcos – tengerészek és békaemberek egyaránt – elképedve álltak a csata váratlan befejezése előtt. A harcot követő csend annyira nagy volt, hogy Liriel füle számára szinte fizikai fájdalmat jelen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öbbent perc után a túlélő szörnyetegek új támadásra készültek. Lándzsavégek döngtek a padlón, és kihívó harci üvöltések jeleztek elszánt, de üres ígéreteket. A tengerészek acéllal válaszoltak, és pár fegyver össze is csattant, ám a csata véget ért, és ezt mindannyian tudták. Az utolsó bullywugok is pillanatokon belül felhagytak a rohammal, és a hullámokba vetették magu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egyik karját a tengeri elf dereka köré fonta, és hamiskás-édeskés mosollyal felelt Ibn sötét arckifejezésér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Hát nem szerencse, hogy Xzorsh éppen erre úszott? Nélküle most halott lennék. Nélkülem pedig </w:t>
      </w:r>
      <w:r>
        <w:rPr>
          <w:rFonts w:eastAsia="Times New Roman" w:cs="Times New Roman" w:ascii="Times New Roman" w:hAnsi="Times New Roman"/>
          <w:i/>
          <w:iCs/>
          <w:color w:val="auto"/>
          <w:sz w:val="22"/>
          <w:szCs w:val="22"/>
          <w:lang w:val="hu-HU" w:eastAsia="zxx" w:bidi="zxx"/>
        </w:rPr>
        <w:t xml:space="preserve">te </w:t>
      </w:r>
      <w:r>
        <w:rPr>
          <w:rFonts w:eastAsia="Times New Roman" w:cs="Times New Roman" w:ascii="Times New Roman" w:hAnsi="Times New Roman"/>
          <w:color w:val="auto"/>
          <w:sz w:val="22"/>
          <w:szCs w:val="22"/>
          <w:lang w:val="hu-HU" w:eastAsia="zxx" w:bidi="zxx"/>
        </w:rPr>
        <w:t>lennél hal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tengerész – akik nagy része már hosszú ideje Hrolf legénységének tagja volt – fáradtan felnevetett, és az egekig magasztalták Xzorsht. Ám a vörös szakállú kapitány csak dühösen bámult tovább.</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Hrolf elment, és vele együtt az </w:t>
      </w:r>
      <w:r>
        <w:rPr>
          <w:rFonts w:eastAsia="Times New Roman" w:cs="Times New Roman" w:ascii="Times New Roman" w:hAnsi="Times New Roman"/>
          <w:i/>
          <w:iCs/>
          <w:color w:val="auto"/>
          <w:sz w:val="22"/>
          <w:szCs w:val="22"/>
          <w:lang w:val="hu-HU" w:eastAsia="zxx" w:bidi="zxx"/>
        </w:rPr>
        <w:t xml:space="preserve">Elfszűz </w:t>
      </w:r>
      <w:r>
        <w:rPr>
          <w:rFonts w:eastAsia="Times New Roman" w:cs="Times New Roman" w:ascii="Times New Roman" w:hAnsi="Times New Roman"/>
          <w:color w:val="auto"/>
          <w:sz w:val="22"/>
          <w:szCs w:val="22"/>
          <w:lang w:val="hu-HU" w:eastAsia="zxx" w:bidi="zxx"/>
        </w:rPr>
        <w:t>is. Bármivel volt is adósod, már rég törlesztette – mondta Xzorshnak ridegen. – Ami engem illet, nincs szükségem egy uszonyos árnyék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a könyökével megbökte a tengeri elf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mbereknek olyan kevés érzékük van az iróniához. Észrevetted má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Xzorsh ajka megremegett, de fejét méltóságteljesen meghajtotta a kapitány elő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ez a kívánságod, visszatérek a tengerbe, mihelyst elintéztem a tennivalóimat. – Tekintetét a sötételfre emel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bn ezt észrevette, és bár szeméből bizalmatlanság és hajthatatlanság áradt, emberei Hrolf emberei voltak, és legtöbbjük számtalanszor ezeknek a különös elfeknek köszönhette élet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gyorsan – felelte mogorv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Fyodorra és a hajó végébe húzódott három barátra pillantott. Xzorsh levette a válláról fókabőr táskáját, és előhúzott egy szorosra összetekert szövetet. A sötételf szíve összeszorult, majd fájdalmasan nagyot vert. Nem kellett kigöngyölnie, hogy tudja, mi az: gyönyörűen elkészített iszonyat, amely a fogságba ejtett tengeri elfek kínjait ábrázolta. Ami még szörnyűbbé tette a szövetet, az a tudat volt, hogy ez nem csupán egy remekül elkészített műalkotás. A rabszolga elfek lelkét beleszőtték a cérnával együ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ik papnőtök sem tudta kiszabadítani őket? És a papjaitok sem? – egészítette ki némi gondolkodás után, emlékezve rá, hogy a felszíni elfek nem szorítkoznak kizárólag női papság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Xzorsh a fejét ráz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 dolog fekete mágia által jött létre, ami idegen a mi tengeri elf isteneink számára. Úgy oldható fel, ahogy létrej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héz súly kezdte nyomni Liriel gyomrát. A sötétség számára ősi elem volt. Ki tudná jobban kibogozni a szövet rejtélyét nála? Mégis, a gondolattól, hogy ilyen gonosz mágiát kell kifürkésznie, kirázta a hideg, ahogy a helyzetben rejlő választási lehetőség is megrémíte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yodorra nézett. A férfi bólintott, jelezve, hogy megértette a lány szorult helyzetét. Ha megvan a hatalma, hogy jót tegyen, aláveti-e magát, még ha a gonosszal is kell emiatt szövetkeznie? Liriel remélte, hogy az efféle döntések Ruathymnál maradtak. A Xzorsh arcára kiült várakozó és bizakodó kifejezés elárulta, hogy ez korántsincs így.</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oldom – felelte röviden. – Jobb, ha most mész. Ibn erre néz, és valami azt súgja, hogy egy nagy, vörös célpontot képzel a hátsó feledr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őször is, van valami, amit tudnod kell – mondta sürgetően Xzorsh. – Ascarle kormányzója mindenhol téged keres. A tengerek visszhangzanak az ügynökeitől és hírnökeitő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Valóban? Ebben az esetben könnyen megtalálod, hogy átadd neki </w:t>
      </w:r>
      <w:r>
        <w:rPr>
          <w:rFonts w:eastAsia="Times New Roman" w:cs="Times New Roman" w:ascii="Times New Roman" w:hAnsi="Times New Roman"/>
          <w:i/>
          <w:iCs/>
          <w:color w:val="auto"/>
          <w:sz w:val="22"/>
          <w:szCs w:val="22"/>
          <w:lang w:val="hu-HU" w:eastAsia="zxx" w:bidi="zxx"/>
        </w:rPr>
        <w:t xml:space="preserve">ezt – </w:t>
      </w:r>
      <w:r>
        <w:rPr>
          <w:rFonts w:eastAsia="Times New Roman" w:cs="Times New Roman" w:ascii="Times New Roman" w:hAnsi="Times New Roman"/>
          <w:color w:val="auto"/>
          <w:sz w:val="22"/>
          <w:szCs w:val="22"/>
          <w:lang w:val="hu-HU" w:eastAsia="zxx" w:bidi="zxx"/>
        </w:rPr>
        <w:t>válaszolta Liriel, miközben felemelt kezével goromba jelet muta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ngeri elf enyhén elmosolyod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lyan vélemény, amelyet nehéz úszóhártyás kézzel visszaadni, bár jogos. Inkább nem vezetném agyszívó kegyeltjeit akár az én nyomomra, akár a tiédre. Csak azért jöttem, hogy figyelmeztessel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talán, hogy emlékeztess az ígéretemre? – sugallta ravaszu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kor mertelek volna így megsérteni? – tiltakozott. – Azt mondtad, hogy találsz nekem más varázslót, aki megtaníthat a mágia tudományára. Számomra ez úgy jó, ahogy v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felszisszent, és huncutul Fyodorra néz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nagyon ismeri a sötételfeket, iga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mer téged – mondta Fyodor, elismerően biccentve a tengeri elf 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elf a szemét forgat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resek valakit Koponyavárban, és a Közvetítőn keresztül üzenek neked – javasolta végül, megnevezve a hatékony vízalatti szövetségest, aki az északi tengereken át juttatta el sebesen az üzenetek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obb lenne, ha amennyire csak lehet, titokban tartanád tartózkodási helyedet, még azután is, hogy Koponyavárba érkeztél – tanácsolta Xzorsh. – Bármit is mond a kapitányod, úgy tervezem, hogy a hajóval maradok, amíg el nem éred a kikötőt. Ezen a nyugtalan tengeren szükséged lehet a szememre és a hangom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hangodra – ismételte el Fyodor elgondolkodva, miközben tekintete a sötételfről a tengeri elfre vándorolt. – Ha széles körben elterjed Liriel útvonala, valószínű, hogy sokan fognak hallani egy tengerjáró sötételf varázslóról is, és bizalmatlanokká válnak szándékait illetően. Szüksége lehet valakire, aki beszél a nevé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Xzorsh elfintorodott, és csupán egy biccentéssel jelezte, hogy tudomásul vette a hallottaka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népem már hallotta. A legtöbbjüket mélyen aggasztj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van a tengeri elfekkel, akiket kiszabadítottunk Ascarle börtöneiből? – kezdte Liriel. – Néhányuk harcolt Ruathymnál. Ők majd szólnak az érdekemb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Ők egy sötételf papnőről fognak beszélni, sőt többről, mint egy papnőről – felelte Fyodor józanul. – Nem láttad magadat a csata felett lebegni, amint fekete tűz lövellt ki a kezedből és perzselt a szemedben. Azok, akik látták, okkal hihetik, hogy félniük kell tőle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mléktől kétségbeesés söpört végig a drow-n. Gyorsan összeszedte magát, és félrelökte mind az emlékeit, mind az érzelmeit. Tekintetét az égre emelte, s színlelt méltatlankodással a levegőbe lökte kez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dd el a lelkedet a sötét erőknek a jó népek kedvéért, és íme a köszönet, amit cserébe kapsz – mondta nyeglén. – Ó, igen, teljes mértékben látom az életen át tartó szolgálatban rejlő csábítá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Xzorsh döbbenten bámult rá, főleg akkor, amikor Fyodor felnevetett. A harcos megveregette a tengeri elf váll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ki már csak ilyen sajátságos stílusa van – biztosította. – Minden rendben le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bizonytalanul bólintott. Átugrott a korláton, majd hang és fröccsenés nélkül belesüllyedt a hullámokba. Fyodor nézte, ahogy a fiú távozik, csakhogy a fagyos kék szemében tükröződő hangulat nem illett az előbb elhangzott biztató szavaiho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 rendben lesz, ismételte el Liriel magában. Egyszer sem hallotta ezt a kifejezést a Menzoberranzanban töltött évei alatt, ám úgy tűnt, az emberek túlságosan is szerették használni. Ráadásul némelyikük igaznak is hi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yodor üres arckifejezése azt mutatta, hogy a férfi ennél okosabb.</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a férfi nyaka köré fonta karját és engedte, hogy magához húzza, újra elcsodálkozva, milyen kellemes tud lenni egy egyszerű ölelés. Mielőtt a férfi beletemette volna arcát a hajába, Liriel meglátta rajta a gondterhelt kifejezést. Feltételezte, hogy Fyodor azért aggódik, hogy szavai ígéretnek tűnhetnek Xzorsh számára, amit nem tud megtartani. Kevés dolog volt, ami ennél jobban aggasztotta volna. A sötételf ígéretek olyanok voltak, mint a búzából készült vékony keksz, ami egy tengerész étrendjének legfontosabb darabját jelentette: gyorsan elkészíthető és könnyen elfeledhető. Fyodor számára az ígéret olyan biztos dolgot jelentett, mint a napfelkel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ben megfogalmazódott, már nem először, hogy az emberek hihetetlenül bonyolult életet élnek.</w:t>
      </w:r>
      <w:r>
        <w:br w:type="page"/>
      </w:r>
    </w:p>
    <w:p>
      <w:pPr>
        <w:pStyle w:val="Normal"/>
        <w:shd w:fill="FFFFFF" w:val="clear"/>
        <w:ind w:left="0" w:right="0" w:firstLine="165"/>
        <w:jc w:val="both"/>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drawing>
          <wp:anchor behindDoc="0" distT="0" distB="0" distL="0" distR="0" simplePos="0" locked="0" layoutInCell="0" allowOverlap="1" relativeHeight="9">
            <wp:simplePos x="0" y="0"/>
            <wp:positionH relativeFrom="column">
              <wp:posOffset>0</wp:posOffset>
            </wp:positionH>
            <wp:positionV relativeFrom="paragraph">
              <wp:posOffset>635</wp:posOffset>
            </wp:positionV>
            <wp:extent cx="528955" cy="528955"/>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204" r="-236" b="-204"/>
                    <a:stretch>
                      <a:fillRect/>
                    </a:stretch>
                  </pic:blipFill>
                  <pic:spPr bwMode="auto">
                    <a:xfrm>
                      <a:off x="0" y="0"/>
                      <a:ext cx="528955" cy="528955"/>
                    </a:xfrm>
                    <a:prstGeom prst="rect">
                      <a:avLst/>
                    </a:prstGeom>
                  </pic:spPr>
                </pic:pic>
              </a:graphicData>
            </a:graphic>
          </wp:anchor>
        </w:drawing>
      </w:r>
    </w:p>
    <w:p>
      <w:pPr>
        <w:pStyle w:val="Normal"/>
        <w:shd w:fill="FFFFFF" w:val="clear"/>
        <w:ind w:left="0" w:right="0" w:firstLine="165"/>
        <w:jc w:val="right"/>
        <w:rPr>
          <w:rFonts w:ascii="Times New Roman" w:hAnsi="Times New Roman" w:eastAsia="Times New Roman" w:cs="Times New Roman"/>
          <w:b/>
          <w:b/>
          <w:bCs/>
          <w:color w:val="auto"/>
          <w:sz w:val="28"/>
          <w:szCs w:val="28"/>
          <w:u w:val="single"/>
          <w:lang w:val="hu-HU" w:eastAsia="zxx" w:bidi="zxx"/>
        </w:rPr>
      </w:pPr>
      <w:r>
        <w:rPr>
          <w:rFonts w:eastAsia="Times New Roman" w:cs="Times New Roman" w:ascii="Times New Roman" w:hAnsi="Times New Roman"/>
          <w:b/>
          <w:bCs/>
          <w:color w:val="auto"/>
          <w:sz w:val="28"/>
          <w:szCs w:val="28"/>
          <w:u w:val="single"/>
          <w:lang w:val="hu-HU" w:eastAsia="zxx" w:bidi="zxx"/>
        </w:rPr>
        <w:t>Második fejezet</w:t>
      </w:r>
    </w:p>
    <w:p>
      <w:pPr>
        <w:pStyle w:val="Normal"/>
        <w:shd w:fill="FFFFFF" w:val="clear"/>
        <w:ind w:left="0" w:right="0" w:firstLine="165"/>
        <w:jc w:val="right"/>
        <w:rPr>
          <w:rFonts w:ascii="Times New Roman" w:hAnsi="Times New Roman" w:eastAsia="Times New Roman" w:cs="Times New Roman"/>
          <w:b/>
          <w:b/>
          <w:bCs/>
          <w:color w:val="auto"/>
          <w:sz w:val="28"/>
          <w:szCs w:val="28"/>
          <w:u w:val="single"/>
          <w:lang w:val="hu-HU" w:eastAsia="zxx" w:bidi="zxx"/>
        </w:rPr>
      </w:pPr>
      <w:r>
        <w:rPr>
          <w:rFonts w:eastAsia="Times New Roman" w:cs="Times New Roman" w:ascii="Times New Roman" w:hAnsi="Times New Roman"/>
          <w:b/>
          <w:bCs/>
          <w:color w:val="auto"/>
          <w:sz w:val="28"/>
          <w:szCs w:val="28"/>
          <w:u w:val="single"/>
          <w:lang w:val="hu-HU" w:eastAsia="zxx" w:bidi="zxx"/>
        </w:rPr>
      </w:r>
    </w:p>
    <w:p>
      <w:pPr>
        <w:pStyle w:val="Normal"/>
        <w:shd w:fill="FFFFFF" w:val="clear"/>
        <w:ind w:left="0" w:right="0" w:firstLine="165"/>
        <w:jc w:val="right"/>
        <w:rPr>
          <w:rFonts w:ascii="Times New Roman" w:hAnsi="Times New Roman" w:eastAsia="Times New Roman" w:cs="Times New Roman"/>
          <w:color w:val="auto"/>
          <w:sz w:val="28"/>
          <w:szCs w:val="28"/>
          <w:lang w:val="hu-HU" w:eastAsia="zxx" w:bidi="zxx"/>
        </w:rPr>
      </w:pPr>
      <w:r>
        <w:rPr>
          <w:rFonts w:eastAsia="Times New Roman" w:cs="Times New Roman" w:ascii="Times New Roman" w:hAnsi="Times New Roman"/>
          <w:color w:val="auto"/>
          <w:sz w:val="28"/>
          <w:szCs w:val="28"/>
          <w:lang w:val="hu-HU" w:eastAsia="zxx" w:bidi="zxx"/>
        </w:rPr>
      </w:r>
    </w:p>
    <w:p>
      <w:pPr>
        <w:pStyle w:val="Normal"/>
        <w:shd w:fill="FFFFFF" w:val="clear"/>
        <w:ind w:left="0" w:right="0" w:firstLine="165"/>
        <w:jc w:val="right"/>
        <w:rPr>
          <w:rFonts w:ascii="Times New Roman" w:hAnsi="Times New Roman" w:eastAsia="Times New Roman" w:cs="Times New Roman"/>
          <w:color w:val="auto"/>
          <w:sz w:val="28"/>
          <w:szCs w:val="28"/>
          <w:lang w:val="hu-HU" w:eastAsia="zxx" w:bidi="zxx"/>
        </w:rPr>
      </w:pPr>
      <w:r>
        <w:rPr>
          <w:rFonts w:eastAsia="Times New Roman" w:cs="Times New Roman" w:ascii="Times New Roman" w:hAnsi="Times New Roman"/>
          <w:color w:val="auto"/>
          <w:sz w:val="28"/>
          <w:szCs w:val="28"/>
          <w:lang w:val="hu-HU" w:eastAsia="zxx" w:bidi="zxx"/>
        </w:rPr>
        <w:t>A FARKAS MINDIG FARKAS MARA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elf és a rashemeni hosszú percekig álltak egymást átölelve. Egy idő után Fyodor hátrébb lépett, és magára erőltetett egy mosoly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nem szép a többiekkel szemben. Egy hosszú tengeri utazás amúgy is kemény egy férfi számára, nem szükséges emlékeztetni, hogy mit nem kaphat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összeráncolta fehér szemöldök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olyan nagylelkűnek érzed magad, hogy megosztanád vagyonodat másokkal, felejtsd el. Te több mint elég vagy neke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avak, amiket már számtalan szép lánytól hallottam – mondta könnyed hangot megütve Fyodor.</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án? Mennyit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kérdőn nézett rá. Liriel megvonta a váll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morfondíroztam, vajon hány nőt kell megölnöm, ha egyszer Rashemenbe érü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yodor álla lees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csi holló, csak viccből mondtam! – hüledez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row varjúkárogásra emlékeztető hangon felkacag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tényleg azt hitted, én komolyan beszélte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éha nehéz eldönteni – felelte óvatosan a férf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elgondolkodott, végül ésszerűnek tartotta a magyarázato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lom, nehéz leh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lgatásba burkolóztak, és ha nem is saját gondolataikon, a holdfényben osztoztak. Egy idő után Liriel felpillantott Fyodor arcélére, majd játékosan oldalba bök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olyan történetmesélős arcot vágsz – jegyezte meg, a távolba meredő, elgondolkodó arckifejezésre utalva, amely általában megelőzte Fyodor történeteit. Népének kevés mesélőjét csak arra tartották, hogy vezérasszonyaik és a harcosaik dicsőségét magasztalják. Különösen tetszett neki, hogy milyen tanácsok és bölcsességek rejlenek az ősi legendákban. Természetesen ezt soha nem vallotta volna 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hirtelen megragadta a lány kez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örténetmesélős arc? Az mégis hogy néz k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omoly és feszült, mintha vissza próbálnál tartani egy tüsszentést. Biztos az ősrégi meséken tenyésző penész facsarja az orro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yodor komor tekintettel nézett a lány pajkos szeméb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egy történet jutott eszembe, de nem a régi legendák egyike. – Elengedte Liriel kezét és a korlátra könyökölt. – Néhány évvel ezelőtt a nővérem, Vastish, talált egy farkaskölyköt az erdőben, egy albínó vakarékot, ami nem élt volna meg a vadonb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lottam ilyen farkasokról – vágott közbe buzgón Liriel. – Azt mondják, gyönyörű, de vad állatok! Egy sötételf, akit nemrég öltem meg, adott néhány kódexet a felszíni világról. Nem a könyvek miatt öltem meg – tette hozzá védekezve, észrevéve Fyodor hitetlenkedő arckifejezését. – Felejtsd el! Mondd tovább, csendben marado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falu vénei leszidták Vastisht a butaságáért – folytatta a férfi. – „Egy farkas mindig farkas marad”, mondták. „El fogja lopni a csirkéket és megkergeti a játszó gyermekeket.” Vastish soha nem fogadta meg más tanácsát, így a farkaskölyök maradt. Szellemnek nevezte el, fehér bundája miatt. Szellem olyan kedves és hűséges volt Vastishhoz, mint egy kutya, ám a falusiak mindig ferde szemmel néztek rá.</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yodor elhallgatott. Liriel fürkészően nézte az arc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Szomorú lettél a történettől. Még nincs vége, igaz?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szembefordult a sötételff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lt az idő, és Vastish gyermeket hozott a világra, egy fiút, aki a farkassal nőtt fel. Egy nap a fiú gombát gyűjtött az erdőben, amikor rálelt egy farkasalomra egy bassiliafa üregében. Az anya akkor tért vissza. Megvédte a kölykeit. – A rashemeni üres tekintete elárulta a gyermek sorsát, ám ahogy Lirielre nézett, abból az is kiderült, a mese elsősorban nem az elvesztett gyermek történetéről szó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történt Szellemm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pusztították – mondta Fyodor. – A falusiak attól tartottak, hogy más gyerek is azt tanulja meg, bízhat a farkasokban, és elfeledkezik az elővigyázatosságr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bólin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kos. – Szeme tágra nyílt, ahogy megértette az összefüggést. – Tehát azt mondod, hogy ha a népedre rátámad egy sötételf, én leszek a következő Szell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yodor hosszú ideig nem válaszo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amíg én élek – fogadkoz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h, akkor minden rendben lesz – felelte könnyedén Liriel, bízva benne, hogy ez a bolond emberi felfogás elkergeti Fyodor szeméből a gondterhelt kifejezést. – Téged nagyon nehéz megölni – Lolth a megmondhatója, </w:t>
      </w:r>
      <w:r>
        <w:rPr>
          <w:rFonts w:eastAsia="Times New Roman" w:cs="Times New Roman" w:ascii="Times New Roman" w:hAnsi="Times New Roman"/>
          <w:i/>
          <w:iCs/>
          <w:color w:val="auto"/>
          <w:sz w:val="22"/>
          <w:szCs w:val="22"/>
          <w:lang w:val="hu-HU" w:eastAsia="zxx" w:bidi="zxx"/>
        </w:rPr>
        <w:t xml:space="preserve">én már </w:t>
      </w:r>
      <w:r>
        <w:rPr>
          <w:rFonts w:eastAsia="Times New Roman" w:cs="Times New Roman" w:ascii="Times New Roman" w:hAnsi="Times New Roman"/>
          <w:color w:val="auto"/>
          <w:sz w:val="22"/>
          <w:szCs w:val="22"/>
          <w:lang w:val="hu-HU" w:eastAsia="zxx" w:bidi="zxx"/>
        </w:rPr>
        <w:t>próbálta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tenkáromló tréfája némi mosolyt csalt a férfi arcára, aki ismét a kezéért nyúlt, ám mielőtt hozzá érhetett volna, valaki más tette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szörnyű hideg járta át Lirielt, megdermesztve a testét és a lelkét, mintha egy rossz szellem ölelte volna 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ső megdöbbenés után felismerte az ismerős jelenlétet, akivel már volt szerencséje találkoznia az Arach Tinilithben töltött rövid idő alatt. Akkor a fiatal drow erős ragaszkodást érzett Lolth iránt. Az istennő meghallgatta az imákat, és a hűséget a mágia ajándékaival viszonozta. Ez olyan szintű figyelem és nagylelkűség volt, amilyet Liriel előtte soha nem tapasztalt. Mostanra jobban ismerte az istennőt. Lolth nem szerető szülő volt; Lolth olyan hatalmasság volt, ami megrontott és elpusztí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rigy hatalmassá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tekintete Fyodor arcára szegeződött, és lelki szemével ismét a Menzoberranzanban gyakori áldozatot látta: egy papnő Lolth oltárához siet, véres kezében tartva egy tálcát, rajta szeretőjének még mindig verő szívével. Ezt az odaadást kívánta meg Lolth. Ha a vágy izzó parazsa valami tiszta és erőteljes lánggá készült gyulladni, a sötételfek szívében égő tüzet vérrel kellett kiolta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élreütötte Fyodor felé nyújtott kezét és hátrálni kezdett, szorosan maga köré fonta a karját, és kétségbeesetten megrázta a fej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yodor ösztönösen felé lépett, ám a lány kibújt előle, és kezével heves, elutasító mozdulatot t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űnj el! </w:t>
      </w:r>
      <w:r>
        <w:rPr>
          <w:rFonts w:eastAsia="Times New Roman" w:cs="Times New Roman" w:ascii="Times New Roman" w:hAnsi="Times New Roman"/>
          <w:i/>
          <w:iCs/>
          <w:color w:val="auto"/>
          <w:sz w:val="22"/>
          <w:szCs w:val="22"/>
          <w:lang w:val="hu-HU" w:eastAsia="zxx" w:bidi="zxx"/>
        </w:rPr>
        <w:t xml:space="preserve">Tűnj el! – </w:t>
      </w:r>
      <w:r>
        <w:rPr>
          <w:rFonts w:eastAsia="Times New Roman" w:cs="Times New Roman" w:ascii="Times New Roman" w:hAnsi="Times New Roman"/>
          <w:color w:val="auto"/>
          <w:sz w:val="22"/>
          <w:szCs w:val="22"/>
          <w:lang w:val="hu-HU" w:eastAsia="zxx" w:bidi="zxx"/>
        </w:rPr>
        <w:t>sikíto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figyelte, ahogy Liriel tovább hátrált, rettegéstől tágra nyílt szemekkel meredve a padlóra. A Látás segítségével Fyodor hirtelen megértette, hogy a lány nem valami elől menekül, hanem inkább eltereli az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meglátta az árnyat – egy hatalmas pókot, csodálatos elf női fejjel. A felkelő hold közvetlenül Liriel mögött volt, ahogy az árny üldözte, s az alak úgy mozgott együtt vele, mintha a saját árnyéka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yodor azonnal előhúzta kardját és az árnypók szívébe döfte. A penge mélyen a hajópadló deszkái közé fúródott. Mielőtt kiszabadíthatta volna a markolatot, valamilyen erő – hideg, sötét és dühödt – kúszott fel a kardpengén, hátravetve a férfit a levegőben. Velőtrázó puffanással csapódott a korlátn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uss! – könyörgött Liriel. – Vagy ússz! Bárhogy is, maradj távo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yodor nem értette a lány hangjából áradó gyötrelmet, de semmiképpen nem hagyhatta, hogy egyedül vívja meg ezt a harcot. A korlátba kapaszkodva feltápászkodott, és visszarohant. Ahelyett, hogy ismét támadott volna, karjába kapta Lirielt, és úgy állt meg, hogy kettejük árnyéka eltakarja a Pókkirálynő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incs hatalmad Liriel felett – mondta halkan, közvetlenül a titokzatos gonoszhoz beszélve. – Elhagytad őt, és ő elhagyott tége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Halk, gúnyos kacaj csengett a fejében. </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A</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farkas örökké farkas marad </w:t>
      </w:r>
      <w:r>
        <w:rPr>
          <w:rFonts w:eastAsia="Times New Roman" w:cs="Times New Roman" w:ascii="Times New Roman" w:hAnsi="Times New Roman"/>
          <w:color w:val="auto"/>
          <w:sz w:val="22"/>
          <w:szCs w:val="22"/>
          <w:lang w:val="hu-HU" w:eastAsia="zxx" w:bidi="zxx"/>
        </w:rPr>
        <w:t>– élcelődött egy csodálatos női hang, valamilyen különös, ám számára mégis érthető nyelvet használv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befogta a fül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hallgatott minket – suttogta kétségbeesetten. – Fyodor, hagyj most egyedü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ezt nem érted! Egy férfi sem állhat a papnő és istennője közé, ha élni akar!</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akkor mi van? Te nem vagy papnő.</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az voltam – mondta Liriel –, és ő nem fog elenged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incs választása – felelte Fyodor határozottan. – Semmilyen isten vagy istennő nem kényszerítheti ki egy önálló lélek imádatát. Meg akarsz szabadulni től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tudasd vel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 megtette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dd meg még egyszer – sürgette Fyodor –, és még egyszer. Tagadj meg egy istent háromszor, és minden kötelék elszakad. Minden régi történet ezt ígér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tűnt, érdemes megpróbálni. Liriel bólintott, és vett egy mély lélegzet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olth úrnő, nem vagyok többé a papnőd. Lolth anya, nem vagyok többé a gyermeked – suttog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egyetlen hideg erősödött. Liriel észrevette, hogy barátja arca elhalványodott, és ajka szürkéskék árnyalatúvá változott. Ismét elkezdett aggódni érte, ezért megpróbálta kiszabadítani magát a karjából. Fyodor a fejét rázta és még szorosabban tartotta, majd köpenyét maguk köré csavarta. Kettejük melege kezdte elnyomni a sötétséget és a hideg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elf és testőre így álltak egymásba fonódva, visszafojtott lélegzettel, ahogy várták a sötét istennő válasz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ltek a percek, és semmit nem észleltek, kivéve a legénység munkazaját és a víz csapkodás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kicsúszott Fyodor karjaiból és hátrálni kezdett. A holdfényben vetődő árnyék már a sajátja volt – egy kicsi, vékony sötételfé, kihúzott vállal és dacosan hátraszegett fejj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lenállt a csábításnak, hogy megkönnyebbülésében elengedje magát, és halvány mosolyt küldött Fyodor felé.</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gközelebb, ha az ősi történeteiden viccelődöm, kérlek emlékeztess erre a pillanat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obb, ha mindketten elfelejtjük – válaszolta a férfi. – Ezek a dolgok a múlthoz tartoznak, és ott is maradn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án? – kérdezte hirtelen megkomolyodv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kell intézni. Ne ejtsd ki azt a nevet, és ne csinálj semmit, amivel megidézhetnéd.</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Hé, Első Fejsze! – kiáltotta egy durva férfihang. </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Mindketten a kiáltás felé fordultak. Fyodor egy rövid ideig viselte ezt a címet, amikor Ruathymnál hadvezér volt. Néhányan az oldalán harcolók közül a </w:t>
      </w:r>
      <w:r>
        <w:rPr>
          <w:rFonts w:eastAsia="Times New Roman" w:cs="Times New Roman" w:ascii="Times New Roman" w:hAnsi="Times New Roman"/>
          <w:i/>
          <w:iCs/>
          <w:color w:val="auto"/>
          <w:sz w:val="22"/>
          <w:szCs w:val="22"/>
          <w:lang w:val="hu-HU" w:eastAsia="zxx" w:bidi="zxx"/>
        </w:rPr>
        <w:t xml:space="preserve">Szökkenő Narválon </w:t>
      </w:r>
      <w:r>
        <w:rPr>
          <w:rFonts w:eastAsia="Times New Roman" w:cs="Times New Roman" w:ascii="Times New Roman" w:hAnsi="Times New Roman"/>
          <w:color w:val="auto"/>
          <w:sz w:val="22"/>
          <w:szCs w:val="22"/>
          <w:lang w:val="hu-HU" w:eastAsia="zxx" w:bidi="zxx"/>
        </w:rPr>
        <w:t>szolgáltak. Pár tengerész tétlenül állt: a sötételfet és bajnokát fürkészve próbálták értelmezni Liriel legutóbbi, megmagyarázhatatlan kitörését. A legtöbbjük azonban a sebesültek ellátásával, a halott bullywugok tengerbe dobásával volt elfoglalva, vagy a csata után hátramaradt vért takarította el. Az egyik férfi távolabb állt, és véres rongyát a hold felé emelte. Fyodor felismerte benne Harlricot, egy ősz, tengerész és harcos veteránt. Egy sötét, madárszerű alak repült el a hold elő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holló? – motyog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mellé lépett, beárnyékolva szemét az erős holdfény elől. Olyan rejtély volt ez, amely mindkettejüket érintette. Fyodor legszívesebben „kicsi hollónak” nevezte őt, és a felszínen töltött ideje alatt eleget tanult a madarak intelligenciájáról és ravaszságáról ahhoz, hogy elfogadja az összehasonlítást és megértse a látvány különlegesség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csak nappal repülnek? És nem legalább két-háromnapnyira vagyunk a szárazföldt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bólin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nem természetes teremtmény.</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lihold – figyelte meg az egyik ember bölcsen. – Ez a furcsa jelenségek időszaka. Egyszer megöltem egy farkasembert, és akkor telihold vo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lihold vagy nem, ez baljós előjel – dörmögte egy másik. Ujjaival védőrúnát formált, és gyanakvó tekintetet vetett a sötételfre. – A gonosz jel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z Első Fejsze történeteiben nem – erősködött Harlric. – Az </w:t>
      </w:r>
      <w:r>
        <w:rPr>
          <w:rFonts w:eastAsia="Times New Roman" w:cs="Times New Roman" w:ascii="Times New Roman" w:hAnsi="Times New Roman"/>
          <w:i w:val="false"/>
          <w:iCs w:val="false"/>
          <w:color w:val="auto"/>
          <w:sz w:val="22"/>
          <w:szCs w:val="22"/>
          <w:lang w:val="hu-HU" w:eastAsia="zxx" w:bidi="zxx"/>
        </w:rPr>
        <w:t>ő</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beszélése szerint a holló üzenetet visz a világok között. Bizonyára fontos hír, ha egy szárazföldkedvelő madár ilyen messze berepül a tenger fölé.</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iztos – helyeselt a farkasembergyilkos, miközben szemével követte, ahogy a hírvivő csigavonalban leereszkedett. – Közeledik. Van valaki itt, aki tud beszélni a hollóv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nki nem lépett előre. A madár éles szögben szállt lefelé, majd hirtelen irányt változtatott. Fyodor megpillantott egy halvány jelet a hatalmas szárnyo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ilistraee jele – mondta halk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szeme tágra nyílt, ahogy észrevette az ezüsttollakat. Felemelte ökölbe szorított kezét, míg a másikkal megtámasztotta karját. A holló azonnal lecsapott, és a csuklóján szállt le. Onnan egy közeli korlátra szökkent, és köszöntésül meghajtotta fej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Promenád templomból és annak úrnőjétől, Qilué Veladorn főpapnőtől jövök – jelentette ki a holló éles, enyhén rekedtes hangon. – Liriel Baenre, Menzoberranzan első házának lánya számára van üzenet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végignézett a kíváncsi emberek körén, akik odagyűltek, hogy lássák ezt a csodát. Tekintete megakadt Lord Caladornon. A férfi arcán valami – szemében az éber bölcsesség, elgondolkodva összepréselt ajka – egy vészharangot kondított meg az agyában. A drow haláldalnokoknak volt hasonló az arckifejezésük, amikor az árulás és zűrzavar szemtanúiként már akkor a sötétség dicsőségéről énekeltek, amikor a tettet még el sem végezték. Ez a Caladorn történeteket énekel valakinek, ebben Liriel nagyon erősen bizonyos vo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nézést – förmedt rájuk –, ez egy magánbeszélgetés!</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az én hajómon – válaszolt Ibn. – Nem jön-megy üzenet az én beleegyezésem nélkü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lló fényes fekete tekintetét a vörös szakállú kalózra emel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bben az esetben, kapitány, nyomatékosan javaslom, hogy ne szálljon partra Vízmélyváránál! Veszély leselkedik. Egyenesen Koponyavárba kell jönni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ír öntötte el Ibn napbarnított arcát. Liriel szeme összehúzód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árjunk csak egy percet – nem éppen ezt terveztü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gondoltam magam – felelte Ibn kurtán. – Legutóbbi utazásunk Koponyavárba rosszul végződött. Senki nem tudja ezt nálad jobban. Éppen hogy megmenekültünk, és ez nem olyan dolog, amit a népek arrafelé hamar elfelejten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más hajónk, és más kapitányunk van – hangsúlyozta Fyodor. – Nekem úgy tűnik, sokkal kockázatosabb, ha figyelmen kívül hagyjuk Lady Qilué figyelmeztetés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ladorn Cassalanter elutasítóan csettintett nyelvév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n tiszteletem ennek a drow papnőnek, ám sokkal valószínűbb, hogy bajba kerülsz egy föld alatti városban, mint Vízmélyvára utcáin. Jelentős erők fognak rám várakozni a kikötőben, és nem számítunk semmilyen nehézség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ről van hát szó, gondolta gúnyosan Liriel: Caladorn érdekeltségéről az üggyel kapcsolatban. Ibnre vallana, ha kiszolgáltatná őt a váltságdíj fejében, és ki lenne alkalmasabb a dolgok elrendezésére, mint Vízmélyvárának egy lordj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hogy ha azt hitték, hogy őt olyan könnyű megszerezni, akkor nagyon keveset tudnak róla, milyen tehetséggel keltenek zűrzavart a sötételf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arcán nem jelentek meg ezek a gondolatok, helyette zavartan rámosolygott a vízmélyvári nemesr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oponyavár valóban izgalmas a maga módján, ám ha igaz, amit mondasz Vízmélyváráról, miért int óva engem Qilué?</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hatom az okát, de biztosíthatlak: Vízmélyvára törvényes város – mondta határozottan Calador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de lefogadom, hogy ott nem találkozol túl sok sötételffel – mutatott rá.</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bn kivette pipáját a szájábó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mber csak annyit mondott, hogy törvénytisztelő város. A többi kimondatlanul következik belő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fenyegetően nézett a közbeszólóra, és erőteljes, türelmetlen mozdulattal égnek emelte egyik kezét. Mérges füstfelhő szállt fel Ibn pipájából, és halovány zöld gömböt vont köré. A férfi a korlát felé támolygott és áthajolt fölöt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mélem Xzorsh nem követi túl közelről a hajót – jegyezte meg Liri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yodor felsóhajtott, majd Caladornhoz fordu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a sötételfek szokatlan jelenségnek számítanak Vízmélyvárában, akkor Liriel érkezése fel fog tűnni, és hamar elterjed a hír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Valamiért titokban kell tartania, hogy ott v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úlélés elsődleges számomra – vágott vissza Liriel. – Nevezheted szőrszálhasogatás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emes a fejét ráz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rámai, ám pontatlan kijelentés. Biztosíthatlak, minden rendben lesz. Én és néhány üzlettársam fizeti ennek a hajónak a költségeit, és megtettük a megfelelő intézkedéseket mindannyiunk biztonságának szavatolására. A döntés joga az enyém, illetve a kapitány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rdő pillantást vetett Ibn felé. A kellemetlen füst kezdett elszállni, ám a férfi még mindig kifelé lógott a korláton. Napbarnított arca feltűnően zöldes árnyalatúra változ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Koponyavár – mondta Ibn halkan, de határozott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van a holló figyelmeztetésével? – erősködött Fyodor.</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ízmélyvára törvénytisztelő város – ismételte el Calador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a sötételf nem csinál semmi rosszat, nincs mitől tartani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yodor arcizma megfeszü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tévedsz, Lord Caladorn, ha veszély vár Lirielre Vízmélyvárában, rajtam kívül ki fog harcolni érte? Te? Vagy a „társai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emes karba tette a kez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on biztosnak tűnsz abban, hogy lesz küzdel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van rá az okom – felelte nyersen Fyodor. – Valóban ki mered jelenteni, hogy a törvényes városod jóságos lakói mosolyogni és integetni fognak, amikor egy sötételf elhalad mellettük? Amint a hajó eléri a kikötőt, Liriel és én egyedül fogunk állni egy ellenséges helyen, és ezt te is nagyon jól tudod – te, és talán a társaid is, akik, ahogy mondod, jelentős erőkkel fognak várni a kikötő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hosszú percig a két férfi farkasszemet nézett egymással. Végül Caladorn megingott a rashemeni fagyos szeméből áradó vádló tekintettő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nem akarok semmi rosszat a drow-nak, de talán vannak a városban olyanok, akik igen – ismerte 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ogsz beszélni az érdekében? – kérdezte Fyodor.</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ehetem – válaszolta egyenesen Caladorn. – Olyan okból, amelyet nem áll szándékomban megvitatni. Valamelyiktek ismer bárkit is Vízmélyvárában? Valakit, aki segíthet neki észrevétlenül átjutni a városon, amennyire lehet, és képviselni az érdekeit, ha szüksége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emlék villant be Liriel agyába: véletlen találkozás egy ember férfivel. Ő elég okosan úgy ismerkedett meg vele, hogy sótlan társai nem is sejtették, a „sötételf jelmezben lévő nemes hölgy” valójában eredeti darab.</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 férfi tudott egy utat Koponyavárba, és ismerte Qiluét. Talán még Eilistraee követője is volt. A néhány hónapja zajlott harcnál a sárkány kincses barlangjában Liriel észrevett néhány embert, sőt félszerzetet is a papnők seregében. A legvégső esetben a férfi biztos tud üzenetet küldeni Qiluén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adhat valaki – kezdte lassan. – Egy jelmezbálon találkoztunk, a Vízmélyvára melletti réten. Nem mondta meg a nevét, de le tudom írni, hogy néz ki. Világos haj, szürke szem, Caladornnal egy magas. Sokat viccelődött és mosolygott. Láttam játszani egy hangszeren, aminek húrok voltak az elején, és a fa hátsórész olyan gömbölyű volt, mintha hamarosan szüln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lanton – segítette ki Fyodo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ladorn gyanakvó arckifejezéssel hallgatta Liriel elbeszélését, ami arra vallott, hogy ismerte a szóban forgó férfit, ám teljes szívéből bán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lyen színt vise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elf türelmetlenül megvonta a vállát; még mindig nem értette, az embereknek miért olyan fontos téma a dolgok szín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a ruhájának és drágaköveinek színére gondolsz, akkor a válasz zöld – felelte Fyodor. – Ha a címerére, akkor meg kell említeni az egyik gyűrűjét, amin valamilyen minta volt: egyszarvú fej, hollóv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ngerültség futott át Caladorn arcá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rmészetesen – motyogta. – Ha Judith valaha meg akarja találni bátyját, csak annyit kell tennie, hogy fizet egy jövendőmondónak, aki kifürkészi a legközelebbi küszöbön álló katasztróf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át ismered ezt az embert – jegyezte meg Liriel. – Mondd meg a a nevét, a házát, és hogy hányadik gyerek a családban – vagy azt, ami ebben a te törvénytisztelő városodban rangot jele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ang és vagyon szorosan összekapcsolódnak. Vízmélyvárát a kereskedőcsaládok irányítják – magyarázta Fyodo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emes a fejét ráz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nemesi családok nem irányítják a várost – helyesbített. – A Thann család gazdagabb, mint bármely három isten együttvéve, az biztos, de Danilo a legfiatalabb fiú. A legfiatalabb, hat közül, azt hiszem. Elég szórakoztató ifjú, ám ez a legjobb, amit mondani lehet ról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ezzel nem értett egyet, és ennek fényében módosította Caladorn véleményét. A sötételfeknél a fiatalabb testvérek eltitkolták törekvéseiket, néha még képességeiket is, amíg felkészültté nem válnak arra, hogy elfoglalják a hőn áhított hely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Kapcsolatba tudsz lépni ezzel a Thann-házbéli Danilóval?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ladorn elbizonytalanod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Küldhetek egy hírnököt, amint a hajó kikö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elutasítóan rázta a fej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megfelelő. Nem fogom engedni, hogy a hajó elérje a kikötőt, hacsak Danilo nem vár Fyodorra és rám a parton, elegendő harcossal és mágiával, amikkel biztosíthatja nyugodt átvonulásunkat Vízmélyvárán. Nyugtasd meg, hogy képes vagyok megfizetni a szívességét, és meg is fogom tenni. Azért, hogy bizonyosan ne legyen félreértés, mond meg neki, a drow-k saját érméjükkel fizetik ki az áruló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ladorn hosszú perceken át bámulta a tenger és az ég között húzódó halovány, ezüstös határt, semleges arckifejezést erőltetve magára – már amennyire egy ember képes ilyenre. Liriel elbűvölten nézte, micsoda érzelmek vonulnak át a férfi arcán. Végül Caladorn visszafordult, és biccentett feléjü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ndben. Megteszem, amit kér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és Fyodor figyelte a távolodó férfit. A holló megköszörülte a tork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válaszod, hercegnő?</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tekintete a hírhozó madárra szegeződö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ndd el Qiluének, ami itt elhangzott, és biztosítsd, hogy nála leszünk, amilyen hamar csak leh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uhogtak a fekete szárnyak, ahogy a holló felemelkedett, és eltűnt az éjszakában. A látványosság véget ért. A tengerészek is visszatértek a dolgukhoz, vagy elvonultak pihen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yodor megvárta, amíg végre magukra maradtak, majd őszintén kezdett beszél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kem úgy tűnik, Lord Caladorn megteszi, amit kértél, de nem csak az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elf felhúzta egyik szemöldök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zrevetted, igaz? Ha értesíteni tudja ezt a férfit, mielőtt elérjük a kikötőt, akkor másokat is riadóztatni tud. Nos, hagyjuk csak. Legalább lesz egy kis izgalo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bban a pillanatba egy erőteljes női sikoly hasított bele az éjszakába, a hajó hátuljából. Liriel szórakozva figyelte, ahogy Ibn az újjáéledt genasival viaskodik, cifra kifejezéseket ordibálva embereinek, hogy álljanak arrébb, miközben a küzdő, szitkozódó teremtményt a hajó oldalához cipelte. A közelben két tengerész botladozva ráncigált egy bullywug tetemet a lábánál. Fyodor segített nekik átdobni a halott szörnyet a korlát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elintézte, fanyarul rámosolygott a sötételfr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gek a vágytól, kicsi holló, hogy megtudjam, mit értesz te izgalom ala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közelebb húzta a férfit, és szenvedélyesen, minden részletre kitérve belesuttogta a fülébe, minden részletre kitérve. Amikor egy pillanatra megállt, hogy levegőt vegyen, Fyodor félig tettetett döbbenettel rázni kezdte a fej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éjféli őrség négy óra múlva kezdődik. Van minderre idő?</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rápillantott a szeme sarkából, és a raktér felé sétá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om – felelte hetykén. – Eddig még senki nem élte túl az első ór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ashemeni felkacagott, ám hamar elhallgatott, mivel Liriel nem nevetett vel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cceltél, ugye? – kiáltott utá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érkezett válasz. Kis idő múlva Fyodor megvonta a vállát és elindult a létrán lefelé. Gyerek volt még az éjszaka, a hold fényesen ragyogott, és százszor rosszabb módja is volt a halálnak.</w:t>
      </w:r>
      <w:r>
        <w:br w:type="page"/>
      </w:r>
    </w:p>
    <w:p>
      <w:pPr>
        <w:pStyle w:val="Normal"/>
        <w:shd w:fill="FFFFFF" w:val="clear"/>
        <w:ind w:left="0" w:right="0" w:firstLine="165"/>
        <w:jc w:val="both"/>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drawing>
          <wp:anchor behindDoc="0" distT="0" distB="0" distL="0" distR="0" simplePos="0" locked="0" layoutInCell="0" allowOverlap="1" relativeHeight="10">
            <wp:simplePos x="0" y="0"/>
            <wp:positionH relativeFrom="column">
              <wp:posOffset>0</wp:posOffset>
            </wp:positionH>
            <wp:positionV relativeFrom="paragraph">
              <wp:posOffset>635</wp:posOffset>
            </wp:positionV>
            <wp:extent cx="528955" cy="528955"/>
            <wp:effectExtent l="0" t="0" r="0" b="0"/>
            <wp:wrapSquare wrapText="larges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204" r="-236" b="-204"/>
                    <a:stretch>
                      <a:fillRect/>
                    </a:stretch>
                  </pic:blipFill>
                  <pic:spPr bwMode="auto">
                    <a:xfrm>
                      <a:off x="0" y="0"/>
                      <a:ext cx="528955" cy="528955"/>
                    </a:xfrm>
                    <a:prstGeom prst="rect">
                      <a:avLst/>
                    </a:prstGeom>
                  </pic:spPr>
                </pic:pic>
              </a:graphicData>
            </a:graphic>
          </wp:anchor>
        </w:drawing>
      </w:r>
    </w:p>
    <w:p>
      <w:pPr>
        <w:pStyle w:val="Normal"/>
        <w:shd w:fill="FFFFFF" w:val="clear"/>
        <w:ind w:left="0" w:right="0" w:firstLine="165"/>
        <w:jc w:val="right"/>
        <w:rPr>
          <w:rFonts w:ascii="Times New Roman" w:hAnsi="Times New Roman" w:eastAsia="Times New Roman" w:cs="Times New Roman"/>
          <w:b/>
          <w:b/>
          <w:bCs/>
          <w:color w:val="auto"/>
          <w:sz w:val="28"/>
          <w:szCs w:val="28"/>
          <w:u w:val="single"/>
          <w:lang w:val="hu-HU" w:eastAsia="zxx" w:bidi="zxx"/>
        </w:rPr>
      </w:pPr>
      <w:r>
        <w:rPr>
          <w:rFonts w:eastAsia="Times New Roman" w:cs="Times New Roman" w:ascii="Times New Roman" w:hAnsi="Times New Roman"/>
          <w:b/>
          <w:bCs/>
          <w:color w:val="auto"/>
          <w:sz w:val="28"/>
          <w:szCs w:val="28"/>
          <w:u w:val="single"/>
          <w:lang w:val="hu-HU" w:eastAsia="zxx" w:bidi="zxx"/>
        </w:rPr>
        <w:t>Harmadik fejezet</w:t>
      </w:r>
    </w:p>
    <w:p>
      <w:pPr>
        <w:pStyle w:val="Normal"/>
        <w:shd w:fill="FFFFFF" w:val="clear"/>
        <w:ind w:left="0" w:right="0" w:firstLine="165"/>
        <w:jc w:val="right"/>
        <w:rPr>
          <w:rFonts w:ascii="Times New Roman" w:hAnsi="Times New Roman" w:eastAsia="Times New Roman" w:cs="Times New Roman"/>
          <w:b/>
          <w:b/>
          <w:bCs/>
          <w:color w:val="auto"/>
          <w:sz w:val="28"/>
          <w:szCs w:val="28"/>
          <w:u w:val="single"/>
          <w:lang w:val="hu-HU" w:eastAsia="zxx" w:bidi="zxx"/>
        </w:rPr>
      </w:pPr>
      <w:r>
        <w:rPr>
          <w:rFonts w:eastAsia="Times New Roman" w:cs="Times New Roman" w:ascii="Times New Roman" w:hAnsi="Times New Roman"/>
          <w:b/>
          <w:bCs/>
          <w:color w:val="auto"/>
          <w:sz w:val="28"/>
          <w:szCs w:val="28"/>
          <w:u w:val="single"/>
          <w:lang w:val="hu-HU" w:eastAsia="zxx" w:bidi="zxx"/>
        </w:rPr>
      </w:r>
    </w:p>
    <w:p>
      <w:pPr>
        <w:pStyle w:val="Normal"/>
        <w:shd w:fill="FFFFFF" w:val="clear"/>
        <w:ind w:left="0" w:right="0" w:firstLine="165"/>
        <w:jc w:val="right"/>
        <w:rPr>
          <w:rFonts w:ascii="Times New Roman" w:hAnsi="Times New Roman" w:eastAsia="Times New Roman" w:cs="Times New Roman"/>
          <w:color w:val="auto"/>
          <w:sz w:val="28"/>
          <w:szCs w:val="28"/>
          <w:lang w:val="hu-HU" w:eastAsia="zxx" w:bidi="zxx"/>
        </w:rPr>
      </w:pPr>
      <w:r>
        <w:rPr>
          <w:rFonts w:eastAsia="Times New Roman" w:cs="Times New Roman" w:ascii="Times New Roman" w:hAnsi="Times New Roman"/>
          <w:color w:val="auto"/>
          <w:sz w:val="28"/>
          <w:szCs w:val="28"/>
          <w:lang w:val="hu-HU" w:eastAsia="zxx" w:bidi="zxx"/>
        </w:rPr>
      </w:r>
    </w:p>
    <w:p>
      <w:pPr>
        <w:pStyle w:val="Normal"/>
        <w:shd w:fill="FFFFFF" w:val="clear"/>
        <w:ind w:left="0" w:right="0" w:firstLine="165"/>
        <w:jc w:val="right"/>
        <w:rPr>
          <w:rFonts w:ascii="Times New Roman" w:hAnsi="Times New Roman" w:eastAsia="Times New Roman" w:cs="Times New Roman"/>
          <w:color w:val="auto"/>
          <w:sz w:val="28"/>
          <w:szCs w:val="28"/>
          <w:lang w:val="hu-HU" w:eastAsia="zxx" w:bidi="zxx"/>
        </w:rPr>
      </w:pPr>
      <w:r>
        <w:rPr>
          <w:rFonts w:eastAsia="Times New Roman" w:cs="Times New Roman" w:ascii="Times New Roman" w:hAnsi="Times New Roman"/>
          <w:color w:val="auto"/>
          <w:sz w:val="28"/>
          <w:szCs w:val="28"/>
          <w:lang w:val="hu-HU" w:eastAsia="zxx" w:bidi="zxx"/>
        </w:rPr>
        <w:t>MÉLY VÍZ</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 vízben, mélyen az </w:t>
      </w:r>
      <w:r>
        <w:rPr>
          <w:rFonts w:eastAsia="Times New Roman" w:cs="Times New Roman" w:ascii="Times New Roman" w:hAnsi="Times New Roman"/>
          <w:i/>
          <w:iCs/>
          <w:color w:val="auto"/>
          <w:sz w:val="22"/>
          <w:szCs w:val="22"/>
          <w:lang w:val="hu-HU" w:eastAsia="zxx" w:bidi="zxx"/>
        </w:rPr>
        <w:t xml:space="preserve">Szökkenő Narvál </w:t>
      </w:r>
      <w:r>
        <w:rPr>
          <w:rFonts w:eastAsia="Times New Roman" w:cs="Times New Roman" w:ascii="Times New Roman" w:hAnsi="Times New Roman"/>
          <w:color w:val="auto"/>
          <w:sz w:val="22"/>
          <w:szCs w:val="22"/>
          <w:lang w:val="hu-HU" w:eastAsia="zxx" w:bidi="zxx"/>
        </w:rPr>
        <w:t>alatt, Xzorsh kelet felé úszott, hogy viszonylag zavartalan utazást biztosítson a sötételfnek. Körülötte azonban minden azt bizonyította, hogy választott feladata nem egyszerű.</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ullywug tetemek sodródtak ernyedten lefelé, és vércsíkok tarkították a sötét vizet. A cápák hamar idegyűlnek majd, a lassúbb, ám sokkal félelmetesebb dögevők előfutáraiké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mber tengerészek ismerték a víz felszínét, és valamelyest értették is a hangulatait és szeszélyeit. Csakhogy a mélység rejtély volt számukra, mérhetetlen és felderíthetetlen hely, amit énekeikben és történeteikben úgy jellemeznek: „Umberlee csendes termei”. A Xzorsh által ismert tenger azonban messze nem volt csendes. Buborékok morajlottak és szálltak a csillagok felé. Az áramlatokkal mozgó tengeri fű lágy susogása pontosan jelezte az apályokat, az áramlatokat és a mélységet. Halrajok visítottak és csattogtak, ahogy a sötét vízben vonultak. A távolban egyre halkuló mély hangú, morgó kórus jelezte a bullywugok távozását. Messziről egy bálna dala hallatszott, ahogy magas majd mély hangon énekelte kísérteties, panaszos melódiáját. Végül egy halk kattogás, mely alig volt hallható a tenger összetett zúgásában, figyelmeztette Xzorsht az előtte leselkedő veszély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lazította az övén függő fegyvereket: egy szép, szárazföldi elfek kovácsolta tőrt, és értékes dobórákjai egyik darabját. A meglepetés ereje az ő oldalán állt. Előhúzta lándzsáját, és egy vaskos tengerifű köteg felé úsz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tengeri elfek bukkantak elő rejtekhelyükről, szétszóródva és körbefogva Xzorsht. Az egyiket, egy nagydarab nőt, akinek le volt borotválva a feje, hogy jobban látszódjon bőrének megdöbbentő zöldes-ezüstös mintázata, ismerte. Észrevette kezében a háromágú szigonyt, és a vad, elszánt kifejezést az arc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Xzorsh a béke jeléül az ég felé emelte lándzsáj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Üdvözöllek, Coralay. Kifejezetten engem keresel, vagy én úsztam rossz csapdá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lejjebb engedte fegyverét, de készenlétben tartot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bullywug raj gyűlt össze és énekelt harci dalokat. Miért nem kértél segítség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nkinek nem volt rá szüksége – felelte Xzorsh.</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másik, fiatalabb elf úszott Coralay mellé. Rátarti arcot vágott, és kezében lándzsát tartott, melyet még nem szennyezett be semmiféle harc.</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Ugyan milyen segítségre lehet szüksége Xzorshnak, a nagy tengeri csavargónak? – kérdezte gúnyosan. – Minek van szükség egyáltalán tengeri elfekre, amikor Xzorsh a mélység minden szörnyét a barátjának tudhatj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Xzorsh felszisszent a Sittlre vonatkozó megvető utalás hallatán, aki régen barátja és társa volt, és akiről nemrég derült ki, hogy a Tengerek Népének veszélyes árulój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ttl malenti volt – a gonosz sahuagin faj mutáns tagja –, és mint minden hozzá hasonló lényben, az ő szépséges tengeri elf testében is sötét szív dobog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árulással vádoltok – mondta Xzorsh higgadtan – a Hullámtanáccsal szálltok szembe. A bíróság megvizsgálta az ügyet, és ártatlannak nyilvání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malenti bolondot csinált belőled – erősködött az ifjú.</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annyiunkból bolondot csinált – szólalt meg Coralay olyan hangon, amellyel jelezte, le kívánja zárni a témát. Tekintetét a felderítőre szegezte. – Nem úszunk a tegnapi ár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Xzorsh bólintott, folytatásra biztatva a nő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k bullywug támadta meg azt a hajót. Csak tizenegy tért vissza a tengerbe, élve vagy holtan. Tudjuk rólad, hogy barátja vagy az emberi népnek. Nem engedted volna át a hajójukat a a szörnyetegeknek, amíg csak állni és harcolni tuds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szönöm a szavaidat – felelte Xzorsh óvatos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is itt vag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sszú percekig csak néztek egymás szeméb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bullywugokat legyőzték – szólalt meg végül a férf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nnyit? – kérdezte hitetlenkedve a nő. – Milyen emberek utaznak azon a hajó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öbbségükben északi kalózok. Velük hajózik egy harcos a messzi keletről, és egy hatalmas varázsló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arca megkeményed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Beszélj a mágiahasználóról!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Xzorsh széttárta a karj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csatát megnyerték. Mi mást kellene még monda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nnél jóval színesebb beszámolót is hallottam egy másik, nemrégiben megnyert csatáról – válaszolta Coralay –, amely Ruathym partjánál és tengerénél zajlott. Ott is mágiát használtak. Felelj egyenesen: a fedélzeten van Ruathym sötételf papnőj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akarod ezt megtudni? Milyen hasznod származik belő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ralay résnyire húzta a szem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ülönös válasz egy kószától, akinek az a kötelessége, hogy tájékoztassa a Nép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ájékoztatni, igen, és megvédeni is – tette hozzá Xzorsh. Hogy szavaihoz kétség ne férjen, védekező helyzetbe húzta lándzsá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öbbent morajlás hallatszott a tengeriek között, s buborékok szálltak f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védenél egy gonosz drow-t saját népeddel szemben? – kérdezte az egy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ngeri elf kósza a beszélőre szegezte tekintet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alálkoztál már valaha ezzel a sötételffel?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sik csak pislog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bben az esetben tiszteletteljesen megállapítom, nem vagy abban a helyzetben, hogy bírálhasd őt. Liriel egy hercegnő a saját földjén, akit gyerekkora óta a mágia használatára tanítottak. Bizonyította, hogy igaz barátja mind Ruathym lakóinak, mind a Tengerek Népének. Talán érdekelni fog, hogy ő is a gonosz, veszélyes elfekről szóló történeteken nőtt fel, egyetlen különbséggel: azokban a gyerekmesékben a gonoszok a világos bőrű égi és tengeri elfek vol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ralay homloka elfelhősödö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nem ugyana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ban? – folytatta kitartóan Xzorsh. – Nem mindenki az, aminek látszik. Az éjfekete bőr éppúgy nem jelent gonosz szívet, ahogy a kedves, ismerős arc sem feltétlenül takar jó barátot. A malenti Sittl véres rúnákkal írta le nekünk ezt a leck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vezér egy ideig csendben figyel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Fontolóra vesszük szavaidat. Te is meghallgatsz?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Xzorsh tisztelettudóan meghajtotta a fej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hogy mondod, nem mindenki olyan, amilyennek látszik. Gyakran azt látjuk, amit várunk, vagy látni </w:t>
      </w:r>
      <w:r>
        <w:rPr>
          <w:rFonts w:eastAsia="Times New Roman" w:cs="Times New Roman" w:ascii="Times New Roman" w:hAnsi="Times New Roman"/>
          <w:i/>
          <w:iCs/>
          <w:color w:val="auto"/>
          <w:sz w:val="22"/>
          <w:szCs w:val="22"/>
          <w:lang w:val="hu-HU" w:eastAsia="zxx" w:bidi="zxx"/>
        </w:rPr>
        <w:t xml:space="preserve">szeretnénk. </w:t>
      </w:r>
      <w:r>
        <w:rPr>
          <w:rFonts w:eastAsia="Times New Roman" w:cs="Times New Roman" w:ascii="Times New Roman" w:hAnsi="Times New Roman"/>
          <w:color w:val="auto"/>
          <w:sz w:val="22"/>
          <w:szCs w:val="22"/>
          <w:lang w:val="hu-HU" w:eastAsia="zxx" w:bidi="zxx"/>
        </w:rPr>
        <w:t>Talán igazad van a sötételffel kapcsolatban. Melletted harcolt és varázsfegyvereket adott neked. Állítólag még azt is megígérte, hogy megtanítja neked az Elveszett Tudományt. – Kérdőn felvonta egyik zöld szemöldök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igaz – ismerte el Xzorsh.</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mind szép és jó – helyeselt a nő. – Talán mi tévedünk, amikor a drow-ra nézve csak a gonoszt látjuk benne, de nem lehetséges, hogy te viszont csak a jót látod, amit felajánlott, és nem vagy hajlandó a dolgok mélyére úsz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Xzorsh tagadni szerette volna a hallottakat, teljesen visszautasítani mindet. Talán képes is lett volna rá, ha nem látta volna a csatát Ruathym partjainá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a kötelességem, hogy védelmezzek – mondta lassan –, és lehetséges, hogy azzal teszem a legnagyobb szolgálatot a Népnek, ha őrzöm Lirielt. Amíg én élek, nem érheti bántódás, és nem okozhat baj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ralay végül leengedte háromágú szigony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ezt akartam hallani. Menj és tedd a dolgo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világos hajú fiatalember, zöld, könnyű nyári selyemkabátban egy méltán népszerű kocsmadalt fütyörészett, ahogy a Feketebot-torony felé bandukolt. A fekete, kerek torony Vízmélyvára egyik jellegzetes épülete volt, ablakok és ajtók nélkü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togató egyenesen a torony felé tartott, mintha a kemény kőfalon akarna keresztülvágni. Keményen beleütközött, néhány lépéssel hátrébb tántorodott, s megfogta felékszerezett kezével a fejét, majd nagy leleményességgel és hévvel szitkozódni kezd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vetkező próbálkozásai már óvatosabbak voltak – egy kopogtatás itt, egy kis rugdosás amott. Végül egy karcsú női kéz kinyúlt a falon és megragadta a férfi ruháját. Vezetője átrántotta a láthatatlan ajtó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Thann lenézett Sharlarra Vindrith elnéző arcára, aki Feketebotos Khelben Arunsun elf varázslótanonca volt. A férfi eltávolította a lány kezét köpönyegéről, mélyen a szemébe nézett – ibolyaszínű, aranypettyekkel, állapította meg – és ujjait a saját szájához emel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dves Sharlarra – suttogta –, valaha Vízmélyvára leggyönyörűbb elfj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még mindig mosolyogva, kérdően felhúzta szemöldök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ah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ermészetesen – mondta Danilo, óvatosan megérintve homlokát. – Mivel ma </w:t>
      </w:r>
      <w:r>
        <w:rPr>
          <w:rFonts w:eastAsia="Times New Roman" w:cs="Times New Roman" w:ascii="Times New Roman" w:hAnsi="Times New Roman"/>
          <w:i/>
          <w:iCs/>
          <w:color w:val="auto"/>
          <w:sz w:val="22"/>
          <w:szCs w:val="22"/>
          <w:lang w:val="hu-HU" w:eastAsia="zxx" w:bidi="zxx"/>
        </w:rPr>
        <w:t xml:space="preserve">kettőt </w:t>
      </w:r>
      <w:r>
        <w:rPr>
          <w:rFonts w:eastAsia="Times New Roman" w:cs="Times New Roman" w:ascii="Times New Roman" w:hAnsi="Times New Roman"/>
          <w:color w:val="auto"/>
          <w:sz w:val="22"/>
          <w:szCs w:val="22"/>
          <w:lang w:val="hu-HU" w:eastAsia="zxx" w:bidi="zxx"/>
        </w:rPr>
        <w:t>látok belőled, meg kell osztanod ezt a kitüntető címet a hasonmásodd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felnevetett, és belekarolt a férfib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iztosíthatlak, nincs még egy olyan, mint én – dorombol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ár. A lehetőség enyhén szólva is csábító vo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fejezté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rdés mély férfihangon hangzott el, az oly ismerős érdes és némileg ingerült hangnemben. Sharlarra lélegzete elakadt a meglepetéstől, s szembepördült mesterév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Arunsun középkorú, masszív testfelépítésű férfi volt, legalábbis annak tűnt. Sötét hajába némi ősz vegyült, és gondosan levágott szakállát egy ezüstcsík osztotta ketté.</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varázsitalok? – emlékeztette Sharlarrát, keverő mozdulatot imitálva egyik kezév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meghajolt és dolgára sietett. Danilo olyan vigyorral nézte a távozó lányt, amelyből sütött a férfiúi elismerés. Abban a pillanatban, hogy a lány elhagyta a szobát, a mosolya eltű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az, nagybácsi? Olyan sürgető varázslatot mellékeltél az üzenetedhez, hogy majdnem meggyulladt a pergam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 kikötői sellőktől jött. – A főmágus felemelte egyik kezét, csettintett, majd elvett a levegőből egy fókabőr pergame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elvette az iratot és átfutotta az üzenetet. A következő pillanatban hitetlen tekintettel meredt mentorá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yilvánvalóan elég mély benyomást tettél erre a sötételf varázslóra – mondta Khelben mogorv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fjú önelégülten elmosolyod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nők gyakran állítják, hogy feledhetetlen vagyo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Ugyanezt mondják a tábori lázról és a vízözönről is. Nem találkozhatsz a sötételffel a kikötőb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Ne is próbálj meg ellenkezni velem ebben, Danilo. Több forog kockán, mint amiről te tuds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t mindig – motyogta. Karba tett kézzel a falnak támaszkodott. – Változatosság kedvéért most nem akarsz felvilágosíta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őmágus háta mögé tette a kezét, és járkálni kezd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aladorn Cassalanter a drow-val hajózik. Nagyon nem örült annak, hogy közöd van a sötételfhez, és nem beszélt rólad túl hízelgően. Azt hittem, ti ketten barátok vagyto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oltunk, és leszünk is – felelte hetykén Danilo. – De Caladorn Judith körül ólálkodott, és én úgy viselkedtem, ahogy bármilyen fiútestvér tenné. Bármilyen fiútestvér, aki jártas a varázslásban – helyesbített –, és akinek varázsösszetevői között nagy mennyiségben szerepel salétro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csoda, hogy Caladorn tengeri útra ment – jegyezte meg egy hang a háttérben. – Nem is tehetett jobba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aladorn rendes fickó, éles szemű és felelősségteljes, s ezt te is eltanulhatnád tőle – szidta le Khelben Daniló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aladornt tartják a legnagyobb divatpávának is – tette hozzá Danilo gúnyosan. – Gyanítom, hogy ebben a szezonban a tengerészruha lesz a sik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dühös pillantást vetett az ifjú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z üzenet mellett Caladorn a </w:t>
      </w:r>
      <w:r>
        <w:rPr>
          <w:rFonts w:eastAsia="Times New Roman" w:cs="Times New Roman" w:ascii="Times New Roman" w:hAnsi="Times New Roman"/>
          <w:i/>
          <w:iCs/>
          <w:color w:val="auto"/>
          <w:sz w:val="22"/>
          <w:szCs w:val="22"/>
          <w:lang w:val="hu-HU" w:eastAsia="zxx" w:bidi="zxx"/>
        </w:rPr>
        <w:t xml:space="preserve">Klipper </w:t>
      </w:r>
      <w:r>
        <w:rPr>
          <w:rFonts w:eastAsia="Times New Roman" w:cs="Times New Roman" w:ascii="Times New Roman" w:hAnsi="Times New Roman"/>
          <w:color w:val="auto"/>
          <w:sz w:val="22"/>
          <w:szCs w:val="22"/>
          <w:lang w:val="hu-HU" w:eastAsia="zxx" w:bidi="zxx"/>
        </w:rPr>
        <w:t>sorsáról is hírt adott. Talán emlékszel, hogy Vízmélyvára egyik nemrég eltűnt hajójáról van szó. Úgy sodródott a tengeren, mint egy szellemhajó, a fedélzetén sós vízben konzerválódott tucatnyi tengeri elf tetemév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elkomorod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északiak és a tengeri elfek nem kedvelik egymást, de nem tudtam, hogy ilyen súlyos a helyz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északiak és az elfek – ismételte el Khelben. – Mikor lett volna ennyire egyszerű a helyz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íg te bele nem ütötted az orrod? – kérdezte segítőkészen az unokaöccs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arod hallani, vagy n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felemelte egyik kezét, és körkörösen intett, hogy a főmágus folytass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rple Mélysötét kultúrákról alkotott elmélete szerint a felszíni elfek elpusztítása alapvető vezérelv a sötételfek életében, aminél csak a föld alatti világ uralása a fontosabb.</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eltolta magát a faltó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gondolod, hogy a mi csinos kis varázslónk ezért szövetkezik az északiakkal? Hogy ő is vétkes a tengeri elfeknek a megöléséb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tényleg így gondolom-e? Nem. Nem tudom elképzelni, hogy Ruathym Első Fejszéi bármilyen okból egy átmeneti szövetségnél erősebbet kötnének akármilyen elffel. Ahogy egy régi északi mondás tanácsolja: „Ha farkassal vadászol farkasra, mindig tarts készenlétben két nyila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bűvölő gondolat, megkapó fogalmazás. Azonnal zenét kell hozzá írnom – morogta Danilo. – Tegyük fel, hogy nincs ilyen szövetség, ez esetben mik lehetnek a drow szándéka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bben rejlik a probléma – morogta Khelben. – Fogalmam sincs, mik a lány indítéka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női kacaj ébresztette rá a férfiakat, hogy nincsenek többé egyedül. Ezüstkéz Laeral dőlt az ajtófélfának karba tett kézzel és vidáman csillogó tekintett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őmágus felesége maga is legendás hatalmú mágus volt, pont olyan magas, mint az ura. Noha még korán volt, könnyű, ezüstös táncruhát viselt, amelynek színe megegyezett hajának árnyalatával, és csillogó hullámokban omlott a térdéig.</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ltalánosságban beszéltek a nőkről, vagy egy bizonyos lányról van szó? – kérdez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sötételfről beszélt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mi Khelben hangjában letörölte Laeral arcáról a mosoly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Qilué nővéremről beszélsz – hozzá kell tegyem, hogy már megint – talán módosítanod kellene a hangnem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hánytorgassuk fel újra – mondta a varázsló ingerült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zt jelenti, hogy nem érdekel legutóbbi családi látogatáso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arca még jobban elkomorod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int Koponyavárban jártá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épp most tértem vissza. Qilué nagyon aggódik fiatal barátjáért. Valaki keresi Lirielt, aki képes hatalmas hálót kivetni. A nővérem szeretne segíteni Lirielnek, hogy biztonságban eljusson célállomásáho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ssék, nagybácsi – vágott közbe Danilo. – A probléma megoldód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úgy látom – mondta a főmágus baljóslatúan –, hogy Qilué kevesebb gondot old meg, mint amennyit okoz. Lehet, hogy Mystra kiválasztottja, ám ízig-vérig sötételf: ösztönösen cselekszik, heves vérmérsékletű, bosszúvágyó és logikátl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Ő is kedvesen beszélt rólad – felelte Laeral negédesen.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nem harapott rá a csali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ndj el minde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nő szenvedően sóhajtott egy nagyo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Qilué azt mondta, hogy volt, aki tudakozódott, és megvesztegetett embereket. Úgy gondolja, hogy a Liriel utáni kutatás Vízmélyvárára is átterjedt. Hallottad a kocsmadalokat, D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de nem értettem az összeset – ismerte be a férfi. – Lenyűgöző pénzjutalom van kitűzve valakire, akit Hollónak hívnak. Nem tudtam ennél többet kiven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elég ahhoz, hogy a történet összeálljon. – Laeral ismét sóhajtott és füle mögé simított egy ezüstös tincset. – Qilué ifjú barátja után kutat majd Vízmélyvára minden söpredéke, nem is beszélve a gazfickókról, akik bármit megtesznek, hogy kifizethessék kockaadósságuka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azokról, akik szerint a gonosz elleni harc kötelesség, s legtöbbjük ide sorolná a sötételfeket is – tette hozzá D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fintorg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méltem, hogy senki nem említi ők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Vízmélyvára jó szándékú polgárai jelentik a legkisebb gondot. – Khelben előhúzott ruhájának ujjába rejtett zsebéből egy drágakövekkel teli szütyőt. – Ez egy mélységi sárkány kincsének egy része, amit Liriel használt, hogy megvásárolja az </w:t>
      </w:r>
      <w:r>
        <w:rPr>
          <w:rFonts w:eastAsia="Times New Roman" w:cs="Times New Roman" w:ascii="Times New Roman" w:hAnsi="Times New Roman"/>
          <w:i/>
          <w:iCs/>
          <w:color w:val="auto"/>
          <w:sz w:val="22"/>
          <w:szCs w:val="22"/>
          <w:lang w:val="hu-HU" w:eastAsia="zxx" w:bidi="zxx"/>
        </w:rPr>
        <w:t xml:space="preserve">Elfszűz – </w:t>
      </w:r>
      <w:r>
        <w:rPr>
          <w:rFonts w:eastAsia="Times New Roman" w:cs="Times New Roman" w:ascii="Times New Roman" w:hAnsi="Times New Roman"/>
          <w:color w:val="auto"/>
          <w:sz w:val="22"/>
          <w:szCs w:val="22"/>
          <w:lang w:val="hu-HU" w:eastAsia="zxx" w:bidi="zxx"/>
        </w:rPr>
        <w:t>Nyakas Hrolf ruathymi kalózhajója – szabadságát. Tekintve, hogy ezek a kövek a sötételf birtokában voltak néhány napig, varázslattal megkereshetjük. Sőt mi több: ezek megmutathatják azt is, ki keresi őt mágikus vagy világi eszközökk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tágra nyílt szemmel figyelte, ahogy Khelben fürge kézmozdulatokkal elvégezte a varázslatot. A főmágus előtt pillanatokon belül egy csodálatos térkép lebegett, mely az északi tenger szigeteit és tengerpartját mutatta. Khelben előkerített egy üvegcsét a szütyőből, és kivett egy csipetnyi szikrázó port belőle, melyet a térképre szórt. Pici, csillogó fényszemcsék hullottak az illúzióra, különös illattal árasztva el a toronyszob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fjú a megidézett képet tanulmányozta, s nézte, ahogy ezüstvonalak vonultak végig a szárazföldön és a tengeren. Rámutatott a különös, fénylő hálóra, ami összekötötte Luskant és Ruathymo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eltételezem, a legutóbbi tengeri invázió. Mi lehet a kapcsolat a két ősi ellenség, és a mi újdonsült ismerősünk közö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ostromért felelős kapitány Rethnor volt – mondta Khelben –, Luskan Öt Lordjának egyik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thnor kapitány – ismételte meg Danilo elgondolkozva. – Azt mondják, ravasz és körmönfont, az a fajta ember, aki nem hajlandó elfogadni a felelősségre vonást a kudarcai után. És ki lehetne jobb bűnbak egy drow-ná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ízmélyvára – felelte Khelben, mintha Danilo kérdése választ kívánt volna. – Még most is azt terjeszti, hogy Luskan erős és veszélyes szövetségeseket talált – olyanokat, akik támogatták a támadást. Rethnor azt állítja, hogy Ruathym sötételfekkel szövetkezett, és Vízmélyvára hallgatólagos beleegyezést, sőt, talán támogatást is adott sötét mesterkedéseikhez. Liriel Vízmélyvárából szállt tengerre. Ha visszafogadja a város, és megengedi, hogy szabadon áthaladjon, hitelt adunk a kapitány szavain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képtelenség! – tiltakozott Danilo. – Ki hinne el ilyen érvelé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gúnyosan felhorka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óta állja útját az ésszerűség a pletykának? Ha valamit elég gyakran mondogatnak, akad elég bolond, aki igaznak hisz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is mit tervezel? Adjuk át Lirielt Rethnor kapitányn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nak jó páran, akik örömmel eladnák őt, és nem csak Rethnornak. – Khelben ismét misztikus mondatokat mormolt. Ezüstvonalak töltötték meg a tengert, mint halászhálók, és mélyen belesüllyedtek a talajba és a sziklákb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rák Szövetség – jegyezte meg Danilo a tenger felé biccentve –, és a földalatti hálózat pedig sejtésem szerint a drow-kat jelöli. Úgy tűnik, Liriel nagyon tevékeny vo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árcsak ne lett volna ilyen buzgó! – Khelben újabb adag port szórt szét, és a térkép más formát ölt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ámtalan áttetsző réteg feküdt egymáson, akár a szivárvány színei. A vonalak szétterjedtek a létezés ezen síkjain és homályos kuszaságban futottak össze a tengerben, keletre Vízmélyvárától. Az egész forma egy pókhálóra hasonlí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nem jól néz ki – motyogta a fiatal férf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ligha lehetne rosszabb! A jelenség azt sugallja, hogy a mi ifjú varázslónk felkeltette egy bizonyos sötételf istennő figyelm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Laeral zöld-ezüst szeme találkozott Khelben komor pillantásával, elillant belőle a harag.</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mondjátok, hogy bárhova is megy Liriel, Lolth minden bizonnyal követ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ttől félek – ismerte el Khelben. – Sok év eltelt már, amióta a sötételf istennő figyelmét a felszíni világ felé fordította. Lirielt követni kell, és ha szükséges, meg kell állíta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ndben. – Danilo mélyet lélegzett és kihúzta magát. – Adj egy órát, hogy összepakoljak, és indulok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őmágus a fejét ráz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e, Dan, ezúttal nem. A Panteon templom elfjeinek megvan a saját ügynökü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a szobaajtóra pillantott. Csendes hívására megjelent a tanítvány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ezesd be a vendégün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rlarra pillanatokon belül visszatért, oldalán egy magas elf nővel. Az új jövevénynek hollófekete haja volt, és kopott bőrruhát meg páncélinget viselt, fegyverzetét kard és íj képezte. Hosszú fekete haját kiengedve hordta, kivéve egyetlen ezüst fürtöt, melyet gondosan befo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Ő Thorn, Eilistraee bajnoka, aki nemrég érkezett Ruathymból – jelentette be Khelben. – Az ő gondjaira bízzuk az ügy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ogy kívánod, nagybácsi – egyezett bele Danilo. Legelbűvölőbb mosolyával az arcán fordult a vendéghez. – Nagy megkönnyebbülés, hogy Lirielnek vannak barátai Eilistraee kegyeltjei közö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rről nem tudok nyilatkozni – felelte az elf fátyolos hangon, furcsa akcentussal. – Soha nem találkoztam vel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hát Ruathymból jötté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aztán? Ő zsákmány, nem bajtárs. – Az elf érdekes szeme, amelynek színe inkább arany volt, mint zöld, Danilóra szegeződött. – A legtöbb ember, amikor elhagyja a gyermekkort, kinövi azt a kényszerét, hogy a végtelenségig kérdezősködjön. Vagy talán csak azért tűnik így, mert a kíváncsiak ritkán élnek sokáig.</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úgy mondtad, mintha fenyegetés lenne – jegyezte meg Danilo.</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egy villámgyors mozdulattal lekapta válláról az íjat, és egy nyilat lőtt ki az ifjú felé. A lövedék a férfi két bakancsa közé fúródott, a régi tölgyfa deszkába, és olyan gyorsan rezgett, hogy hallani lehetett búgás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 mondta – volt a fenyegeté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óvatosan, bár kissé megkésve, hátralép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ízmélyvárában milyen Kobzos vagy diplomata érhetne fel egy elf kifinomultságával? – felelte lenyűgözve. – Nyilvánvalóan jó főmágusunknak igaza van: jobb, ha nem én várok drow barátunkra a kikötőben. Vadászkisasszony, lady és lord Arunsun, kedves Sharlarra, mindnyájatoknak kellemes napot kíván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llúzió térkép szivárványos rétegei átszűrődtek rajta, ahogy mélyen meghajolt, először az elf harcos, majd a varázslók felé. Távozóban még adott egy baráti csókot Laeral arcára, azután Sharlarráéra, ami még barátibb volt. Az elf lány figyelte, ahogy kiment, majd kérdőn úrnőjére néz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eral szórakozott legyintéssel elküldte tanítványát, majd a harcoshoz fordu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ég volt, hogy a Sötét Szűz bajnokot válasz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mered a Nép történetét – jegyezte meg Thorn. – Akkor azt is tudod, hogy éppen ennyi ideje nem adta Lolth a kiválasztottak erejét halandó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eral arcából kifutott a vér.</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azt sugallod ezzel, hogy Liri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m sugallok semmit – mondta az elf ridegen. – Egyszerűen tudom. </w:t>
      </w:r>
      <w:r>
        <w:rPr>
          <w:rFonts w:eastAsia="Times New Roman" w:cs="Times New Roman" w:ascii="Times New Roman" w:hAnsi="Times New Roman"/>
          <w:i/>
          <w:iCs/>
          <w:color w:val="auto"/>
          <w:sz w:val="22"/>
          <w:szCs w:val="22"/>
          <w:lang w:val="hu-HU" w:eastAsia="zxx" w:bidi="zxx"/>
        </w:rPr>
        <w:t xml:space="preserve">Láttam. </w:t>
      </w:r>
      <w:r>
        <w:rPr>
          <w:rFonts w:eastAsia="Times New Roman" w:cs="Times New Roman" w:ascii="Times New Roman" w:hAnsi="Times New Roman"/>
          <w:color w:val="auto"/>
          <w:sz w:val="22"/>
          <w:szCs w:val="22"/>
          <w:lang w:val="hu-HU" w:eastAsia="zxx" w:bidi="zxx"/>
        </w:rPr>
        <w:t>Koponyavárba ment, onnan pedig a tengerre. Követtem egészen addig, amíg a hajómat a tengeri ogrék fogságba nem ejtették. A fedélzeten levőket vagy meggyilkolták, vagy Ascarle tenger alatti birodalmának börtönébe vetették. Egy csapat tengeri elf szabadította ki a rabokat, és egy mágikus kapun keresztül Ruathymba juttattak. Csatlakoztunk Ruathym északi emberei és a luskaniak csatájához. Láttam, ahogy ez a sötételf a támadók ellen használja Lolth erejét és düh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Caladorn helyesen tette, hogy meggyőzte a kapitányt a vízmélyvári partraszállásról – mondta Khelben. – Lolth lényegesen erősebb a föld alatti város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eral szeme tágra nyílt. Karcsú kezével arcához kapott, oda, ahol Danilo megcsókol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őmágus észrevette a nő bosszúság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aj v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ndhatni. – Laeral ökölbe szorítva leengedte a kezét. – Liriel egyenesen Qiluéhez fog menni. Azonnal üzennünk kell a nővérem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összeráncolta a homlok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d jól, hogy ez lehetetlen. Órákba telik, mire egy egyszerű üzenet átjut Qilué mágikus védelmi rendszerén és terelőútjain. Senki nem tud egyenesen a Promenád templomba teleportál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tudok – vágta rá Laeral komoran –, a fülbevalóval, amelyiket a nővéremtől kaptam; egy perce még rajtam volt. – Kinyitotta ökölbe szorított kezét. Üres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őmágus egy pillanatig zavartan nézett rá, majd felpattant, ahogy megértette, mi törté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anilo azt mondta, hogy nem találkozik a drow-val! Istennőm a megmondhatója, ez a fiú nem tökéletes, de még soha nem szegte meg a szav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nő égnek emelte tekintet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zt ígérte, hogy nem találkozik a sötételffel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kikötőben. </w:t>
      </w:r>
      <w:r>
        <w:rPr>
          <w:rFonts w:eastAsia="Times New Roman" w:cs="Times New Roman" w:ascii="Times New Roman" w:hAnsi="Times New Roman"/>
          <w:color w:val="auto"/>
          <w:sz w:val="22"/>
          <w:szCs w:val="22"/>
          <w:lang w:val="hu-HU" w:eastAsia="zxx" w:bidi="zxx"/>
        </w:rPr>
        <w:t>Khelben, szívem, igazán megtanulhatnád a tolvajnyelvet. Ezt figyeld: hol van az ég, a tenger és a szikla porított esszenciája? Hol vannak Liriel drágakövei? Hol van a levél, amit a kikötőmester hozott Caladorn hajójáról? Hol vannak mindazon dolgok, amik segítenek egy varázslót Liriel hajójának megtalálásában – és biztosítják, hogy más mágus nem talál rá?</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tekintete íróasztalára, majd a jósláshoz használt emelvényre siklott. A különleges fiola eltűnt, ahogy a kövekkel teli szütyő és a fókabőr pergamen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etlen szót szólt – olyan cifra útszéli jelzőt használt, amely kevéssé illett rangjának méltóságáho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fiú egyenesen a hajóra ment! A fenébe is! Miért is bíztam Mystra tudományát egy ilyen javíthatatlan bolond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eral megtapogatta ékszer nélkül maradt fül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hogy említed, nekem talán nem kellett volna megtanítanom neki azokat a tolvajtrükkök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tűnik, agyonoktatott védencetekre még vár néhány lecke – jegyezte meg Thorn. Megpendítette íjának húrját, amely úgy szólt, mint egy harci la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ingerültsége eltűnt, s arcán azonnal megjelent az apai aggódás jele. Ködként vette körbe az erő, s egy fenséges, elf vérű varázsló illúzióját teremtette meg, aki vén volt és nagy hatalmú. Ez az illúzió közelebb járt a valósághoz, mint valódi alakj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ármi is történjék, a fiút meg kell védeni! – mondta erőtől duzzadó hang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bajnok érdektelenül megvonta a váll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lehetséges – felelte. Miközben kisétált a szobából, megismételte. – Ha lehetséges, feltéve, hogy nem dühít fel nagy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tiszteletet parancsoló külseje elillant, s előtűnt öreg és megviselt halandó külleme. Gondterhelt pillantást vetett hölgyér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rinted szó szerint értette az elf, amit mond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valóban kissé nyomatékosak a fenyegetései, de hány olyan elffel találkoztál, aki nem pontosan azt értette, amit mond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őmágus bólintott, mintha éppen ezt a választ várta voln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bben az esetben – motyogta –, a fiú gyakorlatilag hal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eral a fejét rázta, ahogy eszébe jutott valam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harlarra mostanában egyre nyugtalanabb.</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úgy bámult a nőre, mintha annak elment volna az esz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ezt azért említed, mer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Időről időre ellátogatok Koponyavárba. Mennem </w:t>
      </w:r>
      <w:r>
        <w:rPr>
          <w:rFonts w:eastAsia="Times New Roman" w:cs="Times New Roman" w:ascii="Times New Roman" w:hAnsi="Times New Roman"/>
          <w:i/>
          <w:iCs/>
          <w:color w:val="auto"/>
          <w:sz w:val="22"/>
          <w:szCs w:val="22"/>
          <w:lang w:val="hu-HU" w:eastAsia="zxx" w:bidi="zxx"/>
        </w:rPr>
        <w:t xml:space="preserve">kell, </w:t>
      </w:r>
      <w:r>
        <w:rPr>
          <w:rFonts w:eastAsia="Times New Roman" w:cs="Times New Roman" w:ascii="Times New Roman" w:hAnsi="Times New Roman"/>
          <w:color w:val="auto"/>
          <w:sz w:val="22"/>
          <w:szCs w:val="22"/>
          <w:lang w:val="hu-HU" w:eastAsia="zxx" w:bidi="zxx"/>
        </w:rPr>
        <w:t>és nem csak az információk miatt, amiket ott szerz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bólintott. Elismerte, hogy a nőnek van egy ilyen oldala is, amiben ő nem tud osztozni, és amit nem egészen ér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séltem már, hol találkoztam Sharlarráva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ady Sharlarrával a Vindrith klánból? Azt gondoltam, Örökszigeten, de valami azt súgja, nem ez a helyes vála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nő felnevet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ligha. Koponyavárban találkoztun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Egy aranyelffel, abban a beteg városban? Mi az ördögöt keresett 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Próbálta túlélni – válaszolt Laeral –, és átkozottul jól csinálta. Elemelte a szütyőmet. Mágikus védelem alatt tartottam, és </w:t>
      </w:r>
      <w:r>
        <w:rPr>
          <w:rFonts w:eastAsia="Times New Roman" w:cs="Times New Roman" w:ascii="Times New Roman" w:hAnsi="Times New Roman"/>
          <w:i w:val="false"/>
          <w:iCs w:val="false"/>
          <w:color w:val="auto"/>
          <w:sz w:val="22"/>
          <w:szCs w:val="22"/>
          <w:lang w:val="hu-HU" w:eastAsia="zxx" w:bidi="zxx"/>
        </w:rPr>
        <w:t>mégis</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jdnem meglépett ve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őmágus méltatlankodva ráförmed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ez vett rá téged, hogy tanítványként a tornyomba hozd?</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ne? A tehetség az tehetség. Egyébként Sharlarra nem aranyelf. De eltérek a tárgytól. Sharlarra végig ott állt, miközben a te fürge ujjú unokaöcséd kirabolt minket. Ha a lány nem azért ment, hogy visszaszerezze a csecsebecséket, leborotválom a fejem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felhúzta egyik szemöldök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kerülte el a figyelmemet, hogy az imént még arról beszéltél, hogy Sharlarra unatkozik. Arra is tartod a fogadásodat, hogy a te koponyavárbéli kegyelted az első adandó alkalommal visszahozza az ellopott tárgya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eral mindkét kezével megfogott egy-egy ezüst hajtincset, és a főmágus válla köré tekerte. Karjával átfonta a férfi nyakát és buján rákacsin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észben kellene tartanod, hogy legalább kétszáz évembe telne, hogy megint ilyen hosszúra növessz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Óvatos mosoly jelent meg Khelben ajká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s szóval, nem áll az alku.</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nő felsóhajtott, és a férfi mellkasára hajtotta csillogó hajú fej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ttól tartok, nem.</w:t>
      </w:r>
      <w:r>
        <w:br w:type="page"/>
      </w:r>
    </w:p>
    <w:p>
      <w:pPr>
        <w:pStyle w:val="Normal"/>
        <w:shd w:fill="FFFFFF" w:val="clear"/>
        <w:ind w:left="0" w:right="0" w:firstLine="165"/>
        <w:jc w:val="both"/>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drawing>
          <wp:anchor behindDoc="0" distT="0" distB="0" distL="0" distR="0" simplePos="0" locked="0" layoutInCell="0" allowOverlap="1" relativeHeight="11">
            <wp:simplePos x="0" y="0"/>
            <wp:positionH relativeFrom="column">
              <wp:posOffset>0</wp:posOffset>
            </wp:positionH>
            <wp:positionV relativeFrom="paragraph">
              <wp:posOffset>635</wp:posOffset>
            </wp:positionV>
            <wp:extent cx="528955" cy="528955"/>
            <wp:effectExtent l="0" t="0" r="0" b="0"/>
            <wp:wrapSquare wrapText="larges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204" r="-236" b="-204"/>
                    <a:stretch>
                      <a:fillRect/>
                    </a:stretch>
                  </pic:blipFill>
                  <pic:spPr bwMode="auto">
                    <a:xfrm>
                      <a:off x="0" y="0"/>
                      <a:ext cx="528955" cy="528955"/>
                    </a:xfrm>
                    <a:prstGeom prst="rect">
                      <a:avLst/>
                    </a:prstGeom>
                  </pic:spPr>
                </pic:pic>
              </a:graphicData>
            </a:graphic>
          </wp:anchor>
        </w:drawing>
      </w:r>
    </w:p>
    <w:p>
      <w:pPr>
        <w:pStyle w:val="Normal"/>
        <w:shd w:fill="FFFFFF" w:val="clear"/>
        <w:ind w:left="0" w:right="0" w:firstLine="165"/>
        <w:jc w:val="right"/>
        <w:rPr>
          <w:rFonts w:ascii="Times New Roman" w:hAnsi="Times New Roman" w:eastAsia="Times New Roman" w:cs="Times New Roman"/>
          <w:b/>
          <w:b/>
          <w:bCs/>
          <w:color w:val="auto"/>
          <w:sz w:val="28"/>
          <w:szCs w:val="28"/>
          <w:u w:val="single"/>
          <w:lang w:val="hu-HU" w:eastAsia="zxx" w:bidi="zxx"/>
        </w:rPr>
      </w:pPr>
      <w:r>
        <w:rPr>
          <w:rFonts w:eastAsia="Times New Roman" w:cs="Times New Roman" w:ascii="Times New Roman" w:hAnsi="Times New Roman"/>
          <w:b/>
          <w:bCs/>
          <w:color w:val="auto"/>
          <w:sz w:val="28"/>
          <w:szCs w:val="28"/>
          <w:u w:val="single"/>
          <w:lang w:val="hu-HU" w:eastAsia="zxx" w:bidi="zxx"/>
        </w:rPr>
        <w:t>Negyedik fejezet</w:t>
      </w:r>
    </w:p>
    <w:p>
      <w:pPr>
        <w:pStyle w:val="Normal"/>
        <w:shd w:fill="FFFFFF" w:val="clear"/>
        <w:ind w:left="0" w:right="0" w:firstLine="165"/>
        <w:jc w:val="right"/>
        <w:rPr>
          <w:rFonts w:ascii="Times New Roman" w:hAnsi="Times New Roman" w:eastAsia="Times New Roman" w:cs="Times New Roman"/>
          <w:b/>
          <w:b/>
          <w:bCs/>
          <w:color w:val="auto"/>
          <w:sz w:val="28"/>
          <w:szCs w:val="28"/>
          <w:u w:val="single"/>
          <w:lang w:val="hu-HU" w:eastAsia="zxx" w:bidi="zxx"/>
        </w:rPr>
      </w:pPr>
      <w:r>
        <w:rPr>
          <w:rFonts w:eastAsia="Times New Roman" w:cs="Times New Roman" w:ascii="Times New Roman" w:hAnsi="Times New Roman"/>
          <w:b/>
          <w:bCs/>
          <w:color w:val="auto"/>
          <w:sz w:val="28"/>
          <w:szCs w:val="28"/>
          <w:u w:val="single"/>
          <w:lang w:val="hu-HU" w:eastAsia="zxx" w:bidi="zxx"/>
        </w:rPr>
      </w:r>
    </w:p>
    <w:p>
      <w:pPr>
        <w:pStyle w:val="Normal"/>
        <w:shd w:fill="FFFFFF" w:val="clear"/>
        <w:ind w:left="0" w:right="0" w:firstLine="165"/>
        <w:jc w:val="right"/>
        <w:rPr>
          <w:rFonts w:ascii="Times New Roman" w:hAnsi="Times New Roman" w:eastAsia="Times New Roman" w:cs="Times New Roman"/>
          <w:color w:val="auto"/>
          <w:sz w:val="28"/>
          <w:szCs w:val="28"/>
          <w:lang w:val="hu-HU" w:eastAsia="zxx" w:bidi="zxx"/>
        </w:rPr>
      </w:pPr>
      <w:r>
        <w:rPr>
          <w:rFonts w:eastAsia="Times New Roman" w:cs="Times New Roman" w:ascii="Times New Roman" w:hAnsi="Times New Roman"/>
          <w:color w:val="auto"/>
          <w:sz w:val="28"/>
          <w:szCs w:val="28"/>
          <w:lang w:val="hu-HU" w:eastAsia="zxx" w:bidi="zxx"/>
        </w:rPr>
      </w:r>
    </w:p>
    <w:p>
      <w:pPr>
        <w:pStyle w:val="Normal"/>
        <w:shd w:fill="FFFFFF" w:val="clear"/>
        <w:ind w:left="0" w:right="0" w:firstLine="165"/>
        <w:jc w:val="right"/>
        <w:rPr>
          <w:rFonts w:ascii="Times New Roman" w:hAnsi="Times New Roman" w:eastAsia="Times New Roman" w:cs="Times New Roman"/>
          <w:color w:val="auto"/>
          <w:sz w:val="28"/>
          <w:szCs w:val="28"/>
          <w:lang w:val="hu-HU" w:eastAsia="zxx" w:bidi="zxx"/>
        </w:rPr>
      </w:pPr>
      <w:r>
        <w:rPr>
          <w:rFonts w:eastAsia="Times New Roman" w:cs="Times New Roman" w:ascii="Times New Roman" w:hAnsi="Times New Roman"/>
          <w:color w:val="auto"/>
          <w:sz w:val="28"/>
          <w:szCs w:val="28"/>
          <w:lang w:val="hu-HU" w:eastAsia="zxx" w:bidi="zxx"/>
        </w:rPr>
        <w:t>LÁTHATÓ SÖTÉTSÉ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talker Lemming végigbicegett Koponyavár szűk utcáján, falába szaporán kopogott a kemény macskakövön, és gázolt át a poshadt pocsolyákon, csak úgy spriccelt nyomában a víz. Bár már majdnem hazaért, mégis úgy viselkedett, mint aki előtt még hosszú mérföldek állnak, de alig van ideje eljutni céljáho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fiatalkorában is alacsony férfi volt, aki minden vesztes csatával és eltékozolt évvel még kisebb lett. Púpos és pocakos volt, bőrének természetes barnasága hamuszürkévé kopott a föld alatt töltött hosszú évek során, és néha duergarral tévesztették össze. Stalker keveset tett azért, hogy eloszlassa ezt a félreértést. Sőt, még kusza szakállat is növesztett, hogy fokozza a hasonlóságot. A gazfickók, akik könnyű prédának tekintenének egy féllábú, pocakos embert, kétszer is meggondolják, hogy megtámadjanak-e egy mélységi törp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letlenül kikerült egy különösen undorító pocsolyát, majd ingerülten elkergetett egy túlságosan vékony és agyonfestett örömlányt, aki elé lépett. Olyan a haja, mint a szalma – jegyezte meg magában megvetően –, és bőre színe egy haléra hasonlít. A szülőföldjén a nők kellemesen gömbölyűek voltak, igéző fekete szemekkel és napsütötte bőrrel. A gondolattól felgyorsultak léptei, mintha a viskójában ilyen asszony várna rá.</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dőről időre arról álmodott, hogy lenyűgöző, vagyonos kalózhajó-kapitányként tér vissza a déli földre. Álmai gyakran mégis egyszerűbbek, szinte szívszorítóak voltak: érezni akarta a napsütést az arcán, látni még egy naplemente élénk lila és arany színét. Csak ennyi kell, és boldog emberként halna meg.</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Nos, talán nem </w:t>
      </w:r>
      <w:r>
        <w:rPr>
          <w:rFonts w:eastAsia="Times New Roman" w:cs="Times New Roman" w:ascii="Times New Roman" w:hAnsi="Times New Roman"/>
          <w:i/>
          <w:iCs/>
          <w:color w:val="auto"/>
          <w:sz w:val="22"/>
          <w:szCs w:val="22"/>
          <w:lang w:val="hu-HU" w:eastAsia="zxx" w:bidi="zxx"/>
        </w:rPr>
        <w:t xml:space="preserve">boldogan. </w:t>
      </w:r>
      <w:r>
        <w:rPr>
          <w:rFonts w:eastAsia="Times New Roman" w:cs="Times New Roman" w:ascii="Times New Roman" w:hAnsi="Times New Roman"/>
          <w:color w:val="auto"/>
          <w:sz w:val="22"/>
          <w:szCs w:val="22"/>
          <w:lang w:val="hu-HU" w:eastAsia="zxx" w:bidi="zxx"/>
        </w:rPr>
        <w:t>Stalker úgy látta, hogy az életben nem sok dolog okozhat örömet, és nem hitte, hogy a halál ezen különösebben változt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lyzet úgy állt, hogy nem lehetett visszatérni a felszínre. Azt számolta, hogy minden egyes sebhelyére legalább három halálos ellenség jut, márpedig rengeteg sebhelye volt. Az ellenségeket meg lehetett ölni, ám a bérgyilkosok pénzbe kerültek, nem is kevésbe. Koponyavár hivatalnokai jelentéktelen fizetést kaptak, csakhogy tudták jól, a lopásokkal és zsarolásokkal kipótolják a hiányt. Tekintve, hogy Stalker könnyedén megvesztegethető volt, elegendő pénzt tehetett volna félre egy bérgyilkos banda – még akár a legendás Artemis Entreri –megfizetésére is, hogy megölesse az összes ellenségét és barátai jó részét. Pénzt szerezni Koponyavárban egy dolog volt. Megtartani pedig egy más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Utcai harc zajai erősödtek, ahogy otthonához közeledett. Amikor befordult az utolsó sarkon, észrevette a dulakodókat, akik elállták az utat a bejárati ajtónál és a düledező, kétemeletes épületek közt húzódó szomszédos sikátorná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öpke, féloldalas vigyor jelent meg szürke arcán. Ha siet, belekeveredhet a kis csetepatéba, aminek célja látszólag egy kobold zsebtolvaj közösségi meglincselése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talker bicegve közelebb sietett. Tettetett vérszomjjal felvonyított, és belevetette magát a verekedés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zavaros és fájdalmas pillanattal később átverekedte magát a csetepatén, és a mögötte nyíló sikátorba jutott. Nekidőlt a düledező háznak, amit az otthonának nevezett, hogy levegőhöz jusson, és felmérje sérüléseit. Vér folyt az orrából. Egyik szemét már nem tudta kinyitni a duzzanattól. Egyik kezének ízületei sajogtak, és alkarján a kör alakú mélyedések egyértelműen fognyomok vol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talker elégedetten felnyögött. Rosszabb is lehetett volna. Általában az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élretolt egy meglazult deszkát, mely titkos bejáratként üzemelt, és bemászott sötét kalyibájába. Két zsinegre kötve tűzszerszámok lógtak a keresztgerendákról. Kezével tapogatva hamar megtalálta a lámpát, és visszacsípett a kanócából. Gyors, gyakorlott mozdulattal összecsattintotta a kovakövet és az acélt, és apró szikraeső jelent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lemetlen szagú füstcsík emelkedett a levegőbe, majd a kanóc lángra gyúlt. Halovány fénykör oszlatta el a sötétséget. Stalker egy pislogással szoktatta hozzá szemét az enyhe világosságho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illanat ezen töredékében a lámpa fénye titokzatos lila színre változott. A mély és természetellenes árnyalat valahogy kísértetiesebb volt a teljes sötétségn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talker teste előbb reagált, mint ahogy agya felfoghatta volna a történteket. Megpördült, hogy végigpásztázva a szobát, meglelje a rejtély ok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 sötét alak ült az egyetlen asztalánál. Stalker a lila homályba hunyorgott. Amikor beazonosította látogatóit, hátratántorodott és felsikított, mint egy félszerzet kislán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orlist néven ismert drow valahogy rátalált! Egy másik sötételf volt a társa, aki rengeteg apró fonatban hordta fehér haját, melyeket Stalker rettegése kis, éhes, tekergő kígyóknak látta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degen gúnyos mosollyal fordult társáho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barátod, gondolo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orlist felhorka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 barátkozna egy duergarral? Ez egy sunyi, gyáva fickó, még mélységi törpe mércével is.</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súlyos ítélet – jegyezte meg a sötételf. – Néhány duergar szépen hal meg. Nem mindegyik, persze, de általában megérik a rájuk fordított időt és vesződség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állt az asztaltól. Színpadias, lendületes mozdulattal hátralebbentette köpenyét, hogy felvillantsa a mágikusan életre keltett jelet. Egy kicsi, doboló csontváz jelent meg, amelynek csontos állkapcsa halkan, ritmikusan mozg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talker nagyot nyelt. A sötételf haláldalnok vo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átom, ismered a mesterségemet – jegyezte meg a drow. – Talán már a nevemet is hallottad. Ched Nasad-i Brindlor Zidorion. Nem? Az sem baj. Ahogy talán sejted, az a feladatom, hogy szemtanúja és megörökítője legyek a nagy bosszúknak. Az előttünk álló kérdés a következő: milyen szerepet fogsz te játszani ebben a sötét dicsőségről szőtt történet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elf hangja dallamos volt, mint a tengermoraj, miközben kedvesen mosolygott a rémült hivatalnokra. Stalker valahogy sokkal félelmetesebbnek találta Brindlor erőltetett kedvességét, mint Gorlist mogorva, lekezelő modor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urva, nedves fát érzett saját maga alatt, és rá kellett jönnie, hogy nem csak a térde, hanem húgyhólyagja is megadta mag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ármit megteszek, amit csak mondtok – hebeg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iriel Baenre – felelte Gorlist kurtán. – Egy drow nő, Eilistraee papnőinek egyike. Fizetett neked, hogy elengedj egy lefoglalt hajót, ami Ruathymi Hrolf nevén v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talker először ösztönösen tagadni akarta – általános eljárás korrupció vádja esetén. Azonban fájdalmas tapasztalat tanította meg rá, hogy ez a sötételf nem fog megelégedni részleges válasszal vagy féligazsággal. Addig keresgélt tehát emlékei között, amíg minden szükséges információt fel nem tudott idéz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 ideje történt – kezdte. – Fent úgy tavasz felé lehetett. Asszem négy vagy öt holdciklus múlt már 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megfizetett? – kérdezte Brindlo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pzsiság egy pillanatra felülkerekedett a rettegésé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ég jól – mondta óvatos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lom, nem említette, hogy a fizetséged egy sárkány kamrájából származik. – A haláldalnok úgy mosolygott rá Stalkerre, hogy a férfiban megfagyott a vér. – Egy mélységi sárkányéból, hogy pontosak legyünk. Egy közeli barlangból szerezte a zsákmány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ttegéshullám vonult át Stalkeren, amit keserű epe követett. A sárkányok hírhedtek voltak arról, hogy az utolsó rézgombig számon tartják a kincsüket, és bármit megtesznek, hogy visszaszerezzék az ellopott kincsü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indlor odasétált hozzá, és barátságosan hátba vereget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sárkány halott. A közeljövőben nem kell újabb váratlan vendégtől tartanod. Mi mindössze a lányt akarju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 </w:t>
      </w:r>
      <w:r>
        <w:rPr>
          <w:rFonts w:eastAsia="Times New Roman" w:cs="Times New Roman" w:ascii="Times New Roman" w:hAnsi="Times New Roman"/>
          <w:i/>
          <w:iCs/>
          <w:color w:val="auto"/>
          <w:sz w:val="22"/>
          <w:szCs w:val="22"/>
          <w:lang w:val="hu-HU" w:eastAsia="zxx" w:bidi="zxx"/>
        </w:rPr>
        <w:t xml:space="preserve">lányt, </w:t>
      </w:r>
      <w:r>
        <w:rPr>
          <w:rFonts w:eastAsia="Times New Roman" w:cs="Times New Roman" w:ascii="Times New Roman" w:hAnsi="Times New Roman"/>
          <w:color w:val="auto"/>
          <w:sz w:val="22"/>
          <w:szCs w:val="22"/>
          <w:lang w:val="hu-HU" w:eastAsia="zxx" w:bidi="zxx"/>
        </w:rPr>
        <w:t>ismételte el Stalker némán, keserűen. Ettől a feladat olyan egyszerűnek hangzott, mintha csakúgy átadhatná a sötételf nőt, meg még egy tucatot, mielőtt a reggeli zabkásája kihű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 sötételffel gond volt, ám ez a szuka ráadásul még varázsolni is tudott. Pontosan elmagyarázta Stalkernek, mi fog történni, ha elárulja, és be is bizonyította, hogy fenyegetésének valóra váltásához megvan mind az elszántsága, mind a varázserej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héz rátalálni egy sötételfre ezekben az alagutakban – szabadkoz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egy olyan dörzsölt fickónak, mint te – felelte Gorlist hidegen. – A hercegnő elég drágakövet és érmét költött a zsíros, tunya hivatalnokok megvesztegetésére. Ezeket a csatornákat jól ismere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talker kezdte felfogni, mi vár rá, és görcsbe rándult válla kicsit ellazult. A sárkányok mágikus tárgyakat halmoznak f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 sötételfek, és mindenfajta varázsló is. A nő elvett valamit, amit ezek ketten akart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rágakővel fizetett – mondta, mivel bizonyára ezt keresték. A kövek jobban tárolták és közvetítették a mágiát, mint szinte bármi, amit ember, törpe vagy elf készíteni tud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orlist felegyenesedett a széké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olt rubin a fizetség között? – Felemelte egyik kezét, és hüvelyk- és mutatóujjával egy érett füge méretét mutatta. – Nagyjából ekko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 igen. – A férfi hevesen bólogatott. – Jól emlékszem a kőre. A teteje lapos, csúcsos az alja. Mint egy véres tövis.</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Emlékszel </w:t>
      </w:r>
      <w:r>
        <w:rPr>
          <w:rFonts w:eastAsia="Times New Roman" w:cs="Times New Roman" w:ascii="Times New Roman" w:hAnsi="Times New Roman"/>
          <w:color w:val="auto"/>
          <w:sz w:val="22"/>
          <w:szCs w:val="22"/>
          <w:lang w:val="hu-HU" w:eastAsia="zxx" w:bidi="zxx"/>
        </w:rPr>
        <w:t>rá – ismételte meg Gorlist. – Hol van most a kő?</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adtam – válaszolt a férfi sietve. – Még aznap, vagy a rákövetkezőn. Nem tudom felidézni pontos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e érdekedben reménykedjünk benne, hogy a vevőt fel tudod idéz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lyzet dacára elragadtatás fogta el Stalker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ha nem fogom elfelejteni! A vevő egy nő volt, magasabb, mint a legtöbb férfi, és karcsú, mint egy fűzfa. Arca lágy, mint a zene, haja, mint a nyugodt tengeren ezüstösen megcsillanó holdfény.</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költő – jegyezte meg a haláldalnok, gőgösen felhúzva egyik fehér szemöldökét. – Azt hallottam, hogy a költőket általában haláluk után kezdik értékelni. Mondd csak, Stalker Lemming, hallod már a halhatatlanság hívó hang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t ismét elfogta a rettegés.</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Semmit nem hallok! Igazán! Nem keresem a halhatatlanságot – élni akarok! – hebegte eszeveszetten, érthetetlenü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nnyen megoldható. Árulj el többet erről a tökéletes nőről – javasolta Brindlor.</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om a nevét, de megtartottam minden érmét, amit adott, és az erszényt is! Odaadom nektek! Az egészet! Találhattok egy varázslót, aki felkutatja ő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talker reményteljesen Gorlistra nézett. A sötételf bólintott, és a hivatalnok a széfjéhez szaladt. Elővett egy halványkék selyemből készült kis szütyőt, majd Gorlistnak ad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row a pénzeszsákra pillantott, azután a haláldalnok elé tolta. Brindlor végigfuttatta ujját az ezüstcérnával írt rúnákon. Stalker tudta, mit érez – az erő enyhe lüktetés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idő múlva a haláldalnok Gorlistra nézett, és úgy vigyorgott, mint egy éhes sárkány. A harcos kardja szisszenve kiröppent hüvelyéből, és lecsapott Stalker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dő lelassult, s a kard félköríve mintha magába gyűjtötte volna a különös lila fényt. Stalkernek eszébe jutottak szülőföldje fényes felhői, és az a bolond elképzelése, hogy egy utolsó bíbor naplemente után már boldog emberként halna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értette, hogy ez nem fog megtörténni. Az ember nem halhat meg boldogan, ha soha nem élt úg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orlist megtisztította kardját a halott ruhájában, és figyelmét a kék pénzeszsákra fordítot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egy pecsét, igaz? – kérdezte, rámutatva az egyedülálló mágikus jelzésre, amelyet a mágusok alkalmaztak aláírás és talizmán gyaná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ban. Hát nem volt kedves ettől a csodálatos varázslótól, hogy ilyen egyértelmű nyomot hagy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úny lepergett a harcosról. Gorlist megvetően szipog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mágusok önhittek. Vagy figyelmeztetni akar minket, vagy rávenni, hogy menjünk utána. Meg tudod csinál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 Brindlor a fejét rázta. – Kisebb varázslatokat igen, de a kereső varázslatok felülmúlják a képességeim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orlist visszakérte a szütyőt és zsebre rak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számít. Merdrith megoldja – mondta, és a hátsó ajtóhoz sétá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láldalnok fintorogva követ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iztos vagy benne, hogy ez bölcs dolog? A többieknek nem tetszik ez a szövetség az ember mágussa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dővel kénytelenek lesznek hozzászokni – válaszolta Gorlist ingerült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de az idő nem a te szövetségese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Brindlor véleménye szerint, igen enyhe bírálata volt a helyzetnek. A harcos valójában kezdett kifutni az időből. A Sárkányarany zsoldosainak türelme napról-napra fogyott, amióta vezérük olyan megszállottan kutatott Liriel Baenre ut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orlist most már hónapok óta vesztegelt a lány tengeri utazása miatt. Saját hajóit elpusztították, tengerjáró embereit pedig lemészárolták a Promenád papnőivel vívott csatában. Hajóinak pótlására tett számtalan kísérlete után, Gorlist informátorok hálózatának kiépítésére fordította erejét, és pókként várta a nő visszatért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indlor úgy látta, hogy bár Gorlist zsoldosainak rengeteg kitűnő erénye vannak, a türelem nem tartozik közéjük. Túl régóta kellett élniük a csata nyújtotta katarzis nélkül. Már nem voltak képesek ezt sokkal tovább elvise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láldalnok követte Gorlistot az utcá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zsoldosok kezdenek nyugtalankodni – erősködött. – Veszélyes ez a hosszú tétlenség.</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étlenség? – horkant fel Gorlist. – A vadászatnak teljesen le kellene kötnie őket. Ha nem így van, nem dolgoznak elég keményen. Verd ezt a fejük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láldalnok megvonta a vállát, és csendben maradt. Gorlistnak a megfelelő időben végig kell majd hallgatnia ezt a dalt, akár akarja, akár n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ős, bizsergető meleg járta át Shakti tenyerét. Nem látta az incubust, de érzékelte mozgását. Elfeledve kimerültségét, sietve átvágott a kavargó, szürke ködö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igyelmét nagy nehezen a szolgálólányra szegez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z engedélyeddel, természetesen. </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Elkísérl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kti nem pontosan ezt várta, de gyorsan bólintott és fürgén elindult. Megkönnyebbülésére a yochlol tartotta az iramot, képlékeny alakja úgy suhant előre, mint egy gyorsító varázslattal megáldott óriáscsig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marosan egy sziklaboltozathoz értek, melyet nyolc kerek kapu díszített. Mindegyik közepén különös koponya lebegett. Ahogy lassan körbeforogtak, kiderült, hogy nem egy, hanem három arcuk van. A koponyák mindhárom szempárja karmazsinvörös fénnyel izz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kti egy pillanatig azon csodálkozott, hogyan kerülhette el a figyelmét ez a fényes tereptárgy. Kíváncsiságtól hajtva egyet hátralépett. A boltozat eltűnt a szürke ködben. Sietve visszalépett, attól félve, hogy elveszíti az átjárót, amit annyi ideje keres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 yochlol alakja megremegett, és két karszerű nyúlvánnyá változott. Az egyiket finom pókselyem ruha takarta, a másikat egy csillogó </w:t>
      </w:r>
      <w:r>
        <w:rPr>
          <w:rFonts w:eastAsia="Times New Roman" w:cs="Times New Roman" w:ascii="Times New Roman" w:hAnsi="Times New Roman"/>
          <w:i/>
          <w:iCs/>
          <w:color w:val="auto"/>
          <w:sz w:val="22"/>
          <w:szCs w:val="22"/>
          <w:lang w:val="hu-HU" w:eastAsia="zxx" w:bidi="zxx"/>
        </w:rPr>
        <w:t>piwafwi.</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Öltözz fel, ahogy egy örököshöz illik, </w:t>
      </w:r>
      <w:r>
        <w:rPr>
          <w:rFonts w:eastAsia="Times New Roman" w:cs="Times New Roman" w:ascii="Times New Roman" w:hAnsi="Times New Roman"/>
          <w:color w:val="auto"/>
          <w:sz w:val="22"/>
          <w:szCs w:val="22"/>
          <w:lang w:val="hu-HU" w:eastAsia="zxx" w:bidi="zxx"/>
        </w:rPr>
        <w:t xml:space="preserve">parancsolta a yochlol. </w:t>
      </w:r>
      <w:r>
        <w:rPr>
          <w:rFonts w:eastAsia="Times New Roman" w:cs="Times New Roman" w:ascii="Times New Roman" w:hAnsi="Times New Roman"/>
          <w:i/>
          <w:iCs/>
          <w:color w:val="auto"/>
          <w:sz w:val="22"/>
          <w:szCs w:val="22"/>
          <w:lang w:val="hu-HU" w:eastAsia="zxx" w:bidi="zxx"/>
        </w:rPr>
        <w:t>Azután visszaviszed a papnőt Menzoberranzan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kti gyorsan letépte magáról szakadt ruháját, és felvette új öltözék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cselekszem, ahogy Lolth parancsolja. De mondd el: Miért olyan fontos Liriel?</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A</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válasz a fényben rejlik. A te feladatod, hogy megtaláld.</w:t>
      </w:r>
    </w:p>
    <w:p>
      <w:pPr>
        <w:pStyle w:val="Normal"/>
        <w:shd w:fill="FFFFFF" w:val="clear"/>
        <w:ind w:left="0" w:right="0" w:firstLine="165"/>
        <w:jc w:val="both"/>
        <w:rPr/>
      </w:pP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yochlol egyik nyúlványa ellaposodott, ahogy egy kéz kitárja tenyerét. Egy áttetsző buborék feküdt raj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elf szeme kikerekedett a meglepetéstől. Egy lélek-buborék! Hallott már ilyenről, de soha nem gondolta, hogy valaha is megláthatja. Létrehozásához bonyolult varázslatok szükségeltettek, és a kegyetlen nekromanta mágia számtalan rétege. Egy ilyen szerkezet évszázadokig képes tárolni egy lelket, akár élőét, akár halottét, majd kívánság szerint visszajuttatja a halandó világb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Shakti ajka gonosz mosolyra görbült. Tehát az a feladata, hogy visszahozza Lirielt, akár élve, akár holtan. Nem kell túl sokáig merengenie </w:t>
      </w:r>
      <w:r>
        <w:rPr>
          <w:rFonts w:eastAsia="Times New Roman" w:cs="Times New Roman" w:ascii="Times New Roman" w:hAnsi="Times New Roman"/>
          <w:i/>
          <w:iCs/>
          <w:color w:val="auto"/>
          <w:sz w:val="22"/>
          <w:szCs w:val="22"/>
          <w:lang w:val="hu-HU" w:eastAsia="zxx" w:bidi="zxx"/>
        </w:rPr>
        <w:t xml:space="preserve">ezen </w:t>
      </w:r>
      <w:r>
        <w:rPr>
          <w:rFonts w:eastAsia="Times New Roman" w:cs="Times New Roman" w:ascii="Times New Roman" w:hAnsi="Times New Roman"/>
          <w:color w:val="auto"/>
          <w:sz w:val="22"/>
          <w:szCs w:val="22"/>
          <w:lang w:val="hu-HU" w:eastAsia="zxx" w:bidi="zxx"/>
        </w:rPr>
        <w:t>a választáson! Ráadásul kevés dolog jutott volna eszébe, ami nagyobb kínt jelenthetne ellenségének, mint a bebörtönzés. Shaktinak végül ki kéne engednie Lirielt, de előtte kiélvezné fogságának minden egyes pillanat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yochlol még egyszer átváltozott, ezúttal sűrű, szürke köddé. Úgy mozdult Shakti felé, mintha a buborék szívná magába. A yochlol gyorsan eltűnt, és a kis gömb tompává és zavarossá vált. Nem volt többé valós súlya, de Shakti érezte benne a gonosz energi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övid ideig a buborékot nézte, nem értette, mi történt. Talán Lolth nem bízik benne, hogy el tudja intézni Lirielt. Shakti vonakodva ismerte el, hogy ebben lehet valami. Egy yochlollal az oldalán már több mint méltó ellenfele lenne a hercegnőnek.</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No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yochlol hangja élesen csendült fel Shakti agyában. Átlépett a kapun… és olyan különös helyen találta magát, amilyet még soha nem látott, vagy tudott volna elképze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rülötte mindenütt magas, sötét, vékony szerkezetek voltak, amik nyögtek, csikorogtak és zörögtek. A levegő hideg volt, és apró papírszerű dolgok szállingóztak a magasból, halmokban összegyűlve a földön. Shakti felnézett, a magas tárgyakon túl a zafír égre. Apró, ragyogó fények világítottak, a „csillagok”, amik állítólag a tünde elfeket gyerekes tánc- és dalorgiákra ösztönz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merős rettegés fogta el, az a különös szédülés, amit már az emberek hajóján is tapasztalt. Ezek a hatalmas távolságok számára nem voltak természetesek. Legalább az istenektől kapott látása hamar hozzászokott az új fényekhe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én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kti a vérvörös füstre nézett, amely befestette az égbolt alját. Elnyomott egy szitkot, a sötételf nyelv legalávalóbb és leggyűlöltebb szavát, amely megnevezte azt az iszonyatot, amit a felszíni lakók Napnak hív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dul menedék után kutatott. A lélekgömb mágikus tárgy volt. A fény tönkreteheti. A yochlol lelke visszatérne az Abyssba, és ő teljesen egyedül maradna. A korbácsa, új ruhája, gondosan összegyűjtött varázslatai – mind szertefoszlaná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karolva köpönyegét, futni kezdett. Sziklák húzódtak előtte, szülőföldjének hatalmas darabjai, amelyek kétségkívül valamilyen régi földrengéssel kerülhettek ide. Vízfolyásra figyelt fel, aminek hangja annyira felerősödött, hogy lépteinek zörgése felett is meghallotta. Azt mondják, a hegyek olyanok, mint a kifordított barlangok, amik gyakran rejtenek üregeket, az üregek pedig átjárót jelenthetnek Mélysötét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ába valamilyen kemény, szálas dologba akadt, amely meglapult a szállingózó papírszerű darabok alatt. Előrebukott, túl gyorsan és túl hirtelen ahhoz, hogy elforduljon vagy felkészüljön az esésre. Látta a rá váró, elszórt köveket, azután nem látott semm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mennyi idő múlva Shakti megmozdult, majd felnyögött. A feje lüktetett, szeme égett, mintha sokáig gyertyafénybe bámult volna. El kellett telnie néhány másodpercnek, mire sikerült kinyitni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iszonyatosabb látvány tárult fel előt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 már felkelt, erős, könyörtelen arany fényt árasztva szét a különös helyen. A kis papírszerű dolgok mintha parázslottak volna tőle, s minden színárnyalatot felvillantottak a karmazsinvöröstől a vörösesbarnáig, a borostyánsárgától a pompás sárgás-vörösesig, amilyet Shakti még soha nem látott. A magas szerkezetekre tapadt darabok még fényesebbek voltak, akár egy sárkány pikkelyei. Láthatatlan teremtmények kiáltásai cikáztak gúnyos nevetésként a levegőben. Apró, szárnyas démonok ugráltak a feje feletti, egymásba fonódó utakon. Némelyik ragyogó tollköpenyt viselt. Kétségkívül valamilyen gonosz, ártó varázslatot énekeltek. Nem csoda, hogy az incubust vonzotta ez a hel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kti nehezen felült, és számba vette helyzetét. Egy hatalmas púp, s némi száraz vér volt a homlokán. Elgyötört testét zúzódások borították, de ez várható volt. Öt, hüllőcsontokból készült hosszú lánc volt köré csavarva, amikor a földre zuha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rbács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smerős ölelés eltűnt. Eszeveszetten tapogatózni kezdett maga körül a fényes törmelékben, hátha a zuhanáskor eshetett le róla. Egy pillanat múlva azonban már nem tagadhatta, mi történt. A korbács eltűnt – az átkozott Nap elpusztíto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ségbeesés fogta el. A főpapnők jelvénye, Lolth kiválasztottjának jegye. Évek telhetnek el, mire újat kap, és soha nem lesz már ilyen elképesztően hátborzongató fegyve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mi megzizzent a törékeny pikkelyek kupacában. Shakti előhúzta kését az övéből, és a hang felé pördülve talpra ugr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je ide-oda fordult, és egy pillanatra biztos volt benne, hogy az elé táruló látvány csak fejsérülésének köszönhető. Öt koponya siklott felé, ide-oda mozogva, mint egy táncos hullámzó kezén az ujjak. A kígyófejű korbácsa volt. A középső fej a magasba emelkedett, és csontos állkapcsában egy ernyedt, kövér, puha szőrű lény volt, amit a nő lába elé helyez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kti leült, és belevájta tőrét a kis állatba. Fürgén felvágta és lehántotta a bundát, majd leszelt egy csíkot a még mindig meleg húsból. Hosszú percekig csak vágott, rágott, nyelt, ízlelve az első táplálékot, amelyhez annyi nap után hozzáju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éhsége csillapodott, úgy nőtt döbbenete. A kígyókorbács vadászott neki. Még soha nem hallott ilyen jelenségről! Még nagyobb csoda, hogy a korbács képes volt rá.</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kti megragadta új köpönyegét. A ruha csillogott az erős fényben, a ragyogó feketében annyi szín táncolt, amiről még álmodni sem mer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Egy papnő korbács, egy </w:t>
      </w:r>
      <w:r>
        <w:rPr>
          <w:rFonts w:eastAsia="Times New Roman" w:cs="Times New Roman" w:ascii="Times New Roman" w:hAnsi="Times New Roman"/>
          <w:i/>
          <w:iCs/>
          <w:color w:val="auto"/>
          <w:sz w:val="22"/>
          <w:szCs w:val="22"/>
          <w:lang w:val="hu-HU" w:eastAsia="zxx" w:bidi="zxx"/>
        </w:rPr>
        <w:t xml:space="preserve">piwafwi </w:t>
      </w:r>
      <w:r>
        <w:rPr>
          <w:rFonts w:eastAsia="Times New Roman" w:cs="Times New Roman" w:ascii="Times New Roman" w:hAnsi="Times New Roman"/>
          <w:color w:val="auto"/>
          <w:sz w:val="22"/>
          <w:szCs w:val="22"/>
          <w:lang w:val="hu-HU" w:eastAsia="zxx" w:bidi="zxx"/>
        </w:rPr>
        <w:t>– ezeknek a tárgyaknak szét kellett volna porladniuk a nap megjelenésével! Lolth nyolc lábára, mi történik i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Óvatosan elővette a gömböt ruhája rejtett zsebéből. Zúgott az élettől, a gonosz energia nem gyengült benne. Azonban a homályos szürke szín eltűnt. Ismét áttetsző volt, és mintha kis vihar dühöngött volna odabent. Shakti felemelte és belenézett. Egy pici sötét alak pörgött és táncolt benne vad önkívületben. Mintha megérezte volna Shakti fürkésző tekintetét, abbahagyta, piciny kezét nekitámasztotta a buborék falának, és nekidőlt. A miniatűr ajkak mozogni kezdtek, de a hangja egyenesen Shakti agyában szólalt meg.</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A</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mágia kitartott! </w:t>
      </w:r>
      <w:r>
        <w:rPr>
          <w:rFonts w:eastAsia="Times New Roman" w:cs="Times New Roman" w:ascii="Times New Roman" w:hAnsi="Times New Roman"/>
          <w:color w:val="auto"/>
          <w:sz w:val="22"/>
          <w:szCs w:val="22"/>
          <w:lang w:val="hu-HU" w:eastAsia="zxx" w:bidi="zxx"/>
        </w:rPr>
        <w:t xml:space="preserve">ujjongott a yochlol. </w:t>
      </w:r>
      <w:r>
        <w:rPr>
          <w:rFonts w:eastAsia="Times New Roman" w:cs="Times New Roman" w:ascii="Times New Roman" w:hAnsi="Times New Roman"/>
          <w:i/>
          <w:iCs/>
          <w:color w:val="auto"/>
          <w:sz w:val="22"/>
          <w:szCs w:val="22"/>
          <w:lang w:val="hu-HU" w:eastAsia="zxx" w:bidi="zxx"/>
        </w:rPr>
        <w:t>Kitartott! Gromph kis porontya, a varázslószajha megcsinál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kti kíváncsi szeme látta az ismerős arc részleteit, amit soha nem remélt viszontlát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an lehetséges ez? – suttog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d öröm ragyogott fel az apró karmazsinvörös szemben.</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Semmi kérdezősködés, áruló papnő! A szolgálólány megparancsolta neked, hogy vidd vissza Lolth papnőjét Menzoberranzanba. Mire vár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illogó, ovális varázskapu jelent meg Shakti előtt, erőtől és türelmetlenségtől remegve. Shakti rossz előérzettől hajtva a kapuba lép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gikus utazás örvénye elsodorta. A nő megpróbálta kiélvezni, mint az elkövetkezendő hosszú idő legbékésebb pillanatát. Noha nem volt egészen biztos abban, mi is történt, egyben teljesen bizonyos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gyon szokatlan lesz a hazaérkezé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ullámok ragyogtak a kora reggeli napfényben, és apró, vakító, szivárványszínű fénysugarak táncoltak a kérlelhetetlen horizont felé. Liriel addig nézte, amíg bírta, majd visszatért a hajó aljában lévő kabinba, melyen Fyodorral osztoz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s szobában fülledt meleg volt, mivel a hűs tengeri szellő nem jutott be. Egy pillanatra Liriel arra gondolt, csinál egy kabinablakot, hogy a levegő átjárhasson, és mágikus sötétséggel eltakarja, hogy a fény ne hatolhasson át. Ám a célszerűség legyőzte a kényelem utáni vágyat. Láthatatlan ellenségek keresték, és csak varázslatainak megtartása biztosíthatta, hogy a legközelebb felbukkanó ellenségét megfelelő mágikus üdvözléssel tudja fogad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yodor lefeküdt a priccsre és becsukta a szemét. A hajón kirótt kötelességei közé tartozott az éjjeli őrködés, így mindig aludt, amíg Liriel a varázslatokkal foglalkozott. Hallgatólagos megegyezés alapján egyikük mindig ébren maradt és figye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iért bízol ebben a nemesben? – kérdezte hirtelen Fyodor.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elf felnézett varázskönyvébő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gíteni tud nekünk, hogy eljussunk Qiluéhe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tényleg tud. Úgy tűnik, nagyon biztos vagy benne, hogy fog is.</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szer már megtette – emlékeztette barátját Liri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 Fyodor kinyitotta egyik szemét, és sandán a lányra mosolygott. – Vízmélyvára szennycsatornáin keresztü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arca elkomorodott, ahogy felidézte az emlék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vezet más, jobb út is befelé. Esetleg nem bízik bennünk eléggé, hogy elárulj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ashemeni felkönyökö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lataid az enyémhez hasonló ösvényen járnak, kicsi holló. Gyakran elmerengtem azon, Lord Thann miért ajánlotta fel segítségét idegeneknek. Nem sok oka volt rá, hogy megbízzon bennün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őleg, hogy az egyikünk egy sötételf – mondta Liriel, megfogalmazva a férfi kimondatlan gondolata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beszélt, a kabinban kavarogni kezdett a levegő, majd a halovány, csillogó fény emberi alakot öltött. Liriel előhúzta tőreit, majd visszatette őket a hüvelybe, mielőtt még barátja észrevehette volna a mágikus jelenség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magas, világos hajú férfi jelent meg a szobában, aki többé-kevésbé azonos korú lehetett, mint a húsz nyarat megélt Fyodor. Hosszú ujjú kezét kitárta, és tenyerét felfelé fordította, hogy békés szándékát jelezz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ppen ellenkezőleg, elég nagyra tartom a drow-kat – jelentette ki Danilo Thann kedélyesen. – Mondhatsz róluk, amit akarsz, de szerintem ritkán unalmas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szeme összeszűkült. Előhúzta tőrét, és fürgén, mint egy macska, a behatolóra vetette magát. Megragadott egy maréknyi szőke hajat, szemmagasságba rántotta a jóval magasabb varázslót, és pengéjének hegyét a torkához nyom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ritkán hülyék – vicsorogta. – Ki vagy, és mit csináltál a Thann-házi Danilóv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egy ideig csak bámult rá.</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Csak a jövőre való tekintettel – feltéve, hogy </w:t>
      </w:r>
      <w:r>
        <w:rPr>
          <w:rFonts w:eastAsia="Times New Roman" w:cs="Times New Roman" w:ascii="Times New Roman" w:hAnsi="Times New Roman"/>
          <w:i/>
          <w:iCs/>
          <w:color w:val="auto"/>
          <w:sz w:val="22"/>
          <w:szCs w:val="22"/>
          <w:lang w:val="hu-HU" w:eastAsia="zxx" w:bidi="zxx"/>
        </w:rPr>
        <w:t xml:space="preserve">van </w:t>
      </w:r>
      <w:r>
        <w:rPr>
          <w:rFonts w:eastAsia="Times New Roman" w:cs="Times New Roman" w:ascii="Times New Roman" w:hAnsi="Times New Roman"/>
          <w:color w:val="auto"/>
          <w:sz w:val="22"/>
          <w:szCs w:val="22"/>
          <w:lang w:val="hu-HU" w:eastAsia="zxx" w:bidi="zxx"/>
        </w:rPr>
        <w:t>jövőm, persze – honnan jöttél rá?</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ezed – felelte Liriel kurtán. – A férfi, akinek a külsejét viseled, húros hangszeren játszott. Az ujjhegyein bőrkeményedések lenné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felsóhaj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ördög a részletekben rejlik, iga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alón nem látszott több aggodalom, mintha egy üveg bor mellett csevegnének. Liriel nem tudta, hogy ámuljon, vagy bosszankodjon. Fyodorhoz fordult, aki kirántott karddal ál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szüntetem az álcázó varázslatot. Ha akad valami, ami nem tetszik ezen az idiótán, öld csak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hátrébb lépett, és cikázó kézmozdulatokkal belekezdett az eloszlató varázslatba. A zöld ruhás nemes eltűnt, és helyette egy gyöngyházszín bőrű, hosszú, vöröses-arany hajú nő jelent meg. Egy felszíni elf.</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lyen gyökerező rettegés és gyűlölet támadta meg Liriel agyát, akár a sav. A sötételf Fyodorhoz fordu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ire vársz? Öld meg! – ordított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ashemeni a két nő közé lép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magyarázatot kellene adnod – mondta az elfn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harlarra Vindrith vagyok, Ezüstkéz Laeral tanítványa. Ő Qilué Veladorn nővér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Qilué küldött téged? – kérdezte Liriel, kipislogva Fyodor mögü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zvetve – felelte az elf, szintén oldalra hajolva. – Üzenetet küldött neked, te pedig üzentél Danilón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ő egy tünde elfet küldött maga helyett – állapította meg a sötételf némi undorral. Keresztbe tett karral bámult Fyodorra. – Igazad volt. Nem kellett volna megbízni benne. Gyerünk, nevess ki nyugodt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ashemeni megrázta a fejét, majd Sharlarrához fordu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udja Lord Thann, hogy az ő kardját viseled?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a derekán lógó díszes fegyverre pillan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anra valószínűleg rájött. Valószínűleg még füstölög a drágakövek és a mágikus tárgyak eltűnése miatt, de majd túlteszi magát rajta. – Megvonta a vállát és mosolygott. – Mint mindenk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yodor Lirielre néz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én szülőföldemen a boszorkányok ismernek olyan varázslatokat, amikkel más személy külsejét vehetik fel. Ehhez magadhoz kell venned annak a fegyverét, akinek a külsejét viselni akarod. Talán Lady Laeral tanította meg tanítványának ezt a varázslato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gamtól sajátítottam el – felelte Sharlarra –, de máskülönben igazad van. Továbbléphetü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elf bizalmatlanul bólintott. Sharlarra kivett egy ezüst fülbevalót a füléből, és felmutat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Danilo lopta el Laeraltől, én pedig tőle. Egyenesen Qiluéhez viszlek tit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elvette a kis karikát, és a belevésett mintákat vizsgálgatta. A jelek ismerősek voltak számára, kétség kívül sötételf eredetűek. Az általuk megformált varázsige egy hatalmas utazásvarázslat egyik változata volt. A mágikus jelek között Qilué személyes pecsétje rejlett. Rajta kívül egy varázsló sem véshette volna be ezt a jelet azonnali mágikus megtorlás nélkü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áhúzta fülére a karikát, és kimondta Qilué nevét. Mágikus, pókhálószerű anyagból álló ovális jelent meg, amely egyszerre volt fekete és ezüs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Szükséged van még valamire? – kérdezte az elf.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egy hosszú pillanatig méregette a tünd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iért segítesz nekem?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rlarra megvonta a váll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anilo csinálta volna, de neki végül sokba kerüln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neked ne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ndjuk úgy, én amúgy is továbbálltam voln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át ezt érte csinálod – mondta a sötételf, próbálva megérteni a helyzet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agam miatt. Az élet kezdett lelassulni a Feketebot-toronyban. Kész vagyok kipróbálni valami új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nek ötlete támad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egy feladat, ami talán megnyeri a tetszésedet – mondta szárazon. – A hajót egy Xzorsh nevű tengeri elf követi. – A nevet gondosan, erős csettintéssel, majd elnyúló sziszegéssel ejtette ki. – Meg akarja tanulni a Művészetet. Gyanítom, hogy a tehetsége csekély, de elszántsága nem ismer határokat. Tudnál neki tanárt keríte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tengeri elf mágus – merengett Sharlarra, majd ismét megvonta a vállát. – Miért ne? Tekintsd elintézett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k kopogás hallatszott a hajótest másik végéből, gyors és ritmikus üteme vidám zenévé állt össze, amilyet szinte minden hajón halla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szeme tágra nyí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ogresellő vészjelzés! – kiáltotta, s ezzel felhívta a figyelmet a támadásra és a hajó felé közeledő szörnyekre. – Xzorshnak tökéletesen igaza volt az agyszívók hírnökeivel kapcsolatb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engeri ogre </w:t>
      </w:r>
      <w:r>
        <w:rPr>
          <w:rFonts w:eastAsia="Times New Roman" w:cs="Times New Roman" w:ascii="Times New Roman" w:hAnsi="Times New Roman"/>
          <w:i/>
          <w:iCs/>
          <w:color w:val="auto"/>
          <w:sz w:val="22"/>
          <w:szCs w:val="22"/>
          <w:lang w:val="hu-HU" w:eastAsia="zxx" w:bidi="zxx"/>
        </w:rPr>
        <w:t xml:space="preserve">hírnökök! </w:t>
      </w:r>
      <w:r>
        <w:rPr>
          <w:rFonts w:eastAsia="Times New Roman" w:cs="Times New Roman" w:ascii="Times New Roman" w:hAnsi="Times New Roman"/>
          <w:color w:val="auto"/>
          <w:sz w:val="22"/>
          <w:szCs w:val="22"/>
          <w:lang w:val="hu-HU" w:eastAsia="zxx" w:bidi="zxx"/>
        </w:rPr>
        <w:t>– motyogta Sharlarra. – Inkább bérgyilkoso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átod? – vágott vissza Liriel. – Már meg is kaptad az üzenet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 Érte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ta lesz, mégpedig hamarosan – mondta Fyodor, tanácstalanul nézve a mágikus kapuról a kabin ajtajára. – Most nem hagyhatjuk el tiszta lelkiismerettel a hajó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rlarra a kapu felé int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njetek! Én majd helytállok helyettetek. Tényleg – erősködött, Fyodor kétkedő homlokráncolását látva. – Nagy móka le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elf és a tünde gyors, tapogatózó mosolyt váltott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szem, őt meg tudnám szeretni – mondta Liriel Fyodornak. – Menjü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átyolkapu felragyogott, ahogy áthaladtak rajta, és következő lépésük már szilárd kövön koppant. Liriel, aki már hozzászokott a drow varázskapuk rángatásához és örvényéhez, megragadta Fyodor karját, hogy megóvja az orra eséstől. Tekintete végigpásztázott a boltozatos kőfalakon, és az egymásba futó utakból álló, többszintes labirintuso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nyűgöző – suttogta Liriel, egyszerre utalva a mágikus utazásra és a Promenád templom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puk alatt a talaj hirtelen megmozdult, és már csúsztak is lefelé egy meredek, sima folyosón. Mielőtt Liriel levegő után kaphatott volna, teketória nélkül egy kis, fényesen megvilágított terembe pottyan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beárnyékolta egyik kezével a szemét, és maga alá húzta lábát. Sötét alakok vették körbe őt és Fyodort, a perzselő fáklyafény készenlétbe helyezett fegyverek körén csillant. Liriel egy hatalmas, lapos edényt vett észre egy kő talapzaton – kétségtelen egy jóstál volt, a templomot figyelő varázslatokkal ellátva, melyek megmutattak mindent, ami csak belesétált a tál „látóköré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tenyerét felfelé fordítva széttárta karj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arátok vagyunk – kezd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ersze, hogy azok vagytok – trillázta egy kislányos hang. – Ellenségeket ritkán fogadunk ilyen udvarias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könnyebbült mosoly jelent meg Liriel arcá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ljreen – ismerte fel a drow harcmestert. – Mondanám, hogy jó viszontlátni téged, de nem tehetem. Mivel nem látlak. Nem csökkentenéd a fényá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thatatlan papnő csettintett ujjaival, és a kis kőfalú termet szegélyező táncoló lángok összementek a falikarokban. Az alacsony, ezüst báli ruhát és ragyogó drágaköveket viselő nő komoly, katonás üdvözlésként homlokához érintette egyik ujját. Azok számára, akik ismerték Iljreent, ez a mozdulat nem jelentett gúnyolódás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lenséges sötételf látogatókat vártál? – kérdezte Liriel, kipislogva szeméből a csillago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pró termetű nő megvonta a váll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legtöbbjük a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ámos ellenségünk van a drow-k között – jegyezte meg egy élénk, mély női hang –, ahogy, fiatal barátom, neked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a beszélő felé fordulva hunyorgott. Tekintete a főpapnő gyönyörű, sötét arcán akadt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vány mosoly jelent meg Qilué ajkán, ám némi szomorúság ült a szemében – az ismerős bánat, amit Liriel Ruathymban ismert meg. Egy pillanatra elfogta a Hrolf elveszítése felett érzett fájdalom, s a veszteség és sajnálat hulláma olyan erős volt, hogy szinte alig kapott levegő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veszítettél valakit – szólalt meg halk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kantart – felelte a papnő. – Megölték a hajón, a Sárkányarany csata köz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összevonta szemöldökét, ahogy megpróbálta felidézni, melyik sötételf férfi viselte ezt a nev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 </w:t>
      </w:r>
      <w:r>
        <w:rPr>
          <w:rFonts w:eastAsia="Times New Roman" w:cs="Times New Roman" w:ascii="Times New Roman" w:hAnsi="Times New Roman"/>
          <w:i/>
          <w:iCs/>
          <w:color w:val="auto"/>
          <w:sz w:val="22"/>
          <w:szCs w:val="22"/>
          <w:lang w:val="hu-HU" w:eastAsia="zxx" w:bidi="zxx"/>
        </w:rPr>
        <w:t xml:space="preserve">parzdiamód – </w:t>
      </w:r>
      <w:r>
        <w:rPr>
          <w:rFonts w:eastAsia="Times New Roman" w:cs="Times New Roman" w:ascii="Times New Roman" w:hAnsi="Times New Roman"/>
          <w:color w:val="auto"/>
          <w:sz w:val="22"/>
          <w:szCs w:val="22"/>
          <w:lang w:val="hu-HU" w:eastAsia="zxx" w:bidi="zxx"/>
        </w:rPr>
        <w:t>mondta sajnálkozva, azt a kifejezést használva, amivel Menzoberranzanban a nők azon férfi társaikra utaltak, akik hivatalosan nem viselték a házatya rang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eves, röpke harag lobbant fel Qilué szemében, majd visszatért keserűség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szerelmem volt, és most halott. Nem tudok fájdalom nélkül beszélni róla. Ehelyett inkább arról beszéljünk, milyen drow ölte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gyanakvóan bólintott. Biztos volt benne, hogy megbántotta a főpapnőt, de nem tudta, hogy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Gorlist nevű zsoldos túlélte a csatát – folytatta a főpapnő. – Ő téged okol mindenért, amit elveszített. Megszállottja lett bosszúvágyának. Ezért újra létrehozta a Sárkányarany seregét, amely erősebb, mint valaha. Egész Koponyavárban és azon túl is téged keresnek. A Rashemen és templomunk között húzódó alagutak nem biztonságos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örömtelenül felnevet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lysötéttel kapcsolatban sohasem a „biztonság” az első szó, ami eszembe jut. Ha az alagutakban mindenhol ilyen rossz a helyzet, a felszínen megyün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az út sem jobb – figyelmeztette a főpapnő. – Az emberek között sokan vannak, akik képesek vért ontani az aranyért, s kicsit sem fáj a fejük amiatt, kinek a véréről vagy aranyáról van szó. Ilyen emberek lesnek rád Vízmélyvárában, és követni fognak, bármerre is més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Gazfickók és haramiák – jegyezte meg Fyodor. </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Gorlist erőit nem csupán ezek alkotják – intette őket Qilué. – Sötételf harcosokból álló sereget gyűjtött össze, akik a felszíni élethez szokva nőttek fel, és Vhaeraun követői. Ezenkívül egy varázsló segítségét is maga mellett tudhatja.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megvonta a váll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rcoltam már varázslókkal korábban is.</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mber varázslókk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Qilué szigora lehervasztotta Liriel arcáról a mosoly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becsüld alá ezt az ellenséged! – mondta intően a papnő. – A drow mágia erős, de nem az egyetlen mágia. A kis tőr, amire nem számítasz, hamarabb megöl, mint a kard, amely jól látható.</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elgondolkozva bólin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ősi rúnamágia nagyon különbözik bármitől, amit Menzoberranzanban tanulta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ontosan. Ez a varázsló Merdrith, egy elvonultan élő, kevéssé ismert, de elég hatalmas mágus, aki Nemeserdőben lakik. A Sötét Szűz papnőinek megvan az okuk, hogy féljenek tőle. Gorlist, aki tudja, hogy mennyire gyűlöli Merdrith Eilistraee kegyeltjeit, meggyőzte a mágust, hogy Koponyavárba jöjjön. A varázslatai most is utánad kutatnak, amíg mi beszélün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nem az alagutakban és nem a felszínen utazunk – vetette fel ismét Fyodor –, akkor hogyan jutunk el Rashemen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Qilué a harcosra néz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ért hívtalak ide titeket. Eilistraee kegyelméből, a holdfénnyel Rashemen határáig juttathatlak titeket. Tovább nem küldhetlek – a boszorkányok, akik azt a földet őrzik, varázslatokkal védekeznek az ilyen behatolások ellen. A nővérem, Sylune akkor hallott ezekről a varázslatokról, amikor a rashemeni boszorkányok között élt. Mi is hasonlókat használunk a templomunk védelmére. A nővéreimről beszélve, látom, van valamid, ami egyikük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levette a fülbevalót, és átad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pes vagy holdsugarakat megidéz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ilistraee követői ismerik ezt a varázslatot. Kezdhetjü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álaszul Liriel Fyodor felé nyújtotta a kezét. Ujjaik összefonódtak. Qilué bólintására a harcosok elhagyták a termet a láthatatlan ajtókon keresztül. A fáklyák fénye hirtelen kialudt. A sötétség és csönd lett az ú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őpapnő lágyan csengő, fülbemászó dalt kezdett énekelni, amely inkább a szél hangjára hasonlított, mint zenére, s könnyen belesimulhatott volna az éjszaka fújdogáló fuvallatok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vány, fehér ragyogás töltötte be a termet, ahogy holdfény vékony fénycsóvái áradtak a láthatatlan égből. A vastag agyag és szikla mennyezet mintha eltűnt volna, és a porszemek úgy örvénylettek, táncoltak a holdfényben, akár a csillagpor. A megidézett varázslat közepén Qilué tánc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pnő hangja és a Sötét Szűz mágiája úgy áramlott keresztül Liriel testén, akár az erős bor mámora. Szinte anélkül, hogy észrevette volna, maga is ringani és körözni kezdett a zenére.</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Hallgasd a hold dalát – </w:t>
      </w:r>
      <w:r>
        <w:rPr>
          <w:rFonts w:eastAsia="Times New Roman" w:cs="Times New Roman" w:ascii="Times New Roman" w:hAnsi="Times New Roman"/>
          <w:color w:val="auto"/>
          <w:sz w:val="22"/>
          <w:szCs w:val="22"/>
          <w:lang w:val="hu-HU" w:eastAsia="zxx" w:bidi="zxx"/>
        </w:rPr>
        <w:t xml:space="preserve">suttogta Qilué hangja a fejében. – </w:t>
      </w:r>
      <w:r>
        <w:rPr>
          <w:rFonts w:eastAsia="Times New Roman" w:cs="Times New Roman" w:ascii="Times New Roman" w:hAnsi="Times New Roman"/>
          <w:i/>
          <w:iCs/>
          <w:color w:val="auto"/>
          <w:sz w:val="22"/>
          <w:szCs w:val="22"/>
          <w:lang w:val="hu-HU" w:eastAsia="zxx" w:bidi="zxx"/>
        </w:rPr>
        <w:t>Bármely</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földet megérint, az örömtől dalol, és mindegyik ének egyedi. Találd meg Rashemen dalát. Hallgasd és kövesd.</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Fyodor? – kérdezte Liriel hangosan.</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z ő sorsa és a tiéd összefonódott. Ezt ő is tudja. Te vagy a dal, amit szíve hall. Menj, és ő követni fo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fjú drow belenyúlt a mágia hálójába, mint amikor a nagy tölgyet, Yggdrasil Gyermekét kereste. Érzékszervei felfogták a távoli hangot, az egyszerű dallamot, amely mintha Fyodor ősi meséinek ritmusát követte volna. Liriel teljesen átadta magát a zenének, s hagyta, hogy Eilistraee ezüstös mágiája átjárja hullámzó végtagjai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Csontig ható hideg járta át a testét, hirtelen megdermesztve. Liriel megtorpant, és egy pillanatra újra átérezte az Abyss rettenetét, s azt a pár percet, amikor Hrolf hajója, az </w:t>
      </w:r>
      <w:r>
        <w:rPr>
          <w:rFonts w:eastAsia="Times New Roman" w:cs="Times New Roman" w:ascii="Times New Roman" w:hAnsi="Times New Roman"/>
          <w:i/>
          <w:iCs/>
          <w:color w:val="auto"/>
          <w:sz w:val="22"/>
          <w:szCs w:val="22"/>
          <w:lang w:val="hu-HU" w:eastAsia="zxx" w:bidi="zxx"/>
        </w:rPr>
        <w:t xml:space="preserve">Elfszűz </w:t>
      </w:r>
      <w:r>
        <w:rPr>
          <w:rFonts w:eastAsia="Times New Roman" w:cs="Times New Roman" w:ascii="Times New Roman" w:hAnsi="Times New Roman"/>
          <w:color w:val="auto"/>
          <w:sz w:val="22"/>
          <w:szCs w:val="22"/>
          <w:lang w:val="hu-HU" w:eastAsia="zxx" w:bidi="zxx"/>
        </w:rPr>
        <w:t>áthaladt Lolth birodalm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mlék eltűnt, ám a rettegés nem. Liriel hitetlenkedve bámulta a sötét szálakat, amik a megidézett holdsugarak mentén lógtak lefelé. Házimacska méretű pókok estek a kamrába, és a láthatatlan ajtókon át szétszéledtek Qilué gondosan őrzött szentélyé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k, gúnyos nevetés szűrődött be a terembe, és visszhangzott a felfoghatatlan mélységekből. A sötét szálak egy hálóvá álltak össze, majd lassan Liriel felé ereszkedtek.</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Az enyém, </w:t>
      </w:r>
      <w:r>
        <w:rPr>
          <w:rFonts w:eastAsia="Times New Roman" w:cs="Times New Roman" w:ascii="Times New Roman" w:hAnsi="Times New Roman"/>
          <w:color w:val="auto"/>
          <w:sz w:val="22"/>
          <w:szCs w:val="22"/>
          <w:lang w:val="hu-HU" w:eastAsia="zxx" w:bidi="zxx"/>
        </w:rPr>
        <w:t xml:space="preserve">örvendezett az istennő hangja – egy iszonyatos hang, amelyben a fagyos szél sivítása és a sötételf kárhozottak sokszólamú hangja keveredett. </w:t>
      </w:r>
      <w:r>
        <w:rPr>
          <w:rFonts w:eastAsia="Times New Roman" w:cs="Times New Roman" w:ascii="Times New Roman" w:hAnsi="Times New Roman"/>
          <w:i/>
          <w:iCs/>
          <w:color w:val="auto"/>
          <w:sz w:val="22"/>
          <w:szCs w:val="22"/>
          <w:lang w:val="hu-HU" w:eastAsia="zxx" w:bidi="zxx"/>
        </w:rPr>
        <w:t>Ezt most akarom. A többit is hamarosan elragadju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Qilué magához tért tehetetlen megrökönyödéséből, és megragadta a szent jelet ábrázoló ezüstmedált. Hirtelen rántással elszakította a láncot, és a magasba tartotta a korongot. Ismét énekelt, és újra táncra perdü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dös holdsugár szállt fel a medálból, lassan eloszlatva Lolth sötétségét. Liriel újra csatlakozott a tánchoz, s elszántan próbálta eltaszítani a nemkívánatos jelenlét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Qilué kegyetlen arckifejezéssel felé pördült. Kecses, lendületes rúgása a terem falához repítette a fiatalabb drow-t. Liriel olyan erősen vágódott a kőfalnak, hogy egy pillanatra elállt a lélegzete. Csak ült a hideg kőpadlón, s levegő után kapkodott, s tehetetlenül nézte, ahogy a főpapnő az egyik istennő megidézésével próbálja elűzni a mási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a szörnyű jelenlét eltűnt, és lassan a papnőt körbefonó ezüstös fény is. Qilué a jóstálhoz sétált. Mindkét kezével megragadta a peremét és belehajolt. A következő pillanatban felegyenesedett, s elgyötört arccal fordult Fyodorho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ere, rashemeni, és mondd meg, mit látsz. A harc több erőmet felemésztette, mint gondoltam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a papnő mellé állt, és átnézett a válla fel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blinok közelednek az alsó alagutakban – mondta határozottan, ahogy egy harcos jelenteni szokott. – Egy koboldcsapat tart a hátsó kapu felé. Azok az emberek pedig – Koponyavár fejvadászain láttam hasonló öltözé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pnő elfordult és harcmesteréért kiáltott. Iljreen azonnal megjelent. Tekintete Lirielre szegeződött, majd a főpapnőre, miután átlátta a helyzet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mágikus védele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szű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ljreen határozottan bólin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foglalkozom a harccal. Neked máshol lesz fontos feladatod.</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ndd meg, miben segíthetek! – kérte Fyodo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mester kecses vonalú arca megkeményedett, és szúrós szemmel ismét Lirielre néz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kiviheted ezt a Lolth-imádó szajhát az erődömből, mielőtt mindannyiunkat megöl – sziszeg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Iljreen, olyan hirtelen, ahogy megjelent, eltávoz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yodor gyomra görcsbe rándult a fájdalmas felismeréstől. Valahogy, nem tudta hogyan, Liriel megint megidézte Lolthot. Barátjára pillan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szeme, amely hatalmasra tágult rémült arcában, a férfi félelmeit tükröz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an lehetséges ez? – suttog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nyilvánvaló? – vágta rá Qilué. – Liriel a Pókkirálynőhöz van kötve. Nem kellett volna idejönnö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egy pillanat alatt összeszedte magát. Fürge mozdulattal talpra ugrott, és farkasszemet nézett a papnőv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mondtad, hogy jöjjek. Vagy a beszélő hollód hazugságokat hordott össz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Üzenned kellett voln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tu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á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 Qilué hangjában rejlő kemény vád felrázta Fyodort tompa rémületéből. Liriel </w:t>
      </w:r>
      <w:r>
        <w:rPr>
          <w:rFonts w:eastAsia="Times New Roman" w:cs="Times New Roman" w:ascii="Times New Roman" w:hAnsi="Times New Roman"/>
          <w:i/>
          <w:iCs/>
          <w:color w:val="auto"/>
          <w:sz w:val="22"/>
          <w:szCs w:val="22"/>
          <w:lang w:val="hu-HU" w:eastAsia="zxx" w:bidi="zxx"/>
        </w:rPr>
        <w:t xml:space="preserve">wychlaran </w:t>
      </w:r>
      <w:r>
        <w:rPr>
          <w:rFonts w:eastAsia="Times New Roman" w:cs="Times New Roman" w:ascii="Times New Roman" w:hAnsi="Times New Roman"/>
          <w:color w:val="auto"/>
          <w:sz w:val="22"/>
          <w:szCs w:val="22"/>
          <w:lang w:val="hu-HU" w:eastAsia="zxx" w:bidi="zxx"/>
        </w:rPr>
        <w:t>volt, és amíg ő életben van, senki nem vádolhatja meg ilyen árulássa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iriel elfordult népe szokásaitól, és megtagadta a gonosz istennőt – mondta nyugodt magabiztosságga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nem jelenti azt, hogy Lolth is megtagadta Lirielt – felelte Qilué. Szörnyű haraggal nézett Lirielre. – Van fogalmad róla, hány évet, és mekkora vagyont áldoztunk a mágikus forrásokra, hogy megvédjük a Promenádot Lolth fürkésző tekintetétől? Most mindez füstbe ment! Lolth és követői kezére adtad ezt a helyet. El tudod képzelni, mit jelent e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fjú sötételf dacos hősiessége szertefoszlott Qilué dühének láttá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rmészetesen tudom – suttogta. – Hogyne tudnám? Hiszen Menzoberranzanban születte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hely, amit nem könnyű elhagyni – mondta halkan Fyodor. – Te magad mondtad, hogy Lirielt üldözték. Esküszöm neked, nem látja ő sem szívesebben a vadászát, mint egy nyúl a sólym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Qilué lángoló dühe enyhült, s válla egy sóhajjal megereszked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ehetek mást értetek, minthogy megmutatom a felszínre vezető leggyorsabb utat. Üzenek a nővéremnek, Laeralnek. Ő biztonságban kikísér titeket Vízmélyvárából. Sötét Szűz követői hamarosan hallanak egy utazó drow-ról. Ha megállítanak és faggatnak, mutasd meg nekik ezt. Ez biztonságos átjutást jele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pnő átadott Lirielnek egy kis ezüsttalizmánt. Egy karcsú, íjjal felfegyverzett elf nő volt belevésve, egy farkas társaságában. Mindkét vadász a felkelő holdra emelte tekintet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Köszönöm – mondta Liriel lázasan.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Qilué kemény tekintete meglágyu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szolga megmutatja az utat az alagutakon keresztül. Menjetek, és a Sötét Szűz vigyázza utato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yodor meghajolt, majd megfogta Liriel kezét. Együtt tűntek el az egyik titkos ajtó mög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a főpapnő egyedül maradt, kimerülten zuhant a padlóra. A Lolthtal vívott harc a végkimerülésig kiszívta minden erejét. Nem tartotta bölcsnek, hogy gyengeségét kimutassa olyan valaki előtt, akit a Pókkirálynő egyértelműen a magáénak nyilvání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számít, Liriel mennyire vonakodik – és Qilué nem vonta kétségbe a fiatal drow ellenállását – ahova Liriel megy, az istennő tekintete követni fog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n a felszínen másképp lesz – merengett Qilué. Lolth ereje nem érheti el a fény földjét. Hitének legfontosabb tétele volt, hogy a fény elpusztítja a sötétséget, s nem csupán láthatatlanná teszi. Mindig így volt, és nem volt oka azt hinni, hogy most másként alaku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kor miért nem tudta elhessegetni azt a szörnyű érzést, hogy kirántották talpa alól a biztos talajt?</w:t>
      </w:r>
      <w:r>
        <w:br w:type="page"/>
      </w:r>
    </w:p>
    <w:p>
      <w:pPr>
        <w:pStyle w:val="Normal"/>
        <w:shd w:fill="FFFFFF" w:val="clear"/>
        <w:ind w:left="0" w:right="0" w:firstLine="165"/>
        <w:jc w:val="both"/>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drawing>
          <wp:anchor behindDoc="0" distT="0" distB="0" distL="0" distR="0" simplePos="0" locked="0" layoutInCell="0" allowOverlap="1" relativeHeight="12">
            <wp:simplePos x="0" y="0"/>
            <wp:positionH relativeFrom="column">
              <wp:posOffset>0</wp:posOffset>
            </wp:positionH>
            <wp:positionV relativeFrom="paragraph">
              <wp:posOffset>635</wp:posOffset>
            </wp:positionV>
            <wp:extent cx="528955" cy="528955"/>
            <wp:effectExtent l="0" t="0" r="0" b="0"/>
            <wp:wrapSquare wrapText="larges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04" r="-236" b="-204"/>
                    <a:stretch>
                      <a:fillRect/>
                    </a:stretch>
                  </pic:blipFill>
                  <pic:spPr bwMode="auto">
                    <a:xfrm>
                      <a:off x="0" y="0"/>
                      <a:ext cx="528955" cy="528955"/>
                    </a:xfrm>
                    <a:prstGeom prst="rect">
                      <a:avLst/>
                    </a:prstGeom>
                  </pic:spPr>
                </pic:pic>
              </a:graphicData>
            </a:graphic>
          </wp:anchor>
        </w:drawing>
      </w:r>
    </w:p>
    <w:p>
      <w:pPr>
        <w:pStyle w:val="Normal"/>
        <w:shd w:fill="FFFFFF" w:val="clear"/>
        <w:ind w:left="0" w:right="0" w:firstLine="165"/>
        <w:jc w:val="right"/>
        <w:rPr>
          <w:rFonts w:ascii="Times New Roman" w:hAnsi="Times New Roman" w:eastAsia="Times New Roman" w:cs="Times New Roman"/>
          <w:b/>
          <w:b/>
          <w:bCs/>
          <w:color w:val="auto"/>
          <w:sz w:val="28"/>
          <w:szCs w:val="28"/>
          <w:u w:val="single"/>
          <w:lang w:val="hu-HU" w:eastAsia="zxx" w:bidi="zxx"/>
        </w:rPr>
      </w:pPr>
      <w:r>
        <w:rPr>
          <w:rFonts w:eastAsia="Times New Roman" w:cs="Times New Roman" w:ascii="Times New Roman" w:hAnsi="Times New Roman"/>
          <w:b/>
          <w:bCs/>
          <w:color w:val="auto"/>
          <w:sz w:val="28"/>
          <w:szCs w:val="28"/>
          <w:u w:val="single"/>
          <w:lang w:val="hu-HU" w:eastAsia="zxx" w:bidi="zxx"/>
        </w:rPr>
        <w:t>Ötödik fejezet</w:t>
      </w:r>
    </w:p>
    <w:p>
      <w:pPr>
        <w:pStyle w:val="Normal"/>
        <w:shd w:fill="FFFFFF" w:val="clear"/>
        <w:ind w:left="0" w:right="0" w:firstLine="165"/>
        <w:jc w:val="right"/>
        <w:rPr>
          <w:rFonts w:ascii="Times New Roman" w:hAnsi="Times New Roman" w:eastAsia="Times New Roman" w:cs="Times New Roman"/>
          <w:b/>
          <w:b/>
          <w:bCs/>
          <w:color w:val="auto"/>
          <w:sz w:val="28"/>
          <w:szCs w:val="28"/>
          <w:u w:val="single"/>
          <w:lang w:val="hu-HU" w:eastAsia="zxx" w:bidi="zxx"/>
        </w:rPr>
      </w:pPr>
      <w:r>
        <w:rPr>
          <w:rFonts w:eastAsia="Times New Roman" w:cs="Times New Roman" w:ascii="Times New Roman" w:hAnsi="Times New Roman"/>
          <w:b/>
          <w:bCs/>
          <w:color w:val="auto"/>
          <w:sz w:val="28"/>
          <w:szCs w:val="28"/>
          <w:u w:val="single"/>
          <w:lang w:val="hu-HU" w:eastAsia="zxx" w:bidi="zxx"/>
        </w:rPr>
      </w:r>
    </w:p>
    <w:p>
      <w:pPr>
        <w:pStyle w:val="Normal"/>
        <w:shd w:fill="FFFFFF" w:val="clear"/>
        <w:ind w:left="0" w:right="0" w:firstLine="165"/>
        <w:jc w:val="right"/>
        <w:rPr>
          <w:rFonts w:ascii="Times New Roman" w:hAnsi="Times New Roman" w:eastAsia="Times New Roman" w:cs="Times New Roman"/>
          <w:color w:val="auto"/>
          <w:sz w:val="28"/>
          <w:szCs w:val="28"/>
          <w:lang w:val="hu-HU" w:eastAsia="zxx" w:bidi="zxx"/>
        </w:rPr>
      </w:pPr>
      <w:r>
        <w:rPr>
          <w:rFonts w:eastAsia="Times New Roman" w:cs="Times New Roman" w:ascii="Times New Roman" w:hAnsi="Times New Roman"/>
          <w:color w:val="auto"/>
          <w:sz w:val="28"/>
          <w:szCs w:val="28"/>
          <w:lang w:val="hu-HU" w:eastAsia="zxx" w:bidi="zxx"/>
        </w:rPr>
      </w:r>
    </w:p>
    <w:p>
      <w:pPr>
        <w:pStyle w:val="Normal"/>
        <w:shd w:fill="FFFFFF" w:val="clear"/>
        <w:ind w:left="0" w:right="0" w:firstLine="165"/>
        <w:jc w:val="right"/>
        <w:rPr>
          <w:rFonts w:ascii="Times New Roman" w:hAnsi="Times New Roman" w:eastAsia="Times New Roman" w:cs="Times New Roman"/>
          <w:color w:val="auto"/>
          <w:sz w:val="28"/>
          <w:szCs w:val="28"/>
          <w:lang w:val="hu-HU" w:eastAsia="zxx" w:bidi="zxx"/>
        </w:rPr>
      </w:pPr>
      <w:r>
        <w:rPr>
          <w:rFonts w:eastAsia="Times New Roman" w:cs="Times New Roman" w:ascii="Times New Roman" w:hAnsi="Times New Roman"/>
          <w:color w:val="auto"/>
          <w:sz w:val="28"/>
          <w:szCs w:val="28"/>
          <w:lang w:val="hu-HU" w:eastAsia="zxx" w:bidi="zxx"/>
        </w:rPr>
        <w:t>A VARÁZSLÓ TANÍTVÁNY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estriss, az agyszívó, trónterme mozaikpadlóját rótta, amely nem sokkal ezelőttig egy törmelékekkel borított kincseskamra volt a régóta halott elfek Ascarlénak nevezett földalatti romjaiban. Az ősi kincsekből csak kevés maradt fent: leginkább hatalmas szobrok, vagy olyan arany tárgyak, amelyek túl nehéznek bizonyultak ahhoz, hogy az agyszívó menekülő szolgái elhordjá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ga Vestriss határozottan rosszabbul járt. Ametisztgyűrűit letépték négyujjú kezéről. Levendulaszínű fejét díszítő ezüst fejpántja eltűnt, ahogy a medál is, amely véleménye szerint Ascarle régensének címerét ábrázolta. Elegáns ruháit széttépték a megvadult tolvajkezek, érzékeny csápjait megsebesítették. Életét csak annak köszönhette, hogy a rabszolgák halottnak hitték. Liriel Baenre mozdulatlanná tévő varázslata tett róla, hogy annak tűnjö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gyszívó ennek ellenére egyáltalán nem érzett hál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estriss kavargó gondolatai ellenére érzékelte, hogy genasi rabszolgája felé vánszorog. Arc csápjai tekeregtek és rángatóztak, ahogy az agyszívó ízlelgette a levegőt, ám Vestriss a tróntermen átsüvítő érzelmi viharból is kiolvasta a genasi küldetésének történetét. Érezte a genasiban a dühöt, a szorongást, a bukást és a rettegé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ttegés. Ó igen. Volt ok a rettegés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estriss trónjára telepedett, és üres, fehér szemét az ajtóra szegezte. Pillanatokon belül egy ruganyos, kék bőrű nő lépett a terembe, és tiszteletteljesen, mélyen meghajolt. Lila foltok tarkították az arcát, és az egyik szeme teljesen bedagadt. Iszonyatos gyűlölet futott át a genasi agyán a sötételf iránt, aki ezt tette vele, és túláradó vágya, hogy bosszút álljon, párjára talált az agyszívó dühében.</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A</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bosszú a győztesek jutalma – </w:t>
      </w:r>
      <w:r>
        <w:rPr>
          <w:rFonts w:eastAsia="Times New Roman" w:cs="Times New Roman" w:ascii="Times New Roman" w:hAnsi="Times New Roman"/>
          <w:color w:val="auto"/>
          <w:sz w:val="22"/>
          <w:szCs w:val="22"/>
          <w:lang w:val="hu-HU" w:eastAsia="zxx" w:bidi="zxx"/>
        </w:rPr>
        <w:t xml:space="preserve">„mondta” az agyszívó, királynői hangot közvetítve a genasi agyába. – </w:t>
      </w:r>
      <w:r>
        <w:rPr>
          <w:rFonts w:eastAsia="Times New Roman" w:cs="Times New Roman" w:ascii="Times New Roman" w:hAnsi="Times New Roman"/>
          <w:i/>
          <w:iCs/>
          <w:color w:val="auto"/>
          <w:sz w:val="22"/>
          <w:szCs w:val="22"/>
          <w:lang w:val="hu-HU" w:eastAsia="zxx" w:bidi="zxx"/>
        </w:rPr>
        <w:t>Te, Azar, cserbenhagytál engem.</w:t>
      </w:r>
    </w:p>
    <w:p>
      <w:pPr>
        <w:pStyle w:val="Normal"/>
        <w:shd w:fill="FFFFFF" w:val="clear"/>
        <w:ind w:left="0" w:right="0" w:firstLine="165"/>
        <w:jc w:val="both"/>
        <w:rPr/>
      </w:pP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enasi ajka megfeszült, és sértett büszkeség áradt felőle átható hullámokb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megtettem, úrnő, az azért volt, mert nem volt birtokomban a megfelelő mágia – felelte ingerült hangon. – Te mondtad, hogy a drow varázsló. Ám azt nem tudtad, hogy milyen hatalmas.</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Nem tudtam? Liriel Baenre itt állt előttem. Ha akarnám, felsorolhatnám az összes varázslatot, amit a tarsolyában rejteget. Megadtam neked mindent, amire a támadása visszaveréséhez szükséged lehetett. </w:t>
      </w:r>
      <w:r>
        <w:rPr>
          <w:rFonts w:eastAsia="Times New Roman" w:cs="Times New Roman" w:ascii="Times New Roman" w:hAnsi="Times New Roman"/>
          <w:color w:val="auto"/>
          <w:sz w:val="22"/>
          <w:szCs w:val="22"/>
          <w:lang w:val="hu-HU" w:eastAsia="zxx" w:bidi="zxx"/>
        </w:rPr>
        <w:t xml:space="preserve">Az egyik csáp vádló ujjként Azarra mutatott. </w:t>
      </w:r>
      <w:r>
        <w:rPr>
          <w:rFonts w:eastAsia="Times New Roman" w:cs="Times New Roman" w:ascii="Times New Roman" w:hAnsi="Times New Roman"/>
          <w:i/>
          <w:iCs/>
          <w:color w:val="auto"/>
          <w:sz w:val="22"/>
          <w:szCs w:val="22"/>
          <w:lang w:val="hu-HU" w:eastAsia="zxx" w:bidi="zxx"/>
        </w:rPr>
        <w:t>Mi</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okod lehet a panaszra? Az arcodat nem varázslat csúfította el.</w:t>
      </w:r>
    </w:p>
    <w:p>
      <w:pPr>
        <w:pStyle w:val="Normal"/>
        <w:shd w:fill="FFFFFF" w:val="clear"/>
        <w:ind w:left="0" w:right="0" w:firstLine="165"/>
        <w:jc w:val="both"/>
        <w:rPr/>
      </w:pP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enasi kezét dagadt szeméhez emel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is, a mágia hiánya okozta a küldetés kudarcát. Követni szerettem volna a hajót, hogy észrevétlenül becserkészhessem a drow-t, de egy bullywug sámán harcba küldött, és nem volt védelmem a parancs ellen. Erre szükségem lett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gyszívó lila kezének egy hanyag legyintésével elhessegette rabszolgája méltatlankodását.</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A</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bullywugok ravasz szörnyek, az biztos, de varázserejük kevés. Egyszer megleptek téged. Másodszorra nem fogn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ár igaz lenne! – siránkozott a genasi. – Még mindig hallom a sámán hívását! Nem igazságos, hogy Ascarle kormányzójának szolgái kénytelenek egy alacsonyabb rendű lény parancsának engedelmeskedni. Nem tehetsz semmit, hogy lazíts ezen a megalázó kötelék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mi gondolkodás után Vestriss beleegyezően meghajtotta puffadt fejét.</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mennyire csak tudod, hallgattasd el a gondolataidat. Ez kevésbé fájdalmassá teszi a folyamatot, és ami sokkal fontosabb, az én dolgomat is megkönnyít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gyszívó felállt, és a szolgához siklott, aki kötelességtudóan, felszegett fejjel térdelt. Az arccsápok körbefonták a genasi fejét, és Vestriss veleszületett mentális mágiája végigtapogatta a rabszolga agyát. Egy félszerzet tolvaj könnyedségével siklott el Azar forrongó gondolatai, a félig megfogalmazott ötletek és érzelmek mellett, amiket a genasi elismert és megértett, s gyorsan egyenesen a szolga tudatának rejtett mélyére hatolt. Ott a kényszer kemény, utálatos csomóját találta. Egy hárfás ujjainak könnyed és biztos érintésével meglazította a szála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estriss összpontosítása hirtelen teljesen megszűnt. Hátratántorodott, és hitetlenül bámult a bordái közül kiálló tőr nyelé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letében másodszor az agyszívó mentális hangját elhallgattatták – de ezúttal nem drow mágia, hanem a penge okozta fehér, forró fájdalom tet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incs több kényszer – sziszegte Azar. Felemelkedett, kék kezével megragadta a tőrt, és csavart rajta egyet. – Nincs több szolgaság. Csak bosszú. Még mindig ügyetlennek tartas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Vestriss lassacskán megértette az igazságot, ami távoli hullámverésként lüktetett kábult agyában. Azar teljes szívéből gyűlölte a sötételfet, és mélységesen megvetette a </w:t>
      </w:r>
      <w:r>
        <w:rPr>
          <w:rFonts w:eastAsia="Times New Roman" w:cs="Times New Roman" w:ascii="Times New Roman" w:hAnsi="Times New Roman"/>
          <w:i w:val="false"/>
          <w:iCs w:val="false"/>
          <w:color w:val="auto"/>
          <w:sz w:val="22"/>
          <w:szCs w:val="22"/>
          <w:lang w:val="hu-HU" w:eastAsia="zxx" w:bidi="zxx"/>
        </w:rPr>
        <w:t>bullywug</w:t>
      </w:r>
      <w:r>
        <w:rPr>
          <w:rFonts w:eastAsia="Times New Roman" w:cs="Times New Roman" w:ascii="Times New Roman" w:hAnsi="Times New Roman"/>
          <w:color w:val="auto"/>
          <w:sz w:val="22"/>
          <w:szCs w:val="22"/>
          <w:lang w:val="hu-HU" w:eastAsia="zxx" w:bidi="zxx"/>
        </w:rPr>
        <w:t xml:space="preserve"> sámánt. Ez mind valós érzelem volt, azonban ezen új sérelmeknek a moraja agyában elrejtette elsődleges, legkeserűbb sérelm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Vestriss akaraterejével annyi időre elnyomta a fájdalmat, amíg megfogalmazhatta utolsó, fontos gondolatát. </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És</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a sötételf?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únyos mosoly jelent meg Azar sérült arcá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most is azt hiszed, hogy engedelmeskedni fogok neked? A sötételf valóban legyőzött, de téged is. Számomra ez minden adósságot kiegyenlít. Vésd az eszedbe: Te meghalsz, ő viszont nem. Ha ez fáj neked, akkor én már elégedett vagy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ar kirántotta a tőrt, és magasra emelve ismét lesújtott vele. A kegyetlen, mély döfés az agyszívó mellkasába mélyedt. Az izom először fájdalmasan ellenállt, majd a penge valami puhába hat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enasi kihúzta a fegyvert, és Vestriss fulladozni kezdett. Gennyes váladék bugyogott ki a csápjaiból, és csordult ki a szeméből, és forró, zöld könnyként végigcsorgott arc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rványpadló egyre közelített felé. Vestriss nem érezte az ütközést, ám hamarosan új, távoli kín kezdte gyötörni. Rémület fogta el, amikor megértette, mi okozza a kínt. Azar tőre az egyik arccsápjába metsz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enasi félrehajította az egyik nyúlványt, és egy másikat ragadott meg.</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bullywugok végső soron szabadságom eszközei voltak. Ez lesz a jutalmuk – magyarázta. – A sötételf majd hamarosan megtanulja, hogy minden adósságot rendez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jó oldalán hallatszódó kopogás egyre erősödött. Sharlarra összeráncolta szemöldök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meg kellett volna kérdeznem, hogyan válaszoljak – motyogt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állat vont, a falhoz lépett, és „A sellő” négysoros versszakának félreérthetetlen ütemét kopogta le, amely Koponyavár fogadóinak egyik legtrágárabb éneke volt. Ez a jelek szerint kielégítette a felderítőt. Eljött az ideje, hogy továbbadja a vészjelzé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némi problémába ütközött. Khelben szerint Caladorn Cassalanter a hajón tartózkodott. Sharlarra nem ismerte őt jól, de a tavalyi Télűző bálon összepárosították őket a tánchoz. Halvány esély volt rá, hogy a férfi rájött, mi történt a díszes köpenytűjével. Senki nem gyanúsítaná meg Khelben Arunsun egyik tanítványát lopással, ám most messze voltak a Feketebot-toronytól. Sötét, testhez álló ruhájában, és egy nemes díszes kardjával az oldalán, gyanúsan hasonlított egy félszerzet betörőre egy eredményes éjszaka után. Csak éppen magasabb volt. És józ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ámadt egy ötlete. Felidézte agyában Fyodor arcát és alakját, és elmondott egy illúzió varázslatot magára és felszerelésére. Ezután megvizsgálta az eredményt a mosdó feletti bronztükörben, és összerezzent a férfi ódivatú öltözéke láttán: bőrmellény, vászoning, lógó, sötét gyapjúnadrág, kopott csizma. Tekintete a „kölcsönzött” kardra meredt, amely vastag fekete pallossá változott, csupán egy durván kivésett medvefej ékesítette markolat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jtó felé indult, s menet közben előhúzta a kardját. Mágikus energia zümmögése futott végig rajta, és egy bariton hang zendített rá lázasan egy dalr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center"/>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A kard gazdája hangomnak parancsol; </w:t>
      </w:r>
    </w:p>
    <w:p>
      <w:pPr>
        <w:pStyle w:val="Normal"/>
        <w:shd w:fill="FFFFFF" w:val="clear"/>
        <w:ind w:left="0" w:right="0" w:firstLine="165"/>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Dalom hívó szavadra messzire száll! </w:t>
      </w:r>
    </w:p>
    <w:p>
      <w:pPr>
        <w:pStyle w:val="Normal"/>
        <w:shd w:fill="FFFFFF" w:val="clear"/>
        <w:ind w:left="0" w:right="0" w:firstLine="165"/>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A gonosz elhull, a jó fanfárja szól, </w:t>
      </w:r>
    </w:p>
    <w:p>
      <w:pPr>
        <w:pStyle w:val="Normal"/>
        <w:shd w:fill="FFFFFF" w:val="clear"/>
        <w:ind w:left="0" w:right="0" w:firstLine="165"/>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Téged a győztesek dicsősége vár!”</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rlarra dühösen szitkozódott. Lábával becsapta az ajtót, és imádkozott, hogy senki ne hallja az ének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gy éneklő kard! A fene vigye azt az átkozott ember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rd bocsánatkérően folytatta:</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center"/>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Nem nyitok átkozott pokolkapukat, </w:t>
      </w:r>
    </w:p>
    <w:p>
      <w:pPr>
        <w:pStyle w:val="Normal"/>
        <w:shd w:fill="FFFFFF" w:val="clear"/>
        <w:ind w:left="0" w:right="0" w:firstLine="165"/>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Tűzzel sem hintem a harc mezejét; </w:t>
      </w:r>
    </w:p>
    <w:p>
      <w:pPr>
        <w:pStyle w:val="Normal"/>
        <w:shd w:fill="FFFFFF" w:val="clear"/>
        <w:ind w:left="0" w:right="0" w:firstLine="165"/>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De szörnyű kínok gyötrik majd azokat, </w:t>
      </w:r>
    </w:p>
    <w:p>
      <w:pPr>
        <w:pStyle w:val="Normal"/>
        <w:shd w:fill="FFFFFF" w:val="clear"/>
        <w:ind w:left="0" w:right="0" w:firstLine="165"/>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kik felkeltették kardforgatóm dühé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lásan köszönöm, de ma álcázzuk magunkat – mondta a lány a kardnak. – Ez azt jelenti, hogy tilos éneke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rezte a hatalom gyengülését, mintha egy ember csalódottan sóhajtott volna, majd ismét erősen felragyogott a mágia. A kard éneklésről szónoklatra váltot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center"/>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Dicséreted énekbe nem fogható, </w:t>
      </w:r>
    </w:p>
    <w:p>
      <w:pPr>
        <w:pStyle w:val="Normal"/>
        <w:shd w:fill="FFFFFF" w:val="clear"/>
        <w:ind w:left="0" w:right="0" w:firstLine="165"/>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A verselésből viszont nem engedek! </w:t>
      </w:r>
    </w:p>
    <w:p>
      <w:pPr>
        <w:pStyle w:val="Normal"/>
        <w:shd w:fill="FFFFFF" w:val="clear"/>
        <w:ind w:left="0" w:right="0" w:firstLine="165"/>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Hangom ritmusokba törve szárnyaló, </w:t>
      </w:r>
    </w:p>
    <w:p>
      <w:pPr>
        <w:pStyle w:val="Normal"/>
        <w:shd w:fill="FFFFFF" w:val="clear"/>
        <w:ind w:left="0" w:right="0" w:firstLine="165"/>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S neved megismerik gyáva ellenek!”</w:t>
      </w:r>
    </w:p>
    <w:p>
      <w:pPr>
        <w:pStyle w:val="Normal"/>
        <w:shd w:fill="FFFFFF" w:val="clear"/>
        <w:ind w:left="0" w:right="0" w:firstLine="165"/>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rlarra dühében összeszorította fogát, és a mennyezetre nézett. A csizmadobogás gyanútlan emberek könnyed lépteiről árulkodott. A tengerészek tehát még nem vették észre a közelgő veszélyt. A most elvesztegetett idő később kiontott vért jelenth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még egy szót szólsz, beolvasztalak, és éjjeliedénnyé öntelek. Érthető?</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center"/>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Hmm hmmm-hm hmm…”</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des jó Mystra! – fakadt ki Sharlarra. – Miért nem volt képes Danilo sembiai kardot vásárolni? Azok a fegyverek értik a célzást! Ide hallgass: nincs éneklés, sem szavalás, búgás, vagy cseverészés! Csak gyilkolás! Csend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rd végre elhallgatott. Sharlarra végigsietett a szűk folyosón, és felmászott a létrán. Előhúzta az álcázott fegyvert és a tengerre mutatott vel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ngeri ogrék közelednek, fiúk! Részesítsük őket méltó fogadtatásban! – kiáltotta, minden tudását összeszedte, hogy utánozza Fyodor rashemeni akcentus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tengerész megállt, és zavartan bámulta. Túl későn jött rá, hogy az illúzió nem terjedt ki a hangjára – még mindig érzéki, doromboló elf hangon beszélt. Elfelejtette ellopni a berzerker egyik fegyverét. Anélkül pedig a varázslat csak félig működ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zében a kard halkan felneve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rlarrát az árbockosárból hallatszó ordítás mentette meg, illetve az újabb ellenség fogadására készülő, fegyverekkel bíbelődő emberek hangzava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ár hatalmas, úszóhártyás kéz cuppant a korlátra. Az egyik kalóz odafutott és lecsapott a tengerészkarddal, ám még egy kéz tűnt fel, amely a férfi csuklóját elkapva könnyedén megfékezte a vágást. Egy fürge csavarással lefegyverezte a kalózt, és térdre kényszerítette. A férfi még időben félregurult, majd két óriási láb puffant a hajópadló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édőállásba érkező teremtményhez hasonló sellőt Sharlarra semmilyen kódexben nem látott. Halszerű feje búbjától indulva a hátát végig tüskés, felmeredő uszony borította. Két hatalmas oldaluszonya eltúlzott elf fülekre hasonlított, hatalmas kerek szeme olyan fekete és éhes volt, mint egy cápáé. Borzalmas fejét egy méretes száj osztotta ketté, amelyből kis, tőrszerű agyarak álltak ki. Az emberi felsőtest tengeri kígyó farokban végződött, mely hosszú volt és tekergőző, s két sor tüskében végződött. Négy izmos karját, melyek könyökén tüske meredezett, harcra készen behajlítot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ngeri ördögök! – kiáltotta egy zömök, vörös szakállas férfi. – Sahuagin a fedélzet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rlarra kardja zengő csatakiáltást hallatott, majd elszántan a kuporgó szörnyre vetette magát. Az elf igyekezett követni, vért forraló varázslatot mormolva köz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ahuagin tenyerével félresöpörte a kardot. Egyik felső karjával megragadta Sharlarra tunikáját, és szemmagasságba emelte a lányt. Egy másik kéz a kardforgató karját ragadta meg csontropogtató erővel, majd a fenyegető állkapocs kitáru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kete szeme hirtelen üveges lett, és bűzös gőz áradt ki a szörnyeteg kivillantott fogsora közül. Összes keze vadul rángatózott, ahogy teste belülről égni kezdett. Sharlarra kiszabadította kardforgató karját, és egy hasvágással gyorsan megölte a lényt, akinek füstölgő belső szervei a hajófedélzetre ömlöt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óvatosan kikerülte a mocskot, majd megfordult, hogy felmérje maga körül a zűrzavart. Vagy egy tucat teremtmény harcolt a tengerből kifogott fegyverekkel: régi dárdákkal, rozsdaette és csorba élű kardokkal. A kalózok könnyen feltartóztatták őket. Talán túl könnyen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átvágott a csetepatén, menet közben hárítva a tengeri ördögök csapásait és döféseit. Amikor túljutott a csapkodó fegyverek és a szitkozódó kalózok kuszaságán, a hajó hátsó részéhez futott, és a létrán felsietett a rövid fedélzet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nnen tisztán belátta az egész fedélzetet. Ahogy gyanította, a hajó túlsó felén számtalan sahuagin mászott át csendben a korláton, és egyenesen a hajófenék felé tartot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k a szörnyetegek nem a megfulladt tengerészek durva, öreg fegyvereivel voltak felszerelkezve. Csontból faragott tüskés alabárdjaik voltak, és fegyverszíjuk nehéz volt a kiváló minőségű tőröktől. Mindegyik övön egy háló lóg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át vadásztak, és nyilvánvalóan élve szerették volna elfogni zsákmányu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rlarra elhűlve összehúzta a szemöldökét. A sahuaginok pillanatokon belül felfedezik, hogy a préda eltűnt. A róluk hallott történetek alapján úgy sejtette, mindenkit lemészárolnak, akit csak a hajón találnak, puszta szórakozásb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ánézett a kard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lod, hogy tudnád utánozni Fyodor hangj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nem, ha nem beszélhetek – jegyezte meg a kard elég szemtelenü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rlarra elengedte a füle mellett a szurkálódás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hallass néha egy csatakiáltást, egy bátorító szót vagy egy figyelmeztetést – ilyesm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obb, mint a semm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on kegyes tőled. Gyerü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leugrott a fedélzetről, a kard iszonyatosat ordított. A vérfagyasztó hang egy sebesült medve rohamát idézte fel. Két szörnyeteg – és Caladorn Cassalanter – ösztönösen a hang felé fordu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harmadik sahuagin a megzavart nemesre támadt. Sharlarra a karddal az új veszély felé mutatott, elmormolva egy gyors varázsigét, amelyet elnyelt a fegyver fegyelmeztető kiáltás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ény közvetlenül Caladorn előtt állt meg, ám fegyvere beleütközött egy apró erőfalba. Sharlarra egy fürge mozdulattal eloszlatta az akadályt – éppen időben, hogy a férfi válaszcsapása áthatolhasson raj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jobbra pördült, a kard sugallatát követve. A penge megakadt egy rozsdás háromágú szigony ágaiba, és olyan közel rántotta az elfet egy sahuagin agyarához, amit mindig is szeretett volna elkerü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ahuagin rémisztő vigyorra húzta a száját, majd az összeakadt fegyverekkel a lány arca felé ütött. Sharlarra ösztönösen lebukott, figyelmen kívül hagyva a vállában sajgó fájdalmat, ahogy fegyverforgató karját visszarántották. Szabad kezével előhúzott csizmájából egy tőrt, és teljes testsúlyát belevetve a támadásba, felfelé szú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stag irha először jobban ellenállt a pengének, mint Sharlarra gondolta, majd hirtelen engedett, és a tőr markolatig a szörnyeteg hasába szaladt. A sahuagin felvisított fájdalmában, és hátrahúzódott, majd háromágú szigonyát újabb támadásra emel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másik, jól felfegyverzett sahuagin odasietett, félrelökte sérült társát, és fenyegetően vicsorogva Sharlarra elé állt. A lány meglepetésére a teremtmény nem támadt rá, hanem magasra emelte egyik kezét. A lény hangosan kattogó hangok sorozatát adta ki magából, amelytől mintha a hajó minden egyes deszkája megremegett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az összes sahuagin abbahagyta a harcot és védőállásba helyezkedett. Valami megváltozott viselkedésükben. Noha a küzdelmek abbamaradtak, a szörnyek hirtelen még fenyegetőbbnek tűnt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l van a drow? – sziszegte a vezér.</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akarsz válaszolni, vagy megtehetem én? – kérdezte a kard halk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ondd meg nekik, hogy soha nem fogom őt átadni! – parancsolta Sharlarr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rd Fyodor hangján elkiabálta a válasz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fenéket nem! – felelte erre a vörös szakállú kalóz. – Én vagyok itt a kapitány, és én azt mondom, vigyétek és tűnjetek 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undorító fej a beszélő felé fordu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l rejtegetit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jtegetjük? – kérdezte a kapitány hitetlenkedve. – Ha itt lángolna, le sem köpné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csoda úriember – mormolta Sharlar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ruló! Gyáva! – tolmácsolt a kard hangos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árifári – ripakodott rá „Fyodorra” a kapitány. – Annak, aki összeáll egy sötételffel, nincs joga a másikat „árulónak” nevezni. Add át, vagy én magam öllek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csillogó szigony repült át a levegőn és ért földet a kapitány lábánál. Minden szem a tenger felé fordult, ahonnan a fegyver érkez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jópalánkon egy tucat tengeri elf egyensúlyozott könnyedén. Egy magas, zöld bőrű nő, aki leborotválta kecses vonalú fejét, hogy koponyáján az egzotikus mintázatok jól látsszanak, megvetően a kapitányra szegezte haragos tekintet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Az elfek fürgén a hajópadlóra ugrottak, és a hozzájuk hasonlóan harcra éhes sahuaginokra vetették magukat. A tengerészek egy hosszú pillanatig csak megrökönyödve bámulták őket. Sharlarra észrevette a kapitány arcán végbemenő küzdelmet – amely majdnem olyan vad volt, mint ami a tengeri elfek és halálos ellenségeik között dú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pitány végül felemelte görbe kardj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 mi hajónk, fiúk! Nincs szükségünk gebe elfekre, hogy megvédjék nekünk! Harcra f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lózok előrerontottak, és Sharlarra követte őket – pontosabban, a kardot. A fegyver teljesen belelovallta magát a csata hangulatába, és valamiféle rashemeni harci éneket üvöltött. Sharlarra a tengeri elf nő háta mögé állt, és noha annak kardja összeakadt egy tengeri ördög lándzsájával, fagyos tekintete figyelmeztette a kapitányt, hogy maradjon távol. Ahogy Sharlarra látta, a legkevésbé sem lenne meglepő, ha egy-két elf nem a sahuaginok pengéitől vagy karmától sérülne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 nem lesz így. Ahonnan ő jött, minden elf egyként állt ki a másiké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messze egy férfi tengeri elf küzdött egy hálós sahuaginnal. A szörnyeteg egy tüskés korbáccsal próbálta sakkban tartani az elfet, ám hiába vetette ki a hálóját újra és újra, zsákmánya minden alkalommal megdöbbentő ügyességgel kicselezte és elugrott elő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ahuagin kitartóan haladt kisebb ellensége felé, s két harcoló csoport között a korláthoz szorította a tengeri elfet. A háló teljesen kiterülve repült az elf felé, ahogy egy medúza keríti be áldozatát. Már nem volt hova menekülni, és a tengeri ördög széles vicsorral ünnepelte győzelm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egy ezüstpenge villant fel, majd úgy hasított keresztül a hálón, mint egy érett körtén. A sahuagin feje lassan hátracsuklott, és a lény a padlóra zuhant. Vigyora még mindig töretlen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gikus tőr, jegyezte meg Sharlarra. Ez minden bizonnyal Xzorsh, akiről Liriel beszé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igyelmét a kard vad kiáltása ragadta meg. Négykarú sahuagin rohant felé, mindegyik kezében csillogó fegyvert lóbálv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rlarra dermesztővarázslatot bocsátott a támadó tengeri ördögre, majd leszúrta. Nem volt túl sportszerű, ám véleménye szerint egy második pár kar sem az. Mindenesetre máris akadt elfoglaltsága, újabb szörny ugrott az elesett négykarú helyé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ideig csak álltak és harcoltak, miközben az álcázott kard vidáman énekelt, ahogy a szörnyeteg rozsdás pengéjének feszülve csattogott és csikorg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ngeri ördög lenyomta a daloló fegyvert, majd megemelve karmos lábát rátiport a kardra, és kicsavarta Sharlarra kezéb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elhajolt egy súlyos csapás elől, félregurult és az első fegyverrel, ami a keze ügyébe került, visszatámadott. Egy hosszú, vékony tolvajkulccsal. A sahuagin megdermedt, mint egy ocsmány fekete szobor, belefagyva a visszakezes vágás mozdulatá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Xzorsh haladt el mögötte, és laza mozdulattal meglökte a tengeri ördögöt. A szörny végiggurult a padlón, még mindig támadó helyzetbe merevedv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lső varázslatom – magyarázta a tengeri elf büszkén. – Liriel maga tanított meg rá. Ő hol v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halkan beszélt, de Sharlarra tisztán hallotta. Észrevette, hogy a csata néhány kisebb csetepatévá zsugorodott. A hajón szinte alig maradtak sahuaginok és tengeri elfek. Valószínűleg úgy döntöttek, hogy az emberek nem sokat számítanak, így harcukat a tengerben folytattá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ngeri elf összehúzta a szem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rősebb mágikus köd van körülötted, mint amit a berzerker láz előidézni képes. Lehet, hogy úgy nézel ki, mint Fyodor, de nem ő vag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rlarra mosolyg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iriel igazat beszélt rólad – úgy tűnik, valóban született tehetség vagy. Kérte, hogy találjak neked egy tanárt. Talán kettesben folytathatnánk a beszélgeté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arcára vidám mosoly ü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f hangod v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ogy minden porcikám is – dorombolta a lány –, de nem fogom itt felfedni neke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ngeri elf elismerően felnevetett, majd levezette a lányt a hajófenékre. A drow és a rashemeni által használt kabinba mentek, és bezárták az ajtó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gyorsan elmondta az illúziót megszüntető varázslatot, és saját alakjában jelent meg Xzorsh elő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harlarra Vindrith vagyok, most hagytam fel az inaskodással Khelben Arunsunnál, Vízmélyvára főmágusánál. A sötételf megkért, hogy egy tanárt keressek neked. Addig is szívesen átadom neked azokat a dolgokat, amiket megtanulta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aranyelf tanítana egy Tengerek Népéből valót az Elveszett Tudományra! – ámult a férf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aranyelf – javította ki a lány, majd megvonva a vállát. – Én… más vagyok, noha senki nem tudta még megmondani, micsod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Xzorsh fejbiccentéssel vette tudomásul a hallottaka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kor kezdhetün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int két barátunk biztonságban elérte úti célját, vagy legalább rendben haladnak felé, üzenek neked. Tudok neked üzenni a kikötői sellőkön keresztü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természetes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árd az üzenetem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ngeri elf bizonytalannak tűnt, ezért Sharlarra elővette zsákjából Liriel kis drágaköves szütyőjét, egy követ kivett, a többit pedig a tengeri elfnek ad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re szükségem van, hogy követhessem Lirielt. Tedd el a maradékot, ez az én zálogo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Xzorsh elfogadta a szütyőt, és nézte, ahogy Sharlarra megidéz egy mágikus kaput és átlép raj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napon – mondta a férfi vágyakozón – én is képes leszek erre, sőt még többre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zte az eltűnő kaput, ahogy a tündöklő színek végigsiklanak a felszínén, mint egy gyermek szappanbuborékába zárt szivárvány. A buborékhoz hasonlóan a varázslat is eltűnt. Egy magas, hollófekete hajú elf nő jelent meg a kapu helyé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l van a férfi? – kérdezte a nő mély, durva hango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ről beszélsz? – érdeklődött meglepetten Xzorsh.</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Feketebotos tanítványár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ngeri elf csak hallgatott. Férfi? A Feketebotos tanítványa bebizonyította, hogy képes alakot változtatni, de Xzorsh meg volt róla győződve, hogy az illető valójában gyönyörű elf lány, vöröses-arany hajjal és aranytól csillogó ibolyaszínű szemmel. Valójában semmit nem tudott Sharlarráról, kivéve a nevet, amin bemutatkozott. Persze az hamis is lehetett. Még a hangját is létrehozhatta a varázslat. Liriel többször is mondta neki, hogy túlságosan megbízik mindenki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degen azonban tudott róla, hogy meg akar tanulni varázsolni, és egy vagyont bízott rá drágakövek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nő tekintete követte az övét a szütyőre, majd kikapta a kezébő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tt járt – jelentette ki határozottan. – Egy őrült zöld sárkány is nehezebben követhető nyomot hagy!</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okat a köveket rám bízták – felelte Xzorsh halkan, de magabiztosan. – Nem fogom neked átadni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végigmérte a férfi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ekkel a drow nyomára lehet bukkanni. Bajba kerülhetsz, ha nálad maradn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dd kerüljek! Soha nem gondoltam, hogy a Tudomány könnyű voln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gyen hát! – Ezzel odavetette Xzorshnak a köveket, és intett, hogy menjen el az ajtótól. Ahogy a férfi arrébb lépett, kitár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kony holdsugár sütött be a nyitott ajtón. Az elf nő szélesre tárta ujjait és megérintette. Ahogy a sugár átszűrődött az ujjain, a nő fokozatosan összement, és felemelkedve elindult a holdsugár forrása felé. Egy szempillantás múlva ragyogó szemcsévé vált, mely elvegyült a homályban kavargó többi porszemben, majd végleg eltű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Xzorsh ragyogó szemmel és vágyakozó tekintettel nézett utána. Még sokáig bámulta a fénysugarat azután is, hogy az elf eltűnt, mintha a kavargó porszemek megsúghatnák a csoda titk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kintete a kezében tartott szütyőre tévedt. Óvatosan végigtapogatta a csodálatos, izzó rúnát, amely egy mágus jele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napon neki is lesz ilyen jele. Egy napon légbuborékban fog eljutni távoli tengerekbe, és követi a holdfényt, bármerre megy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lyen álmok árasztották el szívét, ahogy csendben lemászott a létrán, és észrevétlenül belemerült a tengerbe.</w:t>
      </w:r>
      <w:r>
        <w:br w:type="page"/>
      </w:r>
    </w:p>
    <w:p>
      <w:pPr>
        <w:pStyle w:val="Normal"/>
        <w:shd w:fill="FFFFFF" w:val="clear"/>
        <w:ind w:left="0" w:right="0" w:firstLine="165"/>
        <w:jc w:val="both"/>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drawing>
          <wp:anchor behindDoc="0" distT="0" distB="0" distL="0" distR="0" simplePos="0" locked="0" layoutInCell="0" allowOverlap="1" relativeHeight="13">
            <wp:simplePos x="0" y="0"/>
            <wp:positionH relativeFrom="column">
              <wp:posOffset>0</wp:posOffset>
            </wp:positionH>
            <wp:positionV relativeFrom="paragraph">
              <wp:posOffset>635</wp:posOffset>
            </wp:positionV>
            <wp:extent cx="528955" cy="528955"/>
            <wp:effectExtent l="0" t="0" r="0" b="0"/>
            <wp:wrapSquare wrapText="larges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204" r="-236" b="-204"/>
                    <a:stretch>
                      <a:fillRect/>
                    </a:stretch>
                  </pic:blipFill>
                  <pic:spPr bwMode="auto">
                    <a:xfrm>
                      <a:off x="0" y="0"/>
                      <a:ext cx="528955" cy="528955"/>
                    </a:xfrm>
                    <a:prstGeom prst="rect">
                      <a:avLst/>
                    </a:prstGeom>
                  </pic:spPr>
                </pic:pic>
              </a:graphicData>
            </a:graphic>
          </wp:anchor>
        </w:drawing>
      </w:r>
    </w:p>
    <w:p>
      <w:pPr>
        <w:pStyle w:val="Normal"/>
        <w:shd w:fill="FFFFFF" w:val="clear"/>
        <w:ind w:left="0" w:right="0" w:firstLine="165"/>
        <w:jc w:val="right"/>
        <w:rPr>
          <w:rFonts w:ascii="Times New Roman" w:hAnsi="Times New Roman" w:eastAsia="Times New Roman" w:cs="Times New Roman"/>
          <w:b/>
          <w:b/>
          <w:bCs/>
          <w:color w:val="auto"/>
          <w:sz w:val="28"/>
          <w:szCs w:val="28"/>
          <w:u w:val="single"/>
          <w:lang w:val="hu-HU" w:eastAsia="zxx" w:bidi="zxx"/>
        </w:rPr>
      </w:pPr>
      <w:r>
        <w:rPr>
          <w:rFonts w:eastAsia="Times New Roman" w:cs="Times New Roman" w:ascii="Times New Roman" w:hAnsi="Times New Roman"/>
          <w:b/>
          <w:bCs/>
          <w:color w:val="auto"/>
          <w:sz w:val="28"/>
          <w:szCs w:val="28"/>
          <w:u w:val="single"/>
          <w:lang w:val="hu-HU" w:eastAsia="zxx" w:bidi="zxx"/>
        </w:rPr>
        <w:t>Hatodik fejezet</w:t>
      </w:r>
    </w:p>
    <w:p>
      <w:pPr>
        <w:pStyle w:val="Normal"/>
        <w:shd w:fill="FFFFFF" w:val="clear"/>
        <w:ind w:left="0" w:right="0" w:firstLine="165"/>
        <w:jc w:val="right"/>
        <w:rPr>
          <w:rFonts w:ascii="Times New Roman" w:hAnsi="Times New Roman" w:eastAsia="Times New Roman" w:cs="Times New Roman"/>
          <w:b/>
          <w:b/>
          <w:bCs/>
          <w:color w:val="auto"/>
          <w:sz w:val="28"/>
          <w:szCs w:val="28"/>
          <w:u w:val="single"/>
          <w:lang w:val="hu-HU" w:eastAsia="zxx" w:bidi="zxx"/>
        </w:rPr>
      </w:pPr>
      <w:r>
        <w:rPr>
          <w:rFonts w:eastAsia="Times New Roman" w:cs="Times New Roman" w:ascii="Times New Roman" w:hAnsi="Times New Roman"/>
          <w:b/>
          <w:bCs/>
          <w:color w:val="auto"/>
          <w:sz w:val="28"/>
          <w:szCs w:val="28"/>
          <w:u w:val="single"/>
          <w:lang w:val="hu-HU" w:eastAsia="zxx" w:bidi="zxx"/>
        </w:rPr>
      </w:r>
    </w:p>
    <w:p>
      <w:pPr>
        <w:pStyle w:val="Normal"/>
        <w:shd w:fill="FFFFFF" w:val="clear"/>
        <w:ind w:left="0" w:right="0" w:firstLine="165"/>
        <w:jc w:val="right"/>
        <w:rPr>
          <w:rFonts w:ascii="Times New Roman" w:hAnsi="Times New Roman" w:eastAsia="Times New Roman" w:cs="Times New Roman"/>
          <w:color w:val="auto"/>
          <w:sz w:val="28"/>
          <w:szCs w:val="28"/>
          <w:lang w:val="hu-HU" w:eastAsia="zxx" w:bidi="zxx"/>
        </w:rPr>
      </w:pPr>
      <w:r>
        <w:rPr>
          <w:rFonts w:eastAsia="Times New Roman" w:cs="Times New Roman" w:ascii="Times New Roman" w:hAnsi="Times New Roman"/>
          <w:color w:val="auto"/>
          <w:sz w:val="28"/>
          <w:szCs w:val="28"/>
          <w:lang w:val="hu-HU" w:eastAsia="zxx" w:bidi="zxx"/>
        </w:rPr>
      </w:r>
    </w:p>
    <w:p>
      <w:pPr>
        <w:pStyle w:val="Normal"/>
        <w:shd w:fill="FFFFFF" w:val="clear"/>
        <w:ind w:left="0" w:right="0" w:firstLine="165"/>
        <w:jc w:val="right"/>
        <w:rPr>
          <w:rFonts w:ascii="Times New Roman" w:hAnsi="Times New Roman" w:eastAsia="Times New Roman" w:cs="Times New Roman"/>
          <w:color w:val="auto"/>
          <w:sz w:val="28"/>
          <w:szCs w:val="28"/>
          <w:lang w:val="hu-HU" w:eastAsia="zxx" w:bidi="zxx"/>
        </w:rPr>
      </w:pPr>
      <w:r>
        <w:rPr>
          <w:rFonts w:eastAsia="Times New Roman" w:cs="Times New Roman" w:ascii="Times New Roman" w:hAnsi="Times New Roman"/>
          <w:color w:val="auto"/>
          <w:sz w:val="28"/>
          <w:szCs w:val="28"/>
          <w:lang w:val="hu-HU" w:eastAsia="zxx" w:bidi="zxx"/>
        </w:rPr>
        <w:t>A SÁRKÁNY SZEME</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Az Őrült Merdrith, aki korábban zulkir volt Thay Vörös Varázslói között, töprengve vakarta orra hegyét, ahogy a kezében lógó kis selyemszütyőt vizsgálgatta. Brindlorral ellentétben, ő</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apogatta meg a belehímzett pecsét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orlist röpke pillantást vetett a haláldalnokra. A sötételf kecsesen, keresztbe tett karral és bokával, és udvariasan érdeklődő arckifejezéssel támasztotta a falat. Mellette egy ifjú harcos állt, aki mintha árnyékként követte volna a jóképű férfi minden lépés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haeraun követői általánosságban véve a férfiak társaságát kedvelték. Brindlor semmilyen körülmények között sem akart kapcsolatba kerülni egy nővel. Ez Gorlistnak is nagyjából megfelelt. Brindlor is nagyjából megfelelt Gorlistnak – természetesen a soraikba fogadott ember varázsló iránt érzett elleplezett, de makacs ellenszenvét kivév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orlistnak meg volt az oka, amiért csapatába választotta Merdrithet. Lehet, hogy a varázsló olyan összeaszottnak tűnik, mint egy treant, ám a gyűlölet lángja fényesen ragyog benne. Gorlist nem bízott senkiben, tartozzon bármilyen fajhoz, ám véleménye szerint a megszállottság biztosította a szív tisztaságát és a rendkívüli céltudatosságot. Merdrith gyűlöletét Gorlist jól értet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Ezüstkéz Laeral pecsétje – jelentette ki a varázsló. – Jó ötven éve annak, hogy utoljára láttam. Nem mintha az elmúlt ötven év jó lett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orlist annak a leírásnak a fényében mérlegelte ezt a megjegyzést, amit Stalker Lemming adott a titokzatos varázslónőről. Az emberek megdöbbentően megöregedtek ötven év alatt, a törpeszerű ember szemében ez a Laeral mégis fiatal és gyönyörű volt. Hangot adott a megfigyelésén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üstkéz Laeral akkor is olyan gyönyörű lesz, amilyen lenni akar, amikor már kölykeid kölykei is elhamvadtak – mondta a varázsló szárazan. – A hatalmas varázslók, mint én is, megtalálják a módját, hogy néhány évtizedig kijátsszák a halált. Laeral felett évszázadok jártak el. Aki megkísérli követni az útját, nagy valószínűséggel olyan mágikus csapdákba botlik, amik még egy lichet is az örökkévalóságig rabságban tarthatnak. Jobban teszed, ha nem avatkozol az ő dolgaiba! – Az asztalra hajította a zsákot, ahová az érmék hangos csörömpölésével érkez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arom azt a rubint! – szólalt meg határozottan Gorlist. – Találd meg a mód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végiggondolta, a csenevész, mesterségesen karmazsinvörösre festett fonatot simogatva, ami szakáll helyett ékítette az áll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ek a drágakövek egy sárkány barlangjából származnak, igaz? Egy sárkány sohasem felejti el a kincseit, kutassátok fel hát a szemén keresztü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sárkány szemén keresztül – ismételte el Gorlist, a folytatást sürgetv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ontosan. Kérdezzétek meg a sárkányt! – felelte Merdrith lassan, mintha egy teljesen nyilvánvaló dolgot magyarázna egy lassabb felfogású gyerekn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 sárkány halott – válaszolta Gorlist, hasonló stílusban.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korosodó arca türelmetlenül összerezze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gy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indlor ellökte magát a faltó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szem, értem a lényeget. Gyere, Falail, és hozz magaddal egy tucat belevaló legény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fjú harcos tisztelgett a haláldalnoknak és elsiet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ratulálok parancsnoki előléptetésedhez – jegyezte meg Gorlist éles cinizmuss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láldalnok enyhén elmosolyod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egpróbálom kiérdemelni a megtiszteltetést. Mehetünk?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orlist elharapta a visszavágást, majd a nyomában kilépett a barlangból, amely a varázsló dolgozószobájaként szolgált. Apja, Nisstyre soha nem alkalmazott haláldalnokokat, és csak megvetéssel nyilatkozott azokról, akik megtették, viszont túl félénk és alattomos volt, hogy egy új sötételf birodalmat hozzon létre. Ő, Gorlist, azonban szó szerint és képletesen is Liriel Baenre fejét veszi, és tudatni fogja a szolgaságban lévő férfiakkal, hogy egyik nő sem szent, egyik sem elérhetetlen a kardjuk és az álarcos istenük számára. Ehhez volt szüksége Brindlor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olt azonban egy határ, ameddig a haláldalnok elmehetett. Brindlor gyorsan társakra talált Gorlist seregében. Mindaddig, amíg nem kísérli meg kiterjeszteni hatalmát, minden rendben lesz. Amint valamelyik drow jelenti, hogy Brindlor hűsége megingott, a jóképű elf életének befellegz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sebb csapat sötételf várakozott a varázsló szállása előtt. Gorlist elmondta nekik, amit tudniuk kellett, majd fürge léptekkel elindult a Pharx odújához vezető csatorná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talmas sziklaterem sötét, üres és csendes volt, csak az egyik, megvívott és elveszített csaták emlékétől terhes kamrában csepegő víz hangja hallatszott. A kincset Qilué és serege elhordta. Egyetlen érme sem marad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harx tetemét az egyik mellékkamrában találták. Nem sok maradt már belőle. Néhány fakó pikkely borította a csupasz csontokat, fémpáncéljában elporladó csontvázlovag küllemét kölcsönözve a hatalmas tetem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elfek kardokkal és fejszékkel munkához láttak. Hosszú és izzasztó percek után levágták a koponyát. Mind a tizenhárom harcosra szükség volt, hogy a nehéz fejet elvigyék. Mindkét oldalra hat, hátulra pedig egy ember állt, amitől úgy néztek ki, mint a kriptába menetelő koporsóvivő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ámtalan alagúton küzdöttek át magukat, amelyek mindegyike egyre szűkebbé vált. Ahogy közeledtek a nekromanta barlangjához, a sötételfek már csak ide-oda rángatva tudták mozdítani a koponyát a szűk átjáróban. Csontok csikorogtak a sziklán, s az általuk keltett remegés hatására apró kődarabok váltak le az alagút faláról, és hullottak a fáradozó sötételfek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örnyű, fülhasító üvöltés szűrődött át a zörgésen, majd egy magas elf tört elő az egyik rejtett barlangból. Vadul kapálózva és rugdalózva a sötételfek felé pördü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 a tizenöt elf egyszerre rántotta elő kard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a jelenség közelebb ért, Brindlor felemelte a kezét, hogy megálljt intsen nekik. Gorlist észrevette, hogy az „elf” magasabb a legtöbb embernél, és halványzöld, pikkelyes bőr borította testét. Vad, aranyszínű szemét függőleges pupilla osztotta ketté, mint egy kecskéét. Vagy egy sárkány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félsárkány – suttogta Brindlor, mintha a harcos gondolataira válaszolt volna. – Őrült, mint egy gasintabogár, de a nekromanta varázslásban jártas. Nem is találhattál volna jobb nekromantát a pénzedér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iért, fizetünk neki? – kérdezte Gorlist. </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z érvelés nem sok magabiztosságra adott okot, de mielőtt Gorlist tiltakozhatott volna, ragyogó köd szállt fel a hatalmas koponyából. Pillanatokon belül egy mélységi sárkány szellemszerű képe kavargott a levegőben, a fej körül körözve, s úgy kígyózott ki-be a szemgödörben, ahogy egy macska tekergőzik gazdája lába körü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harx szelleme – mondta Brindlor halkan. – Négy kérdést tehetsz fel neki, vagy négyet kérhetsz tőle. Óvatosan válogasd meg a szavaidat. A halottak szeretnek homályos válaszokat ad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orlist előrelépett, s örült, hogy kutatása közben ráakadt a mágikus drágakő nevér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 Chissentra rubint keresem. Mondd meg, hol találom.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úlyos koponya szembefordult vele, ám a hang a feje fölül jött, ahol a sárkány szellem kering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nnan tudhatnám? A Chissentra Rubin nem az én kincseim között vo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pont a sárkánynak – morogta az orra alatt Brindlor. Mosolyogva állta Gorlist gyilkos pillantását, majd a koponya felé int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álod után került oda – pontosított Gorlist –, és az általad ismert kövekkel együtt vitték el a kamrádból. Nem érzel ismerős drágaköveket egy nagy, varázslattal átitatott rubint mell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láldalnok gúnyosan Gorlistra néz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így kettő. Az utolsó kérdést átfogalmazod harmadik kérdés gyaná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orlist összeszorította fogait, és ismét próbálkoz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Írd körül a rubin mellett található drágaköveket, és mondd meg, hol lelhetők f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ellemsárkány eltűnt az árnyékban, mintha a kövek keresésére indult volna. Egy idő múlva olyan hirtelen jelent meg, hogy egy pillanatra úgy tűnt, mintha szilárd alakot öltött voln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Nssidra gyémántok – merengett. – Húsz darab, ezüstfiligrán foglalatban. Ezek alkotják a drágakő keretét, amit keresel. Látom: egy elf nőt ékesít, vöröses-arany fáklya világítja be a fekete sziklafalakat.</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ekete sziklafal – suttogta Brindlor, akin nem látszott különösebben meglepetés, de boldogság sem. – Áruld el nekem: ez a fekete szikla nem egy ősrégi sárkányfaj sírját veszi körü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ellemsárkány a haláldalnokra nézett, és elmosolyodott, felvillantva kísérteties fogsor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már tudod a választ, haláldalnok, máskülönben nem kérdezted volna meg. Ég veled! Ügyesen énekeld meg a történetün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kkel a szavakkal a szellem eltűnt. A félsárkány szintén visszabújt odújába. Vad gagyogása halkulni kezdett, majd olyan különös nyelvű gyászénekre zendített rá, amilyet Gorlist még soha nem hall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 arcán szörnyű haraggal a haláldalnokhoz fordu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négy kérdésünk volt, és te egyet elpazaroltál olyanra, amire amúgy is tudtad a válasz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azt reméltem, hogy nem kapok megerősítést – mondta Brindlor fanyar mosollyal –, de az általunk keresett varázsló és a Pharx szelleme által adott nyomok ismeretében, úti célunk hihetetlenül világossá vá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z egyáltalán nem volt nyilvánvaló Gorlist számára. Egy pillanatra irigység fogta el, amiért a haláldalnok ismeri az emberi világot, magára tudja ölteni más fajok külsejét, és elvegyülhet idegen emberek között, idegen helyeken. Az ilyen dolgokkal ismeretekre lehetett szert tenni, az ismeretekkel pedig előny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m Gorlist harcos volt, nem haláldalnok. Ő harcol a csatában, ahelyett, hogy meghúzódva dalokat költsön a nála jobb drow-k tetteirő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Sárkányarany a felszíni világról szerzett tudásodért fizet – mondta röviden. – Dolgozz meg a pénzedért, és beszélj világos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indlor mélyen meghajo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ogy parancsolod. A legendák szerint Vízmélyvára valaha a sárkányok erődítménye volt. Számtalan faj bárdja úgy dalol erről a városról, mint egy ősi sárkányfaj sírjáról. Ebben a városban áll egy híres, fekete kőből épült varázslóvár. Úgy tűnik, el kell mennünk Vízmélyvárába, hogy megostromoljuk a Feketebot-tornyot, és elraboljuk a vörös hajú elfet, aki ott él. Ha véghezviszitek ezt a tettet, az felér a fizetségemm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Feketebot-torony – ismételte el Gorlist halkan. Nem volt jártas Vízmélyvára mindennapjaiban, de még ő is hallott erről a toronyról, és a benne élő mágusr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ér a fizetségével? Ha Brindlor megtalálja a módját, hogyan vigyék véghez ezt a csodát, a mélységi sárkány minden kincse megillet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messze a barlangtól, ahol Pharx fej nélküli teste nyugodott, Liriel és Fyodor vágott át egy patkányokkal teli alagútban, óvatosan mozogva a magas gólyalábakon. A lábtartók majdnem egy méterre voltak a föld felett, alatta pedig bezsírozták a fát, hogy a patkányok ne tudjanak felmászni rajtuk. A falánk férgek még így is vadul nyüzsögtek körülöttük, tébolyultan mászva egymásra, hogy elérjék a friss hú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fintorogva haladt előr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zdek kellemes emlékként gondolni azokra a szennycsatornákra. Kis gondolkodással biztosan ki tudnék találni valamilyen érdekes megoldást arra, hogyan szabadíthatnánk meg ezt a járatot a patkányokt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ársa egy pillanatra megingott, majd egyik kezével gyorsan megtámaszkodott az alacsony sziklamennyezet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mmi varázslás! – emlékeztette a lányt. – Lady Qilué parancs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arancs? – ismételte meg Liriel. – Mi keltette benned azt a benyomást, hogy kötelességünk követni az utasításai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z ő területe – hangsúlyozta a férfi. – A szolgája elmondta, mire számíthatunk az úton, és megadta, amire az átjutáshoz szükségünk leh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elf félrerúgott egy különösen kitartó rágcsáló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ezért hálásaknak kéne lennünk? És különben is, milyen kár származhat belőle? A papi és a varázslómágia között szakadéknyi eltérés v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om, milyen kár származhatna belőle – ismerte be Fyodor –, de ez esetben, azt hiszem, nem is szeretném megtud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nem erősködött. Qilué félresikerült teleportálása, az Eilistraee erődjébe behatoló drow istennő – ezek új és felettébb zavaró jelenségek vol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tkányok hirtelen rémült visítással szétszaladtak. Fyodor a földre ugrott és előrántotta kardját. Liriel szintén elhajította gólyalábát, de inkább saját sötételf varázslatát hívta segítségül, és a levegőben maradt. Előhúzott két tőrt a rejtett hüvelyekből, és vá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urrogás hallatszott, és a következő pillanatban egy vadászkutya méretű pók rontott Fyodor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megdermedt. Egy hosszú pillanatig rémült tehetetlenségbe merevedve lebegett, miközben a pókok megtámadása elleni tilalom csatázott benne a barátja iránt érzett aggodalomm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erencsére Fyodornak nem voltak ilyen kételyei. Meglendítette fekete kardját, és félreütötte a mérget, amit a szörnyeteg ráköpött. Elugrott, majd irányt váltva visszagördült, így egyenesen a pók első lábai alá kerü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ók lesújtott hegyes szájszervével, ám Fyodor a két rágó közé döfte kardját, és oldalra gurult. A pók szőrös hátára hengeredett. Dühösen kaszált nyolc lábával, hogy visszafordulj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ashemeni talpra ugrott, kardját előreszegezve előredőlt. A pók egyik lába azonnal a fegyver köré tekeredett, míg egy másikat Fyodor csuklója köré font. Egyetlen erőteljes rántással kitépte a férfi kezéből a kardot, és elhajíto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üst csík suhant a szörnyeteg felé, majd Liriel egyik tőre díszes markolatáig belefúródott. A lény felszisszent, de tovább küzdött, hogy lábra álljon. A fegyver nem ért fontos szerv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az ajkába harapott. Noha messze nem ő volt a kardforgatás legnagyobb mestere a sötételfek között, a dobófegyverekkel legalább annyira jól bánt, mint bármely társa. A vér szertartása óta egyszer sem tévesztett cé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olt benne bizonyos, mi aggasztja jobban: a kudarca, vagy az a gyanúja, hogy egyáltalán nem vétette 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yodor jó hasznát vette a lány által használt fegyvernek. Mindkét kezével megragadta a tőrt, és vadul keresztülhasította a szőrös testet. A kapálózó lábak megmerevedtek, és a gömbölyű potroh úgy összement, mint egy kilyukasztott borostömlő. Több száz apró pók szaladt szét a tetemből, ahogy az utódok kiszabadultak a halott anyjukb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 felemelkedett és megtörölte az arcát. Lirielre tekintett. A lány meglepetésére, Fyodor arcán nem volt jele vádnak, sem szemrehányásn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én szülőföldemen számtalan félelmetes és gonosz teremtmény él – mondta halkan a férfi. – A rashemeniek minden bizonnyal jól meglennének nélkülük, de egyikük sem emel kardot rájuk. Ez nem a mi módszerü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ig a lány csak nézett rá, s jobban meghatódott, semmint szavakkal ki tudta volna fejezni. Rengeteg csodálatos dolgot tapasztalt már, amióta elhagyta az otthonát, ám egyik sem volt olyan lenyűgöző, mint a férfi azon képessége, hogy belelát a szívébe. Nem sokkal azután, hogy találkoztak, Fyodor egy felbecsülhetetlen értékű ékszerrel ajándékozta meg, egy borostyánba ágyazódott ősi pókkal. Noha biztosította róla, hogy az ő szülőföldjén az ilyen dolgok mindennaposak és nem különösebben értékesek, Liriel tudta, hogy ékszerét Menzoberranzan minden papnője megirigyelné. Honnan tudhatta ezt a férfi? Hogyan érthetett meg dolgokat, amiket soha nem tapaszta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row köszönetképpen bólintott, és a férfi mellé lebegett. Az előttük húzódó alagútra pillantott, és aranyszeme tágra nyí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soha nem öltem meg pókot, de lehet, hogy nincs választásom – suttogta. – Néz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ettintett ujjával, amire egy kis kék fénygömb jelent meg. Egy kézmozdulattal a sziklafolyosóra küldte a varázsholm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rnyi azúrkék fénysugár ragyogott fel. Fyodor mélyet lélegzett, és egy rashemeni káromkodás szökött ki belő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öbbrétegű hálórendszer zárta el az alagutakat. Benne pedig a fiatal pókok nyüzsögtek, amik már holló méretűek voltak, és egyre nőt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kis időre becsukta a szemét. Egyik kezével előhúzta kardját, míg a másikkal tűzgolyót idézett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yodor elkapta a csuklóját, mielőtt a lángoló fegyvert bevethette voln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ézd a hálókat! Látod, hogyan csillog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fontolóra vette a férfi szavait. Még a természetes pókhálók is hihetetlenül erősek és rugalmasak voltak. Ezek azonban nem átlagos pókok voltak, így hálóik természetfelettien szívósak lehettek. Egy akkora tűz, amely elpusztította volna a frissen szőtt hálókat, valószínűleg az összes levegőt elhasználta volna a járat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kisebb tűzvarázslat talán okozott volna némi kárt, ám a gyilkos kisdedek fürgék voltak. A legtöbbjük elmenekülne a lángok elől, s kivárnák, míg eljön az idejük. Liriel Fyodorra nézett, és a több száz nyüzsgő szörnyeteggel szembeni esélyeiket latolga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únyos kis mosolyra görbült ajka, ahogy ráébredt a megoldás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ssz fel arra a kőhalomra! – mondta Fyodornak, s fejével a nedves padló felett húzódó sziklahalom felé bólintott. – Bármi is történjék, ne érj hozzá a falho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visszalökte kardját a hüvelybe, és a padlóra dobta a tűzgolyót. A gömb sisteregve kihunyt egy tajtékos pocsolyá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ismét megidézte a levitáló varázslatot, majd lebegve kezdett bele a varázsigébe. A nyirkos és bűzös levegő felkavarodott, és apró, fényes láng tört utat a sötétségben. A drow megragadta, és dárdaként a csillogó hálókba dob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k fény villant fel, és sercegve végigfutott a pókhálókon, egyikről a másikra szökkenve. A sötételf elfordította fejét, szemét szorosan csukva tartotta, hogy ne lássa a pusztító ragyogást, egyik kezével pedig befogta az orrát, hogy az égő pókok bűze ne facsarj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Órák teltek el így, vagy talán csak másodpercek. Érezte, ahogy Fyodor megmarkolja a bokáját, és lehúzza. Kiszabadította magát a férfi vigasztaló karjaiból, s előresietett, egyetlen pillantást sem vetve a megcsonkított tetemekre. Fyodor szó nélkül követte, mintha megértette volna, hogy az egész életét átszövő tiltás megsértése annyira megviselte a lányt s felkavarta érzéseit, hogy egy érintéstől, még az övétől is, elveszítheti önuralm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utazás hátralévő része különösebb események nélkül zajlott. Egy órán belül megtalálták az aknát, amiről Qilué szolgája beszélt, és sikerült felmászniuk a csalókán sima fal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az utolsó kapaszkodón csüngve megkopogtatta a famennyezetet. Az ajtó kitárult. Egy vöröses-arany hajkoronás, gyönyörű arcú elf jelent meg a nyílásnál, gondosan tompított gyertyafénytől övezv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rlarra bajtársi mosollyal üdvözölte a sötételfet. Megragadta a csuklójánál, és meglepő könnyedséggel felhúz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felmérte környezetét. Egy kis szobában voltak, melynek falát és padlóját sötét fa borította. Sör élesztőszaga terjengett a levegőben. Egy fogadó, valószínűleg. Egy nagydarab, kopaszodó férfi, aki harcos testalkatát kocsmáros köténye mögé rejtette, felsegítette Fyodort a szobá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félresöpörte kormos haját az arcábó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an találtál meg min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egy hatalmas, finom csiszolású követ mutatott f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 sárkány kincséből származó zsákmányodból van. Ennek segítségével találtam rád a hajón, és követtem utadat ide, a Tátongó Kapu Fogadó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elf szemében érdeklődés csilla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 szeretném tanulni ezt a varázslato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jd máskor – jegyezte meg Sharlarra, az idősebb férfire pillantva. – Első dolgunk, hogy kettőtöket kijuttassunk a városból. Hoztam kesztyűt, amivel eltakarhatod a kezedet, és csinos köpönyegeket, aminek a csuklyáját az arcotokba húzhatjátok. Van egy varázsige, ami a külsődet ember hölggyé változtatja, és Durham – kedves vendéglátónk, és eme kellemes hely tulajdonosa – két felnyergelt, ellátott lova már vár rátok a fogadó mögötti istállób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ovak – fintorgott Liriel undorra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gondoltam, hogy az óriásgyíkok egy picit talán túl feltűnőek lennének – felelte Sharlarra vigyorogva. – A keleti kaputól induló út áthalad egy patak felett. A híd után forduljatok északnak, kövessétek a patakot a forrásáig, egy kis erdő dombjai közé. Ott találkozom majd veletek, és utatok hátralevő részén elkísérlek bennete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yodor Liriel mellé lépett és megfogta a kez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ere Rashemenbe – mondta halkan. – Ha kalandot és barátokat keresel, nem létezik jobb hely, ahol megtalálhatná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különös meghatódottsággal nézett a férfire, és megfogta mindkét kez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iztonságos otthont keresek – jelentette k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ár bólintott Durhamnak, és csendben kisurrantak a hátsó ajtón. A fogadós komor tekintettel nézett az elfr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főmágusodnak ez nem fog tetsze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reményteli pillantást vetett Durham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uszáj tudnia ról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Úgy tűnik, mindig megtudj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rlarra felsóhaj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 Ez esetben jobb, ha átgondolom végrendeletemet indulás előtt. Rólad is megemlékezek benne, egyet se félj!</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felnevetett, majd atyaian megsimogatta a lány arc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ten vele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várta, amíg Sharlarra távozik, majd visszarakta a helyére a fafedelet, és az övére erősített zsákból származó porral gondosan betömte a rése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nyag mintha beleolvadt volna a fába, s elrejtette a nyílásra utaló nyomokat. Vízmélyvára főmágusától kapta ezt ajándékba, aki régi barátja volt, s aki soha nem helyeselte igazán Durham önkéntesen vállalt szerepét, hogy a Hegymélyébe vezető kapuk őre lesz. Khelben Arunsun természetesen azt is helytelenítené, hogy tanítványa támogassa a csinos kis drow-t, és rashemeni társ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urham azonban tökéletesen megértette a lány indíttatását. Ha a helyében lenne, ő is ugyanezt tenn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bár a nap még nem ért vég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n, merengett Durham, régi barátja, Khelben még várhat egy kicsit, amíg tudomást szerez a ma esti kalandról.</w:t>
      </w:r>
    </w:p>
    <w:p>
      <w:pPr>
        <w:pStyle w:val="Normal"/>
        <w:shd w:fill="FFFFFF" w:val="clear"/>
        <w:ind w:left="0" w:right="0" w:firstLine="165"/>
        <w:jc w:val="both"/>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r>
        <w:br w:type="page"/>
      </w:r>
    </w:p>
    <w:p>
      <w:pPr>
        <w:pStyle w:val="Normal"/>
        <w:shd w:fill="FFFFFF" w:val="clear"/>
        <w:ind w:left="0" w:right="0" w:firstLine="165"/>
        <w:jc w:val="both"/>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drawing>
          <wp:anchor behindDoc="0" distT="0" distB="0" distL="0" distR="0" simplePos="0" locked="0" layoutInCell="0" allowOverlap="1" relativeHeight="14">
            <wp:simplePos x="0" y="0"/>
            <wp:positionH relativeFrom="column">
              <wp:posOffset>0</wp:posOffset>
            </wp:positionH>
            <wp:positionV relativeFrom="paragraph">
              <wp:posOffset>635</wp:posOffset>
            </wp:positionV>
            <wp:extent cx="528955" cy="528955"/>
            <wp:effectExtent l="0" t="0" r="0" b="0"/>
            <wp:wrapSquare wrapText="larges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204" r="-236" b="-204"/>
                    <a:stretch>
                      <a:fillRect/>
                    </a:stretch>
                  </pic:blipFill>
                  <pic:spPr bwMode="auto">
                    <a:xfrm>
                      <a:off x="0" y="0"/>
                      <a:ext cx="528955" cy="528955"/>
                    </a:xfrm>
                    <a:prstGeom prst="rect">
                      <a:avLst/>
                    </a:prstGeom>
                  </pic:spPr>
                </pic:pic>
              </a:graphicData>
            </a:graphic>
          </wp:anchor>
        </w:drawing>
      </w:r>
    </w:p>
    <w:p>
      <w:pPr>
        <w:pStyle w:val="Normal"/>
        <w:shd w:fill="FFFFFF" w:val="clear"/>
        <w:ind w:left="0" w:right="0" w:firstLine="165"/>
        <w:jc w:val="right"/>
        <w:rPr>
          <w:rFonts w:ascii="Times New Roman" w:hAnsi="Times New Roman" w:eastAsia="Times New Roman" w:cs="Times New Roman"/>
          <w:b/>
          <w:b/>
          <w:bCs/>
          <w:color w:val="auto"/>
          <w:sz w:val="28"/>
          <w:szCs w:val="28"/>
          <w:u w:val="single"/>
          <w:lang w:val="hu-HU" w:eastAsia="zxx" w:bidi="zxx"/>
        </w:rPr>
      </w:pPr>
      <w:r>
        <w:rPr>
          <w:rFonts w:eastAsia="Times New Roman" w:cs="Times New Roman" w:ascii="Times New Roman" w:hAnsi="Times New Roman"/>
          <w:b/>
          <w:bCs/>
          <w:color w:val="auto"/>
          <w:sz w:val="28"/>
          <w:szCs w:val="28"/>
          <w:u w:val="single"/>
          <w:lang w:val="hu-HU" w:eastAsia="zxx" w:bidi="zxx"/>
        </w:rPr>
        <w:t>Hetedik fejezet</w:t>
      </w:r>
    </w:p>
    <w:p>
      <w:pPr>
        <w:pStyle w:val="Normal"/>
        <w:shd w:fill="FFFFFF" w:val="clear"/>
        <w:ind w:left="0" w:right="0" w:firstLine="165"/>
        <w:jc w:val="right"/>
        <w:rPr>
          <w:rFonts w:ascii="Times New Roman" w:hAnsi="Times New Roman" w:eastAsia="Times New Roman" w:cs="Times New Roman"/>
          <w:b/>
          <w:b/>
          <w:bCs/>
          <w:smallCaps/>
          <w:color w:val="auto"/>
          <w:sz w:val="28"/>
          <w:szCs w:val="28"/>
          <w:u w:val="single"/>
          <w:lang w:val="hu-HU" w:eastAsia="zxx" w:bidi="zxx"/>
        </w:rPr>
      </w:pPr>
      <w:r>
        <w:rPr>
          <w:rFonts w:eastAsia="Times New Roman" w:cs="Times New Roman" w:ascii="Times New Roman" w:hAnsi="Times New Roman"/>
          <w:b/>
          <w:bCs/>
          <w:smallCaps/>
          <w:color w:val="auto"/>
          <w:sz w:val="28"/>
          <w:szCs w:val="28"/>
          <w:u w:val="single"/>
          <w:lang w:val="hu-HU" w:eastAsia="zxx" w:bidi="zxx"/>
        </w:rPr>
      </w:r>
    </w:p>
    <w:p>
      <w:pPr>
        <w:pStyle w:val="Normal"/>
        <w:shd w:fill="FFFFFF" w:val="clear"/>
        <w:ind w:left="0" w:right="0" w:firstLine="165"/>
        <w:jc w:val="right"/>
        <w:rPr>
          <w:rFonts w:ascii="Times New Roman" w:hAnsi="Times New Roman" w:eastAsia="Times New Roman" w:cs="Times New Roman"/>
          <w:smallCaps/>
          <w:color w:val="auto"/>
          <w:sz w:val="28"/>
          <w:szCs w:val="28"/>
          <w:lang w:val="hu-HU" w:eastAsia="zxx" w:bidi="zxx"/>
        </w:rPr>
      </w:pPr>
      <w:r>
        <w:rPr>
          <w:rFonts w:eastAsia="Times New Roman" w:cs="Times New Roman" w:ascii="Times New Roman" w:hAnsi="Times New Roman"/>
          <w:smallCaps/>
          <w:color w:val="auto"/>
          <w:sz w:val="28"/>
          <w:szCs w:val="28"/>
          <w:lang w:val="hu-HU" w:eastAsia="zxx" w:bidi="zxx"/>
        </w:rPr>
      </w:r>
    </w:p>
    <w:p>
      <w:pPr>
        <w:pStyle w:val="Normal"/>
        <w:shd w:fill="FFFFFF" w:val="clear"/>
        <w:ind w:left="0" w:right="0" w:firstLine="165"/>
        <w:jc w:val="right"/>
        <w:rPr/>
      </w:pPr>
      <w:r>
        <w:rPr>
          <w:rFonts w:eastAsia="Times New Roman" w:cs="Times New Roman" w:ascii="Times New Roman" w:hAnsi="Times New Roman"/>
          <w:b w:val="false"/>
          <w:bCs w:val="false"/>
          <w:smallCaps/>
          <w:color w:val="auto"/>
          <w:sz w:val="28"/>
          <w:szCs w:val="28"/>
          <w:lang w:val="hu-HU" w:eastAsia="zxx" w:bidi="zxx"/>
        </w:rPr>
        <w:t>H</w:t>
      </w:r>
      <w:r>
        <w:rPr>
          <w:rFonts w:eastAsia="Times New Roman" w:cs="Times New Roman" w:ascii="Times New Roman" w:hAnsi="Times New Roman"/>
          <w:smallCaps/>
          <w:color w:val="auto"/>
          <w:sz w:val="28"/>
          <w:szCs w:val="28"/>
          <w:lang w:val="hu-HU" w:eastAsia="zxx" w:bidi="zxx"/>
        </w:rPr>
        <w:t>azaérkezés</w:t>
      </w:r>
    </w:p>
    <w:p>
      <w:pPr>
        <w:pStyle w:val="Normal"/>
        <w:shd w:fill="FFFFFF" w:val="clear"/>
        <w:ind w:left="0" w:right="0" w:firstLine="165"/>
        <w:jc w:val="both"/>
        <w:rPr>
          <w:rFonts w:ascii="Times New Roman" w:hAnsi="Times New Roman" w:eastAsia="Times New Roman" w:cs="Times New Roman"/>
          <w:smallCaps/>
          <w:color w:val="auto"/>
          <w:sz w:val="20"/>
          <w:szCs w:val="20"/>
          <w:lang w:val="hu-HU" w:eastAsia="zxx" w:bidi="zxx"/>
        </w:rPr>
      </w:pPr>
      <w:r>
        <w:rPr>
          <w:rFonts w:eastAsia="Times New Roman" w:cs="Times New Roman" w:ascii="Times New Roman" w:hAnsi="Times New Roman"/>
          <w:smallCaps/>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Shakti megállt a Hunzrin-ház kapujánál. Új </w:t>
      </w:r>
      <w:r>
        <w:rPr>
          <w:rFonts w:eastAsia="Times New Roman" w:cs="Times New Roman" w:ascii="Times New Roman" w:hAnsi="Times New Roman"/>
          <w:i/>
          <w:iCs/>
          <w:color w:val="auto"/>
          <w:sz w:val="22"/>
          <w:szCs w:val="22"/>
          <w:lang w:val="hu-HU" w:eastAsia="zxx" w:bidi="zxx"/>
        </w:rPr>
        <w:t xml:space="preserve">piwafwijába </w:t>
      </w:r>
      <w:r>
        <w:rPr>
          <w:rFonts w:eastAsia="Times New Roman" w:cs="Times New Roman" w:ascii="Times New Roman" w:hAnsi="Times New Roman"/>
          <w:color w:val="auto"/>
          <w:sz w:val="22"/>
          <w:szCs w:val="22"/>
          <w:lang w:val="hu-HU" w:eastAsia="zxx" w:bidi="zxx"/>
        </w:rPr>
        <w:t>és láthatatlanságba burkolva nézte gyermekkori otthonát és örökség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aládi kúria Menzoberranzan külvárosában feküdt, a mezők és legelők mellett, amelyekről a Hunzrin-ház gondoskodott. Nem volt akkora, mint a város sok más palotája: csupán három hatalmas cseppkőoszlop, néhány összekötő híd, és pár roskadozó kiegészítő épület tartozott hozzá.</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ktit mégis büszkeség öntötte el. Noha a birtokot nem lehetett lenyűgözőnek nevezni, az övé volt, vagyis hamarosan lesz. A személyes zászlókból ítélve, amelyek az egyik átjárót ékesítették, idősebb nővére végül megadta magát a rejtélyes sorvadásnak. A jelét viselő lobogó – mely nevetséges látványt nyújtott egy sajtkarika előtt kirajzolódó marhával – többé nem lobogott a második helyen. Ott ugyanis Shakti jelképe, a mágikus energiától ragyogó vasvilla szimbólumával kihímzett zászló állt. Most már ő volt anyja örököse, egy főpapnő, aki teljes mértékben élvezi Lolth kegyét. Jövője sok szempontból csábítóan sötéten fes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először is, rendet kellett tennie a rábízott kusza titkok között. Teljesen őrültség lenne megmutatnia magát a Hunzrin-házban, amíg ezeket az ügyeket el nem intézi. Húga habozás nélkül kihasználná a Shakti szokatlan állapota által jelentett gyengeség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mindig láthatatlanságba burkolózva végigsétált az utcán a Baenre-házhoz. Ahogy a külső falhoz közeledett, félrehajtotta rejtőköpönyegét, és felfedte magát az őrség előtt. Az épületet vizesárokként vette körül a védőmágia, így bölcsebb volt nyíltan bemenni, mint ha besurranáson kapjá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rök egy csapata azonnal körbevette őt. Gyanakvóan fürkészték, míg kihallgatásra jelentkezett, majd egy futárt küldtek, hogy vigye el az üzenetet a nagyasszonyanyának. Triel válasza pillanatokon belül megérkezett: egy lebegő korong érkezett, hogy illő tisztelettel elvigye a látogató papnő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kti helyet foglalt a szállítóeszközön, és magasra emelte a fejét, miközben áthaladtak a lakóhelyet védő számos kapun. Nem volt kétsége afelől, hogy Gromph egy órán belül megtudja érkezés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ándékosan elhessegette ezt a gondolatot. Minden bölcsességére szüksége lesz, hogy dűlőre jusson a ravasz és álnok Triellel. Bármilyen hiba halálos leh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rong egyenesen Triel fogadótermének bejáratához vitte. Shakti leszállt a lebegő járműről, és elindult hosszú sétáján a nagyasszonyanya trónjához. A terem hatalmas volt, magas, boltíves mennyezettel és bonyolult, faragott mintájú fallal. Minden egyes lépése halkan visszhangzott, mint amikor köveket dobálnak egy mély kútba. Mindez megfélemlítésül szolgált, de ennek tudata cseppet sem csökkentette a félelmetes hatá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riel összehúzott, karmazsinvörös szemmel figyelte, ahogy közeledik. A kis termetű papnő egy óriási, szépen faragott lábtámasztékkal növelte meg anyja trónját. Shakti gyanította, hogy nem túl méltóságteljes látvány, ha a nagyasszonyanya a fogadáson úgy lóbálja a lábát, mint egy kisgyer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iszteletteljes távolságban megállt, és mélyen, hódolattal meghajlott. A Baenre-ház feje nyugodt, megfejthetetlen tekintettel vette tudomásul Shakti hódolatát, amit az hasonlóképpen szilárd pillantással viszonzott. Egyenesen a Baenre lány szemébe nézett, és bejelentet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riel anya, elbukta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hosszú pillanatig csend honolt a fogadóteremben, amíg Triel a különösen csengő mondat rejtett értelmét próbálta kikutat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hoztad magaddal Lirielt – mondta végü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nem – ismerte be Shakti, még mindig térdre ereszkedve. – Lolthnak olyan céljai vannak a lánnyal, amelyeket egyelőre nem teljesen ér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ső ház nagyasszonyanyája vészjóslóan összehúzta karmazsinvörös szem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e Lolth nevében merészelsz beszélni?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kti fejet haj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Én csak megismétlem a szavakat, amit a szolgálólánya, a </w:t>
      </w:r>
      <w:r>
        <w:rPr>
          <w:rFonts w:eastAsia="Times New Roman" w:cs="Times New Roman" w:ascii="Times New Roman" w:hAnsi="Times New Roman"/>
          <w:i/>
          <w:iCs/>
          <w:color w:val="auto"/>
          <w:sz w:val="22"/>
          <w:szCs w:val="22"/>
          <w:lang w:val="hu-HU" w:eastAsia="zxx" w:bidi="zxx"/>
        </w:rPr>
        <w:t xml:space="preserve">yochlol </w:t>
      </w:r>
      <w:r>
        <w:rPr>
          <w:rFonts w:eastAsia="Times New Roman" w:cs="Times New Roman" w:ascii="Times New Roman" w:hAnsi="Times New Roman"/>
          <w:color w:val="auto"/>
          <w:sz w:val="22"/>
          <w:szCs w:val="22"/>
          <w:lang w:val="hu-HU" w:eastAsia="zxx" w:bidi="zxx"/>
        </w:rPr>
        <w:t>mondott nek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jabb csend követte szavait – ezúttal rövidebb, de ugyanolyan hatalomtól sugárzó.</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l találkoztál ezzel a szolgálólánnya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Abyss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riel szemhéja megrebbent. Intett Shaktinak, hogy keljen fel, és foglaljon hely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ondd el a történetet az elejétől fogv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pnő leült a felkínált székr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parancsodra erős csapatot gyűjtöttem, és Liriel üldözésére indultunk. Ő is haddal vette körül magát, és egy heves csatában megütköztün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 szövetkezett vel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kan. Egy távoli föld, Ruathym emberei, és egy csapat tengeri elf.</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riel felemelked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Baenre-ház lánya tünde elfekkel szövetkezett? Milyen őrült hazugság e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hazugság – állította határozottan Shakti. – Ha a saját hasznomra át szeretném formálni az igazságot, nem olyan történetet mondanék, ami sokkal kedvesebb a füled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ső nagyasszonyanya egy biccentéssel elfogadta az érvelést, és intett, hogy folytass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iriel bejutott egy agyszívó varázslónő erődjébe, egy ősi tünde elf vár romjaiba, mélyen a tenger alatt. Kiszabadította az agyszívó tengeri elf rabjait, és csatába vezette őket. Én sohasem hittem volna, hogy ilyen szövetség létezhet, ha nem látom a saját szememm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emberek és tengeri elfek ellen veszítettél csatát? – kérdezte Triel megvetéstől csöpögő hango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 felelte Shakti higgadtan. – Én Lolth erejével szemben veszített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gyasszonyanya apró kezével megszorította trónja karfáj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 bebizonyítottad alkalmatlanságodat. Vigyázz, ne tetézd ezt még istenkáromlással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kti folytat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Kihívtam Lirielt </w:t>
      </w:r>
      <w:r>
        <w:rPr>
          <w:rFonts w:eastAsia="Times New Roman" w:cs="Times New Roman" w:ascii="Times New Roman" w:hAnsi="Times New Roman"/>
          <w:i/>
          <w:iCs/>
          <w:color w:val="auto"/>
          <w:sz w:val="22"/>
          <w:szCs w:val="22"/>
          <w:lang w:val="hu-HU" w:eastAsia="zxx" w:bidi="zxx"/>
        </w:rPr>
        <w:t xml:space="preserve">nai'shedarethben – </w:t>
      </w:r>
      <w:r>
        <w:rPr>
          <w:rFonts w:eastAsia="Times New Roman" w:cs="Times New Roman" w:ascii="Times New Roman" w:hAnsi="Times New Roman"/>
          <w:color w:val="auto"/>
          <w:sz w:val="22"/>
          <w:szCs w:val="22"/>
          <w:lang w:val="hu-HU" w:eastAsia="zxx" w:bidi="zxx"/>
        </w:rPr>
        <w:t>folytatta, megnevezve a két papnő közötti rituális harcot, amelyben eldől, ki Lolth nagyobb kegyeltj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riel visszaült, és keserű gúny jelent meg ajká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hhez aztán bátorság kellett – mondta gúnyosan. – Te főpapnő vagy, ő pedig csak tanítvány.</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Ő a Baenre-házból való, én nem – jelentette ki egyszerűen Shakti. – A kígyókorbácsom elpusztult, a varázslataim nem működt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lány nem olyan erős – értetlenkedett Tri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gymagában nem. Csakhogy </w:t>
      </w:r>
      <w:r>
        <w:rPr>
          <w:rFonts w:eastAsia="Times New Roman" w:cs="Times New Roman" w:ascii="Times New Roman" w:hAnsi="Times New Roman"/>
          <w:i/>
          <w:iCs/>
          <w:color w:val="auto"/>
          <w:sz w:val="22"/>
          <w:szCs w:val="22"/>
          <w:lang w:val="hu-HU" w:eastAsia="zxx" w:bidi="zxx"/>
        </w:rPr>
        <w:t xml:space="preserve">Zedriniset </w:t>
      </w:r>
      <w:r>
        <w:rPr>
          <w:rFonts w:eastAsia="Times New Roman" w:cs="Times New Roman" w:ascii="Times New Roman" w:hAnsi="Times New Roman"/>
          <w:color w:val="auto"/>
          <w:sz w:val="22"/>
          <w:szCs w:val="22"/>
          <w:lang w:val="hu-HU" w:eastAsia="zxx" w:bidi="zxx"/>
        </w:rPr>
        <w:t>l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vér lassan kiszállt Triel fejéből. Ezt a szót, a drow nyelv egyik legszentebb szavát, ritkán ejtették ki hangosan. Olyan megtiszteltetést és hatalmat jelentett, amelynek megszerzésére titokban minden papnő vágyott, és aminek megjelenésétől mindenki más esetében rettegett. </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láttad?</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kan láttuk. Lolth megszállta a Baenre lányt a Ruathymnál vívott harc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s papnő megpróbálta feldolgozni a hallottaka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te mégis kihívtad ő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kti lehajtotta a fejét, remélve, hogy megfelelően alázatosan viselkedi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imaszságom miatt lettem az Abyssba száműzv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gyasszonyanya sokáig gondolkodott, kielemezve minden egyes szót, csapdákat, rejtett utalások után kutatva, amelyek gyakoriak voltak a sötételfek beszélgetéseiben. Amikor megszólalt, a legnyilvánvalóbb kérdést tette f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te mégis itt vagy?</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itt vagyok – felelte Shakti. – Noha azért száműztek, mert megtámadtam egy Baenrét, a Pókkirálynő ismeri a szívemet. A Hunzrin-ház mindig is a Baenrék támogatója volt. Szolgád vagyok. Ha túl kegyetlen büntetésben részesülök, az csúf, ragyogó fényt vetne utad bársonyos sötétjére. Lolth szolgálója próbatételnek vetett alá, és hűségesnek talált. Visszatértem az Abyssból, az istennő kegyének jelév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kti köpönyegébe nyúlt, és előhúzta ötfejű kígyókorbácsát. A csontvázfejek felemelkedtek, majd engedelmesen meghajoltak az első ház feje elő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z a korbács, amit te magad adtál nekem – magyarázta a papnő. – A Liriel elleni harcban elpusztult, ám Lolth ereje helyreállította az erejét, amíg az Abyssban tartózkodta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riel kétkedve vizsgálta az élőhalott fegyver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ezt állítod, ám bármely főpapnő képes mozgásra bírni a halottakat. Sokkal meggyőzőbbnek kell lenned.</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olth szolgálólánya ezt is átadta nekem, az istennő kegye jeleként a Baenre-ház iránt, és azt kívánja, hogy a tiétek minden háznál virágzóbb legy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átnyújtotta Trielnek a lélekgömböt. A nagyasszonyanya belenézett, ám látása nem volt olyan jó, mint Shakti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enre anya egy parancsot vakkantott az őrségnek. A férfiak eltűntek, és egy csapat jól felfegyverzett nő vette át a helyüket. Ők alkották Triel nagyasszonyanya személyes őrségét, akiket ádázságuk miatt választottak, és varázslattal biztosították hűségüket. A nők két kört alkottak, az egyik néhány lépésre állt meg Triel trónjától, a másik pedig Shaktit vette kör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riel bólintására mindegyikük előhúzott két fegyvert, melyeket a két oldalukon álló társuk előtt kereszteztek. Halk morajlás hallatszott a helyiségben, ahogy védőmágia járta át a kivont fegyvereket. A körből nem juthatott ki varázslat, benne sem működhetett mági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riel az egyik közelében álló őrnek dobta a gömböt, ami még azelőtt darabokra tört, hogy földet ért volna, és ragyogó, zöld füst szállt fel belőle. A füst felszállt és a mágiától zümmögő kardok előtt megállt. Mivel feloszlani nem tudott, csak nagyon lassan tűnt el. Amikor teljesen szertefoszlott, a teremben minden jelenlévő egy magas sötételf nőre meredt, aki a védőkörben állt. Noha tekintete bódult volt, és haja teljesen összekuszálódott, arca kétségtelenül ismerős vo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Quenthel – szólalt meg Triel különös hang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ségtelenül Quenthel Baenre volt, az évekkel ezelőtt megölt hatalmas papnő. Nem lehetett másként, hiszen ha bárki megkísérelte volna felvenni az alakját, a mágikus körben lelepleződne varázslata. Quenthel egy csatában halt meg, és testét visszahozták a városba, ahol elhamvasztották, a magas rangú papnőket megillető szokás szerint. A kisebb rangúak testét bebalzsamozták és elraktározták arra az esetre, ha névtelen zombi seregre volt szüksé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hamvasztották – és mégis, most itt állt. Quenthel kétségtelenül élt. Nem lehetett tagadni Lolth kegyének ékes bizonyítékát. Egy hatalmas papnő tért vissza a Baenre-házho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Lolth kegye, valóban – merengett Triel. Egy Baenre papnő visszatért a halálból, egy másik pedig </w:t>
      </w:r>
      <w:r>
        <w:rPr>
          <w:rFonts w:eastAsia="Times New Roman" w:cs="Times New Roman" w:ascii="Times New Roman" w:hAnsi="Times New Roman"/>
          <w:i/>
          <w:iCs/>
          <w:color w:val="auto"/>
          <w:sz w:val="22"/>
          <w:szCs w:val="22"/>
          <w:lang w:val="hu-HU" w:eastAsia="zxx" w:bidi="zxx"/>
        </w:rPr>
        <w:t xml:space="preserve">Zedriniset </w:t>
      </w:r>
      <w:r>
        <w:rPr>
          <w:rFonts w:eastAsia="Times New Roman" w:cs="Times New Roman" w:ascii="Times New Roman" w:hAnsi="Times New Roman"/>
          <w:color w:val="auto"/>
          <w:sz w:val="22"/>
          <w:szCs w:val="22"/>
          <w:lang w:val="hu-HU" w:eastAsia="zxx" w:bidi="zxx"/>
        </w:rPr>
        <w:t>lett, az istennő kiválasztottj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lyen erős szövetségesekkel Trielnek nem kell messzire néznie, hogy ellenségre leljen. És mi a helyzet Shaktival, akit maga az Istennő tüntetett ki hatalmas megtiszteltetéssel és tudáss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aenre matróna nem mutatta ki, milyen gondolatok kavarogtak benne, és egy legyintéssel elbocsátotta őrségét. Ezután a két papnőhöz fordult, egyik összeesküvőről a másikra pillantva – hiszen kétségkívül azok volt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an jutottál ki az Abyssb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ltámasztott sötételf papnő sokáig csak bámult Trielr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én, nem tudom – ismerte be, és úgy tántorgott, mintha mindjárt összeesne. Pusztán akaraterejével megkeményítette magát. Arcán a Triel számára oly emlékezetes gőgös arckifejezés jelent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riel magára erőltetett egy mosolyt, majd kimondta az egyetlen dolgot, amit ebben az esetben lehet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ten hozott titeket, nővérei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 az éjjelen Brindlor, ember kikötői munkásnak álcázva, egy zsúfolt, bűzös fogadó felé igyekezett Vízmélyvára kikötői negyedében. A tömeget pásztázva egy napbarnított, vörös szakállas, kemény és gyanakvó tekintetű északit keres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nyhaajtó melletti kis asztalnál talált rá. A férfi csizmáját a másik székre felrakva, kegyetlen pillantásokat vetett arra, aki el merészelte kérni lábtámasz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indlor utat tört magának a kapitányhoz. Nekidőlve a falnak, elkapott egy korsót az arra haladó felszolgáló tálcájáról – ügyes kis lopás volt, amellyel elismerő bólintást váltott ki a szakállas kalózbó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Zsúfolt este – jegyezte meg Brindlor a közös nyelvnek nevezett durva nyelven, a jeges Északfölde nyers akcentusát használva. A közeli konyha felé intett a fejével. – </w:t>
      </w:r>
      <w:r>
        <w:rPr>
          <w:rFonts w:eastAsia="Times New Roman" w:cs="Times New Roman" w:ascii="Times New Roman" w:hAnsi="Times New Roman"/>
          <w:i/>
          <w:iCs/>
          <w:color w:val="auto"/>
          <w:sz w:val="22"/>
          <w:szCs w:val="22"/>
          <w:lang w:val="hu-HU" w:eastAsia="zxx" w:bidi="zxx"/>
        </w:rPr>
        <w:t xml:space="preserve">Túlságosan </w:t>
      </w:r>
      <w:r>
        <w:rPr>
          <w:rFonts w:eastAsia="Times New Roman" w:cs="Times New Roman" w:ascii="Times New Roman" w:hAnsi="Times New Roman"/>
          <w:color w:val="auto"/>
          <w:sz w:val="22"/>
          <w:szCs w:val="22"/>
          <w:lang w:val="hu-HU" w:eastAsia="zxx" w:bidi="zxx"/>
        </w:rPr>
        <w:t>is zsúfolt, asszem, ha a hajóskapitányokat ilyen közel ültetik a budiho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dámság jelent meg a kalóz arcá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hangzik, mintha ettél volna már a halászlevükbő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óstoltam már. Nem bírta a gyomrom azt a moslékot. – Brindlor megveregette „mű” sörhasát. – Hát, ja. Nem ez az első eset, hogy sört vacsorázom. Márpedig éhes vagyok! – Megcsörgette pénzes zacskóját és vigyorgott. – Ha leülök, én fize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lóz belebámult a korsójába, majd levette csizmáját a székről. Nyilvánvalóan nagyobb értéknek tartotta a felajánlott ingyen sört az így elvesztett magányná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d, hogy kapitány vagyok – kezdte. – Mi tudsz még?</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m sokat – felelte Brindlor hetykén. – A kikötőben dolgoztam ma reggel, segítettem kicuccolni a </w:t>
      </w:r>
      <w:r>
        <w:rPr>
          <w:rFonts w:eastAsia="Times New Roman" w:cs="Times New Roman" w:ascii="Times New Roman" w:hAnsi="Times New Roman"/>
          <w:i/>
          <w:iCs/>
          <w:color w:val="auto"/>
          <w:sz w:val="22"/>
          <w:szCs w:val="22"/>
          <w:lang w:val="hu-HU" w:eastAsia="zxx" w:bidi="zxx"/>
        </w:rPr>
        <w:t xml:space="preserve">Szökkenő Narvált. </w:t>
      </w:r>
      <w:r>
        <w:rPr>
          <w:rFonts w:eastAsia="Times New Roman" w:cs="Times New Roman" w:ascii="Times New Roman" w:hAnsi="Times New Roman"/>
          <w:color w:val="auto"/>
          <w:sz w:val="22"/>
          <w:szCs w:val="22"/>
          <w:lang w:val="hu-HU" w:eastAsia="zxx" w:bidi="zxx"/>
        </w:rPr>
        <w:t>Láttalak a kikötőmesterrel, hallottam, hogy Ibnnek nevezett. Engem pedig Wolfrichnek hívnak – mondta, odanyújtva kemény kez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bn elégedetten bólintott az északi nevének hallatán, és megszorította a kezét. Egyikük sem szólalt meg, amíg két kör sör el nem fogy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ójában Brindlor jóval többet tudott Ibnről. Ruathymból származott, jó tengerész volt, aki büszke volt származására, és az elfek iránt érzett gyűlöletére. Hírhedten szófukar volt, aki soha nem szólt három szónál többet, amikor egy is megtette. Egyetlen esetben szakított ezzel a szokásával: amikor partra szállt, és már egy-két korsó sört legurított. Minél többet ivott, annál beszédesebbé vá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lkoztam az egyik fiúval a tieid közül – mondta Brindlor. – Leigaarral. Jó kis mesét levág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anakvó kifejezés jelent meg Ibn sörtől vörös arcá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ilyen történeteket mesél éppen?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lruhás sötételf megvonta a váll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mmi olyat, amire egy garast is feltennék, de amúgy tetszett a meséje. Valami lélekszőnyegről meg tengeri elf őrr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bn savanyú képet vág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omorú, de ez az igazság.</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án? – Brindlor nyomatékosan meghúzta sörét. – Ismered ezt a tengeri elf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merem-e? Túlságosan is jól. Xzorsh a neve. Attól a naptól, hogy beálltam Nyakas Hrolfhoz, az elf úgy tapad ránk, mint egy nedves alsógatya. Az a mániája, hogy neki, és csapatának kell megvédenie a hajót. Hrolf a hullámok alá szállt, és vele együtt a hajója is, ám az az átkozott elf talált magának másik okot, hogy kövessen. Egy drow szajhát, ami aztán már mindennek a tetej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hát! – Brindlor jelezte, hogy még egy kancsóval kér, majd töltött mindkettejüknek. – Mit akarhat egy tengeri elf egy sötételf szajhátó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rázslatot – felelte röviden a tengerész. – Azt képzeli, hogy uszonyos varázsló lesz, ami tényleg mindenen túltesz. A sötételf megígérte, hogy talál neki taná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indlor hátradőlt székében, és megsimogatta szőkés szakállát. Némi csendes tűnődés után sandán Ibnre néz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tt van valahol ez a Xzorsh?</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kőhajításnyira, ha erős a karod. Ahogy utoljára hallottam, a kikötőben úszkál a sellőkk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mmm. Sok elfnek parancso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nem tudom megmondani, mennyinek, de elegen vannak ahhoz, hogy nemegyszer mi nyerhessünk meg egy tengeri csatát – mondta Ibn morgolódv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én biztos megértem a problémád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bn buzgón próbált összpontosítani zavarossá vált szemév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ényle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z biztos, hogy kockázatos dolog fegyvert adni egy drow kezébe – jegyezte meg Brindlor. – Volt már dolgom sötételfekkel. Mind hitványak, de a nők a legrosszabbak mind közül. Semmit nem csinálnak, csak ha céljuk van vele. Lehet, hogy valamilyen célja van ezzel a Xzorshsal meg a tengeri elf barátaival.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bn továbbra is értetlenül bámult rá. A sötételf elfojtott egy sóhajt. Talán túlságosan nagylelkűen bánt a sörr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zsákmányra vágynak, egészen Lantanig nincs olyan kalóz, aki felvehetné a versenyt a mágiahasználó tengeri elfekkel – magyarázta –, és semmilyen tisztességes tengerész nem nyerhet tengeri csatában ellenük, ha arra kerül a so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bn hosszan merengett a hallottako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ersze, én megértem, hogy meg akarod védeni a tengeri elfet, hiszen látom, milyen jó baráto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bn hirtelen kijózanod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a barátom. Engem a hajómhoz és a legénységéhez fűz kötelesség.</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Xzorsh ismeri a hajódat – foglalta össze jelentőségteljesen Brindlo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pitány hirtelen tiszta és ravasz tekintettel kezdte vizsgálgatni az idege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on segítőkésznek tűnsz, még ha fél hordó sör is lötyög a hasadban. Van valami célod ezz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 Bizalmasan előrehajolt. – Egy hajót keresek, ami elvinne egy rakományt az északi Moonshae-be. Mindkettőnknek jó pénz lenne, feltéve, hogy a hajó eléri a kikötőt, és nincsenek kérdések. Bölcs lenne ott csökkenteni a kockázaton, ahol tudunk, ha érted, mire gondol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bn eltolta maradék sörét, és keresztbe fonta karj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íg fizetsz, hallgat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lmater templom harangjai elütötték az éjjel kettőt, elbocsátva a vezeklőket fájdalmas imádságukból. Kitántorogtak az éjszakába, megkülönböztethetetlenül azoktól, akik szintén bizonytalan léptekkel a kikötői kocsmákból tartottak hazafelé. A halk kongás végigzengett Vízmélyvára kikötőjén, és a tenger fölé szállt, ahol elvegyült a láthatatlan hullámok susogásáv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bn a kikötőben sétált, kezét közönyösnek szánt mozdulattal összekulcsolta háta mögött. Biccentett az őrnek, egy öreg tengerésznek, aki majdnem ugyanolyan hallgatag volt, mint ő. Néhány lépésre tőle megállt, majd a tenger felé fordulva előhúzta pipáj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ágyújtasz? – kérdezte, s egy kis csomag illatos dohányt nyújtott 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r elfogadta és saját pipáját megtömve rágyújtott. A két férfi egyetértő hallgatásban pöfékelt, és figyelte, ahogy a hold a tengerbe buk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ég volt a városból – szólalt meg Ibn. – Az embernek szüksége van a tenger közelségér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a – helyeselt az őr.</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ok aludni azokban a bűzös fogadókban, azokban a lapos ágyakban. Te is tengeri ember vagy. Lefogadom, hogy még mindig függőágyban alszol.</w:t>
      </w:r>
    </w:p>
    <w:p>
      <w:pPr>
        <w:pStyle w:val="Normal"/>
        <w:shd w:fill="FFFFFF" w:val="clear"/>
        <w:ind w:left="0" w:right="0" w:firstLine="165"/>
        <w:jc w:val="both"/>
        <w:rPr/>
      </w:pPr>
      <w:r>
        <w:rPr>
          <w:rFonts w:eastAsia="Times New Roman" w:cs="Times New Roman" w:ascii="Times New Roman" w:hAnsi="Times New Roman"/>
          <w:b w:val="false"/>
          <w:bCs w:val="false"/>
          <w:color w:val="auto"/>
          <w:sz w:val="22"/>
          <w:szCs w:val="22"/>
          <w:lang w:val="hu-HU" w:eastAsia="zxx" w:bidi="zxx"/>
        </w:rPr>
        <w:t>–</w:t>
      </w:r>
      <w:r>
        <w:rPr>
          <w:rFonts w:eastAsia="Times New Roman" w:cs="Times New Roman" w:ascii="Times New Roman" w:hAnsi="Times New Roman"/>
          <w:b w:val="false"/>
          <w:bCs w:val="false"/>
          <w:color w:val="auto"/>
          <w:sz w:val="22"/>
          <w:szCs w:val="22"/>
          <w:lang w:val="hu-HU" w:eastAsia="zxx" w:bidi="zxx"/>
        </w:rPr>
        <w:t xml:space="preserve"> </w:t>
      </w:r>
      <w:r>
        <w:rPr>
          <w:rFonts w:eastAsia="Times New Roman" w:cs="Times New Roman" w:ascii="Times New Roman" w:hAnsi="Times New Roman"/>
          <w:b w:val="false"/>
          <w:bCs w:val="false"/>
          <w:color w:val="auto"/>
          <w:sz w:val="22"/>
          <w:szCs w:val="22"/>
          <w:lang w:val="hu-HU" w:eastAsia="zxx" w:bidi="zxx"/>
        </w:rPr>
        <w:t>J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nyém azon a hajón van, ott szeretnék pihenni éjszaka. Nem túl törvényes, tudom. Gondolom, többet kell fizetnem ér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r kinyújtotta üres pipáját, jelezve a kívánt árat. Ibn belenyúlt a kabátjába, és előhúzott néhány csomagocska pipadohányt. Az öregember megvizsgálta őket, majd felemelte három ujj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Jó ár egy éjszakai alvásért – egyezett bele Ibn.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ru gazdát cserélt, Ibn pedig csendben elindult a hajója f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ment a hajókonyhába, és vállával benyomta a merülési vonal feletti ajtót. Egy faláda állt a bejárat mellett. Ibn kinyitotta, és elővett belőle egy nyenyereszerű tárgyat, azt a jellegzetes hangszert, amely egy lantra hasonlított, ám egy kart kellett forgatni, hogy a húrok megrezdüljenek, miközben gombok nyomogatásával lehetett hangot kicsalni belőle. Belemerítette a vízbe, és pár taktust eljátszott a „Lolinda, a csinos lány” nótából, amelynek dallamát furcsa kattogások és nyikorgások kísérték, melyeknek értelmét Ibn nem tudta megfejte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Hrolf ötlete volt, hogy zenét és ritmusokat használjanak jelzésként. A nagyhangú kalóz kedvelte a szépen megénekelt történeteket. Saját énekhangja azonban majdnem annyira fájdalmas volt, mint kardjának vágása. Ritkán látható mosoly jelent meg Ibn ajkán, ahogy felidézte az emlé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íz felszíne hirtelen zavarossá vált, majd egy túlságosan is ismerős arc bukkant fel. Ibn félretette a verklit és a pipájáért nyú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Xzorsh döbbenten nézett a férfire. Ibn még soha nem használta a hívódalt, soha nem kívánt beszélni bárkivel is a Tengeri Népből. Megpróbálta elrejteni zavartságát, amennyire lehetett, s udvariasan várta, hogy a kapitány megszólalj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bn egy füstkarikát fújt ki a nyitott ajtó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sötételf szuka miatt jöttem – mondta végü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ngeri elf bólintott, és várta, hogy a tengerész folytassa. Ibn izgatottnak és feszültnek látszott. Xzorsh ezt a férfi elfgyűlöletének tudta be, és ingerültségének, amiért szívességet kell tenni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tt van – szólalt meg végül Ibn, egy ezüstmedált dobva Xzorsh úszóhártyás kezébe. – A tanárodról van szó. Ez elvisz téged a megfelelő helyre. Ne kérdezősködj – zárta le zsémbesen. – Annyit tudok, amennyit elmondta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ngeri elf megköszönte, és a nyakába rakta a medá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nger ismerős hűvöse azon nyomban eltűnt, helyét kőfalak és nagyon száraz levegő vették át. A földet pocsolyák borították, amik sekélynek és zavarosnak tűntek. Xzorsh, kíváncsiságtól hajtva lehajolt és beledugta ujját a vízbe. Megkóstolta, majd öröm gyúlt a szeméb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desvíz! – kiáltott fel csodálkozva, hogy ilyen dolog tényleg létezi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ligha – szólalt meg mögötte egy dallamos hang szórakozott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Xzorsh azonnal felegyenesedett, megfordult, és két drow férfival találta szemközt mag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ször ösztönösen félelem fogta el és fegyverövéhez nyúlt. Mielőtt kivonta volna tőrét, megtorpant, és némán megdorgálta magát, amiért ilyen szűklátókörűen reagált. Hát persze, hogy ők voltak a Liriel által megígért tanárok. Ugyan nem sötételfekre számított, de milyen más varázslókat ismerhetett volna a lán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férfi figyelte, ahogy feléjük indul. Üres, hideg tekintetük cápára emlékeztette Xzorshot. Mosolya az arcára fagyott, és néhány lépés távolságra megállt tőlü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drágaköveket! – mondta az egy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ngeri elf elővette a bőrszütyőt, amit zálogba kapott, és átadta neki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Lirielé. Mivel tudtok róla, feltételezem, ezt szánta a taníttatásomra. Noha ez nagyon kedves tőle, én inkább a magam módján fizetnék. Visszaadnátok a szütyőt neki, s elfogadjátok az ígéretemet, hogy ugyanilyen értékben fizetek pénzzel és kövekkel, amint lehetőségem nyílik rá?</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övid hajú sötételf rövid mosollyal válaszo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 fogja kapni, ami jár neki, ezt megígérhet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utalást nem lehetett félreérteni. De a személyiségét sem. A gonoszság úgy áradt a drow-ból, mint a tinta a kalamárisból, szinte kézzel fogható gyilkos párával töltve meg az amúgy ritka levegő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Xzorsh túl későn értette meg, milyen szörnyű hibát követett el. Meglátta az elf fekete kezében a tőrt, érzékelte az ügyes dobást, és a pörgő acél közeledését. A becsapódás ökölcsapásnak érződött. Lebámult a bordái közül kiálló markolat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akuló tekintete a drow-k arcát fürkész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 tehát, amit rólatok mondan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izony, sőt még szerényebbek is – sziszegte a rövid hajú elf. Közelebb lépett, megragadta a markolatot, és csavart rajta egy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sik sötételf odament és megragadta társa kezét. Belenézett Xzorsh szemébe, akinek úgy tűnt, mintha némi sajnálat, vagy talán melegség csillanna benn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lom, a lányról is hallottál pár kellemetlen dolgot – mondta a sötételf gyönyörű, dallamos hang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Xzorsh bólintott, és várta, hogy a kedves drow megcáfolja ezeket a rágalmakat, hogy lemossa Lirielről a gonoszság ki nem érdemelt bélyeg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indlor lágyan rámosolygott a haldokló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lottál azokról a rettenetes dolgokról? Akkor tudd meg, hogy teljességgel igaz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láldalnok élvezettel nézte, ahogy a tengeri elf szeme megtelik kétségbeeséssel, majd üvegessé válik. Gorlistra pillantott, és kacsin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öbb módja is van – jelentette ki –, hogy megforgassuk a kést a seb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rlarra leugrott a „kölcsönzött” lóról, és kezébe vette a gyeplőt. Elég jól ismerte ezt az erdőt ahhoz, hogy inkább saját lépteiben bízzon, ne pedig a lóé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dig követte a folyót, miközben a hold az erdő fölé emelkedett, csábító pillantásokat vetve leveles fátyla mögül. Sült nyúl étvágygerjesztő illata vezette a lányt a táborhelyhez, amely a forrástól nem messze ál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a tábortűznél ült, egy kis könyvet tanulmányozott a táncoló lángoknál. Az elf közeledtére felpillantott. Hirtelen sötét szikra villant fel szemében, majd gyorsan kialudt. Sharlarra megértette. Ugyanígy érzett a sötételfekkel kapcsolatban, amíg nem találkozott Qilué társaságáva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l van a barátod? – kérdezte Sharlarra, ahogy a tűz fényköréhez sétá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dászik. Felderíti a környéket. Tábort ve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row megvonta a vállát, nem sokat foglalkozva olyan rejtélyekkel, amelyekről keveset tud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rlarra kivette a kezéből a könyvet, és a bonyolult jelzésekre pillantott. Gyorsan visszaadta, mert tudta, hogy nem jó, ha túl sokáig bámulja a mágikus rúnáka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ismerős a varázsla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ersze hogy nem! Sötételf varázsla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írás kicsit hasonlít a Thayban használt mágikus kalligráfiához – jegyezte meg Sharlar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arca egy pillanatra elkomorult, majd gyorsan összeszedte mag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sélj nekem a Vörös Varázslókró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kopasz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row az ég felé emelte tekintet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vagy valami jó mesemondó, iga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ami azt súgja, van neked saját történeted – felelte Sharlar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illanatnyi hallgatás után a sötételf bólintott. Elmesélte, milyen volt, amikor először találkozott ember varázslóval. Egy fogságba esett szolga volt, zsákmány, akit neki kellett megtalálnia Mélysötét járataiban, hogy fegyverrel vagy varázslattal megölje. Végül a tanítója harcolt és végzett az emberrel. Liriel közömbös vállrándítással zárta le a történetet, mintha egyáltalán nem számítana. Sharlarrának valamiért az volt a benyomása, hogy sokkal több maradt ki a történetből, mint ami elhangz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egy beavató rítus – fejezte be. – Nálatok is van ilyen Vízmélyvárá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izonyos értelemben. Vízmélyvára fiatal férfiai hármas vagy négyes csoportokban sorra meglátogatják a közkedvelt mulatóhelyeket, visszataszítóan lerészegednek, és belepisilnek a köztéri szökőkutakba. Azt kell mondjam, hogy egészében véve a ti szertartásotok sokkal emelkedettebb.</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ajka enyhe mosolyra görbült a maró gúny hallatán, ám tekintete nyugodt marad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így értettem. Mi a helyzet a tünde elfeknél? Mi a gyermekkor utáni beavató rítu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elfordította a tekintet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om elmondani neked. Mindegyik klánnak vagy településnek megvannak a maga szokása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biztos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ikor gyerek voltam, egy csapat thayi rabszolgavadász elfogott. Levonszoltak Koponyavárba, és eladtak. – Gyorsan megvonta a vállát. – Nehéz úgy meghatározni a gyermekkorod végét, ha sosem létez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sszú percekig ültek csendb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pedig varázsló vagy – mondta végül Liri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merek néhány varázsigét, de nem ez az elsődleges foglalkozásom. – Magyarázatképp Sharlarra felemelte Liriel egyik dobópók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elf szeme elkerekedett a döbbenettől, majd fenyegetően összeszűkült. A következő pillanatban már hátravetett fejjel jókedvűen nevet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agyon jó! Ezt a trükköt én is szeretném megtanulni.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rlarra elővett zsákjából egy ezüstkulacsot, és a drow-nak nyújtotta. Liriel kíváncsian meghúzta, majd borostyánsárga szeme nagyra nyílt a meglepetéstől és az élvezettő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z </w:t>
      </w:r>
      <w:r>
        <w:rPr>
          <w:rFonts w:eastAsia="Times New Roman" w:cs="Times New Roman" w:ascii="Times New Roman" w:hAnsi="Times New Roman"/>
          <w:i/>
          <w:iCs/>
          <w:color w:val="auto"/>
          <w:sz w:val="22"/>
          <w:szCs w:val="22"/>
          <w:lang w:val="hu-HU" w:eastAsia="zxx" w:bidi="zxx"/>
        </w:rPr>
        <w:t xml:space="preserve">qilovestualt! </w:t>
      </w:r>
      <w:r>
        <w:rPr>
          <w:rFonts w:eastAsia="Times New Roman" w:cs="Times New Roman" w:ascii="Times New Roman" w:hAnsi="Times New Roman"/>
          <w:color w:val="auto"/>
          <w:sz w:val="22"/>
          <w:szCs w:val="22"/>
          <w:lang w:val="hu-HU" w:eastAsia="zxx" w:bidi="zxx"/>
        </w:rPr>
        <w:t xml:space="preserve">Hogyan tettél szert sötételf borr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szerényen széttárta karj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ármit megkaphatsz Vízmélyvárában, feltéve, hogy elég mély a zsebed, fürgék az ujjaid, vagy alvilágiak az ismerőseid. Nem – tartsd meg – mondta, amikor Liriel vissza akarta adni a kulacso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sik tekintete azonnal gyanakvóvá vált. Csak kevés lény, akár az égbolt, akár mérföld magas sziklák alatt élt, adott valamit semmiért cserébe. Sharlarra kissé elmosolyodott, amikor megértette a lány gondolatmenet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sélj a sötételfekről, és úgy tekintjük, hogy törlesztetted az adósság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felhúzta egyik hófehér szemöldök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akarsz tud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ármit. Minde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row enyhén elmosolyodott. Visszaadta Sharlarrának a kulacsot, és biztatta, hogy kortyoljon belőle. Egy jól időzített pillanatban megszóla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őször is, a bor erjesztett gombákból készü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hirtelen felköhögött, amelytől a torkán lefelé csorgó ital cigányútra ment, és az orrába folyt. Hosszan tartó köhögés és köpködés után megtörölte könnyes szemét, és bánatosan elmosolyod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ötételf humor?</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egy szelíd tréfa – bólintott Liriel vigyorogva. – Menzoberranzanban nem könnyű valami mulattatót találni. A tréfa ilyen – minél rosszindulatúbb, annál jobb.</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re nagyobb a káosz, iga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rmészetesen! Hogy máshogy tartanád fenn különben a rend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összehúzta a szemöldök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Zűrzavarral tartod fenn a rendszer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más mód rá?</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felnevetett Liriel őszinte zavartsága láttá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ndd el, hogyan működi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átszólag nagyon egyszerű. Mindenkinek és mindennek megvan a rangja. Először vannak a házak – te talán családoknak vagy klánoknak neveznéd. Ezeket erő alapján rangsorolják, és a leghatalmasabb házak matrónái irányítják a Nyolcak Tanácsát. Minden egyes házon belül állandó harc folyik a rangokért és a pozíciókért. Ugyanez a helyzet az iskolákban, az arénákban, a céhekben, a piacokon, sőt még a fogadókban is.</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szem, kezdem érteni – felelte Sharlarra. – Állandó verseny folyik a szigorú rendszeren belül. Ez megmagyarázza a kiváló sötételf fegyvereket és mesés mágikus erőtök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észben – értett egyet Liriel –, de ne feledd, hogy egy kardkovács előtt két út áll, hogy feljebb jusson a ranglétrán. Az egyik, hogy nagyon keményen dolgozik, és fejleszti mesterségét. A másik, hogy egyszerűen megöli a nála jobb kovácsot. – Ismét elmosolyodott, ám a szemében ez nem tükröződött. – Az utóbbi eljárás szintén jó fegyvereket és erős mágiát igény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ljesen igaz – felelte az elf. – Ne vedd sértésnek, de amit én hallottam Mélysötét drow-jairól, az alapján joggal feltételezhető, hogy a második eljárás a legkedveltebb.</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mosolya teljesen eltűnt az arcáról, és borostyánsárga szeme komorrá vá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sötételfekről van szó, jobb nem feltételezni semmi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észben tarto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szor ide-oda adogatták a sötételf nedűt. Fyodor is csatlakozott hozzájuk, elvette a felajánlott flaskát, majd fintorgás nélkül nagyot húzott a keserű főzetbő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nnan tudsz bármit is Mélysötét elfjeiről? – érdeklődött Liri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Sharlarra elhárította Fyodor felajánlását, amikor az a saját kulacsát kínálta. Még fel tudta idézni azt a kellemetlen emléket, hogy milyen reggel fogadta az erős rashemeni </w:t>
      </w:r>
      <w:r>
        <w:rPr>
          <w:rFonts w:eastAsia="Times New Roman" w:cs="Times New Roman" w:ascii="Times New Roman" w:hAnsi="Times New Roman"/>
          <w:i/>
          <w:iCs/>
          <w:color w:val="auto"/>
          <w:sz w:val="22"/>
          <w:szCs w:val="22"/>
          <w:lang w:val="hu-HU" w:eastAsia="zxx" w:bidi="zxx"/>
        </w:rPr>
        <w:t xml:space="preserve">jhuilddal </w:t>
      </w:r>
      <w:r>
        <w:rPr>
          <w:rFonts w:eastAsia="Times New Roman" w:cs="Times New Roman" w:ascii="Times New Roman" w:hAnsi="Times New Roman"/>
          <w:color w:val="auto"/>
          <w:sz w:val="22"/>
          <w:szCs w:val="22"/>
          <w:lang w:val="hu-HU" w:eastAsia="zxx" w:bidi="zxx"/>
        </w:rPr>
        <w:t>„töltött” éjszaka utá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varázsló a Harkle klánból – hóbortos társaság, még ember varázslók mércéjével mérve is – hosszasan elbeszélgetett egy szülővárosodból származó drow-val. Harkle írt egy tanulmányt, amely kézről-kézre járt a városi vezetők és a legnagyobb mágusok köz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negédesen somolyg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melyikbe tartozol ezek közü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kettőbe, sőt – válaszolt Sharlarra gúnyolódva. Felnevettek, és ismét meghúzták a kulacso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olt alkalmam beszélni Qiluével. Mondott néhány dolgot a sötételfekrő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nnan ismered ő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nővérén, Ezüstkéz Laeralen keresztül, aki korábbi mesteremnek, Vízmélyvára főmágusának asszonya, és alighanem ez Khelben egyetlen előnyös oldal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végiggondolta a hallottakat. Tekintete Fyodorra tévedt, majd reményteli és elégedett kifejezés csillant meg a rendkívüli szemében. Sharlarra egy pillanatra elmerengett, vajon mit hallott ki a sötételf ezekből a szavakból. Sajnálkozva nyilallt belé a felismerés, hogy nincs ideje megtudako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felállt, és leporolta ruháj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szeretnéd, megidézhetek egy kaput, ami elvisz a Nemeserdőbe, így lerövidíti utazásod idej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arcán aggodalom jelent meg. Elmondta Sharlarrának, mi történt Koponyavárban. Miközben az elf lány hallgatta, azon merengett, milyen következményei lehetnek számára, amiért összefonódott a sorsa ennek a két menekülőnek az életével. De hol lenne most, ha Laeral nem állt volna ki mellette, amikor csatornakígyók vették körül mindenfel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rlarra vállat vonva hessegette el Liriel figyelmeztetés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m félek Lolthtól.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row szeme felvilla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bolond vagy!</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 mások is mondták – jegyezte meg jámboran –, de legalább olyan bolond vagyok, aki ismer néhány hasznos varázslat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összepréselte ajkát, és elgondolkoz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ebben segíthetsz nek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göngyölt egy faliszőnyeget, és elmagyarázta, mi a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rlarra kétkedett, de megpróbált segíteni. Számtalan varázslat haszontalannak bizonyult, ám egy leegyszerűsített legendaismeret varázslat fontos tudással látta el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a fejét ráz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elf mágia. Nevetséges, de ez az egyetlen ágazat, amiről semmit nem tudo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ünde elfek – mondta Liriel, szitokként ejtve a nev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ha nem hallottam róluk – felelte könnyedén Sharlarra. – Vannak holdelfjeink – általában nagyon jó társaság –, aranyelfjeink, akikről jobb, ha nem beszélünk, erdei elfjeink és vadelfjeink – köztük kezd a határ elmosódni – , végül pedig tengeri elfjeink. A legendák szerint valaha léteztek avarielek, azaz szárnyaselfek is. Talán néhány még mindig létezhet, amennyire tudom. Vannak lytharik, ők olyan elfek, akik farkassá változnak. De tünde elf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így hívjuk azokat az elfeket, akik nem drow-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ideje megtanulnod néhány új sértést – vetette fel Sharlarra. – Ha fel akarsz dühíteni egy holdelfet, nevezd szürkeelfnek. Igazán felpaprikázni egy aranyelfet pedig úgy lehet, ha holdelfnek hívo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eltöprengett ez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ban ennyire megoszlanak az elf fajo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ülyeség, iga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row esze gyorsan vágott. Sharlarra észrevette, ahogy a sötételf szeme megcsillant, amikor végiggondolta és megértette az elhangzottaka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lf tudomány és a mágia nagyon régóta létezik – folytatta a tolvaj. – Azt hallottam, te láttad Ascarle romjait. Évszázadokkal ezelőtt elpusztították az építő elfeket, és a mágiát, amely körbevette, sötét célok szolgálatába állították. Hasonló a helyzet Myth Drannorral is. Az ősi mythal még létezik, és sokan keresik a módját, hogy megváltoztassá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Köztük az én népem is – tette hozzá Liriel.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rlarra észrevette a sötételf röpke, bánatos mosolyát, és tudta, hogy ez az utalás célba ért. Vonakodva felállt, hogy elinduljon, de rádöbbent, hogy nem akar elválni a drow-tól. Mintha valamilyen kötelék alakult volna ki közöttük, egyfajta testvériség, amely éppolyan vonzó volt, mint amilyen váratl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aki vadászik rád – mondta nyersen. – Egy magas elf nő, aki Thornnak nevezi magát. Ő Eilistraee bajnoka, ami azt jelenti, hogy varázslatai is vannak a fegyverei mellé. Vigyázz magad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ideig elkísérlek – ajánlotta fel Fyodo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rlarra elkötötte lovát, és visszavezette a forráshoz. Megálltak a tisztásnál. A rashemeni hátrahajtotta fejét, és hosszú, mély lélegzetet v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rezni a telet a levegőben – jegyezte meg. – A levelek már skarlátvörössé és arannyá változtak. Tíz napon belül a legtöbb lehul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olvaj bólintott. Ismerte annyira a vadont, hogy tudja, milyen nehéz észrevétlenül áthaladni egy kopár erdőn. Az utak zsúfoltak lesznek karavánokkal, amik messzi városokba és falvakba viszik az áruikat, előkészülve a késői szüreti piacokra és az azokat követő hosszú tél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shemen gondolata számára is megmagyarázhatatlan okból megmozdított benne valamit. Úgy érezte, valami ellenállhatatlanul vonja a tekintetét kelet felé. Komolyan a férfire néz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mindig áll az ajánlatom, hogy nyitok egy kaput a Nemeserdőb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kockázatos – felelte Fyodor.</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nem az, ha egy sötételffel utazo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ashemeni elfintorodott, aztán bólin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tökéletesen érted a helyzetet. Más okból szerettem volna négyszemközt beszélni veled. Ez az elf, akiről beszéltél, Thorn. Ő holdvadász, és nem Lirielt követi. A rashemeni boszorkányok küldték utánam. Ha elesek egy csatában, hazavi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rlarra elgondolkozva bólin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én népem számára fontos, hogy szülőföldjük fái alatt nyugodhassanak. Köszönöm, hogy elmondtad.</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lyik a te népe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rdés, noha jogos volt, visszatérítette Sharlarrát a földr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Hát tudod. A </w:t>
      </w:r>
      <w:r>
        <w:rPr>
          <w:rFonts w:eastAsia="Times New Roman" w:cs="Times New Roman" w:ascii="Times New Roman" w:hAnsi="Times New Roman"/>
          <w:i/>
          <w:iCs/>
          <w:color w:val="auto"/>
          <w:sz w:val="22"/>
          <w:szCs w:val="22"/>
          <w:lang w:val="hu-HU" w:eastAsia="zxx" w:bidi="zxx"/>
        </w:rPr>
        <w:t xml:space="preserve">Nép. </w:t>
      </w:r>
      <w:r>
        <w:rPr>
          <w:rFonts w:eastAsia="Times New Roman" w:cs="Times New Roman" w:ascii="Times New Roman" w:hAnsi="Times New Roman"/>
          <w:color w:val="auto"/>
          <w:sz w:val="22"/>
          <w:szCs w:val="22"/>
          <w:lang w:val="hu-HU" w:eastAsia="zxx" w:bidi="zxx"/>
        </w:rPr>
        <w:t xml:space="preserve">Az elfek – felelte hetykén.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yodor csupán elmosolyod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én ajánlatom is áll. Gyere el Rashemenbe, hallgasd meg az ametisztszemű elf szüzek legendá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drágakőhöz hasonlító szeme nagyra nyílt, de inkább nem fele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figyelte, ahogy az elf végigsiet valamilyen varázslat bonyolult mozdulatain. Folyékony mágia ovális kapuja jelent meg. Fyodor észrevette, hogy a mögötte lévő fák halványan láthatóak. Csoda volt számára, hogy ezen a függönyön átlépve, valahol a távolban bukkanhatnak f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 gondolat újabbat vetett f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lov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rlarra sajnálkozva rázta a fej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t ember, és nem több. Ez minden, amit tehet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számít. A lovakat úgyis csak kötőféken vezetnénk az erdő nagy részén. Visszavinnéd őket a gazdáinak, s tolmácsolnád a köszönetem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nnan tudod, hogy nem az enyém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ashemeni felhúzta egyik szemöldökét. Az elf vigyorgott és felpattant a nyeregbe. Könnyű vágtába kezdett, szorosan mögötte a két másik lóv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yodor harcra készen kihúzta magát, és visszament a táborhelyhez. Legnagyobb meglepetésére Liriel nem kezdett el veszekedni. Fürgén összegyűjtötte a holmiját, és követte a férfit a tisztás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tléptek az irizáló kapun – egyenesen egy sötételf nőktől zsúfolt táborhely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row-k madárként rebbentek szét. Az eddig szendergőnek tűnő alakok egy szempillantás alatt kirántott fegyverekkel talpra szökkentek. A holdfényszínű ruhába öltözött táncosok kardjaikért ugrottak. Két szoros kört alkottak a jövevények körü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elf nők hosszú percekig méregették foglyaika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Que'irrerar stafir la temon? – </w:t>
      </w:r>
      <w:r>
        <w:rPr>
          <w:rFonts w:eastAsia="Times New Roman" w:cs="Times New Roman" w:ascii="Times New Roman" w:hAnsi="Times New Roman"/>
          <w:color w:val="auto"/>
          <w:sz w:val="22"/>
          <w:szCs w:val="22"/>
          <w:lang w:val="hu-HU" w:eastAsia="zxx" w:bidi="zxx"/>
        </w:rPr>
        <w:t>kérdezte az egy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yelv hasonló volt ahhoz, amit Liriel születése óta beszélt, de a hangsúly eltért – lágyabb, folyékonyabb volt, enyhe trillázással a kemény, ropogós hangok helyett. Öltözetükből ítélve Liriel úgy gondolta, hogy a Sötét Szűz papnői lehetnek. A fejét rázta, jelezve, hogy nem értette, és levette a medált, amit Qiluétől kap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 drow, egy leheletvékony ruhába öltözött magas nő, odasétált és megragadta a medá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t öltél meg, hogy megkaparintsd ezt a talizmánt? – kérdez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dühös lett a vád hallatá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nkit – csattant fel. – Most pedig kérdezd meg, kit vagyok hajlandó megölni, hogy megtartsa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ezér végignézett társain. Egyet kivéve mindannyian hátraléptek. Az az egy kardot nyújtott át a sötételf nő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yodor előrelépett. Egy tucat ezüst penge tartóztatta fel – és egy varázslat, amely úgy megdermesztette, mint egy fehér sárkány lehelete. A vezér nyilvánvalóan kihívásnak vette Liriel megjegyzését, és semmilyen közbeavatkozást vagy zavarást nem tűrt el. Fyodor tehetetlenül nézte barátját, aki előhúzta kardját, és vívóállásba helyezked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olor – vágta oda a nő, a sötételf szokás szerint megnevezve mag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iri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ülönös kifejezés ült ki a papnő arcára, majd kissé leengedte a kardját. Liriel, noha nem értette igazán, kihasználta a kedvező helyzetet és előretámad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egy bogáncspihe könnyedségével pördült odébb, és villámgyorsan visszaszúrt. Liriel a penge fölé ugrott, levitációs képességével téve szert előny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lepett moraj futott végig a sötételf társaságon, majd dühös felhangok keveredtek belé. Fyodor szíve elszorult. Ez az egyszerű cselekedet, amely oly természetes volt Liriel számára, egyértelműen jelezte, hogy Mélysötétből származik. Csakhogy kevés drow volt képes veleszületett mágiáját a felszínre hozni, és még kevesebben tartották fen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pnő azonban nem hagyta magát. Kardjával Lirielre mutatott, szabad kezét pedig a hold felé emelte. Egy vékony fénycsík szűrődött át éles szögben a falombokon, és a sötételf csupasz lábához vetődött, aki a holdsugarat a kardjával Liriel felé irányíto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megszüntette a lebegő varázslatot, és lehuppant a sugár útjából. Ellenfele szintén a földre szökkent, s guggoló helyzetbe érkezett. Összehúzódott, mint egy macska, majd az alacsonyabb nőre vetette magát. Liriel lehasalt és félregurult. Egy fürge mozdulattal már talpon is volt, és kitöréssel támadt, ám a másik sötételf háríto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ld magasabbra emelkedett, és csendes csillagok figyelték az elhúzódó halálos táncot. Liriel legjobb tudása szerint harcolt, ám a másik sötételf magasabb, erősebb és képzettebb volt. Valamilyen ösztön, amit Fyodor nem értett, arra késztette a sötételf nőt, hogy gyors és dühödt iramot diktáljon – túl gyorsat ahhoz, hogy Liriel előhúzhassa számos dobófegyvere egyikét. Kénytelen volt válaszolni a csapásokra, s nem tudta a küzdelmet a saját előnyére fordíta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yodor kezének dermedtségét hamarosan fájdalmas bizsergés váltotta fel. Nagy erőfeszítés árán sikerült enyhén kardja felé közelítenie. A körben álló sötételf nők közelebb hajoltak, és tizenkét kardhegy karcolta meg nyak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még egyszer megmozdulsz, meghalsz – sziszegte az egy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meghallotta a fenyegetést. Hátrapillantott a férfire, tekintete megtelt fájdalommal és tagadáss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pnőnek csupán erre a kis figyelmetlenségre volt szüksége. Támadást indított, és kardja felcsúszott Liriel pengéje mentén, míg a keresztvasak ősze nem akad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Liriel egy tőrért nyúlt. Ellenfele elkapta a csuklóját, egy hirtelen mozdulattal lefegyverezte, és a fegyver elrepült. A következő csavarással térdre kényszerítette a lányt. Dolor kardja pengéjét a legyőzött sötételf torkához szoríto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ly, morgó hang törte meg a várakozással teli csendet, majd egy magas, fekete hajú elf nő jelent meg a tisztáson. Felmérve a helyzetet, Liriel fogvatartójára vetette mag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ütt gurultak a földön. Liriel elkúszott a küzdelem közeléből a kardja felé. A világos bőrű elf gyorsan felülkerekedett Eilistraee papnőjén, habár Fyodornak úgy tűnt, a drow nem mutatott túl sok ellenállá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felkapta kardját, és védekező helyzetbe ereszked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te és én, Thorn – mondta, egyik kezével az elfnek intv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fintorgott és a papnőhöz fordu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rtékelem a fáradozásaidat, Dolor, de ez a sötételf az én felügyeletem alatt ál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védelmed alatt is? – kérdezte a papnő hitetlenkedv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a felügyeletem alatt – ismételte határozottan. – Ha meg kell ölni – és nem vagyok meggyőződve az ellenkezőjéről – az az én feladatom lesz.</w:t>
      </w:r>
      <w:r>
        <w:br w:type="page"/>
      </w:r>
    </w:p>
    <w:p>
      <w:pPr>
        <w:pStyle w:val="Normal"/>
        <w:shd w:fill="FFFFFF" w:val="clear"/>
        <w:ind w:left="0" w:right="0" w:firstLine="165"/>
        <w:jc w:val="both"/>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drawing>
          <wp:anchor behindDoc="0" distT="0" distB="0" distL="0" distR="0" simplePos="0" locked="0" layoutInCell="0" allowOverlap="1" relativeHeight="15">
            <wp:simplePos x="0" y="0"/>
            <wp:positionH relativeFrom="column">
              <wp:posOffset>0</wp:posOffset>
            </wp:positionH>
            <wp:positionV relativeFrom="paragraph">
              <wp:posOffset>635</wp:posOffset>
            </wp:positionV>
            <wp:extent cx="528955" cy="528955"/>
            <wp:effectExtent l="0" t="0" r="0" b="0"/>
            <wp:wrapSquare wrapText="larges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204" r="-236" b="-204"/>
                    <a:stretch>
                      <a:fillRect/>
                    </a:stretch>
                  </pic:blipFill>
                  <pic:spPr bwMode="auto">
                    <a:xfrm>
                      <a:off x="0" y="0"/>
                      <a:ext cx="528955" cy="528955"/>
                    </a:xfrm>
                    <a:prstGeom prst="rect">
                      <a:avLst/>
                    </a:prstGeom>
                  </pic:spPr>
                </pic:pic>
              </a:graphicData>
            </a:graphic>
          </wp:anchor>
        </w:drawing>
      </w:r>
    </w:p>
    <w:p>
      <w:pPr>
        <w:pStyle w:val="Normal"/>
        <w:shd w:fill="FFFFFF" w:val="clear"/>
        <w:ind w:left="0" w:right="0" w:firstLine="165"/>
        <w:jc w:val="right"/>
        <w:rPr>
          <w:rFonts w:ascii="Times New Roman" w:hAnsi="Times New Roman" w:eastAsia="Times New Roman" w:cs="Times New Roman"/>
          <w:b/>
          <w:b/>
          <w:bCs/>
          <w:color w:val="auto"/>
          <w:sz w:val="28"/>
          <w:szCs w:val="28"/>
          <w:u w:val="single"/>
          <w:lang w:val="hu-HU" w:eastAsia="zxx" w:bidi="zxx"/>
        </w:rPr>
      </w:pPr>
      <w:r>
        <w:rPr>
          <w:rFonts w:eastAsia="Times New Roman" w:cs="Times New Roman" w:ascii="Times New Roman" w:hAnsi="Times New Roman"/>
          <w:b/>
          <w:bCs/>
          <w:color w:val="auto"/>
          <w:sz w:val="28"/>
          <w:szCs w:val="28"/>
          <w:u w:val="single"/>
          <w:lang w:val="hu-HU" w:eastAsia="zxx" w:bidi="zxx"/>
        </w:rPr>
        <w:t>Nyolcadik fejezet</w:t>
      </w:r>
    </w:p>
    <w:p>
      <w:pPr>
        <w:pStyle w:val="Normal"/>
        <w:shd w:fill="FFFFFF" w:val="clear"/>
        <w:ind w:left="0" w:right="0" w:firstLine="165"/>
        <w:jc w:val="right"/>
        <w:rPr>
          <w:rFonts w:ascii="Times New Roman" w:hAnsi="Times New Roman" w:eastAsia="Times New Roman" w:cs="Times New Roman"/>
          <w:b/>
          <w:b/>
          <w:bCs/>
          <w:smallCaps/>
          <w:color w:val="auto"/>
          <w:sz w:val="28"/>
          <w:szCs w:val="28"/>
          <w:u w:val="single"/>
          <w:lang w:val="hu-HU" w:eastAsia="zxx" w:bidi="zxx"/>
        </w:rPr>
      </w:pPr>
      <w:r>
        <w:rPr>
          <w:rFonts w:eastAsia="Times New Roman" w:cs="Times New Roman" w:ascii="Times New Roman" w:hAnsi="Times New Roman"/>
          <w:b/>
          <w:bCs/>
          <w:smallCaps/>
          <w:color w:val="auto"/>
          <w:sz w:val="28"/>
          <w:szCs w:val="28"/>
          <w:u w:val="single"/>
          <w:lang w:val="hu-HU" w:eastAsia="zxx" w:bidi="zxx"/>
        </w:rPr>
      </w:r>
    </w:p>
    <w:p>
      <w:pPr>
        <w:pStyle w:val="Normal"/>
        <w:shd w:fill="FFFFFF" w:val="clear"/>
        <w:ind w:left="0" w:right="0" w:firstLine="165"/>
        <w:jc w:val="right"/>
        <w:rPr>
          <w:rFonts w:ascii="Times New Roman" w:hAnsi="Times New Roman" w:eastAsia="Times New Roman" w:cs="Times New Roman"/>
          <w:smallCaps/>
          <w:color w:val="auto"/>
          <w:sz w:val="28"/>
          <w:szCs w:val="28"/>
          <w:lang w:val="hu-HU" w:eastAsia="zxx" w:bidi="zxx"/>
        </w:rPr>
      </w:pPr>
      <w:r>
        <w:rPr>
          <w:rFonts w:eastAsia="Times New Roman" w:cs="Times New Roman" w:ascii="Times New Roman" w:hAnsi="Times New Roman"/>
          <w:smallCaps/>
          <w:color w:val="auto"/>
          <w:sz w:val="28"/>
          <w:szCs w:val="28"/>
          <w:lang w:val="hu-HU" w:eastAsia="zxx" w:bidi="zxx"/>
        </w:rPr>
      </w:r>
    </w:p>
    <w:p>
      <w:pPr>
        <w:pStyle w:val="Normal"/>
        <w:shd w:fill="FFFFFF" w:val="clear"/>
        <w:ind w:left="0" w:right="0" w:firstLine="165"/>
        <w:jc w:val="right"/>
        <w:rPr>
          <w:rFonts w:ascii="Times New Roman" w:hAnsi="Times New Roman" w:eastAsia="Times New Roman" w:cs="Times New Roman"/>
          <w:smallCaps/>
          <w:color w:val="auto"/>
          <w:sz w:val="28"/>
          <w:szCs w:val="28"/>
          <w:lang w:val="hu-HU" w:eastAsia="zxx" w:bidi="zxx"/>
        </w:rPr>
      </w:pPr>
      <w:r>
        <w:rPr>
          <w:rFonts w:eastAsia="Times New Roman" w:cs="Times New Roman" w:ascii="Times New Roman" w:hAnsi="Times New Roman"/>
          <w:smallCaps/>
          <w:color w:val="auto"/>
          <w:sz w:val="28"/>
          <w:szCs w:val="28"/>
          <w:lang w:val="hu-HU" w:eastAsia="zxx" w:bidi="zxx"/>
        </w:rPr>
        <w:t xml:space="preserve">Kellemetlen igazságok, </w:t>
      </w:r>
    </w:p>
    <w:p>
      <w:pPr>
        <w:pStyle w:val="Normal"/>
        <w:shd w:fill="FFFFFF" w:val="clear"/>
        <w:ind w:left="0" w:right="0" w:firstLine="165"/>
        <w:jc w:val="right"/>
        <w:rPr>
          <w:rFonts w:ascii="Times New Roman" w:hAnsi="Times New Roman" w:eastAsia="Times New Roman" w:cs="Times New Roman"/>
          <w:smallCaps/>
          <w:color w:val="auto"/>
          <w:sz w:val="28"/>
          <w:szCs w:val="28"/>
          <w:lang w:val="hu-HU" w:eastAsia="zxx" w:bidi="zxx"/>
        </w:rPr>
      </w:pPr>
      <w:r>
        <w:rPr>
          <w:rFonts w:eastAsia="Times New Roman" w:cs="Times New Roman" w:ascii="Times New Roman" w:hAnsi="Times New Roman"/>
          <w:smallCaps/>
          <w:color w:val="auto"/>
          <w:sz w:val="28"/>
          <w:szCs w:val="28"/>
          <w:lang w:val="hu-HU" w:eastAsia="zxx" w:bidi="zxx"/>
        </w:rPr>
        <w:t>veszélyes hazugságok</w:t>
      </w:r>
    </w:p>
    <w:p>
      <w:pPr>
        <w:pStyle w:val="Normal"/>
        <w:shd w:fill="FFFFFF" w:val="clear"/>
        <w:ind w:left="0" w:right="0" w:firstLine="165"/>
        <w:jc w:val="both"/>
        <w:rPr>
          <w:rFonts w:ascii="Times New Roman" w:hAnsi="Times New Roman" w:eastAsia="Times New Roman" w:cs="Times New Roman"/>
          <w:smallCaps/>
          <w:color w:val="auto"/>
          <w:sz w:val="22"/>
          <w:szCs w:val="22"/>
          <w:lang w:val="hu-HU" w:eastAsia="zxx" w:bidi="zxx"/>
        </w:rPr>
      </w:pPr>
      <w:r>
        <w:rPr>
          <w:rFonts w:eastAsia="Times New Roman" w:cs="Times New Roman" w:ascii="Times New Roman" w:hAnsi="Times New Roman"/>
          <w:smallCap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kti visszaindult, a Hunzrin-ház felé vette az irányt, de ezúttal nyíltan és büszkén vonult. Triel Baenre kitüntette. Nem számít, mit hallott róla Gromph Baenre, nem mer majd szembeszállni ve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galábbis egyelő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magányos papnő sétált a Hunzrin-birtok udvarán, néhány lépésenként a kapura pillantva. Shakti felismerte anyját, és elmosolyod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punál álló őrök nem ismerték meg azonnal. Megmutatta nekik a jelvényét, és tágra nyílt szemmel rájuk pislogott. Azok megértették az összefüggést, és sietve bebocsátottá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anyjához sétált és féltérdre ereszked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Kintuere matróna – mondta hivatalosan.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dősebb sötételf összeszűkült szemmel mérte végig.</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jelentsen ez a hosszú távolmaradás? Elhagytad az akadémiát – és a várost! –, méghozzá az engedélyem nélkül. Most pedig szóbeszédből és a szolgák pletykáiból kell megtudnom, hogy visszatért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kti anyja engedélye nélkül felemelkedett térdepelésébő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riel Baenre küldött el az akadémiáról, hogy egy titkos küldetést teljesíts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ntuere gúnyosan mosolyg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 igazán? Mégis mi indokolta ezt a titkolózást? Gyapjas vadakat kellett venned a nyáj gyarapítására? Vagy új gombafajtákat keresté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Quenthel Baenre életre kelt. Mindössze ennyit mondhatok – felelte Shakti nyugodt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atróna szeme tágra nyílt, majd tekintete a Shakti övén lógó kígyófejű korbácsra tévedt. Apró mozdulat volt, ám sokatmondó. Megértette, hogy lánya és örököse erősebb lett, mint ő, és ez a tudás saját halálát vetítette elő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volt a sötételfek szokása, és Shakti fejében egy pillanatra megfordult, hogy azonnal kikövetelje örökség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nem állok készen arra, hogy magamra öltsem a nagyasszonyanyák köpönyegét – mondta az anyjának. – Más feladat vár rám. Uralkodj jól, anyám, és akkor még hosszú ideig megmarad a helye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elbocsátás nélkül elment, és régi lakosztálya felé indult. Amikor elhaladt a szolgák és az őrök előtt, azok sokkal nagyobb tisztelettel köszöntötték, mint amilyet valaha is tapasztalt. Talán Trielnél tett látogatásának híre már el is terjedt. Talán egyszerűen látták a hatalomátadást, amely az imént történt az udvaron, és aszerint igazították viselkedésü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lefürdött és tiszta ruhába öltözött, elbocsátotta a szolgákat, majd előhúzott egy pergamenlapot a rejtekhelyéből – egy két kő közötti vékony repedésből. Az a lap volt, amelyet valamikor régen kitépett Liriel egyik tankönyvéb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rbondelhez ment, az idő múlását jelző meleg oszlophoz. Az éjjel eljövetelét, és Menzoberranzan főmágusának megérkezését vár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Gromph Baenre jelent meg hirtelen az oszlopnál, csillogó </w:t>
      </w:r>
      <w:r>
        <w:rPr>
          <w:rFonts w:eastAsia="Times New Roman" w:cs="Times New Roman" w:ascii="Times New Roman" w:hAnsi="Times New Roman"/>
          <w:i/>
          <w:iCs/>
          <w:color w:val="auto"/>
          <w:sz w:val="22"/>
          <w:szCs w:val="22"/>
          <w:lang w:val="hu-HU" w:eastAsia="zxx" w:bidi="zxx"/>
        </w:rPr>
        <w:t xml:space="preserve">piwafwiban </w:t>
      </w:r>
      <w:r>
        <w:rPr>
          <w:rFonts w:eastAsia="Times New Roman" w:cs="Times New Roman" w:ascii="Times New Roman" w:hAnsi="Times New Roman"/>
          <w:color w:val="auto"/>
          <w:sz w:val="22"/>
          <w:szCs w:val="22"/>
          <w:lang w:val="hu-HU" w:eastAsia="zxx" w:bidi="zxx"/>
        </w:rPr>
        <w:t>és szép ruházatban tündökölve. Shakti végignézte a mágikus óra elbűvölését, a lendületes kézmozdulatokat és a kántálást, amely felszította a kőben lángoló hő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lőtt mindig csak a szertartást és az erőt látta. Most már azonban értette, mi célt szolgál ez a rituálé: póráz volt, mely a főmágust a városhoz köt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Gromph Baenre befejezte a varázslást és megfordult. A lány hatalmas kockázatot vállalva </w:t>
      </w:r>
      <w:r>
        <w:rPr>
          <w:rFonts w:eastAsia="Times New Roman" w:cs="Times New Roman" w:ascii="Times New Roman" w:hAnsi="Times New Roman"/>
          <w:i/>
          <w:iCs/>
          <w:color w:val="auto"/>
          <w:sz w:val="22"/>
          <w:szCs w:val="22"/>
          <w:lang w:val="hu-HU" w:eastAsia="zxx" w:bidi="zxx"/>
        </w:rPr>
        <w:t xml:space="preserve">piwafwijába </w:t>
      </w:r>
      <w:r>
        <w:rPr>
          <w:rFonts w:eastAsia="Times New Roman" w:cs="Times New Roman" w:ascii="Times New Roman" w:hAnsi="Times New Roman"/>
          <w:color w:val="auto"/>
          <w:sz w:val="22"/>
          <w:szCs w:val="22"/>
          <w:lang w:val="hu-HU" w:eastAsia="zxx" w:bidi="zxx"/>
        </w:rPr>
        <w:t>burkolózott, és a férfi nyomába eredt.</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Tudom, hogy itt vagy, </w:t>
      </w:r>
      <w:r>
        <w:rPr>
          <w:rFonts w:eastAsia="Times New Roman" w:cs="Times New Roman" w:ascii="Times New Roman" w:hAnsi="Times New Roman"/>
          <w:color w:val="auto"/>
          <w:sz w:val="22"/>
          <w:szCs w:val="22"/>
          <w:lang w:val="hu-HU" w:eastAsia="zxx" w:bidi="zxx"/>
        </w:rPr>
        <w:t xml:space="preserve">jelentette ki egy negédes férfihang, közvetlenül Shakti agyának. </w:t>
      </w:r>
      <w:r>
        <w:rPr>
          <w:rFonts w:eastAsia="Times New Roman" w:cs="Times New Roman" w:ascii="Times New Roman" w:hAnsi="Times New Roman"/>
          <w:i/>
          <w:iCs/>
          <w:color w:val="auto"/>
          <w:sz w:val="22"/>
          <w:szCs w:val="22"/>
          <w:lang w:val="hu-HU" w:eastAsia="zxx" w:bidi="zxx"/>
        </w:rPr>
        <w:t>Miér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nem mondod el, amiért jöttél, hogy mielőbb végezzün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Uram…</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HALKAN! </w:t>
      </w:r>
      <w:r>
        <w:rPr>
          <w:rFonts w:eastAsia="Times New Roman" w:cs="Times New Roman" w:ascii="Times New Roman" w:hAnsi="Times New Roman"/>
          <w:color w:val="auto"/>
          <w:sz w:val="22"/>
          <w:szCs w:val="22"/>
          <w:lang w:val="hu-HU" w:eastAsia="zxx" w:bidi="zxx"/>
        </w:rPr>
        <w:t xml:space="preserve">dörögte Gromph hangja. </w:t>
      </w:r>
      <w:r>
        <w:rPr>
          <w:rFonts w:eastAsia="Times New Roman" w:cs="Times New Roman" w:ascii="Times New Roman" w:hAnsi="Times New Roman"/>
          <w:i/>
          <w:iCs/>
          <w:color w:val="auto"/>
          <w:sz w:val="22"/>
          <w:szCs w:val="22"/>
          <w:lang w:val="hu-HU" w:eastAsia="zxx" w:bidi="zxx"/>
        </w:rPr>
        <w:t>Csak gondolj arra, amit mondani akarsz. Úgy is hallani fogo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kti bólintott, nem kételkedve abban, hogy a hatalmas főmágus észlelte a mozdulatot.</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Liriel halott. A nála lévő amulettet visszaviszik a rashemeni boszorkányokho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mmilyen érzelem nem jelent meg Gromph arcán, egyáltalán nem reagált tehetséges lányának halálhírére.</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zt kívántad tőlem, hozzam őt vissza, mivel varázsereje értékes lehet. Képtelen voltam teljesíteni a feladatot, de felajánlom magamat a helyé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enge, gúnyos kacaj hullámzott át Shakti agyán.</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Varázsló lettél?</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z vagyok, aki voltam, Lord Gromph. Lolth papnője.</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Nem vagyunk papnők híján Menzoberranzanban, </w:t>
      </w:r>
      <w:r>
        <w:rPr>
          <w:rFonts w:eastAsia="Times New Roman" w:cs="Times New Roman" w:ascii="Times New Roman" w:hAnsi="Times New Roman"/>
          <w:color w:val="auto"/>
          <w:sz w:val="22"/>
          <w:szCs w:val="22"/>
          <w:lang w:val="hu-HU" w:eastAsia="zxx" w:bidi="zxx"/>
        </w:rPr>
        <w:t>jegyezte meg a férfi.</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z igaz, de közülük hányan hallgatnak rád, és jelentik neked, amit megtud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romph komoran felé nézett. Egy kobold szolga észrevette a pillantást, és mivel azt hitte, neki szánták, rémülten felvisított. A varázsló laza kézmozdulatot tett a menekülő szolga felé, és a kobold ruhája lángra lobbant. A nyomorult lény vadul visongva letépte magáról hitvány öltözékét, és a földre hajította. Csupasz lábával tapodni kezdte a lángokat, minden egyes mozdulatnál nagyot jajdult. A két drow le sem lassított.</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Ami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ajánlasz, az lehetetlen. Képtelenség! Triel még azelőtt leleplezi agyadban az árulás gondolatait, hogy akár félig megformáltad volna őket.</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Valóban így lenne, ha csak annyi védelmem lenne, amit Lolth adományoz. Ám</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Vhaeraun maszkján nehéz áthato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vart kifejezés jelent meg a főmágus arcán.</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Fogalmam sincs, miről beszélsz.</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Szeretnéd megtud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etlen válasz a mély csend volt. Shakti megengedett magának egy gúnyos mosolyt, majd a főmágus mentális pajzsához illesztette a saját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ár pillanat múlva Gromph dühös tekintettel nézett rá.</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Folytasd, tudnod kell, hogy szavaid előbb pusztítanak el téged, minthogy bennem kárt tennének.</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Ha akarod tudni a gondolataimat, vedd el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romph teljes hitetlenséggel bámult a pimasz nőre. Harag lángja lobogott borostyánsárga szemében, ám kialudt, ahogy kezdte megérteni, mit jelent mindez.</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Távol tudsz tartani a gondolataidtól. Engem! </w:t>
      </w:r>
      <w:r>
        <w:rPr>
          <w:rFonts w:eastAsia="Times New Roman" w:cs="Times New Roman" w:ascii="Times New Roman" w:hAnsi="Times New Roman"/>
          <w:color w:val="auto"/>
          <w:sz w:val="22"/>
          <w:szCs w:val="22"/>
          <w:lang w:val="hu-HU" w:eastAsia="zxx" w:bidi="zxx"/>
        </w:rPr>
        <w:t>csodálkoz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kti meghajtotta fejét.</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Istenem kegyéből képes vagyok rá. Tudod, mit szeretnék leginkább elérni ezzel az új hatalomm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serű kifejezés jelent meg a főmágus arcán.</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A</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szokásosat, gondolom – matróna anyád korai halálát és egyszerű hatalomátvételt, házad előremenetelét, egy helyet a Nyolcak Tanácsában, a hatalom sötét élvezetét.</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lni akarok – mondta Shakti, halkan, de jól érthetően. – Igen, hatalmat is akarok, de ismerem ezt a várost, és tudom, mit érnék el. Nem kívánok beleőrülni a hatalommal járó korlátokba. Ki tudhatná ezt nálad job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romph lassan felé fordult, és mélyen a szemébe néz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szidta már le, amiért hangosan beszélt, s nem dorgálta meg a szavaiban rejlő önhittség miatt. Most először érdeklődés csillant meg borostyánsárga szemében. Egy idő múlva elfordult.</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Van más is, </w:t>
      </w:r>
      <w:r>
        <w:rPr>
          <w:rFonts w:eastAsia="Times New Roman" w:cs="Times New Roman" w:ascii="Times New Roman" w:hAnsi="Times New Roman"/>
          <w:color w:val="auto"/>
          <w:sz w:val="22"/>
          <w:szCs w:val="22"/>
          <w:lang w:val="hu-HU" w:eastAsia="zxx" w:bidi="zxx"/>
        </w:rPr>
        <w:t xml:space="preserve">tette hozzá a lány, visszatérve a néma társalgáshoz. </w:t>
      </w:r>
      <w:r>
        <w:rPr>
          <w:rFonts w:eastAsia="Times New Roman" w:cs="Times New Roman" w:ascii="Times New Roman" w:hAnsi="Times New Roman"/>
          <w:i/>
          <w:iCs/>
          <w:color w:val="auto"/>
          <w:sz w:val="22"/>
          <w:szCs w:val="22"/>
          <w:lang w:val="hu-HU" w:eastAsia="zxx" w:bidi="zxx"/>
        </w:rPr>
        <w:t>Követtem Liriel útját, és tudom, merre tart az amulett. Ezért vagyok értékes számodra. Ha lenne valami közöd Vhaeraunhoz, fel tudnád kutatni azokat, akik a maszkos istent követik. Ha fülre és hangra lenne szükséged a tanácsban, biztosan találnál egy erősebb papnőt utasításaid végrehajtására, ám csak én ígérhetem meg neked, hogy visszahozom a Széljáró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Shaktira pillantott.</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Ígéreteket tenni könnyű. Elfelejtetted, hogy Triel szintén keresi ezt a varázstárgyat?</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Többé nem. Azt mondtam neki, hogy Liriel él, és Lolth akaratából marad a fenti éjszakában, Lolth dicsőségére fordítva a varázstárgy erej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romph halkan kuncogott.</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És a nővérem elhitte?</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Egy könnyű, kellemes hazugság hamarabb gyanússá válik, mint egy olyan történet, amelyet nem szívesen hallanak az emberek. Azt sokkal könnyebben elhisz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őmágus elgondolkodva nézett.</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Körmönfont vagy, </w:t>
      </w:r>
      <w:r>
        <w:rPr>
          <w:rFonts w:eastAsia="Times New Roman" w:cs="Times New Roman" w:ascii="Times New Roman" w:hAnsi="Times New Roman"/>
          <w:color w:val="auto"/>
          <w:sz w:val="22"/>
          <w:szCs w:val="22"/>
          <w:lang w:val="hu-HU" w:eastAsia="zxx" w:bidi="zxx"/>
        </w:rPr>
        <w:t xml:space="preserve">ismerte el, </w:t>
      </w:r>
      <w:r>
        <w:rPr>
          <w:rFonts w:eastAsia="Times New Roman" w:cs="Times New Roman" w:ascii="Times New Roman" w:hAnsi="Times New Roman"/>
          <w:i/>
          <w:iCs/>
          <w:color w:val="auto"/>
          <w:sz w:val="22"/>
          <w:szCs w:val="22"/>
          <w:lang w:val="hu-HU" w:eastAsia="zxx" w:bidi="zxx"/>
        </w:rPr>
        <w:t>de biztos, hogy ennyi nem győzte meg Trie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kti ismét mélyen meghajtotta a fejét.</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hogy mondod, uram. Lolth hatalmas bizonyítékát adta, hogy a Baenre-ház a kegyeltje azzal, hogy Quenthel visszatért közénk Triel oldalán.</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Quenthel. Azt mondod, él?</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Igen, Lord Gromph.</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sszú csend következett, ahogy Gromph végiggondolta a hatalmi viszonyok megváltozásával járó lehetőségeket.</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Ez bizonyosan elégedettséggel tölti el Trielt, </w:t>
      </w:r>
      <w:r>
        <w:rPr>
          <w:rFonts w:eastAsia="Times New Roman" w:cs="Times New Roman" w:ascii="Times New Roman" w:hAnsi="Times New Roman"/>
          <w:color w:val="auto"/>
          <w:sz w:val="22"/>
          <w:szCs w:val="22"/>
          <w:lang w:val="hu-HU" w:eastAsia="zxx" w:bidi="zxx"/>
        </w:rPr>
        <w:t>mondta végül.</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Ki tudja? </w:t>
      </w:r>
      <w:r>
        <w:rPr>
          <w:rFonts w:eastAsia="Times New Roman" w:cs="Times New Roman" w:ascii="Times New Roman" w:hAnsi="Times New Roman"/>
          <w:color w:val="auto"/>
          <w:sz w:val="22"/>
          <w:szCs w:val="22"/>
          <w:lang w:val="hu-HU" w:eastAsia="zxx" w:bidi="zxx"/>
        </w:rPr>
        <w:t xml:space="preserve">jegyezte meg Shakti. </w:t>
      </w:r>
      <w:r>
        <w:rPr>
          <w:rFonts w:eastAsia="Times New Roman" w:cs="Times New Roman" w:ascii="Times New Roman" w:hAnsi="Times New Roman"/>
          <w:i/>
          <w:iCs/>
          <w:color w:val="auto"/>
          <w:sz w:val="22"/>
          <w:szCs w:val="22"/>
          <w:lang w:val="hu-HU" w:eastAsia="zxx" w:bidi="zxx"/>
        </w:rPr>
        <w:t>Én megtettem, ami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a yochlol parancsolt, egy dolgot kivéve. Lolth azt kívánja, hogy megfizessek neked Liriel elveszítéséé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Yochlol. Lolth parancsa. Kemény szavak voltak, amik nehéz súlyként telepedtek a csendre, és jó néhány lépésig kitartottak.</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Menj</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a Narbondelhez, </w:t>
      </w:r>
      <w:r>
        <w:rPr>
          <w:rFonts w:eastAsia="Times New Roman" w:cs="Times New Roman" w:ascii="Times New Roman" w:hAnsi="Times New Roman"/>
          <w:color w:val="auto"/>
          <w:sz w:val="22"/>
          <w:szCs w:val="22"/>
          <w:lang w:val="hu-HU" w:eastAsia="zxx" w:bidi="zxx"/>
        </w:rPr>
        <w:t xml:space="preserve">mondta lezárásként Gromph. </w:t>
      </w:r>
      <w:r>
        <w:rPr>
          <w:rFonts w:eastAsia="Times New Roman" w:cs="Times New Roman" w:ascii="Times New Roman" w:hAnsi="Times New Roman"/>
          <w:i/>
          <w:iCs/>
          <w:color w:val="auto"/>
          <w:sz w:val="22"/>
          <w:szCs w:val="22"/>
          <w:lang w:val="hu-HU" w:eastAsia="zxx" w:bidi="zxx"/>
        </w:rPr>
        <w:t>Keresd meg a megnyúzott illithid hármast az obeliszken. Érintsd meg a középső fejét háromszor. A harmadik érintés után, egy kis kavics fog kiválni a kőből, és csúszik a bal cipődbe. Ne</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vedd ki onnan. Amikor ismét beszélni kívánok veled, tudni fogod. Akkor menj egy eldugott helyre, és vedd a követ a bal kezed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kkel a szavakkal a főmágus eltűnt. Azonban továbbra is figyelt. Észlelte a papnő arcára kiülő elégedett mosolyt, és magabiztos járását, ahogy visszatért az oszlopho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igyelte, ahogy megkeresi a bonyolult faragáson a megnyúzott illithideket, s végigfuttatja rajtuk az ujjait. A nő testsúlyát a jobb lábára helyezte, ami jelezte, hogy a kavics utat talált a cipőjé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romph egy gondolattal szerteküldte „üzenet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az erő áradt szét a papnőben, fájdalmas sikoly szakadt ki belőle, és fehér hajtincsei vadul arcába omlottak. Gyorsan lesimította a haját, és elindult. A lábát hasogató fájdalom ellenére meglepően egyenletesen lépked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romph követte a tóhoz. Számtalan kis hajó ringatózott a móló mellett, hogy a munkásokat a városból a szigetre szállítsa és vissza, ahol a gyapjas vadak legeltek. Eszébe jutott, hogy az állatokkal való törődés, a hús, sajt és a gyapjú előállítása Hunzrin irányítás alatt állt. Fintort vágott, majd meggyorsította lépteit, hogy feltartóztassa a papnőt, mielőtt elindulhatna arra a kietlen hely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ragadta a karját, és arra késztette, hogy felvegye iramát. Két lépés múlva már a férfi magán lakosztályában áll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kti megpróbálta leplezni zavarodottságát, amiért ilyen hirtelen helyet váltott. Óvatosan eltávolodott a férfitő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csoda megtiszteltetés. Nem gondoltam volna, hogy ilyen hamar bekövetkezi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vezd próbának, ha szeretnéd. Feltételezem, figyelmeztetésem világos vo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ristálytisztán, ura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jó – morogta. – A történeted valamennyire szórakoztató volt, ám érvelésed nélkülözi a logikát és az ésszerűséget. Triel matróna azt hiszi, hogy Liriel életben van, és Lolth azt akarja, hogy unokahúga a felszínen maradjon a Széljáró amulettel együtt. Mit gondolsz, mi lesz a nővérem következő lépése, ha én birtoklom – és használom – ezt a varázstárgya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istennő szeszélyes – felelte Shakti habozás nélkül. – Kedveli az agyafúrtakat és a vakmerőket. Ha nálad van a Széljáró amulett, nem tűnne nyilvánvalónak, hogy Liriel kiesett Lolth kegyébő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kan azt gondolnák – ismerte el Gromph. – Mindent, ami ezen kőégbolt alatt történik, Lolth akaratának tulajdonítanak. Rendben, hozd el nekem a Széljárót, ha tudod. Irányításod alá helyezek egy zsoldoscsapato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obb lesz, ha a városon kívül találkoznak velem – javasolta a lány. Előhúzott egy csövet hosszú ruhaujjából, kirázott belőle egy hatalmas térképet, majd kitekerte az asztalo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tt vannak a Rashemen alatt húzódó alagutak – mondta a térképen mutatva. – Ez Liriel ember szeretőjének az otthona. A lány halála után hozzá került a Széljáró, amit a földet irányító boszorkányoknak fog ad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ember? – kérdezte Gromph undorodva. – Ez igaz, vagy ez is olyan kellemetlen hazugság, amit igazságnak álcázo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kti szemében pillanatnyi rémület jelent meg.</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Számít ez, ha a Széljáró a tiéd?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romph megvonta a váll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igazán. Azonnal elküldöm a harcosokat. – Egy legyintéssel elbocsátotta a lányt, majd hozzátette: – Még valam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visszafordult. Gromph átadott neki egy apró kristályüvegcs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ikor eljön az ideje, ez meggyorsítja anyád halálát. Kintuere matróna nem ül a Nyolcak Tanácsában. Légy nagyasszonyanya, és családod vagyona rohamosan nőni fog. Most menj, és szolgáld kettőnk terve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pnő ragyogó mosollyal felelt. Gromph legnagyobb meglepetésére észrevette, hogy a lány igen vonzó lett. Nem olyan szép, mint Sosdrielle Vandree volt, ám kevés drow ért fel Liriel anyjának szépségéhez, még a lánya s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ülönös, fájó szomorúságot érzett, ám ez gyorsan elszállt. Már sok éve annak, hogy régi szerelmére gondolt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kti udvariasan várakozott. Gromph azon kapta magát, hogy még mindig néz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késlekedsz? – csattant fel. – Elbocsátottal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pnő meghajolt. Egy kézmozdulattal lefüggönyözött kaput idézett meg. Öt csontvázkígyó emelkedett fel köpönyege hajtásaiból, és szertartásosan félrehajtották a szövetet. A lány keresztülsétált rajta, a függöny pedig visszaesett, majd eltű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 kell hagyni, hatásos távozás volt, gondolta Gromph. Nem mellékesen, emlékeztetőül is szolgált, hogy Lolth kegye a lánnyal van. Számtalan szempontból Gromph sokkal erősebb volt nála, ám ahogy a papnő be is bizonyította, Menzoberranzanban az igazi hatalom az istennőtől származ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n ez az emberi varázstárgy, ez a Széljáró, olyan lehetőségeket tár majd fel, amiket Gromph eddig még végig sem gondolt.</w:t>
      </w:r>
    </w:p>
    <w:p>
      <w:pPr>
        <w:pStyle w:val="Normal"/>
        <w:shd w:fill="FFFFFF" w:val="clear"/>
        <w:ind w:left="0" w:right="0" w:firstLine="165"/>
        <w:jc w:val="both"/>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r>
        <w:br w:type="page"/>
      </w:r>
    </w:p>
    <w:p>
      <w:pPr>
        <w:pStyle w:val="Normal"/>
        <w:shd w:fill="FFFFFF" w:val="clear"/>
        <w:ind w:left="0" w:right="0" w:firstLine="165"/>
        <w:jc w:val="both"/>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drawing>
          <wp:anchor behindDoc="0" distT="0" distB="0" distL="0" distR="0" simplePos="0" locked="0" layoutInCell="0" allowOverlap="1" relativeHeight="16">
            <wp:simplePos x="0" y="0"/>
            <wp:positionH relativeFrom="column">
              <wp:posOffset>0</wp:posOffset>
            </wp:positionH>
            <wp:positionV relativeFrom="paragraph">
              <wp:posOffset>635</wp:posOffset>
            </wp:positionV>
            <wp:extent cx="528955" cy="528955"/>
            <wp:effectExtent l="0" t="0" r="0" b="0"/>
            <wp:wrapSquare wrapText="larges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204" r="-236" b="-204"/>
                    <a:stretch>
                      <a:fillRect/>
                    </a:stretch>
                  </pic:blipFill>
                  <pic:spPr bwMode="auto">
                    <a:xfrm>
                      <a:off x="0" y="0"/>
                      <a:ext cx="528955" cy="528955"/>
                    </a:xfrm>
                    <a:prstGeom prst="rect">
                      <a:avLst/>
                    </a:prstGeom>
                  </pic:spPr>
                </pic:pic>
              </a:graphicData>
            </a:graphic>
          </wp:anchor>
        </w:drawing>
      </w:r>
    </w:p>
    <w:p>
      <w:pPr>
        <w:pStyle w:val="Normal"/>
        <w:shd w:fill="FFFFFF" w:val="clear"/>
        <w:ind w:left="0" w:right="0" w:firstLine="165"/>
        <w:jc w:val="right"/>
        <w:rPr>
          <w:rFonts w:ascii="Times New Roman" w:hAnsi="Times New Roman" w:eastAsia="Times New Roman" w:cs="Times New Roman"/>
          <w:b/>
          <w:b/>
          <w:bCs/>
          <w:color w:val="auto"/>
          <w:sz w:val="28"/>
          <w:szCs w:val="28"/>
          <w:u w:val="single"/>
          <w:lang w:val="hu-HU" w:eastAsia="zxx" w:bidi="zxx"/>
        </w:rPr>
      </w:pPr>
      <w:r>
        <w:rPr>
          <w:rFonts w:eastAsia="Times New Roman" w:cs="Times New Roman" w:ascii="Times New Roman" w:hAnsi="Times New Roman"/>
          <w:b/>
          <w:bCs/>
          <w:color w:val="auto"/>
          <w:sz w:val="28"/>
          <w:szCs w:val="28"/>
          <w:u w:val="single"/>
          <w:lang w:val="hu-HU" w:eastAsia="zxx" w:bidi="zxx"/>
        </w:rPr>
        <w:t>Kilencedik fejezet</w:t>
      </w:r>
    </w:p>
    <w:p>
      <w:pPr>
        <w:pStyle w:val="Normal"/>
        <w:shd w:fill="FFFFFF" w:val="clear"/>
        <w:ind w:left="0" w:right="0" w:firstLine="165"/>
        <w:jc w:val="right"/>
        <w:rPr>
          <w:rFonts w:ascii="Times New Roman" w:hAnsi="Times New Roman" w:eastAsia="Times New Roman" w:cs="Times New Roman"/>
          <w:b/>
          <w:b/>
          <w:bCs/>
          <w:color w:val="auto"/>
          <w:sz w:val="28"/>
          <w:szCs w:val="28"/>
          <w:u w:val="single"/>
          <w:lang w:val="hu-HU" w:eastAsia="zxx" w:bidi="zxx"/>
        </w:rPr>
      </w:pPr>
      <w:r>
        <w:rPr>
          <w:rFonts w:eastAsia="Times New Roman" w:cs="Times New Roman" w:ascii="Times New Roman" w:hAnsi="Times New Roman"/>
          <w:b/>
          <w:bCs/>
          <w:color w:val="auto"/>
          <w:sz w:val="28"/>
          <w:szCs w:val="28"/>
          <w:u w:val="single"/>
          <w:lang w:val="hu-HU" w:eastAsia="zxx" w:bidi="zxx"/>
        </w:rPr>
      </w:r>
    </w:p>
    <w:p>
      <w:pPr>
        <w:pStyle w:val="Normal"/>
        <w:shd w:fill="FFFFFF" w:val="clear"/>
        <w:ind w:left="0" w:right="0" w:firstLine="165"/>
        <w:jc w:val="right"/>
        <w:rPr>
          <w:rFonts w:ascii="Times New Roman" w:hAnsi="Times New Roman" w:eastAsia="Times New Roman" w:cs="Times New Roman"/>
          <w:color w:val="auto"/>
          <w:sz w:val="28"/>
          <w:szCs w:val="28"/>
          <w:lang w:val="hu-HU" w:eastAsia="zxx" w:bidi="zxx"/>
        </w:rPr>
      </w:pPr>
      <w:r>
        <w:rPr>
          <w:rFonts w:eastAsia="Times New Roman" w:cs="Times New Roman" w:ascii="Times New Roman" w:hAnsi="Times New Roman"/>
          <w:color w:val="auto"/>
          <w:sz w:val="28"/>
          <w:szCs w:val="28"/>
          <w:lang w:val="hu-HU" w:eastAsia="zxx" w:bidi="zxx"/>
        </w:rPr>
      </w:r>
    </w:p>
    <w:p>
      <w:pPr>
        <w:pStyle w:val="Normal"/>
        <w:shd w:fill="FFFFFF" w:val="clear"/>
        <w:ind w:left="0" w:right="0" w:firstLine="165"/>
        <w:jc w:val="right"/>
        <w:rPr>
          <w:rFonts w:ascii="Times New Roman" w:hAnsi="Times New Roman" w:eastAsia="Times New Roman" w:cs="Times New Roman"/>
          <w:color w:val="auto"/>
          <w:sz w:val="28"/>
          <w:szCs w:val="28"/>
          <w:lang w:val="hu-HU" w:eastAsia="zxx" w:bidi="zxx"/>
        </w:rPr>
      </w:pPr>
      <w:r>
        <w:rPr>
          <w:rFonts w:eastAsia="Times New Roman" w:cs="Times New Roman" w:ascii="Times New Roman" w:hAnsi="Times New Roman"/>
          <w:color w:val="auto"/>
          <w:sz w:val="28"/>
          <w:szCs w:val="28"/>
          <w:lang w:val="hu-HU" w:eastAsia="zxx" w:bidi="zxx"/>
        </w:rPr>
        <w:t>A HARCOS SÖTÉTELF</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emeserdő egyik kis tisztásán, a Vadszél Boszorkánytársaság sötételf papnői a kialudt tűz parazsa köré gyűltek, s komor bűvölettel hallgatták, ahogy Thorn röviden előadja Liriel történetét. Vörös szemükben időről-időre láng gyúlt, és a rejtélyes fiatal drow-ra és társára pillantottak, akik éppen hallótávolságon kívül álltak, szigorú őrizet ala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a történet befejeződött, Dolor, a papnő, aki párbajra hívta ki Lirielt, felállt és megszóla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 lány veszélyt jelent, mind számunkra, mind azokra, akit szolgálunk – mondta. Ajka szigorú vonallá keskenyedett, majd helyet foglalt, jelezve, hogy ezzel minden, ami szükséges, elhangzott. Szeme választ várva kihívóan az elf nőre tapad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orn nyugodt tekintettel viszonozta az elf pillantás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e főpapnő vagy. A te döntésed, hogy segítitek-e őket, vagy sem, de </w:t>
      </w:r>
      <w:r>
        <w:rPr>
          <w:rFonts w:eastAsia="Times New Roman" w:cs="Times New Roman" w:ascii="Times New Roman" w:hAnsi="Times New Roman"/>
          <w:i/>
          <w:iCs/>
          <w:color w:val="auto"/>
          <w:sz w:val="22"/>
          <w:szCs w:val="22"/>
          <w:lang w:val="hu-HU" w:eastAsia="zxx" w:bidi="zxx"/>
        </w:rPr>
        <w:t xml:space="preserve">mindenképp </w:t>
      </w:r>
      <w:r>
        <w:rPr>
          <w:rFonts w:eastAsia="Times New Roman" w:cs="Times New Roman" w:ascii="Times New Roman" w:hAnsi="Times New Roman"/>
          <w:color w:val="auto"/>
          <w:sz w:val="22"/>
          <w:szCs w:val="22"/>
          <w:lang w:val="hu-HU" w:eastAsia="zxx" w:bidi="zxx"/>
        </w:rPr>
        <w:t>át fognak kelni az erdő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pnők közül jó néhányan meglepetten néztek rá, ám egyikük sem merte megkérdőjelezni. Eilistraee bajnokát minden Holdszilánk tisztelte. Ezek a Sötét Szűz követőinek szétszórt csapatai voltak, s az apró égi fények után lettek elnevezve, amelyek odafönt a holdat követik – a mindenfelé elszórt kis, fényes pontok, amik különállnak, mégis egyként hódolnak az Isteni Vadászn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ogy Lady Qilué a saját kárán megtapasztalta, ezeket az utazókat nem lehet holdmágiával küldeni – hívta fel a figyelmet a tényre az egyikük –, és gyalog hosszú az út Rashemenb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ha az én népem földjén haladnak keresztül – felelte Thor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pnők mély hallgatásba burkolóztak. Néhány pillanatig döbbent értetlenséggel néztek az elfr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tennéd? – csodálkozott Dolor. – Miért, amikor egyikünk sem – még Ysolde és Qilué sem – kapott soha engedélyt arra, hogy lássuk a szülőfölded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felemelked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egy nap Liriel megadja nektek erre a választ. Természetesen ennek akkor van nagyobb valószínűsége, ha segítetek biztosítani, hogy túléli az utazá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 papnő rövid, gúnyos kacajjal válaszo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át harcolnunk kellene egy Mélysötétből jött nemesért, Lolth papnőjéért. Gondolom, a néped is csatlakozik hozzánk? – jegyezte meg csípős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 fogom őket kér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ejelentést követő csönd még mélyebb és áthatóbb volt, mint az előző. Azok, akik természetüknél fogva segítőkészebbek voltak, a papnő megjegyzését költői kérdésként fogták fel. Azok, akik nem szerették a körülményeskedést, inkább gonosz kis döfésként értelmezték. Senki nem várt választ a bajnoktól, főleg nem ily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orn felemelked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ólaltassátok meg a kürtöket! Üzenjetek Ysoldenak és a Vadvizek Boszorkánytársaságnak, hogy mi hárman – a sötételf, a rashemeni és a vadász – a fáik alatt fogunk sétálni holnap, mielőtt a reggeli köd felszál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dament az ítéletre váró Lirielhez és a rashemenihez. Az ifjú drow türelmetlenül lökte félre egyik őrét. Egyetlen ellenséges lépést tett, amikor két kard zárta el útj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lég sokáig tartott, mire eldöntöttétek, „meg kell-e ölni” vagy sem – hőbörgött Liriel, Thorn arcába vágva utolsó szavait. Kivillantotta fogait, mosolygást tettetve. – Ha azt hiszed, </w:t>
      </w:r>
      <w:r>
        <w:rPr>
          <w:rFonts w:eastAsia="Times New Roman" w:cs="Times New Roman" w:ascii="Times New Roman" w:hAnsi="Times New Roman"/>
          <w:i/>
          <w:iCs/>
          <w:color w:val="auto"/>
          <w:sz w:val="22"/>
          <w:szCs w:val="22"/>
          <w:lang w:val="hu-HU" w:eastAsia="zxx" w:bidi="zxx"/>
        </w:rPr>
        <w:t xml:space="preserve">ez </w:t>
      </w:r>
      <w:r>
        <w:rPr>
          <w:rFonts w:eastAsia="Times New Roman" w:cs="Times New Roman" w:ascii="Times New Roman" w:hAnsi="Times New Roman"/>
          <w:color w:val="auto"/>
          <w:sz w:val="22"/>
          <w:szCs w:val="22"/>
          <w:lang w:val="hu-HU" w:eastAsia="zxx" w:bidi="zxx"/>
        </w:rPr>
        <w:t>kihívás volt, várj, amíg megpróbálod végrehajtani a dönté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nő tekintete végigfutott Lirielen, és Fyodor figyelő arcán állapodott meg.</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mi hárman útnak indulunk. Egészen a Fehér Rusalka-völgyig viszlek bennetek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ashemen határába – jegyezte meg a férfi vágyakozó hangon. Egy ideig csak nézte az elf nőt. – Harcoltál Lirielért, amikor én nem tehettem. Köszönet neked ezér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úlságosan udvarias vagy egy szürkeelffel – mondta Liriel, emlékezve Sharlarra tanácsára a tünde elfek sértegetésér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yodor megdöbbenve nézett rá.</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csi holló, ő egy holdvadá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elf válaszul a fogyó holdra muta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Ott van. Megtaláltam neki, akkor most mehetünk?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agas elf felszissze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égis hova mennél? Rashemenbe, az biztos, de tudod az ut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várakozóan Fyodorra tekintett. Rövid idő múlva a férfi felsóhajtott és a fejét ráz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ájdalmas, hogy be kell vallanom, de nem tudnám bejelölni egy térképen, hol vagyunk, még ha kést szorítanának is a torkomra nyomatékul. Hol vagyunk most? – kérdezte Thornt. – Hány napi járásra Rashementő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alog nem érnétek oda a kemény tél beköszöntéig. Kövessetek engem, és meglátjátok szülőföldedet még holnap, napnyugta elő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yodor elgondolkod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keveset tudok a mágikus utazásról, de az átjárók nem olyanok, mint az ajtók? Át kell lépni egy kapun, és már meg is érkeztünk valamilyen távoli helyre. Te azonban egynapos utazásról beszéls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ávoli helyek – ismételte el Thorn. – Azt mondják, a </w:t>
      </w:r>
      <w:r>
        <w:rPr>
          <w:rFonts w:eastAsia="Times New Roman" w:cs="Times New Roman" w:ascii="Times New Roman" w:hAnsi="Times New Roman"/>
          <w:i/>
          <w:iCs/>
          <w:color w:val="auto"/>
          <w:sz w:val="22"/>
          <w:szCs w:val="22"/>
          <w:lang w:val="hu-HU" w:eastAsia="zxx" w:bidi="zxx"/>
        </w:rPr>
        <w:t xml:space="preserve">darjemmájukra </w:t>
      </w:r>
      <w:r>
        <w:rPr>
          <w:rFonts w:eastAsia="Times New Roman" w:cs="Times New Roman" w:ascii="Times New Roman" w:hAnsi="Times New Roman"/>
          <w:color w:val="auto"/>
          <w:sz w:val="22"/>
          <w:szCs w:val="22"/>
          <w:lang w:val="hu-HU" w:eastAsia="zxx" w:bidi="zxx"/>
        </w:rPr>
        <w:t>induló rashemeniek rettenthetetlen utazók. Így v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aki eddig rá nem jellemző csendben hallgatott, elnevette mag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hogy ő velem utazik – hangsúlyoz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Így igaz – felelte Thorn ridegen, majd ismét az ember felé fordult. – Gyalogolunk – mondta a férfinek –, keresztül a népem földjé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yodor megrökönyödött. Thorn észrevette a megértés fényét, ahogy a férfi szeme csodálkozva kitágul. Nyilvánvalóan, jól figyelt az ősi mesékre. És ami még fontosabb, hitt is bennü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áműzetés vagy hallgatás – emlékeztette a férfi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e titkod, és az én becsületem – tette le az esküt, felemelt kézzel, két ujját összefonv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csípőre tette a kezét, és barátjához fordu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a kilenc pokol történik i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orn hatalmas lendülettel behúzott egyet Lirielnek. A sötételfnek, noha teljesen megdöbbent, sikerült keresztbe tett karját feltartania, hogy kivédje a támadást. Az elf ütése a lány csuklóját érte, és nagy erővel az arcába lökte saját kezét. Liriel borostyánsárga szeme fennakadt, és a földre zuha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yodor azonnal előrántotta kardját, és a két elf közé lép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Senki nem bánthatja Lirielt, amíg élek – mondta halkan.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felhúzta egyik ébenfekete szemöldök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a halálát kívánnám, hagytam volna, hogy Dolor befejezze, amit elkezd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miért? – kérdezte, az eszméletlenül fekvő lány felé intve fejév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tudod, mi vagyok – válaszolta Thorn –, tehát nem kellene megkérdezned. Te nem olyan vagy, mint ez a sötételf, a „tündéivel”, meg a „szürkeelfjeivel”. Te rashemeni vagy, aki ismeri azon földek történeteit, amiken át kell haladnunk. Az én népem földje ebben a világban van, és mégsem. Nem tudhatom biztosan, vajon egy sötételf istennő ott is képes-e minket követni a szemével. Láttam, ahogy Lolth tekintete mered rám Liriel szemén keresztül. Nem vállalhatom ezt a kockázat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ashemeni egy fintorral és sóhajjal vette tudomásul az érvelés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iriel nem fog sokáig aludni. Már most megmozdult – jegyezte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elővett egy szárított gyógynövény hajtást az egyik övéről lógó szütyőbő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 szülőföldemről van. Nagyon erős az illata, és segít, nehogy felébredj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említhetted volna ezt hamarabb? – kérdezte Fyodor.</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bban segít, hogy ne ébredjen fel – hangsúlyozta az elf nő. – Ahhoz, hogy mélyálomba </w:t>
      </w:r>
      <w:r>
        <w:rPr>
          <w:rFonts w:eastAsia="Times New Roman" w:cs="Times New Roman" w:ascii="Times New Roman" w:hAnsi="Times New Roman"/>
          <w:i/>
          <w:iCs/>
          <w:color w:val="auto"/>
          <w:sz w:val="22"/>
          <w:szCs w:val="22"/>
          <w:lang w:val="hu-HU" w:eastAsia="zxx" w:bidi="zxx"/>
        </w:rPr>
        <w:t xml:space="preserve">kerüljön, </w:t>
      </w:r>
      <w:r>
        <w:rPr>
          <w:rFonts w:eastAsia="Times New Roman" w:cs="Times New Roman" w:ascii="Times New Roman" w:hAnsi="Times New Roman"/>
          <w:color w:val="auto"/>
          <w:sz w:val="22"/>
          <w:szCs w:val="22"/>
          <w:lang w:val="hu-HU" w:eastAsia="zxx" w:bidi="zxx"/>
        </w:rPr>
        <w:t>jóval nagyobb mennyiség kellene, ami veszélyes lehet. Ennek tudatában, te a gyógynövényt választottad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bredező sötételf halkan felnyögött. Fyodor elrakta kardját. Lehajolt, karjaiba emelte a lányt, majd Thorn szemébe néz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m az én dolgom volt ezt eldönteni – mondta halkan </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de nem is a tiéd. Nem akarod a Pókkirálynőt a néped földjére kalauzolni. Megértem, amit tettél, de egyáltalán nem tetszik. Ha legközelebb válaszút elé kerülünk, mondd el, mik a lehetőségeink, és hagyd, hogy Liriel döntse el, merre akar men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nd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belefűzte a gyógynövény szárát Liriel köpenyének szövetébe, így a szárított növény a lány arcát érintette. Liriel azonnal elernyedt Fyodor karjáb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lesz tőle semmi baja – jelentette ki Thorn ingerülten, amikor meglátta a rashemeni szemében megvillanó aggódást. – És te sem leszel tőle álmos vagy bódult. Légy résen, és köves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megfordult és elindult az erdő felé. Fyodor utánament, karjában a sötételf lánnyal. Kék szeme izgatottságtól és várakozástól égett. Holnap majd szembe kell néznie Liriellel, ám a szívében égett a rashemeniek kíváncsiság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Szülőföldjén minden fiatal, férfi és nő egyaránt, egy vagy több évet vándorlással töltött, amelyet </w:t>
      </w:r>
      <w:r>
        <w:rPr>
          <w:rFonts w:eastAsia="Times New Roman" w:cs="Times New Roman" w:ascii="Times New Roman" w:hAnsi="Times New Roman"/>
          <w:i/>
          <w:iCs/>
          <w:color w:val="auto"/>
          <w:sz w:val="22"/>
          <w:szCs w:val="22"/>
          <w:lang w:val="hu-HU" w:eastAsia="zxx" w:bidi="zxx"/>
        </w:rPr>
        <w:t xml:space="preserve">darjemmának </w:t>
      </w:r>
      <w:r>
        <w:rPr>
          <w:rFonts w:eastAsia="Times New Roman" w:cs="Times New Roman" w:ascii="Times New Roman" w:hAnsi="Times New Roman"/>
          <w:color w:val="auto"/>
          <w:sz w:val="22"/>
          <w:szCs w:val="22"/>
          <w:lang w:val="hu-HU" w:eastAsia="zxx" w:bidi="zxx"/>
        </w:rPr>
        <w:t>hívtak. Senkinek nem engedték meg, hogy lássák azt a helyet, ahova Thorn ígérete szerint vitte őket – pontosabban, az a néhány, aki Thorn szülőföldjére tévedt, soha nem tért vissza. Vagy ha mégis, nem emlékeztek a helyre, ahol jártak, és a csodákra, amiket megtapasztaltak. A holdvadászok füvei ugyancsak erősek vol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kétség fogta el Fyodort. Mi történik, ha Thorn intézkedései ellenére Lolth hatalma erre a távoli helyre is kiterjed? Kétkedett ugyan benne, ám Qiluét és a papnőit is meglepte a Pókkirálynő támadása. Vajon igaz, hogy ahova Liriel, akár tudatánál, akár eszméletlenül megy, oda Lolth is követ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igen, nem valószínű, hogy újra láthatja Rashement. Thorn és a fajtája vad nép volt. Nem bocsátanának meg annak, aki veszélybe sodorja szülőföldjü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mi a helyzet ez ügyben Fyodor népével? Mit hoz a fejükre, hogyan reagálnak rá?</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Találd meg a Széljárót” mondta neki Zofia othlor. </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Hozd vissza! Az majd összeköt és elválaszt, meggyógyít és elpusztít.</w:t>
      </w:r>
      <w:r>
        <w:rPr>
          <w:rFonts w:eastAsia="Times New Roman" w:cs="Times New Roman" w:ascii="Times New Roman" w:hAnsi="Times New Roman"/>
          <w:color w:val="auto"/>
          <w:sz w:val="22"/>
          <w:szCs w:val="22"/>
          <w:lang w:val="hu-HU" w:eastAsia="zxx" w:bidi="zxx"/>
        </w:rPr>
        <w: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yodor a karjában pihenő sötételfet szemlélte. Ekkor értette meg teljesen, hogy a boszorkány miért úgy beszélt az amulettről, mint egy lányról. A küldetése menet közben megváltozott. Elviszi majd az ősi varázstárgyat Rashemenbe, ám valamilyen rejtélyes és fontos módon az többé már nem a legendás Széljáró volt. Hanem Liri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ofia unokája ezt az igazságot a Látása segítségével ismerte fel, amely örökség és egyben átok volt számá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omorú mosoly jelent meg az arcán. Az volt a szerencse, hogy Liriel, minden hatalma dacára, nem tudott a rá váró végzetr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a napnyugta közeledett, ahogy Sharlarra a kis kőből készült kunyhók felé közeledett, amelyek egy napi megfeszített lovaglásra feküdtek Vízmélyvárától. Leugrott lováról, és undorodva húzta el a száját a friss koponyagyűjtemény láttán, amely a gondnok kunyhójának kőtalapzatára volt kiállítva. Fanyalgása gyorsan mosolyra fordult, amikor az ó-lábú öregember az üdvözlésére sie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fakó, egykor vörös hajtincs tapadt a férfi kobakjára, ingadozó járása pedig egy részeg tengerészre emlékeztetett, aki éppen egy viharba került hajón próbál előre jutni. A még mindig erőtől duzzadó vállán pihenő kardja megcsillant a tompuló fényben, és a néhai banditák, lótolvajok és zsiványok maradványai, amelyeket olyan gondosan kiállított, ékes bizonyítékai voltak annak, hogy az öreg tökéletesen ellátta feladat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vendéglátója röpke pillantást vetett rá. Reumás kék szeme felcsillant az örömtő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nem Lady Judith jött, hogy megnézze öreg kardforgató mesterét? Gyere be, lányom, és légy melegen üdvözölv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ideig eltartott Sharlarrának, amíg füle hozzászokott a ropogó észak-moonshaei nyelvhez. Shaymius Sky a Thann-családnak tanított kardforgatást. A férfi emlékezett Judith vöröses-arany hajára, és valószínűleg homályos látásával mindössze ennyit tudott belőle kivenni. Shaymius tehát azt hitte, Lady Judithnak eszébe jutott öreg tanára. Az idős harcos annyira örült ezeknek a látogatásoknak, hogy Sharlarrának nem volt szíve összetörni ezt a kép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emlékezett rá, mit mondott neki Danilo Galinda Raventree legutóbbi báljá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volt, hogy a Nyugati Kapu karavánja elhalad erre. Gondolom, minden rendben ment, és megkaptad a láda újbort és a szüreti süteménye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ymius elégedetten paskolta meg pocakj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 én. A mézsör olyan selymes volt, mint egy elf szűz popsija. Már csípős a levegő napnyugta után, és semmi nem szorítja vissza úgy a telet, mint egy korsó jó fűszeres mézsör. Először a lovak, persze, de te nem akarsz egy korsóva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a lovak hagynak nekünk is, akkor ig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bolondozz, te, Judy lány! A lovak nem… – Az öregember a tréfát elértve elhallgatott, és szemét az égnek emelte. Leemelt övéről egy patavájót és az elfnek nyújtotta. – Ezért a tréfáért segítened kell ellátni ezt a három pompás csődört. Mellesleg, mire kell neked ez a három ló? A kinézetükből ítélve, nem lovagoltál te olyan keményen, hogy ennyi váltás lóra legyen szüksége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rlarra felemelte az egyik ló mellső patáját, és elkezdte lekaparni a beleragadt, szétzúzott makkoka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ancák az Ethering-tanyán most tüzelnek. – Ez igaz volt, így Shaymius levonhatta a saját következtetés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öregember egyetértően morgott, majd megütögette a ragyogó fekete ló farát, amelyen Liriel lovagolt Vízmélyvárábó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ezeket a csődöröket jól kiválasztottátok. Akkor Lady Cassandra még mindig vezeti a tenyészkönyvek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általán nem lepne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hann-család feje felügyelte a családi vállalkozások minden kis részletét, és ahogy Sharlarra megfigyelte, a családtagokkal is hasonlóan próbált bánni. Lady Cassandrának akkora hatalma volt, hogy a lány gyanította: a Thann-birtokon még a csődörök is az ő engedélyére vártak ebben a kérdésben, tenyészkönyv ide vagy od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szerű asszony az anyád – mondta Shaymius, szinte biztatva Sharlarrát arra, hogy ellentmondjon neki. – Jó érzéke van az üzlethe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e idehelyezésed is jó ötlet volt – felelte az elf, egyenesen a dolgok közepébe vágva. – Nem is kívánhatnánk jobb gondozót a lovaknak, és még egyetlen kereskedő sem panaszkodott az itt töltött éjszakák ut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ondnok vidáman bólintott. Habár öreg volt, alkalmazói elégedettek voltak vele, és a helye biztos volt. Elkezdte lekefélni a fekete lovat, mit sem tudva jelenlegi helyzetének valós körülményeir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rlarra persze hallott néhány pletykát. Ez is egyik haszna volt annak, hogy a Feketebot-toronyban volt tanonc. Balladákat írtak az ifjú Shaymius Sky hőstetteiről, és Lady Cassandra örömmel kifizette a magas árat, hogy a régi dicsfényből elsőszülött fiára is hulljon valamennyi. Egy időben az asszony még azt is elnézte, hogy főinasa másnaposan mindig ellátogatott a Civakodók Barlangjába, amely Vízmélyvára börtönének egyik kamrája volt a részeg verekedők számára. Azonban Shaymius szabadságának az ára, amelyet tíznaponként kiróttak, lassan kezdte túllépni a férfi fizetését. Ez, és a sok rosszindulatú szóbeszéd véget vetettek az ügynek. Semmilyen aljas rágalom nem érhette a Thann cím és vagyon örökös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ilo volt az, aki meggyőzte a főinast, hogy még utoljára vásárolja meg Shaymius szabadságát, és ajánlja fel neki ezt az új állást. Az öreg harcos, aki egyre jobban eltunyult a városi élettől, és kalandokra vágyott, amelyek immár soha nem találnak rá, nem verekedésért kirótt büntetésnek, hanem a gyakorta fitogtatott képességeinek kijáró tiszteletadásnak tekintette a posztot. Dan nézete szerint Shaymius Sky kiérdemelte, hogy ebben a kegyes hazugságban élhess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Sharlarra sem vitázha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a lovakat ellátták és megetették, az öregember és az elf leültek a kandallóhoz, hogy néhány korsó jól fűszerezett mézsör társaságában felidézzék a megkopott dicsőség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mennyire is élvezte Sharlarra ezeket a lopott pillanatokat az idős harcossal, mégis megkönnyebbült, amikor Shaymius történetei egyszer csak elhallgattak. A lány elénekelt még egy balladát, amíg a dalt teljesen el nem nyomta a férfi rekedt horkolás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után felállt a tűztől, és a kisurrant a kunyhóból, majd az istállók mögötti tisztásra ment. Elővett zsákjából egy hatalmas zafírkövet, és a varázsporral töltött üvegcsét, amit Khelbentől lopott. Még egy feladat várt rá, mielőtt aludni tért, hogy segítsen valakin, aki nála is kétségbeesettebben kereste helyét ebben a gyakran zavaros világ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ízmélyvárában volt egy tengeri elf, akinek segítségre volt szüksége ahhoz, hogy varázslóvá válhasson. Noha Sharlarra még nem talált neki megfelelő tanárt, biztosítani akarta az elfet, hogy nem feledkezett meg róla – és amíg tovább keres, visszakéri a drágaköveket, amit biztosítékként hagyott Xzorshnál. Miután Liriel és Fyodor elmentek, eszébe jutott, hogy ha ő és Khelben nyomon tudják követni a sötételfet a tárgyak segítségével, amelyek valamikor a birtokában voltak, akkor ezt más is megteheti. Xzorsh úszóhártyás kezében egy vagyon volt, méghozzá nem veszélytel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fjú varázsló gyorsan végrehajtotta a misztikus mozdulatokat, nehéz varázslat volt, majdnem ugyanaz, mint amit a Feketebotos nemrég tanított neki. Sharlarra befejezte a varázslást, és várta az eredményt. Láthatatlan kéz ragadta meg, és húzta végig egy mágikus ösvényen. Egy pillanatra minden szín, amit valaha látott vagy elképzelt, őrületes szivárványként villant fel körülö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megállt. A mágikus utazás ragyogásától vakon, mélyet lélegzett, s várta a sós víz illatát és a kikötőnegyed különböző bűzeit. Ehelyett friss vér rezes szagát és nyirkos, dohos bűzt érzett, amely a napot sosem látott helyekre volt jellemző. Olyan helyekre, amiket túlságosan is jól ismer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T'larra kilaj </w:t>
      </w:r>
      <w:r>
        <w:rPr>
          <w:rFonts w:eastAsia="Times New Roman" w:cs="Times New Roman" w:ascii="Times New Roman" w:hAnsi="Times New Roman"/>
          <w:color w:val="auto"/>
          <w:sz w:val="22"/>
          <w:szCs w:val="22"/>
          <w:lang w:val="hu-HU" w:eastAsia="zxx" w:bidi="zxx"/>
        </w:rPr>
        <w:t>– mormolta az egyszerű elf varázsigét, amelyet Khelben tanított neki, és amely még a férfi gyermekkorából származott. Látása azonnal kitisztu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sziklás barlangban állt, a barátságtalan helyet csak homályosan világították meg a zuzmók, amik a kőfalra tapadva nőttek, és a lány egyre erősödő rettegéssel nézett egy hasonlóan döbbent sötételf harcos szemé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övid, fehér hajú drow férfi, egyik arcán sárkány tetoválással, éppen egy hatalmas gyík teste fölé hajolt, kését feltartotta, hogy újabb csíkot vágjon a húsból. A teremtmény még nem halt meg. Nem mozgatta ugyan egyenes farkát, sem merev végtagjait, ám a szemét vadul forga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rlarra döbbenettől nyugodt agyában egy kósza tudásmorzsa ötlött fel. A sötételfekről olvasott tanulmány azt állította, hogy ez a faj szeret élő állatokat enni, mivel hitük szerint a fájdalom és a rettegés különleges ízt kölcsönöz az étel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elf kiköpte a szájában lévő, félig megrágott nyers húst, és felállt. Olyan gyorsan és észrevétlenül húzta elő kardját, hogy Sharlarra szeme nem is érzékelte a mozdulat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olvaj felrázta magát pillanatnyi döbbenetéből, és előhúzta saját kardját. Tudta, hogy hiábavaló a védekezés, még mielőtt megpillantotta volna a mozgó árnyékokat. Egy csapat sötételf harcos tört elő a végtelen, föld alatti éjszakából, és zárta körb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Zapitta doart! – </w:t>
      </w:r>
      <w:r>
        <w:rPr>
          <w:rFonts w:eastAsia="Times New Roman" w:cs="Times New Roman" w:ascii="Times New Roman" w:hAnsi="Times New Roman"/>
          <w:color w:val="auto"/>
          <w:sz w:val="22"/>
          <w:szCs w:val="22"/>
          <w:lang w:val="hu-HU" w:eastAsia="zxx" w:bidi="zxx"/>
        </w:rPr>
        <w:t>kiáltotta a sötételf vadász. Serege azonnal megállt. Vörös szeme a zafírra meredt, amit Sharlarra még mindig a kezében szoronga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több is? – kérdezte, szájából a közös nyelv egyszerre hangzott durvának és dallamos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azonnal megértette a szándékát. Azt akarta tudni, más is megérkezhe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ekből a drágakövekből? – kérdezte, megvonva a vállát. – Három vagy négy, azt hiszem. Csak ez az egy van nálam, de az árverésen többet is láttam, és más varázslók is alkudtak ráju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dd id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Sharlarra első gondolata az volt, hogy odadobja a sötételfnek, de rájött, hogy mozdulatát támadásnak vehetik. Bosszantotta, hogy nem is </w:t>
      </w:r>
      <w:r>
        <w:rPr>
          <w:rFonts w:eastAsia="Times New Roman" w:cs="Times New Roman" w:ascii="Times New Roman" w:hAnsi="Times New Roman"/>
          <w:i/>
          <w:iCs/>
          <w:color w:val="auto"/>
          <w:sz w:val="22"/>
          <w:szCs w:val="22"/>
          <w:lang w:val="hu-HU" w:eastAsia="zxx" w:bidi="zxx"/>
        </w:rPr>
        <w:t xml:space="preserve">lehetne </w:t>
      </w:r>
      <w:r>
        <w:rPr>
          <w:rFonts w:eastAsia="Times New Roman" w:cs="Times New Roman" w:ascii="Times New Roman" w:hAnsi="Times New Roman"/>
          <w:color w:val="auto"/>
          <w:sz w:val="22"/>
          <w:szCs w:val="22"/>
          <w:lang w:val="hu-HU" w:eastAsia="zxx" w:bidi="zxx"/>
        </w:rPr>
        <w:t>támadás, és hogy nincs más varázslata. Belelépett egy mágikus kapuba, aminek végállomása bármi lehetett, anélkül, hogy bármilyen védő varázslatot készenlétbe helyezett volna. Ez olyan hiba volt, amit egy értelmes elsőéves tanonc sem követne 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már igencsak eljött az ideje, hogy odafigyeljen a részletekre. Az ördög bennük rejtőzik, ezt tudta jól. És láthatólag a sötételfek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ssan lehajolt és letette a követ a padlóra, miközben kardját védekező helyzetben tarto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elf néhány gyors, könnyed lépéssel áthidalta a köztük lévő távot. Mielőtt Sharlarra bármit tehetett volna, a férfi kegyetlenül a bordáiba rúgott, aminek következtében hirtelen elakadt a lélegzete és elterült a földö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zugságok – sziszegte a harcos, miközben körözni kezdett áldozata körül – ráadásul ügyetlen hazugságok. Csak egyetlen drágakő hiányzott. Azt gondolod, hogy nem derítettem ki, pontosan milyen áron szabadult ki a kalózhajó?</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rlarra észrevette, hogy a sötételf vezér nem annyira hozzá beszél, hanem a többi elfhez. Dicsekvése védekezés is volt egyben. Ha valamilyen viszálykodás van köztük, talán ha tovább szítja, azzal esélyt kap a menekülés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került annyi levegőt vennie, hogy beszélhess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sznos információ, feltéve, hogy a kövekről is eleget tudsz, és felismered a színes üveg és a zafír közti különbség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elf arcára kiülő düh és gyűlölet a lány velejéig hatolt. Észrevette, micsoda erőfeszítésébe kerül a férfinek, hogy ne nézzen a többiekre. Ha megteszi, látta volna a karmazsinvörös szemekben felvillanó gonosz örömöt, és a sötét arcokon megjelenő gúnyos vigyort. Sharlarra így is nyugodt bizonyossággal vette tudomásul, hogy drágán meg fog fizetni, amiért megszégyenítette a vezér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elállni! – parancsolta a drow.</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engedelmeskedett, amennyire lehetett, nem véve tudomást sajgó bordáiról. A vezér olyan gyors vágás- és szúrássorozattal támadt rá, hogy Sharlarra képtelen volt kivédeni. Amikor a férfi abbahagyta, az elf tolvaj értetlenül állt a tény előtt, hogy még mindig é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ardod – mondta a sötételf, szemét mereven a díszes markolatra szegezv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rlarra lenézett. A kard nyeléből hiányzott az összes drágakő, csak üres foglalatuk maradt. Ellenfele kinyitotta a tenyerét, és megmutatta a kis halom csillogó zsákmányt – köztük a zafírt, amit a lány a földre helyez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nyűgöző – mondta a lány, és valóban így is gondol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ámodra bizonyosan az. A tüdődet és a májadat is el tudom távolítani egyetlen karcolás nélkü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elf szemében csillogó fény értésére adta, milyen szívesen belekezdene ebbe az új tervbe, ám ahogy beszélt, alkarját finoman, de észrevehetően megmozdította. Sharlarra meglátta a halvány vonalat, mely a férfi könyökétől a csuklójáig haladt – ez olyan jel volt, amelyet a drow nyilvánvalóan szívesen elrejtett voln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arcolás nélkül? – kérdezte a lány, egyenesen a férfi karjára meredve. – Nagy kár, hogy korábbi ellenfeled nem volt olyan ügyes, mint 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örnyű harag jelent meg a sötét arcon, és Sharlarra tudta, a megfelelő húrt pendítette meg. Meg fog halni – ezen már nem segíthetett semmi –, de végzete legalább gyorsabb és kellemesebb lesz, mint amilyen a félig lemészárolt gyíké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ezér előrerontott, és fegyvere keresztvasával elkapta Sharlarra kiegyensúlyozatlan kardját. Egy fürge csavarintással lefegyverezte az elfet, és egy másik mozdulattal félreütötte a kezét, amellyel egy tőrt kísérelt meg előrántani. A sötételf felugorva megpördült, könyökével keményen lesújtott Sharlarra arcába, majd kardgombja követte az üté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les fájdalom nyilallt a lányba, azután elöntötte a vér. Amennyire tudta, megpróbálta letörölni, ám a szeme égett és lüktetett. Megvakulva már képtelen volt kivédeni vagy kicselezni a sötételf kardlapjának ütéseit és a gúnyolódó, égető vágáso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mályosan, mintha nagy messzeségből szemlélné, az elf észrevette a barlang bejáratánál kigyúló fényt. Érezte, ahogy a földre zuhan, de már nem törődött ve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éke áradt szét a testében, amely enyhítette a fájdalmát, és semmi köze nem volt az őrült sötételf bosszújához. Mindannak ellenére, amiket tett, amilyen hibákat életében elkövetett, a fény várt rá. Sharlarra soha nem remélte, hogy ilyen lehetsége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ért amikor a sötétség beköszöntött, az elf mosollyal az arcán vetette bele mag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Arunsun a Koponyavártól néhány kilométerre lévő kihalt barlangban guggolt, amelyet a vakító fény varázslatából hátramaradt világosság tett beláthatóvá. Gondosan megosztotta figyelmét a földön heverő, sebesült elf nő, és a csendes barlangjáratok között. A sötételf banda úgy szaladt szét a hirtelen felgyulladt fényben, akár a csótányok, ám sötételfek esetében még egy főmágus sem engedhet meg magának egy pillanatnyi figyelmetlenséget s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rlarra felnyögött, és megmozdult. A varázsló kifeszítette a lány száját, és még egy gyógyitalt töltött bele, vadul fogadkozva, hogy ledolgoztatja tanítványával mind a három üvegcse árát. Agyában felsorolta a legutálatosabb házimunkákat, és a nyomaték kedvéért még néhányat kitalált melléjü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szeme kipattant, és lassan látása is kitisztult. Egy ideig zöld szemében az északi tél minden sivársága benne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nek nem kellett megkérdeznie, mit jelentett mindez. Voltak idők, amikor ő sem örült, amikor felocsúdva még mindig az élők között találta mag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űzte arcáról ezeket a gondolatokat, és fenyegetően összehúzta szemöldök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stoba csitri! Mit mondtam neked a sötételfek elleni küzdelemr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rlarra küszködve könyökére támaszkodott, és óvatosan megtapogatta a homlokán éktelenkedő hatalmas dudor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ne? – próbálkoz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zt is. – A mágus felsóhajtott és sarkára ült. – </w:t>
      </w:r>
      <w:r>
        <w:rPr>
          <w:rFonts w:eastAsia="Times New Roman" w:cs="Times New Roman" w:ascii="Times New Roman" w:hAnsi="Times New Roman"/>
          <w:i/>
          <w:iCs/>
          <w:color w:val="auto"/>
          <w:sz w:val="22"/>
          <w:szCs w:val="22"/>
          <w:lang w:val="hu-HU" w:eastAsia="zxx" w:bidi="zxx"/>
        </w:rPr>
        <w:t xml:space="preserve">Lady </w:t>
      </w:r>
      <w:r>
        <w:rPr>
          <w:rFonts w:eastAsia="Times New Roman" w:cs="Times New Roman" w:ascii="Times New Roman" w:hAnsi="Times New Roman"/>
          <w:color w:val="auto"/>
          <w:sz w:val="22"/>
          <w:szCs w:val="22"/>
          <w:lang w:val="hu-HU" w:eastAsia="zxx" w:bidi="zxx"/>
        </w:rPr>
        <w:t>Sharlarra Vindrith, ha egyáltalán ez a neved, van fogalmad róla, mit tetté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gondoltam, segítek egy párnak az útjuko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általán nem gondolkoztál! Liriel Baenre nem csupán egy sötételf, habár Mystra tudja, az is éppen elég rossz lenne. Úgy nyílt meg Lolth hatalma előtt, ahogy csak kevés halandó. Ó, bár csak rövid ideig, az istennő egyfajta földi megtestesülése volt. Valaki úgy mondaná, a „kiválasz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arcába visszatérő vér ismét kiszaladt belől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át ez a magyarázat arra, ami a Promenádban történt – mondta lass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hallottunk róla – morogta Khelben. – Laeral az Örökszigetre ment, hogy megpróbáljon elf papokat toborozni a Promenád védelmének megerősítésére. Hölgyem különösen kedveli a lehetetlen kihívásokat és a reménytelen esetek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igaz, de vonzódik napsugaras természetedhez is – tette hozzá a lány, bátortalan, tréfálkozó hangon, s enyhén elmosolyodott. Ezelőtt soha nem mert volna ilyen megjegyzést tenni, de mostanra inassága teljesen véget é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egy pillanatig csak bámult rá.</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kérdezel semmit a tengeriekr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arca elkomorult, ibolyaszínű szeme árnyakkal telt meg.</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szükséges – mondta halkan. – Xzorshot kerestem, és sötételf harcosokra bukkantam helyette. Nem vagyok annyira hülye, hogy azt higgyem, megköszönték neki, amiért visszaadta Liriel drágaköveit, és útjára bocsátottá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őmágus nagyon jól ismerte ennek a tehernek a súly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valóban nem kell semmit mondani. Te végeztél ezzel az üggyel, ahogy én is. Másoknak kell követniük Lirielt ennek a nem mindennapi útnak a végéig, és nekünk meg kell elégednünk azzal, ami kialaku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helben fekete botjával lendületes, körkörös mozdulatot tett. Néhány lépéssel arrébb egy fénylő boltív jelent meg, a főmágus mozgását tükrözve. Amikor a kör bezáródott, fény gyúlt ki benne, kiszorítva a sötétséget, s áttetsző mágialeplet vont bele. A férfi visszafordu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össz, vagy n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rlarra nagyon lassan lábra ál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akarod, hogy visszamenj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nem különösebben, de Laeral igen, és úgy tapasztaltam, az életem sokkal kellemesebb, ha ő megkapja, amit aka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olt valami tréfás önirónia a hangjában, és arcán meglepően vonzó mosoly jelent meg, ahogy hölgyére gondolt. Khelben tudatában volt vonzerejének, s nem állt távol tőle az sem, hogy kihasználj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égedetten észlelte, hogy Sharlarra elindult felé, mielőtt még tudatosult volna benne, hogy a visszatérés mellett dönt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ütt léptek keresztül a kapun. Khelben látta a lány arcára kiülő sajnálatot, amelyet az a tudat váltott ki, hogy Liriel sorsáért már nem tehet semmit. Ennek ellenére a mágus megfogadta, hogy a jövőben sokkal jobban szemmel tartja a lány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távoli erdőben, Liriel nyugtalanul mozgolódott alvás közben. Egyik álma nyugtalanította. Ebben egy szürke világban kóborolt, megfosztva a nap melegétől és Mélysötét sejtelmes hűvösétől egyaránt – és teljesen egyedül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élig ébren, félig álomban, Fyodor hálózsákja után tapogatózott, ám az üres volt. Egy pillanatra az elszigeteltség és az elhagyatottság érzése lett rajta úrrá, majd egy erős kéz szorította meg fürkésző ujjait. Melegség töltötte el, nyugalommal és szerelemm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vigasztalódva aludt tovább.</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yodor mindezt egy fa ágáról nézte végig, néhány lépésre a táborhelytől, ahol őrködött. Észrevette a barátját hirtelen elfogó nyugtalanságot, majd a megkönnyebbült mosolyt, ami felváltotta pillanatnyi zaklatottságát. Egy holdfénynyaláb érintette meg a sötételfet, hideg, kék fényekkel festve meg a lány ébenfekete vonása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ashemeni harcos tekintetével végigkövette a lágy fényt az erdő lombkoronáján keresztül. Noha nem látta, egy pillanatra elképzelte szülőföldje éjjeli egét, és a rá váró rejtélyekről ábrándozott.</w:t>
      </w:r>
      <w:r>
        <w:br w:type="page"/>
      </w:r>
    </w:p>
    <w:p>
      <w:pPr>
        <w:pStyle w:val="Normal"/>
        <w:shd w:fill="FFFFFF" w:val="clear"/>
        <w:ind w:left="0" w:right="0" w:firstLine="165"/>
        <w:jc w:val="both"/>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drawing>
          <wp:anchor behindDoc="0" distT="0" distB="0" distL="0" distR="0" simplePos="0" locked="0" layoutInCell="0" allowOverlap="1" relativeHeight="17">
            <wp:simplePos x="0" y="0"/>
            <wp:positionH relativeFrom="column">
              <wp:posOffset>0</wp:posOffset>
            </wp:positionH>
            <wp:positionV relativeFrom="paragraph">
              <wp:posOffset>635</wp:posOffset>
            </wp:positionV>
            <wp:extent cx="528955" cy="528955"/>
            <wp:effectExtent l="0" t="0" r="0" b="0"/>
            <wp:wrapSquare wrapText="larges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04" r="-236" b="-204"/>
                    <a:stretch>
                      <a:fillRect/>
                    </a:stretch>
                  </pic:blipFill>
                  <pic:spPr bwMode="auto">
                    <a:xfrm>
                      <a:off x="0" y="0"/>
                      <a:ext cx="528955" cy="528955"/>
                    </a:xfrm>
                    <a:prstGeom prst="rect">
                      <a:avLst/>
                    </a:prstGeom>
                  </pic:spPr>
                </pic:pic>
              </a:graphicData>
            </a:graphic>
          </wp:anchor>
        </w:drawing>
      </w:r>
    </w:p>
    <w:p>
      <w:pPr>
        <w:pStyle w:val="Normal"/>
        <w:shd w:fill="FFFFFF" w:val="clear"/>
        <w:ind w:left="0" w:right="0" w:firstLine="165"/>
        <w:jc w:val="right"/>
        <w:rPr>
          <w:rFonts w:ascii="Times New Roman" w:hAnsi="Times New Roman" w:eastAsia="Times New Roman" w:cs="Times New Roman"/>
          <w:b/>
          <w:b/>
          <w:bCs/>
          <w:color w:val="auto"/>
          <w:sz w:val="28"/>
          <w:szCs w:val="28"/>
          <w:u w:val="single"/>
          <w:lang w:val="hu-HU" w:eastAsia="zxx" w:bidi="zxx"/>
        </w:rPr>
      </w:pPr>
      <w:r>
        <w:rPr>
          <w:rFonts w:eastAsia="Times New Roman" w:cs="Times New Roman" w:ascii="Times New Roman" w:hAnsi="Times New Roman"/>
          <w:b/>
          <w:bCs/>
          <w:color w:val="auto"/>
          <w:sz w:val="28"/>
          <w:szCs w:val="28"/>
          <w:u w:val="single"/>
          <w:lang w:val="hu-HU" w:eastAsia="zxx" w:bidi="zxx"/>
        </w:rPr>
        <w:t>Tizedik fejezet</w:t>
      </w:r>
    </w:p>
    <w:p>
      <w:pPr>
        <w:pStyle w:val="Normal"/>
        <w:shd w:fill="FFFFFF" w:val="clear"/>
        <w:ind w:left="0" w:right="0" w:firstLine="165"/>
        <w:jc w:val="right"/>
        <w:rPr>
          <w:rFonts w:ascii="Times New Roman" w:hAnsi="Times New Roman" w:eastAsia="Times New Roman" w:cs="Times New Roman"/>
          <w:b/>
          <w:b/>
          <w:bCs/>
          <w:color w:val="auto"/>
          <w:sz w:val="28"/>
          <w:szCs w:val="28"/>
          <w:u w:val="single"/>
          <w:lang w:val="hu-HU" w:eastAsia="zxx" w:bidi="zxx"/>
        </w:rPr>
      </w:pPr>
      <w:r>
        <w:rPr>
          <w:rFonts w:eastAsia="Times New Roman" w:cs="Times New Roman" w:ascii="Times New Roman" w:hAnsi="Times New Roman"/>
          <w:b/>
          <w:bCs/>
          <w:color w:val="auto"/>
          <w:sz w:val="28"/>
          <w:szCs w:val="28"/>
          <w:u w:val="single"/>
          <w:lang w:val="hu-HU" w:eastAsia="zxx" w:bidi="zxx"/>
        </w:rPr>
      </w:r>
    </w:p>
    <w:p>
      <w:pPr>
        <w:pStyle w:val="Normal"/>
        <w:shd w:fill="FFFFFF" w:val="clear"/>
        <w:ind w:left="0" w:right="0" w:firstLine="165"/>
        <w:jc w:val="right"/>
        <w:rPr>
          <w:rFonts w:ascii="Times New Roman" w:hAnsi="Times New Roman" w:eastAsia="Times New Roman" w:cs="Times New Roman"/>
          <w:color w:val="auto"/>
          <w:sz w:val="28"/>
          <w:szCs w:val="28"/>
          <w:lang w:val="hu-HU" w:eastAsia="zxx" w:bidi="zxx"/>
        </w:rPr>
      </w:pPr>
      <w:r>
        <w:rPr>
          <w:rFonts w:eastAsia="Times New Roman" w:cs="Times New Roman" w:ascii="Times New Roman" w:hAnsi="Times New Roman"/>
          <w:color w:val="auto"/>
          <w:sz w:val="28"/>
          <w:szCs w:val="28"/>
          <w:lang w:val="hu-HU" w:eastAsia="zxx" w:bidi="zxx"/>
        </w:rPr>
      </w:r>
    </w:p>
    <w:p>
      <w:pPr>
        <w:pStyle w:val="Normal"/>
        <w:shd w:fill="FFFFFF" w:val="clear"/>
        <w:ind w:left="0" w:right="0" w:firstLine="165"/>
        <w:jc w:val="right"/>
        <w:rPr>
          <w:rFonts w:ascii="Times New Roman" w:hAnsi="Times New Roman" w:eastAsia="Times New Roman" w:cs="Times New Roman"/>
          <w:color w:val="auto"/>
          <w:sz w:val="28"/>
          <w:szCs w:val="28"/>
          <w:lang w:val="hu-HU" w:eastAsia="zxx" w:bidi="zxx"/>
        </w:rPr>
      </w:pPr>
      <w:r>
        <w:rPr>
          <w:rFonts w:eastAsia="Times New Roman" w:cs="Times New Roman" w:ascii="Times New Roman" w:hAnsi="Times New Roman"/>
          <w:color w:val="auto"/>
          <w:sz w:val="28"/>
          <w:szCs w:val="28"/>
          <w:lang w:val="hu-HU" w:eastAsia="zxx" w:bidi="zxx"/>
        </w:rPr>
        <w:t>FÁJDALMAS ÉBREDÉ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lebucskázott az alagút meredek lejtőjén. Valamilyen okból, amit maga sem értett, hátrafelé rohant. Léptei úgy visszhangoztak a csatornában, mintha harci dobot püfölnének, és vég nélkül visszhangozna a sűrű, szürke ködben. Csak dübörgött, és nem halt el soh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rúgta csizmáját és mezítláb folytatta útját, s bár megpróbálta figyelmen kívül hagyni a köves talajon szétszórt pengeéles szilánkokat, aggasztották véres lábnyomai. A hideg kő nem szívta el az élet melegét a véréből. Valójában a kis nyomok egyre fényesebbekké váltak, rubinos csillogást árasztva, amely bevilágította a nedves falakat, és a ködös vájatot halovány karmazsinvörös párával töltötte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elf érezte a vér szagát is, éppen olyan erőteljesen, mint ahogy látta. Az édes-sós szag valamilyen mély ösztönt mozgatott meg, és életre kelt benne a ragadozó.</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vadul rázta fejét, próbálva kitisztítani érzékeit és agyát, ám egy másik szag, ismeretlen, mégis erős faillat ködként vette körbe, s nem engedte eloszlani a fájdalmasan csábító vérszagot. Nem hagyták nyugod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ső lábnyom énekelni kezd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s karmazsinvörös ködfelhő emelkedett fel, és tiszta, szoprán hangon megszólalt. Liriel felismerte, Lolth megidéző dala volt, amelyet minden este az áldozási szertartáson énekeltek Arach Tinilithben. A ragyogó lábnyomok egymás után átvették a dalt. A kántálás és a szoprán hang bonyolult együttese töltötte meg az alagutat, Liriel lépéseinek visszhangjára tartva az ütemet. A vékony ködcsíkok körkörös alakzatban kavarogtak és összefonódtak, látható formában megjelenítve a dicséneket – démonok és gonosz szellemek gúnyos arcát és hívogató kezeit rajzolva fel, olyan szörnyetegekét, amilyeneket Liriel soha nem látott, és nevét nem hallo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elf durván nekivágódott a sziklafalnak. Rettegés fogta el, amikor ráeszmélt, sehova sem tud men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kegyetlen jeges szél vágott keresztül kardpengeként az erdőillaton. A vörös köd egybegyűlt, és egyetlen, gyors áramlatban felszállt. Az alagút eltűnt, a szikla ezernyi vékony, szürke ködcsíkban kavarogni kezd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kapálózva és zihálva ébredt, rémálma hatása alatt. Néhány kétségbeesett másodperc után vette észre, hogy össze van kötözve. Sűrű háló fedte, odaszögezve az erdő talajára. Egy vérvörös, patkány méretű pók osont el, éppen érintési távolságon kívül. A lány körül szaladgált, még mindig a hálóját szőve, miközben Lolth dicsénekét dúdol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karcsú, csizmás láb érkezett meg, és a pók éneke egy csattanással ért véget. Hosszú ujjú kéz markolt a Lirielt körülvevő kuszaságba, és megragadta. Egy durva rántással talpra állította a lányt, majd keményen ellök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minden örvényleni kezdett, és egy mágikus kapu vette körbe a sötételfet. Mielőtt visszanyerte volna lélegzetét, levelekkel borított talajra érkez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gördült néhányat, majd felállt és lesöpörte a ragacsos szálakat arcáról. Fyodor esett térdre mellette, és a lány belevetette magát a férfi kitárt karjába. Így ölelték egymást, amíg Liriel vad szívdobogása meg nem nyugodott, és saját lépéseinek képzeletbeli hangjai el nem csendesül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elhúzódott a férfitől, és felnézve megpillantotta Thorn komor arcát. Az elf megállt mellettük. Keze a kardján pihent, mintha megtorlást várna a durva megmentésért, miközben zöldes-arany szeme kifejezéstelenül, higgadtan meredt Lirielr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szönöm – mondta a drow őszinté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nem válaszolt, helyette Fyodorhoz fordu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eszélyes és esztelen dolgot csináltál. Az a gyógynövény arra szolgált, hogy a sötételf ne ébredjen fel. Amikor leszedted róla, hagytad, hogy kimeneküljön az álmábó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edül kellett volna hagynom az álom csapdájában? – kérdez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ez a megoldás, hogy ne érje el Lolth aljas keze a szülőföldemet, akkor igen! – ripakodott rá az elf. – Jobb Liriel fejében hagyni egy álmot, mint rászabadítani népem rejtett földjé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felkavarodott gondolatai kezdtek lenyugodni, és visszatért az emlékezete. Bizonytalanul talpra állt, és az elf szemébe néz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ütöttél. Miér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szerűbb volt, mint vitázni vele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 válasz mély hangú kuncogást váltott ki Fyodorból, amit a két nő hitetlenkedő pillantással viszonzott. A férfi letörölte arcáról a mosolyt, habár szeméből nem tudta elűzni a vidám csillogást, és intett, hogy folytassá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egy rövidebb út Rashemenbe, amin varázsló nem mehet át. Nem akarom, hogy Lolth szeme kövesse az utat. Ahova te mész, ő is ott jár. – Az elf felvonta hollófekete szemöldökét. – Az álom, ami annyira felzaklatott, ezt bizonyítja, iga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elfordult és járkálni kezd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akar tőlem? – kérdezte reményvesztett hangon. – Miért nem hagy béké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orn rideg tekintete fagyossá vá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ere és megláto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megfordult és elindult az erdőbe. Liriel és Fyodor zavart pillantást vetett egymásra, majd vállat vonva követté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s tisztásra értek, egy mély, tiszta tó mellett fekvő kellemes helyre. Nyilvánvalóan az erdő lakóinak kedvenc fürdőzőhelye lehetett. Vadállatok által kitaposott csapások vezettek át a környező bozótoson, a meghajlott ágakra szőrcsomók akadtak. Ezeket a részleteket könnyen észre lehetett venni, majd hamar elfeledni, mivel a tisztás távoli felében olyan látvány fogadta őket, amely minden egyebet kivert a fejükb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 sötételf férfi volt egy fához kötve, fájdalmasan magasra feszített kézzel. Egyik lábukról fémszerkezet csüngött, amely aljas állkapocsként fonta körbe a lábfejüket. Halottak voltak már jó ideje, de mély sebeikből ítélve, küzdöttek a csapda és a kötelek ellen, és nem haltak gyors halá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arkascsapdák – jegyezte meg Thorn hidegen. – Ezek a sötételfek behatolók, Mélysötét lakói. A kegyetlen gyilkolásban találtak élvezetet. Elfek, állatok, emberek – nekik nem számított. Olyan lett a végzetük, amilyet másoknak szán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hosszú, lassú fütyüléssel engedte ki lélegzet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gyűjtesz foglyokat, ugy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galábbis a bőrüket nem – hangsúlyozta Thorn. – Térjünk vissza a fontosabb témára. Ezek a drow-k nem szövetségesei Vhaeraun híveinek. Nézd meg a jelüket. Ők Mélysötétből jött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már mondtad. Miért olyan fontos? – kérdezte Fyodor.</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ndj el egy varázslatot, amelyik felfedi a mágiát, és megláto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elf megvonta a vállát, és egy egyszerű varázsigét kántált. A tisztást azonnal azúrkék köd lepte el. Szinte minden, ami a halottakhoz tartozott, világított: a csizmák, a köpönyegek, a fegyver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ránézett Thorn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ek a behatolók már napok óta halottak. Ennek mind ki kellett volna mostanra hunyni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kellett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döbbenten rázta a fej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an lehetséges ez? Sokáig nem voltam távol Mélysötéttől. Amikor eljöttem, senki nem tudott olyan varázslatot vagy mágikus tárgyat előállítani, ami elég erős ahhoz, hogy ellenálljon a napnak. Lehetséges, hogy a sötételf tudomány rövid idő alatt ennyit fejlődö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ami megváltozott – értett egyet az elf. – Hogyan történt, és mindez mit jelent, az még nem világos. Azok, akik úgy hiszik, az istenek többet tudnak a halandóknál, és akik megfigyelték, a Pókkirálynő milyen érdeklődést mutat irántad, talán arra a következtetésre jutnak, hogy neked is van benne némi része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egy kidőlt tuskóra roskad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folyik i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nnek kiderítése Zofia othlorra vár. – Az elf Fyodorra szegezte tekintetét. – A boszorkány, aki utánad küldött, mesélt róla, hogy a Széljárót keresed. Egy látomásában benne volt a sötételf.</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átta Lirielt? – csodálkozott, némi reménnyel a hangjában. – Látta, mi fog történni, és jóváhagy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orn megvető hangon szólalt meg:</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on jól tudod. A látomások szimbólumokban jelennek meg. A boszorkány látott egy aranyszemű hollót, ami az amulettet viseli a nyaká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yodor Lirielhez fordu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Zofia othlor mondta, hogy találjam meg a Széljárót, és vigyem el neki. Pontosabban úgy mondta, hogy „ő majd hazahoz téged”. Úgy beszélt az amulettről, mint egy lányról. A Széljáró a végzetem, kicsi holló. Nem mondanám ezt, ha a név csak egy aranyamulettre vonatkoz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elf kinyújtotta a kezét, és ujjait a férfiéba fon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át ezért voltál olyan biztos benne, hogy a néped beenged engem Rashemenbe – merengett. – Gondolod, ez a Zofia rájön, mi folyik i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komolyan bólin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Ő az egyik leghatalmasabb erejű </w:t>
      </w:r>
      <w:r>
        <w:rPr>
          <w:rFonts w:eastAsia="Times New Roman" w:cs="Times New Roman" w:ascii="Times New Roman" w:hAnsi="Times New Roman"/>
          <w:i/>
          <w:iCs/>
          <w:color w:val="auto"/>
          <w:sz w:val="22"/>
          <w:szCs w:val="22"/>
          <w:lang w:val="hu-HU" w:eastAsia="zxx" w:bidi="zxx"/>
        </w:rPr>
        <w:t xml:space="preserve">wychlaran </w:t>
      </w:r>
      <w:r>
        <w:rPr>
          <w:rFonts w:eastAsia="Times New Roman" w:cs="Times New Roman" w:ascii="Times New Roman" w:hAnsi="Times New Roman"/>
          <w:color w:val="auto"/>
          <w:sz w:val="22"/>
          <w:szCs w:val="22"/>
          <w:lang w:val="hu-HU" w:eastAsia="zxx" w:bidi="zxx"/>
        </w:rPr>
        <w:t>a földem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akkor szedjük a lábunkat. Milyen messze kell mennü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orn egyik térdére ereszkedett. Félresöpört néhány lehullott levelet, és előhúzta csizmájából a kését. Pár mozdulattal egy térképvázlatot rajzolt a homokos talaj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itt állunk, a Nemeserdőben – mondta, megkocogtatva egy nagyobb szürke kavicsot. – A tengerek messze keletre vannak, és itt fekszik Vízmélyvára. Jó lovakon ezt a távolságot két-három nap alatt megtehettétek volna. Itt van Rashemen. – Kését karnyi távolságra beledöfte a talaj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szíve elszoru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incs olyan varázslatom, ami ilyen messzire elvisz. Te valamilyen rövidebb útról beszélté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a szülőföldemen vezet keresztül. Számtalan kapu van, amin a társaim könnyedén áthaladnak, ám nem kockáztathatjuk, hogy megismétlődjön, ami eddig történt. – Rideg tekintettel Fyodorra nézett. – Van nálam olyan gyógynövény, ami csak a földemen terem meg. Az illata gátolta meg, hogy felébredj. Egy falat a levélből mély álomba szenderít, ahol bármi várhat rád. Ez a növény nem teljesen veszélytelen – van olyan, aki kóstolta, és nem ébredt fel többé –, de legalább az istennőd nem tud követni az álmodon keresztü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elf hirtelen elrántotta a kezét Fyodortó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Ő nem az én istennőm – jelentette ki. – Vedd elő azt a levelet. Semmilyen álomtól nem félek, és tőle s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megvonta a vállát, és gyógynövényes zsákjába nyú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én vagyok az, akit meg kell erről győznö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kti hirtelen felült, ahogy egyik gólemőre felrázta álmából. Kiszabadította magát a lény kőkarjaiból, és kikelt az ágyból. Tiszta ruha várta, amit a mostanában nagyon figyelmes Hunzrin szolgák hagytak ott neki. Felhúzta, és övként derekára erősítette kígyófejű korbácsát, majd belelépett cipőjébe. Egy mozgó korong lebegett a folyosón, az ajtó előtt. Nem volt szükséges megkérdezni, ki küld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orsan elővett egy összehajtogatott pergament íróasztala titkos fiókjából. Miután beletuszkolta ruhája ujjába, helyet foglalt a korongon és nekivágott a Menzoberranzan barlangján át vezető utazásnak. Az őt körülvevő tisztelet némileg, bár nem teljesen, enyhítette haragját az elveszített, alvásra szánt órák miatt. Az Abyssban tett utazása során oly sok nap telt el éberen, hogy Mélysötétben még egy zaklatottabb pihenés is kellemes, és nagyon vágyott vigaszt jelen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gikus jármű ismét Triel nagyasszonyanya fogadótermének ajtajához vitte. Ezúttal két papnő várt rá. Quenthel Baenre nővére trónja mellett állt, magasan és büszkén feltartott fejjel. Gazdagon hímzett pókselyem ruhát viselt, fején pedig gondosan elrendezett loknik és fonatok díszelegtek, amiket fekete gyöngyfüzérekkel rögzített. Nyakában egy medál lógott, amely hirdette, hogy ő Arach Tinilith úrnőj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át Triel úgy döntött, hogy így veszi hasznát újonnan visszatért nővérének, merengett Shakti. Bölcs húzás volt. A hatalmas és törtető Quenthel erős vetélytárs lenne a Baenre trónért folyó küzdelemben. A papnő akadémia vezetésének átadásával Triel saját királyságot adományozott nővérének. Kevés nagyasszonyanya rendelkezett akkora hatalommal, mint Arach Tinilith úrnője, és hogyan is lehetne jobban hivalkodni Lolth kegyével, mint azzal, ha egy Baenre papnőt, aki most tért vissza a halálból, neveznek ki a vallási központ élé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kti leszállt a mozgó korongról, és mindkét papnő előtt meghajo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riel nagyasszonyanya, Quenthel úrnő. Öröm, hogy…</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endet! – A parancsszó olyan erős mágiától visszhangozva tört elő az apró termetű Trielből, hogy Shaktiba beleszorult a szó.</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általán nem érdekel a hízelgésed. Mondj el mindent a bátyámmal való találkozásr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elmesélt majdnem mindent, ami közte és a főmágus között elhangz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volt más választásom, mint hogy találkozzak vele – összegezte végül. – Ő küldött Liriel után, és elvárta, hogy elszámoljak a fent töltött időmmel. Aligha utasíthattam volna vissza Menzoberranzan főmágusát, a Baenre-ház leszármazottj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igaz, ám miért ígérted neki Liriel amulettjét? – kérdezte a nagyasszonyany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rt akarja – felelte Shakti. – Nagyon, nagyon akarja. A Széljáró utáni kutatás kimeríti forrásait, és ami még fontosabb, eltereli figyelmét egy sokkal veszélyesebb ügyről. A Maszkos Isten hívei között lázadásról suttognak. Előbb vagy utóbb, ez a főmágus fülébe is eljut. Nem lenne tehát okos dolog mással lekötni ő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szórakoztatta Quenthe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patkány, ami a saját farkát kergeti! Mennyire tökéletes! És mondd csak, milyen erőfeszítéseket tesz az én kedves bátyá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elbérelt egy zsoldossereget. Titokb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ligha olyan információ, amit a piacon szeretne viszont hallani – motyogta Triel. Könyökét trónja karfáján pihentette, és állát megtámasztotta a kezével, miközben mindezt végiggondolta. Egy-két pillanat múlva enyhe mosolyra görbült az ajka. – Utánajárok ennek a kis cselszövésnek, és kedves bátyám támogatására saját erőimet fogom bevetni, hogy biztosítsam a keresés sikerét – pontosabban, hosszúságát! Bölcs lenne készíttetni egy másolatot ebből az amulettből. Ha valamikor veszélyesen közel kerül Liriel csecsebecséjének megtalálásához, a hamis amulett után kell küldeni. Ettől egy kissé tovább fogja kergetni a saját farkát. Eközben te megtalálod az igazit, és elhozod nek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kti tiszteletteljesen meghajtotta a fej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ámítottam rá, hogy ezt fogod mondani, ezért hoztam valamit, ami segít, hogy azonnal belekezdj a terved megvalósításába. Liriel egyik könyvéből szerezt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tadta Trielnek az összehajtott pergament, egy emberi tankönyvből kitépett lapot. Különösen kidolgozott rajz volt rajta a kis tőrről, és a rúnákkal ékesített hüvelyéről. A nagyasszonyanya elégedettségét kurta biccentéssel jelez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Van még valami – figyelmeztette Shakti. – Gromph azt hiszi, hogy Liriel halott. Azért mondtam ezt neki, hogy biztosítsam, a varázstárgyat fogja keresni, és nem a </w:t>
      </w:r>
      <w:r>
        <w:rPr>
          <w:rFonts w:eastAsia="Times New Roman" w:cs="Times New Roman" w:ascii="Times New Roman" w:hAnsi="Times New Roman"/>
          <w:i/>
          <w:iCs/>
          <w:color w:val="auto"/>
          <w:sz w:val="22"/>
          <w:szCs w:val="22"/>
          <w:lang w:val="hu-HU" w:eastAsia="zxx" w:bidi="zxx"/>
        </w:rPr>
        <w:t>Zedrinisetet.</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Zedriniset: </w:t>
      </w:r>
      <w:r>
        <w:rPr>
          <w:rFonts w:eastAsia="Times New Roman" w:cs="Times New Roman" w:ascii="Times New Roman" w:hAnsi="Times New Roman"/>
          <w:color w:val="auto"/>
          <w:sz w:val="22"/>
          <w:szCs w:val="22"/>
          <w:lang w:val="hu-HU" w:eastAsia="zxx" w:bidi="zxx"/>
        </w:rPr>
        <w:t>Lolth kiválasztottj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avait szándékosan, és hatásosan választotta meg. Gyilkos láng villant Triel szemében, felfedve a túl nagy kegyben részesült unokahúgára váró végső „jutalmat”. Shakti úgy rejtette el ezt a felismerését, mintha legértékesebb kincse lenn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ondorlatos, de nem eléggé előretekintő – jegyezte meg Triel. – Mi lesz, ha a káosz úrnője úgy dönt, Lirielnek vissza kell térnie hozzán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ez Lolth akarata, én magam hozom vissza a hercegnőt – felelte Shakti. Quenthel felé bólintott. – Figyelembe véve, milyen megtiszteltetés érte a Baenre-házat, nem képtelenség az ilyen visszatérés gondolata. Addig is, jobb, ha a főmágusnak nincs oka felkutatni a lány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űséges vagy – mondta Triel. A nagyasszonyanya hangjában a gúny és a kíváncsiság egyszerre volt jel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ne lennék? A Hunzrin-ház hosszú ideje szövetségben áll az első házzal. Semmit nem nyerhetek a balszerencsétekkel, ám annál többet a kegyetek álta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enes, mint a kard – motyogta Quenth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elenleg elégedett vagyok – mondta Triel. – Beszélj, miért nem lehet Gromphé ez a Széljáró amul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kti régóta gondolkodott ezen a kérdésen, ám a válasz csak most jutott eszéb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Minden összeállt: nem halványult sem </w:t>
      </w:r>
      <w:r>
        <w:rPr>
          <w:rFonts w:eastAsia="Times New Roman" w:cs="Times New Roman" w:ascii="Times New Roman" w:hAnsi="Times New Roman"/>
          <w:i/>
          <w:iCs/>
          <w:color w:val="auto"/>
          <w:sz w:val="22"/>
          <w:szCs w:val="22"/>
          <w:lang w:val="hu-HU" w:eastAsia="zxx" w:bidi="zxx"/>
        </w:rPr>
        <w:t xml:space="preserve">piwafwijának, </w:t>
      </w:r>
      <w:r>
        <w:rPr>
          <w:rFonts w:eastAsia="Times New Roman" w:cs="Times New Roman" w:ascii="Times New Roman" w:hAnsi="Times New Roman"/>
          <w:color w:val="auto"/>
          <w:sz w:val="22"/>
          <w:szCs w:val="22"/>
          <w:lang w:val="hu-HU" w:eastAsia="zxx" w:bidi="zxx"/>
        </w:rPr>
        <w:t>sem a lélekgömbnek a varázsereje, a felkelő nap ellenére sem, Quenthel yochlolból dicsőséges átváltozással sötételf l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iriel arra használta ezt a Széljáró amulettet, hogy drow mágiáját a felszínre hozza – kezdett bele lassan –, ám azt nem gondolta, hogy az emberi varázstárgy ereje olyan hatalmas, hogy varázslásának sokkal messze hatóbb következményei lehetnek, mint amiről valaha is álmodha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riel lehajtotta a fej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hisszük mi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percig a papnők csendbe burkolóztak, elmerülve saját gondolataik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kti feje kavargott a roppant felismeréstől. Az, hogy hadászati szempontból kellene átgondolni az egészet, meghökkentő jelentőséggel bírt. Eszébe jutott az előző Baenre nagyasszonyanya támadása a Mithril Csarnok ellen, és főként a szörnyű csata, amely az emberek által Őrzők Völgyének nevezett helyen zajlott. A sötételfeket nem a törpékből, ember barbárokból és varázslókból álló seregek győzték le, hanem a napfény eljövetele. Ha ma egy hasonló csatára kerülne sor, ők aratnának győzelmet! Ha más sötételfek tudná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rmészetesen ezért hívatta őt a két Baenre. Ha a többi drow is megtudja, mi tartaná őket továbbra is a föld alatt? Miért hagynák Menzoberranzan férfiai, hogy nők irányítsák őket, ha akad számukra más, sokkal vonzóbb lehetőség is?</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irtelen nagyon fontossá váltál számunkra – mondta halkan Triel. – Áruló papnőként olyan helyeken járhatsz, ahol egyikünk sem. Biztosíthatod, hogy ezekről a fejleményekről senki ne tudjon. Senki. Te leszel a fül, amely hall, és a kard, amely elhallgatt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kti – nem lévén más választása – bólintott, de nem tudta megállni, hogy ne adjon hangot fenntartásain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k szem látott engem a Baenre-házba jönni. A papnők tudni akarják majd, miér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ersze, hogy akarják, és mi olyan magyarázatot adunk, amit mindannyian megértenek. A háborúk tönkretették rabszolga- és munkásállományunkat, tönkretették a kereskedelmünket, lelassították a szükséges áruk előállítását. Amikor mind a nemesek, mind a köznép új gyapjúruhát viselnek, gyapjas vadat és sajtot lakmároznak, úgy fognak a Hunzrin-házra tekinteni, mint a Baenrék hű társaira. Majd megláto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még gyűlölt vetélytársnője halálánál is édesebb álom volt Shakti számára! Alig tudta leplezni örömét. Végre elismerik tehetségét és képességeit! Céltudatos volt, mint bármelyik sötételf, de nem akart irányítani. Módszeresen és alaposan is tudott dolgozni, amire rokonai egyáltalán nem voltak képesek. Kiválóan teljesíteni tudja a feladatot, amellyel Triel megbíz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kti mélyen meghajo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n el lesz intézve. Azonban meg kell jegyezzem, hogy a felszíni kereskedelem az elkövetkezendő időkben szünetelhet. Kereskedőink egy része Vhaeraun követője. Mélysötétből vitt mágiájuk már régen eltűnhetett, és nem jelentenek közvetlen fenyegetést, de nem térhetnek vissza, nehogy felfedezzék a titko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etértek – jelentette ki Triel nagyasszonyanya. – A legbölcsebb dolog lenne felkutatni és elpusztítani ezeket a kereskedőket. Ez a titok nem juthat ki ebből a terembő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i van magával Liriell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gyasszonyanya habozva válaszo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zd vissza, ha tudod, ha viszont nem, öld meg! Mindenekfelett azonban a Széljárót kell megszereznünk! Ha ilyen hatalmas változást tudott létrehozni, ki tudja, mire képes mé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mber varázsló és átkozott fényvarázslatának megjelenése feldühítette Gorlistot. Egy szó nélkül baktatott vissza Sárkányfej táborába. Brindlor szintén hallgatott, főleg Gorlist sötét pillantásai intették attól, hogy összehasonlítást tegyen Merdritht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orlist egy szakadék szélén állt meg. Brindlor tisztes távolságot tartott mögötte. A város szennycsatornájának és a rothadt testeknek bűze szállt fel az undorító vízből, és a haláldalnok nem kívánt saját holttestével hozzájárulni ehhez a szörnyűséghez. A harcos kiválasztott egy darab drágakövet Liriel szütyőjéből, és a maradékot a szennyvízbe hajítot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Érthető – jegyezte meg Brindlor –, mindemellett kár érte.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 ingerülten ránéz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 félj! Megmentettem neked a legkiválóbba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lenyúlt a zsebébe, és előhúzta a méretes vörös követ, és Brindlornak adta. Mielőtt a haláldalnok elléphetett volna, Gorlist kegyetlenül megcsavarta csuklóját, térdre kényszerítette, és karját a háta mögé feszítette. Visszavette a drágakövet, és a haláldalnok arcához közelíte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indlor vergődve próbált ellenállni, ahogy a csúcsos kő a homlokához ért. A rubin ragyogó vörös fénnyel felvillant, és utat vájt a haláldalnok koponyájá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indlor a matracán ébredt, habár nem tudta felidézni, hogyan került oda. Azt sem tudta, mennyi időt töltött eszméletlenül. Valójában semmi sem tűnt biztosnak, kivéve a szeme feletti lüktető, égető fájdalm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Óvatosan megérintette homlokát, és érezte a beágyazódott rubin kemény felületét. Érintésére a kő égető hővel válaszolt. Élénk kép jelent meg az agyában: egy drow papnő, szögletes, vad arcvonásokkal, és érzékien telt ajkakkal. Izgatottan bámult előre, vörös szeme úgy mozgott, mintha a szobát fürkészné.</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Nisstyre? </w:t>
      </w:r>
      <w:r>
        <w:rPr>
          <w:rFonts w:eastAsia="Times New Roman" w:cs="Times New Roman" w:ascii="Times New Roman" w:hAnsi="Times New Roman"/>
          <w:color w:val="auto"/>
          <w:sz w:val="22"/>
          <w:szCs w:val="22"/>
          <w:lang w:val="hu-HU" w:eastAsia="zxx" w:bidi="zxx"/>
        </w:rPr>
        <w:t xml:space="preserve">kérdezte a papnő.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láldalnok fájdalomtól eltompult agyában harangzúgásként visszhangzott ez az egy szó.</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szélj halkabban, vagy ölj meg most azonnal! – motyogta Brindlor.</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 mind a haláldalnok, mind a rubin feléledt – mondta Gorlist elégedett hangon. Brindlor látókörébe sétált, és megragadta a haláldalnok tunikáját. Kemény mozdulattal felültette a férfit, és a falnak támasztotta. Azután szemmagasságba ereszkedve, egyenesen a szemébe mered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ismételd el, amit mond! Ő tisztán hallja majd a hangomat.</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Nisstyre? </w:t>
      </w:r>
      <w:r>
        <w:rPr>
          <w:rFonts w:eastAsia="Times New Roman" w:cs="Times New Roman" w:ascii="Times New Roman" w:hAnsi="Times New Roman"/>
          <w:color w:val="auto"/>
          <w:sz w:val="22"/>
          <w:szCs w:val="22"/>
          <w:lang w:val="hu-HU" w:eastAsia="zxx" w:bidi="zxx"/>
        </w:rPr>
        <w:t xml:space="preserve">kérdezte a papnő határozottabban.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indlor, még mindig kábultan, elismétel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Ő halott. Én Gorlist vagyok, Nisstyre fia, a Sárkányarany Társaság parancsnoka.</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Tehát az a Gorlist vagy? </w:t>
      </w:r>
      <w:r>
        <w:rPr>
          <w:rFonts w:eastAsia="Times New Roman" w:cs="Times New Roman" w:ascii="Times New Roman" w:hAnsi="Times New Roman"/>
          <w:color w:val="auto"/>
          <w:sz w:val="22"/>
          <w:szCs w:val="22"/>
          <w:lang w:val="hu-HU" w:eastAsia="zxx" w:bidi="zxx"/>
        </w:rPr>
        <w:t xml:space="preserve">Brindlor tolmácsolta a szavakat, habár nem tudta a drow nők által használt gúnyos hangsúlyt visszaadni. </w:t>
      </w:r>
      <w:r>
        <w:rPr>
          <w:rFonts w:eastAsia="Times New Roman" w:cs="Times New Roman" w:ascii="Times New Roman" w:hAnsi="Times New Roman"/>
          <w:i/>
          <w:iCs/>
          <w:color w:val="auto"/>
          <w:sz w:val="22"/>
          <w:szCs w:val="22"/>
          <w:lang w:val="hu-HU" w:eastAsia="zxx" w:bidi="zxx"/>
        </w:rPr>
        <w:t xml:space="preserve">És ki a kő új gazdáj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indlor úgy döntött, ezúttal maga válaszo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hed Nessadi Brindlor Zidorian haláldalnok vagyok, a sötétség dicsőségének megéneklőj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Ő fog dalolni Liriel Baenre bukásáról és haláláról – tette hozzá Gorlist. Hirtelen megállt, és szabadkozva kissé meghajtotta a fejét. – Ha még mindig ez az óhajod.</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A</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te célod és az enyém megegyez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indlor továbbította a választ. Gorlist elmosolyod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ltam, hogy így lehet.</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Hozd el teljes seregedet a troll üregekhez, a Fénylő Dracolich-barlanghoz. Ott találkozu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orlist szemében sugárzó fény azonnal kialudt, ahogy meghallotta a parancso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is csatlakozol hozzánk? Nem szükséges, hogy kockáztasd életedet az alagutakon átvezető hosszú menetelésben, még kevésbé a fenti éjszakában! A rubin segítségével a haláldalnok szemén keresztül minden eseményt követni tudsz majd.</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 </w:t>
      </w:r>
      <w:r>
        <w:rPr>
          <w:rFonts w:eastAsia="Times New Roman" w:cs="Times New Roman" w:ascii="Times New Roman" w:hAnsi="Times New Roman"/>
          <w:i/>
          <w:iCs/>
          <w:color w:val="auto"/>
          <w:sz w:val="22"/>
          <w:szCs w:val="22"/>
          <w:lang w:val="hu-HU" w:eastAsia="zxx" w:bidi="zxx"/>
        </w:rPr>
        <w:t>megfelelő időben lehet, hogy hasznosnak fogom találni az ő látását, de legalábbis szórakoztatónak. Addig viszont mindketten azt teszitek, amit mondok. Gromph Baenre maga kezeskedik a fizetségeteké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gető meleg lobbant fel a rubinban, majd a fájdalmas jelenlét megszű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lment – mondta megkönnyebbülten Brindlor, végre a saját gondolatait kimondva. Dühödt tekintettel nézett Gorlistra. – Mi ez az egész? A kő, a nő? </w:t>
      </w:r>
      <w:r>
        <w:rPr>
          <w:rFonts w:eastAsia="Times New Roman" w:cs="Times New Roman" w:ascii="Times New Roman" w:hAnsi="Times New Roman"/>
          <w:i/>
          <w:iCs/>
          <w:color w:val="auto"/>
          <w:sz w:val="22"/>
          <w:szCs w:val="22"/>
          <w:lang w:val="hu-HU" w:eastAsia="zxx" w:bidi="zxx"/>
        </w:rPr>
        <w:t xml:space="preserve">A főmágus?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aját véréből származó hallgatóságnak kell megénekelnem a Baenre lány halálát? Miért nem mondtad, hogy Gromph Baenrének dolgozunk? Elvághattam volna a saját torkomat magam is, megkímélve a főmágust a véres tőrrel járó kellemetlenségektő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ddig a pillanatig én sem tudtam, hogy Gromph Baenre is érdekelt az ügyben – felelte Gorlist. – A másik dologgal kapcsolatban, ez a nő, Shakti Hunzrin adta a követ apámnak, Nisstyre varázslónak. A haláláig együtt dolgoztak. Apám feladata most rám háru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obban szeretném, ha apád köve a tiéd lenne – morogta Brindlo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 megvonta a váll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választottad az énekmondó hivatást. Nem azt mondják, hogy minden remekmű szenvedések árán születik?</w:t>
      </w:r>
      <w:r>
        <w:br w:type="page"/>
      </w:r>
    </w:p>
    <w:p>
      <w:pPr>
        <w:pStyle w:val="Normal"/>
        <w:shd w:fill="FFFFFF" w:val="clear"/>
        <w:ind w:left="0" w:right="0" w:firstLine="165"/>
        <w:jc w:val="both"/>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drawing>
          <wp:anchor behindDoc="0" distT="0" distB="0" distL="0" distR="0" simplePos="0" locked="0" layoutInCell="0" allowOverlap="1" relativeHeight="18">
            <wp:simplePos x="0" y="0"/>
            <wp:positionH relativeFrom="column">
              <wp:posOffset>0</wp:posOffset>
            </wp:positionH>
            <wp:positionV relativeFrom="paragraph">
              <wp:posOffset>635</wp:posOffset>
            </wp:positionV>
            <wp:extent cx="528955" cy="528955"/>
            <wp:effectExtent l="0" t="0" r="0" b="0"/>
            <wp:wrapSquare wrapText="larges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 t="-204" r="-236" b="-204"/>
                    <a:stretch>
                      <a:fillRect/>
                    </a:stretch>
                  </pic:blipFill>
                  <pic:spPr bwMode="auto">
                    <a:xfrm>
                      <a:off x="0" y="0"/>
                      <a:ext cx="528955" cy="528955"/>
                    </a:xfrm>
                    <a:prstGeom prst="rect">
                      <a:avLst/>
                    </a:prstGeom>
                  </pic:spPr>
                </pic:pic>
              </a:graphicData>
            </a:graphic>
          </wp:anchor>
        </w:drawing>
      </w:r>
    </w:p>
    <w:p>
      <w:pPr>
        <w:pStyle w:val="Normal"/>
        <w:shd w:fill="FFFFFF" w:val="clear"/>
        <w:ind w:left="0" w:right="0" w:firstLine="165"/>
        <w:jc w:val="right"/>
        <w:rPr>
          <w:rFonts w:ascii="Times New Roman" w:hAnsi="Times New Roman" w:eastAsia="Times New Roman" w:cs="Times New Roman"/>
          <w:b/>
          <w:b/>
          <w:bCs/>
          <w:color w:val="auto"/>
          <w:sz w:val="28"/>
          <w:szCs w:val="28"/>
          <w:u w:val="single"/>
          <w:lang w:val="hu-HU" w:eastAsia="zxx" w:bidi="zxx"/>
        </w:rPr>
      </w:pPr>
      <w:r>
        <w:rPr>
          <w:rFonts w:eastAsia="Times New Roman" w:cs="Times New Roman" w:ascii="Times New Roman" w:hAnsi="Times New Roman"/>
          <w:b/>
          <w:bCs/>
          <w:color w:val="auto"/>
          <w:sz w:val="28"/>
          <w:szCs w:val="28"/>
          <w:u w:val="single"/>
          <w:lang w:val="hu-HU" w:eastAsia="zxx" w:bidi="zxx"/>
        </w:rPr>
        <w:t>Tizenegyedik fejezet</w:t>
      </w:r>
    </w:p>
    <w:p>
      <w:pPr>
        <w:pStyle w:val="Normal"/>
        <w:shd w:fill="FFFFFF" w:val="clear"/>
        <w:ind w:left="0" w:right="0" w:firstLine="165"/>
        <w:jc w:val="right"/>
        <w:rPr>
          <w:rFonts w:ascii="Times New Roman" w:hAnsi="Times New Roman" w:eastAsia="Times New Roman" w:cs="Times New Roman"/>
          <w:b/>
          <w:b/>
          <w:bCs/>
          <w:smallCaps/>
          <w:color w:val="auto"/>
          <w:sz w:val="28"/>
          <w:szCs w:val="28"/>
          <w:u w:val="single"/>
          <w:lang w:val="hu-HU" w:eastAsia="zxx" w:bidi="zxx"/>
        </w:rPr>
      </w:pPr>
      <w:r>
        <w:rPr>
          <w:rFonts w:eastAsia="Times New Roman" w:cs="Times New Roman" w:ascii="Times New Roman" w:hAnsi="Times New Roman"/>
          <w:b/>
          <w:bCs/>
          <w:smallCaps/>
          <w:color w:val="auto"/>
          <w:sz w:val="28"/>
          <w:szCs w:val="28"/>
          <w:u w:val="single"/>
          <w:lang w:val="hu-HU" w:eastAsia="zxx" w:bidi="zxx"/>
        </w:rPr>
      </w:r>
    </w:p>
    <w:p>
      <w:pPr>
        <w:pStyle w:val="Normal"/>
        <w:shd w:fill="FFFFFF" w:val="clear"/>
        <w:ind w:left="0" w:right="0" w:firstLine="165"/>
        <w:jc w:val="right"/>
        <w:rPr>
          <w:rFonts w:ascii="Times New Roman" w:hAnsi="Times New Roman" w:eastAsia="Times New Roman" w:cs="Times New Roman"/>
          <w:smallCaps/>
          <w:color w:val="auto"/>
          <w:sz w:val="28"/>
          <w:szCs w:val="28"/>
          <w:lang w:val="hu-HU" w:eastAsia="zxx" w:bidi="zxx"/>
        </w:rPr>
      </w:pPr>
      <w:r>
        <w:rPr>
          <w:rFonts w:eastAsia="Times New Roman" w:cs="Times New Roman" w:ascii="Times New Roman" w:hAnsi="Times New Roman"/>
          <w:smallCaps/>
          <w:color w:val="auto"/>
          <w:sz w:val="28"/>
          <w:szCs w:val="28"/>
          <w:lang w:val="hu-HU" w:eastAsia="zxx" w:bidi="zxx"/>
        </w:rPr>
      </w:r>
    </w:p>
    <w:p>
      <w:pPr>
        <w:pStyle w:val="Normal"/>
        <w:shd w:fill="FFFFFF" w:val="clear"/>
        <w:ind w:left="0" w:right="0" w:firstLine="165"/>
        <w:jc w:val="right"/>
        <w:rPr>
          <w:rFonts w:ascii="Times New Roman" w:hAnsi="Times New Roman" w:eastAsia="Times New Roman" w:cs="Times New Roman"/>
          <w:smallCaps/>
          <w:color w:val="auto"/>
          <w:sz w:val="28"/>
          <w:szCs w:val="28"/>
          <w:lang w:val="hu-HU" w:eastAsia="zxx" w:bidi="zxx"/>
        </w:rPr>
      </w:pPr>
      <w:r>
        <w:rPr>
          <w:rFonts w:eastAsia="Times New Roman" w:cs="Times New Roman" w:ascii="Times New Roman" w:hAnsi="Times New Roman"/>
          <w:smallCaps/>
          <w:color w:val="auto"/>
          <w:sz w:val="28"/>
          <w:szCs w:val="28"/>
          <w:lang w:val="hu-HU" w:eastAsia="zxx" w:bidi="zxx"/>
        </w:rPr>
        <w:t>Határterületek</w:t>
      </w:r>
    </w:p>
    <w:p>
      <w:pPr>
        <w:pStyle w:val="Normal"/>
        <w:shd w:fill="FFFFFF" w:val="clear"/>
        <w:ind w:left="0" w:right="0" w:firstLine="165"/>
        <w:jc w:val="both"/>
        <w:rPr>
          <w:rFonts w:ascii="Times New Roman" w:hAnsi="Times New Roman" w:eastAsia="Times New Roman" w:cs="Times New Roman"/>
          <w:smallCaps/>
          <w:color w:val="auto"/>
          <w:sz w:val="20"/>
          <w:szCs w:val="20"/>
          <w:lang w:val="hu-HU" w:eastAsia="zxx" w:bidi="zxx"/>
        </w:rPr>
      </w:pPr>
      <w:r>
        <w:rPr>
          <w:rFonts w:eastAsia="Times New Roman" w:cs="Times New Roman" w:ascii="Times New Roman" w:hAnsi="Times New Roman"/>
          <w:smallCaps/>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Merdrith Kront kik</w:t>
      </w:r>
      <w:r>
        <w:rPr>
          <w:rFonts w:eastAsia="Times New Roman" w:cs="Times New Roman" w:ascii="Times New Roman" w:hAnsi="Times New Roman"/>
          <w:color w:val="auto"/>
          <w:sz w:val="22"/>
          <w:szCs w:val="22"/>
          <w:lang w:val="hu-HU" w:eastAsia="zxx" w:bidi="zxx"/>
        </w:rPr>
        <w:t>ötőjében állt, és a megtévesztően nyugodt vizet nézte. Egy alacsony, köpcös helybéli halász állt néhány lépéssel arrébb, és tűnődve figyelte őt. Tetoválását eltakaró gyapjúsapkája, a karmazsinvörös vékony szakállát elszínező korom, és durva, favágó öltözéke ellenére, Merdrithről lerítt, hogy Thay varázslónemességéhez tartozik. A vörös varázslókat Rashemenben habozás nélkül megölték, és a környező területeken sem látták őket szíves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edül utazol? – kérdezte a férf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tkelés egy személynek – jelentette ki Merdrith.</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sokba fog kerülni. Nem volt betervezve egy rashemeni kikötés, és egyik kikötőváros sincs a közelében. Partra rakhatlak Hamu-erdő határában, ami körülbelül egynapi járóföldre van Immilmartól délre. Ez a legtöbb, amit tehetek – fejezte be végü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megértette. Bár a halász nem akarja elveszíteni a kínálkozó jó üzletet, hatalmas szomszédait sem meri felbosszantani. A nyomorult kétségkívül Immilmarban szándékozott tölteni egy éjszakát. A napi fogás eladása után figyelmeztetheti a helyi fyrrát, hogy gyanús idegent látott a part mentén északra gyalogolni. Ahogy ez kiderült számára, tökéletesen beleillett elképzelésébe a felajánlott úti cé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íz theskeni arany elég lesz? – kérdezte, feltartva egy szarvasbőr zsák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ngerész szeme mohón felcsillant. Megragadta a fizetséget és kivillantotta hiányos fogazat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runzel majd bepakolja a holmidat. Foglalj helyet, szerezz magadnak egy viharkabátot! Ebben az évszakban az Ashane felől jövő szél még egy fehér sárkány vérét is megdermeszthet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rdrith tudta ezt. Utoljára tél közepén állt Ashane partjainál, a Vörös Varázslók seregében, azzal az öngyilkos feladattal megbízva, hogy támadjanak meg egy boszorkány őrtornyot, és tartsák fel az őröket, amíg a behatoló főerők célba nem érnek. Minden várakozást felülmúlva, a Vörös Varázsló mágiája győzedelmeskedett a torony boszorkányai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bár nem kellett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atlan siker még mindig zavarta és nyugtalanította Merdrithet. Arra sarkallta, hogy életében először egy igazán ösztönös cselekedetet hajtson végre. Megölte varázslótársait, és eltulajdonította a torony kincsét. Álnok tett volt, az biztos, de ha sikeresen véghezvitte volna szándékát, olyan dicsőségben térhetett volna haza, amivel kiérdemelte volna a zulkir kitünteté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ljesen világos volt számára, hogy Rashemen egyedülálló szellemmágiája nem működött tökéletesen. Csak ez lehetett a magyarázata győzelmüknek. Ha kikutathatná ennek a gyengeségnek az eredetét, és kiaknázhatná, Rashemen veresége és a gyűlölt boszorkányok elpusztítása végre elérhetővé válna Thay számára. Állítólag ebben az őrtoronyban mágikus kincseket és varázskönyveket halmoztak fel. Merdrith nem csalódott, és azzal a magabiztossággal hagyta el a tornyot, hogy megleli a keresett válaszo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dizsákmánya egy boszorkánybotot is tartalmazott, egy finom faragású, ébenfa kívánságpálcát. Ezzel elfoglalta az egyik legerősebb és legjobban védett rejtekhelyet egész Rashemenben, amely tele volt annak kincseivel és titkaival. Mostanra Thay leghatalmasabb varázslóinak tanácsában kellene ülni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után két, előre nem látott bonyodalom jelentkezett: egy csapat sötételf tolvaj, és egy alkalmatlankodó rashemeni harcos. A drow-k megtámadták Merdrith rejtekhelyét – a legendásan mágikus kunyhót – amikor ő az erdőben sétált, beszélő szellemeket keresve. A sötételfek megküzdöttek Merdrith gnoll harcosaival, a fontoskodó rashemenivel és magával a kunyhóval. Még időben visszatért az erdőből, hogy lássa a csata utolsó rohamát, ahogy a berzerker harcost egy jeges lepelbe börtönözték. Miután kiszabadult fogságából, bolond módon követte a sötételfeket a mágikus kapun. A sérült kunyhó szintén eltűnt, ahogy azt sejteni lehetett. Senki nem tudta, ilyen esetben hova ment, de a tanok szerint meggyógyítja magát, és a következő őszi napéjegyenlőséggel visszatér, hogy azután tovább kísértsen a rashemeni erdők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jdnem egyévnyi várakozás után, Merdrith azon kaphatta magát, hogy elveszítette küldetését, mágiáját és szülőföldjét. Ha visszatért volna Thayba a kutatott titok nélkül, árulás és szökés vádjával kivégezték volna. Jobb ötlet híján, nyugatra menekült, és remeteéletet folytatott a Nemeserdőben, azon a helyen, amely híresen tele volt Mélysötét átjáróiv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ső kísérlete a sötételf rablók megkeresésére katasztrófába fulladt. A Nemeserdőben voltak kisebb, drow nőkből álló csoportok, álszent papnő-harcosok, akik istennője gyanakodva figyelte Merdrith jellemét és szándékait. Ő megölte az egyik bosszantó fekete szukát, és a lelkével folytatott beszélgetésből megtudta, hogy Koponyavár föld alatti világában harc folyik egy sötételf tolvajbanda, amit Sárkányarany Társaságnak hívnak, és egy másik sötételf női csoport köz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k közül az egyiket egy rashemeni harcos kísérte, és állítólag birtokában volt egy Széljáró nevű varázstárg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át Merdrith elment Koponyavárba, hogy felkutassa a sötételf nőt, a rashemenit, és a tolvajbandát. Az első kettő már rég elhagyta a várost, ám a Sárkányarany új vezetője készen állt szövetséget kötni ve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 jól haladt. Talán túlságosan is jól. A gondot, Merdrith gondolkodásmódja szerint az jelentette, hogy valahogy késleltetni kellett a Széljáró megszerzését, amíg jelenlegi őrzői vissza nem juttatják Rashemenbe. Ugyanis ott, és csakis ott, bocsátotta ki az amulett a valódi erej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lászhajó egyenesen a partnak tartott. A kapitány leengedett egy kis, együléses csónakot, hogy az utas partra szállhasson. Merdrith egy ezüstérmét adott a másiknak a fáradságáért, majd egyenesen északnak indult, tisztes távolságot tartva a tótól. Azonban ahogy a halászhajó látótávolságon kívül került, befordult az árnyékos erdő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kis tisztásra lelt, ahol levette övéről a madáreledelt tartalmazó zsákját. A magokat nagy körben széthintette, miközben egy régi rashemeni népdalt énekelt, amelyet egy halott berzerker szellemétől könyörgött ki. Számtalan rashemeni szellem volt erre, és még mindig hencegő sértésekkel és babonás pletykákkal dobálóztak. Ezek némelyike azonban akaratlanul is segítette a keresésé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velek zizegése és a faágak reccsenése Merdrith megidézésének sikerét hirdették. Elbújt egy cserje mögé, és vá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ashemeni kunyhó óvatosan lopakodott a tisztásra, hatalmas csirkelábakon. Megdöbbentő mozgékonyságát leszámítva, szerkezete nem volt különösebben feltűnő sötét faoszlopaival és tapasztott falaival, zsúpfedeles tetejével, és fényesre festett zsaluival. A bezárt ablaktáblák azt mutatták, hogy a kunyhó legendás lakója nincs otth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unyhó egyenesen a magokból szórt kör közepébe ment, és néhányszor megfordult, talán hogy felmérje a körülvevő erdőt, talán csak az álmos kopókra jellemző szertartásként. Akárhogy is, elégedettnek tűnt. A masszív lábak behajlottak, és a mágikus házikó helyet foglalt, mint egy kotló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rdrith egy dalt kezdett el énekelni, amely hónapokkal ezelőtt olyan hatásosnak bizonyult.</w:t>
      </w:r>
    </w:p>
    <w:p>
      <w:pPr>
        <w:pStyle w:val="Normal"/>
        <w:shd w:fill="FFFFFF" w:val="clear"/>
        <w:ind w:left="0" w:right="0" w:firstLine="165"/>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Amíg</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az úrnő alszik, </w:t>
      </w:r>
    </w:p>
    <w:p>
      <w:pPr>
        <w:pStyle w:val="Normal"/>
        <w:shd w:fill="FFFFFF" w:val="clear"/>
        <w:ind w:left="0" w:right="0" w:firstLine="165"/>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A csirkelábak őrzik, </w:t>
      </w:r>
    </w:p>
    <w:p>
      <w:pPr>
        <w:pStyle w:val="Normal"/>
        <w:shd w:fill="FFFFFF" w:val="clear"/>
        <w:ind w:left="0" w:right="0" w:firstLine="165"/>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Amikor az úrnő kószál, </w:t>
      </w:r>
    </w:p>
    <w:p>
      <w:pPr>
        <w:pStyle w:val="Normal"/>
        <w:shd w:fill="FFFFFF" w:val="clear"/>
        <w:ind w:left="0" w:right="0" w:firstLine="165"/>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A csirkeláb mind feláll, </w:t>
      </w:r>
    </w:p>
    <w:p>
      <w:pPr>
        <w:pStyle w:val="Normal"/>
        <w:shd w:fill="FFFFFF" w:val="clear"/>
        <w:ind w:left="0" w:right="0" w:firstLine="165"/>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Amint az úrnő visszatér, </w:t>
      </w:r>
    </w:p>
    <w:p>
      <w:pPr>
        <w:pStyle w:val="Normal"/>
        <w:shd w:fill="FFFFFF" w:val="clear"/>
        <w:ind w:left="0" w:right="0" w:firstLine="165"/>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A csirkelábak beengednék, </w:t>
      </w:r>
    </w:p>
    <w:p>
      <w:pPr>
        <w:pStyle w:val="Normal"/>
        <w:shd w:fill="FFFFFF" w:val="clear"/>
        <w:ind w:left="0" w:right="0" w:firstLine="165"/>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Stara Baba mondja a varázsszót, </w:t>
      </w:r>
    </w:p>
    <w:p>
      <w:pPr>
        <w:pStyle w:val="Normal"/>
        <w:shd w:fill="FFFFFF" w:val="clear"/>
        <w:ind w:left="0" w:right="0" w:firstLine="165"/>
        <w:jc w:val="center"/>
        <w:rPr/>
      </w:pPr>
      <w:r>
        <w:rPr>
          <w:rFonts w:eastAsia="Times New Roman" w:cs="Times New Roman" w:ascii="Times New Roman" w:hAnsi="Times New Roman"/>
          <w:i/>
          <w:iCs/>
          <w:color w:val="auto"/>
          <w:sz w:val="22"/>
          <w:szCs w:val="22"/>
          <w:lang w:val="hu-HU" w:eastAsia="zxx" w:bidi="zxx"/>
        </w:rPr>
        <w:t>Hallgasd, kunyhó, s fülelj jól.</w:t>
      </w:r>
      <w:r>
        <w:rPr>
          <w:rFonts w:eastAsia="Times New Roman" w:cs="Times New Roman" w:ascii="Times New Roman" w:hAnsi="Times New Roman"/>
          <w:i/>
          <w:iCs/>
          <w:color w:val="auto"/>
          <w:sz w:val="22"/>
          <w:szCs w:val="22"/>
          <w:lang w:val="hu-HU" w:eastAsia="zxx" w:bidi="zxx"/>
        </w:rPr>
        <w:t>”</w:t>
      </w:r>
    </w:p>
    <w:p>
      <w:pPr>
        <w:pStyle w:val="Normal"/>
        <w:shd w:fill="FFFFFF" w:val="clear"/>
        <w:ind w:left="0" w:right="0" w:firstLine="165"/>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z ajtónál valami megmozdult, a verandát díszítő kis, tarka rongyokból készült szőnyegnél. A szőnyeg eleje megemelkedett, és erős széltől csapkodni, szinte vibrálni kezdett. A tisztást </w:t>
      </w:r>
      <w:r>
        <w:rPr>
          <w:rFonts w:eastAsia="Times New Roman" w:cs="Times New Roman" w:ascii="Times New Roman" w:hAnsi="Times New Roman"/>
          <w:i/>
          <w:iCs/>
          <w:color w:val="auto"/>
          <w:sz w:val="22"/>
          <w:szCs w:val="22"/>
          <w:lang w:val="hu-HU" w:eastAsia="zxx" w:bidi="zxx"/>
        </w:rPr>
        <w:t xml:space="preserve">phhhh! </w:t>
      </w:r>
      <w:r>
        <w:rPr>
          <w:rFonts w:eastAsia="Times New Roman" w:cs="Times New Roman" w:ascii="Times New Roman" w:hAnsi="Times New Roman"/>
          <w:color w:val="auto"/>
          <w:sz w:val="22"/>
          <w:szCs w:val="22"/>
          <w:lang w:val="hu-HU" w:eastAsia="zxx" w:bidi="zxx"/>
        </w:rPr>
        <w:t>hang töltötte meg. A kunyhó válasza vészjóslóan emlékeztetett egy gyermekre, aki kisebb játszótársán gúnyolódik. Merdrith szitkozódott, és varázspálcájáért nyú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egy óntányér röpült ki a nyitott ablakon, amely eltalálta a férfi kezét, elrepesztve csontját és kirepítve belőle a pálcát. Miközben Merdrith táncolt és szitkozódott, egy erős, karmos láb kinyúlt, és elkapta a pálcát, majd a kunyhó alá húzta. A házikó visszaült, és várt, mintha hívogatta volna a férf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eleget tapasztalt már. Próbálta kijátszani a kunyhó védelmét, mielőtt minden rendelkezésére álló varázslatot felhasznált volna. Végül a boszorkányok ébenfából készült kívánságbotjának, és a gyermekdalnak együttes használatával tudott bejutni. Rashemeni mágia segítsége nélkül, soha nem léphette volna át a küszöbö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még jobban növelte elszántságát, hogy megkaparintsa a Széljárót. Még büszke bátyái sem voltak hajlandóak beismerni, hogy az egyetlen mód Rashemen és a boszorkányok legyőzésére, ha saját mágiájukat fordítják ellenü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indlor volt az utolsó, aki a Sárkányarany rejtett táborába érkezett, egy üregbe, amelyben még pézsmaszag terjengett, a sötételfek által erőszakkal kilakoltatott bogármedve után. Jelenlegi mesterét éppen heves vita közepén találta Merdrithtel, az ember varázslójukkal. Fél tucat sötételf lődörgött kissé távolabb, fegyvereiket élesítve, vagy kockázva, miközben a végeredményre vártak. Brindlor, szokásához híven, észrevétlenségbe húzódva ácsorgott, hogy mindent halljon és megfigyelj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rdrith nem volt különösebben magas, noha legalább egy arasszal nagyobb volt Gorlistnál. Kopasz fejét vörös tetoválás ékesítette, és gyér, fonott szakállát hasonlóan rikító karmazsinvörösre festette. Ízléstelen külsejét most még inkább kihangsúlyozta valami koromszerűség, amit csak nemtörődöm módon próbált eltávolítani. A varázslók kedvelt ruházata helyett szarvasbőr kabátot viselt, véletlenszerűen elhelyezkedő zsebekkel, és laza bőrnadrágot, mely úgy lógott a térdéig érő bakancsa körül, mint egy csipkézett cseppkő. Egyik kezére rongydarab volt tekerve, és durva sín merevítette. Első látásra csupán egy különc remetének tűnt. Gorlist másképp gondolta. Brindlor remélte, hogy a harcosnak igaza v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enesen Rashemenbe kellene mennünk – erősködött a varázsló. – A sötételf és rashemeni társa arra tartanak. Harcosaid nyugodtan várhatnak rájuk, anélkül, hogy megint a Promenád templom papnőinek közbeavatkozásától kellene tartaniu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orlist haragja mélyült. Nem szerette, ha múltbéli bukásaira emlékeztetté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merem a területet, és az odavezető alagutakat. Nagyon hosszú az út gyalog.</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gondoltam, ezért alkalmaztál egy varázslót – jegyezte meg Merdrith.</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csak eszköz vagy, és semmi más – jelentette ki a sötételf ridegen. – Ne merészelj egy drow harcosnak stratégiai tanácsokat adni! Amint megszületett a határozat a továbbiakról, te fogod a mágiáddal elősegíteni a megvalósítás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i az a stratégia, amit haláldalnokod halhatatlan szövegbe fogla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sználd a drágakövet! Keresd meg a nőt! Amint megtaláljuk, megöljü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 igen – mondta Merdrith maró gúnnyal. – A sötételfek híres ravaszság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tőr villant meg Gorlist kezében, aminek hegyét a varázsló két szeme közé nyom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sználd a mágiádat, öregember, vagy lehámozom a tetoválásaidat, a fejbőröddel együ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megrázta magát, és kinyújtotta ép kezét. Gorlist letépte a drágaköves zsákot övéről, majd kettőt az ember tenyerébe gördí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rdrith az ékköveket egy sekély, zavaros pocsolyába hajította. A zöldes víz füstölni és kavarogni kezdett, majd lenyugodva kristályos kék, ragyogó folyadék jelent meg, olyan sima és fényes, mint az üveg. Merdrith a jóstó fölé hajolt. A következő pillanatban gúnyos mosolyra görbült a száj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nnyi utazás után, hol kell megtalálnom őket, mint a hátsó lépcsőmön – motyog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 fiatal harcos, Ansith, felnézett fenőkövéről és elfintorod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öbbnapi utazás. Még több idő megy kárb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varázslót követünk – emlékeztette Gorlist –, és úgy követjük, ahogy a varázsló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után kérdőn Merdrithre nézett. Válaszként az ember a tócsára mutatott. Gorlist bólintott, majd a várakozó sötételfekre tekint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nsith, Chiss és Taenflyrr! Kövessetek! Te is, Brindlo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beleugrott a jóstóba. A nyugodt kék kör csobbanás és fodrozódás nélkül nyelte 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indlor lenyűgözve elhagyta „rejtekhelyét”, és követte a harcosokat a kapun át. Rövid ideig sötétségen zuhant keresztül, majd guggolva egy erdő talajára érkez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láldalnok felmérte környezetét. A hold már lenyugvóban volt, és a közelben egy folyó csobogott halkan. Abban a pillanatban feltűnt neki, hogy csak a folyó dala hallatsz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jszaka túl csendes volt. Egy ragadozó sem acsargott, egy éjjeli madár nem visított. Még a rovarok kórusa is, amely általában zajosan búcsúztatja a nyarat, mélyen hallga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bbi sötételf már beleveszett az erdő árnyaiba. Brindlor arrébb mászott a szinte észrevehetetlen kaputól, s óvatosan egy magas páfrányos felé halad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öld ragyogást vett észre, amely olyan halovány volt, hogy könnyen beleolvadt a holdfény és az erdő árnyainak sokszínű összjátékába. A forrás Gorlist volt, aki egy kidőlt, mohával borított fatörzs mögött guggolt. Az arcán lévő sárkánytetoválás bocsátotta ki a gyenge zöld fény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d lelkesedés fogta el Brindlort. Végre harc lesz, egy zöld sárkánnyal! Ez egy olyan dal lehet, amit érdemes eléneke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orlist komor pillantást vetett egy tömzsi, indákkal borított fa felé, a mögötte megbújó három harcosra. Ujjaival sötételf jelbeszédben figyelmeztette őket, hogy maradjanak a helyükö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öbbenet, düh és visszafojtott lázongás ült ki a harcosok beárnyékolt arcára. Brindlor felismerte ezeket az érzéseket, mivel nagyjából a sajátjait tükrözté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látta Gorlist, hogy drow társai nyugtalanok, és égnek a vágytól, hogy csatázhassanak? Nem szoktak hozzá, hogy ennyi ideig csak menjenek, véres küzdelmek nélk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ban, Brindlor meglepetésére, az ifjú elfek engedelmeskedtek a vezérnek és a helyükön maradtak. A haláldalnok sóvárgó szemmel nézte, ahogy a sárkány – egy fiatal, amit nem könnyű ugyan megölni, de végeredményben jó éjszakai szórakozást jelenthetett volna – surrant át a sötétség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sszú, hullámzó teste olyan utakra lelt a sűrű erdőben, amik még egy elf figyelmét is elkerülték volna, és fényes, zöld pikkelyei megcsillantak a holdfényben. Ahogy elhaladt, a halk suhogása olyan hívogató volt Brindlor számára, amilyen az éjszakai szellő lehet az összebújó szerelmeseknek. Vérszomj áradt szét ereiben, kegyetlen ösztön, mely a ragadozót zsákmánya után hajtj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gy nehezen leküzdve a vágyat, a helyén maradt, és még sokáig nem mozdult azután sem, hogy a sárkány eltűnt. A bátortalanul ciripelő tücskök rázendítettek, s egységes kórust alkot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sith robbant ki rejtekhelyéről, és zaklatottan lenyesett egy darab indát a közeli fáról. Odaviharzott vezéréhez, és dühösen belerúgott a fatörzs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orlist már talpon volt, néhány lépéssel távolabb. Előhúzta kardját, és a fiatal elf támadását egy ügyes kilépéssel védte, amit gyors pörgés követett, hogy végül válaszcsapása ellenfele lába inát érje. Ansith félig elfordult, és kardját leeresztve megállította a mélyről jövő támadást. Befejezve a fordulást, magasan az összeakadt pengék fölé rúg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Gorlist elhajolt a rúgás elől, Ansith másik kezével, benne egy görbe tőrrel, köve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ezér megragadta a lázadó csuklóját, és egy kegyetlen, csontropogtató csavarással próbálta leszerelni, ám Ansith teljes testsúlyát beleadta. Mindketten a földre zuhantak, megpördültek, majd úgy pattantak talpra, mint két macska. Kerülgetni kezdték egymást, lehetőségre várv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orlist fürge támadást színlelt, s magas hárítást csalt ki ellenfeléből. Mielőtt a két kard találkozott, lehajolt, és erősen és keményen ellenfele irányába döfött. Kardjának hegye Ansith mellényének fűzői közé, az izmokba mélyedt, amiket az ifjú elf olyan büszkén mutogatott. A vezér ugyanilyen gyorsan kirántotta kardját és félresöpörte Ansith fegyverét, mielőtt az a védekezésből támadásra válthatott. Ez a gyorsaság megdöbbentő bemutatója volt: három támadás, egyetlen válasz ala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orlist öntelt mosollyal az arcán hátralépett, és hanyagul védekezőhelyzetbe eresztette pengéj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ndj valamit, hogy miért ne öljelek meg.</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ert nem tudsz – felelte a katona egyenesen, egyáltalán nem ijesztette meg, hogy nem sikerült a lázadása. Büszkén, kihívóan felemelte a fejét. – Egyetlen karcolás nem érte még ezt a kart és ezt a testet. Még soha nem győzött le senki egy küzdelemben. Ahogy a vörös hajú elf nő rámutatott, </w:t>
      </w:r>
      <w:r>
        <w:rPr>
          <w:rFonts w:eastAsia="Times New Roman" w:cs="Times New Roman" w:ascii="Times New Roman" w:hAnsi="Times New Roman"/>
          <w:i/>
          <w:iCs/>
          <w:color w:val="auto"/>
          <w:sz w:val="22"/>
          <w:szCs w:val="22"/>
          <w:lang w:val="hu-HU" w:eastAsia="zxx" w:bidi="zxx"/>
        </w:rPr>
        <w:t xml:space="preserve">te </w:t>
      </w:r>
      <w:r>
        <w:rPr>
          <w:rFonts w:eastAsia="Times New Roman" w:cs="Times New Roman" w:ascii="Times New Roman" w:hAnsi="Times New Roman"/>
          <w:color w:val="auto"/>
          <w:sz w:val="22"/>
          <w:szCs w:val="22"/>
          <w:lang w:val="hu-HU" w:eastAsia="zxx" w:bidi="zxx"/>
        </w:rPr>
        <w:t>nem mondhatod ezt el magadr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orlist arcáról lefagyott a mosoly, majd dühödt ordítással a fiatal harcosra vetette magát. A két férfi őrült vagdalkozásba kezdett. A többiek kaján élvezettel az arcukon köréjük gyűlt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ötét szem az acélok örvénylő viharában – mormogta Brindlor, elégedetten figyelve alkalmazóját. Végiggondolta a mondatot és bólintott. Beleillett annak az éneknek a hangnemébe, ami agyában formálód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pillanatig Ansithnek sikerült távol tartania a halált. Mielőtt elgyengült volna, bátyja, Chiss csatlakozott a párbajhoz – nem testvéri szeretetből, gyanította Brindlor, hanem puszta vérszomjtól hajtv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elf bárd összehúzott szemöldökkel figyelte az egyenlőtlen küzdelmet. Nem idegenkedett volna Gorlist haláldalának megéneklésétől, de eddig még senki nem ajánlott fel érte fizetséget. A saját érdekét leginkább az szolgálta volna, ha Gorlist életben marad, amíg a monda megszületik, és a díjat kifizet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enflyrre pillantott, és észrevette, hogy az ifjú harcos hideg, méregető szemmel figyeli őt. Akár zöld sárkány, akár nem, úgy tűnt, ezek mind harcolni akartak ma es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Brindlor előránthatta volna kardját, lágy, egyre erősödő hang visszhangzott az erdőn át, először alig megkülönböztethetően az éjszakai széltől. A haláldalnok kifinomult hallása azonban rögtön felismer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dászkürtök – mondta, csak annyira hangosan, hogy a küzdelem zajából kihallatszódj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lók azonnal szétváltak, és lihegve egymást bámulták. Pontosan tudták, mit jelentett Brindlor bejelentése, ám nem volt könnyű félretenni a harci láza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ilistraee vadászkürtjei – folytatta a haláldalnok –, a Sötét Szűz követőit hívják mulatságra vagy csatába. Engem személy szerint nem érdekel az előző, és nem vagyok biztos abban sem, hogy mi öten túl nagy kihívást jelentenénk nek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második, hangosabb és közelebb lévő kürt szólalt meg. Két másik válaszolt, a kis banda mindkét oldalár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sith kézfejével letörölte arcáról a vért, majd Gorlistra vigyorg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papnők megmentették az életedet – gúnyolód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ajnálni fogjá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lasz gyorsan megérkezett, a gyötrelem és a halál félreérthetetlen ígérete vibrált benne. Ansith vigyora lefagyott az arcáról, és mohó, szinte bajtársi mosoly váltotta fel. Gorlist szavaiból közös veszélyvállalást olvasott ki, így az egymást pusztító párviadalt a közös ellenféllel való küzdelem váltja f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 milyen fiatal és bolond – merengett Brindlor kaján élvezett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láldalnok észrevette Gorlist mogorva tekintetét, majd azt, ahogy elbizonytalanodott katonái örömét látv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indlor elnyomta mosolyát. Talán Gorlist kezdte megérteni, apja, a kegyetlen és ravasz Nisstyre varázsló, hogyan tartotta egybe a hűtlen sötételf sereget. Talán Gorlistnak mindössze egy oldalba bökésre, egy sugallatra volt szüksége ahhoz, hogy felfogja, mire volt szüksége harcosai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most hozzájuk me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t tudja változtatni ember varázslónk Ansith külsejét egy nőére? – kérdezte Brindlo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ötét láng gyulladt fel Gorlist szemében, ahogy megértette haláldalnoka szándék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nem, gyorsan meg kell tanulnia. – Tekintete Chissre, majd Taenflyrre szegeződött. – Visszavisszük Ansithet Koponyavár barlangjába, és ott meghalhat, mint egy szajh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hiss volt az első, aki megvonta a vállát. Végeredményben is, ő szintén kardot emelt vezérére, és inkább elveszített egy testvért, mint a karját vagy a szemét. A két sötételf katona megragadta a zabolátlan ifjút, és a kapuhoz cipelté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orlist rideg mosollyal jutalmazta meg Brindlor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marosan visszatérünk a Nemeserdőbe. Ansith megölése felgerjeszti az étvágyukat a Sötét Szüzek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Gorlist ezt az elképzelést magának tulajdonítja – gondolta Brindlor, annál jobb. A haláldalnok gúnyosan meghajo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bárd vagyok. Hogyan is vitázhatnék a gyakorlatt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lemente színei festették be az eget, amikor Fyodor és Thorn az erdei irtáshoz értek, és végignéztek Ashane ezüstös vizén. Az elf harcos a szarvasbőrből és nyírfavesszőből készült hordágy fölé hajolt, amelyen Liriel aludt, olyan erős gyógynövényekkel körülvéve, amik Faerűnben sehol máshol nem teremtek meg. A növényekkel kezdett foglalatoskodni, s a védő bűbájokkal együtt eltávolította őket. Ezek tartották mély álomban a sötételfet – Lolth keresőmágiájának érintésén kívül. Fyodor, aki inkább nem zavarta a mágia népeit munka közben, kelet felé tekin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otthona f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ashemeni magába szívta az ismerős látványt: a hegyek meredek lejtőit, és a sziklákról csordogáló víz ezüstös fonalait, amelyek Ashanéba tartva egybeszövődtek. Egy kisebb völgy vette körül a tavat, amely sűrű fenyőerdőkkel tarkított hegyekkel volt határos. A hatalmas fák olyan közel nőttek egymáshoz, hogy bizonyos távolságból egy áthatolhatatlan falnak tűnt. Az erdő szélénél pedig kisebb fák álltak, amelyek ágai ragyogó színekbe öltözve a tél közeledtéről meséltek. A lehulló levelek szállingóztak és táncoltak a csípős esti szél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yodor hosszú, mély lélegzetet vett. A széllel érkező szagok kétséget kizáróan rashemeniek voltak, ahol még nyáron is a közeledő tél illata terjengett. Noha ahol ő állt, nem láthatta, de élénk karmazsinvörös borókabogyók árasztották jellegzetes, fűszeres illatukat. Még a fenyveseknek is más szaguk volt itt, mint más erdőkben, ahol Fyodor életében járt. Sötétebbek, erőteljesebbek, és valahogy mélabúsabbak vol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kintete az Ashane-tó megtévesztően nyugodt vizét pásztázta. Az ezüst vízfelületen visszatükröződött a rashemeni napnyugta, amely Fyodor elfogult szemének sokkal ragyogóbbnak tűnt, mint bármely más égbolt. Természetesen a nap búcsúja ma népe ízlését sugározta. Arany, karmazsinvörös, és lila kavargott merész, élénk mintákat formálva, vidám fogadtatásként, és a völgy szélén álló kopár kőtorony erős kontrasztjaké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ős, karcsú kéz pihent meg a vállán. Thorn felé fordult, és észrevette, hogy az aranyos-zöld szempár a sajátjával egy magasságban csillog.</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sötételf hamarosan felébred. Ha minden rendben megy, nem kell újra találkoznu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nem a legbarátságosabb búcsú volt, amit Fyodor valaha hallott, de megértette, hogy Thorn más, mint ő. Kinyújtotta kezét, egyik száműzött harcos a másikn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valaha beszélek arról, amit ma láttam, csontjaim elfeledve heverjenek egy távoli földö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úgy gondoltam volna, hogy beszélsz róla, már ott lennének – felelte az elf. Röviden megszorította a felajánlott kezet, majd Lirielhez fordult. Sápad arcán gondterhelt kifejezés jelent meg.</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anra fel kellett volna ébrednie. Szerezz nekem néhány nedves kavics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yodor sietve kihalászott párat a vízből, és Thorn kezébe adta. Az elf Liriel homlokára tett egyet, a többit a csukott szemére és a testére. Tenyerét lefelé fordítva a nőre helyezte, és kísérteties, huhogó kiáltást hallatott. Gőz emelkedett fel a nedves kövekből, amik árnyalatnyit kivilágosodtak, ahogy a víz elpárolgott belőlük, ám mindössze ennyi hatása volt a varázslat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orn az égre emelte tekintet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it még megpróbálhatnék, ahhoz holdmágia kell. Fogyó hold van – nem jó a szükséges varázslathoz – , és semmiképp nem kelne fel idő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ashemeni Liriel mellé térdelt. Megérintette az arcát, amely hideg volt, és szívverését alig lehetett érezni. A halálközeli álom, amely elrejtette Liriel útját Lolth fürkésző szeme elől, úgy tűnt, mélyü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incs még valami, amit tehetnénk? Bárm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obd a vízbe – javasolta Thorn. – A sokk talán felébreszti, feltéve, hogy először nem a szíve áll meg tő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yodor a sarkára ült, és egyik kezével a hajába túrt. A Könnyek Tava nyáron is kegyetlenül hideg volt, de látta már Lirielt úszni és szörnyűbb dolgokat túlélni. Attól nem félt, hogy a lány megfullad. Még mindig viselte a vízlégzés varázsgyűrűjét, amit az agyszívó kegyencek használtak, amikor megpróbálták elrabolni ő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van az őrökk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a víz szellemei nem akarják, hogy a sötételfed Rashemenbe menjen, lehet, hogy jobb, ha most tudod meg, mint később – mutatott rá Thor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rvelés ésszerű volt, így Fyodor munkához látott. Gyorsan levette bakancsát, kicsatolta fegyvertartó övét, és letépte ruháit. Egy rashemeni sem ment bele a vízbe ruhában vagy fegyverrel, mivel azzal megsértenék a legtöbb folyóban, patakban, forrásban és tóban lakó szellemet. Az ashane-i volt a legnépesebb. Ahogy Fyodor lefejtette az alvó drow ruháit és fegyvereit, azon csodálkozott, ahogy mindig is ilyen körülmények között, egy ilyen kicsi lány hogyan tudott ennyi pengét elrejteni a teste körü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Liriellel a karjában felállt. Tett néhány lépést a vízben – túlságosan gyorsan mélyült ahhoz, hogy továbbmenjen – majd beledobta a lányt a tó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szitkozódva, köpködve és karjával a jeges vizet csapkodva tért magához. Szinte azonnal felfogta, hol van, és lábfejével a víz mélységét próbálta kitapogatni. Nem ért le az aljáig, ezért úszott néhány csapást a parti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hideg kezek záródtak a bokája köré, és mélyen a vízbe húzták. Még hallotta, ahogy Fyodor a nevét kiáltotta, és a csobbanást, ahogy utánaugr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ogvatartói nagyon gyorsak voltak. Liriel tekergett, ahogy tudott, és sikerült szemügyre vennie őket. Két elfszerű nő siklott minden erőfeszítés nélkül a vízben, alig mozdítva csupasz zöld végtagjaikat. A sötételf a sebesen elhaladó sások után kapott, kétségbeesetten próbálva megragadni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a sellők elengedték, a felszínre úszott és körülnéz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ssze volt a parttól. Egy hosszú fahajó haladt egyenletesen nyugat felé, orra igényes faragással és élénk festéssel volt díszítve. A bárkán mintha nem lett volna legénység, mégis, hirtelen irányt váltott és egyenesen a drow felé indult. Liriel gondolatai száguldoztak. Ha ébren van, útjuk Rashemenbe befejeződött – vagyis, nagyjából. Megpróbálta összeszedni, mit tud a Fyodor országában járó hajókról. Hirtelen eszébe jutott a harcos meséje a hatalmas boszorkányhajór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ly lélegzetet vett, majd elkezdett lefelé úszni. A boszorkányhajó közvetlenül felette megállt. A lány a nyugati part felé vette az irányt, miközben gyakran felpillantott a mágikus hajóra. Követte őt, de megtartott bizonyos távolságot. Elég helyet hagyott arra, hogy Liriel időnként feljöhessen levegőt venni. A hajónak láthatóan nem állt szándékában megfullasztani ő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továbbgondolta a helyzetét. Fyodor mondta, hogy egy hatalmas erejű boszorkány, akit Zofia othlornak hívnak, előre látta eljövetelét. Nem volt teljességgel elképzelhetetlen, hogy a boszorkány észlelte közeledtüket, és azért küldte a sellőket és a hajót, hogy Rashemen partjaihoz vigyék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indult a vízfelszín felé. Útját hirtelen újabb elfszerű, ismerős teremtmény állta el, gyönyörű kék arccal, és őrülettől lángoló tengerzöld szemm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megpördült a vízben, ám nem volt elég gyors, hogy elkerülje a genasi támadását. A kék lény megragadta Liriel haját, és a felszínre cibál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elf vadul küzdött. Forogtak, rugdosódtak és karmoltak, egészen felhabosítva a viz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Fyodor megérkezett a harcoló nőstényekhez. Közéjük furakodva egy-egy karja alá kapta őket. Felállt, és három gyors lépéssel kicipelte zsákmányait a part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vergődve kiszabadította magát, és fegyverhalmára vetette magát. Elkapta egyik hosszú tőrét és ellenfeléhez pördü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küzdöttél ellenem? – kérdezte a teremtmény, dühös tekintetét vádlón Lirielre szegezve, és kék öklét a csípőjére támasztva. – Meg is fulladhattál voln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pp most válaszoltál a saját hülye kérdésedre – vágott vissza Liriel. – Próbáltalak visszatartani attól, hogy megfullasszá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enasi őszintén megdöbbe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tted, meg akarlak öl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szerűnek tűnik, tekintve utolsó találkozásun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sik összevonta szemöldökét, ahogy próbálta követni az érvelés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estriss halott – mondta végü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Lirielen volt a sor, hogy értetlenül nézz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estriss? Az agyszívó?</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öltem meg – felelte a genasi büszkén. – Én, Azar, az Elemi Sík lánya. A sétáló tintahal nem fogja többé rabszolgájává tenni a nála jobba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zdett az egész összeállni – egy idő utá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estriss utánam küldött téged. Mi harcoltunk, te veszítettél. És te azért utaztál keresztül Faerűn felén, hogy partra rángass engem, amikor azt hitted, elsüllyedek. Miér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agyszívó azt akarta, hogy meghalj – magyarázta Azar. – Ez elég ok arra, hogy én életben akarjalak tartani. Te gyűlöletet szítottál bennem, ezért tartozom neked. Nekem nem nagy ügy az egyik vízből a másikba utaz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a „magyarázattal” a genasi visszaugrott az Ashanébe. Liriel összeszorította ajkait, és kérdőn nézett Fyodor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k víz van errefelé?</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Számtalan patak, folyó, és melegforrás is.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fintorogva rámosolyg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van rá esély, hogy nem leszek magányos. Rashemen szép kis fogadtatást szervezett neke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nem érkeztünk meg – mondta Fyodor könnyedén, bár a szemében volt valami, ami szavait figyelmeztetéssé változta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elf sietve felöltözött, és magára öltötte fegyvereit is. A boszorkányhajó lassan, méltóságteljesen közelített feléjük. Ahogy vártak, Fyodor elővett egy kést, és egy uszadékfa darabot kezdett farigcsálni. A fa nagyon világos, szinte fehér volt, mindenféle cirkalmas mintákkal ékesítv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odálatos – jegyezte meg a lány.</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ashemeni kőrisfa. Nincs ennél erősebb f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nek eszébe jutott a husáng, amelyet a férfi első találkozásuknál magánál hord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rossz fegyver – mondta. – Könnyű, kemény és erős.</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Így van, sőt. A rashemeni uszadékfák magukban hordják a föld és a víz erej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fontos?</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hetséges. Akadnak különös teremtmények ezen a földön. Némelyikkel harcolni kell, mást lecsillapítani, vagy elkerülni. Néha nehéz megmondani, melyik milyen, vagy tudni azt, hogy éppen mit igényelnek – figyelmeztette. –Jobb, ha a vezetésemre bízod magada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lyan engedelmes leszek, mint egy ruathani leány – ígérte Liriel, álszent mosollyal az ajkán és ravasz csillogással a szemében. Tréfás és egyben mélyen intim mosolyt váltot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orn felállt a tűztől. Szigorú arcát valamilyen csendes vágyódás lágyította meg.</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boszorkányhajó lassan közeledik, kétségtelenül azért, hogy időt adjon nektek a felmelegedésre. Ehhez rám nincs szükség. – Kezét búcsúra emelte. – Fuss gyorsan, vadássz ügyesen! – Ezzel megfordult és néhány fürge lépéssel eltűnt az erdő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Fyodor karjába bújt, és elkezdte kioldani a férfi mellényének fűzői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eg tudnám kedvelni ezt az elfet. Ki gondolta voln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felkacagott és lesimította nedves haj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ngedelmes ruathani leány? – ugratta a drow-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ne? Egyszer mindent érdemes kipróbá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ld felkelt, a tűz kis lángokban égett, és a boszorkányhajó türelmesen várt a víz szélénél, hogy a harcost és a Széljárót hazavigye.</w:t>
      </w:r>
      <w:r>
        <w:br w:type="page"/>
      </w:r>
    </w:p>
    <w:p>
      <w:pPr>
        <w:pStyle w:val="Normal"/>
        <w:shd w:fill="FFFFFF" w:val="clear"/>
        <w:ind w:left="0" w:right="0" w:firstLine="165"/>
        <w:jc w:val="both"/>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drawing>
          <wp:anchor behindDoc="0" distT="0" distB="0" distL="0" distR="0" simplePos="0" locked="0" layoutInCell="0" allowOverlap="1" relativeHeight="19">
            <wp:simplePos x="0" y="0"/>
            <wp:positionH relativeFrom="column">
              <wp:posOffset>0</wp:posOffset>
            </wp:positionH>
            <wp:positionV relativeFrom="paragraph">
              <wp:posOffset>635</wp:posOffset>
            </wp:positionV>
            <wp:extent cx="528955" cy="528955"/>
            <wp:effectExtent l="0" t="0" r="0" b="0"/>
            <wp:wrapSquare wrapText="larges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6" t="-204" r="-236" b="-204"/>
                    <a:stretch>
                      <a:fillRect/>
                    </a:stretch>
                  </pic:blipFill>
                  <pic:spPr bwMode="auto">
                    <a:xfrm>
                      <a:off x="0" y="0"/>
                      <a:ext cx="528955" cy="528955"/>
                    </a:xfrm>
                    <a:prstGeom prst="rect">
                      <a:avLst/>
                    </a:prstGeom>
                  </pic:spPr>
                </pic:pic>
              </a:graphicData>
            </a:graphic>
          </wp:anchor>
        </w:drawing>
      </w:r>
    </w:p>
    <w:p>
      <w:pPr>
        <w:pStyle w:val="Normal"/>
        <w:shd w:fill="FFFFFF" w:val="clear"/>
        <w:ind w:left="0" w:right="0" w:firstLine="165"/>
        <w:jc w:val="right"/>
        <w:rPr>
          <w:rFonts w:ascii="Times New Roman" w:hAnsi="Times New Roman" w:eastAsia="Times New Roman" w:cs="Times New Roman"/>
          <w:b/>
          <w:b/>
          <w:bCs/>
          <w:color w:val="auto"/>
          <w:sz w:val="28"/>
          <w:szCs w:val="28"/>
          <w:u w:val="single"/>
          <w:lang w:val="hu-HU" w:eastAsia="zxx" w:bidi="zxx"/>
        </w:rPr>
      </w:pPr>
      <w:r>
        <w:rPr>
          <w:rFonts w:eastAsia="Times New Roman" w:cs="Times New Roman" w:ascii="Times New Roman" w:hAnsi="Times New Roman"/>
          <w:b/>
          <w:bCs/>
          <w:color w:val="auto"/>
          <w:sz w:val="28"/>
          <w:szCs w:val="28"/>
          <w:u w:val="single"/>
          <w:lang w:val="hu-HU" w:eastAsia="zxx" w:bidi="zxx"/>
        </w:rPr>
        <w:t>Tizenkettedik fejezet</w:t>
      </w:r>
    </w:p>
    <w:p>
      <w:pPr>
        <w:pStyle w:val="Normal"/>
        <w:shd w:fill="FFFFFF" w:val="clear"/>
        <w:ind w:left="0" w:right="0" w:firstLine="165"/>
        <w:jc w:val="right"/>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65"/>
        <w:jc w:val="right"/>
        <w:rPr>
          <w:rFonts w:ascii="Times New Roman" w:hAnsi="Times New Roman" w:eastAsia="Times New Roman" w:cs="Times New Roman"/>
          <w:b w:val="false"/>
          <w:b w:val="false"/>
          <w:bCs w:val="false"/>
          <w:color w:val="auto"/>
          <w:sz w:val="28"/>
          <w:szCs w:val="28"/>
          <w:lang w:val="hu-HU" w:eastAsia="zxx" w:bidi="zxx"/>
        </w:rPr>
      </w:pPr>
      <w:r>
        <w:rPr>
          <w:rFonts w:eastAsia="Times New Roman" w:cs="Times New Roman" w:ascii="Times New Roman" w:hAnsi="Times New Roman"/>
          <w:b w:val="false"/>
          <w:bCs w:val="false"/>
          <w:color w:val="auto"/>
          <w:sz w:val="28"/>
          <w:szCs w:val="28"/>
          <w:lang w:val="hu-HU" w:eastAsia="zxx" w:bidi="zxx"/>
        </w:rPr>
      </w:r>
    </w:p>
    <w:p>
      <w:pPr>
        <w:pStyle w:val="Normal"/>
        <w:shd w:fill="FFFFFF" w:val="clear"/>
        <w:ind w:left="0" w:right="0" w:firstLine="165"/>
        <w:jc w:val="right"/>
        <w:rPr/>
      </w:pPr>
      <w:r>
        <w:rPr>
          <w:rFonts w:eastAsia="Times New Roman" w:cs="Times New Roman" w:ascii="Times New Roman" w:hAnsi="Times New Roman"/>
          <w:b w:val="false"/>
          <w:bCs w:val="false"/>
          <w:color w:val="auto"/>
          <w:sz w:val="28"/>
          <w:szCs w:val="28"/>
          <w:lang w:val="hu-HU" w:eastAsia="zxx" w:bidi="zxx"/>
        </w:rPr>
        <w:t xml:space="preserve">A </w:t>
      </w:r>
      <w:r>
        <w:rPr>
          <w:rFonts w:eastAsia="Times New Roman" w:cs="Times New Roman" w:ascii="Times New Roman" w:hAnsi="Times New Roman"/>
          <w:b w:val="false"/>
          <w:bCs w:val="false"/>
          <w:smallCaps/>
          <w:color w:val="auto"/>
          <w:sz w:val="28"/>
          <w:szCs w:val="28"/>
          <w:lang w:val="hu-HU" w:eastAsia="zxx" w:bidi="zxx"/>
        </w:rPr>
        <w:t>Holtak Városa</w:t>
      </w:r>
    </w:p>
    <w:p>
      <w:pPr>
        <w:pStyle w:val="Normal"/>
        <w:shd w:fill="FFFFFF" w:val="clear"/>
        <w:ind w:left="0" w:right="0" w:firstLine="165"/>
        <w:jc w:val="both"/>
        <w:rPr>
          <w:rFonts w:ascii="Times New Roman" w:hAnsi="Times New Roman" w:eastAsia="Times New Roman" w:cs="Times New Roman"/>
          <w:b w:val="false"/>
          <w:b w:val="false"/>
          <w:bCs w:val="false"/>
          <w:smallCaps/>
          <w:color w:val="auto"/>
          <w:sz w:val="22"/>
          <w:szCs w:val="22"/>
          <w:lang w:val="hu-HU" w:eastAsia="zxx" w:bidi="zxx"/>
        </w:rPr>
      </w:pPr>
      <w:r>
        <w:rPr>
          <w:rFonts w:eastAsia="Times New Roman" w:cs="Times New Roman" w:ascii="Times New Roman" w:hAnsi="Times New Roman"/>
          <w:b w:val="false"/>
          <w:bCs w:val="false"/>
          <w:smallCap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ketebot-toronyban töltött egy nap elég volt Sharlarrának, hogy meggyőződjön, mekkora hiba volt visszatérnie. A leckék és házimunkák mennyisége végtelennek tűnt, a csínytevésre adódó lehetőség pedig kevésnek. Hogy a dolgok még rosszabbak legyenek, Lady Laeral elment meglátogatni a nővérét, Sharlarrát a főmágus figyelő tekintetére hagyva. Nem mintha hálátlan lett volna – végeredményben is, Khelben Arunsun követte őt az utolsó balszerencsés útján, és éppen időben bukkant fel, hogy megmentse néhány aljas sötételftől.</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Követte őt.</w:t>
      </w:r>
    </w:p>
    <w:p>
      <w:pPr>
        <w:pStyle w:val="Normal"/>
        <w:shd w:fill="FFFFFF" w:val="clear"/>
        <w:ind w:left="0" w:right="0" w:firstLine="165"/>
        <w:jc w:val="both"/>
        <w:rPr/>
      </w:pP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lat teljesen megdermesztette Sharlarrát. A rézedényből, amelyet kavart, kibugyogott a lé. Nem figyelt a kifutó főzetre, sem tanonctársa bosszankodó panaszkodására, sarkon fordult és felsietett a hálószobájába vezető csigalépcső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nyitotta utazóládáját, és kotorászni kezdett ben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számított rá, a kopott szaténbélést felszakították, és kincseit kifosztották. Két tökéletesen összeillesztett halványzöld peridot hiányzott, amiket a Danilo Thanntól elemelt drágaköves szütyőből vett 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át így volt képes a főmágus követni minden lépés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rlarra az ajkába harapott, és az új fejlemények fényében végiggondolta a jövőjét. Nem csupán a hiányzó köveket vette el fizetségül. Számos csodás gyémánt is a birtokába került. Tökéletes társai voltak annak a hihetetlenül nagy rubinkőnek, amelyet Laeral gondatlanul az öltözőasztalára szórt drágakövek között hagyott. Még azelőtt, hogy Sharlarra a sötételf hajójának keresésére indult volna, egy nyakláncba foglaltatta a rubint és a gyémántokat. Volt egy törpe a déli negyedben, akinél ezüsttárgyak egész választékát lehetett találni, amiket mesterségesen kifakított, hogy régies hatást keltsenek. Nem volt különösebben nehéz megfelelő foglalatot találni, és a kövek köré erősíteni az ezüstfogazatot. A törpe szolgálatai már többször jól jöttek. A magányos kövek „családi örökséggé” változtak, és az ékszer gyorsan a felismerhetetlenségig átalakult. A lány percekkel azután, hogy elhagyta a boltot, már úton volt, és azóta nem vette le a nyaké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oha az elfnek ritkán voltak lelkiismereti aggályai, a barátaitól soha nem lopott. Kölcsönvenni engedély nélkül, azt igen, de lopni soha! A nyakláncot ajándéknak szánta Laeral számára, aki imádta az ékszereket, de soha nem törődött azzal, hogy vásároljon is. A gyönyörű mágusnak nagyon tetszene ez az ajándék, s nem zavarná, hogy a rubin már eredetileg is az övé volt, de Sharlarra nem találkozott Laerallel, amióta megcsináltatta a nyakláncot. Annak a csábításnak viszont nem tudott ellenállni, hogy legalább egy kis időre viselje a pazar darab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nggallérja alá nyúlt, és kikapcsolta a láncot. Egy vagyont hordani gyémántokban és rubinokban kellemes közjáték volt, de nem engedhette meg magának, hogy folytassa. Amíg rajta volt, a mágia láthatatlan fonalaival volt a főmágushoz kötv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emelte a nyakláncot, hogy még egyszer, utoljára megcsodálja – és felsikoltott a meglepődéstől és a dühtől. A rubin eltű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rlarra gyalázatos nevekkel illette a törpét, ami kiterjedt kifejezéstárában megtalálható volt, és az ezüst ékszert a ládájába hajította. Fémes csörgés hallatsz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szeme a ládára szegeződött. A díszes kard, amit félresikerült útjára vitt magával, a láda tetején hevert. Még nem volt rá ideje, hogy helyettesítse a köveket, amiket a sötételf harcos kifeszített a markolatábó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fenébe – mondta hangos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Tehát erről volt szó. A nyaklánca bizonyára kiszabadult, miközben a drow-val harcolt. A férfi kifejtette a rubint belőle, ahogy a többi követ is a kardból. Nos, </w:t>
      </w:r>
      <w:r>
        <w:rPr>
          <w:rFonts w:eastAsia="Times New Roman" w:cs="Times New Roman" w:ascii="Times New Roman" w:hAnsi="Times New Roman"/>
          <w:i/>
          <w:iCs/>
          <w:color w:val="auto"/>
          <w:sz w:val="22"/>
          <w:szCs w:val="22"/>
          <w:lang w:val="hu-HU" w:eastAsia="zxx" w:bidi="zxx"/>
        </w:rPr>
        <w:t xml:space="preserve">az </w:t>
      </w:r>
      <w:r>
        <w:rPr>
          <w:rFonts w:eastAsia="Times New Roman" w:cs="Times New Roman" w:ascii="Times New Roman" w:hAnsi="Times New Roman"/>
          <w:color w:val="auto"/>
          <w:sz w:val="22"/>
          <w:szCs w:val="22"/>
          <w:lang w:val="hu-HU" w:eastAsia="zxx" w:bidi="zxx"/>
        </w:rPr>
        <w:t>aztán olyan csel volt, amit maga is szívesen megtanulna! Mégis furcsa, hogy a rubint elvette, ám körülötte a gyémántokat otthagy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a sötételf Lirielt akarta volna nyomon követni, elég lett volna célja eléréséhez a zsákocskában talált kövek. Ha a kövek értéke érdekelte volna őt, az egész láncot elvihette volna, és nem csak egyetlen drágakövet távolít el. Tehát a rubinnak valamilyen különleges jelentősége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os, a nyakéknek is. Laeralnek szánt ajándék volt, és ha minden isten az elf panteonban az ellenkezőjét gondolta is, Sharlarra tényleg oda akarta ad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etve felöltötte munkaruháját – zöld nadrágot és inget, meleg köpönyeget és csizmát, és szütyőket a tolvajkulcsainak és zsákmányának – és felszíjazta a kifosztott kardot. Nyugodt, de határozott léptekkel kisétált a Feketebot-toronybó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Késő délután volt, és a felsőbb réteg nagy része már a mulatókban és a fogadókban gyülekezett kora esti étkezésükre, amelyet általában nem otthon költöttek el, hogy addig szolgáik előkészítsék a vacsorát és az esti szórakoztatást. A legtöbb tolvaj a sötétség leple alatt szeretett dolgozni; Sharlarrának nagyobb szerencséje volt ebben az időszakban. Akit éjszaka kaptak el, miközben lopakodik, megállítják és faggatják, ám aki nyíltan és hangzavar nélkül végezte üzelmeit, arról a legjobbat feltételezték. Különösen Sharlarra esetében. Az emberek látták csinos elf arcát, vöröses-arany loknijait, és azonnal úgy vélték, hogy az angyalok és a lovagok oldalán ál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rlarra véleménye szerint, az ilyen sekélyes és bolond emberek megérdemelték, hogy kirabolja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óra múlva már be is fejezte munkáját, és a törpe ékszerész vállán támaszkod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új rubin lényegesen kisebb – jegyezte meg a törpe, miközben szemével Sharlarra új szerzeményét és a megrongált nyakláncot vizsgálgatta –, és a fogakat valamilyen kegyetlen eszközzel feszítették fel. Az egyiket annyira meggyötörték, hogy a fém elvékonyodott. Lehet, nem tart. Menj a konyhába, és tölts magadnak sört, és mire a korsó alját meglátod, én új foglalatot kerítek ezeknek a csillogó kövekn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a kard?</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nnyű munka. Na, menj má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r meglepően jó volt. Sharlarra két törpe méretű korsóval magába töltött, mielőtt a munka elkészült, és elindult volna. Talán ennek eredményeképpen, kevésbé volt figyelmes, mint máskülön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átott egy felé tartó, hosszú, fekete lepellel borított kocsit, ahogy négy hasonló színű lóval nagy sebességgel a Holtak Városába igyekezett. Az nem tűnt fel neki, hogy a lovak különösen gyorsan vágtattak, nem pedig a megszokott iramban, ahogy ezt az utolsó utat illett megtenni. Azt sem vette észre, hogy a kocsis túl közel hajtott a kövezett sétányhoz. Ezek mind nem szúrtak neki szemet mindaddig, amíg a lefüggönyözött ajtó ki nem csapódott és egy erős kar meg nem ragad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ántották a halottas kocsiba, és a padlóra hajították. Sharlarra feje a nyitott koporsó szélén koppant. Csak hevert ott, ahova lezuhant, túl rémülten ahhoz, hogy sikítson vagy ellenállj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 férfi, borostás gazfickók, akik sötét ruházata túl közönséges volt ahhoz, hogy valamelyik temetkezési céh alkalmazottai legyenek, vizsgálgatta a lányt elégedett vigyorral. Az egyikük megragadta a csuklóját, és lábra állíto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ső gondolata varázslás volt. Ahogy a varázsige első szava elhagyta az ajkait, a másik bandita ökölbe szorította a kezét és a lány gyomrába üt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összegörnyedt. Minden levegő kiszállt a tüdejéb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ódultan érzékelte, ahogy a kemény kezek félresöprik a haját és letépik a nyaklánc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van! – kiáltott fel a kisebbik. A fakoporsó felé biccentett, ami üresen és várakozóan hevert. – Öld meg és menjün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ne – felelte a másik. Hangja zihálva akadozott, mintha legalábbis ők, és nem a lovak húznák a kocs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örnyű gondolat ötlött fel Sharlarrában. Kényszerítve magát a férfi arcára összpontosított, amiről leolvasta rettegésének megerősítését. A férfi fogai kihívóan felvillantak, és szemében az iszonyú vágyakozás csillant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durván felemelte az elfet, és a koporsóba dobta. Egy hirtelen lökés némi levegőt nyomott Sharlarra tüdejébe. Már tudott lélegezni. Élhetett – legalábbis még egy idei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rlarra nem lélegzett. Helyette, a büszke elf becsukta a szemét, és próbált megha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hadrik még mindig teljesen felöltözve és olyan sápadtan, mint a mészkő, kikászálódott a koporsóból. Sietségében beakadt a lába és a földre bukott. A gondolat, hogy egy elf szukát a saját koporsójában tehet magáévá, nagyon izgatta. A valóság, hogy egy holttesttel osztozzon egy ládán, már nem annyi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ársa gúnyos, rekedt kacajjal megveregette a hátát. Chadrik elrántotta a férfi kez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is elmegyünk a Városba – morogta. – Ott a falak mögött kevés nevetnivaló le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sik férfi azonnal elkomorodott. A Holtak Városa, ami Vízmélyvára hatalmas részét tette ki, falak, kapuk és mágia vették körül, az idők kezdetétől a város temetője volt. Számtalan gazdag és ősi sír feküdt a falak mögött, amiket úgy alakítottak ki, hogy távol tartsák a rongálni vágyókat. És arra is ügyeltek, hogy bent tartsák a nyughatatlan halotta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lottaskocsi illendő sebességre lassított, és a vaskapuk nyikorgása jelezte, hogy a Halottak Városába érkeztek. A két férfi leugrott a bakról, és hamis papírokkal igazolták a kapuőrnek a halott elf nevét és sírhely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ivatalnok megvizsgálta az iratokat, biccentett, és szinte sajnálkozó tekintettel beintette ők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orsan csináljátok! – figyelmeztette őket. – Nincs sok időtök a teljes sötétedési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három férfi tudta, hogy ez mit jelent. A vaskapuk az éjszaka beálltával bezáródtak, és nem nyíltak ki egészen hajnalig. A hajtó rávágott a lovakra, és a kocsi zötykölődve elindu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skeny, kanyargós úton robogtak végig, hatalmas síremlékek és mohával borított fák mellett haladva el. Elhagyták a szegények temetőjét, ahol a nincstelenek és a névtelenek tértek végső nyugalomra, végül egy furcsa, tekervényes fánál megáll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csi nem tudott továbbmenni, ezért a két gazfickó kicsúsztatta a koporsót és vállra véve gyalog indultak el. Noha az alkony még nem köszöntött be, az árnyékok sötétebbeknek, és az éjszaka mind közelebbinek tű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álltak egy füves kis domb előtt, és ütemes jelzést kopogtak az öreg ajtón. Az magától felnyílt. Halovány, foszforeszkáló fény hívogatta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férfi egymásra nézett, majd megvonva vállukat elindultak a romos kőlépcsőn, amely a hirtelen ereszkedő átjáróba veze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járat végén egy kör alakú kripta volt. Világító zuzmók nőttek a falakon, és halvány fényük számtalan polcszerű bemélyedést tárt fel, amelyeket mélyen a sziklába véstek. Betuszkolták a koporsót a legközelebb eső helyre, majd a helyiségből kivezető ajtókat nézté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lyik az? – csodálkozott Chadr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sik megvonta a vállát, és helyet foglalt egy kősíro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ligha számít. A Kígyó embere azt mondta, hogy a megrendelő értünk jön. Törd el a megidéző követ, és fejezzük 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hadrik elővett táskájából egy rongybatyut, és kicsomagolta az azúr követ. Drága dolog volt, de soha nem jutott eszébe, hogy megtartsa vagy eladja. A Kígyó alkalmazásában lehetett pénzt keresni, ám bárki, aki keresztbe tett a holdelfnek, rejtélyes és iszonyú halált ha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vet a kripta falához hajította. Az csillogó fényszilánkokra tört. Mintha apró kék bogarak raja szállt volna fel, majd eltűnt a sziklafal egyik repedésé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hadrik idegesen pillantott a kőmennyezetre, és a közeledő éjszakára gondo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méljük, gyorsan intézked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ársa előhúzott egy kis kést, és elkezdte kipiszkálni körme alól a kosz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rossz után csak még rosszabb jön, itt töltjük az éjjelt. Mondjuk nem mászkálnék a Városban, de mi bajunk lehet i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van Dienterr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sik fickó horkantva felnevet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szed, hogy az a hullarabló kockáztatná a bőrét értünk? Valószínűleg már rég elment, és vele együtt a kocsi is. Jobb, ha te is helyet foglal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látva más választást, Chadrik megfogadta a tanácsot, és leült egy régi márványszarkofág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ilágító zuzmók hirtelen kialudtak, teljes sötétségbe borítva a helyet. A két férfi talpra szökkent, és előrántották fegyverük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gyétek el azokat! – parancsolta egy zengő férfihang, amely túl mély volt egy félszerzethez, túl gördülékeny egy törpéhez, és túl dallamos egy emberhez. – A sötételfek elég jól látnak a sötétben, tudjátok, míg ti egyáltalán nem. Csak magatokat sebesítenétek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ötételf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ettegés láthatatlan keze szorította Chadrik torkát. A társa elkezdett nyöszörögni. A zuzmók ismét felvillantak, először halványan, majd egyre erősebben, fájdalmasan lassan küldve félre az árnyakat – mintha biztosítani akarnák, hogy a drow-k teljes élvezetet leljenek a férfiak gyötrődésé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feltárult a végzetük. Négy sötételf, mind férfi, állt előttük. Kettő a háttérben, egyértelműen alárendelt, őrködő helyzetben, míg a másik kettőről Chadrik nem tudta biztosan eldönteni, melyik a vezér, és melyik a beosztottj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ikük a harcosok bőrpáncélját viselte, és olyan szép fegyverei voltak, amilyeneket Chadrik a legmerészebb álmaiban sem látott. Fehér haja rövidre volt nyírva, talán azért, hogy ellenfelei ne tudják megragadni, és egy sárkánytetoválás díszítette arca egyik felét. A másik drága ruhát és ékköveket viselt, hosszú haját megszámlálhatatlan fonatba rendezte. Egy méretes vörös kő harmadik szemként meredt ki homlokából. Olyan mosollyal nézett a rémült gazfickókra, hogy azok nem tudták ezt mire vé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 szólalt meg először.</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Üzentetek, hogy megtaláltátok a rubin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hadrik fürgén előkapta a nyakék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iéd. Nem kell kifizetni. Majd fizet az, aki felbérelt. – Szavai mohón gabalyodtak egymás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ik sötételf sem válaszolt. Chadrik félelemtől bódult agyában kutakodott, hogy mondjon valamit. Eszébe jutott, hogy a drow-k gyűlölik a felszíni elfeket, ezért kierőszakolt magából egy kaján pillantást, és egy hazugságo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lf szuka elég fizetség volt nek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tűnt, ezzel nem sikerült belopnia magát egyik sötételf szívébe se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álunk van a rubin – szólalt meg végül a piperkőc, a homlokában lévő kőre mutatva. – Biztosíthatlak, hogy egy bőven elég. Nem túl bölcs dolog átvágni a Sárkányarany Társaság sötételfjei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tuk! Esküszöm! – dadogta Chadrik. – Mi elkaptuk az elf nőt, ahogy a férfi mondta, és elvettük tőle a nyakláncát. Hiba történt, ezt belátom, de mi jóhiszeműen loptuk el az ékszert. Nincs pénzünk, mert mi fizettük a hullaszállítót, hogy ide hozzon, és az írnokot, aki a temetési papírokat hamisította. De én nem panaszkodom! Vigyétek a köveket, és rendben vagyu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 csendben várt. Amikor Chadrik hangja végre elhallgatott, a figyelmesen álló őrökre pillan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Öljétek meg ők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ne! – mondta a másik halkan. – A legjobb mesék visszatérnek a kezdetekhez. A hősök vagy a gonoszok úgy végzik, ahogy elkezdték. Az igazság végül eljöhet, feltéve, hogy az út, amelyet bejár, eléggé göröngyös.</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gyis? – kérdezte a tetovált sötételf.</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mész előre. Én pedig utána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jól öltözött sötételf a foglyokhoz fordult, és a szemében csillogó fény rémisztően ismerős volt. A harcos szitkozódott, de nem szállt vitába. Fejével az egyik ajtó felé intett, jelezve, hogy a katonák kövessék. Az ajtó becsapódott a három drow mögött. Chadrik tudta, hogy sem az, sem más ajtó nem fog kinyí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hadrik számára nem nagyon létezett erkölcs, hiú ábrándok pedig még kevésbé. Eddig a pillanatig, biztos volt benne, hogy semmi nem ijesztheti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az elf nőre gondolt, és irigyelte, amiért ő képes volt puszta akaraterejével megha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kti Hunzrin lehajolt és belépett az alacsony bejáraton, majd a Menzoberranzan külvárosában fekvő kis barlang felé vette az irányt. A főmágus által megígért haderő már felsorakozott, és kísérteties csendben állva várta a seregszeml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döbbenten pásztázta végig új szolgáit. A katonák nem zsoldosok voltak, ahogy várta, hanem élőhalott sötételfek. Mindegyikük nő.</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miért ez Shaktit szándékos sértésként érte. Hogy a helyzet még rosszabb legyen, az összes zombi feje le volt borotválva. Életük véget ért, nevüket elfeledték, még pazar hajfürtjeiket is ellopták – ebben az állapotban nem voltak jobbak a férfiakná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galább erős harcosoknak tűntek, és bizonyosan jól fel voltak szerelkezve. Mindannyian egyforma gyapjas vad páncélt, masszív csizmát, és rendesen megrakott fegyvertartó övet viseltek. A legtöbb zombi ruházata fekete volt, kivéve néhányukat, akiknek karmazsinvörös szalagja jelezte, hogy ők az osztagvezetők. Ezek a vezérek egy-egy lándzsát tartottak, az általános fegyver az egyszerű, de jól elkészített kard volt, illetve az íj, és az övükön mellé erősített, mérgezett nyíllal teli tege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kti lassan végigment a soron, miközben egy illatosított rongyot tartott az orrához. Gromph egyik bérence észrevet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nem szükséges – mondta gyorsan. – Ezek a zombik kivételesen jól lettek tartósítva, és bizonyosan így is maradnak Mélysötét alagútjaiban. Minél kevesebbet vidd ki őket a felszínre, mert a varázslat eloszl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az állítással inkább nem vitázott. Végiggondolva a helyzetet, rá kellett jönnie, hogy ezek a harcosok tökéletesen megfeleltek a céljainak. Panasz és fáradtság nélkül fognak menetelni, és nem kell törődnie az ellátásukkal, a vadászattal eltöltött időkieséssel vagy a fosztogatással. Ráadásul örült, hogy nem férfiak társaságában kell lenni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retnéd, ha visszatérné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atal varázsló gúnyosan ránéz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ért, hogy mágiát fecséreljek el a köznépből való zombik eltemetésére? Használd fel őket, ahogy akarod. Itt van az irányításuk kulcsa. Jól képzettek, nem lehet velük gon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átadott egy gyíkbőrbe kötött kis könyvet. Számtalan egyszerű parancsot tartalmazott, amelyek közül jó néhány általános, megszokott helyzetekben alkalmazott volt. Shakti átlapozta a könyvet, és rálelt a szükséges parancsokra. A legközelebb álló karmazsinvörös ruhás zombihoz fordult, és kiadta az utasítást a menetelésre. A zombi lándzsáját néhányszor a kőpadlóhoz ütötte. Az egyik élőhalott osztag rendezetten megfordult, és elindult a vájatban kelet felé. A többi vezető is felvette ütemüket, és a zombisereg olyan egyenletes menetelésbe kezdett, amilyet egy élő sötételf csapat sem lenne képes leutánoz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kti felült egy hatalmas gyík hátára. Kihúzta magát, és kelet felé irányította a vadállatot, a hely felé, amelyet Rashemennek hív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at, amelyet Sharlarra alkalmazott magán, csak lassan múlt el. Szívének gyenge morajlása egyre gyorsult és erősödött, a vérét és egész testét átható természetfeletti hideg pedig kezdett enyhülni. Először tudata tért vissza, és hosszú percekig csak feküdt a koporsójában, amíg meg tudta mozdítani lemerevedett végtagja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dakintről semmilyen hangot nem lehetett hallani. Egyáltalán semmilyent. Sharlarra még soha nem tapasztalta meg ezt a teljes csendet. A hangok és látás tökéletes hiánya valahogy nyugtalanító volt. Tulajdonképpen a szagokban talált némi vigaszt: főként a föld szaga, illetve a doh, amely a katakombákra annyira jellemző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amint képes volt megmozdulni, kezét és térdét egyszerre a koporsó fedelének feszítette, és nyomni kezdte. Szerencsére csak vékony, könnyű deszkákból állt, így meg tudta emelni. Egy kics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ttegés fogta el. Egyik oldalra eltolta a deszkát, amíg a szilárd kőbe ütközött. De legalább egy kis nyílás keletkezett. A lábát kidugva a másik oldalon lévő falnak nyomta, és próbálta minél messzebb tolni a koporsót. A láda felső vége nehezebben mozgott, de végül sikerült szorosan az egyik falhoz araszolnia. A másik oldalra nyomta a tetőt, a lehető legnagyobb nyílást létrehozv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erencsére éppen elegendő volt ennyi hely, és lábbal befelé volt helyezve a koporsó. A lány hasra fordult, majd vergődve kimászott egy kerek, enyhén kivilágított helyiség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rablói halottak voltak. Sharlarra a tetemekre pillantott, és örült, hogy még aludt, amíg az igazságtétel zajl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olt nehéz rájönnie, mi történt. A fickókat azért bérelték fel, hogy elvegyék a nyakláncát. Nyilván nem tudták, hogy a tetovált sötételf már megtalálta a rubint. Amikor a két férfi a fizetségét kérte, szélhámossággal vádolták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egy tévedés, ám Sharlarra nem tudott könnyekre fakadni tolvajtársai sors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etlen nyitott ajtó vezetett ki a kriptából. Az elf sietve felfutott a meredek folyosón a vaskos fakapuig. Teljes súlyával nekiveselkedett. Az ajtó halkan kitárult, ő pedig megérkezett a csillagos éjszaká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ripta körül néhány viharvert fa állt, amilyeneket Sharlarra még soha nem látott. Leveleik a holdfényben a kék különös árnyalatában játszottak, és az ősz közeledtével elkezdtek sötétlilává változni. Azt mondják, az ilyen fák gyakoriak Örökszigeten, de ezek hogyan kerültek id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igfuttatta ujjait az ajtóba faragott megkopott íráson. A vésett jelek elf nyelven íródtak, amit ő soha nem tanult olvasni sem. Mindössze két szót tudott kivenni: „hős” és „Öröksziget”. Gúnyos mosolyra görbült az ajka. Így kapásból nem is jutott volna eszébe két jobb szó, amik kevésbé illenek eddigi életé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is, kezével elidőzött a szavakat körülölelő faragásokon – a hold fázisainak ábrázolásán, középen egy teliholddal, növekvő félholdakkal körülvév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k nyihogást hallott a háta mögül. Sharlarra megfordult, majd a faajtónak tántorod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magas fehér ló állt előtte, egy gyönyörű teremtmény csodálatos sörénnyel, és olyan hosszú farokkal, mely majdnem a földet söpörte. Az állat tekintete értelmet sugárzott, és valahogy különösen kifejező volt. Bánatosan nézett a lányra hosszú szempillájú, ezüst-kék szemével, amely élő holdkőként ragyog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ó legvalósabb vonása a szeme lehetett, a többi ködös, szinte áttetsző volt. Sharlarra ki tudta venni az állat mögötti fák köralakj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szellemló – suttog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is, semmi ijesztő nem volt a kísértet viselkedésében. Leginkább úgy tűnt, mintha örülne, hogy látja az elfet. A szellem közelített néhány lépést, gyanúsan úgy emelgetve a fejét, mintha hívogatná ő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rlarra kíváncsisága teljesen úrrá lett ijedtségén. Ellökte magát az ajtótól, és elgémberedett lábait mozgásra kényszerítette. Egyik kezét határozottan a ló nyakára helyezte. Legnagyobb megkönnyebbülésére, nem süllyedt bele az anyagtalan testbe. Megsimogatta az állatot, amelynek szőre selymes, hűvös tapintású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remtmény halkan felnyerített, amely úgy hangzott, mint egy elégedett sóhaj. Orrával megbökdöste Sharlarra vállát, és megfordult, bal oldalát felajánlv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zt akarod, hogy felüljek – mondta hitetlenkedve az elf.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ó olyan pillantást vetett rá, ami kevés kétséget hagyott a szándékairó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Sharlarra szeme elé tartotta saját kezét, és forgatva vizsgálgatta. Igen, még mindig valódi hús és bőr. Tetszhalott varázslata sikeresen elmúlt. A ló </w:t>
      </w:r>
      <w:r>
        <w:rPr>
          <w:rFonts w:eastAsia="Times New Roman" w:cs="Times New Roman" w:ascii="Times New Roman" w:hAnsi="Times New Roman"/>
          <w:i/>
          <w:iCs/>
          <w:color w:val="auto"/>
          <w:sz w:val="22"/>
          <w:szCs w:val="22"/>
          <w:lang w:val="hu-HU" w:eastAsia="zxx" w:bidi="zxx"/>
        </w:rPr>
        <w:t xml:space="preserve">neki </w:t>
      </w:r>
      <w:r>
        <w:rPr>
          <w:rFonts w:eastAsia="Times New Roman" w:cs="Times New Roman" w:ascii="Times New Roman" w:hAnsi="Times New Roman"/>
          <w:color w:val="auto"/>
          <w:sz w:val="22"/>
          <w:szCs w:val="22"/>
          <w:lang w:val="hu-HU" w:eastAsia="zxx" w:bidi="zxx"/>
        </w:rPr>
        <w:t>válaszolgatott, és nem egy szellemtársá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ideig még méregette a lovat. Kíváncsisága végül legyőzte óvatosságát, és felugrott az állat széles hátára. A szellem azonnal a levegőbe repü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rlarra első megdöbbenése után vette észre, hogy valójában nem emelkedtek fel a földről. A ló olyan sebesen és halkan vágtatott, hogy olyan érzést keltett, mintha repülnének. Az elf egyik térdét enyhén a ló oldalának nyomta, és az azonnal a kívánt irányba fordu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vad ötlet jutott Sharlarra eszéb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sz ugrani? – kérdezte a lov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álaszul az állat átrepült egy három halott katonát ábrázoló, mohás szoborcsoport felett. Sharlarra elmosolyodott, és hátasát a keleti fal felé irányíto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blös, visszhangzó csatakiáltás harsant fel mögötte. Válla felett hátrapillantott, és a rémülettől tágra nyílt a szeme, ahogy három szellemkatona bukkant elő a szoborból. Felemelt kardjaik túl élesnek és masszívnak tűntek, és futva jöttek 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rlarra a ló nyakára feküdt, s vágtára biztatta. Sírokon és sírköveken ugrattak át, miközben ügyesen kikerülték a talajból feléjük kapó halvány kezeket. A keleti fal végre feltűnt előttük. A lány biztatta lovát, imádkozva, hogy meg tudjanak birkózni egy majd' három méter magas kőkerítéssel. Lehet, hogy hátasa ép bőrrel megússza, ám ő kilapul a falon, mint egy varangy, amin egy egész kereskedőkaraván haladt 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egy nyitott sír tárult fel előttük. Sharlarra felsikoltott, ám a ló a levegőbe emelked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dő megállt, és az egyik szívveréstől a következőig mintha egy északi tél telt volna el. Ezután a ló mellső lábai hangtalanul földet értek, és már száguldottak is kelet felé a Vízmélyvárát körülölelő mezőkö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ellemló érdeklődő nyihogást hallatott, miközben a sebes szélben tánco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harlarra vagyok – felelte a lány. – Nem feltételezem, hogy te meg tudod mondani a neved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ó kissé lelassított, és lehajtotta fejét. Az elfet bűntudat fogta el. Azt hallotta, sok szellem nem fogja fel, hogy valójában halottak. Ezen visszatért lelkek egy része emlékezik életük bizonyos részeire, de egyébként zavarodottak. A leginkább azzal lehet őket felbosszantani, ha olyan kérdéseket tesztek fel nekik saját magukról, amikre nem tudtak válaszol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ldkő – döntötte el a lány. – A neved Holdkő.</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ripa egyetértően bólogatott fejével, majd ismét felnyerített, ezúttal még hangosabban és kitartóbb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va megyünk? – fordította le az elf, amire újból megerősítő választ kap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rlarra nem gondolkodott ennyire előre, ám a felelet hamar megjött. Milyen jobb cél is lehetne, mint a kaland, amely attól a naptól fogva izgatja elméjét, hogy ellopta Liriel Baenre drágakövei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retni fogod Rashement – mondta a lónak. – Úgy hallottam, kedvelik arrafelé a szellemeket.</w:t>
      </w:r>
      <w:r>
        <w:br w:type="page"/>
      </w:r>
    </w:p>
    <w:p>
      <w:pPr>
        <w:pStyle w:val="Normal"/>
        <w:shd w:fill="FFFFFF" w:val="clear"/>
        <w:ind w:left="0" w:right="0" w:firstLine="165"/>
        <w:jc w:val="both"/>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drawing>
          <wp:anchor behindDoc="0" distT="0" distB="0" distL="0" distR="0" simplePos="0" locked="0" layoutInCell="0" allowOverlap="1" relativeHeight="20">
            <wp:simplePos x="0" y="0"/>
            <wp:positionH relativeFrom="column">
              <wp:posOffset>0</wp:posOffset>
            </wp:positionH>
            <wp:positionV relativeFrom="paragraph">
              <wp:posOffset>635</wp:posOffset>
            </wp:positionV>
            <wp:extent cx="528955" cy="528955"/>
            <wp:effectExtent l="0" t="0" r="0" b="0"/>
            <wp:wrapSquare wrapText="larges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204" r="-236" b="-204"/>
                    <a:stretch>
                      <a:fillRect/>
                    </a:stretch>
                  </pic:blipFill>
                  <pic:spPr bwMode="auto">
                    <a:xfrm>
                      <a:off x="0" y="0"/>
                      <a:ext cx="528955" cy="528955"/>
                    </a:xfrm>
                    <a:prstGeom prst="rect">
                      <a:avLst/>
                    </a:prstGeom>
                  </pic:spPr>
                </pic:pic>
              </a:graphicData>
            </a:graphic>
          </wp:anchor>
        </w:drawing>
      </w:r>
    </w:p>
    <w:p>
      <w:pPr>
        <w:pStyle w:val="Normal"/>
        <w:shd w:fill="FFFFFF" w:val="clear"/>
        <w:ind w:left="0" w:right="0" w:firstLine="165"/>
        <w:jc w:val="right"/>
        <w:rPr>
          <w:rFonts w:ascii="Times New Roman" w:hAnsi="Times New Roman" w:eastAsia="Times New Roman" w:cs="Times New Roman"/>
          <w:b/>
          <w:b/>
          <w:bCs/>
          <w:color w:val="auto"/>
          <w:sz w:val="28"/>
          <w:szCs w:val="28"/>
          <w:u w:val="single"/>
          <w:lang w:val="hu-HU" w:eastAsia="zxx" w:bidi="zxx"/>
        </w:rPr>
      </w:pPr>
      <w:r>
        <w:rPr>
          <w:rFonts w:eastAsia="Times New Roman" w:cs="Times New Roman" w:ascii="Times New Roman" w:hAnsi="Times New Roman"/>
          <w:b/>
          <w:bCs/>
          <w:color w:val="auto"/>
          <w:sz w:val="28"/>
          <w:szCs w:val="28"/>
          <w:u w:val="single"/>
          <w:lang w:val="hu-HU" w:eastAsia="zxx" w:bidi="zxx"/>
        </w:rPr>
        <w:t>Tizenharmadik fejezet</w:t>
      </w:r>
    </w:p>
    <w:p>
      <w:pPr>
        <w:pStyle w:val="Normal"/>
        <w:shd w:fill="FFFFFF" w:val="clear"/>
        <w:ind w:left="0" w:right="0" w:firstLine="165"/>
        <w:jc w:val="right"/>
        <w:rPr>
          <w:rFonts w:ascii="Times New Roman" w:hAnsi="Times New Roman" w:eastAsia="Times New Roman" w:cs="Times New Roman"/>
          <w:b/>
          <w:b/>
          <w:bCs/>
          <w:color w:val="auto"/>
          <w:sz w:val="28"/>
          <w:szCs w:val="28"/>
          <w:u w:val="single"/>
          <w:lang w:val="hu-HU" w:eastAsia="zxx" w:bidi="zxx"/>
        </w:rPr>
      </w:pPr>
      <w:r>
        <w:rPr>
          <w:rFonts w:eastAsia="Times New Roman" w:cs="Times New Roman" w:ascii="Times New Roman" w:hAnsi="Times New Roman"/>
          <w:b/>
          <w:bCs/>
          <w:color w:val="auto"/>
          <w:sz w:val="28"/>
          <w:szCs w:val="28"/>
          <w:u w:val="single"/>
          <w:lang w:val="hu-HU" w:eastAsia="zxx" w:bidi="zxx"/>
        </w:rPr>
      </w:r>
    </w:p>
    <w:p>
      <w:pPr>
        <w:pStyle w:val="Normal"/>
        <w:shd w:fill="FFFFFF" w:val="clear"/>
        <w:ind w:left="0" w:right="0" w:firstLine="165"/>
        <w:jc w:val="right"/>
        <w:rPr>
          <w:rFonts w:ascii="Times New Roman" w:hAnsi="Times New Roman" w:eastAsia="Times New Roman" w:cs="Times New Roman"/>
          <w:color w:val="auto"/>
          <w:sz w:val="28"/>
          <w:szCs w:val="28"/>
          <w:lang w:val="hu-HU" w:eastAsia="zxx" w:bidi="zxx"/>
        </w:rPr>
      </w:pPr>
      <w:r>
        <w:rPr>
          <w:rFonts w:eastAsia="Times New Roman" w:cs="Times New Roman" w:ascii="Times New Roman" w:hAnsi="Times New Roman"/>
          <w:color w:val="auto"/>
          <w:sz w:val="28"/>
          <w:szCs w:val="28"/>
          <w:lang w:val="hu-HU" w:eastAsia="zxx" w:bidi="zxx"/>
        </w:rPr>
      </w:r>
    </w:p>
    <w:p>
      <w:pPr>
        <w:pStyle w:val="Normal"/>
        <w:shd w:fill="FFFFFF" w:val="clear"/>
        <w:ind w:left="0" w:right="0" w:firstLine="165"/>
        <w:jc w:val="right"/>
        <w:rPr>
          <w:rFonts w:ascii="Times New Roman" w:hAnsi="Times New Roman" w:eastAsia="Times New Roman" w:cs="Times New Roman"/>
          <w:color w:val="auto"/>
          <w:sz w:val="28"/>
          <w:szCs w:val="28"/>
          <w:lang w:val="hu-HU" w:eastAsia="zxx" w:bidi="zxx"/>
        </w:rPr>
      </w:pPr>
      <w:r>
        <w:rPr>
          <w:rFonts w:eastAsia="Times New Roman" w:cs="Times New Roman" w:ascii="Times New Roman" w:hAnsi="Times New Roman"/>
          <w:color w:val="auto"/>
          <w:sz w:val="28"/>
          <w:szCs w:val="28"/>
          <w:lang w:val="hu-HU" w:eastAsia="zxx" w:bidi="zxx"/>
        </w:rPr>
        <w:t>A BOSZORKÁNY VISSZATÉRÉS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jnal már majdnem eljött, mire a boszorkányhajó lapos teste lágyan a rashemeni partok kavicsaira siklott. A két társ kimászott, és a völgyön túl álló komor tornyot nézték. Liriel fürge léptekkel útnak indult. Fyodor elkapta a karj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előtt bárhova mennénk, vannak dolgok, amiket tudnod kell erről a földrő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séltél már történeteket, mióta találkoztunk – jelentette ki a lány.</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csepp volt a tengerben. Minden helynek megvannak a történetei és legendái. A part és a torony között húzódó völgyet Fehér Rusalka-völgynek nevezik. Mi csendes völgynek hívjuk. Ez azt jelenti, hogy vannak benne olyan területek, ahol csak a helyi varázslatokat lehet használni. Tehát csak a boszorkányok tudnak mágiát használni, más n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elf felvonta szemöldök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kos. Nálunk, Mélysötétben teljesen hasonlóan működnek a dolgok. Ez olyan, mint egy mágikus árok a vár körü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eléggé hasonló. – A férfi a völgyet pásztázta. – Tábort kellene vernü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lyó egyik kisebb kanyarulatánál letelepedtek, és tüzet raktak. Liriel elvette a Fyodor által felajánlott vizeskulacsot, majd elfintorodott az áporodott, állott íztő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víz itt sebes folyású és tiszta. Biztos ihatunk belől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lnap – mondta a férfi határozottan. – Ma jobb, ha távol maradunk a folyóparttól. Ígérd meg, hogy így cseleksz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elf ellenkez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k úsz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egy rusalkával találkozol, megtanulsz megfulladni is – felelte. – Vízi szellemek kísértenek ebben a folyóban. Egyesek szerint ők a vízbe fulladt szüzek szellemei, és ez így is lehet. Néha támadásuk szándékosnak tűnik, de néha úgy csüngnek áldozatukon, mintha régi rémületükre emlékeznének vissza, s víz alá rántják a pórul jártaka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át így is, úgy is halott vagy – összegezte Liriel, és új tisztelettel nézett a sötétedő vízr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jó lenne, ha a tűz fénykörén belül maradnánk – tette hozzá Fyodo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elf kurta bólintással vette tudomásu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őrködök először. Annak a tünde elfnek köszönhetően annyit aludtam, hogy tíz napra is elég.</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nnak a tünde elfnek köszönhetően vagy életben – jegyezte meg a férf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összezavarod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érdekelte voln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isztességből? Becsületbő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valószínű – merengett a drow. – Véleményem szerint lehetséges, hogy tisztességes és becsületes, de valami oka volt arra, amit tett. Mindenkinek v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gyomra megkordult. Olyan üresnek érezte, mintha tíz napja nem vett volna magához ételt, noha rá kellett jönnie, hogy mindössze kettő telt 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njünk vadászni. – Ezzel felállt és előhúzott két dobótőrt az övéb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két lépést kellett tenniük az erdőben, amikor Liriel észrevett egy nyulat egy óriási kidőlt fa gyökerei közül előbukkanni. Pontos dobótávolságán kívül esett ugyan, de úgy tűnt, nem siet, hogy elhagyja vackát. A lány tőrét dobó helyzetbe emelte, és elkezdett a zsákmány felé lopakod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Fyodor ismét megragadta a karját, jelezve kezével, hogy még várjon. Kidugaszolta butykosát, és meghúzta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jhild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szeme kikerekedett a megdöbbenéstő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Harci láz, egy </w:t>
      </w:r>
      <w:r>
        <w:rPr>
          <w:rFonts w:eastAsia="Times New Roman" w:cs="Times New Roman" w:ascii="Times New Roman" w:hAnsi="Times New Roman"/>
          <w:i/>
          <w:iCs/>
          <w:color w:val="auto"/>
          <w:sz w:val="22"/>
          <w:szCs w:val="22"/>
          <w:lang w:val="hu-HU" w:eastAsia="zxx" w:bidi="zxx"/>
        </w:rPr>
        <w:t xml:space="preserve">nyúl </w:t>
      </w:r>
      <w:r>
        <w:rPr>
          <w:rFonts w:eastAsia="Times New Roman" w:cs="Times New Roman" w:ascii="Times New Roman" w:hAnsi="Times New Roman"/>
          <w:color w:val="auto"/>
          <w:sz w:val="22"/>
          <w:szCs w:val="22"/>
          <w:lang w:val="hu-HU" w:eastAsia="zxx" w:bidi="zxx"/>
        </w:rPr>
        <w:t xml:space="preserve">ellen? És hogyan vadásztok rashemeni </w:t>
      </w:r>
      <w:r>
        <w:rPr>
          <w:rFonts w:eastAsia="Times New Roman" w:cs="Times New Roman" w:ascii="Times New Roman" w:hAnsi="Times New Roman"/>
          <w:i/>
          <w:iCs/>
          <w:color w:val="auto"/>
          <w:sz w:val="22"/>
          <w:szCs w:val="22"/>
          <w:lang w:val="hu-HU" w:eastAsia="zxx" w:bidi="zxx"/>
        </w:rPr>
        <w:t xml:space="preserve">mókusra – </w:t>
      </w:r>
      <w:r>
        <w:rPr>
          <w:rFonts w:eastAsia="Times New Roman" w:cs="Times New Roman" w:ascii="Times New Roman" w:hAnsi="Times New Roman"/>
          <w:color w:val="auto"/>
          <w:sz w:val="22"/>
          <w:szCs w:val="22"/>
          <w:lang w:val="hu-HU" w:eastAsia="zxx" w:bidi="zxx"/>
        </w:rPr>
        <w:t>démonokat hívtok segítségü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zsgáld meg a nyúl rejtett mágiáját – javasolta a férfi, majd elkezdett kántálni, amely megidézte a berzerker láz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egy varázslattal feltárta a rejtett mágiát. Gyenge aura vette körbe a nyulat. Az állat felkapta a fejét, és fülét ide-oda forgatva kereste a zavar forrását. Hirtelen elkezdett feléjük ugrálni, és minden szökkenéssel egyre nagyobb lett. Néhány lépésre tőlük már teljesen megváltoztatta az alak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hatalmas, félelmetes szörnyeteg dülöngélt feléjük, olyan furcsa járással, amilyet Liriel még soha nem látott. A teremtménynek két lába volt, de rettenetes karjai a földet érték, amelyekkel furcsán ügetve előretolta magát. Fakó szürke bunda fedte a testét, arcán pedig, mint az orkoknak, turcsi orr, és előreálló, hatalmas alsó agyarak éktelenkedtek. Legmeglepőbbek óriási fekete szemei voltak – nem csak kettő, hanem egy egész környi, amelyek mintha méretes obszidián gyöngyfüzérként vették volna körbe a fej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yodor felemelte husángját, és támadásba lendült. Elhajolt egy lendületes ütés elől, és mintha kard lenne a kezében, ellenfelébe döf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ot egyenesen a szörnyeteg pofáját találta el. A lény olyan folyamatosan szitkozódott, mint egy ember, miközben éles, megsárgult fogait köpködte. Ismét lecsapott. Ezúttal Fyodor kivédte. A fa és a csont hangos reccsenéssel találkoz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arca megrándult, biztos volt benne, hogy a berzerker fegyvere széthasad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remtmény elugrándozott, egyik karja hasznavehetetlenül lógott. Ahogy a veszély elmúlt, úgy vele együtt a berzerker láz is. Fyodor szinte összeesett, s megtántorod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odarohant hozzá, és kivette husángját ernyedt kezéből. Lesegítette a fűbe. A férfi elvette a felé nyújtott kulacsot, és nagyot húzott az áporodott vízbő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Honnan tudtad? – csodálkozott a lány.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zfejével letörölte a száját, és a kidőlt fára muta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átod, ahogy a kifordult gyökerek kis odút formálnak? Az túl nagy lyuk egy egész nyúltelepnek is. Az uthrakik telepednek meg ilyen helyek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ez egy alakváltó. A varázslatnak meg kellett volna mutatnia a valódi alakj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az uthrakijét. Az átlagos varázsigék csak a mágia jelenlétét tárják f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felhúzta a térdét és átfonta karjáva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te egyértelműen nem vagy most alkalmas vadászatra. Biztonságos itt gombát szed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tudod, mit szedsz le. Számtalan gyilkos gomba van ezekben az erdőkben. Némelyiktől nem halsz meg, csak különös, iszonyatos álmaid lesznek. Jobb, ha ma este az utazók kosztját esszük. – Elővett zsákjából néhány szárított húsdarabot, amik valamilyen bogyókkal és gyógynövényekkel voltak összekeverv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row elvett egyet, és kicsit lecsípett a sarkából. Meglepően jónak talál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nnan szedted ezek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horn adta nekünk, de mi is készítünk hasonlót Rashemenben. Menjünk vissza a táborho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felállt, és a kezét nyújtotta. A férfi megjegyzés nélkül megfogta – újabb dolog, ami megdöbbentette Lirielt. A szülőföldjén senki nem mert kimutatni semmiféle gyengeséget. A segítség felajánlásának minden formája vérontáshoz vezethetett. Ám itt, barátok között a felajánlás és az elfogadás normális, elvárt dolog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egy rövid berzerker roham is hihetetlenül kimerítő volt, így nem is lehetett kérdés, ki őrködjön először. Liriel alvó barátja mellé ült, és figyelte az éjjeli égbolton kúszó holdat, miközben apró botokkal táplálta a táborhelyüket bevilágító két tüzet. Amikor megbizonyosodott róla, hogy Fyodor mélyen alszik, nesztelenül felállt és a sötétbe oso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nek úgy tűnt, hogy Fyodor néha elfelejti a kettejük közötti különbséget. A tűz fénye nem jelentett számára nagy segítséget – inkább az ellenkezőjét. Ha a közelben bármilyen veszély leselkedett, sokkal nagyobb valószínűséggel veszi észre a hűvös árnyék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egyre kiszélesedő körben elkezdte felderíteni a völgyet, kikerülve az erdőt, s a nyílt füves területen maradt. A környék kihaltnak tűnt, kivéve a fűben zenélő rovarokat, és a zömök, bozontos vadlovak kis csoportját. Érdeklődően figyelte, hogy az állatok egy kicsi körben álltak, melynek közepén a legfiatalabbak aludtak. A felnőttek állva pihentek, míg egyikük láthatóan őrködött. Fejük szinte a legelő pázsitjáig lelógott, ám selymes fülük még alvás közben is forgott, éberen figyelve a legkisebb zajokat is. A sötételf természetesen teljesen nesztelen volt, és arra is gondosan ügyelt, hogy az őrködő lótól hátszélben állj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Óvatosan mozgott, az árnyékokat kihasználva, kőrakások és apró bokorcsoportok között surranva. Ahogy egy ismerősnek tűnő sziklahalomnál megpihent, hirtelen egy alacsony, zsúpfedeles kunyhóval találta magát szem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orábban nem volt 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nal megdermedt, emlékezve arra, hogy mágiájának nem veszi hasznát ezen a helyen, így csak a csend és a lopakodás nyújthat számára védelmet. Lassan visszasurrant a sziklák árnyéká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unyhó csendes, sötét és hideg volt. Nem szűrődött ki semmilyen zaj a nyitott ablakokon keresztül, és kőkeményéből sem szállt fel füst. Liriel mégsem tudott megszabadulni attól a különös érzésétől, hogy valamilyen élőlény van a közelé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tűnt, mintha maga a házikó lélegzett volna. Hosszú, kimért mozdulatokkal, szinte szemnek észrevehetetlenül, dülöngélt ide-oda, ami azt a képzetet keltette, hogy mélyen alszik. Liriel, miután kíváncsisága győzött megfontoltsága felett, egy kis követ hajított a kunyhóho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pület azonnal a levegőbe ugrott. Liriel álla leesett a döbbenettől, amikor azon kapta magát, hogy egy pár óriási, pikkelyes madárlábra mered. Facsemete nagyságú, pikkelyes lábak hajlottak be, a karmos madárujjak megfeszültek. A rémült kunyhó hirtelen elfordult, és rohant, bele az éjszakába. Ettől viszont felébredt a csikó. Vészjelző nyerítések és sebes, vágtató paták moraja törte meg az éjjeli nyugalm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visszasietett a táborhelyhez, tudva, hogy ezek a zajok akármennyire halkak és távoliak voltak, biztosan felébresztik az alvó harcost. Már látta is, ahogy Fyodor, kezében egy fáklyával a keresésére indu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les szemével meglátta a csapdát, amit, saját fénykörének kelepcéjébe zárva a férfi nem láthatott. A lehullott levelek meglebbentek, és a halvány holdfényben megcsillantak egy aljas acélcsapda foga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z elf megragadott egy ököl méretű követ, és a férfi felé hajította. Eltalálta a csapdát, ami akkorát pattant a levegőben, mint egy támadó </w:t>
      </w:r>
      <w:r>
        <w:rPr>
          <w:rFonts w:eastAsia="Times New Roman" w:cs="Times New Roman" w:ascii="Times New Roman" w:hAnsi="Times New Roman"/>
          <w:i/>
          <w:iCs/>
          <w:color w:val="auto"/>
          <w:sz w:val="22"/>
          <w:szCs w:val="22"/>
          <w:lang w:val="hu-HU" w:eastAsia="zxx" w:bidi="zxx"/>
        </w:rPr>
        <w:t xml:space="preserve">pyramohal. </w:t>
      </w:r>
      <w:r>
        <w:rPr>
          <w:rFonts w:eastAsia="Times New Roman" w:cs="Times New Roman" w:ascii="Times New Roman" w:hAnsi="Times New Roman"/>
          <w:color w:val="auto"/>
          <w:sz w:val="22"/>
          <w:szCs w:val="22"/>
          <w:lang w:val="hu-HU" w:eastAsia="zxx" w:bidi="zxx"/>
        </w:rPr>
        <w:t>A harcos hátraugrott, és tekintetével a kő ívét végigkövetve meglelte Lirie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mozdulj! – figyelmeztette. – Lehet még több is.</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nem volt ott, amikor legutóbb arra jártam. Most állíthatták fel. Ez esetben nem hiszem, hogy elsősorban csapdáktól kell tartanu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yodor előhúzta a kardját és tovább folytatta útját a lány felé, a talajt piszkálva pengéjével. Egy újabb, kisebb csapda záródott be fémes kattanással. A harcos felemelte a kardját és megmutatta a fegyverén csüngő fémszája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Rendben, nem </w:t>
      </w:r>
      <w:r>
        <w:rPr>
          <w:rFonts w:eastAsia="Times New Roman" w:cs="Times New Roman" w:ascii="Times New Roman" w:hAnsi="Times New Roman"/>
          <w:i/>
          <w:iCs/>
          <w:color w:val="auto"/>
          <w:sz w:val="22"/>
          <w:szCs w:val="22"/>
          <w:lang w:val="hu-HU" w:eastAsia="zxx" w:bidi="zxx"/>
        </w:rPr>
        <w:t xml:space="preserve">csak </w:t>
      </w:r>
      <w:r>
        <w:rPr>
          <w:rFonts w:eastAsia="Times New Roman" w:cs="Times New Roman" w:ascii="Times New Roman" w:hAnsi="Times New Roman"/>
          <w:color w:val="auto"/>
          <w:sz w:val="22"/>
          <w:szCs w:val="22"/>
          <w:lang w:val="hu-HU" w:eastAsia="zxx" w:bidi="zxx"/>
        </w:rPr>
        <w:t>csapdák miatt kell aggódnunk – motyogta Liri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gond nélkül el tudott jutni a lányhoz. Együtt ugyanazon az ösvényen visszamentek a táborhelyhez. Liriel megdöbbenésére, Fyodor továbbra is a talajt vizsgálta, az út mindkét oldalát megböködve kardhegyével. A kard hirtelen egy szűk repedésbe süllyedt. Fyodor kiszabadította, és maga mögé tolta Lirie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yepből egy négyzet alakú, csapóajtószerű darab vágódott ki, és számtalan apró teremtmény rajzott ki rejtekhelyéről. Némiképp goblinokra hasonlítottak, csak kisebbek és barna bőrűek voltak. Egyik sem ért Liriel derekánál magasabbra, s mind rongyos nadrágot viseltek, amiből kilógott hosszú, undorító patkányfarku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sonlítottak a koboldszolgákhoz, akik az alantas munkákat végezték Menzoberranzan csarnokaiban, de ellentétben az általa ismert koboldokkal, és a hozzájuk hasonlító patkányokkal, ezek a lények nem rajokban támadtak. Körbevették nagyobb zsákmányukat, elvágva a menekülési útját, ám mást nem csináltak. Kerek szemükben a holdfény vörösen csillant meg.</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pdák és titkos gödrök – jegyezte meg halkan a lány. – Még milyen csellel állnak elő ezek a micsodá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mmilyennel – felelte Fyodor, őszintén meglepve. – Néha rossz fát tesznek a tűzre, de nem okoznak semmi komoly bajt. Láttam már egyet-egyet régebben is, de olyan ijedősek, mint egy szarvas.</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elég kitartóak – mondta Liriel –, és sokan is vannak. Pont hasznát venném egy meteorraj varázslatn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alszerencsét jelent megölni ők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ménykedjünk, hogy ők is hasonlóan éreznek irántunk – válaszolta a várakozó csapatot figyelv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csegő csikorgás töltötte meg az éjszakát, mint amikor a viharban kidöntött fák ágai nyikorogva összeverődnek, vagy két hajó fateste összesúrlód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remtmények hirtelen mind makogó halandzsázásba kezdtek, majd apró, sötét késeiket a magasba emelve támadásba lendül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yodor félreütötte a két leggyorsabbat, pengéjének lapját használva, hogy ledöntse, majd félrehajítsa őket. Megpördült, hogy a következő rohamot fogadja, óvatosan forgatva kardját, amellyel husángként ütötte őket, nehogy meghalja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elfnek nem voltak ilyen aggályai. Előrántotta kardját és beledöfte az első visító patkányszerű lénybe, ami ráugrott. Kirántva fegyverét először visszakézből leütött egy másikat, s félelemtől makogó társuk hátraszökkent. Ezután lehajolt, és begyűjtötte az elhullajtott kis késeket. Meglepetésére, úgy tűntek, mintha kőből lennének kifaragva, ám a pengéjük éles, az egyensúlyuk jól kialakított volt. Feldobta őket a levegőbe, majd elkapta és egyesével belehajította három támadó kobold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jabb csikorgás hasított a csata zajába. Liriel még időben hátrapillantott, hogy észrevegye a sebesen közeledő hatalmas ágat. Éles szemével látta a köteleken függő röpítőfegyvert, és az óriási fát, amelyhez hozzáerősítetté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fát, mely egyszerűen egy pillanattal ezelőtt még nem volt 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ámtalan kobold állt az ágai között, körvonaluk kirajzolódott az éjszakai égen, ahogy ujjongva ugráltak és huhogtak csapdájuk eredményességét látv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elf a földre vetette magát, ahogy a felfüggesztett ág felé kapott. Azonnal számos kis lény ugrott a hátára. A következő pillanatban, kettő vagy három fájdalomtól és meglepetéstől rikoltozva elrepült, ahogy a fainga visszalendü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túl okosak, gondolta Liriel. Annyira semmiképp, hogy képesek legyenek ezt kiterve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sszeszedve magát felemelkedett, próbálta lerázni a maradék koboldokat. Fyodor közben odaküzdötte magát hozzá, és elkezdte lehámozni róla a kis szörnyetege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lábra állította a lányt, aki félresöpörte szeméből a haját, és felmérte a helyzetet. Számtalan kobold hevert szanaszét, sebesülten vagy holtan, de legtöbbjük újra kört formálva gyülekezett. Azután olyan alakzatban mozogtak, mintha egy jól begyakorolt mozdulatsort követnének, arra késztetve a két barátot, hogy a kis éles késeket kikerülve odébb mozduljan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relnek minket – szólalt meg Fyodor hitetlenkedv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felé, aki ezt a támadást kitervelte – tette hozzá a sötételf.</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mogorva fejbiccentéssel válaszo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ha nem gyűlnek össze ennyien, és soha nem támadn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hagyjuk, hogy gazdájuk jöjjön hozzá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yodor elvigyorodott és bólintott. Előretartott karddal mindketten a koboldrajra támad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ényekből előjött a természetük. Meglepődve a hirtelen támadáson, szétszéledtek, miközben riadtan huhogtak. A barátok közéjük vegyültek, és futottak tovább.</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éles rikoltás hasított bele az éjszakába. Liriel hátrapillantott válla fölött, és szeme tágra nyílt a döbbenett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émülettől makogva özönlöttek ki a koboldok a fából. Az inga még mindig himbálózott a felső ágakról, amik úgy remegtek, mintha erős szél rázná őket. Egy szellemalak szabadult ki, egy faszerű nő, amely majdnem olyan hatalmas volt, mint ottho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ény megragadott egy pici, kemény termést és megdobta a menekülő párost. A koboldok ismét csoportba verődtek, és utánuk ered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yodor megfogta Liriel kezét és magával rántot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alagonya szellem – zihálta. – Nagyon veszélyes. Emlékeznem kellett volna a történetére, és ellenőrizni, hogy van-e ilyen fa az erdő szélé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vá megyü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a kőtorony felé mutatott kardjáva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odaérünk, bebocsátást kérek mindkettőnk számá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 kiderült, erre nem volt szükség. A zömök faajtó kitárult, a falon lévő fáklyák felgyulladtak. Ők berohantak a toronyba, és nekiveselkedve a kapunak bezárták, visszanyomva a koboldokat, akik rájuk nem jellemző módon az ajtónak vetették magukat. Végül sikerült becsukni és a vaspántot rázárni. Apró öklök és kőkések dörömböltek még egy darabig a bejáraton, majd hirtelen csend l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Fyodor levegőt vehetett volna, a fejük felett egy éles kattanás figyelmeztette a közelgő csapdára. Elkapta Liriel karját, és félrelökte, majd maga is utánaugrott. Egy nehéz vascsillár zuhant a kőpadló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ullasztó porfelhő töltötte meg a levegőt, majd épp ilyen hirtelen el is tűnt. Fyodor kiköpött egy adag homokot, majd vigyorgó társára meredt. A lány a körülöttük egy oszlopban kitisztult levegő felé biccent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mét működik a varázserő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ogy az enyém is, sötételf – jelentette ki egy rideg női han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hajnalodott, amikor Sharlarra könnyű vágtával az utazók fogadójához ért Árnyékvölgynél. A kéményből füst tekergett, és egy legény két gesztenyebarna lovat rángatott egy faszekér elé. Meglátta Sharlarra paripáját, és leesett az áll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elgémberedve és átfagyottan leszökkent a lóró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nnyi esélyem van, hogy kapok meleg reggelit, és még melegebb fürdőt? Jéggé fagyott a hátsó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fiú nagyot nyelt, majd tátogott néhányat, mire hang is kijött rajta. </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lek-e? Igen, teljesen. S ami még jobb, fizetni is tud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csörgette pénzes szütyőjét, amelyben a törpe ékszerész által kifizetett összeg volt az uzsonnaidőben elvégzett lopás fennmaradó zsákmányáé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uttogott néhány szót Holdkő fülébe. A ló lehajtotta fejét, és az erdő felé ügetett. A fiúba visszatért az élet, majd bólintott az elfnek, hogy kövess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rlarra hamarosan egy kandallónál üldögélt, forró borral a kezében, és egy vastag pokróccal a hátán. Hatalmas őzcomb pirult illatozva a nyárson. A fogadós, egy kövér kis nő, pirospozsgás arccal szelte fel a kiadós fogást, és vendége elé tette, miközben anyáskodó rosszallással csettintett a nyelvév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jnye, egész éjjel lovagolni, egyedül! Egy ilyen csinos lány, mint te. Okosabb is lehettél volna. Nem biztonságos, és nem illendő.</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szellemló elbátortalanítja a nemkívánatos kérőket – felelte az elf.</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sszony elgondolkod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biztos. Furcsa társad v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oly ült ki Sharlarra arcára. Elmerengett, mit mondana vendéglátója, ha megtudná, éppen egy drow varázslóval készül találkoz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 órával később, egy jó vacsora és egy méretes mosóhordóban eltöltött, meleg fürdő után Sharlarra lova keresésére indult. Holdkő azon a helyen várta, amit a lány kijelölt: a csillogó, ezüstös levelű karcsú nyírfacsoportnál. Az egyik fa hirtelen kihúzta gyökereit – legalábbis úgy tűnt egy pillanat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szellemnő lépett elő a fák közül, és Sharlarra lova felé nyújtotta kecses kezét. Félelem fogta el az elfet, nem a kísértet miatt, hanem hogy az esetleg elcsábítja tőle a lovát. Összeszedve magát, dühösen rákiáltott. A két szellemarc felé fordult. A nő valahogy ismerős volt, habár Sharlarra nem tudta hová elhelyezni. Ezután a nő eltűnt, és Holdkő nem köve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odafutott hátasához, és fehér, hűvös nyaka köré fonta a karj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tt maradtál – csodálkozott. – Itt maradtá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ldkő elhúzta a fejét és ellenszenvesen nézett rá. Fejét rázva siettette a lányt, hogy ugorjon fel rá. Sharlarra fellendült, és sebesen útnak is indultak Rashemen 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s szerencsével jó néhány mérföldre lesz már Árnyékvölgytől, mire felfedezik a hiányzó őzhú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a porfelhőbe meredt. Egy fekete ruhás alak formálódott ki a ködben, arcán díszes, fekete maszkkal. A nő felemelte egyik kezét. Indák nőttek a falakból, és körbefonták Lirie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elf egyetlen éles, sziszegő szót mondott ki, és a kacsok elszáradva a földre zuhantak. Előkapott egy dobópókot az övéből és a boszorkány felé hajíto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yodor tiltakozóan és figyelmeztetően felkiáltott. A boszorkány néhány kézmozdulattal porrá változtatta a kis fegyve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m az apró darabok nem hevertek nyugodtan a padlón. Megmozdultak és megnőttek, majd mindegyik nyolc lábon a torony őrzője felé szalad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ókok felrajzottak a nőn, be a köpönyege és a maszkja alá. A boszorkány az arcát csapkodta, varázsigéket sikoltott egymás után, hogy megölje, vagy legalább megszabadítsa magát a támadó kis szörnyetegekt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hogy varázslatainak kevés hatása volt az istennő szolgálóira. A rashemeni nő a földre zuhant, és görcsösen rángatózott, ahogy a pókméreg hatni kezdett. Néhány pillanat múlva mozdulatlanul feküdt. A pókok szétfutottak, összezsugorodva, majd eltűnve a kövek repedései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megdermedve állt, borostyánsárga szeme ide-oda cikázott, ahogy a makacs sötételf istennő következő megnyilatkozását fürkészte rettegve. Teltek a percek, de nem történt semmi. A lány mindkét kezével az arcát dörzsölte, mintha egy szörnyű rémálomból próbálna felébredni, és a halott őrszemhez lép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Eszébe jutottak a szavak, amelyeket Fyodor hónapokkal ezelőtt mondott neki: „Halál száll annak a fejére, aki megöl egy </w:t>
      </w:r>
      <w:r>
        <w:rPr>
          <w:rFonts w:eastAsia="Times New Roman" w:cs="Times New Roman" w:ascii="Times New Roman" w:hAnsi="Times New Roman"/>
          <w:i/>
          <w:iCs/>
          <w:color w:val="auto"/>
          <w:sz w:val="22"/>
          <w:szCs w:val="22"/>
          <w:lang w:val="hu-HU" w:eastAsia="zxx" w:bidi="zxx"/>
        </w:rPr>
        <w:t>wychlara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ig lépett a berzerker szülőföldjére, máris kivégzés vár rá.</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l lennie kiútnak, valahogy biztos elkísérheti Fyodort az útján, hogy visszavigyék a Széljárót és maga is megláthassa a földet, amiről a férfi oly sokat beszélt. De mégis hogyan, amikor már induláskor megbocsáthatatlan bűnt követett el? Nem segít, ha megfogadja, hogy a boszorkány halálát Lolth akarata okozta. A rashemeniek, amikor megtalálják a testet, valószínűleg azonnal megölik a drow-t, s nem várnak magyarázat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kintete gépiesen siklott végig a görcsben heverő boszorkány testén. Az arcát takaró maszk ferdén állt, a haja összeborzolódott, a keze összerándult a fájdalomtól, amelyet az ereibe lövellt pókméreg okoz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Liriel a tetemet figyelte, egy gondolat kezdett kavarogni mélyen az elméjében. Homályosan érzékelte, hogy Fyodor felé tart, rettegéssel teli tekintettel, ahogy lassan kezdte megérteni, mi történt. A lány egy pillanatra becsukta a szemét, hogy ne lássa a férfit. A rövid ideig tartó sötétségben, a kis drow gondolatcsíra gyökeret eresztett, majd kifejlődött. Liriel szeme kipatta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hetnék ő!</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 A rashemeni zavartan nézett rá.</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lcázhatnám magam, ahogy ő. Így, segíts! – Liriel már bele is fogott. Eltökélte magát. Fürgén letépte a halott nő ruhá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yodor a olyan hevesen rázta a fejét, mint akit a legmélyebb rémálom gyötör.</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eheted! – kiáltotta elborzadva. – Aki boszorkánynak adja ki magát, halállal fiz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ppen most öltem meg egyet – emlékeztette a lány. – Egyszer azt mondtad, hogy az is halálbüntetéssel jár. Nem látom, ennél mi rosszabb jöh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yodor zaklatottan felsóhaj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ha fel is öltöd a ruhákat, sötételf maradsz. Nincsenek drow-k a boszorkányok közö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anában nincsenek – érvelt Liriel. – De mi van Qilué nővérév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ashemeni bámult rá, nem értet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emlékszel arra, amit Qilué mondott nekem? A nővére, Sylune, a rashemen boszorkányoknál tanu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arca nyugodtabb lett. Tehát Liriel feltételezte, egész ésszerűen, hogy mivel Qilué sötételf, nővérei szintén azok. Mielőtt Fyodor kiábrándíthatta volna – és mielőtt megemlíthette volna, hogy Sylune nem csak veszélyesen híres, de halott is volt – fürge lábdobogás jelezte a torony felső szobájából az erősítés megérkezés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lerántotta a maszkot a halott boszorkányról. A nő külseje azonnal és gyökeresen megváltozott. Mintha összement volna, arcvonásai lágyak és teltebbek let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yodor felidézte a maszk erejéről szóló népi legendákat. Olyan rashemeni varázstárgy volt, amely varázserőt adott a viselőjének, és annak kívánsága szerint változtatta külsejét. Liriel is megértette a jelentőségét. Gyorsan felvette a maszkot, és abban a pillanatban egy idegen állt Fyodor elő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megjelenése Qiluére emlékeztette: magas, karcsú nő, hosszú ezüstös hajjal. Szerencsére a fekete arcát borító maszkkal és a hűvös éjszaka elleni kesztyűvel az álcában leginkább Sylunére hasonlí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sietve elmondott egy varázsigét. Egy kicsi, lebegő kapu jelent meg, és selyemlepedőként a halott nőre szállt. Ahogy a mágikus anyag körbefonta, végleg eltűnt, majd a lepel is elilla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rom maszkos, fekete ruhás nő robbant be a helyiségbe. Fürkészve nézték Lirie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 vagy te? – kérdezte a legmagasabb, egy karcsú, sűrű barna hajú nő.</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gyd ezt rám – mondta halkan Fyodor Lirielnek. Előrelépett és mélyen meghajolt. – Fyodor vagyok a Dernovia faluból, egy megbízásból tértem vissza, melyet a ti rendetekből való nőtől kapta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én jól tudom. – Az egyik boszorkány levéve maszkját felfedte kerek, kedves arcát. Ragyogó kék szeme körül ráncok ültek. Idős volt, ami meglepte Lirielt. A sötételfek lassan öregedtek, és csak kevés élte meg az öregkort. Akinek megvolt a hatalma a túléléshez, az birtokolta a fiatalság meghosszabbításához szükséges eszközöket is. Ezt az asszonyt azonban, az évek a jelek szerint inkább szebbé tették, mint elcsúfítottá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Zofia – szólalt meg Fyodor. A férfi szeme Lirielre szegeződött, és tekintetét az idős boszorkány is követ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udjuk, Fyodor, de ki a barátod?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t megragadta ez a szó.</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 barátom nekem és Rashemennek egyará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nem felejtettétek el Sylunét? – kapcsolódott be sietve Liri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yodor majdnem felszisszent, a Zofia mellett álló két boszorkány pedig zavart pillantásokat váltott. Mindketten levették maszkjukat, mintha így próbálnák jobban szemügyre venni a középen álló jövevény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ylune, Árnyékvölgy boszorkánya? – kérdezte a karcsú, legifjabb nő. – Sylune hal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Fyodorra tekintett. A férfi szinte észrevehetetlenül bólin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h, de Sylune halála után is szokatlanul aktív életet élt – vágott közbe Zofia száraz mosollya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se nem halott, se nem boszorkány – erősködött a fiatal nő.</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felé pördült és dühös arccal ökölbe szorította a kez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Követelem, hogy vedd le az </w:t>
      </w:r>
      <w:r>
        <w:rPr>
          <w:rFonts w:eastAsia="Times New Roman" w:cs="Times New Roman" w:ascii="Times New Roman" w:hAnsi="Times New Roman"/>
          <w:i/>
          <w:iCs/>
          <w:color w:val="auto"/>
          <w:sz w:val="22"/>
          <w:szCs w:val="22"/>
          <w:lang w:val="hu-HU" w:eastAsia="zxx" w:bidi="zxx"/>
        </w:rPr>
        <w:t xml:space="preserve">anyám maszkját, </w:t>
      </w:r>
      <w:r>
        <w:rPr>
          <w:rFonts w:eastAsia="Times New Roman" w:cs="Times New Roman" w:ascii="Times New Roman" w:hAnsi="Times New Roman"/>
          <w:color w:val="auto"/>
          <w:sz w:val="22"/>
          <w:szCs w:val="22"/>
          <w:lang w:val="hu-HU" w:eastAsia="zxx" w:bidi="zxx"/>
        </w:rPr>
        <w:t>és vesd magad alá az igazságpróbának!</w:t>
      </w:r>
      <w:r>
        <w:br w:type="page"/>
      </w:r>
    </w:p>
    <w:p>
      <w:pPr>
        <w:pStyle w:val="Normal"/>
        <w:shd w:fill="FFFFFF" w:val="clear"/>
        <w:ind w:left="0" w:right="0" w:firstLine="165"/>
        <w:jc w:val="both"/>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drawing>
          <wp:anchor behindDoc="0" distT="0" distB="0" distL="0" distR="0" simplePos="0" locked="0" layoutInCell="0" allowOverlap="1" relativeHeight="21">
            <wp:simplePos x="0" y="0"/>
            <wp:positionH relativeFrom="column">
              <wp:posOffset>0</wp:posOffset>
            </wp:positionH>
            <wp:positionV relativeFrom="paragraph">
              <wp:posOffset>635</wp:posOffset>
            </wp:positionV>
            <wp:extent cx="528955" cy="528955"/>
            <wp:effectExtent l="0" t="0" r="0" b="0"/>
            <wp:wrapSquare wrapText="larges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204" r="-236" b="-204"/>
                    <a:stretch>
                      <a:fillRect/>
                    </a:stretch>
                  </pic:blipFill>
                  <pic:spPr bwMode="auto">
                    <a:xfrm>
                      <a:off x="0" y="0"/>
                      <a:ext cx="528955" cy="528955"/>
                    </a:xfrm>
                    <a:prstGeom prst="rect">
                      <a:avLst/>
                    </a:prstGeom>
                  </pic:spPr>
                </pic:pic>
              </a:graphicData>
            </a:graphic>
          </wp:anchor>
        </w:drawing>
      </w:r>
    </w:p>
    <w:p>
      <w:pPr>
        <w:pStyle w:val="Normal"/>
        <w:shd w:fill="FFFFFF" w:val="clear"/>
        <w:ind w:left="0" w:right="0" w:firstLine="165"/>
        <w:jc w:val="right"/>
        <w:rPr>
          <w:rFonts w:ascii="Times New Roman" w:hAnsi="Times New Roman" w:eastAsia="Times New Roman" w:cs="Times New Roman"/>
          <w:b/>
          <w:b/>
          <w:bCs/>
          <w:color w:val="auto"/>
          <w:sz w:val="28"/>
          <w:szCs w:val="28"/>
          <w:u w:val="single"/>
          <w:lang w:val="hu-HU" w:eastAsia="zxx" w:bidi="zxx"/>
        </w:rPr>
      </w:pPr>
      <w:r>
        <w:rPr>
          <w:rFonts w:eastAsia="Times New Roman" w:cs="Times New Roman" w:ascii="Times New Roman" w:hAnsi="Times New Roman"/>
          <w:b/>
          <w:bCs/>
          <w:color w:val="auto"/>
          <w:sz w:val="28"/>
          <w:szCs w:val="28"/>
          <w:u w:val="single"/>
          <w:lang w:val="hu-HU" w:eastAsia="zxx" w:bidi="zxx"/>
        </w:rPr>
        <w:t>Tizennegyedik fejezet</w:t>
      </w:r>
    </w:p>
    <w:p>
      <w:pPr>
        <w:pStyle w:val="Normal"/>
        <w:shd w:fill="FFFFFF" w:val="clear"/>
        <w:ind w:left="0" w:right="0" w:firstLine="165"/>
        <w:jc w:val="right"/>
        <w:rPr>
          <w:rFonts w:ascii="Times New Roman" w:hAnsi="Times New Roman" w:eastAsia="Times New Roman" w:cs="Times New Roman"/>
          <w:b/>
          <w:b/>
          <w:bCs/>
          <w:color w:val="auto"/>
          <w:sz w:val="28"/>
          <w:szCs w:val="28"/>
          <w:u w:val="single"/>
          <w:lang w:val="hu-HU" w:eastAsia="zxx" w:bidi="zxx"/>
        </w:rPr>
      </w:pPr>
      <w:r>
        <w:rPr>
          <w:rFonts w:eastAsia="Times New Roman" w:cs="Times New Roman" w:ascii="Times New Roman" w:hAnsi="Times New Roman"/>
          <w:b/>
          <w:bCs/>
          <w:color w:val="auto"/>
          <w:sz w:val="28"/>
          <w:szCs w:val="28"/>
          <w:u w:val="single"/>
          <w:lang w:val="hu-HU" w:eastAsia="zxx" w:bidi="zxx"/>
        </w:rPr>
      </w:r>
    </w:p>
    <w:p>
      <w:pPr>
        <w:pStyle w:val="Normal"/>
        <w:shd w:fill="FFFFFF" w:val="clear"/>
        <w:ind w:left="0" w:right="0" w:firstLine="165"/>
        <w:jc w:val="right"/>
        <w:rPr>
          <w:rFonts w:ascii="Times New Roman" w:hAnsi="Times New Roman" w:eastAsia="Times New Roman" w:cs="Times New Roman"/>
          <w:color w:val="auto"/>
          <w:sz w:val="28"/>
          <w:szCs w:val="28"/>
          <w:lang w:val="hu-HU" w:eastAsia="zxx" w:bidi="zxx"/>
        </w:rPr>
      </w:pPr>
      <w:r>
        <w:rPr>
          <w:rFonts w:eastAsia="Times New Roman" w:cs="Times New Roman" w:ascii="Times New Roman" w:hAnsi="Times New Roman"/>
          <w:color w:val="auto"/>
          <w:sz w:val="28"/>
          <w:szCs w:val="28"/>
          <w:lang w:val="hu-HU" w:eastAsia="zxx" w:bidi="zxx"/>
        </w:rPr>
      </w:r>
    </w:p>
    <w:p>
      <w:pPr>
        <w:pStyle w:val="Normal"/>
        <w:shd w:fill="FFFFFF" w:val="clear"/>
        <w:ind w:left="0" w:right="0" w:firstLine="165"/>
        <w:jc w:val="right"/>
        <w:rPr>
          <w:rFonts w:ascii="Times New Roman" w:hAnsi="Times New Roman" w:eastAsia="Times New Roman" w:cs="Times New Roman"/>
          <w:color w:val="auto"/>
          <w:sz w:val="28"/>
          <w:szCs w:val="28"/>
          <w:lang w:val="hu-HU" w:eastAsia="zxx" w:bidi="zxx"/>
        </w:rPr>
      </w:pPr>
      <w:r>
        <w:rPr>
          <w:rFonts w:eastAsia="Times New Roman" w:cs="Times New Roman" w:ascii="Times New Roman" w:hAnsi="Times New Roman"/>
          <w:color w:val="auto"/>
          <w:sz w:val="28"/>
          <w:szCs w:val="28"/>
          <w:lang w:val="hu-HU" w:eastAsia="zxx" w:bidi="zxx"/>
        </w:rPr>
        <w:t>AZ IGAZSÁGPRÓ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ofia feltartotta a kez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nt a maga idejében, Anja! Először ki kell derítenünk, mi történt Fraenivel és hogyan viselheti ez az ezüsthajú nő nővérünk maszkj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koboldrajjal harcoltunk, akiket megbűvölt a galagonya-kísértet, majd a toronyba rohantunk menedékért – kezdett bele Liriel őszintén. – Voltak más szörnyek is, amik idáig követtek minket. Legyőzték a boszorkányt, és én azután vettem el a maszkját, hogy elesett. – Liriel Anjára nézett. – Anyád bátran, a gonosszal harcolva halt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yodor arca megrándult a szomorú igazság hallatán. A halott asszony azt hitte, hogy egy sötételf és egy áruló ember ejtette fogságba és támadt rá. Most azon merengett: nem ez volt-e az igazság. Ha nem hozza Lirielt Rashemenbe, Lolth árnyéka soha nem telepedett volna rá erre a torony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l van mos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om – felelte az álruhás drow. – Eltűnt. Fogalmam sincs, hova l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Igazat beszél – szólalt meg Zofia. – Anyád teste vissza fog térni hozzánk, ifjú Ethran, és a lelke soha nem is távozott. Ami ezt a kívülállót illeti, talán az, akinek állítja magát. Melyikünk nem látott már ennél különösebb dolgokat is?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ja összevonta szemöldök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jd meglátju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áttam már igazságpróbát – mondta halkan Fyodor. – Szörnyű lehet. Nem engedélyez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atal boszorkány hitetlenkedve nézett rá.</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is mit tudnál tenni, hogy megakadályozz benn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Felvállalom én – mondta, miközben fejét rázva félbeszakította Liriel tiltakozását. – Jogom van hozzá. Egy hatalmas és tiszteletre méltó </w:t>
      </w:r>
      <w:r>
        <w:rPr>
          <w:rFonts w:eastAsia="Times New Roman" w:cs="Times New Roman" w:ascii="Times New Roman" w:hAnsi="Times New Roman"/>
          <w:i/>
          <w:iCs/>
          <w:color w:val="auto"/>
          <w:sz w:val="22"/>
          <w:szCs w:val="22"/>
          <w:lang w:val="hu-HU" w:eastAsia="zxx" w:bidi="zxx"/>
        </w:rPr>
        <w:t xml:space="preserve">wychlaran </w:t>
      </w:r>
      <w:r>
        <w:rPr>
          <w:rFonts w:eastAsia="Times New Roman" w:cs="Times New Roman" w:ascii="Times New Roman" w:hAnsi="Times New Roman"/>
          <w:color w:val="auto"/>
          <w:sz w:val="22"/>
          <w:szCs w:val="22"/>
          <w:lang w:val="hu-HU" w:eastAsia="zxx" w:bidi="zxx"/>
        </w:rPr>
        <w:t>elkötelezett védője vagyok. Kardomra és életemre esküszö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rre nincs szükség – mondta Zofia szelíden. – Becsületes ember hírében állsz. Mi a helyzet a harci lázzal? Úrrá lettél felette? Megtaláltad a Széljárót? Persze, megtaláltad, különben nem tértél volna vissza hozzá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lekapta nyakából az aranyamulettet, és felmutat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öbbé nincs szükségünk a Széljáróra. Fyodor rúnája az Yggdrasil gyermekére van vésv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dős nő szeme érdeklődve felcsilla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történet, amit izgatottan várok. Jól van, nővérem. Csak tartsd meg az amulettet. Gyanítom, te vagy az, akinek viselnie kel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Zofia, biztos vagy benne? – szólalt meg először a harmadik, középkorú, vékony nő. – Hosszú éve már, hogy Sylune közöttünk járt, és a szemed…</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nem vagyok vak – válaszolta határozottan Zofia –, és én vagyok az egyetlen az élők között, aki ismeri az árnyékvölgyi boszorkány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jét oldalra hajtotta, mintha Lirielt méregetné.</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ovábbra is azt szeretnéd, hogy Sylunénak hívjunk, vagy más nevet kedveltél me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nek úgy tűnt, hogy az asszony valójában nem igazolta az állítását. Zofia a válaszra várt, miközben rejtélyes kék szeme nem árult el semmilyen titko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Liriel – javasolta a sötételf.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oszorkány bólin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gyél a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ja dühösen kikelt magábó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ég mindig a maszk mögött rejtőzködik! Gondolt valaki arra, hogy megkérdezzük, miért? Talán ő egy </w:t>
      </w:r>
      <w:r>
        <w:rPr>
          <w:rFonts w:eastAsia="Times New Roman" w:cs="Times New Roman" w:ascii="Times New Roman" w:hAnsi="Times New Roman"/>
          <w:i/>
          <w:iCs/>
          <w:color w:val="auto"/>
          <w:sz w:val="22"/>
          <w:szCs w:val="22"/>
          <w:lang w:val="hu-HU" w:eastAsia="zxx" w:bidi="zxx"/>
        </w:rPr>
        <w:t xml:space="preserve">durthan, </w:t>
      </w:r>
      <w:r>
        <w:rPr>
          <w:rFonts w:eastAsia="Times New Roman" w:cs="Times New Roman" w:ascii="Times New Roman" w:hAnsi="Times New Roman"/>
          <w:color w:val="auto"/>
          <w:sz w:val="22"/>
          <w:szCs w:val="22"/>
          <w:lang w:val="hu-HU" w:eastAsia="zxx" w:bidi="zxx"/>
        </w:rPr>
        <w:t>gonosz boszorkány. Ha nemesek a szándékai, vegye le a maszko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feltételezem, hogy Sylune nem kíván előttünk szellemként megjelenni – mondta gyengéden Zofia. – Vagy tévednénk, nővérem? Még mindig az élők sorába tartozo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lehajtotta a fejét, nem csak igenlését jelezve, hanem elrejtve szemében megjelenő csodálatát is. Az asszony éppen annyira szakértője volt a féligazságoknak, és az elterelő kérdéseknek, mint bármely papnő Menzoberranzanb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oga van hozzá, hogy viselje, Anja – folytatta az idős boszorkány. – Sylune egyike a boszorkányoknak, akik arcukon és övükön viselték ezt a maszkot. A maszk emlékszik rá. Senkit nem felejt el, aki valaha hord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elf megértette a rejtett üzenetet. Lopva nekidörzsölte kesztyűjét a ruhájának, lejjebb tolva annyira a kezén, hogy bőrére egy pillantást vethessen. Nem fekete volt, hanem krémszínű, csak egy árnyalattal sötétebb, mint Thorn fehér bő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át a maszk emlékezett! Ő magas, ezüsthajú, gyönyörű sötételfnek hitte Sylunét. A maszk, szerencsére, sokkal pontosabb emlékképet őrzött ról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most, gondolta, jöjjön erejének valódi próbája. Lehúzta kesztyűjét, és a maszkhoz emelte hosszú fehér kezét, majd óvatosan levette. Fyodor döbbent arckifejezéséből ítélve, a mágikus álca működött. Megerősítésül a férfire mosolygott, és maszkját az övére kötöt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tarthatom a maszkot, amíg Rashemenben vagyok? – kérdezte végü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ofia kedvesen, jóindulatúan rámosolyg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rmészetesen úgy kell vigyáznod rá, mintha az életed függene től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rmészetesen – visszhangozta Liriel. Tökéletes egyetértésben néztek össze a boszorkánny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annyian a toronyban töltötték az éjjelt, reggel pedig otthagyták Anját, hogy átvegye anyja helyét. Négyen felszálltak a boszorkányhajóra, ugyanarra a csinos kis bárkára, amely áthozta őket a tavon. Egyenletesen haladtak északnak, csupán délben álltak meg egy kis halászfaluná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z utazás nyugtalanító meglepetést tartogatott Fyodor számára. Soha nem utazott még </w:t>
      </w:r>
      <w:r>
        <w:rPr>
          <w:rFonts w:eastAsia="Times New Roman" w:cs="Times New Roman" w:ascii="Times New Roman" w:hAnsi="Times New Roman"/>
          <w:i/>
          <w:iCs/>
          <w:color w:val="auto"/>
          <w:sz w:val="22"/>
          <w:szCs w:val="22"/>
          <w:lang w:val="hu-HU" w:eastAsia="zxx" w:bidi="zxx"/>
        </w:rPr>
        <w:t xml:space="preserve">wychlarannal </w:t>
      </w:r>
      <w:r>
        <w:rPr>
          <w:rFonts w:eastAsia="Times New Roman" w:cs="Times New Roman" w:ascii="Times New Roman" w:hAnsi="Times New Roman"/>
          <w:color w:val="auto"/>
          <w:sz w:val="22"/>
          <w:szCs w:val="22"/>
          <w:lang w:val="hu-HU" w:eastAsia="zxx" w:bidi="zxx"/>
        </w:rPr>
        <w:t>ezelőtt – legalábbis Lirielen kívül, és vele sem a saját földjén. Hozzászokott már a nekik járó tiszteletadáshoz, ám életük gyakorlati részével eddig nem kellett sokat törődni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láthatóan nekik sem. A boszorkányhajó a kikötőnél vette fel őket, majd a halászfalunál kiszálltak. Ott nyúlkolbászt és gyapjas vad sajtot kaptak ebédre, reggel sütött friss kenyérrel. Kérdezősködés nélkül pónikat bocsátottak a rendelkezésükre. Fyodor megfigyelte a bélyegüket, és magában megfogadta, hogy visszakerülnek valódi gazdáikho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 értem, miért jár olyan kemény büntetés azért, ha valaki boszorkánynak álcázza magát – súgta oda tréfásan Liriel Fyodornak. – Ha nem így lenne, minden félszerzet zsebtolvaj boszorkánymaszkban rohangá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oszorkányok felültek hátasukra, és Liriel elégedetten észlelte, hogy fekete ruhája egy felhasított szoknyából és hosszú köpönyegből állt. Minden tehetségére szüksége volt, hogy térdét az állat oldalához szorítva ne essen l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erünk, Wanja – mondta az idősebb nő társának. – Ezeknek a fiataloknak akad mit megbeszélniük, olyan dolgokat, amiket a mi öreg fülünk már régen elfeled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szélj a saját nevedben – felelte gúnyosan a másik, majd sarkával megrúgta a póni oldalát, és Zofia után ered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kos az idős boszorkány – jegyezte meg Liriel. – Többet lát, mint a legtöbben, és úgy beszél, hogy soha ne áruljon el titkokat. Ez működh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lehetséges – mondta Fyodor kétségbeesett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nem? Zofia az egyetlen, aki valóban ismerte Sylunét. Valamilyen okból hajlik rá, hogy engedje az eseményeket a maguk útján zajlani. Amit igazán szeretnék azonban tudni, hogy mi ez az 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 elhallga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Ő egy orákulum. Senki nem látja a jövőt olyan tisztán Rashemenben, mint ő.</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 erősködött Liriel, érezve, hogy több van e mögö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Ő a nagyanyá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elf bólintott, folytatásra biztatva a férfit. Egy idő múlva Fyodor megértette, hogy a lány ebből még nem feltétlenül értheti meg az összefüggés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család a legfontosabb dolog Rashemenben. Szorosak a rokoni kötelékek, és mindig kiállunk egymásért. Emlékszel, mi történt, amikor az istenek a földön jártak, és a mágia nem működö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lasz nagyon tömör volt. Fyodor inkább nem feszegette, mivel nem volt benne biztos, hogy tudni akarja, ez milyen felfordulást okozott Liriel városá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ikor a berzerker harcosok csatába mennek, rítussal erősítik meg a harci láz természetes mágiáját. Valamilyen oknál fogva, senki nem tudja, miért, ez a mágia elváltozott bennem. Ezzel nem vagyok teljesen egyedül – tette hozzá halkan. – Néhány boszorkány és mesterember is hasonlóan járt. Mindegyiküket megölték. Elkerülhetetlennek tartották – tette hozzá sietve, noha Liriel nem ítélte el ezt a kegyetlen döntést. – A boszorkányok körben állnak, így tudnak varázsolni. Egy személy gyengesége mindnyájukat veszélybe sodorja. Néhányan úgy vélték, a harcosoknak is hasonló ítélet jár.</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Zofia nem értett egyet ezz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és mivel ő többet lát, mint mások, hallgatnak a szavára. Rám bízta a Széljárót, Rashemen egyik legértékesebb kincsét, és adott egy esélyt, hogy hazatalálj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vel a nagyanyád. – Liriel hangosan mondta ki a gondolatait, remélve, hogy ezzel könnyebben megérti a jelentésüket. Végigérve a gondolatsoron, éles elmével hozzátette: – És mivel ő egy orákulum. Talán nagy jövőt látott a számod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a fejét ráz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annyit mondott nekem, hogy megtalálom a végzetemet, amely egyben Rashemen történelmének a menetét is megváltoztathatj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gyorsan megértette az összefüggés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i én lenné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Zofia vár és figy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end telepedett rájuk, miközben a sötételf végiggondolta a hallottakat. Fyodor szintén gondolataiba merü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ofia hallgatólagos beleegyezése ellenére a férfi megvetette ezt a csalást. Noha semmilyen valótlanság nem hangzott el, olyan hazugságot állítottak fel, amellyel mindkettejüknek együtt kell élniük, amíg szülőföldjén tartózkodnak. Ez bántotta. Ő személy szerint az egyenes, őszinte beszédben hitt, bár tapasztalt már elég ármánykodást ahhoz, hogy tudja, az igazság mindig kiderül. S általában sok bajjal jár, ha megpróbálják elrejte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 gondold, hogy nem vagyok tisztában a kockázattal – mondta Liriel, visszhangozva Fyodor gondolatait. – Ha ez a kis játék kudarcba fullad, hívj össze </w:t>
      </w:r>
      <w:r>
        <w:rPr>
          <w:rFonts w:eastAsia="Times New Roman" w:cs="Times New Roman" w:ascii="Times New Roman" w:hAnsi="Times New Roman"/>
          <w:i/>
          <w:iCs/>
          <w:color w:val="auto"/>
          <w:sz w:val="22"/>
          <w:szCs w:val="22"/>
          <w:lang w:val="hu-HU" w:eastAsia="zxx" w:bidi="zxx"/>
        </w:rPr>
        <w:t xml:space="preserve">xittalsht. – </w:t>
      </w:r>
      <w:r>
        <w:rPr>
          <w:rFonts w:eastAsia="Times New Roman" w:cs="Times New Roman" w:ascii="Times New Roman" w:hAnsi="Times New Roman"/>
          <w:color w:val="auto"/>
          <w:sz w:val="22"/>
          <w:szCs w:val="22"/>
          <w:lang w:val="hu-HU" w:eastAsia="zxx" w:bidi="zxx"/>
        </w:rPr>
        <w:t>A lány észrevette társa arcán a zavartságot, így megpróbálta elmagyarázni a drow fogalmat. – A szülőföldemen vannak fegyveres küzdelmek, amiket jellegzetes barlangokban tartanak, a nézők szórakoztatására. Az emberek nem csinálnak ilyen dolgoka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csinálun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Vannak a harcosok között rabszolgák, szörnyek, hivatásos harcosok, akik párbajokon nőttek fel, de néha a harc második esélyt ad egy sötételfnek. Mondjuk, hogy két sötételfet összeesküvésen kapnak. Az egyik kétségtelenül bűnös, de a másik szerepe nem annyira egyértelmű. Az a sötételf összehívhat </w:t>
      </w:r>
      <w:r>
        <w:rPr>
          <w:rFonts w:eastAsia="Times New Roman" w:cs="Times New Roman" w:ascii="Times New Roman" w:hAnsi="Times New Roman"/>
          <w:i/>
          <w:iCs/>
          <w:color w:val="auto"/>
          <w:sz w:val="22"/>
          <w:szCs w:val="22"/>
          <w:lang w:val="hu-HU" w:eastAsia="zxx" w:bidi="zxx"/>
        </w:rPr>
        <w:t xml:space="preserve">xittalsht, </w:t>
      </w:r>
      <w:r>
        <w:rPr>
          <w:rFonts w:eastAsia="Times New Roman" w:cs="Times New Roman" w:ascii="Times New Roman" w:hAnsi="Times New Roman"/>
          <w:color w:val="auto"/>
          <w:sz w:val="22"/>
          <w:szCs w:val="22"/>
          <w:lang w:val="hu-HU" w:eastAsia="zxx" w:bidi="zxx"/>
        </w:rPr>
        <w:t>és kérheti ártatlanságának megállapítás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arénában megküzd, és ha nyer, életben marad – foglalta össze Fyodo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bólin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ha bűnös is. Még ha mindenki tisztában is van vele, hogy bűnös. Életben marad – mondta. – Ha elkapnak minket, azt kell mondanod, hogy semmit nem tudtál valódi kilétemről. Csinálj mindent úgy, ahogy találkozásunk előtt tetted. Harcolj Rashemenért, ez a legtöbb embert meggyőzi ártatlanságodról. Nyerjél elég csatát, és még a kétkedők is elhallgat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sszú ideig lovagoltak, mire Fyodor összeszedte magát annyira, hogy megszólaljo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tényleg olyan keveset képzelsz rólam, hogy azt hiszed, így cselekednék? Fogadalmat tettünk egymásnak – a becsület fogadalmát és a szív ígéretét. Azért dobjam el ezeket, hogy még néhány évvel tovább lélegezhessek? Eláruljalak, hogy egyedül és szégyenben megöregedhess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égyenben? Mié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eletül Fyodor egy kis, kerek dombra mutatott az út mellett. A látóhatáron Dernovia falu vált láthatóvá. A magas kőfal mögül füst szállingózott fel a kéményekből. Takaros legelők ölelték körbe a falat, és borzas gyapjas vadak legelésztek a learatott búzamezőkön. A falon kívül fűvel fedett dombokról füst kígyózott. A domb egyik oldala lapos volt, amelybe ajtót és zsalus ablakokat vágt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ott a mészáros, Stanislor otthona – mondta Fyodor. – Kitudódott, hogy félremérve áruját, szándékosan becsapta vevőit. Itt él, távol a többi falubélitől, kisgyerekkorom ó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mondják, egy embert három dologról lehet megismerni: a kardjáról, a gyerekéről, és a szaváról. Minden csalást súlyosan ítélünk meg.</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ne kapjanak 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ez a lényeg – felelte hevesen. – Még ha senki más nem tud erről a hazugságról, én akkor is tudom. Ennek a tudata teszi szégyenn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elf zavartan rázta a fejét. Ez új volt számára – veszélyesen új. Egy dolog világos volt: Fyodor túl sokat kockáztatott, hogy összekösse sorsát az övével. Ha őt valaha leleplezik, Fyodort árulónak gondolják, ám azt nem látta át teljesen, mit jelentene ez a férfi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álltak a hatalmas, íves kapunál, amit masszív faajtók vettek körül, és még több gyönyörű faragás borított, akárcsak a boszorkányhajót. Liriel ismerős mintákat vett észre: a keretet egyszarvúak, szarvasok, és vadászkopók alkották, benne pedig hegyek és falvak voltak kifaragva olyan eljárással, amitől életszerű, domborműves hatást keltettek. A nehéz ajtók zárva voltak, ahogy a fal tetejéhez közeli zsalus ablakok is.</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radj itt – mondta Fyodor halkan. – Ne szállj le a lóról, akármi is történik! Ne varázsolj, és ne használj fegyvert! Semmilyen veszély nem leselked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zéből tölcsért formált és mélyen beszívta a levegő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Úgy hallottam, Dernoviában laknak </w:t>
      </w:r>
      <w:r>
        <w:rPr>
          <w:rFonts w:eastAsia="Times New Roman" w:cs="Times New Roman" w:ascii="Times New Roman" w:hAnsi="Times New Roman"/>
          <w:i/>
          <w:iCs/>
          <w:color w:val="auto"/>
          <w:sz w:val="22"/>
          <w:szCs w:val="22"/>
          <w:lang w:val="hu-HU" w:eastAsia="zxx" w:bidi="zxx"/>
        </w:rPr>
        <w:t xml:space="preserve">férfiak </w:t>
      </w:r>
      <w:r>
        <w:rPr>
          <w:rFonts w:eastAsia="Times New Roman" w:cs="Times New Roman" w:ascii="Times New Roman" w:hAnsi="Times New Roman"/>
          <w:color w:val="auto"/>
          <w:sz w:val="22"/>
          <w:szCs w:val="22"/>
          <w:lang w:val="hu-HU" w:eastAsia="zxx" w:bidi="zxx"/>
        </w:rPr>
        <w:t>is! – kiáltotta. – Milyen gyáva alakok rejtőzködnek a falak mögött, mint a tyúkok a ketrec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álla leesett. Fyodor figyelmeztetése ellenére kezét a csizmájába rejtett tőrre te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aragott zsaluk kivágódtak, és egy fekete szakállas fiatal férfi dugta ki fejét a kapun. Vad vigyor jelent meg az arcá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lesétálnál a Fekete Medve barlangjába, mi? Gyere, és isten hozott! Épp a téli alvásra hizlaljuk magunkat, és te elég gyengének tűnsz, hogy kanállal faljunk f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álaszul Fyodor egy vacsorához hívó csengő megrázását utánozta. Az ablak bezáródott, és egy ajtó pedig kitárult. A szakállas férfi úgy vetette magát Fyodorra, mint egy támadó medve. Közvetlenül mögötte még néhány durva gyapjúnadrágot és bőr- vagy szőrmemellényt viselő férfi özönlött elő a fal mögü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yodor pónija köré gyűltek, és lerángatták róla. Liriel megdöbbenésére, a szakállas magához rántotta a barátját, és keményen megütögette a hátát. Hosszú pillanatok múlva kinyújtott karral álltak már egymással szemben, és úgy vigyorogtak, mint két bolond.</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nézel ki, Kaspergi – mondta Fyodor. – Képzelheted, hogy meg vagyok lepődv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sik férfi felhorka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ig én voltam a szebb. Ha nem lenne a szakállam, a nők egész álló nap csak bámulnának, és akkor ki sütne kenyer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yodor Lirielre pillantott, félve, ez a megjegyzés felkelti a dühét, ha már a baráti hátba veregetésnek nem sikerült. Hirtelen zavar ült ki arcára, amikor meglátta, milyen ezüsthajú nővé lett Liriel. Tisztelete jeléül megérintette homlok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Liriel, aki valaha Sylunénak, Árnyékvölgy boszorkányának nevezte magát – szólalt meg óvatosan Fyodor. – Azért jött, hogy Zofiánál tanulj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látta, hogy a férfiak még mindig elállják a kaput. Bármilyen férfi, aki ilyen tiszteletlenséggel illet egy papnőt Menzoberranzanban, rövid úton halállal lakol. A boszorkányok azonban nem sértődtek meg, sőt, türelmesen mosolyogtak a heves fogadtatás láttá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sőbb beszélünk – mondta végül Fyodor, megveregetve Kaspergi váll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gyjából hasonló események fogadták őket, ahogy átvágtak a városon. Fyodor egy barátságos kis épületegyüttesnél megállt. Leugrott lováról és élesen füttyentett. Néhány gyerek abbahagyta a játékot és lázasan körberajzották, ami Lirielt nyugtalanítóan a legutóbbi koboldtámadásra emlékezte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tömzsi fiatal nő jött ki a házikóból, hogy megvizsgálja, mi történt. Örömében felsikoltott, és lobogó fekete hajfonatokkal Fyodorhoz szaladt. Vadul megölelte a férfit, miközben a gyerekek hangosan ugrándoztak körülöttü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yodor Lirielhez fordult, karját még mindig a nő derekán pihentetv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ölgyem, bemutatom neked a nővéremet, Vastisht. Néhány gyerek az övé. Elfelejtettem, kik – jelentette be komoly arccal és mosolygós szemmel. A kis emberek vidám tiltakozása zavart mosolyt csalt Liriel arcá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mélyen meghajo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Wychlaran – </w:t>
      </w:r>
      <w:r>
        <w:rPr>
          <w:rFonts w:eastAsia="Times New Roman" w:cs="Times New Roman" w:ascii="Times New Roman" w:hAnsi="Times New Roman"/>
          <w:color w:val="auto"/>
          <w:sz w:val="22"/>
          <w:szCs w:val="22"/>
          <w:lang w:val="hu-HU" w:eastAsia="zxx" w:bidi="zxx"/>
        </w:rPr>
        <w:t>mondta udvariasan, mind a három lovon ülő nőhöz beszélv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gyanította, hogy ez csak egy elvárt és szükséges bemutatás volt. Fyodor testvére csak a fekete köpönyegét és övén lógó maszkját látta, és azt hitte, mindent megtud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ofia kezét Liriel karjára helyez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ost köszöntened kell nővéreidet, azután megmutatom, hol fogsz lakni. Egy idegen sem léphet be a boszorkányok szálláshelyére. Neked a falon kívül lesz saját kunyhód. Ez azóta nem változott, hogy Sylune közöttünk volt. Fyodor is ott fog lakni, de ezt az éjszakát bátyjaival kell töltenie. Van egy új </w:t>
      </w:r>
      <w:r>
        <w:rPr>
          <w:rFonts w:eastAsia="Times New Roman" w:cs="Times New Roman" w:ascii="Times New Roman" w:hAnsi="Times New Roman"/>
          <w:i/>
          <w:iCs/>
          <w:color w:val="auto"/>
          <w:sz w:val="22"/>
          <w:szCs w:val="22"/>
          <w:lang w:val="hu-HU" w:eastAsia="zxx" w:bidi="zxx"/>
        </w:rPr>
        <w:t xml:space="preserve">fyrra, </w:t>
      </w:r>
      <w:r>
        <w:rPr>
          <w:rFonts w:eastAsia="Times New Roman" w:cs="Times New Roman" w:ascii="Times New Roman" w:hAnsi="Times New Roman"/>
          <w:color w:val="auto"/>
          <w:sz w:val="22"/>
          <w:szCs w:val="22"/>
          <w:lang w:val="hu-HU" w:eastAsia="zxx" w:bidi="zxx"/>
        </w:rPr>
        <w:t>és rengeteg dolgot meg kell beszélniü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yodor felemelt egy rosszalkodó lurkót, és a csípőjére ültette. Odament Lirielhez, és megfogta az egyik kezét, majd az ajkához szorítot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hívnod kell, és ott lesz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ővérének jégkék szeme, ahogy testvéréé, tágra nyílt a megdöbbenéstő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estőre vag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bólintott, mire Vastish boldogan felsóhaj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nem mész a férfiak szállására! Ez csodálatos! A nyári napforduló óta a te történeteid ígéretével ringatom álomba a gyerekek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sz idő egy vagy két mesére, mielőtt jelentenem kell. A többi pedig más napokra marad.</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etyar boldog lesz, hogy a szálláshelyen láthat. Megkapta a kardját, amíg te távol voltá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etyar, az unokaöcsém? – visszhangozta hitetlenkedve Fyodor. – A kis Petyar?</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anra magasabb nálad, és úgy eszik, mintha széltében is akkorára szeretne nő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testvér vidáman folytatta a csevegést, amikor Liriel ellovagolt. Érdekelte ez a különös fogadtatás. Fyodor ugyan mondta neki, hogy Rashemenben a család fontos, és ez ki is derült. Néhány pillanat alatt annyi újat tudott meg Fyodorról, mint az elmúlt utazások, közös csaták és a meghitt együttlétek során összesen, amelyek mélyebbek voltak, mint valaha lehetségesnek vél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gyökerei mélyen húzódtak ebben a földben. Akkora családja volt, hogy az egész Baenre-erődöt megtölthette volna, olyan barátai, akik kitörő örömmel fogadták, és helye a közösségben. Kétségkívül ő volt a gyerekek kedvence. A távolból Liriel hallotta, ahogy mély hangja egy bolond dalba kez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átta maga előtt, ahogy a férfi megöregszik, s a legkedveltebb falusi öreggé és mesélővé válik. Egy családdal az oldal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ső alkalommal gondolkodott el Liriel ennek a jelentőségén. Ő és Fyodor szeretők, rendben, de nem szükségszerűen jönnek majd gyerekek is. Minden sötételf nő, akinek hozzáférése volt a mágiához, eldönthette, mikor akar teherbe esni. Ezen a döntésen Liriel még soha nem töprengett. Semmi nem volt a saját családjában, amitől boldog gyermekkorra emlékezne, vagy vágyakozással tekintete a szülői szerepre. Milyen életet hozhatna számukra egy utód? Egy féldrow sehol nem lelne otthon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ónija lehajtott fejjel kaptatott fel a fokozatosan emelkedő utcán. Liriel félresöpörte ezeket a különös gondolatokat, és a környezetére összpontosított. A domb tetején egy hatalmas, festetlen fából készült hosszú ház állt, méretes, faragott deszkákból összeépítve. Az épületet meredek tető koronáz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szálláshely – mondta halkan Zofia, és egy hosszú, alacsony épületre mutatott, a boszorkányok házától balra. – A berzerkerek alakzatait agyaroknak hívják. Mindegyiknek megvan a saját neve. Fyodor a Fekete Medve-lakhoz tartozi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találó – motyogta Liri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udvaron legalább egy tucat harcos volt, a csípős levegő ellenére derékig levetkőzve. Néhányan birkóztak, míg mások íjjal lőttek szalmabálákra erősített célpontokra. Sokat nevettek, és hangosan hencegtek, de egyikük sem fordította kardját vagy íját a másik ell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Feltételezem, van kérdésed – sürgette a boszorkány.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zer, gondolta Liriel, de a legújabban felmerülővel kezdte: </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 hímek… – hirtelen észrevette magát és kijavította. – Rashemen férfiai lenyűgöznek. Hogy tudnak ilyen elszántan versengeni egymással, és mégis vérontás nélkül?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ofia felkacag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úl sok időt töltöttél nyugaton és délen. A meleg napsütés megzavarja az elmét. Sok hűhó semmiért. Itt mi tudjuk, mi fontos, iga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elf megfontoltan bólintott. Valójában azonban, még soha nem hallott olyan kérdést, amelyre a válasz ennyire felfoghatatlan lett volna számára. Honnan tudhatná, mi számít értéknek ezen a különös helyen? Ismerős környezetben soha nem kérdezne magától ily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megértette. Milyen furcsa. Több, mint negyven évet megélt – talán többet, mint a megviselt Wanja – és még soha eszébe sem jutott elgondolkodni azon, mi az igazán fonto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Ó, titokban dühöngött az állandó küzdelmen és ármánykodáson, ami Menzoberranzanban folyt. A cselszövések, amelyek annyira lekötötték sötételf társait, kevéssé érdekelték, de akkor mégis, mi számí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úlélés, nyilvánvalóan. Mágia, természetesen. Az élet kalandok nélkül elviselhetetlenül unalmas volt. Hatalo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gya nyugtalanul átugrotta ezt a témát. Jutott neki belőle annyi Ruathymban, hogy egy sárkány élettartamára elég lenne. Fyodor becsületességből halmozott fel rengeteget, és el kellett ismernie, hogy a férfi megingathatatlan kitartása mérföldkövet jelentett a saját életében. Ezeket a dolgokat biztosan tudta. Mi más lehet még?</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ámtalan módja van az igazságpróbának – szólalt meg lágyan Zofia, ravasz időzítéssel szakítva meg Liriel gondolatmenetét. – Néha a válaszok kevésbé számítanak, mint a kérdés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már túl sok volt a gyakorlatias drow-nak. Felháborodottan a magasba lendítette karj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z élet sokkal kevésbé volt kusza, amíg halott voltam.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miért ez a kijelentés szórakoztatta a boszorkány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ten hozott az életben, Sylune – felelte fanyar mosollyal. – Gyanítom, ez a látogatásod legalább olyan érdekes lesz, mint a legutóbbi!</w:t>
      </w:r>
      <w:r>
        <w:br w:type="page"/>
      </w:r>
    </w:p>
    <w:p>
      <w:pPr>
        <w:pStyle w:val="Normal"/>
        <w:shd w:fill="FFFFFF" w:val="clear"/>
        <w:ind w:left="0" w:right="0" w:firstLine="165"/>
        <w:jc w:val="both"/>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drawing>
          <wp:anchor behindDoc="0" distT="0" distB="0" distL="0" distR="0" simplePos="0" locked="0" layoutInCell="0" allowOverlap="1" relativeHeight="22">
            <wp:simplePos x="0" y="0"/>
            <wp:positionH relativeFrom="column">
              <wp:posOffset>0</wp:posOffset>
            </wp:positionH>
            <wp:positionV relativeFrom="paragraph">
              <wp:posOffset>635</wp:posOffset>
            </wp:positionV>
            <wp:extent cx="528955" cy="528955"/>
            <wp:effectExtent l="0" t="0" r="0" b="0"/>
            <wp:wrapSquare wrapText="largest"/>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04" r="-236" b="-204"/>
                    <a:stretch>
                      <a:fillRect/>
                    </a:stretch>
                  </pic:blipFill>
                  <pic:spPr bwMode="auto">
                    <a:xfrm>
                      <a:off x="0" y="0"/>
                      <a:ext cx="528955" cy="528955"/>
                    </a:xfrm>
                    <a:prstGeom prst="rect">
                      <a:avLst/>
                    </a:prstGeom>
                  </pic:spPr>
                </pic:pic>
              </a:graphicData>
            </a:graphic>
          </wp:anchor>
        </w:drawing>
      </w:r>
    </w:p>
    <w:p>
      <w:pPr>
        <w:pStyle w:val="Normal"/>
        <w:shd w:fill="FFFFFF" w:val="clear"/>
        <w:ind w:left="0" w:right="0" w:firstLine="165"/>
        <w:jc w:val="right"/>
        <w:rPr>
          <w:rFonts w:ascii="Times New Roman" w:hAnsi="Times New Roman" w:eastAsia="Times New Roman" w:cs="Times New Roman"/>
          <w:b/>
          <w:b/>
          <w:bCs/>
          <w:color w:val="auto"/>
          <w:sz w:val="28"/>
          <w:szCs w:val="28"/>
          <w:u w:val="single"/>
          <w:lang w:val="hu-HU" w:eastAsia="zxx" w:bidi="zxx"/>
        </w:rPr>
      </w:pPr>
      <w:r>
        <w:rPr>
          <w:rFonts w:eastAsia="Times New Roman" w:cs="Times New Roman" w:ascii="Times New Roman" w:hAnsi="Times New Roman"/>
          <w:b/>
          <w:bCs/>
          <w:color w:val="auto"/>
          <w:sz w:val="28"/>
          <w:szCs w:val="28"/>
          <w:u w:val="single"/>
          <w:lang w:val="hu-HU" w:eastAsia="zxx" w:bidi="zxx"/>
        </w:rPr>
        <w:t>Tizenötödik fejezet</w:t>
      </w:r>
    </w:p>
    <w:p>
      <w:pPr>
        <w:pStyle w:val="Normal"/>
        <w:shd w:fill="FFFFFF" w:val="clear"/>
        <w:ind w:left="0" w:right="0" w:firstLine="165"/>
        <w:jc w:val="right"/>
        <w:rPr>
          <w:rFonts w:ascii="Times New Roman" w:hAnsi="Times New Roman" w:eastAsia="Times New Roman" w:cs="Times New Roman"/>
          <w:b/>
          <w:b/>
          <w:bCs/>
          <w:color w:val="auto"/>
          <w:sz w:val="28"/>
          <w:szCs w:val="28"/>
          <w:u w:val="single"/>
          <w:lang w:val="hu-HU" w:eastAsia="zxx" w:bidi="zxx"/>
        </w:rPr>
      </w:pPr>
      <w:r>
        <w:rPr>
          <w:rFonts w:eastAsia="Times New Roman" w:cs="Times New Roman" w:ascii="Times New Roman" w:hAnsi="Times New Roman"/>
          <w:b/>
          <w:bCs/>
          <w:color w:val="auto"/>
          <w:sz w:val="28"/>
          <w:szCs w:val="28"/>
          <w:u w:val="single"/>
          <w:lang w:val="hu-HU" w:eastAsia="zxx" w:bidi="zxx"/>
        </w:rPr>
      </w:r>
    </w:p>
    <w:p>
      <w:pPr>
        <w:pStyle w:val="Normal"/>
        <w:shd w:fill="FFFFFF" w:val="clear"/>
        <w:ind w:left="0" w:right="0" w:firstLine="165"/>
        <w:jc w:val="right"/>
        <w:rPr>
          <w:rFonts w:ascii="Times New Roman" w:hAnsi="Times New Roman" w:eastAsia="Times New Roman" w:cs="Times New Roman"/>
          <w:color w:val="auto"/>
          <w:sz w:val="28"/>
          <w:szCs w:val="28"/>
          <w:lang w:val="hu-HU" w:eastAsia="zxx" w:bidi="zxx"/>
        </w:rPr>
      </w:pPr>
      <w:r>
        <w:rPr>
          <w:rFonts w:eastAsia="Times New Roman" w:cs="Times New Roman" w:ascii="Times New Roman" w:hAnsi="Times New Roman"/>
          <w:color w:val="auto"/>
          <w:sz w:val="28"/>
          <w:szCs w:val="28"/>
          <w:lang w:val="hu-HU" w:eastAsia="zxx" w:bidi="zxx"/>
        </w:rPr>
      </w:r>
    </w:p>
    <w:p>
      <w:pPr>
        <w:pStyle w:val="Normal"/>
        <w:shd w:fill="FFFFFF" w:val="clear"/>
        <w:ind w:left="0" w:right="0" w:firstLine="165"/>
        <w:jc w:val="right"/>
        <w:rPr>
          <w:rFonts w:ascii="Times New Roman" w:hAnsi="Times New Roman" w:eastAsia="Times New Roman" w:cs="Times New Roman"/>
          <w:color w:val="auto"/>
          <w:sz w:val="28"/>
          <w:szCs w:val="28"/>
          <w:lang w:val="hu-HU" w:eastAsia="zxx" w:bidi="zxx"/>
        </w:rPr>
      </w:pPr>
      <w:r>
        <w:rPr>
          <w:rFonts w:eastAsia="Times New Roman" w:cs="Times New Roman" w:ascii="Times New Roman" w:hAnsi="Times New Roman"/>
          <w:color w:val="auto"/>
          <w:sz w:val="28"/>
          <w:szCs w:val="28"/>
          <w:lang w:val="hu-HU" w:eastAsia="zxx" w:bidi="zxx"/>
        </w:rPr>
        <w:t>A FEKETE FARKA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nap este, amikor Vastish gyermekeit már elkényeztették a rengeteg történettel és mézes süteménnyel, Fyodor elindult a dombon felfelé a boszorkányok és a berzerkerek lakhelyéhez. Lassan haladt, mivel szinte minden háznál megállították a szomszédok, akiket gyermekkora óta ismert. Mindannyian kemény öleléssel és kedveskedő sértésekkel köszöntötték. Mindenhol előkerültek az üveg jhuildok és az almaboros korsók – ami majdnem olyan erős és hatásos volt, mint a rashemeni likőr – annak reményében, hogy így meghosszabbítják Fyodor látogatását, és többet megtudhatnak a világr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zatérő is sok újdonságot hallott. Az öreg Vaslovag leköszönt. Állítólag megbetegedett, és abban az erdőben gondozták, ahova a boszorkányok visszavonultak. Helyébe Thydrim Yvarrg került. Jó választás volt, a legtöbben helyeselték, azzal a feltétellel, hogy nem akarja meggondolatlan, erősen ivó fiát, Fyldrint megtenni örökösének. Voltak kisebb hírek is, a kísértetekről és szörnyekről szóló történetektől kezdve addig az örömig, hogy a falu bodnárjának és feleségének iker fiai szület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vagy úgy, az éjszaka gyorsan eltelt. Mire Fyodor elérte a Fekete Medve-lak szállását, a Hómacska-hegy lankáin már a lemenő hold kandikált 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Szokás volt, hogy a visszatérő harcosok jelentenek a falu </w:t>
      </w:r>
      <w:r>
        <w:rPr>
          <w:rFonts w:eastAsia="Times New Roman" w:cs="Times New Roman" w:ascii="Times New Roman" w:hAnsi="Times New Roman"/>
          <w:i/>
          <w:iCs/>
          <w:color w:val="auto"/>
          <w:sz w:val="22"/>
          <w:szCs w:val="22"/>
          <w:lang w:val="hu-HU" w:eastAsia="zxx" w:bidi="zxx"/>
        </w:rPr>
        <w:t xml:space="preserve">fyrrájának. </w:t>
      </w:r>
      <w:r>
        <w:rPr>
          <w:rFonts w:eastAsia="Times New Roman" w:cs="Times New Roman" w:ascii="Times New Roman" w:hAnsi="Times New Roman"/>
          <w:color w:val="auto"/>
          <w:sz w:val="22"/>
          <w:szCs w:val="22"/>
          <w:lang w:val="hu-HU" w:eastAsia="zxx" w:bidi="zxx"/>
        </w:rPr>
        <w:t>Fyodor Treviel háza felé vette az irányt. A bejárati ajtó nyitva állt, így látni lehetett a kövekből kirakott tűzhelyen lobogó tüzet. Egy zömök, de erős férfi ült mellette, hasonló korú és méretű, mint amilyen Fyodor apja lehetett volna, ha túléli a tuig horda támadását. Az öreg harcos magában dúdolgatott, miközben libazsírral fényezte bakancsát. Lábán igen különös harisnyát viselt. Szabása olyan volt, mint egy kesztyűé, és minden lábujj más színben pompázott. Keskeny, azonos színű csíkok váltották egymást felfelé a férfi vastag lábán, amelyek tökéletesen illettek a keményített gyapjúmellényén látható díszítésekhe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Halvány mosoly ült ki Fyodor arcára. Kevés ember öltött olyan ruhát, amely annyira illett természetéhez, mint ahogy Treviel. A férfi pont annyira vidám volt, mint öltözéke, és Fyodor régóta megbecsült barátként tartotta számon. Mégis, az ifjú harcos egy helyben állva, vonakodva kezdett neki a beszélgetésnek. </w:t>
      </w:r>
      <w:r>
        <w:rPr>
          <w:rFonts w:eastAsia="Times New Roman" w:cs="Times New Roman" w:ascii="Times New Roman" w:hAnsi="Times New Roman"/>
          <w:i/>
          <w:iCs/>
          <w:color w:val="auto"/>
          <w:sz w:val="22"/>
          <w:szCs w:val="22"/>
          <w:lang w:val="hu-HU" w:eastAsia="zxx" w:bidi="zxx"/>
        </w:rPr>
        <w:t xml:space="preserve">Fyrra </w:t>
      </w:r>
      <w:r>
        <w:rPr>
          <w:rFonts w:eastAsia="Times New Roman" w:cs="Times New Roman" w:ascii="Times New Roman" w:hAnsi="Times New Roman"/>
          <w:color w:val="auto"/>
          <w:sz w:val="22"/>
          <w:szCs w:val="22"/>
          <w:lang w:val="hu-HU" w:eastAsia="zxx" w:bidi="zxx"/>
        </w:rPr>
        <w:t>volt apjának a rangja is, és ugyanezekben a szobákban lakott. Treviel jó ember volt, de nagyon fájdalmas volt mást látni Mahryon helyé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zonyos illemszabályokat be kellett tartani, ám Fyodor megköszörülve a torkát, egy szándékos sértéssel kezd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lehet egy olyan harcos vezető, aki még saját lábujjait sem tudja rávenni, hogy megegyezzenek egy színben? Dühös rád Sashyar, vagy magad kötötted ez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sz szakállas férfi felnézett csizmájáról. Öröm gyúlt szemében, ami óvatosságra változ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Fyodor megértette az aggodalmát. Az új </w:t>
      </w:r>
      <w:r>
        <w:rPr>
          <w:rFonts w:eastAsia="Times New Roman" w:cs="Times New Roman" w:ascii="Times New Roman" w:hAnsi="Times New Roman"/>
          <w:i/>
          <w:iCs/>
          <w:color w:val="auto"/>
          <w:sz w:val="22"/>
          <w:szCs w:val="22"/>
          <w:lang w:val="hu-HU" w:eastAsia="zxx" w:bidi="zxx"/>
        </w:rPr>
        <w:t>fyrra</w:t>
      </w:r>
      <w:r>
        <w:rPr>
          <w:rFonts w:eastAsia="Times New Roman" w:cs="Times New Roman" w:ascii="Times New Roman" w:hAnsi="Times New Roman"/>
          <w:color w:val="auto"/>
          <w:sz w:val="22"/>
          <w:szCs w:val="22"/>
          <w:lang w:val="hu-HU" w:eastAsia="zxx" w:bidi="zxx"/>
        </w:rPr>
        <w:t xml:space="preserve"> legutolsó emléke elszabadult harci lázáról lehetett. Nem volt biztos benne, és senki nem erősítette meg ellenkezőjét sem, de gyanította, hogy a férfi izmos alkarján húzódó mély, redős hegért ő volt a felelős.</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ashyar mindig dühös rám – felelte Treviel elégedetten –, és ez jó dolog egy harcosnak. Neked is ilyen feleség kéne. A túl sok enyelgéssel töltött idő egy cirógató menyecskével, meglágyítja a férfi lelkét, és nem készíti fel a harc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yodor szeme előtt megjelent a sötételf dühtől toporzékoló Liriel, és felkacag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gy idegen </w:t>
      </w:r>
      <w:r>
        <w:rPr>
          <w:rFonts w:eastAsia="Times New Roman" w:cs="Times New Roman" w:ascii="Times New Roman" w:hAnsi="Times New Roman"/>
          <w:i/>
          <w:iCs/>
          <w:color w:val="auto"/>
          <w:sz w:val="22"/>
          <w:szCs w:val="22"/>
          <w:lang w:val="hu-HU" w:eastAsia="zxx" w:bidi="zxx"/>
        </w:rPr>
        <w:t xml:space="preserve">wychlaran </w:t>
      </w:r>
      <w:r>
        <w:rPr>
          <w:rFonts w:eastAsia="Times New Roman" w:cs="Times New Roman" w:ascii="Times New Roman" w:hAnsi="Times New Roman"/>
          <w:color w:val="auto"/>
          <w:sz w:val="22"/>
          <w:szCs w:val="22"/>
          <w:lang w:val="hu-HU" w:eastAsia="zxx" w:bidi="zxx"/>
        </w:rPr>
        <w:t>testőre lettem, aki olyan heves, mint egy drow, és olyan makacs, mint egy csorda öszvér. Ez megfelelő?</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estőr, mi? –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fyrrára </w:t>
      </w:r>
      <w:r>
        <w:rPr>
          <w:rFonts w:eastAsia="Times New Roman" w:cs="Times New Roman" w:ascii="Times New Roman" w:hAnsi="Times New Roman"/>
          <w:color w:val="auto"/>
          <w:sz w:val="22"/>
          <w:szCs w:val="22"/>
          <w:lang w:val="hu-HU" w:eastAsia="zxx" w:bidi="zxx"/>
        </w:rPr>
        <w:t>ez mély benyomást tett, majd megvonta a vállát. – Ez a nő lehet, hogy olyan, mint amilyennek mondod, de attól még csak halvány árnyéka az én Sashyaromnak – felelte büszkén. – Persze merem remélni, hogy igazi harcost csinál belőled.</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ne, de attól még nem bolondultam meg, hogy kihívjak egy jetit hóbanfutásban, vagy azt gondoljam, hogy az erdőlakókat behódolásra bírhatom – mondta Fyodor szárazo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igazán reményteljes, mivel ennyit én is elmondhatok Sashyarról – válaszolta tréfásan, bizalmaskodóan suttogva Trevi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két férfi nevetett. Treviel behívta Fyodort a szobába, és a szemben lévő székre mutatott. Vizsgáló szeme észrevette a fiú oldalán lógó sötét kardot, és arca elkomolyod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mondják, hogy Zofia othlor egy nagy mágikus hatalommal bíró kincs után küldött. Megtaláltad?</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is, és mást is – felel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arca felragyogott a várható nagyszerű történetek reményében. Valami azonban beárnyékolta tekintetét, amelynek mindketten tudták az ok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ljes vagy, fiam? – tudakolta Trevi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vagyo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kkor minden rendben Rashemenben – összegezte azonnal az idős férfi.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omszédos asztalon álló kerámiaszamovár felé biccentett fejével. Tulajdonosához illően, a magas, fedeles porcelánedény élénk színekben pompázott: a smaragdzöld legelőn vörös és sárga egyszarvúak legelésztek. A fedelén, a peremén és az alján körkörös rúnaminták futottak, erős kék és lila árnyalatokb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ea meleg, és majdnem olyan erős, hogy egy medve bundáját is letépné. Iszo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ámtalan dolgot kellett megbeszélniük, és Treviel kiválóan válogatta meg a szavait egy jó indításho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egy kis teát kérnék a kulacsomba is. Ha lassú a változás, gyorsabban lehánthatja egy medve bőrét, mint a vadászké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reviel mereven nézett rá, majd elvigyorodott Sűrű, ősz bajsza alatt szája majdnem fülig ér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Valóban? </w:t>
      </w:r>
      <w:r>
        <w:rPr>
          <w:rFonts w:eastAsia="Times New Roman" w:cs="Times New Roman" w:ascii="Times New Roman" w:hAnsi="Times New Roman"/>
          <w:i/>
          <w:iCs/>
          <w:color w:val="auto"/>
          <w:sz w:val="22"/>
          <w:szCs w:val="22"/>
          <w:lang w:val="hu-HU" w:eastAsia="zxx" w:bidi="zxx"/>
        </w:rPr>
        <w:t xml:space="preserve">Chesnitznia </w:t>
      </w:r>
      <w:r>
        <w:rPr>
          <w:rFonts w:eastAsia="Times New Roman" w:cs="Times New Roman" w:ascii="Times New Roman" w:hAnsi="Times New Roman"/>
          <w:color w:val="auto"/>
          <w:sz w:val="22"/>
          <w:szCs w:val="22"/>
          <w:lang w:val="hu-HU" w:eastAsia="zxx" w:bidi="zxx"/>
        </w:rPr>
        <w:t>lett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olyan teljesítmény volt, amelyet Rashemen minden berzerkere el szeretett volna érni, de csak kevésnek sikerült. Noha a „berzerker” elnevezés az ősi nyelv „medvebőr” szavából eredt, az, hogy egy ember harcos szó szerint medvévé váljon, manapság inkább csak a legendákban fordult elő.</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Ruathym szigetén ezt </w:t>
      </w:r>
      <w:r>
        <w:rPr>
          <w:rFonts w:eastAsia="Times New Roman" w:cs="Times New Roman" w:ascii="Times New Roman" w:hAnsi="Times New Roman"/>
          <w:i/>
          <w:iCs/>
          <w:color w:val="auto"/>
          <w:sz w:val="22"/>
          <w:szCs w:val="22"/>
          <w:lang w:val="hu-HU" w:eastAsia="zxx" w:bidi="zxx"/>
        </w:rPr>
        <w:t xml:space="preserve">hamfarrignak </w:t>
      </w:r>
      <w:r>
        <w:rPr>
          <w:rFonts w:eastAsia="Times New Roman" w:cs="Times New Roman" w:ascii="Times New Roman" w:hAnsi="Times New Roman"/>
          <w:color w:val="auto"/>
          <w:sz w:val="22"/>
          <w:szCs w:val="22"/>
          <w:lang w:val="hu-HU" w:eastAsia="zxx" w:bidi="zxx"/>
        </w:rPr>
        <w:t>nevezik. Kifejező.</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alu ura elégedetten felmordult. Egyfajta tudós volt a harcosok között, és Fyodor látta rajta, ahogy elraktározza magában ezeket a szavakat, hogy később végiggondolhass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 csata híre elért hozzánk is. Egy tengeri csatáé – tette hozzá vágyakozóan, szárazföldi nép harcosaként. – Úgy tűnik, a </w:t>
      </w:r>
      <w:r>
        <w:rPr>
          <w:rFonts w:eastAsia="Times New Roman" w:cs="Times New Roman" w:ascii="Times New Roman" w:hAnsi="Times New Roman"/>
          <w:i/>
          <w:iCs/>
          <w:color w:val="auto"/>
          <w:sz w:val="22"/>
          <w:szCs w:val="22"/>
          <w:lang w:val="hu-HU" w:eastAsia="zxx" w:bidi="zxx"/>
        </w:rPr>
        <w:t xml:space="preserve">darjemmád </w:t>
      </w:r>
      <w:r>
        <w:rPr>
          <w:rFonts w:eastAsia="Times New Roman" w:cs="Times New Roman" w:ascii="Times New Roman" w:hAnsi="Times New Roman"/>
          <w:color w:val="auto"/>
          <w:sz w:val="22"/>
          <w:szCs w:val="22"/>
          <w:lang w:val="hu-HU" w:eastAsia="zxx" w:bidi="zxx"/>
        </w:rPr>
        <w:t>sokkal érdekesebb volt, mint általában lenni szok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át töltött a facsuprokba. Fyodor kortyolt egyet, s rögtön megértette, miért ebbe. A savas főzet kimarná az ónbögrét. Lehajtotta a kis csésze tartalmát, és egy nagyot csapott öklével az asztalra. Miután végrehajtotta ezt a szertartást, letette az üres csészét. Treviel újratöltötte, és várakozóan biccentett az ifjú harcosnak, hogy kezdjen bele eme csodálatos csata elmeséléséb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ppen a nővérem házából jövök – mondta mentegetőzve Fyodo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rancsnok hátravetette fejét, és igazi, mélyről jövő nevetést halla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is kell többet mondanod! Még a falu mesemondójának is pihentetnie kell a hangját olykor, igaz? Üldögélj csak, és idd a teádat. Történeted várhat a mokosh-játékok utánig. Elmész a többiekkel a hegyekbe? – kérdezte, észrevéve a fiú arcán megjelenő különös kifejezés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Őszintén bevallva, elfelejtettem. – A gondolat, hogy egyedül hagyja Lirielt rögtön érkezésük után, mélyen nyugtalanította. Ki tudja milyen kellemetlenségbe keveredhet nélküle? – Talán várnom kéne a következő ünnepi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reviel felhorkan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mész és megnyered. Majd meglátod! – felelte, és tréfásan kacsin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yodor felismerte a parancsot, és az elbocsátást is. Kényszeredetten elmosolyodott, majd felál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incs történet, nincs tea – jegyezte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dősebb férfi felhahotázott, és egyik húsos combjára csap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retnéd, ha olyan szerencséd lenne! Igyá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yodor engedelmesen felhajtotta a keserű főzetet, és távoz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ülsértő horkolások kórusa fogadta a szálláshelyen. Szokás szerint, a harcosok nagy része korán nyugovóra tért az előttük álló fárasztó ünnepre készülve. Fyodor lerúgta csizmáját a bejáratnál, és az ajtófélfára kiakasztott pergament olvasgatta. Szomorúan állapította meg, hogy bizonyos nevek nem szerepelnek rajta többé: Mahryon, az apja; Antonea, a fegyverkészítő, akivel együtt volt tanonc; számtalan unokatestvére és gyermekkori barátja. Némelyikük még élt, amikor Fyodort elkapta a berzerker harci láz a tuigok ellen vívott csatában. Remélte, hogy egyikük sem azért halt meg, mert az ő öngyilkos támadását köve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Unokaöccse, Petyar szobája a szállás vége felé volt. Halkan ment végig a hosszú folyosón. Vékony fénysáv húzódott az ajtó alatt. Fyodor gyengén bekopogott, majd kinyito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 friss szénával és szárított angyalgyökér virággal teli tábori ágytól illatozott a helyiség, amelyek kitűnően távol tartották a rovarokat és a nemkívánatos álmokat. Az egyikben a legmagasabb, legsoványabb rashemeni harcos nyúlt végig, akit Fyodor valaha lá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a nemrég hátrahagyott gyermekkortól lágy arc bámult a férfire, üdvözlően és egyfajta imádattal. A fiú felső ajka felett valami sötétlett, ami inkább hasonlított kerékzsír folthoz, mint bajuszhoz. Fyodornak némi erőfeszítés árán sikerült visszafognia magát, hogy ne borzolja össze unokaöccse haját. Ehelyett inkább megragadta az egyik méretes lábfejét, és az ágy szélére húzta, majd vizsgálgatva közelebb emel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állatkölyök lennél, azt hinném, hogy anyád egy medvével került túl szoros barátságba – mondta Fyodor. – Persze, ha kölyök lennél, vízbe kellene fojtsalak, mert az egész tenyészetet veszélyeztetnéd. Ki gondolta volna, hogy Simaoth nagybátyám alomjából ilyen vakarcs kerül k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tyar vigyorgott, és kiszabadította a láb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cipész panaszkodott, hogy ha még tovább növök, felemás bőrdarabokból kell lábbelit készítenie. Két gyapjas vadat is le kell majd ölnie, hogy egy pár cipő kijöjjön neke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akarsz a cipésznek egyetlen bőrdarabot szerezni, egyszerű a megoldás – ugratta Fyodor. – Ezekre a lábakra sárkánybőr bakancs ill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ú vidáman felkacag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Így könnyű, hogy hazatértél! Jössz velünk holnap a hóversenyr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iért? Vár ránk a hegyekben egy fehér sárkány?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ú tekintete elkomorod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Rosszabb – válaszolta röviden. – Egy fekete farkas.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yodor szó nélkül fogadta a hírt. Petyar ugyanazon a tavaszon született, mint Vastish elsőszülött fia, akivel testvérként nőtt fel. Legkedvesebb unokatestvérének elveszítése sötét árnyékot vetett az ifjú Petyar életére, kitörölhetetlen és túlzott gyűlöletet hagyva a farkasok irá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sebesített már ez a farkas valakit? – kérdezte végül Fyodor.</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nem. De látták a falu határában ólálkod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lyen közel? A szemétdombnál? A mezőkö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rdőben – ismerte be a fiú.</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etya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ú kelletlenül megvonta a váll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mondd, hogy nem figyelmeztettek. A hóverseny a küzdelemről szól, nem vadászatról! Ha szívesen lennél egy farkas zsákmánya, hát legyél. Én azért közelebbről megnéze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nem kétlem, hogy megnézed közelről – mondta mogorván –, főleg, ha Treviel lányai is csatlakoznak a versenyhe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d vigyor jelent meg Petyar arcá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 és? A nézésből nem származik baj.</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zt a véleményt majd továbbítom a </w:t>
      </w:r>
      <w:r>
        <w:rPr>
          <w:rFonts w:eastAsia="Times New Roman" w:cs="Times New Roman" w:ascii="Times New Roman" w:hAnsi="Times New Roman"/>
          <w:i/>
          <w:iCs/>
          <w:color w:val="auto"/>
          <w:sz w:val="22"/>
          <w:szCs w:val="22"/>
          <w:lang w:val="hu-HU" w:eastAsia="zxx" w:bidi="zxx"/>
        </w:rPr>
        <w:t xml:space="preserve">fyrrának – </w:t>
      </w:r>
      <w:r>
        <w:rPr>
          <w:rFonts w:eastAsia="Times New Roman" w:cs="Times New Roman" w:ascii="Times New Roman" w:hAnsi="Times New Roman"/>
          <w:color w:val="auto"/>
          <w:sz w:val="22"/>
          <w:szCs w:val="22"/>
          <w:lang w:val="hu-HU" w:eastAsia="zxx" w:bidi="zxx"/>
        </w:rPr>
        <w:t>vetette fel Fyodor. – Talán majd rávéseti a koporsód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ú ismét felnevetett és az olajlámpáshoz nyú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deje aludni, máskülönben holnap reggel nem fogjuk tudni, vajon farkasokat vagy asszonyokat nézü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yodor leült az ágyára és gúnyosan elmosolyodott a sötétb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éha nehéz is megmonda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a – helyeselt Petyar, hangjával sugallva, hogy óriási tapasztalata van ebben a témában. Pillanatnyi csend után hozzátette: – Sok ilyen nővel találkoztál az utazásod sorá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z ifjú hangjában rejlő vágyódás ismerős volt Fyodornak. Hallott már róla ma éjszaka nővére gyerekeitől, néhány tucat szomszédtól, sőt még a </w:t>
      </w:r>
      <w:r>
        <w:rPr>
          <w:rFonts w:eastAsia="Times New Roman" w:cs="Times New Roman" w:ascii="Times New Roman" w:hAnsi="Times New Roman"/>
          <w:i/>
          <w:iCs/>
          <w:color w:val="auto"/>
          <w:sz w:val="22"/>
          <w:szCs w:val="22"/>
          <w:lang w:val="hu-HU" w:eastAsia="zxx" w:bidi="zxx"/>
        </w:rPr>
        <w:t xml:space="preserve">fyrrától </w:t>
      </w:r>
      <w:r>
        <w:rPr>
          <w:rFonts w:eastAsia="Times New Roman" w:cs="Times New Roman" w:ascii="Times New Roman" w:hAnsi="Times New Roman"/>
          <w:color w:val="auto"/>
          <w:sz w:val="22"/>
          <w:szCs w:val="22"/>
          <w:lang w:val="hu-HU" w:eastAsia="zxx" w:bidi="zxx"/>
        </w:rPr>
        <w:t>is. Most nem volt kedve több történethez, ezért csak ennyit mond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ész életemben ismertem Sashya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tyar tréfálkozva huhog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kkor nem félek a </w:t>
      </w:r>
      <w:r>
        <w:rPr>
          <w:rFonts w:eastAsia="Times New Roman" w:cs="Times New Roman" w:ascii="Times New Roman" w:hAnsi="Times New Roman"/>
          <w:i/>
          <w:iCs/>
          <w:color w:val="auto"/>
          <w:sz w:val="22"/>
          <w:szCs w:val="22"/>
          <w:lang w:val="hu-HU" w:eastAsia="zxx" w:bidi="zxx"/>
        </w:rPr>
        <w:t xml:space="preserve">fyrra </w:t>
      </w:r>
      <w:r>
        <w:rPr>
          <w:rFonts w:eastAsia="Times New Roman" w:cs="Times New Roman" w:ascii="Times New Roman" w:hAnsi="Times New Roman"/>
          <w:color w:val="auto"/>
          <w:sz w:val="22"/>
          <w:szCs w:val="22"/>
          <w:lang w:val="hu-HU" w:eastAsia="zxx" w:bidi="zxx"/>
        </w:rPr>
        <w:t>dühétől! Menj, mondd meg Trevielnek, hogy imádom a csinos kis lányait. Nekem is van olyan jó fegyverem, mint a tié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yodornak eszébe jutott életlen fekete kardja, amely ágya mellett pihent, és teljes szívéből imádkozott, hogy a fiú szavai soha ne váljanak való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a Boszorkánylakban körülnézve nem pontosan azt tapasztalta, amire számított. Az épületegyüttes jóval nagyobb volt, mint amilyennek első látásra tűnt. Befedte az egész hegytetőt, amely a falu felett húzódott, és a mögötte vonuló lejtőn folytatódott. A nagy csarnokon és a harcosok szállásán kívül, volt még a Hármak temploma, amelyet a rashemeni hit legfontosabb három istennőjének állítottak. A templom csodálatos volt, a kerek, boltíves tetőzetet három torony fogta közre. Mégis, mindez hogyan volt lehetséges?</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templom három istennőnek? – kérdezte Liri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istennő, ha így jobban tetszik. A háromszoros istennőt imádjuk: a szüzet, az anyát és a bölcset – magyarázta Zofia. – Őket más földön máshogy nevezik. Nekünk, rashemenieknek megvan rájuk a saját nevünk, ám mivel ezek a sajátjaink, idegenek nem ejthetik ki. Gyere, megmutatom a fürdő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egy kis, kerek, ablak nélküli kőház volt, palatetővel. Az idős boszorkány kitárta az ajtót. Olyan erővel csapott ki a gőz, hogy Liriel biztos volt benne, ez nem csak levegő.</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elf bekukkantott. A helyiség közepén egy kút állt, hőtől izzó kövekkel telerakva. Óriási vödör lógott felette köteleken, és a fal mellett fapadok helyezkedtek el. Liriel azonnal megértette a lényegét. Aki gőzfürdőt kívánt venni, meghúzta a kötelet, és öntött egy kis vizet a forró kövekre. A sötételfeknek is volt hasonló gőzházuk, habár mágia alapú, Menzoberranzan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yodor nővére ült az egyik padon, vászonlepedővel körbetekerve. Kedvesen bólintott feléjük – és eltű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 </w:t>
      </w:r>
      <w:r>
        <w:rPr>
          <w:rFonts w:eastAsia="Times New Roman" w:cs="Times New Roman" w:ascii="Times New Roman" w:hAnsi="Times New Roman"/>
          <w:i/>
          <w:iCs/>
          <w:color w:val="auto"/>
          <w:sz w:val="22"/>
          <w:szCs w:val="22"/>
          <w:lang w:val="hu-HU" w:eastAsia="zxx" w:bidi="zxx"/>
        </w:rPr>
        <w:t xml:space="preserve">bannik – </w:t>
      </w:r>
      <w:r>
        <w:rPr>
          <w:rFonts w:eastAsia="Times New Roman" w:cs="Times New Roman" w:ascii="Times New Roman" w:hAnsi="Times New Roman"/>
          <w:color w:val="auto"/>
          <w:sz w:val="22"/>
          <w:szCs w:val="22"/>
          <w:lang w:val="hu-HU" w:eastAsia="zxx" w:bidi="zxx"/>
        </w:rPr>
        <w:t xml:space="preserve">mondta Zofia kelletlenül. – A jövendölés és az egészség szelleme. Minden gőzházban van egy. Ha látsz egy ismerőst a gőzházban, akinek nem kellene ott lennie, ne ijedj meg. Csak a </w:t>
      </w:r>
      <w:r>
        <w:rPr>
          <w:rFonts w:eastAsia="Times New Roman" w:cs="Times New Roman" w:ascii="Times New Roman" w:hAnsi="Times New Roman"/>
          <w:i/>
          <w:iCs/>
          <w:color w:val="auto"/>
          <w:sz w:val="22"/>
          <w:szCs w:val="22"/>
          <w:lang w:val="hu-HU" w:eastAsia="zxx" w:bidi="zxx"/>
        </w:rPr>
        <w:t xml:space="preserve">bannik </w:t>
      </w:r>
      <w:r>
        <w:rPr>
          <w:rFonts w:eastAsia="Times New Roman" w:cs="Times New Roman" w:ascii="Times New Roman" w:hAnsi="Times New Roman"/>
          <w:color w:val="auto"/>
          <w:sz w:val="22"/>
          <w:szCs w:val="22"/>
          <w:lang w:val="hu-HU" w:eastAsia="zxx" w:bidi="zxx"/>
        </w:rPr>
        <w:t>a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látok egy ismerőst, bolond lennék nem megijedni – motyogta Liri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oszorkány kíváncsian ránéz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ényleg? Sok ellenséged v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om, a rashemeniek mit értenek „sok” ellenség alatt – felelte a sötételf kitérő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ofia szórakozottan felkacag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van. Látom, Fyodor mesélt neked néhány történetet. Micsoda mesemondó lehetett volna! – tette hozzá az asszony vágyakozó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elgondolkodott ezen, majd jelentéktelennek nyilvánítva, válasz nélkül hagyta a szavakat. Nagy valószínűséggel a rashemeni mesemondók egész életüket ennek a művészetnek szentelték, csakúgy, mint az ember bárdok és a sötételf haláldalnokok. Fyodor inkább a harcosok útjára lép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éreztem, mintha valami távozott volna, amikor beléptünk. Mi volt a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Ki tudja? – felelte Zofia. – A </w:t>
      </w:r>
      <w:r>
        <w:rPr>
          <w:rFonts w:eastAsia="Times New Roman" w:cs="Times New Roman" w:ascii="Times New Roman" w:hAnsi="Times New Roman"/>
          <w:i/>
          <w:iCs/>
          <w:color w:val="auto"/>
          <w:sz w:val="22"/>
          <w:szCs w:val="22"/>
          <w:lang w:val="hu-HU" w:eastAsia="zxx" w:bidi="zxx"/>
        </w:rPr>
        <w:t>bannik</w:t>
      </w:r>
      <w:r>
        <w:rPr>
          <w:rFonts w:eastAsia="Times New Roman" w:cs="Times New Roman" w:ascii="Times New Roman" w:hAnsi="Times New Roman"/>
          <w:color w:val="auto"/>
          <w:sz w:val="22"/>
          <w:szCs w:val="22"/>
          <w:lang w:val="hu-HU" w:eastAsia="zxx" w:bidi="zxx"/>
        </w:rPr>
        <w:t xml:space="preserve"> néha meghívja barátait a gőzfürdőbe. Az erdők és a vizek szellemeit, démono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elf gyanakvóan hátrapillan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ez nem zavar téged?</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zt gondolod, egy szellemnek van ereje a gyógyításhoz vagy a jövendöléshez? – kérdezte Zofia. – A </w:t>
      </w:r>
      <w:r>
        <w:rPr>
          <w:rFonts w:eastAsia="Times New Roman" w:cs="Times New Roman" w:ascii="Times New Roman" w:hAnsi="Times New Roman"/>
          <w:i/>
          <w:iCs/>
          <w:color w:val="auto"/>
          <w:sz w:val="22"/>
          <w:szCs w:val="22"/>
          <w:lang w:val="hu-HU" w:eastAsia="zxx" w:bidi="zxx"/>
        </w:rPr>
        <w:t xml:space="preserve">bannikok </w:t>
      </w:r>
      <w:r>
        <w:rPr>
          <w:rFonts w:eastAsia="Times New Roman" w:cs="Times New Roman" w:ascii="Times New Roman" w:hAnsi="Times New Roman"/>
          <w:color w:val="auto"/>
          <w:sz w:val="22"/>
          <w:szCs w:val="22"/>
          <w:lang w:val="hu-HU" w:eastAsia="zxx" w:bidi="zxx"/>
        </w:rPr>
        <w:t xml:space="preserve">azért hatalmasak, mert </w:t>
      </w:r>
      <w:r>
        <w:rPr>
          <w:rFonts w:eastAsia="Times New Roman" w:cs="Times New Roman" w:ascii="Times New Roman" w:hAnsi="Times New Roman"/>
          <w:i w:val="false"/>
          <w:iCs w:val="false"/>
          <w:color w:val="auto"/>
          <w:sz w:val="22"/>
          <w:szCs w:val="22"/>
          <w:lang w:val="hu-HU" w:eastAsia="zxx" w:bidi="zxx"/>
        </w:rPr>
        <w:t>vannak</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arátaik. Ez olyan lecke, amit mi, rashemeniek jól megtanultu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léptek, és a főépület felé indultak. Zofia a fejét ráz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Ide a boszorkányokon kívül senki nem léphet be. Semmilyen idegen nem tartózkodhat odabent, még egy </w:t>
      </w:r>
      <w:r>
        <w:rPr>
          <w:rFonts w:eastAsia="Times New Roman" w:cs="Times New Roman" w:ascii="Times New Roman" w:hAnsi="Times New Roman"/>
          <w:i/>
          <w:iCs/>
          <w:color w:val="auto"/>
          <w:sz w:val="22"/>
          <w:szCs w:val="22"/>
          <w:lang w:val="hu-HU" w:eastAsia="zxx" w:bidi="zxx"/>
        </w:rPr>
        <w:t xml:space="preserve">wychlaran </w:t>
      </w:r>
      <w:r>
        <w:rPr>
          <w:rFonts w:eastAsia="Times New Roman" w:cs="Times New Roman" w:ascii="Times New Roman" w:hAnsi="Times New Roman"/>
          <w:color w:val="auto"/>
          <w:sz w:val="22"/>
          <w:szCs w:val="22"/>
          <w:lang w:val="hu-HU" w:eastAsia="zxx" w:bidi="zxx"/>
        </w:rPr>
        <w:t>tanonc sem. Még ha az lennél, akinek állítod magad, sem lépheted át ezt a küszöböt. – Zofia felemelte egyik kezét, csendre intve Lirielt. – Ez így marad. Gyere, megmutatom a kunyhód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nő némán gyalogolt végig a települést körülvevő falhoz vezető úton. Liriel új otthona meglepően kellemes volt: egy dombocska, aminek tetejét még mindig nyári virágok borították. Egy kis kőkörből füst szállt fel, ékes bizonyítékul a benne rejlő lak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helyiségből állt, amit egy vaskályha fűtött be. Hatalmas, szőrmével letakart ágy állt az egyik oldalon, a másikon pedig egy kis asztal székekkel. Fogasok biztosítottak helyet a ruháknak. Az edényekkel és csészékkel rakott polcok mellett volt egy mosóteknő.</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ofia elővett egy szamovárt, és nekilátott a teafőzésnek. Táskájából előkerült egy kisebb vekni kenyér, egy csipet só és egy fehér rongy.</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zekre szükséged lesz, hogy összebarátkozz a saját </w:t>
      </w:r>
      <w:r>
        <w:rPr>
          <w:rFonts w:eastAsia="Times New Roman" w:cs="Times New Roman" w:ascii="Times New Roman" w:hAnsi="Times New Roman"/>
          <w:i/>
          <w:iCs/>
          <w:color w:val="auto"/>
          <w:sz w:val="22"/>
          <w:szCs w:val="22"/>
          <w:lang w:val="hu-HU" w:eastAsia="zxx" w:bidi="zxx"/>
        </w:rPr>
        <w:t xml:space="preserve">domovoiddal. </w:t>
      </w:r>
      <w:r>
        <w:rPr>
          <w:rFonts w:eastAsia="Times New Roman" w:cs="Times New Roman" w:ascii="Times New Roman" w:hAnsi="Times New Roman"/>
          <w:color w:val="auto"/>
          <w:sz w:val="22"/>
          <w:szCs w:val="22"/>
          <w:lang w:val="hu-HU" w:eastAsia="zxx" w:bidi="zxx"/>
        </w:rPr>
        <w:t>A ház szellemével – válaszolt Liriel kérdő tekintetére. – Segítőkészek és kedvesek, és mindaddig, amíg nem sérted meg őket, védik az otthonodat és elvégeznek néhány házimunk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it kellene csinálnom ezekkel a dolgokka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Csomagold be a kenyeret és a sót a rongyba, és állj a nyitott bejáratba. Hívd a </w:t>
      </w:r>
      <w:r>
        <w:rPr>
          <w:rFonts w:eastAsia="Times New Roman" w:cs="Times New Roman" w:ascii="Times New Roman" w:hAnsi="Times New Roman"/>
          <w:i/>
          <w:iCs/>
          <w:color w:val="auto"/>
          <w:sz w:val="22"/>
          <w:szCs w:val="22"/>
          <w:lang w:val="hu-HU" w:eastAsia="zxx" w:bidi="zxx"/>
        </w:rPr>
        <w:t xml:space="preserve">domovoit </w:t>
      </w:r>
      <w:r>
        <w:rPr>
          <w:rFonts w:eastAsia="Times New Roman" w:cs="Times New Roman" w:ascii="Times New Roman" w:hAnsi="Times New Roman"/>
          <w:color w:val="auto"/>
          <w:sz w:val="22"/>
          <w:szCs w:val="22"/>
          <w:lang w:val="hu-HU" w:eastAsia="zxx" w:bidi="zxx"/>
        </w:rPr>
        <w:t>kedves szavakkal, majd hagyd az ajándékot a küszöb köve alatt. Természetesen van ott erre megfelelő üreg.</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rmészetesen – ismételte el Liriel, kicsit nyugtalanu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 ne várd, hogy láthatod. Időről időre hallani fogod jelenlétét. Olykor elégedett búgását, olykor pedig sóhajtását, vagy akár nyögését, ha szomorú. Most pedig beszélgessünk rólad – mondta. Élénk kék szeme nyugodtan figyelte Lirielt. –Meséld el, miért jöttél Rashemenb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yodor miatt, és hogy visszahozzam a Széljáró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mmi több?</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elf habozott, elbizonytalanodott abban, hogy mennyire bízzon meg a boszorkányban. Úgy döntött, kevés választása van. Zofia támogatása nélkül egyáltalán nem engedték volna be erre a földr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s feladattal is megbíztak – mondta lassan. – Kaptam egy faliszőnyeget, amelybe meggyilkolt elfek lelke van zárva. Megígértem, hogy kiszabadítom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ofia arca felcsilla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ost már értem. Te egy morrigan vagy!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kétkedve felvonta szemöldök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mikor legutóbb tükörbe néztem, még nem voltam az.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oszorkány nevet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egy holló. Olyan lény, aki két világ között jár, a csillagfény és az árnyék között. A te feladatod, hogy az elveszett lelkek otthonát meglel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z elképzelés teljesen újdonságként hatott Lirielnek, mégis újonnan megtalált igazságnak érződö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illagfény és árnyék között. – Fyodor használta ezt a kifejezést az egyik történeté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is, ez a morrigan dolog túl sok volt, hogy felfoghass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Ki döntötte ezt el? – kérdezte hevesen.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ofia megvonta a váll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 tudja? Vajon sorsunk meg van írva születésünkkor, vagy mi dönthetünk, milyen ösvényen járun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mondd meg.</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ik sem – felelte a boszorkány –, vagy talán mindkettő. A jövőt nem áll módunkban ismer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yodornak van Látása. Ő pedig azt mondta, te orákulum vag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sszony lehajtotta a fej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i azt látjuk, mi történhet, éppúgy, ahogy a halász a sötétedő felhőket látva tudja, hogy eshet. Azt is tudja, hogy erős szél kerekedhet, és messze fújhatja a vihart Ashanétől, vagy hogy a bheur – a kék asszony, aki a telet hozza – dala az esőt hóvá változtathatja.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elgondolkod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it látsz az én sorsomró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ássuk csak. – Zofia levett egy zsákot az övéről, és számtalan apró, rúnával ékesített követ szórt az asztalra. – Ezek olyan teremtmények csontjaiból készültek, amiket élő szem soha nem látott. A föld ősi ereje rejlik bennük. Gyűjtsd egybe őket, és szórd az asztal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úgy tett, ahogy a nő mondta. A boszorkány hosszú percekig vizsgálgatta a kövek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összekötsz és elválasztasz, gyógyítasz és pusztítasz. Amit kerestél, meglelted. Amit szeretsz, elveszíted – szíved mégis énekelni fog, és nem lesz egyedül. Azoknak az örökébe lépsz majd, akik a csillagfény és az árnyékok között jár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elf végiggondolta ezeket a titokzatos szavaka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Legalább az esőfelhők célba érnek.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ofia megvonta a váll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szél oda fújja őket, ahová akarja. Tartsd meg a köveket. Tanulj meg hallgatni rájuk, de ne kívánd megtudni a jövődet. Az a rossz szerencsét csalogatj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felállt, hogy induljon. Liriel odalépett hozzá, és elkapta ruhája ujj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d, mi vagyok én? – kérdezte halk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 igen – felelte Zofia. – Egy fekete farka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row mélyet sóhajtott, részben megkönnyebbülésében, részben lemondóan. Legalább a legmélyebb titka – vagyis majdnem az – nem hevert az asztalo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n fajban vannak fekete farkasok – folytatta a boszorkány –, akik különböznek rokonaiktól, számkivetettek, vagy saját akaratukból lettek azzá, vagy annak születtek. Talán mindkettő. Valamilyen oknál fogva nincs helyük rokonaik között. Egyedül járnak. Fekete farkasnak nevezem, mert a magányos farkasnak általában sötét a külseje. Társai vajon a bundája miatt kerülik el ezt az állatot, vagy azért vadászik egyedül, mert belül különbözik a többiekt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számára ez a magyarázat éppoly homályos volt, mint a „sorsa”. Tudta Zofia, hogy vendége egy sötételf, vagy ne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próbálom nem felébreszteni a falut a vonyításommal – dünnyög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oszorkány felnevet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ludj hát. Holnap megteszed a következő lépést utadon. </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Ezzel Zofia eltávozott. Liriel egyberakta a kenyeret és a sót, és kiállt a nyitott ajtób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z a </w:t>
      </w:r>
      <w:r>
        <w:rPr>
          <w:rFonts w:eastAsia="Times New Roman" w:cs="Times New Roman" w:ascii="Times New Roman" w:hAnsi="Times New Roman"/>
          <w:i/>
          <w:iCs/>
          <w:color w:val="auto"/>
          <w:sz w:val="22"/>
          <w:szCs w:val="22"/>
          <w:lang w:val="hu-HU" w:eastAsia="zxx" w:bidi="zxx"/>
        </w:rPr>
        <w:t xml:space="preserve">domovoié </w:t>
      </w:r>
      <w:r>
        <w:rPr>
          <w:rFonts w:eastAsia="Times New Roman" w:cs="Times New Roman" w:ascii="Times New Roman" w:hAnsi="Times New Roman"/>
          <w:color w:val="auto"/>
          <w:sz w:val="22"/>
          <w:szCs w:val="22"/>
          <w:lang w:val="hu-HU" w:eastAsia="zxx" w:bidi="zxx"/>
        </w:rPr>
        <w:t>– mondta, elég komikusnak érezve a helyzetet. – Szívesen látlak otthonomban. – Több kedvesség nem jutott az eszébe, noha megpróbált kiötleni valami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kassz ki régi cipőt az udvarra! – kiáltotta Zofia anélkül, hogy visszanézett volna. – A </w:t>
      </w:r>
      <w:r>
        <w:rPr>
          <w:rFonts w:eastAsia="Times New Roman" w:cs="Times New Roman" w:ascii="Times New Roman" w:hAnsi="Times New Roman"/>
          <w:i/>
          <w:iCs/>
          <w:color w:val="auto"/>
          <w:sz w:val="22"/>
          <w:szCs w:val="22"/>
          <w:lang w:val="hu-HU" w:eastAsia="zxx" w:bidi="zxx"/>
        </w:rPr>
        <w:t xml:space="preserve">domovoi </w:t>
      </w:r>
      <w:r>
        <w:rPr>
          <w:rFonts w:eastAsia="Times New Roman" w:cs="Times New Roman" w:ascii="Times New Roman" w:hAnsi="Times New Roman"/>
          <w:color w:val="auto"/>
          <w:sz w:val="22"/>
          <w:szCs w:val="22"/>
          <w:lang w:val="hu-HU" w:eastAsia="zxx" w:bidi="zxx"/>
        </w:rPr>
        <w:t>szeret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szúrjanak le – motyogta Liriel. Eldöntötte, hogy a házi szellemnek be kell érnie ezzel az esti csemegével is, az ajándékot a kő alá tette, és bereteszelte az ajtót. Arccal a szőrmetakaróra vetette magát, és szinte azonnal elalud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mivel később egészen különös érzésre lett figyelmes, amely olyan átható volt, hogy sem az álomhoz, sem az ébrenléthez nem lehetett kötni. Lábfeje lehűlt, mintha egy igazán ügyes szolga úgy húzta volna le csizmáját, hogy ő fel sem ocsúdott köz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kinyitotta szemét és rögtön teljesen éber l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furcsa teremtmény hajolt fölé. Emberre hasonlított, ám arcát és végtagjait selymes szőr borította. Mintha hímnemű lett volna, elég idősnek tűnt, és ruháját csak egy hosszú vörös ing alkotta. Hosszú, bütykös ujjai éppen a lány övére erősített maszk felé nyúl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kirobbant az ágyból, és tőrrel a kezében a falhoz hátrált. A lény a döbbenettől tátva maradt szájjal bámult rá.</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Domovoi, </w:t>
      </w:r>
      <w:r>
        <w:rPr>
          <w:rFonts w:eastAsia="Times New Roman" w:cs="Times New Roman" w:ascii="Times New Roman" w:hAnsi="Times New Roman"/>
          <w:color w:val="auto"/>
          <w:sz w:val="22"/>
          <w:szCs w:val="22"/>
          <w:lang w:val="hu-HU" w:eastAsia="zxx" w:bidi="zxx"/>
        </w:rPr>
        <w:t xml:space="preserve">egy sötételfhez jöttem én? – nyögte. – Rossz kunyhó ez! Ide egy </w:t>
      </w:r>
      <w:r>
        <w:rPr>
          <w:rFonts w:eastAsia="Times New Roman" w:cs="Times New Roman" w:ascii="Times New Roman" w:hAnsi="Times New Roman"/>
          <w:i/>
          <w:iCs/>
          <w:color w:val="auto"/>
          <w:sz w:val="22"/>
          <w:szCs w:val="22"/>
          <w:lang w:val="hu-HU" w:eastAsia="zxx" w:bidi="zxx"/>
        </w:rPr>
        <w:t xml:space="preserve">dvorovoi </w:t>
      </w:r>
      <w:r>
        <w:rPr>
          <w:rFonts w:eastAsia="Times New Roman" w:cs="Times New Roman" w:ascii="Times New Roman" w:hAnsi="Times New Roman"/>
          <w:color w:val="auto"/>
          <w:sz w:val="22"/>
          <w:szCs w:val="22"/>
          <w:lang w:val="hu-HU" w:eastAsia="zxx" w:bidi="zxx"/>
        </w:rPr>
        <w:t>kéne inkább!</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akkor vette észre Liriel a házi szellem kezében a maszkot, és jött rá, hogy most az igazi arcát viseli. Fekete kezére vetett pillantás is megerősítette eb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orsan átgondolva, határozottan válaszo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m </w:t>
      </w:r>
      <w:r>
        <w:rPr>
          <w:rFonts w:eastAsia="Times New Roman" w:cs="Times New Roman" w:ascii="Times New Roman" w:hAnsi="Times New Roman"/>
          <w:i/>
          <w:iCs/>
          <w:color w:val="auto"/>
          <w:sz w:val="22"/>
          <w:szCs w:val="22"/>
          <w:lang w:val="hu-HU" w:eastAsia="zxx" w:bidi="zxx"/>
        </w:rPr>
        <w:t xml:space="preserve">dvorovoi. </w:t>
      </w:r>
      <w:r>
        <w:rPr>
          <w:rFonts w:eastAsia="Times New Roman" w:cs="Times New Roman" w:ascii="Times New Roman" w:hAnsi="Times New Roman"/>
          <w:color w:val="auto"/>
          <w:sz w:val="22"/>
          <w:szCs w:val="22"/>
          <w:lang w:val="hu-HU" w:eastAsia="zxx" w:bidi="zxx"/>
        </w:rPr>
        <w:t>Nem akarok semmi rosszat Rashemenben, és nem akarok rossz szellemekkel találkoz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áthatóan ez volt a helyes válasz. A borzas lény helyeslően bóloga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obb, ha ők maradnak az udvaron, odakint. Tudsz főzés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m, még ha az életem is függne tőle. </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 </w:t>
      </w:r>
      <w:r>
        <w:rPr>
          <w:rFonts w:eastAsia="Times New Roman" w:cs="Times New Roman" w:ascii="Times New Roman" w:hAnsi="Times New Roman"/>
          <w:i/>
          <w:iCs/>
          <w:color w:val="auto"/>
          <w:sz w:val="22"/>
          <w:szCs w:val="22"/>
          <w:lang w:val="hu-HU" w:eastAsia="zxx" w:bidi="zxx"/>
        </w:rPr>
        <w:t xml:space="preserve">domovoi </w:t>
      </w:r>
      <w:r>
        <w:rPr>
          <w:rFonts w:eastAsia="Times New Roman" w:cs="Times New Roman" w:ascii="Times New Roman" w:hAnsi="Times New Roman"/>
          <w:color w:val="auto"/>
          <w:sz w:val="22"/>
          <w:szCs w:val="22"/>
          <w:lang w:val="hu-HU" w:eastAsia="zxx" w:bidi="zxx"/>
        </w:rPr>
        <w:t>felvidu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nincs edény elmosni, nincs csésze sikálni! De lesz tej?</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akarod, tudok valakit, aki hozha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Gyapjas vad tej, vagy kecske?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megvonta a váll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it akars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ojás? – kérdezte tovább a szellem reménykedv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 sötételf a maszkért nyúlt, jelezve az alku tárgyát. A </w:t>
      </w:r>
      <w:r>
        <w:rPr>
          <w:rFonts w:eastAsia="Times New Roman" w:cs="Times New Roman" w:ascii="Times New Roman" w:hAnsi="Times New Roman"/>
          <w:i/>
          <w:iCs/>
          <w:color w:val="auto"/>
          <w:sz w:val="22"/>
          <w:szCs w:val="22"/>
          <w:lang w:val="hu-HU" w:eastAsia="zxx" w:bidi="zxx"/>
        </w:rPr>
        <w:t xml:space="preserve">domovoi </w:t>
      </w:r>
      <w:r>
        <w:rPr>
          <w:rFonts w:eastAsia="Times New Roman" w:cs="Times New Roman" w:ascii="Times New Roman" w:hAnsi="Times New Roman"/>
          <w:color w:val="auto"/>
          <w:sz w:val="22"/>
          <w:szCs w:val="22"/>
          <w:lang w:val="hu-HU" w:eastAsia="zxx" w:bidi="zxx"/>
        </w:rPr>
        <w:t>odaadta, és eltűnt, ám egy elégedett kis dal hangzott fel a tűzhelynél. Liriel erősen visszakötötte övére a maszkot, majd visszafeküdt az ágyá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ban az álom nem jött. Kinyitotta az ajtót és a hegyet szemlélte, majd hideg teát iszogatva az eget figyelte, ahogy ezüstössé változott. Egy vonyítás hallatszott a fákkal borított hegyoldalról, egy vad, magányos hang. Lirielnek eszébe jutottak a boszorkány szavai, és csuprát csendes üdvözlésként a rokonlélek tiszteletére emel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 jóval túlhaladt tetőpontján, amikor Fyodor a Hómacska-hegy csúcsánál állt. Dernovia fiataljai hajnal előtt nekivágtak a hegyre vezető hosszú útnak. A férfi a kis barna és szürke csíkot kereste odalent, amely a település falát jelezte, és azon tűnődött, vajon Liriel hogyan boldogu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mádni fogja itt, határozta el, és háta mögé pillantott, a fiúkból és lányokból álló csapatra, akiket születése óta ismert. Nevettek és tréfálkoztak, kacérkodtak és hencegtek, élvezve a szép napot, és a bőrüket maró fagyos hav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yodor már letépte a hagyományos szarvasbőr ágyékkötőt, és felcsatolta bakancsára a versenyző lábbelit. Segített Petyarnak, hogy a levetett ruhákat zsákokba gyűjtse, és felpakolja a teherhordó állatokra – a biztos járású, zömök kis pónikra, amiknek a járása inkább egy kecskére hasonlított, mint egy lóé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ki ugyanúgy volt „öltözve”, a férfiak és a nők egyaránt. Mindenki, még az ifjú Petyar is hozzá volt szokva ehhez. A rashemenieknek nem volt szégyenérzetük a testükkel kapcsolatban, és soha nem keverték össze a sportot az udvarláss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is, Fyodor nem tudta megállni, hogy ne hasonlítsa össze a testes rashemeni nőket az apró sötételffel, és elképzelte Liriel karcsú alakját a fehér hó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tyar könyökével erősen oldalba bök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 most ki néz? – mondta vad mosolly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 kuncogott, és fejével a szalag felé biccentett, amelyet a közöttük álló, tavalyi győztes tartott. Az indítóvonalat nem húzhatták meg két fa között, tekintve, hogy a fákat körülbelül két órája maguk mögött hagyt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tlakoztak a csoporthoz, és várták, hogy a szalag leessen, majd hatalmas, csúsztatott lépésekben mindannyian nekivágtak a hegy lejtőjének. A gyors rajt nagyon fontos volt. Amint elérték az erdőt, az utak összeszűkültek és nehezebb volt megszerezni a vezető helyet. Az elöl haladóktól várható volt, hogy helyeiket ökleikkel és botokkal fogják védeni. A legfürgébb versenyzők között gyakran alakult ki rögtönzött párbaj, amely megnyitotta a lehetőséget a kevésbé esélyes résztvevők előtt, és váratlan győzelmet is előidézhetett. Ez volt az, ami különösen izgalmassá tette a versenyt. Mindannyian egy barátságos küzdelem részesei voltak, és bármelyik lány vagy fiú elnyerhette a megbecsülé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tyar vállával arrébb lökte unokatestvérét, aki elgurult. Fyodor végül talpra állt és a fiú után eredt, miközben hangosan bosszúra esküd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n egyikük sem nyeri meg a versenyt, de az ifjú játékossága tetszett Fyodornak. Inkább ez, mint egy értelmetlen hajsza a fekete farkas után, ami senkit nem bántott, és jobb békén hagy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yodor felkapott egy marék havat, és a fiúhoz vágta. A fejét találta el hátulról. Petyar visszafordult, és a saját lövedékével válaszolt. Fyodor elhajolt a hógolyó elől, és gyorsan csökkentette a távolságot kettejük között. Ahogy közelebb ért, ismét lehajolt és összegyűjtött egy marék havat, amit sietve Petyar arcába nyom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ú felkiáltott és üldözni kezdte. Fyodor átugrott egy hóval borított sziklatömböt, és egy kidőlt fa törzse felé csúszott tovább. Az ifjú harcosnak azonban a lába hosszabb volt, és akkorákat lépett ezeken a meredek lejtőkön, mint egy hegyi óriá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egymással versengtek, a díjat pedig a többieknek hagyták. Egy idő után viszont Petyar elveszítette az érdeklődését. Már nem növelte a sebességét, amikor Fyodor egy vonalba ért vele, és nem fordult vissza unokatestvére játékos sértéseire. Ahogy elérték a fákat, a fiú megnyújtotta lépteit, és ráfordult az útra. Hamarosan eltűnt az erdő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yodor összeszorította fogait, és követte a lábnyomo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két csapa jelent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ször nem látta a másikat, mivel Petyaré elfedte a különös jeleket. Kétségkívül szándékosan csinálta, megpróbálva elrejteni valódi szándékát, ám ahogy izgatottsága nőtt, úgy lankadt óvatossága. A nagy, ám jellegzetes mancsnyomok, mellsők és hátsók párhuzamosan egy vonalban, az erdőn keresztül halad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tyar pedig ezeket köve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yodor egy kis tisztáson talált rá unokaöccsére, az ösvény közelében. A versenyzők távolodó hangja jelezte, hogy már messze mögöttük vannak, de Petyar mintha nem vette volna észre. Egy hóval borított fenyőfánál állt, zavartan bámulva a havat. A nyomok a fa körül haladtak, ám mögötte a vastag hótakaróban csak egy nyom volt: Petyaré. A farkasé eltű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 megveregette a fiú hát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e vagy az első rashemeni, aki elveszíti a nyomot. Felejtsd 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veszítettem el a nyomot! – erősködött Petyar.</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nem – felelte Fyodor. – Talán csak nem kell rálelned erre a farkas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ú felszissze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nem vagyok olyan bolond! Ha a farkasemberes meséiddel próbálsz megijeszteni, jobb ha vársz, amíg eljön az éjjel és telihold les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igaz – ismerte el. Az út felé biccentett. – Bármi is történt is, a zsákmányod elment. Csatlakozzunk a többiekhe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tyar morgolódott, de követ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ssza fog jönni – mondta – és bajt okoz még, mielőtt megölik. Ilyen a természete. A farkas mindig farkas mara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avait felkapta a fagyos szél. Thorn meghallotta, habár valamennyire felfogták a rejtekhelyét takaró vastag ágak. Az ismerős rashemeni mondás fanyar mosolyt csalt az arcára.</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A farkas mindig farkas marad. </w:t>
      </w:r>
      <w:r>
        <w:rPr>
          <w:rFonts w:eastAsia="Times New Roman" w:cs="Times New Roman" w:ascii="Times New Roman" w:hAnsi="Times New Roman"/>
          <w:color w:val="auto"/>
          <w:sz w:val="22"/>
          <w:szCs w:val="22"/>
          <w:lang w:val="hu-HU" w:eastAsia="zxx" w:bidi="zxx"/>
        </w:rPr>
        <w:t>Különös, akkor is eszükbe kellene, hogy jusson ez, amikor régi történeteik mást mondanak.</w:t>
      </w:r>
      <w:r>
        <w:br w:type="page"/>
      </w:r>
    </w:p>
    <w:p>
      <w:pPr>
        <w:pStyle w:val="Normal"/>
        <w:shd w:fill="FFFFFF" w:val="clear"/>
        <w:ind w:left="0" w:right="0" w:firstLine="165"/>
        <w:jc w:val="both"/>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drawing>
          <wp:anchor behindDoc="0" distT="0" distB="0" distL="0" distR="0" simplePos="0" locked="0" layoutInCell="0" allowOverlap="1" relativeHeight="23">
            <wp:simplePos x="0" y="0"/>
            <wp:positionH relativeFrom="column">
              <wp:posOffset>0</wp:posOffset>
            </wp:positionH>
            <wp:positionV relativeFrom="paragraph">
              <wp:posOffset>635</wp:posOffset>
            </wp:positionV>
            <wp:extent cx="528955" cy="528955"/>
            <wp:effectExtent l="0" t="0" r="0" b="0"/>
            <wp:wrapSquare wrapText="largest"/>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6" t="-204" r="-236" b="-204"/>
                    <a:stretch>
                      <a:fillRect/>
                    </a:stretch>
                  </pic:blipFill>
                  <pic:spPr bwMode="auto">
                    <a:xfrm>
                      <a:off x="0" y="0"/>
                      <a:ext cx="528955" cy="528955"/>
                    </a:xfrm>
                    <a:prstGeom prst="rect">
                      <a:avLst/>
                    </a:prstGeom>
                  </pic:spPr>
                </pic:pic>
              </a:graphicData>
            </a:graphic>
          </wp:anchor>
        </w:drawing>
      </w:r>
    </w:p>
    <w:p>
      <w:pPr>
        <w:pStyle w:val="Normal"/>
        <w:shd w:fill="FFFFFF" w:val="clear"/>
        <w:ind w:left="0" w:right="0" w:firstLine="165"/>
        <w:jc w:val="right"/>
        <w:rPr>
          <w:rFonts w:ascii="Times New Roman" w:hAnsi="Times New Roman" w:eastAsia="Times New Roman" w:cs="Times New Roman"/>
          <w:b/>
          <w:b/>
          <w:bCs/>
          <w:color w:val="auto"/>
          <w:sz w:val="28"/>
          <w:szCs w:val="28"/>
          <w:u w:val="single"/>
          <w:lang w:val="hu-HU" w:eastAsia="zxx" w:bidi="zxx"/>
        </w:rPr>
      </w:pPr>
      <w:r>
        <w:rPr>
          <w:rFonts w:eastAsia="Times New Roman" w:cs="Times New Roman" w:ascii="Times New Roman" w:hAnsi="Times New Roman"/>
          <w:b/>
          <w:bCs/>
          <w:color w:val="auto"/>
          <w:sz w:val="28"/>
          <w:szCs w:val="28"/>
          <w:u w:val="single"/>
          <w:lang w:val="hu-HU" w:eastAsia="zxx" w:bidi="zxx"/>
        </w:rPr>
        <w:t>Tizenhatodik fejezet</w:t>
      </w:r>
    </w:p>
    <w:p>
      <w:pPr>
        <w:pStyle w:val="Normal"/>
        <w:shd w:fill="FFFFFF" w:val="clear"/>
        <w:ind w:left="0" w:right="0" w:firstLine="165"/>
        <w:jc w:val="right"/>
        <w:rPr>
          <w:rFonts w:ascii="Times New Roman" w:hAnsi="Times New Roman" w:eastAsia="Times New Roman" w:cs="Times New Roman"/>
          <w:b/>
          <w:b/>
          <w:bCs/>
          <w:color w:val="auto"/>
          <w:sz w:val="28"/>
          <w:szCs w:val="28"/>
          <w:u w:val="single"/>
          <w:lang w:val="hu-HU" w:eastAsia="zxx" w:bidi="zxx"/>
        </w:rPr>
      </w:pPr>
      <w:r>
        <w:rPr>
          <w:rFonts w:eastAsia="Times New Roman" w:cs="Times New Roman" w:ascii="Times New Roman" w:hAnsi="Times New Roman"/>
          <w:b/>
          <w:bCs/>
          <w:color w:val="auto"/>
          <w:sz w:val="28"/>
          <w:szCs w:val="28"/>
          <w:u w:val="single"/>
          <w:lang w:val="hu-HU" w:eastAsia="zxx" w:bidi="zxx"/>
        </w:rPr>
      </w:r>
    </w:p>
    <w:p>
      <w:pPr>
        <w:pStyle w:val="Normal"/>
        <w:shd w:fill="FFFFFF" w:val="clear"/>
        <w:ind w:left="0" w:right="0" w:firstLine="165"/>
        <w:jc w:val="right"/>
        <w:rPr>
          <w:rFonts w:ascii="Times New Roman" w:hAnsi="Times New Roman" w:eastAsia="Times New Roman" w:cs="Times New Roman"/>
          <w:color w:val="auto"/>
          <w:sz w:val="28"/>
          <w:szCs w:val="28"/>
          <w:lang w:val="hu-HU" w:eastAsia="zxx" w:bidi="zxx"/>
        </w:rPr>
      </w:pPr>
      <w:r>
        <w:rPr>
          <w:rFonts w:eastAsia="Times New Roman" w:cs="Times New Roman" w:ascii="Times New Roman" w:hAnsi="Times New Roman"/>
          <w:color w:val="auto"/>
          <w:sz w:val="28"/>
          <w:szCs w:val="28"/>
          <w:lang w:val="hu-HU" w:eastAsia="zxx" w:bidi="zxx"/>
        </w:rPr>
      </w:r>
    </w:p>
    <w:p>
      <w:pPr>
        <w:pStyle w:val="Normal"/>
        <w:shd w:fill="FFFFFF" w:val="clear"/>
        <w:ind w:left="0" w:right="0" w:firstLine="165"/>
        <w:jc w:val="right"/>
        <w:rPr>
          <w:rFonts w:ascii="Times New Roman" w:hAnsi="Times New Roman" w:eastAsia="Times New Roman" w:cs="Times New Roman"/>
          <w:color w:val="auto"/>
          <w:sz w:val="28"/>
          <w:szCs w:val="28"/>
          <w:lang w:val="hu-HU" w:eastAsia="zxx" w:bidi="zxx"/>
        </w:rPr>
      </w:pPr>
      <w:r>
        <w:rPr>
          <w:rFonts w:eastAsia="Times New Roman" w:cs="Times New Roman" w:ascii="Times New Roman" w:hAnsi="Times New Roman"/>
          <w:color w:val="auto"/>
          <w:sz w:val="28"/>
          <w:szCs w:val="28"/>
          <w:lang w:val="hu-HU" w:eastAsia="zxx" w:bidi="zxx"/>
        </w:rPr>
        <w:t>A KOTORÉ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bizonytalanul figyelte a tisztást. Elhagyott kis hely volt, magas fákkal körülölelve. Egy patak bugyogott és köpködött, kénes gőzt eregetve a levegőbe. A sötételf az őt kísérő boszorkányokhoz fordult. Zofia elhozta Dernovia összes boszorkányát – mind a tizenhármat –, hogy találkozzanak a vendégükkel, és elkísérjék egy szent helyre. A lány úgy érezte, hogy ez a kirándulás valószínűleg egy eszköz az ő félreállításá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tt? – kérdezte felháborodott és hitetlenkedő tekintettel nézve Zofiá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rnyékvölgy boszorkánya túl sokáig volt távol – felelte Zofia. – Ez egy kísértetekkel teli föld. Hogy megértsd, ismerned és tisztelned kell a megszentelt helyeket. Napnyugta előtt visszatérü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dős nő bólintott a többiek felé. Mindannyian megfordultak, és elhagyták a tisztá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rosszkedvűen méregette a környezetét. A patakhoz sétált és belebámult a bugyogó vízbe. Ahogy várta, nem látott le az aljára. Voltak hasonló hőforrások Mélysötétben is, és azok tényleg mélyről, rejtett helyekről törtek f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megbizonyosodott róla, hogy egyedül maradt, levette Sylune maszkját az övéről, és egy megkönnyebbült sóhajjal saját alakjába változott. Lerúgta bakancsát, levette ruháját és fegyvertartó övét, csak a tőröket hagyta karjára és vádlijára erősítv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ik lábfejét beledugta a vízbe, amit kellemesen melegnek talált. Óvatosan átmászott a sziklákon és elmerült a kis tó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lemelkedő gőz különös alakká állt össze – egy sárkányszerű fej vált ki a ködb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kipattant a vízből, és a szellemszerű dolgot bámul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hogy nem szellem volt. Teljesen biztosan tudta, noha nem értette pontosan, hogyan. Nem érezte azt az ösztönös, beteges rettegést, amit a halott lények szoktak kiválta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szébe jutottak a tankönyvek, amikbe elmerült, hogy többet megtudjon a Széljáróról. Kezét nyakának sótartójára helyezte, ahol az amulett pihe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hely mágiája – suttogta –, és a hely lelke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dszerű hüllő meghajtotta a fejét, és várt. Liriel nem felejtette el, hogy a távoli Moonshae-sziget lakói hogyan tisztelték a szent folyót. Ő nem viselt díszítést, de előhúzta kis díszes tőrét a csuklóján lévő hüvelyből, és a vízbe dob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dszerű sárkány egy vigyorral válaszolt, majd elmerült a tóban. Liriel önelégülten mosolygott. A sárkányok mindenhol egyformák voltak, akármilyen alakban is jelentek meg. Lefogadta volna, hogy ez már egy egész raktárnyi kincset felhalmoz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szébe jutott a Fehér Rusalka-völgy, és elgondolkodott. Talán azok a megfulladt szüzek életükben túl fösvények voltak, és elhatározták, hogy kifosztanak egy szent patakot vagy folyót. Nem hitte, hogy az őrzőszellemek kedvesen fogadták ők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galábbis ezt hinnék az emberek – merengett, sötételf észjárással szemlélve az idegen helyet. – Hol lehetne jobban megszabadulni egy vetélytárstól vagy áldozattól? Milyen jobb magyarázat lehetne, mint: „egy rusalka tette”, amikor a tetemet a partra mossa a ví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érezte a szellemet, mielőtt láthatta volna. Hideg ujjak, nem anyagiasabbak a szélnél, érintették meg a váll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elf megfordult, és egy üres szempárba meredt. Nem volt egy törékeny nő. Noha fehér volt, sokkal masszívabbnak tűnt, mint az áttetsző sárkányszellem. Liriel hamar észrevette az ázott bőrpáncél alatt húzódó izmokat és az üres kardhüvelyt. A furcsán ferdén tartott, színtelen fej törött nyakra utalt. Egy harcos, akit talán az egyik, Rashement ért támadásban öltek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zt Liriel egyetlen pillantással mérte fel. Egyik oldalra ugrott és elbukfencezett. A szellem rávetette magát, és megragadta a boká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elf lerúgta onnan, többször lecsapva a meglepően tömör szellemre. A halott harcosnő a tó felé indult, és magával rángatta a drow-t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elkapta az egyik sziklát, ám az kilazult, ezért elengedte. Ujjai mélyedést szántottak a talajba, ahogy csapkodott, valamilyen fogódzót keresve, ami megállítja halálos szánkázását. Mindössze egy-két pillanatra volt szüksége, ami elég hosszú, hogy varázsolj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szébe ötlött, hogy nem tud olyan varázsigét, ami megvédené őt az elszánt rusalkától. Ostobaságnak tűnt megtanulni őket, amikor az egyszerű papi varázslatok is ugyanolyan jól működ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pi mágia azonban az istennő kegyétől függ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ezek a gondolatok jártak a fejében, keze valami karcsú és erős köré fonódott. Megragadta, és egy összetett, fekete szempárral nézett szembe. Nagyot sikoltva elengedte az óriási póklábat.</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Kérj, </w:t>
      </w:r>
      <w:r>
        <w:rPr>
          <w:rFonts w:eastAsia="Times New Roman" w:cs="Times New Roman" w:ascii="Times New Roman" w:hAnsi="Times New Roman"/>
          <w:color w:val="auto"/>
          <w:sz w:val="22"/>
          <w:szCs w:val="22"/>
          <w:lang w:val="hu-HU" w:eastAsia="zxx" w:bidi="zxx"/>
        </w:rPr>
        <w:t>javasolta egy halk hang, amit Liriel remélt, hogy soha életében nem kell újra meghallania. Lolth hatalma még erre az idegen földre is követte, csábítva, megkísértve ő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usalka feltartóztathatatlanul húzta a víz felé. Liriel a hátára vetődött, megpróbálva kiszabadulni a halott harcos szorításából. Miután ez sikertelen volt, szabad lábfejével többször rávágott, újra és újra belerúgva a tömör testbe. Semmilyen erőfeszítés nem segí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d emelkedett fel a tóból, és vette körbe a halott harcost. A sötételf rémült szeme előtt egy hatalmas sárkányfej formálódott. A ködös állkapocs szélesre tárult, és elkapta a szellemet, aki elengedte zsákmányát, és üres kardhüvelyéhez kapott. Döbbenet ült ki a rusalka arcára. Lirielnek valahogy az volt a benyomása, hogy nem ez az első alkalom, hogy a harcos fegyverének hiányán megdöbben. A rusalka, ismét átélve halála döbbenetét, nem állt ellen a sárkánynak. A patak őre egészen különös módon, elnyelte a nála szilárdabb test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rkány visszamerült a patakba, a parton hagyva Lirielt. Egy pillanatra a sötételf megpillantotta díszes tőrét a zavaros vízfelszín alatt, és megértette, hogy a fizetség megmentette az élet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n többet is. Az óriáspók, Lolth szolgája, szintén eltű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felállt és magára vette ruháit. Visszacsatolta maszkját az övére. Hiába vált külseje Sylunééhoz hasonlatossá, ez nem segített szorongásán. Lolth megtalálta, és a makacs istennőt sokkal nehezebb lesz átverni, mint Dernovia lakó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ofiának igaza volt, gondolta gúnyosan. Ez tényleg egy kísértetek járta hely volt, és ha valóban az a sorsa, hogy igazi otthonukba kalauzolja őket, mégis hogy a ménköves kilenc pokolba kezdjen nek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orlist komoran felpillantott, ahogy meghallotta a barlangnyíláshoz közeledő dulakodás zaját. Zsoldosai végre elfogtak valami értékeset, vagy legalábbis érdekeset! A Maszkos Lovag segítségével a régóta késlekedő siker is elj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ik zsoldosa kivált a harcból és üdvözölte a vezér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kaptunk egy elfet. Egy nő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 ez is valam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zzátok be! – adta ki az utasítást Gorli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rom katona becibált egy magas tünde elfet. Még megkötözve, betömött szájjal, és egy vászonzsák maradványaiba bugyolálva is meglepően erőteljesen küzd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orlist odasétált, és megmarkolta kócos fekete haját. Hátrarántotta a lány fejét, és meglátta a jellegzetes fénycsíkot, amely arca egyik felén húzódott. Kéjes öröm lett rajta úrrá, amikor felismerte az elfet. Ő volt az, akivel harcolt az elvesztett hajó fedélzeté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abad kezével az ezüst fonatot simogat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kos kis alakváltoztató trükk. Mivé lenne ez a fonat, ha letépném az egészet a fejbőrödr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egy adag vért köpött a férfi bakancsá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róbáld ki és meglátod – provokál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jd máskor – felelte hidegen a sötételf. – Jelenleg sokkal jobban érdekel, hogy miért látlak Koponyavárban, amikor Liriel Baenrével harcolok, majd talállak Rashemenben, a szuka kedvencének falujáná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gúnyosan rámosolygott és újabb adag nyálat gyűjtött. Gorlist pofon vágta, amitől feje az egyik oldalra bicsakl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zzátok a vasakat! – parancsolta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kiköpött egy fogcsonkot, majd a férfi arcába nevet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gy száz sötételfet számoltam össze ezekben a vájatokban és odakint, én pedig egyedül vagyok. Nem vagyok eléggé megkötözve? – vicsorogta, kitartva összekötött csukló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orlist Chiss felé bólintott. Az ifjú sötételf vad mosollyal kivillantotta fogsorát, majd munkához látott. Vasbilincseket kattintott a tünde elf csuklójára. Fürgén felmászott a sziklafalon, és a magasban falba ágyazott kampókra erősítette a lánc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orlist intett katonái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 drow előhúzta kardját, és elvágta a foglyon körbefutó köteleket. A lány máris nekik támadt, ám Chiss hátrarántotta a láncot, visszahúzva a karját, és megszakítva előretörés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orlist körbejárta az elfet, a jeleket vizsgálva, amiket sötételf kardok hagytak a ruháján, a bőrén és a húsában. A lány lábujjai alig érintették meg a talajt, és kényelmetlen szögben tartott karjai arról árulkodtak, hogy kiugrottak a vállából. Zöldes-arany szeme mégis nyugodt és kérlelhetetlen marad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ágjátok le a páncélját és a ruháit! – mondta a két sötételfnek. – Ne nagyon finomkodjatok ve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tonák látható élvezettel álltak a munkához. Gorlist felkapott egy levágott kötéldarabot, és megcsomózta. Az egyik sötételfnek adta, míg a másiknak egy üvegcse sót nyúj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 mulatást! – mondta, és leült nézni. Rávigyorgott az elf nőre. – Én biztosan élvezni fogo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ínzás jóval tovább tartott, mint ahogy Gorlist lehetségesnek gondolta. Idővel az élvezetet unalom váltotta fel, ám bármit csináltak a tünde elffel, nem tudták szóra bír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zzátok Brindlort! – mondta végü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 sötételf – egy fiatal nő, aki Nisstyre első zsoldosainak leszármazottja volt – a haláldalnok keresésére indult. Hamarosan együtt tértek vissza. Brindlor olyan undorral pillantott a tünde elfre, ami nem az állapotának vagy a bőrszínének szó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rdrith nincs itt. Te több varázslatot ismersz, mint bármelyikünk. Szedd ki az agyából a titkait – utasította Gorli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láldalnok felszissze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csoda, hogy nem beszél. Nem tudta, hogy némely tünde elf lényből úgy veszi ki a vas az életerőt, ahogy a rongy felszívja a sebből a vért? Talán ez az elf is ilyen. Vágjátok le inn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hiss azonnal leengedte a láncot és levette a bilincset. Ami ezután következett, az mindannyiukat megdöbbente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hangzott el varázsige, nem volt lassú alakváltozás vagy valamilyen figyelmeztető jel. Egyik pillanatban még a meggyötört elf hevert a földön, a következőben egy hatalmas fekete farkas nézett rájuk aranysárga szemmel. Száját vicsorogásra húzta, hátsó lábára támaszkodott, majd ugr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hiss már alatta is volt, mielőtt előránthatta volna fegyverét. A farkas fogai belemélyedtek a vállába, majd erős fejét vadul rángatni kezdte. Azután a földre szökkent, és utat vágott kínzói karderdejében. Természetfeletti sebességgel rohant ki a barlangból, majd eltű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ljátok meg! – kiáltotta Gorlist, bár már akkor tudta, hogy felesleges minden erőfeszítés. Zaklatottan a földön heverő katonába rúgott. – Vigyétek a szabad ég alá és figyeljétek, amíg a hold felkel – parancsolta. – Talán, ha a sereg egy farkasemberrel is kiegészül, végre képesek lesztek vadászként viselked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hozzáértek a sebesülthöz, az összerándult és meghalt. Úgy tettek, ahogy Gorlist utasította. Az éjszaka ege alatt kivont kardokkal várták, néhányan izgatottan, mások eltitkolt rettegéssel, hogy volt bajtársuk átváltozzon és feléledj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Órák teltek el, és csak a víz kitartó csepegését lehetett hallani az egyik közeli járatbó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hold már rég feljött – mondta végül Brindlor. – Temessétek el, égessétek el, vagy hagyjátok elrohadni. Nem számí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nem farkasember – merengett Gorlist. – Mi volt az elf, hogy így átváltozott? Druida? Boszorkány?</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osszabb – felelte vadul a haláldalnok. – A szuka egy lythar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gboltot már sűrűn borították a csillagok, amikor Liriel elindult kunyhója felé. Fyodor már ott volt, és gyógynövényekből készített leves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e főzöl? – lepődött meg a lány. – A </w:t>
      </w:r>
      <w:r>
        <w:rPr>
          <w:rFonts w:eastAsia="Times New Roman" w:cs="Times New Roman" w:ascii="Times New Roman" w:hAnsi="Times New Roman"/>
          <w:i/>
          <w:iCs/>
          <w:color w:val="auto"/>
          <w:sz w:val="22"/>
          <w:szCs w:val="22"/>
          <w:lang w:val="hu-HU" w:eastAsia="zxx" w:bidi="zxx"/>
        </w:rPr>
        <w:t xml:space="preserve">domovoi </w:t>
      </w:r>
      <w:r>
        <w:rPr>
          <w:rFonts w:eastAsia="Times New Roman" w:cs="Times New Roman" w:ascii="Times New Roman" w:hAnsi="Times New Roman"/>
          <w:color w:val="auto"/>
          <w:sz w:val="22"/>
          <w:szCs w:val="22"/>
          <w:lang w:val="hu-HU" w:eastAsia="zxx" w:bidi="zxx"/>
        </w:rPr>
        <w:t>nem fog neki örü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éles pillantást vetett rá.</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széltél eggy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végül megegyeztü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becsukta az ajtót, és levette övéről a maszkot. Megkönnyebbülten felsóhajtott, amikor visszanyerte saját alakját. Még kellemesebb volt látni, ahogy Fyodor szeme felcsillant a láttá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dalok és történetek szerint a Hét Nővér a leggyönyörűbb a világon – mondta halkan. – Minden bárd megőrült, vagy csak megvakul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a karjaiba futott. Hosszú pillanatig csak ölelték egymást, majd a lány a vetetlen ágyhoz vezette a férfit. Leültek, és Liriel fejét Fyodor széles vállára hajtot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Rashemen érdekes hely. Egy </w:t>
      </w:r>
      <w:r>
        <w:rPr>
          <w:rFonts w:eastAsia="Times New Roman" w:cs="Times New Roman" w:ascii="Times New Roman" w:hAnsi="Times New Roman"/>
          <w:i/>
          <w:iCs/>
          <w:color w:val="auto"/>
          <w:sz w:val="22"/>
          <w:szCs w:val="22"/>
          <w:lang w:val="hu-HU" w:eastAsia="zxx" w:bidi="zxx"/>
        </w:rPr>
        <w:t xml:space="preserve">domovoi </w:t>
      </w:r>
      <w:r>
        <w:rPr>
          <w:rFonts w:eastAsia="Times New Roman" w:cs="Times New Roman" w:ascii="Times New Roman" w:hAnsi="Times New Roman"/>
          <w:color w:val="auto"/>
          <w:sz w:val="22"/>
          <w:szCs w:val="22"/>
          <w:lang w:val="hu-HU" w:eastAsia="zxx" w:bidi="zxx"/>
        </w:rPr>
        <w:t>levetkőztetett, egy csapat boszorkány megvizsgált, egy sárkány formájú vízi szellem és egy izmos rusalka megtámadott. A te napod milyen vo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jából hasonló.</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m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 sötételf Fyodor szemébe nézett, és egy ideig nem volt szükség szavakra. A leves kiforrt, a </w:t>
      </w:r>
      <w:r>
        <w:rPr>
          <w:rFonts w:eastAsia="Times New Roman" w:cs="Times New Roman" w:ascii="Times New Roman" w:hAnsi="Times New Roman"/>
          <w:i/>
          <w:iCs/>
          <w:color w:val="auto"/>
          <w:sz w:val="22"/>
          <w:szCs w:val="22"/>
          <w:lang w:val="hu-HU" w:eastAsia="zxx" w:bidi="zxx"/>
        </w:rPr>
        <w:t xml:space="preserve">domovoi </w:t>
      </w:r>
      <w:r>
        <w:rPr>
          <w:rFonts w:eastAsia="Times New Roman" w:cs="Times New Roman" w:ascii="Times New Roman" w:hAnsi="Times New Roman"/>
          <w:color w:val="auto"/>
          <w:sz w:val="22"/>
          <w:szCs w:val="22"/>
          <w:lang w:val="hu-HU" w:eastAsia="zxx" w:bidi="zxx"/>
        </w:rPr>
        <w:t>sóhajtott, ám sem a harcost, sem a Széljárót nem érdekelte a legkevésbé s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val később Fyodor kivitte a lányt az udvarra és a csillagokra muta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átod azt a kisebb csoportot, amely úgy néz ki, mint egy útkereszteződés? Testőröknek nevezzük őket, a szellemek után, akik az év négy sarkát figyelik. A legfényesebb csillag ott Mokosh, az aratás szelleme. Hasonló csillagok jelzik az év minden egyes fordulóját. Hamarosan az Őszi Napnyugtát ünnepeljük, amikor az éjszaka és a nappal egyensúlyba kerül, és az év kereke a tél felé fordu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elf összébb húzta köpeny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lottam erről a télről. Hidegebb lesz, mint most v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kkal, de ma este fagyos szél fúj. Menjünk inkább 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vágyakozón nézett az erdő felé. Fyodor elkapta a tekintetét, és a fejét ráz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bölcs dolog. Ez egy kísértetek járta hely, és az éjszaka tele van szellemekkel. Manapság jóval több van, mint a régi időkb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Zofia azt mondta, hogy meg kellene ismernem a föld szellemeit – érvelt Liriel. – Van jobb módj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mélyet sóhaj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stishsal és gyermekeivel fogunk reggelizni. Talán hozhatnánk egy-két nyulat a fazékjáb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gy egy uthrakit – felelte gúnyosan a lány, legutóbbi félresikerült kalandjukra utalv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yodor szeme felcsilla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ne? Vastish bármit főz, a végén ugyanolyan az íz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ürge léptekkel elindultak a kavicsos, poros úton, amely átvezetett a mezőkön. Liriel halk susogást hallott balra. Szeme sarkából észre vett egy zömök, torz törpét, ahogy a beérett búzamezőn keresztül tartja az iramot velük. Zöld haja úgy lobogott, mint a rét magas fűszálai, és méretes, csőrszerű orra alatt sűrű zöld bajusz rezgett. Hatalmas szeme mélyen ült, és beárnyékolta vastag zöld szemöldöke, ám Liriel egy pillantással felmérte, hogy az egyik szem zöldes, a másik ragyogó narancssárga árnyalatú.</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polevik – szólalt meg Fyodor aggodalmas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eszélyes?</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ha elalszol a réten, vagy követed a búzamezőbe. Ami aggaszt, az az időzítés. A polevikok általában csak délben járn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alán ivott egy bögrével Zofia teájából, és nem tud aludni.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felnevetett, ám aggódás ült ki arcá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d, hogy van némi Látásom. Mielőtt elhagytam Rashement, elkezdtem olyan dolgokat meglátni, amiknek nem kellett volna ott lenniük. Szellemeket, lelkeket, még hősöket is, amikről apám apja hallott elődei történeteiből. Ezek úgy kószálnak, mint egy részeg férfi, akit kizárt a dühös felesége a házból, bizonytalanul afelől, hogy hol vannak és merre kéne menniük. Ez így van a zűrzavar kora óta. Rashemen mágiája magában a földben és a föld szellemeiben rejlik. Nem olyan, mint a varázslók mágiája, amit használat után elfelednek, és újra megtanulnak. Egyik boszorkány sem ismerné el, de én gyanítom, hogy a mágia nem gyógyul úgy, ahogy kelle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végiggondolta a szavait, azon merengve, vajon ez része volt-e a Zofia jövendölésében elhangzottak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hangot adhatott volna gondolatainak, kegyetlen szél süvített végig a fákon, éles, szinte fémes süvítéssel. Az ágak hangosan megzörrentek. A zenélő rovarok elhallgattak, és egy kismadár kiesett a fészkéből. Liriel lehajolt és felemelte, csodálkozva, hogy milyen könnyű kis jószág. És milyen hid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yodor megragadta a karját, és húzni kezd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iess! – mondta. – A falon belül kell érnünk, mielőtt a bheur dala ismét megszól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sürgető hangja meggyőzte Lirielt, hogy most inkább futni kell, a kérdések ráérnek később.</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resztülfutottak az erdőn, lábnyomaikat követve. Már majdnem kiértek, amikor egy idős nőt pillantottak meg. Az úton állt, egy magas fapálcára támaszkodva. Hosszú haja majdnem olyan fehér volt, mint a sötételfé, és ráncos bőre szinte kéken tündökölt a hidegtől. Mezítláb, csak rongyokba öltözve úgy nézett ki, mintha azonnal összeesne, ha nem támaszkodna botjá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ashemeni rögtön megtorpant, és maga mögé húzta Lirie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llámvarázslatot! – mondta hevesen. – A legerősebbet, amit tud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belenyúlt szütyőjébe, és elővett egy smaragdot – az utolsó drágakövet, amit a mélységi sárkány kincseiből szerzett. Egyik kezével a vénasszonyhoz hajította, míg a másikkal megragadta a Széljárót és megidézte a benne tárolt varázslat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ő eltűnt. Helyében egy félelf nő jelent meg, aki másfélszer magasabb volt a varázslónál. Erős teste olyan áttetsző volt, mint az üveg, és zöld, mint egy csodálatos smaragd, kezében pedig fehér tüzű villámot tartott. A gólem hátralendítette karját, és úgy hajította el a villámot, ahogy egy harcos a dárdá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f kardok csendüléséhez hasonló rikoltás szakadt ki a vénasszonyból. Felemelte pálcáját, és jeges kristályokat szórt a repülő villám felé, amik halálos tölcsért formáltak. A bheur indította fagyos áramlat hatalmas ragyogással robbant szét, ahogy a villám áthaladt rajta. A sötételf lövedéke eltalálta a bheurt, és hátralökte, neki egy fenyőfa törzsé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öregasszony megdöbbentő fürgeséggel pattant talpra, és a hegy felé menekü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a pálcáért indu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gyjad – mondta a barátja. – Csak a bheur kezében varázserejű. Még ha tudnád is használni, van mágia, amivel jobb nem foglalkoz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hallotta a komolyságot Fyodor hangjáb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amit rosszul csinálta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választottad meg a varázslatot – felelte óvatosan a férfi –, de nem szabad gólemet megidézni Rashemenben. Jó néhány ilyen teremtményt felvonultattak ellenünk Thay Vörös Varázslói. Ha bárki meglátja, hogy ilyen varázslatot alkalmazol, kíváncsi lesz, hol tanulta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megvonta a váll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olt a Zöld Teremben egy könyv a mulhorandi mágiáról. Sok drágakövem maradt a mélységi sárkány kincséből, és hasznosnak tűnt ilyesmire felhasznál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is, az ilyen varázslat halálos lehet Rashemenben. Egy idegen varázsló sem lehet Rashemenben. Mivel Sylune Rashemen barátja volt, és jártas a boszorkányok kisebb tudományaiban, ráadásul Zofia a szárnya alá vette, a népem elfogadta őt. Ha azonban meglátják, hogy ilyen varázslatot alkalmazol, egyikünk sem éri meg a következő hajna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csendben fogadta ezt a hír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ilosak az ilyen varázslatok – ismételte el, mintha hangosan kimondva könnyebben megértené a szavaka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ha az életed múlik rajta. Ígérd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nal meg akarta ígérni, ám nem volt képes kimondani. A fejét rázta, mivel képtelen volt a szavát adni olyanra, amit nem biztos, hogy meg tud tartani. Legnagyobb megdöbbenésére Fyodor furcsamód elégedettnek tű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járt hajnalodik – szólalt meg halkan. – Vastish hamarosan vár min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fogta a lány kezét, és együtt a házikóhoz sétáltak, ahol a férfi nővére és családja élt. Már füst szállingózott a kéményből, és a tűzhelyen búzakása rotyogott, amibe a jelek szerint szárított bogyókat kever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 kisfiú vetette magát Fyodorra, rácsimpaszkodva a lábára. Egy magasabb lány, aki elég idős volt már ahhoz, hogy méltóságára figyeljen, kicsit hátrébb állva nézte testvéreit megvető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stish megrázta fakanalát, majd gyengéden az egyik lurkó fenekére csap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 viselkedésetekkel van ekkora baj, vagy a szemetekkel? Nem látjátok, hogy egy </w:t>
      </w:r>
      <w:r>
        <w:rPr>
          <w:rFonts w:eastAsia="Times New Roman" w:cs="Times New Roman" w:ascii="Times New Roman" w:hAnsi="Times New Roman"/>
          <w:i/>
          <w:iCs/>
          <w:color w:val="auto"/>
          <w:sz w:val="22"/>
          <w:szCs w:val="22"/>
          <w:lang w:val="hu-HU" w:eastAsia="zxx" w:bidi="zxx"/>
        </w:rPr>
        <w:t xml:space="preserve">wychlaran </w:t>
      </w:r>
      <w:r>
        <w:rPr>
          <w:rFonts w:eastAsia="Times New Roman" w:cs="Times New Roman" w:ascii="Times New Roman" w:hAnsi="Times New Roman"/>
          <w:color w:val="auto"/>
          <w:sz w:val="22"/>
          <w:szCs w:val="22"/>
          <w:lang w:val="hu-HU" w:eastAsia="zxx" w:bidi="zxx"/>
        </w:rPr>
        <w:t>jött az otthonunk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yerekek szégyenkezve abbahagyták a hancúrozást, és röviden, mélyen meghajolt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egtiszteltetés a háznak – hangzott mindháromtól.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bizonytalanul elmosolyodott. Az ilyen korú sötételf gyerekek még nem beszéltek, és ritkán látta őket más, mint akik a nevelésüket végezték. Soha nem volt még dolga olyanokkal, akik ekkorká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mutatkozott, és a gyerekek is így tettek. Mivel nem volt más ötlete, egy javaslatot t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setleg egy történet evés elő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úk kitörő lelkesedéssel fogadták, Vastish is hálásan bólintott. Fyodor helyet foglalt, és egyik unokaöccsét a térdére ültet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sszú évekkel ezelőtt, egy hős élt a világon, akit Yvenginek hívtak. Zavaros idők jártak, és számos bátor férfi harcban esett el. Yvengi apja nagyszerű katona volt, az egyik legjobb berzerker, ám egy nap olyan ellenséggel kellett szembenéznie, amelyiknek sem vére, sem lehelete nem vo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tab, a démon! – vágott közbe izgatottan a fiatalabb fiú.</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más – helyeselt Fyodor. – Yvengi tudta, hogy ereje és kardja mit sem ér a démon páncélja ellen, ezért imádkozott a föld összes szelleméhez, és azok adtak neki egy mágikus kardot. Egy démon sem győzhette le Hadryllist. Eltab Thayba elmenekü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halandó démonok között járjon! – kiáltott közbe az egyi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ismered a mesét – jegyezte meg a nagybácsi mosolyogva. – Akkor azt is tudod, hogy a család kerekének fordulásával – az apától a fiúig, az anyától a leányig – újabb nagyszerű kard emelkedik Rashemen fölé.</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t a tiéd – mondta a kisfiú imádatt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ly csend ereszkedett a szobára. A nők arcán megjelenő szigorú kifejezésből, és az idősebb fiú elpirulásából Liriel feltételezte, hogy valamilyen fontos tabut sértettek most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sebbik az arcokat nézegette, zavartan pislogv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bben a kardban mágia van – tette hozzá.</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yodor a nővérére nézett. A nő arcán a fájdalom és a büszkeség egyvelege vonult 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hrisfyr is örökölte – mondta egyszerűen. – Már eldőlt, hogy csatlakozik a </w:t>
      </w:r>
      <w:r>
        <w:rPr>
          <w:rFonts w:eastAsia="Times New Roman" w:cs="Times New Roman" w:ascii="Times New Roman" w:hAnsi="Times New Roman"/>
          <w:i/>
          <w:iCs/>
          <w:color w:val="auto"/>
          <w:sz w:val="22"/>
          <w:szCs w:val="22"/>
          <w:lang w:val="hu-HU" w:eastAsia="zxx" w:bidi="zxx"/>
        </w:rPr>
        <w:t xml:space="preserve">vremyonnihoz. </w:t>
      </w:r>
      <w:r>
        <w:rPr>
          <w:rFonts w:eastAsia="Times New Roman" w:cs="Times New Roman" w:ascii="Times New Roman" w:hAnsi="Times New Roman"/>
          <w:color w:val="auto"/>
          <w:sz w:val="22"/>
          <w:szCs w:val="22"/>
          <w:lang w:val="hu-HU" w:eastAsia="zxx" w:bidi="zxx"/>
        </w:rPr>
        <w:t>Az öregekhez megy tanulni, mielőtt a következő tél beköszö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 megtiszteltetés – felelte Fyodor halk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eggeli étkezés hamar eltelt, és semmi komolyabb nem rontotta el, csak egy bögre kiöntött tej. A két barát megköszönte a vendéglátást és dolgukra indult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volt ez az egész? – kérdezte Liriel, amint hallótávolságon kívül kerültek. – Mit mondott a kisfiú, amitől a nővéred elsápad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yodor sóhajtott, és válla megereszked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ikor először találkoztunk, megjegyzést tettél az életlen kardomra. Én mondtam neked, hogy azért készült így, hogy ne vágjam meg magam. Te azt hitted, hogy egyszerűen bolond vagyok, de igazat beszéltem. Az a harcos, aki nem tud uralkodni harci lázán, ilyen kardot kap, számtalan okból. Először is, kevésbé valószínű, hogy megsebesíti saját bajtársait. Másodszor, nem vágja meg magát és hal meg önkezétől. Nem létezik nagyobb szégyen egy rashemeni számára ennél. Végül, jó célért és becsületben hal meg. A berzerkereket küldik előre egy csatában. Az életlen kardosok mennek legelö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egyetlen igazságot Liriel lassan értette meg.</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át ez halálos ítél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Zofia ruházta fel ezt a kardot mágiával, így megvágja azokat, akik nem Rashemenből valók, és én is életben maradok addig, amíg nem teljesítem a feladatoma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obd el! – válaszolt a lány szenvedélyesen. – Szerezz másik kardot! Most már uralod a harci lázat – nincs szükséged többé életlen kard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nem így működik – mondta Fyodor. – Ez a legutolsó kard, amit forgathatok. Ilyenek a törvényeink és a szokásaink. Ezzel a karddal a kezemben kell meghalno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először ösztönösen tiltakozni akart az emberi ostobaság újabb példájának hallatán, ám emlékek árasztották el elméjét, és visszafogta magát: Fyodor sötételfekkel és luskan harcosokkal néz szembe, tengeri ogrékkal harcol, és óriás tintahalat öl meg. A lány megnyugodott. Számtalan harcot megnyert a férfi ezzel az életlen fekete karddal. Miért ne folytathatná így tovább?</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nagy, nyakigláb ifjú közeledett feléjük sietve, keze tele volt egy rakás fekete bottal, bozontos barna haja a szemébe lógott. Amikor közel ért megállt, és meghajtotta fejét a Fyodor mellett álló „boszorkánynak”. Fyodor sietve túlesett a bemutatáson, majd kérdezte Petyart, miért jö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erepszemlét tartunk a Kotorékban – felelte a fiú minden bevezetés nélkül. – Treviel parancsa. A többiek a nyugati kapunál várnak. – Széles mosollyal folytatta. – Mindegyikünknél lesz egy villámpálca. A </w:t>
      </w:r>
      <w:r>
        <w:rPr>
          <w:rFonts w:eastAsia="Times New Roman" w:cs="Times New Roman" w:ascii="Times New Roman" w:hAnsi="Times New Roman"/>
          <w:i/>
          <w:iCs/>
          <w:color w:val="auto"/>
          <w:sz w:val="22"/>
          <w:szCs w:val="22"/>
          <w:lang w:val="hu-HU" w:eastAsia="zxx" w:bidi="zxx"/>
        </w:rPr>
        <w:t xml:space="preserve">vremyonnik </w:t>
      </w:r>
      <w:r>
        <w:rPr>
          <w:rFonts w:eastAsia="Times New Roman" w:cs="Times New Roman" w:ascii="Times New Roman" w:hAnsi="Times New Roman"/>
          <w:color w:val="auto"/>
          <w:sz w:val="22"/>
          <w:szCs w:val="22"/>
          <w:lang w:val="hu-HU" w:eastAsia="zxx" w:bidi="zxx"/>
        </w:rPr>
        <w:t>küldté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észrevette, hogy Fyodor szája megfeszü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férfi varázslók? – kérdezte a sötételf.</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 válaszolta kurtán a férfi – Ők egy titkos helyen élnek, tanulnak és dolgozn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ek a Kotorékok – összegezte a lány –, ezek barlang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rátja tekintete megerősítette ki nem mondott aggodalmát. Ahol barlangok vannak, ott járatok is vannak. Ahol járatok vannak, ott sötételfek is lehetnek. Nem volt kétsége afelől, hogy Gorlist előbb vagy utóbb a nyomára jut. Azonban ez nem az az időpont volt, amit szívesen választott voln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eled megyek – jelentette ki Liri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n tiszteletem a tiéd, hölgyem, de ez egy egyszerű felderítő ú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yodor elkérte az egyik ébenfekete pálcát. Hossza nagyjából egy nagyobb ember alkarjáéval egyezett meg, vastagsága úgy hüvelykujjnyi volt. Apró, bonyolult faragások díszítették, amelyek a pálca teljes hosszán felkanyargóztak. Felbecsülhetetlen művészeti alkotás volt, amely arra készült, hogy egyetlen pillanat alatt elpusztulj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tározottan felemelte, és felvonta egyik szemöldök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egyszerű felderítő útra ilyet kell magunkkal vinnünk? Mondd el az igazat, Petyar. Vadászunk, igaz? Remélem nem a fekete farkasod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meglepetten pislogott a kifejezés hallatá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állat nem egy hordával vándorol – mondta a fiú, védekező hangon –, és egy magányos farkas általában könnyű zsákmányt keres, ezért a jószágokra és a gyermekekre jelent veszély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yodor a pálcát méreget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ha meg is győzted erről Trevielt, ezt nem egy farkasnak szántá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vettem őt a Kotorékokba – vallotta be Petyar. – Reméltem, hogy meglelem a vackát. De egy halott sötételfet találta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yodor a barátjára pillan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a drow-t egy farkas ölte meg?</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t érdekel? – csattant fel az ifjú. – Ha egy sötételf halott, az mindenképpen szerencse, akárhogy is történt, de igen, úgy tűnik. A vállából ki volt tépve egy darab, és a torkát átharaptá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yodor elhúzódott Lirieltől, és kettejük közé állt – vagy Petyar, vagy a lány védelmére, ezt a sötételf nem tudta megmondani. Fyodor ránéz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a legjobb, ha a falu közelében maradsz ma. Ígérd meg nek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megtette, amit barátja vidám arckifejezéssel viszonzott. A férfi szava és becsülete – ezek nem kis dolgok voltak Fyodor számára. Nyilvánvalóan jó dolognak tartotta, hogy nem volt hajlandó szavát adni, ha nem volt biztos benne, hogy meg tudja tarta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először gondolkodott el rajta, hogyan érezheti magát a barátja abban a megtévesztésben, amit ő mindkettejükre ráerőltetett. Talán Zofia szava elég lett volna, hogy egy sötételf fenntartásokkal teli befogadást nyerjen, ám a hazugság elhangzott. Az igazságszerető rashemeniek számára a lány természetének elrejtése rossz szándékot bizonyított voln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szélünk, amikor visszajöttem – mondta Fyodor gyengéden. Megfogta a kezét és a szívéhez emelte, majd elfordult és elsétált hórihorgas rokona oldal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yugati kapunál találkoztak a többi harcossal. A lovak már vártak rájuk, és erőltetett menetben a Gördülő-sziklákhoz vágtat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lderítő csapat megállt a barlang szájánál, és meggyújtották fáklyáikat. Fejük fölé emelték, ahogy bemásztak a járatokba, elhárítva az ijedt denevérek hirtelen támadás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tyar elvezette őket ahhoz a szűk átjáróhoz, ahol a halott sötételf feküdt. Fyodor a tetem mellé térdelt, hogy jobban szemügyre vehesse. Néhány pillanat után felnéz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itt halt meg. Valami idecipelte, és az nem a farkas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reviel felhorka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mást várhattunk volna? Természetesen több is van ebből a két lábon járó féregből. A sötételfek nem vadásznak magányos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itt hagyják a halottjukat az alagútban a patkányoknak? – kérdezte Fyodor.</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mást csinálnának? Nehézkes eltemetni vagy elégetni a testet egy barlang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yodornak elég nagy tapasztalata volt a sötételfekkel, hogy tudja, a gondolkodásuk ritkán ennyire egyszerű. Magasra emelte a fáklyáját és felmérte a környéket. Noha az átjáró szűk volt, a plafon messze a fejük felett húzódott. Fyodor furcsa árnyakat és nyomokat vett ki az egyenetlen sziklán, amik arra utaltak, hogy talán semmi nincs ott, vagy talán láthatatlan járatok húzódnak ott. A sötételfek valamilyen célból hozták ide a társukat. Csalinak egy csapdához, tal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 leengedte a fáklyáj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csoda, hogy Petyar ezt a vájatot választotta. A plafon elég magas ahhoz, hogy borzos haját ne érjék a pókhálók – mondta hetykén. Fáklyáját a földre irányította, és látványosan ide-oda lendítette. – Nincs nyoma farkasürüléknek. Még nem tért vissza, és úgy látom, a patkányok egy napon belül letisztítják ezeket a csontokat. Garantálom, hogy nem fogunk ma farkast találni ezekben az üregek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tyar zavartan nézett, de mielőtt megszólalhatott volna, Treviel durván meglök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zdulj, fiú, tartsd a szád – mondta halkan, de szigorúan. A férfiak fürgén elindultak a barlangnyílás felé. Már majdnem odaértek, amikor a sötételfek rájuk támad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ashemeni őrjárat azonnal válaszolt a támadásra. Kardjaik szisszenve kerültek elő a hüvelyekből, és a harcosok buzgón nekirohantak a gyűlölt ellenségnek. A csoport végén állók figyelmeztető kiáltásokat hallattak, amint még több sötételf mászott le a sziklafalakról, és jelent meg a fáklya fényé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bőrpáncélos, karcsú, alacsony drow nő Fyodor elé szökkent. Két fegyvert villantott a férfire: egy széles kardot és egy rideg, de elragadó mosoly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yodor csak egy pillanatra torpant meg, ám még ez a kis késlekedés is túl sok volt. A nő támadott, kardjával a férfi szíve felé célozva. Ő összeszedve magát, legjobb fegyverét – a testi adottságát – használta a kisebb, de fürgébb sötételf ell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hajolt a nő támadása elől, majd rávetette magát, a falnak szegezve az apró testet. A sötételf tekergőzött és kapálózott, de nem tudta kardját használni. Tudva, hogy Liriel mennyi fegyvert szokott magánál rejtegetni, azonnal elkapta a sötételf csuklóját, és a feje fölé szorítot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njetek! – üvöltötte Fyodor, intve a többieknek, miközben a nővel küszköd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reviel megismételte a parancs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kiszabadította magát és felmászott a falon. Fyodor hagyta, hogy menjen, bár gyanította, ezt még bánni fogja. Előhúzta ébenfa pálcáját, és felmérte a csata helyzet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több férfi visszavonult a kijárathoz vezető alagútba. Éles fények villantak fel hirtelen, amelytől a sötételfek hátrálásra kényszerültek, a rashemeniek pedig kimenekülhettek. Csak Petyar és Treviel maradt a barlangban. A két harcos egymás mellett hátrált a szűk járatban, feltartva a támadó sötételfek macskafürgeségű kardjait. Fyodor körbenézett, majd nem várt következtetésre jutott: nincs elég sötételf.</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egfigyelés iróniája nem kerülte el, akármilyen szorongatott helyzetben volt is. Jobb volt látni az ellenséget, mint azon elmélkedni, vajon mikor csap le egy ismeretlen ellenfél. A drow, akiket nem látott, talán ugyanazt az utat választották, mint a nő: fürgén felmásztak a falakon, olyan ösvényeken, amiket csak ők lát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yodor ismét felemelte a fáklyáját. Ezúttal a fény számtalan vörös szempáron és ragyogó kis tőrön tükröződött vissz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egyenesen feldobta pálcáját, amely magasra pördült a barlangban. Nekicsapódott a plafonnak és eltört. A rashemeni eltakarta a szemét a vakító villanás el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helyett azonban a vájatot halvány, lila fény töltötte el, amelyben tisztán ki lehetett venni a sötételf harcosok gúnyos arcát – és egy önelégült, kopasz embert tíz lépésnyire Fyodortól. A férfi félrelökte az ifjú Petyart az útból és elindult, hogy maga állja el a járato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mentek tovább – mondta a megbújó elfek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k, gúnyos nevetés hallatszott a magas mennyezetről, és a sötételf harcosok lerajzottak a sziklafalr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yodor visszadugta fekete kardját a hüvelybe. Nem lesz rá szüksége. Szeme egy pillanatra szorosan lecsukódott, és sietve egy helyet keresett legbelül, egy erőt, amely egyszerre volt ősi és új.</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ltozás olyan erővel száguldott át rajta, mint egy megzabosodott kanca. Az erő végigvonult rajta, amitől a földre zuhant, ám nem a saját kezére érkezett. Hatalmas, fekete szőrös mancsok érték a kőpadlót, s a karmok úgy koppantak, mint a borotvaéles tőrö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rő újból és újból átjárta, és akkora üvöltéssel tört ki belőle, hogy megrázkódott a barlang, és a támadó sötételfek megmereved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galábbis úgy tű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ig ez történt, amikor a berzerker láz eluralkodott rajta. Az idő lelassult körülötte, segítve Fyodort, hogy megfigyelhessen és cselekedjen. Hogy támadj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ik mancsával villámgyorsan előrecsapott, s feltépte a legközelebb álló elf torkát. Fyodor szájába kapta áldozatát, és masszív medvefeje lendítésével két támadó sötételf kardjaira vetette. Azok elestek halott társuk súlya alatt. A berzerker közelede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yodor érezte a fürge kardok szúrását, de vastag bundája és szívós irhája sokkal hatásosabbnak bizonyult, mint a bőrpáncél. Az ember perzselő tűzgolyókat dobott felé. Sűrű füst töltötte be a járatot, de a berzerker nem érzett fájdalmat. Soha nem érzett, csak a csata után. Harci láztól üvöltve, félreütötte az alagútban lévő utolsó drow-t, és a kopasz varázslóra vetette mag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éles roppanás, mint amikor a kibiztosítatlan vitorla lebenye elszakad a viharos szélben, jelezte Fyodor új ellenségét. Iszonyatos teremtmény zuhant egy magas sziklaszirtről, egy hatalmas, madárszerű szörnyeteg, denevérszárnyakkal és hosszú, hegyes csőrrel, amelyet tűhegyes fogak szegélyeztek. Egyenesen a támadó berzerker felé tar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gyának azzal a részével, ami még emberi volt, Fyodor felismerte a vörös varázslók keze munkáját. A madár kiterjesztette óriási szárnyait, és a berzerker felé emelte csőrét, amitől úgy nézett ki, mint egy bizarr, támadó lovag. Fyodor hátrált, majd csapkodó karmokkal és csattogó állkapoccsal egyenesen a szörny felé tartott. Támadása átvágta a szárny vastag hártyáját, a hegyes csőrt elroppantotta állkapcsával. A berzerker köpött egyet, és folytatta a roham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még nem végzett. Egy marék port szórt a földre és az emelkedő füstbe lépett. Rövid időre belepte a sűrű köd. Amikor kilépett, két masszív, szőrös lábon állt. Egy kegyetlen barlangi szürkemedve rontott neki a berzerkernek, erős felső végtagjait kitárva, halálos ölelésre készü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csatázó egymásba gabalyodva zuhant a földre és harapva, gurulva folytatták a küzdelmet. A mögöttük lévő barlangban erős fények villantak fel, majd aludtak ki, és vad csatazaj terjedt szét a járatokban. Fyodor foggal-karommal csüngött az átváltozott varázslón, hogy az semmiképpen ne csatlakozhasson a sötételf bandáho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ogalma sem volt róla, mennyi idő telt el, vagy mióta harcolt. Egy idő után észrevette, hogy a járatban sötét lett, és ellenfele már nem küzd. Nem is lélegz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lökte magától, és négy lábon a barlangba ment. Két fáklya még mindig világított. Valakinek a harcosok közül volt annyi lélekjelenléte, hogy a sziklatörmelékek közé szúrja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gyetlen látvány tárult elé a homályban. A rashemeni csapat győzött, de nagy árat fizetett. Három ember feküdt holtan, és a többiek nagy része megsebesü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tyar észrevette a medvét és vészjelzést adott. Az idősebb harcosok azonnal készenlétben álltak, kivont kardokkal.</w:t>
      </w:r>
    </w:p>
    <w:p>
      <w:pPr>
        <w:pStyle w:val="Normal"/>
        <w:shd w:fill="FFFFFF" w:val="clear"/>
        <w:ind w:left="0" w:right="0" w:firstLine="165"/>
        <w:jc w:val="both"/>
        <w:rPr/>
      </w:pP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fyrra </w:t>
      </w:r>
      <w:r>
        <w:rPr>
          <w:rFonts w:eastAsia="Times New Roman" w:cs="Times New Roman" w:ascii="Times New Roman" w:hAnsi="Times New Roman"/>
          <w:color w:val="auto"/>
          <w:sz w:val="22"/>
          <w:szCs w:val="22"/>
          <w:lang w:val="hu-HU" w:eastAsia="zxx" w:bidi="zxx"/>
        </w:rPr>
        <w:t>feltartotta kezét, hogy visszafogja ők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Chesnitznia – </w:t>
      </w:r>
      <w:r>
        <w:rPr>
          <w:rFonts w:eastAsia="Times New Roman" w:cs="Times New Roman" w:ascii="Times New Roman" w:hAnsi="Times New Roman"/>
          <w:color w:val="auto"/>
          <w:sz w:val="22"/>
          <w:szCs w:val="22"/>
          <w:lang w:val="hu-HU" w:eastAsia="zxx" w:bidi="zxx"/>
        </w:rPr>
        <w:t>mondta ernyedten, magyarázatot adva Fyodor elváltozásá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úlélők félelemmel és tisztelettel teli tekintettel nézték. Fyodor ezt már alig tudta elviselni. Kölcsönvett teste szétfoszlott, és ő a barlang falának zuha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ki egy köpenyt terített meztelen vállára, és kezébe nyomott egy kulacsot. Elégedetten belekortyolt, és érezte a mézzel ízesített, erős teát. Az édes íztől hányingere lett, de eszébe jutottak a régi történetek, amelyekben a hősöknek az alakváltozás után csillapíthatatlan farkasétvágyuk lett. Talán a sűrű folyadék visszaadja majd az erejét. Túl nagy elvárás lett volna abban reménykedni, hogy az ital majd a gondolatait is elnyomj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omra felfordult, és egy kevés tea visszajött. Fyodor letörölte a száját, és észrevette kezén a ragacsos vörös folyadékot. Felfogta, honnan ered, és a falnak tántorodva hevesen öklendezni kezd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obb? – kérdezte Treviel, amikor végre visszatért hozzá.</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Fyodor bólintott, de nem volt képes a </w:t>
      </w:r>
      <w:r>
        <w:rPr>
          <w:rFonts w:eastAsia="Times New Roman" w:cs="Times New Roman" w:ascii="Times New Roman" w:hAnsi="Times New Roman"/>
          <w:i/>
          <w:iCs/>
          <w:color w:val="auto"/>
          <w:sz w:val="22"/>
          <w:szCs w:val="22"/>
          <w:lang w:val="hu-HU" w:eastAsia="zxx" w:bidi="zxx"/>
        </w:rPr>
        <w:t xml:space="preserve">fyrra </w:t>
      </w:r>
      <w:r>
        <w:rPr>
          <w:rFonts w:eastAsia="Times New Roman" w:cs="Times New Roman" w:ascii="Times New Roman" w:hAnsi="Times New Roman"/>
          <w:color w:val="auto"/>
          <w:sz w:val="22"/>
          <w:szCs w:val="22"/>
          <w:lang w:val="hu-HU" w:eastAsia="zxx" w:bidi="zxx"/>
        </w:rPr>
        <w:t>szemébe nézni. Ám a férfi megragadta az állát és felemel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it tettél, helyes volt – mondta határozottan. – Amíg a varázsló élt, a villámpálcák nem működtek volna. Azok nélkül pedig még több társad lenne hal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valami, akkor a varázsló túl könnyen halt meg – szólalt meg az egyik harcos. – Ő volt a legrosszabb áruló – egy ember, aki összeállt a sötételfekkel, a sajátjai ell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bbiektől dühödt, egyetértő morajlás hallatszott. Fyodor észrevette szeretett arcukon a gyűlöletet, és a szíve összetö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úl könnyű volt elképzelni, hogy ellene fordulnak. És nem lehetett benne biztos, hogy nem érdemelte k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ig is próbált becsületes és tiszteletre méltó ember lenni. Számtalanszor intette óva Lirielt gyermekkorának istennőjétől, kérdőre vonva, hogy származhat-e bármi jó abból, ha a gonosszal szövetkezik. Talán sokkal több figyelmet kellett volna szentelnie a saját tanácsá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olgok felszínén, ez a gondolat igazságtalan volt Liriellel szemben, és ezt jól tudta. A lány nem volt gonoszabb egy hómacskánál. Másrészről viszont, nem volt erkölcsösebb sem. Irányelvek és korlátok nélkül hogyan járhatja valaki magabiztosan az útját? Ennek hiányában az eredmény az a kusza hazugság volt, amiben most éltek. Minden hazugságot nehéz titokban tartani, és Lirielé egy különösen veszélyes fajtája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yodor bánta már naiv gondolkodását, hogy népe majd befogadja Lirielt, és úgy lássák, ahogy ő. A rashemeniek gyűlölték a sötételfeket, és nem hibáztathatta őket ezért a mélyen gyökerező előítéletért. A történelmük szülte ezt – ahogy, el kellett ismernie, a saját tapasztalatát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erette Lirielt, mélyen és odaadóan. Azonban még fontosabb volt, hogy ismerte is. Nem ok nélkül történt, hogy Lolth hálót font az eltévelyedett sötételf hercegnő körül. Liriel sötét természete ellen küzdött, és soha nem tűnt igazán biztosnak a jó és a rossz határvonalának meglelésében. Néha azt sem vette észre, hogy ilyesmi létezik, vagy kellene létezni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k az aggasztó gondolatok követték őt a kanyargós barlangokon és járatokon keresztül. Mire a szótlan csapat a fényre lépett, Fyodor fájdalmas, de elkerülhetetlen következtetésre ju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pére nagy bajt hozott, amikor Lirielt bevezette közéjük. Ha nem tette volna, a drow-k nem követik a lányt a szülőföldjére. És ezek a férfiak nem haltak volna meg. Mindezeket végiggondolva, egy megoldás maradt: messze viszi Lirielt Rashementől, amint visszaért a faluba. Még ha ez azt is jelenti, hogy nem teljesítheti harcos kötelességét. Még ha ezt a cselekedetét népe megbocsáthatatlan árulásnak is tekinti. Még ha így el is kell hagynia szülőföldjét, örökre.</w:t>
      </w:r>
      <w:r>
        <w:br w:type="page"/>
      </w:r>
    </w:p>
    <w:p>
      <w:pPr>
        <w:pStyle w:val="Normal"/>
        <w:shd w:fill="FFFFFF" w:val="clear"/>
        <w:ind w:left="0" w:right="0" w:firstLine="165"/>
        <w:jc w:val="both"/>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drawing>
          <wp:anchor behindDoc="0" distT="0" distB="0" distL="0" distR="0" simplePos="0" locked="0" layoutInCell="0" allowOverlap="1" relativeHeight="24">
            <wp:simplePos x="0" y="0"/>
            <wp:positionH relativeFrom="column">
              <wp:posOffset>0</wp:posOffset>
            </wp:positionH>
            <wp:positionV relativeFrom="paragraph">
              <wp:posOffset>635</wp:posOffset>
            </wp:positionV>
            <wp:extent cx="528955" cy="528955"/>
            <wp:effectExtent l="0" t="0" r="0" b="0"/>
            <wp:wrapSquare wrapText="largest"/>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6" t="-204" r="-236" b="-204"/>
                    <a:stretch>
                      <a:fillRect/>
                    </a:stretch>
                  </pic:blipFill>
                  <pic:spPr bwMode="auto">
                    <a:xfrm>
                      <a:off x="0" y="0"/>
                      <a:ext cx="528955" cy="528955"/>
                    </a:xfrm>
                    <a:prstGeom prst="rect">
                      <a:avLst/>
                    </a:prstGeom>
                  </pic:spPr>
                </pic:pic>
              </a:graphicData>
            </a:graphic>
          </wp:anchor>
        </w:drawing>
      </w:r>
    </w:p>
    <w:p>
      <w:pPr>
        <w:pStyle w:val="Normal"/>
        <w:shd w:fill="FFFFFF" w:val="clear"/>
        <w:ind w:left="0" w:right="0" w:firstLine="165"/>
        <w:jc w:val="right"/>
        <w:rPr>
          <w:rFonts w:ascii="Times New Roman" w:hAnsi="Times New Roman" w:eastAsia="Times New Roman" w:cs="Times New Roman"/>
          <w:b/>
          <w:b/>
          <w:bCs/>
          <w:color w:val="auto"/>
          <w:sz w:val="28"/>
          <w:szCs w:val="28"/>
          <w:u w:val="single"/>
          <w:lang w:val="hu-HU" w:eastAsia="zxx" w:bidi="zxx"/>
        </w:rPr>
      </w:pPr>
      <w:r>
        <w:rPr>
          <w:rFonts w:eastAsia="Times New Roman" w:cs="Times New Roman" w:ascii="Times New Roman" w:hAnsi="Times New Roman"/>
          <w:b/>
          <w:bCs/>
          <w:color w:val="auto"/>
          <w:sz w:val="28"/>
          <w:szCs w:val="28"/>
          <w:u w:val="single"/>
          <w:lang w:val="hu-HU" w:eastAsia="zxx" w:bidi="zxx"/>
        </w:rPr>
        <w:t>Tizenhetedik fejezet</w:t>
      </w:r>
    </w:p>
    <w:p>
      <w:pPr>
        <w:pStyle w:val="Normal"/>
        <w:shd w:fill="FFFFFF" w:val="clear"/>
        <w:ind w:left="0" w:right="0" w:firstLine="165"/>
        <w:jc w:val="right"/>
        <w:rPr>
          <w:rFonts w:ascii="Times New Roman" w:hAnsi="Times New Roman" w:eastAsia="Times New Roman" w:cs="Times New Roman"/>
          <w:b/>
          <w:b/>
          <w:bCs/>
          <w:smallCaps/>
          <w:color w:val="auto"/>
          <w:sz w:val="28"/>
          <w:szCs w:val="28"/>
          <w:u w:val="single"/>
          <w:lang w:val="hu-HU" w:eastAsia="zxx" w:bidi="zxx"/>
        </w:rPr>
      </w:pPr>
      <w:r>
        <w:rPr>
          <w:rFonts w:eastAsia="Times New Roman" w:cs="Times New Roman" w:ascii="Times New Roman" w:hAnsi="Times New Roman"/>
          <w:b/>
          <w:bCs/>
          <w:smallCaps/>
          <w:color w:val="auto"/>
          <w:sz w:val="28"/>
          <w:szCs w:val="28"/>
          <w:u w:val="single"/>
          <w:lang w:val="hu-HU" w:eastAsia="zxx" w:bidi="zxx"/>
        </w:rPr>
      </w:r>
    </w:p>
    <w:p>
      <w:pPr>
        <w:pStyle w:val="Normal"/>
        <w:shd w:fill="FFFFFF" w:val="clear"/>
        <w:ind w:left="0" w:right="0" w:firstLine="165"/>
        <w:jc w:val="right"/>
        <w:rPr>
          <w:rFonts w:ascii="Times New Roman" w:hAnsi="Times New Roman" w:eastAsia="Times New Roman" w:cs="Times New Roman"/>
          <w:smallCaps/>
          <w:color w:val="auto"/>
          <w:sz w:val="28"/>
          <w:szCs w:val="28"/>
          <w:lang w:val="hu-HU" w:eastAsia="zxx" w:bidi="zxx"/>
        </w:rPr>
      </w:pPr>
      <w:r>
        <w:rPr>
          <w:rFonts w:eastAsia="Times New Roman" w:cs="Times New Roman" w:ascii="Times New Roman" w:hAnsi="Times New Roman"/>
          <w:smallCaps/>
          <w:color w:val="auto"/>
          <w:sz w:val="28"/>
          <w:szCs w:val="28"/>
          <w:lang w:val="hu-HU" w:eastAsia="zxx" w:bidi="zxx"/>
        </w:rPr>
      </w:r>
    </w:p>
    <w:p>
      <w:pPr>
        <w:pStyle w:val="Normal"/>
        <w:shd w:fill="FFFFFF" w:val="clear"/>
        <w:ind w:left="0" w:right="0" w:firstLine="165"/>
        <w:jc w:val="right"/>
        <w:rPr>
          <w:rFonts w:ascii="Times New Roman" w:hAnsi="Times New Roman" w:eastAsia="Times New Roman" w:cs="Times New Roman"/>
          <w:smallCaps/>
          <w:color w:val="auto"/>
          <w:sz w:val="28"/>
          <w:szCs w:val="28"/>
          <w:lang w:val="hu-HU" w:eastAsia="zxx" w:bidi="zxx"/>
        </w:rPr>
      </w:pPr>
      <w:r>
        <w:rPr>
          <w:rFonts w:eastAsia="Times New Roman" w:cs="Times New Roman" w:ascii="Times New Roman" w:hAnsi="Times New Roman"/>
          <w:smallCaps/>
          <w:color w:val="auto"/>
          <w:sz w:val="28"/>
          <w:szCs w:val="28"/>
          <w:lang w:val="hu-HU" w:eastAsia="zxx" w:bidi="zxx"/>
        </w:rPr>
        <w:t>Körök</w:t>
      </w:r>
    </w:p>
    <w:p>
      <w:pPr>
        <w:pStyle w:val="Normal"/>
        <w:shd w:fill="FFFFFF" w:val="clear"/>
        <w:ind w:left="0" w:right="0" w:firstLine="165"/>
        <w:jc w:val="both"/>
        <w:rPr>
          <w:rFonts w:ascii="Times New Roman" w:hAnsi="Times New Roman" w:eastAsia="Times New Roman" w:cs="Times New Roman"/>
          <w:smallCaps/>
          <w:color w:val="auto"/>
          <w:sz w:val="22"/>
          <w:szCs w:val="22"/>
          <w:lang w:val="hu-HU" w:eastAsia="zxx" w:bidi="zxx"/>
        </w:rPr>
      </w:pPr>
      <w:r>
        <w:rPr>
          <w:rFonts w:eastAsia="Times New Roman" w:cs="Times New Roman" w:ascii="Times New Roman" w:hAnsi="Times New Roman"/>
          <w:smallCap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oszorkánylakon belül egy hatalmas udvar terült el, melyet szőlővel befuttatott fák vettek körül. Az árnyas kör belsejében Dernovia boszorkányai gyülekeztek. Életében először Lirielnek is megengedték, hogy tanúja legyen a varázslás rituáléjá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ostanra már ismerős, magas, ősz hajú árnyékvölgyi boszorkány álcájában megfeszített figyelemmel kísérte, ahogy a tetőtől talpig feketébe öltözött nők koszorút alkotva eljárják táncukat, és közben hangosan kántálnak. Maga a tánc bonyolultnak tűnt, varázslatos nyelvük ismeretlen volt számára. De ami a legjobban megdöbbentette, hogy hogyan képes ennyi nő nem csak az akaratát, de a céljait is egyesíte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r minden egyes tagjából kirobbanó erő áradt, nem láthatóan, de mégis érezhetően. A boszorkányok figyelmüket és erejüket egy faragott fapálcára összpontosították, mely lágyan himbálózott a levegőben, hajszálpontosan a kör közepé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egyikük használhatja majd. Furcsamód semelyiküket sem izgatta a jelek szerint, hogy a végén kié lesz a díj.</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agyán szélsebesen végigfutott, hogyan is hoznának meg egy ilyen döntést Arach Tinilithben, Menzoberranzan papnőket nevelő iskolájában. Számos nő halálozna el, mielőtt egy ilyen kincs megnyugodhatna egy sötét kéz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a varázslás véget ért, a pálca az egyik maszkos nőhöz suhant. A boszorkány áhítatosan vette át keskeny, kecses kezével. Mikor levette a maszkját, Liriel visszafojtott egy káromkodá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ja, a fiatal boszorkány, aki kihívta őt a határon lévő őrtoronynál, megérkezett Dernoviá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lruhát öltött sötételf csendben kisurrant a tisztásról, és kunyhója felé vette útját. Előbb vagy utóbb időt kell szentelnie Anjának, de jobbnak látta nem akkor tenni ezt, mikor boszorkányok egész hada kelt volna védelmé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yodor még nem ért vissza. Fel-alá járkált a szobában, és keservesen megbánta az ígéretét, mely most e helyhez láncolta. Az előző, álmatlanul töltött éjszaka azonban végre bosszút állt rajta. Liriel bekucorodott a szőrmetakaró alá, majd mély álomba merü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felriadt azonban, mikor az ágy matracát tartó kötelek halkan megnyikordultak. Meglepetésére az ágy szélén nem Fyodor, hanem Thorn ü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nő csendre intet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ért jöttem, hogy figyelmeztesselek – mondta lágyan. – A Sárkányarany banda Rashemenben van. Téged keresn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m – válaszolt Liriel ugyanúgy. – Rengeteg falubéli harcos indult a keresésükr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ikükkel nagyon óvatosnak kell lenned. Elegendő gyűlölet van benne hét élet megkeserítéséhez is. – Thorn végigsimított a bal arcán. – Ide egy sárkány van tetoválv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rlist – szólt a sötételf undorral a hangjáb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becsüld le! – figyelmeztette az elf. – Több dolgot oldottak már meg a földön kitartással, mint bölcsességg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szem előtt fogom tartani. Köszönöm a figyelmezteté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kiugrott az ágyból és kinyújtózott. Az elf nem mozdu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i van? – kérdezte a drow.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orn tétováz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széltem Zofiával. Mesélt nekem a faliszőnyegről, amit magadnál hordasz. Szeretném megnéz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grimaszt vág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egy lélekemelő látvány.</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elf megvonta a vállát és felemelkedett. Előszedte a faliszőnyeget az ágy lábánál lévő ládából, és óvatosan kitekerte. Egy hosszú pillanatig Thorn a szörnyű jelenetet szemlél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tettél ve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ngjából kicsendülő vád hideg zuhanyként érte Lirie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elf varázslat. Talán neked több ötleted van azzal kapcsolatban, hogy mit csinálj vele, mint nek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orn egy percig a lányt méreget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igazad van – mondta lassan, és felemelkedett az ágyról. – Gye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row felháborodottan felszisszent, de szaporán követni kezdte a nála sokkal magasabb elfet. Kilépett utána a kis halomból… és egy kis tisztásra értek a hegyoldal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megállt, és elragadtatottan nézett körül. A menzoberranzani legbölcsebbekkel több, mint harmincöt, emberi léptékekben mért esztendeig tanult a mágikus utazásról, de most mégsem tudott volna ilyen egyszerű, és magától értetődő átjárót létrehoz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rülnézett. A levegő itt ritkább, és hidegebb volt. Egy magányos holló siklott keresztül a lemenő nap égboltján, és panaszos kiáltása visszhangzott az alatta elterülő völgyb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Egy másik érdes hang válaszolt hívására, és az üzenet átsuhant a fák között. Hogy ez </w:t>
      </w:r>
      <w:r>
        <w:rPr>
          <w:rFonts w:eastAsia="Times New Roman" w:cs="Times New Roman" w:ascii="Times New Roman" w:hAnsi="Times New Roman"/>
          <w:i/>
          <w:iCs/>
          <w:color w:val="auto"/>
          <w:sz w:val="22"/>
          <w:szCs w:val="22"/>
          <w:lang w:val="hu-HU" w:eastAsia="zxx" w:bidi="zxx"/>
        </w:rPr>
        <w:t xml:space="preserve">valóban </w:t>
      </w:r>
      <w:r>
        <w:rPr>
          <w:rFonts w:eastAsia="Times New Roman" w:cs="Times New Roman" w:ascii="Times New Roman" w:hAnsi="Times New Roman"/>
          <w:color w:val="auto"/>
          <w:sz w:val="22"/>
          <w:szCs w:val="22"/>
          <w:lang w:val="hu-HU" w:eastAsia="zxx" w:bidi="zxx"/>
        </w:rPr>
        <w:t>üzenet volt, abban Liriel egy percig sem kételked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ek dögevők – magyarázta neki Thorn. – Döglött, vagy döglődő állatra leltek, és most lakomára hívják társaikat is.</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igazán nagylelkű cseleked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ig ezt teszik. Az egyik, amit mindig csinálnak – tette hozzá az elf nyomatékosan. – Néha a holló csak egy madár. Néha ennél sokkal több. Érte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visszaemlékezett Qilué légi üzenethordójára, és bólin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Üzeneteket viszn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ennél is többet – mondta Thorn lágyan. – Az én fajtám szerint a hollók viszik a halottak lelkét a túlvilág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elf kezdett rájönni, mire megy ki a játék. Még szorosabban szorította hóna alá a faliszőnyeget, és nagy léptekkel elindult abba az irányba, amerre a madarak száll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egy tisztáshoz érkeztek, látták, hogy a hollók nincsenek egyedül. Hatalmas szürke vadak gyűltek egy vadkan teteme köré. Farkasok. Liriel felismerte őket a tankönyveiben látott képekr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orn felemelte az egyik kezét, hogy megállítsa a lány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hollók idecsődítették a falkát – mondta halkan. – Előfordul néh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ennek nem látta értelmét. Már az is furcsa, hogy a saját fajtájukkal osztozkodnak, de hogy más ragadozókat is idehívja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a farkasokat figyelte, kezdte megérteni viselkedésüket. Elsőként a legnagyobb hím, és az egyetlen vemhes nőstény evett. Az összes többi hódolattal adózott az uralkodó párnak, így viszonzásul ők is ehettek a vaddisznó teteméből. A hollók is ettek, előreszökkentek, lecsaptak egy morzsára, majd odébb ugráltak. Más madár a közelbe sem mehetett. Egy kíváncsi sólyom túlságosan alacsony ágra telepedett. Az egyik kisebb farkas megtámadta, mire az tiltakozó vijjogás közepette elrepü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észrevette, hogy Thorn töprengve figyeli ő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próbálom – mondta végül mogorván –, de az est leszállta előtt semmit nem tehet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rt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árakozás közben leültek, és nézték, ahogy a farkasok ettek, aludtak, majd újra nekiláttak az evésnek. A csontokon kívül nem sok mindent hagytak, és azok nagy részét is elhordták a kölykök játszani, vagy zsákmányként. Mivel a hollók nem éjjeli madarak, elszálltak titkos pihenőhelyük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leterítette a faliszőnyeget a földre. A felszálló hold felé fordította fejét, és a távoli tájak dalát hallga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ször Ysolde sötételf muzsikáját hallotta halványan, ahogy az égen megjelenő csillagokat üdvözölte. Még messzebbről Qilué hallatszott, legtávolabbról pedig olyanok, akiknek a nevét sem ismerte. Lirielt még varázslatos transzának csúcsán is megdöbbentette, hány sötételf sétált a csillagok alatt. Ugyan nem voltak sokan, semmiképpen sem annyian, hogy megtöltsenek egy bármilyen méretű Mélysötét várost, de ha csak egy maroknyi volt is a túlélő, már az is lenyűgöző.</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a faliszőnyeghez érintette tenyerét és figyelt. Onnan is zene szólt, szörnyű hangzavar, a megkínzott elfek sikításával tarkítva. Ezenkívül, egy másik helyről másik hang szólt, viharfelhőt körülölelő fényként. Szépsége tisztelettel és kétségbeesett sóvárgással töltötte el a fiatal sötételf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nnyek megállíthatatlanul záporoztak szeméből. Liriel maga sem tudta, vajon a kínok miatt sír-e, melyet az elfek átéltek, vagy azt a gyönyörűséget siratja, melyet ő maga sosem fog megismer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mindig transzban, énekelni kezdett. Anélkül, hogy cselekedetét átgondolta volna, kirántott egy sötét fonalat a faliszőnyeg széléből. Elővette a Széljárót, és a szálat átdugta az apró tű lyukán. Ezt használva vetélőként, fonni kezdett. Bár ujjai járatlanok voltak ebben a művészetben, mégis magabiztosan járták az ismeretlen tánc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ványan érzékelte a körülötte gyülekező hollók jelenlétét. Hasonló kör formálódott a faliszőnyegen is, mely erő gyűrűjét alkotva fonta körbe a megkínzott lelkeket. A hollók egyesével felröppentek. A faliszőnyegen lévő megfelelőik úgyszintén. Liriel elképzelte, ahogyan a sötételfek lassan eltűnnek a faliszőnyegr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lassanként magához tért álmából, de feje és szíve még midig telve volt annak ezüstös fényével. Az elfhez fordult, és meglepődöttségében pislognia kellett, amikor meglátta a Thorn komor ábrázatán tükröződő tisztelet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orn a faliszőnyegre mutatott. Semmi más nem maradt belőle, csak egy szép szövetdarab, halvány, festetlen lenvászo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tűntek! – csodálkozott Liri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Kiszabadultak – válaszolta az elf nő gyengéden.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itokzatos nesz töltötte be a tisztást. Liriel éles tekintettel nézett felfelé. A fénykör alatt egy másik, sötétebb kör látszódott, mely fortyogón örvénylett. A pókok sokasága, Lolth kegyencei megérezték Eilistraee varázslatát, és most eljöttek, hogy egy másik istenség követelésének hangot adja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egy cseppet sem félt. Szíve csordultig telt boldogsággal, így a legkisebb hely sem maradt benne Lolth szólításá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tűnt, Thorn megérti ezt. Arckifejezése lágyabb volt, mint amilyennek azt a sötételf valaha is látta, és a vállára omló hajfonat megcsillant a ráeső holdfény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ókok undorító gyűrűjétől odébb, a közeli árnyasból egy fiatal boszorkány figyelte őket, kíváncsian szorongatva újonnan készített pálcá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ylune visszatérésének híre nem sokáig maradt Dernovia falujának falai között. Faerűn-szerte sokan vannak, akiknek legfőbb gondja, hogy ehhez hasonló csodákról és előjelekről, pletykákról és hazugságokról tudomást szerezzenek. Közülük a legnagyobb a Hét Nővérként ismert, legidősebb asszonyok gyülekezete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t ezüstös hajú nő gyűlt össze egy kunyhóban Árnyékvölgy falu határán kívül. Házigazdájuk, egy magas, amazontermetű nő, nyilvánvalóan hárfa pengetésére teremtett hosszú ujjaival kibontott egy palack újbort, majd teletöltötte a poharaika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mondom, nincsen itt – állította Ezüstkéz Vihar. – Sem az ő kunyhójában, sem az enyémben. Egyáltalán, sehol Árnyékvölgy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bbi asszony aggódó pillantást váltott. Az „ő” természetesen Sylune volt, a nővérük, aki már évekkel ezelőtt odaveszett egy sárkányok és azok kultuszát követők elleni csatában. Sylune egy kísértethárfás formájában lebegett az otthona körül, olyan intelligens szellemként, aki a többitől eltérően szinte az egész életét fel tudta idézni, sőt, nagy részét még a kellő megvilágításba is tudta helyezni. A gondolat, hogy Sylune talán nincs már többé közöttük, a veszteség, de egyszersmind a remény érzésével töltötte el ők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van igazságalapjuk a pletykáknak – vetette fel a legidősebbnek tűnő nővér. Arca szelíd volt és gondterhelt, de ezüstösen fénylő köpenye előkelőséget kölcsönzött nek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ürelmetlen energia sercegése hallatszott egy szél szaggatta köpenyt viselő zilált szépség körü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lkodj értelmesen, Alustriel! Ez az úgynevezett boszorkány egy csaló, és a veszélyesebb fajtából. Ha mások meghallják, hogy miket pletykálnak, idejönnek kideríteni, mi történt. Rashemen nagyon közel fekszik Algorand határaiho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nki nem vonja kétségbe, hogy meg tudod védeni az irányításod alatt álló területeket – mondta Qilué Veladorn halk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bbiek, Ezüstkéz Laeral kivételével szemmel láthatóan megnyugodtak, amikor a drow megszólalt. Qiluéra nővérükként tekintettek, olyannyira, hogy az szinte már hihetetlen. Legtöbbjük számára idegen volt, és nem is olyan rég történt, hogy Laeral kibogozta hozzá fűződő kapcsolatuka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lgorand királynőjével kell egyetértsek – folytatta a sötételf nővér, szertartásos tisztelettel szólva a széllel körbefújt nőhöz. – Őszinte leszek, és elismerem, hogy vétkesnek érzem magam a félreértés mia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sélt nekik Lirielről és Fyodorról, és a küldetésükről, miszerint nekik kell visszajuttatni a Széljáró amulettet a rashemeni boszorkányokho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ttól tartok, megemlítettem neki, hogy a nővérem, Sylune boszorkányok között tanult. Mi más következtetést vonhatott volna le ebből Liriel, ha nem azt, hogy Sylune sötételf volt? És mi jobb alapot találhatna egy sötételf ahhoz, hogy lábát megvesse Rashemenben, mint hogy Sylune helyébe lép?</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bbi nő felnyögött, és bólintott. Ezüstkezű Dove, egy zöld bőrpáncélba öltözött, izmos nő felszóla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rmészetesen le fogjuk leplezni. A legfontosabb dolog most az, hogy a sötételf játékának véget vessünk, még mielőtt Sylune ellenségei megtámadhatnák Rashement. Én azt szeretném tudni, hogy ez a drow vajon összegyűjti és felhasználja-e ezeket az ellenfeleket saját sötét céljainak elérése érdekéb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mmi okom azt feltételezni, hogy így tesz – válaszolta Qilué határozottan. – Mindezt figyelembe véve, annak ellenére, hogy szeretem Lirielt, és azt gondolom, nagy lehetőségek rejtőznek benne, attól tartok, ebből a helyzetből semmi jó nem származhat. Elküldöm lányomat, Ysoldét, Eilistraee papnőjét, hogy hozza ki Lirielt Rashemenből, mielőtt a dolgok teljesen kicsúsznának az irányításunk al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k felmordultak, egyetértésük jeléü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gy dolgot elfelejtettünk – emlékeztette őket Storm. – Ha Sylune </w:t>
      </w:r>
      <w:r>
        <w:rPr>
          <w:rFonts w:eastAsia="Times New Roman" w:cs="Times New Roman" w:ascii="Times New Roman" w:hAnsi="Times New Roman"/>
          <w:i/>
          <w:iCs/>
          <w:color w:val="auto"/>
          <w:sz w:val="22"/>
          <w:szCs w:val="22"/>
          <w:lang w:val="hu-HU" w:eastAsia="zxx" w:bidi="zxx"/>
        </w:rPr>
        <w:t xml:space="preserve">nincs </w:t>
      </w:r>
      <w:r>
        <w:rPr>
          <w:rFonts w:eastAsia="Times New Roman" w:cs="Times New Roman" w:ascii="Times New Roman" w:hAnsi="Times New Roman"/>
          <w:color w:val="auto"/>
          <w:sz w:val="22"/>
          <w:szCs w:val="22"/>
          <w:lang w:val="hu-HU" w:eastAsia="zxx" w:bidi="zxx"/>
        </w:rPr>
        <w:t>Rashemenben, akkor hol van?</w:t>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r>
        <w:br w:type="page"/>
      </w:r>
    </w:p>
    <w:p>
      <w:pPr>
        <w:pStyle w:val="Normal"/>
        <w:shd w:fill="FFFFFF" w:val="clear"/>
        <w:ind w:left="0" w:right="0" w:firstLine="165"/>
        <w:jc w:val="both"/>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drawing>
          <wp:anchor behindDoc="0" distT="0" distB="0" distL="0" distR="0" simplePos="0" locked="0" layoutInCell="0" allowOverlap="1" relativeHeight="25">
            <wp:simplePos x="0" y="0"/>
            <wp:positionH relativeFrom="column">
              <wp:posOffset>0</wp:posOffset>
            </wp:positionH>
            <wp:positionV relativeFrom="paragraph">
              <wp:posOffset>635</wp:posOffset>
            </wp:positionV>
            <wp:extent cx="528955" cy="528955"/>
            <wp:effectExtent l="0" t="0" r="0" b="0"/>
            <wp:wrapSquare wrapText="largest"/>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204" r="-236" b="-204"/>
                    <a:stretch>
                      <a:fillRect/>
                    </a:stretch>
                  </pic:blipFill>
                  <pic:spPr bwMode="auto">
                    <a:xfrm>
                      <a:off x="0" y="0"/>
                      <a:ext cx="528955" cy="528955"/>
                    </a:xfrm>
                    <a:prstGeom prst="rect">
                      <a:avLst/>
                    </a:prstGeom>
                  </pic:spPr>
                </pic:pic>
              </a:graphicData>
            </a:graphic>
          </wp:anchor>
        </w:drawing>
      </w:r>
    </w:p>
    <w:p>
      <w:pPr>
        <w:pStyle w:val="Normal"/>
        <w:shd w:fill="FFFFFF" w:val="clear"/>
        <w:ind w:left="0" w:right="0" w:firstLine="165"/>
        <w:jc w:val="right"/>
        <w:rPr>
          <w:rFonts w:ascii="Times New Roman" w:hAnsi="Times New Roman" w:eastAsia="Times New Roman" w:cs="Times New Roman"/>
          <w:b/>
          <w:b/>
          <w:bCs/>
          <w:color w:val="auto"/>
          <w:sz w:val="28"/>
          <w:szCs w:val="28"/>
          <w:u w:val="single"/>
          <w:lang w:val="hu-HU" w:eastAsia="zxx" w:bidi="zxx"/>
        </w:rPr>
      </w:pPr>
      <w:r>
        <w:rPr>
          <w:rFonts w:eastAsia="Times New Roman" w:cs="Times New Roman" w:ascii="Times New Roman" w:hAnsi="Times New Roman"/>
          <w:b/>
          <w:bCs/>
          <w:color w:val="auto"/>
          <w:sz w:val="28"/>
          <w:szCs w:val="28"/>
          <w:u w:val="single"/>
          <w:lang w:val="hu-HU" w:eastAsia="zxx" w:bidi="zxx"/>
        </w:rPr>
        <w:t>Tizennyolcadik fejezet</w:t>
      </w:r>
    </w:p>
    <w:p>
      <w:pPr>
        <w:pStyle w:val="Normal"/>
        <w:shd w:fill="FFFFFF" w:val="clear"/>
        <w:ind w:left="0" w:right="0" w:firstLine="165"/>
        <w:jc w:val="right"/>
        <w:rPr>
          <w:rFonts w:ascii="Times New Roman" w:hAnsi="Times New Roman" w:eastAsia="Courier New" w:cs="Times New Roman"/>
          <w:b/>
          <w:b/>
          <w:bCs/>
          <w:color w:val="auto"/>
          <w:sz w:val="28"/>
          <w:szCs w:val="28"/>
          <w:u w:val="single"/>
          <w:lang w:val="hu-HU" w:eastAsia="zxx" w:bidi="zxx"/>
        </w:rPr>
      </w:pPr>
      <w:r>
        <w:rPr>
          <w:rFonts w:eastAsia="Courier New" w:cs="Times New Roman" w:ascii="Times New Roman" w:hAnsi="Times New Roman"/>
          <w:b/>
          <w:bCs/>
          <w:color w:val="auto"/>
          <w:sz w:val="28"/>
          <w:szCs w:val="28"/>
          <w:u w:val="single"/>
          <w:lang w:val="hu-HU" w:eastAsia="zxx" w:bidi="zxx"/>
        </w:rPr>
      </w:r>
    </w:p>
    <w:p>
      <w:pPr>
        <w:pStyle w:val="Normal"/>
        <w:shd w:fill="FFFFFF" w:val="clear"/>
        <w:ind w:left="0" w:right="0" w:firstLine="165"/>
        <w:jc w:val="right"/>
        <w:rPr>
          <w:rFonts w:ascii="Times New Roman" w:hAnsi="Times New Roman" w:eastAsia="Courier New" w:cs="Times New Roman"/>
          <w:color w:val="auto"/>
          <w:sz w:val="28"/>
          <w:szCs w:val="28"/>
          <w:lang w:val="hu-HU" w:eastAsia="zxx" w:bidi="zxx"/>
        </w:rPr>
      </w:pPr>
      <w:r>
        <w:rPr>
          <w:rFonts w:eastAsia="Courier New" w:cs="Times New Roman" w:ascii="Times New Roman" w:hAnsi="Times New Roman"/>
          <w:color w:val="auto"/>
          <w:sz w:val="28"/>
          <w:szCs w:val="28"/>
          <w:lang w:val="hu-HU" w:eastAsia="zxx" w:bidi="zxx"/>
        </w:rPr>
      </w:r>
    </w:p>
    <w:p>
      <w:pPr>
        <w:pStyle w:val="Normal"/>
        <w:shd w:fill="FFFFFF" w:val="clear"/>
        <w:ind w:left="0" w:right="0" w:firstLine="165"/>
        <w:jc w:val="right"/>
        <w:rPr>
          <w:rFonts w:ascii="Times New Roman" w:hAnsi="Times New Roman" w:eastAsia="Courier New" w:cs="Times New Roman"/>
          <w:color w:val="auto"/>
          <w:sz w:val="28"/>
          <w:szCs w:val="28"/>
          <w:lang w:val="hu-HU" w:eastAsia="zxx" w:bidi="zxx"/>
        </w:rPr>
      </w:pPr>
      <w:r>
        <w:rPr>
          <w:rFonts w:eastAsia="Courier New" w:cs="Times New Roman" w:ascii="Times New Roman" w:hAnsi="Times New Roman"/>
          <w:color w:val="auto"/>
          <w:sz w:val="28"/>
          <w:szCs w:val="28"/>
          <w:lang w:val="hu-HU" w:eastAsia="zxx" w:bidi="zxx"/>
        </w:rPr>
        <w:t>AZ ÁRNYÉKVÖLGYI BOSZORKÁN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rlarra belovagolt Dernovia falujába a csendes, cseppet sem mosolygós fiatal boszorkány oldalán. Utóbbi végül akkor jelent meg, amikor az elf Immiltar városába érkezett, és kihallgatást kért az árnyékvölgyi boszorkánytó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z elf még mindig elcsodálkozott saját kívánságán. Kérdéseire először csupán régi történetek áradatával válaszoltak, amelyekből úgy tűnt, nincs hiány Rashemenben, de végül valaki kapcsolatba lépett a </w:t>
      </w:r>
      <w:r>
        <w:rPr>
          <w:rFonts w:eastAsia="Times New Roman" w:cs="Times New Roman" w:ascii="Times New Roman" w:hAnsi="Times New Roman"/>
          <w:i/>
          <w:iCs/>
          <w:color w:val="auto"/>
          <w:sz w:val="22"/>
          <w:szCs w:val="22"/>
          <w:lang w:val="hu-HU" w:eastAsia="zxx" w:bidi="zxx"/>
        </w:rPr>
        <w:t xml:space="preserve">wychlarennel. </w:t>
      </w:r>
      <w:r>
        <w:rPr>
          <w:rFonts w:eastAsia="Times New Roman" w:cs="Times New Roman" w:ascii="Times New Roman" w:hAnsi="Times New Roman"/>
          <w:color w:val="auto"/>
          <w:sz w:val="22"/>
          <w:szCs w:val="22"/>
          <w:lang w:val="hu-HU" w:eastAsia="zxx" w:bidi="zxx"/>
        </w:rPr>
        <w:t>Cserébe ők is kérdezősködni kezdtek, amelynek végeredménye Sharlarra jelenlegi kísérője volt. Furcsamód a fiatal boszorkány egyáltalán nem jött izgalomba Sharlarra szellemlovának látványától. Tudni szerette volna a történetét. Mikor az elf elmesélte, mi történt Vízmélyvára temetőjének udvarán, a nő csak bólintott, mintha bármi értelmet látott volna ben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öbb, mint egy órán át lovagoltak csendesen, mielőtt Sharlarra újra beszélgetést kezdeményezett voln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nja, mondd el nekem, sok elf él ebben a Dernovia nevű falu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oszorkány hitetlenkedve nézett rá.</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sok idegent engednek ilyen mélyen behatolni Rashemenbe. Téged is csak azért, mert Zofia othlor engedélyt adott rá.</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mélem, alkalmam nyílik majd beszélni vel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eléggé valószínűtlen. Te Árnyékvölgy boszorkányával szerettél volna találkozni. Találkoztok, és aztán útra kel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lyen barátságos, gondolta Sharlar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beszélik, láttak erre sötételfeket. – Majd Anja összeszűkült pillantását látván, hozzátette: – Ez csak olyan szóbeszéd. Te láttál errefelé sötételfek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esh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ideg válasz már végképp próbára tette Sharlarra türelmét. Egészen addig nem is beszéltek újra, míg a falu fel nem tűnt a láthatáro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az idegen kunyhója – mondta a boszorkány, egy kis dombra mutatva. – Ott van a magát Lirielnek nevező nő.</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rlarra kíváncsian pillantott rá.</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meg honnan tudod?</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gy háromágú bot látható a tetőn. A ház szellemei, a </w:t>
      </w:r>
      <w:r>
        <w:rPr>
          <w:rFonts w:eastAsia="Times New Roman" w:cs="Times New Roman" w:ascii="Times New Roman" w:hAnsi="Times New Roman"/>
          <w:i/>
          <w:iCs/>
          <w:color w:val="auto"/>
          <w:sz w:val="22"/>
          <w:szCs w:val="22"/>
          <w:lang w:val="hu-HU" w:eastAsia="zxx" w:bidi="zxx"/>
        </w:rPr>
        <w:t xml:space="preserve">domovoik </w:t>
      </w:r>
      <w:r>
        <w:rPr>
          <w:rFonts w:eastAsia="Times New Roman" w:cs="Times New Roman" w:ascii="Times New Roman" w:hAnsi="Times New Roman"/>
          <w:color w:val="auto"/>
          <w:sz w:val="22"/>
          <w:szCs w:val="22"/>
          <w:lang w:val="hu-HU" w:eastAsia="zxx" w:bidi="zxx"/>
        </w:rPr>
        <w:t>szeretik az ilyesféle dolgokat. Csak akkor teszik a tetőre, ha a lakók bent vannak, és leveszik őket azok távozásakor. Ha haragszanak a távozóra, akkor megdobálják őket a botokk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ja hangjából figyelmeztetés csendült k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át a látogatók sietve távoznak – mondta az elf.</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galábbis tanácsos nek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rlarra leugrott lováról, és bekopogott az ajtón. Egy magas, ezüstös hajú nő nyitott ajtót. Szeme elkerekedett a felismeréstől és a csodálkozástól. Sharlarra számára is elérkezett a felismerés pillanata. Élő alakban ez volt az a szellemnő, akit Holdkővel lá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pedig nem jelentett mást, mint hogy az a szellem valóban Sylune volt, Árnyékvölgy boszorkány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gyes istenek – nyögött fel Sharlar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 nő megragadta az elfet, és behúzta a kunyhóba. Belökte az ajtót, és egy fekete maszkot húzott le az övéről. Mielőtt Sharlarra szóhoz juthatott volna, a </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nő” felöltötte egy alacsony, karcsú sötételf formáj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mit csinálsz itt? – kérdezte követelőzőn Liri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teljesen őszinte akarok lenni, keresem a bajt – vigyorodott el az elf. – Úgy tűnik, meg is találtam. Felölteni Sylune alakját! Ez a helyzet élesebb, mint egy tőr! Mesélj el mindent, ami azóta történt, hogy elhagytad a hajó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elővett egy üveg bort. Eliszogatták, míg összerakták kettejük történetét. Xzorsh halálának híre fájdalmasan érintette Lirielt. Ő volt az első elf, akivel valaha találkozott, az első, aki megtanította neki, hogy nem minden tünde elftől kell félni, mert néhányuk még barát is lehet. Liriel véleménye szerint ez a különös nő is egy ilyen furcsa jelenség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észen az est leszálltáig beszélgettek. Végül Sharlarra felemelked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ndulnom kell. A merev nyakú boszorkány, aki idáig kísért, világosan megmondta, hogy el kell mennem, amint beszéltünk egymáss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row-ba belenyilallt a fájdalo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Szeretnék még beszélni veled egyszer.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rlarra rákacsin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hiszem, hogy ez probléma lehet. Azt mondtam, itt hagyom a falut, nem azt, hogy a környéket. Holdkő és én pár napra tábort vetünk az erdőben. Hamarosan újra találkozunk, efelől nincs kétsége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ldkő?</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lovam. Gyere, nézd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követte a dombocska udvarára, és csodálkozva nézte a szellemlovat. Ez gyöngyöző kacajt váltott ki az elfből. Nyeregbe ugrott, és leügetett furcsa hátasán az erdei ösvény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felnézett a holdra, és azon tűnődött, vajon megtalálja-e Sharlarra dalát az Eilistraee holdmágiájában. Átfutottak agyán a rejtőzködő pókok, de a kiszabadított elfek öröme elhessegette ezeket az aggasztó gondolatokat. Liriel döntött: még a kitartó Lolth is biztosan tudja már. Így hát visszament a kunyhóba, és leült az asztalhoz. Az ajtót nyitva hagyta, hogy utat engedjen a beszűrődő holdfény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emét becsukva várta, hogy felcsendüljön a dal. Egy kis idő elteltével megtalálta az elf nőt, de a dal nem nagyon illett a csinos nőhöz. Háborgó, sötét tenger morajlása vívott háborút egy kétségbeesetten harcoló lélekkel, ami elszántan igyekezett a felszínen maradni. Elf hangok kórusát is hallani lehetett, mely úgy tűnt, újra és újra visszatér távolba vesző kiindulási pontjához. A különböző dallamokat lópaták dobogása kötötte össz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tovább kereste Eilistraee követőit. Magába szívta a sok távoli hely számára egyedülálló muzsikáját. Minden dallamhoz tartozott egy kicsi, rejtőző sötételf csoport, erejük zümmögése hallatszott az őket összekötő holdfényben. Liriel érezte, hogy sokan táncoltak közülük, mert a boldogságtól nem tudtak volna nyugton marad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Felemelkedett, és a néma dalra </w:t>
      </w:r>
      <w:r>
        <w:rPr>
          <w:rFonts w:eastAsia="Times New Roman" w:cs="Times New Roman" w:ascii="Times New Roman" w:hAnsi="Times New Roman"/>
          <w:i w:val="false"/>
          <w:iCs w:val="false"/>
          <w:color w:val="auto"/>
          <w:sz w:val="22"/>
          <w:szCs w:val="22"/>
          <w:lang w:val="hu-HU" w:eastAsia="zxx" w:bidi="zxx"/>
        </w:rPr>
        <w:t>ő</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 táncolni kezdett, tökéletes összhangban a szétszóródott papnőkkel. Úgy tűnt, még az a gyertya is, amit alkonyatkor gyújtott, megmozdult, és ingadozott az idő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yerty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hirtelen megállt, és a gyertyára meredt. Formátlan, furcsa alakzattá olvadt, mely leginkább egy göcsörtös oszlophoz hasonlított. Egyszer csak kipattant a szeme. Tekintetéből sütött a rosszindulat, ahogy Lirielre tapad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olt kétséges, hogy mivel áll szemb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yochlol – sóhajtott Liriel, és belebámult az apró teremtmény szemé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olgálólány növekedni kezdett, így a fiatal sötételfnek cselekednie kellett. Előreugrott, és öklével rácsapott a gyertyára. Félig megolvadt viasz fröccsent mindenfelé. Újra lesújtott a gyertyára, és földhöz vágta a maradék viaszt és a tartó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a székére rogyott, és tenyerébe temette arcát, nem törődve a fájdalmasnak tűnő hólyagokkal, melyek már duzzadásnak indult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tagadlak téged – suttogta maga elé a hintaszékben. – Többé nem vagyok a lányod, és a papnőd sem leszek soha több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udvarból, a nyitott ajtó mögül egy kísérteties hárfás figyelte összehúzott szemmel. Túlvilági kezével hírtelen végigsimított egykor még dobogó szíve fölött, hol régebben egy ősi amulett lógott. Most az amulett a sötételf nyakán volt. Mi több, életre is kelte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rnyékvölgy boszorkánya lassan bólintott, ahogy a sok különös rejtély végre összeállt egy egésszé. Ő, aki oly sokféle gonosszal küzdött már meg, ő, akinek természetétől fogva minden félelmen felül kéne kerekednie, egy pillanatra megérezte, milyen is a halálos rettegé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kti Hunzrin folyamatosan haladt keleti irányba, és követte a könyörtelen zombik seregét és a látomást, melyet a haláldalnok homlokába ágyazott rubin sugallt nek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 férfi felcsigázta őt. Nem tiltakozott a kapcsolattal járó fájdalom ellen, és nem válaszolt a gondolatban feltett kérdéseire sem. Egyszerűen csak hagyta, hogy a nő azt lássa, amit a férfi is látott. Ez meglepetés volt Shakti számá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láldalnok kíváncsi szeme olyan apróságokat látott meg, amit ő magától soha nem vett volna észre, és gúnyra hajlamos természete különleges keretül szolgált a Gorlist által szőtt nagyszabású bosszúhadjárathoz. Shaktit napokon keresztül megzavarta az a kép, amit Brindlor mutatott neki, de már kezdte megérteni, hogy miért is tette azt. Ő majd el fogja mesélni a történetet, de abban bizony nem a jelenlegi mestere lesz a hő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kti rengeteg időt töltött útközben azzal, hogy kitalálja, mire használhatná ezt a tudá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Ő és az élőhalottak végül megérkeztek a találkozóhelyükre, az emberek által Gördülő-szikláknak nevezett hegygerinc alatt mélyen elterülő barlangsorho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láldalnok előjött üdvözölni őt, és kezét nyújtva lesegítette a gyíkjáról. Más körülmények között megvetéssel elutasította volna, de a hosszú úttól elgémberedtek tagja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l van Gorlist? – kérdezte Shakt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indlor fejével egy oldalsó barlang felé intett. A harcos összeszűkült szemmel méregette a nőnemű zombik sora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álaszul Shakti felmérte az ő haderejét. Talán ha negyven sötételf állt Gorlist mögö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minden? – akarta tud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olt egy szerencsétlen végkimenetelű ütközetünk néhány berzerker harcossal – válaszolta Brindlo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 előrelép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ég soká tartott, míg ideértél – horkant fel. – Ma éjjel megtámadjuk az emberek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Hányan vannak? A védelmük? Milyen varázslatuk van?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orlist megvetően felnevet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Ők emberek. Milyen varázslatuk lehetn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eknek az emberi varázslóknak meglepően élénk a fantáziájuk – válaszolta a papnő rideg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rre még nemigen láttam példát. Velünk volt a nevezetes Vörös Varázslók egyike. Egy medve ölte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kti a vad harcosról a katonáira nézett. Néhányuk megsebesült. A kötések még frissek voltak, de már átitatta őket a vér.</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ny emberrel harcoltatok, és hol vannak most? – kérdezte hirtelen. – Ha most rajtaütnénk a támadóikon, megtizedelhetnénk őket, ami a mi javunkra dönthetné el a végső ütközet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 stratégia – ismerte el Brindlor. Nem vett tudomást Gorlist figyelmeztető pillantásáró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ere! – mondta Shakti, és saját csendes serege élére állt. Csak húsz embert hozott magával, őket is inkább azért, hogy legyen védelme az esetleges árulások ellen, és nem azért, hogy az emberek elleni harcban bevesse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agutak során mentek keresztül, fel egy keskeny úton, mely egy magas mennyezetű járatra nézett. Emberek kisebb csoportja haladt végig rajta, halottjaikat és sebesültjeiket cipelv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ikük valamiért ismerősnek tűnt: a fekete haja, széles válla, mozgása. Shakti szája állatias mosolyra húzódott, amikor felismerte benne Liriel kedvenc ember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lát rebegett Lolthnak. Válaszul pókok ezrei bújtak elő rejtekükből, és a harcosok felé özönlöttek. A faltól indultak, selymes fonalat hagyva nyomukban. Perceken keresztül ugráló pókoktól volt sötét a levegő, s a rashemeniek riadt szitkaitól, és hiábavaló kardcsapásaik sziklához koccanó hangjától visszhangzott. A pókháló erős volt, és az istennő akarata szerint mindenféle acélnak, és a bűbájok legtöbbjének ellenál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az embereket már teljesen belepte a háló, Shakti végiggyalogolt a keskeny járaton. Körbejárta a hálót, és nézte, hogyan vergődnek benne a foglyul ejtettek. Előhúzott egy kicsiny ezüst fülbevalót a szütyőjéből, és egyik fülére csúsztatta. Ezt a varázserejű ajándékot az agyszívó Vestrisstől kapta, és segítségével megértette, sőt használni is tudta az emberek közönséges nyelv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incs szükségem rátok – jelentette ki. – Sértetlenül elengedlek titeket, egy kis fizetség fejéb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áltságdíjat fizessünk egy sötételfnek? – horkant fel egy köpcös, szürke szakállas férfi. – Egy vasat sem, míg én él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 beszélt itt pénzről? Milyen alantas elképzelés! – nevetett fel hidegen Shakti. – Sok életet ajánlok fel egyért cserébe. Hozzátok el nekem a drow nőt, Lirielt, és szabadon távozhatto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irie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fiatal, nyúlánk, csontos fiú hitetlenkedve ismételte el a szót. Amennyire csak tudott, megfordult a hálóban, és a mellette álló harcos szemébe néz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Fyodor, Liriel nem a te </w:t>
      </w:r>
      <w:r>
        <w:rPr>
          <w:rFonts w:eastAsia="Times New Roman" w:cs="Times New Roman" w:ascii="Times New Roman" w:hAnsi="Times New Roman"/>
          <w:i/>
          <w:iCs/>
          <w:color w:val="auto"/>
          <w:sz w:val="22"/>
          <w:szCs w:val="22"/>
          <w:lang w:val="hu-HU" w:eastAsia="zxx" w:bidi="zxx"/>
        </w:rPr>
        <w:t xml:space="preserve">wychlaranod? </w:t>
      </w:r>
      <w:r>
        <w:rPr>
          <w:rFonts w:eastAsia="Times New Roman" w:cs="Times New Roman" w:ascii="Times New Roman" w:hAnsi="Times New Roman"/>
          <w:color w:val="auto"/>
          <w:sz w:val="22"/>
          <w:szCs w:val="22"/>
          <w:lang w:val="hu-HU" w:eastAsia="zxx" w:bidi="zxx"/>
        </w:rPr>
        <w:t>Miért hívja őt „sötételfn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ért, mert az – felelte a papnő kegyetlen kárörömmel. Még egy utolsó kegyelemdöfésként álnokul hozzátette: – Ki is vihetné el ezt a hírt, ha nem Fyodor, hiszen ő olyan közelről ismeri ezt a sötételf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ú elgyötört szemmel nézett Fyodor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Ugye te sosem tennél olyat, hogy egy drow-t hozol Rashemenbe? Mondd, hogy hazudik! Mondd, hogy soha nem tennéd ezt velü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 egy hosszú pillanatig állta az esdeklő szempár tekintetét, majd Shaktihoz fordu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ngedjétek velem a fiút – mondta fakón – és elmegyek.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yodor és Petyar egy szót sem szóltak, amíg ki nem szabadultak a Kotorék fogságából. Végül az idősebb szólalt meg.</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nj vissza a faluba, és figyelmeztesd a többieket! A sötételfek valószínűleg meg fognak támadni mink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Hallottam, hogy álnokok – válaszolt a fiú hidegen. – Úgy tűnik, </w:t>
      </w:r>
      <w:r>
        <w:rPr>
          <w:rFonts w:eastAsia="Times New Roman" w:cs="Times New Roman" w:ascii="Times New Roman" w:hAnsi="Times New Roman"/>
          <w:i/>
          <w:iCs/>
          <w:color w:val="auto"/>
          <w:sz w:val="22"/>
          <w:szCs w:val="22"/>
          <w:lang w:val="hu-HU" w:eastAsia="zxx" w:bidi="zxx"/>
        </w:rPr>
        <w:t xml:space="preserve">azt </w:t>
      </w:r>
      <w:r>
        <w:rPr>
          <w:rFonts w:eastAsia="Times New Roman" w:cs="Times New Roman" w:ascii="Times New Roman" w:hAnsi="Times New Roman"/>
          <w:color w:val="auto"/>
          <w:sz w:val="22"/>
          <w:szCs w:val="22"/>
          <w:lang w:val="hu-HU" w:eastAsia="zxx" w:bidi="zxx"/>
        </w:rPr>
        <w:t>a történetet nem hallottam végi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 megragadta a karj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etyar, vannak olyan dolgok, amiket te nem érthetsz. Liriel eljövetelét maga Zofia is megjósolta. Nem örülök neki, hogy Liriel a mostani nevét és formáját választotta a sajátja helyett, de ez az ő döntése volt, és nem az enyém. Jóhiszeműen cseleked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sötételfeknek abból elég kevés v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láttam Liriel útját a fénybe – mondta Fyodor. – Hidd el, ő nem az, akinek hisze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atal férfinak kicsit megenyhültek a vonásai, most már csak fájdalom, és aggódás tükröződött raj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mélem, igazad v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yodor a dombon lévő kunyhóhoz sietett, amit megosztottak Liriellel. Az előtte álló feladat súlyos kőként nehezedett a mellé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hetetlen helyzetbe került. Azzal, hogy üzenetet küldött Petyarral a faluba, hogy hozzon erősítést a sötételfek elleni küzdelemhez, lehetővé tette, hogy az emberek megtudják, ki és mi is Liriel valójában. Viszont ha nem ezt teszi, akkor hagyja, hogy honfitársai elpusztuljanak Liriel ellenségeinek kardját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elfet az asztalnál ülve találta, amint éppen olvadt viasznak tűnő valamit hámozott le a kezéről, és a karjáról. Tetőtől talpig végigmérte a férfit. Fyodor csak ekkor döbbent rá, hogy csizmáját, és a kölcsönvett köpönyeget nem számítva, teljesen meztelen. Liriel egy pillanat alatt rájött, hogy ez mit jelent. Elég nagy csata volt ahhoz, hogy berzerker formáját kelljen felvenni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Gorlist? – kérdezte.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yodor bólin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nak még többen is. Előhalott sötételfek, mind női harcosok, és egy vöröslő szemű papnő, élőhalott kígyóostorra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tásos – mormolta Liriel. – Ha ő az, akire gondolok, akkor nem azért vagy itt, mert sikeresen megmenekült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gyorsan, és egyszerűen elmesélte neki, hogy mi törté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zonnal el kell menekülnöd Rashemenből.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elf egy gyors legyintéssel elutasítot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adom Shaktinak, amit akar.</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csi holló, nem tudhatjuk, hogy milyen erők vannak a kezükb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 beszélt itt „rólunk”? Harcoltam már Shaktival, és legyőztem. Most is meg tudom csinálni. – Tekintete a kezére siklott, és lepattintott róla egy kis viaszdarabo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agyon magabiztos vagy!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rávillantotta szem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n okom megvan rá. Nemcsak túléltem Menzoberranzant, de tanultam is valamit. Láttam már a legrosszabbat, amit az élet csak hozhat, és több mint megfelelő ellenfele leszek Shakti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ajkát kimerült sóhaj hagyta 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el is hiszed, amit mondasz, vagy csak azt gondolod, hogy én elég ostoba vagyok ahhoz, hogy ezt tegy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elf összeráncolta a homlok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nem túl hízelgő.</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d, hogy miért mondtam. Ha tényleg menni akarsz, én is veled megy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dament a ládához, és előhalászott néhány ruhát. Sietve felöltözött, majd együtt kiléptek az éjszaká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jtó mögött Anja várta őket, vádlón a párra mutatva pálcájával. Mögötte boszorkányok álltak kört alkotva. Anja előre lépett, és fürge ujjaival letépte a maszkot Liriel övéről. A sötételf valódi külseje sötét hullámként lebegett vissz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Itt van a ti „Árnyékvölgyi boszorkányotok”. Most már tudjátok, ki is ő valójában! – szólt Anja metsző hangon. – Azt is tudjátok, hogy </w:t>
      </w:r>
      <w:r>
        <w:rPr>
          <w:rFonts w:eastAsia="Times New Roman" w:cs="Times New Roman" w:ascii="Times New Roman" w:hAnsi="Times New Roman"/>
          <w:i/>
          <w:iCs/>
          <w:color w:val="auto"/>
          <w:sz w:val="22"/>
          <w:szCs w:val="22"/>
          <w:lang w:val="hu-HU" w:eastAsia="zxx" w:bidi="zxx"/>
        </w:rPr>
        <w:t xml:space="preserve">ez a férfi </w:t>
      </w:r>
      <w:r>
        <w:rPr>
          <w:rFonts w:eastAsia="Times New Roman" w:cs="Times New Roman" w:ascii="Times New Roman" w:hAnsi="Times New Roman"/>
          <w:color w:val="auto"/>
          <w:sz w:val="22"/>
          <w:szCs w:val="22"/>
          <w:lang w:val="hu-HU" w:eastAsia="zxx" w:bidi="zxx"/>
        </w:rPr>
        <w:t>kicsoda! Követelem a halálbüntetést Rashemen minden árulója számára!</w:t>
      </w:r>
      <w:r>
        <w:br w:type="page"/>
      </w:r>
    </w:p>
    <w:p>
      <w:pPr>
        <w:pStyle w:val="Normal"/>
        <w:shd w:fill="FFFFFF" w:val="clear"/>
        <w:ind w:left="0" w:right="0" w:firstLine="165"/>
        <w:jc w:val="both"/>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drawing>
          <wp:anchor behindDoc="0" distT="0" distB="0" distL="0" distR="0" simplePos="0" locked="0" layoutInCell="0" allowOverlap="1" relativeHeight="26">
            <wp:simplePos x="0" y="0"/>
            <wp:positionH relativeFrom="column">
              <wp:posOffset>0</wp:posOffset>
            </wp:positionH>
            <wp:positionV relativeFrom="paragraph">
              <wp:posOffset>635</wp:posOffset>
            </wp:positionV>
            <wp:extent cx="528955" cy="528955"/>
            <wp:effectExtent l="0" t="0" r="0" b="0"/>
            <wp:wrapSquare wrapText="largest"/>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6" t="-204" r="-236" b="-204"/>
                    <a:stretch>
                      <a:fillRect/>
                    </a:stretch>
                  </pic:blipFill>
                  <pic:spPr bwMode="auto">
                    <a:xfrm>
                      <a:off x="0" y="0"/>
                      <a:ext cx="528955" cy="528955"/>
                    </a:xfrm>
                    <a:prstGeom prst="rect">
                      <a:avLst/>
                    </a:prstGeom>
                  </pic:spPr>
                </pic:pic>
              </a:graphicData>
            </a:graphic>
          </wp:anchor>
        </w:drawing>
      </w:r>
    </w:p>
    <w:p>
      <w:pPr>
        <w:pStyle w:val="Normal"/>
        <w:shd w:fill="FFFFFF" w:val="clear"/>
        <w:ind w:left="0" w:right="0" w:firstLine="165"/>
        <w:jc w:val="right"/>
        <w:rPr>
          <w:rFonts w:ascii="Times New Roman" w:hAnsi="Times New Roman" w:eastAsia="Times New Roman" w:cs="Times New Roman"/>
          <w:b/>
          <w:b/>
          <w:bCs/>
          <w:color w:val="auto"/>
          <w:sz w:val="28"/>
          <w:szCs w:val="28"/>
          <w:u w:val="single"/>
          <w:lang w:val="hu-HU" w:eastAsia="zxx" w:bidi="zxx"/>
        </w:rPr>
      </w:pPr>
      <w:r>
        <w:rPr>
          <w:rFonts w:eastAsia="Times New Roman" w:cs="Times New Roman" w:ascii="Times New Roman" w:hAnsi="Times New Roman"/>
          <w:b/>
          <w:bCs/>
          <w:color w:val="auto"/>
          <w:sz w:val="28"/>
          <w:szCs w:val="28"/>
          <w:u w:val="single"/>
          <w:lang w:val="hu-HU" w:eastAsia="zxx" w:bidi="zxx"/>
        </w:rPr>
        <w:t>Tizenkilencedik fejezet</w:t>
      </w:r>
    </w:p>
    <w:p>
      <w:pPr>
        <w:pStyle w:val="Normal"/>
        <w:shd w:fill="FFFFFF" w:val="clear"/>
        <w:ind w:left="0" w:right="0" w:firstLine="165"/>
        <w:jc w:val="right"/>
        <w:rPr>
          <w:rFonts w:ascii="Times New Roman" w:hAnsi="Times New Roman" w:eastAsia="Times New Roman" w:cs="Times New Roman"/>
          <w:b/>
          <w:b/>
          <w:bCs/>
          <w:color w:val="auto"/>
          <w:sz w:val="28"/>
          <w:szCs w:val="28"/>
          <w:u w:val="single"/>
          <w:lang w:val="hu-HU" w:eastAsia="zxx" w:bidi="zxx"/>
        </w:rPr>
      </w:pPr>
      <w:r>
        <w:rPr>
          <w:rFonts w:eastAsia="Times New Roman" w:cs="Times New Roman" w:ascii="Times New Roman" w:hAnsi="Times New Roman"/>
          <w:b/>
          <w:bCs/>
          <w:color w:val="auto"/>
          <w:sz w:val="28"/>
          <w:szCs w:val="28"/>
          <w:u w:val="single"/>
          <w:lang w:val="hu-HU" w:eastAsia="zxx" w:bidi="zxx"/>
        </w:rPr>
      </w:r>
    </w:p>
    <w:p>
      <w:pPr>
        <w:pStyle w:val="Normal"/>
        <w:shd w:fill="FFFFFF" w:val="clear"/>
        <w:ind w:left="0" w:right="0" w:firstLine="165"/>
        <w:jc w:val="right"/>
        <w:rPr>
          <w:rFonts w:ascii="Times New Roman" w:hAnsi="Times New Roman" w:eastAsia="Times New Roman" w:cs="Times New Roman"/>
          <w:color w:val="auto"/>
          <w:sz w:val="28"/>
          <w:szCs w:val="28"/>
          <w:lang w:val="hu-HU" w:eastAsia="zxx" w:bidi="zxx"/>
        </w:rPr>
      </w:pPr>
      <w:r>
        <w:rPr>
          <w:rFonts w:eastAsia="Times New Roman" w:cs="Times New Roman" w:ascii="Times New Roman" w:hAnsi="Times New Roman"/>
          <w:color w:val="auto"/>
          <w:sz w:val="28"/>
          <w:szCs w:val="28"/>
          <w:lang w:val="hu-HU" w:eastAsia="zxx" w:bidi="zxx"/>
        </w:rPr>
      </w:r>
    </w:p>
    <w:p>
      <w:pPr>
        <w:pStyle w:val="Normal"/>
        <w:shd w:fill="FFFFFF" w:val="clear"/>
        <w:ind w:left="0" w:right="0" w:firstLine="165"/>
        <w:jc w:val="right"/>
        <w:rPr>
          <w:rFonts w:ascii="Times New Roman" w:hAnsi="Times New Roman" w:eastAsia="Times New Roman" w:cs="Times New Roman"/>
          <w:color w:val="auto"/>
          <w:sz w:val="28"/>
          <w:szCs w:val="28"/>
          <w:lang w:val="hu-HU" w:eastAsia="zxx" w:bidi="zxx"/>
        </w:rPr>
      </w:pPr>
      <w:r>
        <w:rPr>
          <w:rFonts w:eastAsia="Times New Roman" w:cs="Times New Roman" w:ascii="Times New Roman" w:hAnsi="Times New Roman"/>
          <w:color w:val="auto"/>
          <w:sz w:val="28"/>
          <w:szCs w:val="28"/>
          <w:lang w:val="hu-HU" w:eastAsia="zxx" w:bidi="zxx"/>
        </w:rPr>
        <w:t>A TEGNAP ÍGÉRETE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évedsz! – szólt határozottan egy tiszta, de furcsán síri hang. </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Itt van Árnyékvölgy boszorkány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vány fény tűnt fel Liriel közelében, előbb ködszerű felhő, majd egy ismerős alakját öltve magára – a magas, ezüsthajú nőét, akinek az arcát Liriel viselte az őrtoronynál lezajlott csata ó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ellemnő Liriel vádlója felé fordu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raeni lánya, Anja, anyád és én barátok voltunk, és az ő nevében most felidézem az esküt. Minden közösen tett esküt be kell tartani, a titkokat kifecsegni pedig nem szabad. A nevemet felhasználó sötételfet közénk fogadta az a boszorkány, aki engem legjobban ismer. Gondolhatod, hogy Zofiának jó oka volt er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atal boszorkány összeszorította száját, és az idős asszony felé nézett. Az othlor megerősítése jeléül biccent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ngedelmeskednem kell akaratodnak – ismerte el Anja vonakodva. – De nekünk, rashemenieknek van egy mondásunk: mi jó származhat abból, ha szövetségre lépünk a gonossza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on jó mondás, és még jobb kérdés – felelt Sylune. Egyik szellemkezét Liriel karjára fektette. – Sok kérdésem van hozzád. Addig veled maradok, amíg ezekre választ nem találok. Természetesen csak Zofia othlor engedélyév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éged mindig szívesen látunk itt – válaszolt erre az idős asszony gyengéden. – Túl soká voltál távol, nővérem. Biztosan látod, mennyire megváltozta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ísérteties hárfás kacagása betöltötte a levegő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halottak nem öregszenek, Zofia, mégis, gyanítom, nem szívesen lennél a helyemb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 és ma még igazabb, mint az elmúlt időkben. Mostanság nem könnyű szellemnek lenni Rashemenben – intette Zofi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is, én nem bánom, akármi vár is ránk. Jó lesz ismét harcot látni – mondta sóvárogva. Lirielhez fordu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etértesz, sötételf?</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barátságtalanul vállat vo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esz túl boldoggá, hogy egy kísértet kerülget, de gondolom még mindig jobb elviselni egy szellemet, mint azzá vá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yodor Zofiára néz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rnyékvölgy boszorkánya harcról beszélt. Petyar elhozta az üzenet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ga is itt van – mondta a fiú. A domb mögül lépett elő. Dacos tekintete kihívóan biztatta az idősebb férfit, hogy felelősségre vonja azért, amit t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Büszke vagyok rád, öcsém! – szólt végül Fyodor. – Egy rashemeni harcos számára a legfontosabb dolog a haza, és hűsége a </w:t>
      </w:r>
      <w:r>
        <w:rPr>
          <w:rFonts w:eastAsia="Times New Roman" w:cs="Times New Roman" w:ascii="Times New Roman" w:hAnsi="Times New Roman"/>
          <w:i/>
          <w:iCs/>
          <w:color w:val="auto"/>
          <w:sz w:val="22"/>
          <w:szCs w:val="22"/>
          <w:lang w:val="hu-HU" w:eastAsia="zxx" w:bidi="zxx"/>
        </w:rPr>
        <w:t>wychlaranho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ú tekintete némileg megenyhü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mihez kezdes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ennyire ismered jól a Kotorékot? – kérdezte Liriel.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tyar nehezen állta volna a sötételf pillantását, így inkább a csizmája orrára szegezte tekintet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akran járok arra – hebegte. – Miér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Vezetnek hátsó alagutak oda, ahol a hadifoglyokat őrzik?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tyar felpillantott, és elővigyázatosan bólin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de szűkek. Egyszerre csak egy ember fér 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ökéletes – felelte amaz. – Fyodor és én veled megyünk. Ismerek varázsigéket, amik használnak a pókcsapda ellen. Ha kiszabadítottuk az embereket, te visszavezeted őket a Kotorék melletti tisztásra. Az ugyanolyan jó hely egy csatára, mint bármely mási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is ezt javasolnám – értett egyet vele Zofia. Végignézett a boszorkányok körén. – Menjetek, és készülődje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rom fiatal útnak indult a Kotorék felé. Elég messze jártak még, amikor Petyar megállt egy nagy, kivágott fa törzse mellett, és nekitámaszkodott. A farönk nagy robajjal lezuhant, egy nagy, fekete gödröt tárva f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keze varázsigét szőtt, mire egy kék fényt kibocsátó gömb jelent meg előttük. Tettét a fiú kíváncsi pillantása kísérte. A lány összevonta szemöldökét, és betaszította az alagútba, majd félrebillentett fejjel hallgatta, ahogy lezuh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esett rosszul – mondta végül. – Nem veszélyes leugra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s holló! – tiltakozott Fyodor.</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is volt olyan meredek – védekezett. – És ha az is volt, megérdemel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ashemeni csak a fejét ingatta és követte unokaöccsét a barlang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hárman talpra álltak, és Liriel azúrgömbjének fényében körülnéztek. Egy nagy barlangban találták magukat. A hatalmas, érdes sziklákból víz csöpögött magasan a fejük felett, majd kis patakokban folyt tovább egy szakadék felé. A barlangból két alagút vezetett kifelé, egy széles út nyugat felé, és egy keskeny nyílás déli irány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ős szél hangja süvített feléjük a nagyobb alagútból, és egy egész zászlóaljnyi sötételf harcos csörtetett be a helyiség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yodor és Petyar kardot rántottak, de Liriel eléjük lép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emelte egyik kezét, és éles, szaggatott parancsot adott ki – egy olyan szót, melyet csak a Baenre-ház nemesei és az irányításuk alatt álló haderő ismerhet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ok hirtelen megálltak. Miután felocsúdott meglepődéséből, vezetőjük előrelép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elég közel van – szólt Liriel hidegen. – Nem engedtem meg, hogy a közelembe gye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elfek nyelvén beszélt, hihetetlen könnyedséggel térve át korábbi beszédstílusára. Volt valami a modorában, ami megállásra késztette a katonáka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lyen alapon utasítgatsz te enge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 Baenre-ház jelét viseled. Így az enyém vagy.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vékony, kegyetlen ajka fintorra görbü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riel az első ház úrnője. Te ki vag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válaszul egy varázslángot hajított a csizmájához. A sötételf gyorsan visszatánco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aki, akit csöppet sem érdekel az arcátlanságod – vigyorodott el gúnyos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ői varázsló – mormogta. – Vagyis egy Shobalar.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gyilkos pillantást lövellt felé.</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már elég nyilvánvaló, hogy Triel nem az eszedért választott ki téged, és nem is a nagy tudományodért a házról, melyet szolgálni szándékozol. Igen, valóban a Shobalar-házban képeztek ki, de Liriel Baenre vagyok, Menzoberranzan főmágusának lány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arcára visszatért korábbi mosoly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bben az esetben csak megkönnyíted a keresésünket. Te vagy az, akit üldözü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ha csak jelt adott volna, a vele lévő drow-k mindegyike fegyvert rántott. Egyszerre mozdultak, csendben, és gyorsan. Egy koccanás sem hallatszott, ahogy a kardok előkerültek hüvelyükből, egyetlen apró számszeríj sem kattant, ahogy lövésre készültek. Félelmetes volt a csend is, de ez az alaposság legalább annyira. Liriel majdnem megfeledkezett népe harcosainak természetfeletti képességeiről. Nem feledte viszont, hogy mennyire kifinomultak és fondorlatosak tudnak lenni. Egyik karját felemelte, hogy Fyodort megállíts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annyira, amennyire én téged – vágott vissza. – Triel nem sietett segítséget küldeni, vagy talán te vagy az, aki nem sietett ideérni? – csipkelőd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zonytalanság tükröződött a vezér szeméb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künk azt mondták, itt találkozunk Gromph seregév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Zombik – mondta Liriel megvetően. – Mennyire az apámra vall, hogy feláldozható katonákat küld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kintete végigsiklott a harcra kész harcosokon, és a nagyobb nyomaték kedvéért felhúzta egyik szemöldök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Triel nagyasszonyanya katonái vagyunk – szólalt meg a vezér kimérten. – És olyan hűségesek hozzá, mint bármelyik zombi a gazdájáho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kételkedem Gromph zombijaiban. Ő mindenből a legjobbat szerzi be, de van egy parancsnokuk is, igaz? A főpapnő?</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elf elővigyázatosan bólin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olth főpapnője? – erősködött Liri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 más? – kérdezte a férfi, láthatóan megzavarodva ettől a gondolatmenett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röviden, megvetően felnevet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lottad már a Maszkos Istenről, Vhaeraunról szóló történeteket? Nincs olyan férfi Menzoberranzanban, aki még ne hallotta volna őket, és sokan remélik, hogy a pletykák talán igazak. Néhányan a reménykedésnél messzebb is merészkednek – tette hozzá jelentőségteljes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riel anya hűséges szolgái vagyunk, és a Pókkirálynő követői! – tiltakozott a kato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rábólin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 Akkor engem támogattok Shakti Hunzrinnal, Vhaeraun áruló főpapnőjével szemb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ez lehetetl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miért utazik együtt Gorlisttal, egy csapat száműzött sötételf vezérével, akiket mindenki Sárkányaranyként ismer? Ők közismert követői Vhaeraunnak, és a felszínen kereskednek, gyilkolnak és rabol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row hátrapillantott a parancsnokhelyettesr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lottam már erről a bandáról – felelte a harcos. – Néha megemlítik a nevüket, amikor Vhaeraunról szóló történeteket mesél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ötételf penge csillant, és a felszólaló feje a földre hullt. A vezér ismét Lirielhez fordul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lett volna szabad odafigyelnie az ilyen történetekre – szólt kíméletlenül. – De mielőtt az efféle árulókkal foglalkoznánk, lennél olyan kedves, és mesélnél egy kicsit a te furcsa kísérőidrő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ekről? – kérdezte Liriel elhárítón, közös nyelvre váltva, egyik kezével a két rashemeni felé intve. – Ők a rabszolgái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tyar tiltakozva felhördült. Fyodor gyomorszájon vágta, így a másik bömbölése nyögésbe torkol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er bocsánat, hercegnő – mormolta. Fyodor Lirielhez beszélt, de a szemét egy percre sem vette le a fiatal fiú arcáró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Ő még nem tudja, mikor beszélhet, és mikor kell csöndben maradni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felelően kezelted a helyzetet – felelte Liriel. – Mondd el ezeknek a harcosoknak, hogy mivel állunk szem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yodor röviden, pontosan összefoglalta a történteket. Mikor végzett, a sötételfek parancsnoka megrázta a fej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úl sokan vann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van velünk egy varázsló – mutatott rá a rasheme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kik van egy papnőjük! – vágott vissza a drow. – És jelenleg a papnőjük két istenre is számíthat. Mi nem tudjuk, milyen csodákra képes ez a Maszkos Ist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künk, rashemenieknek is vannak varázslataink – jelentette ki Petyar határozottan. – Nincsenek köztünk férfi boszorkányok, de vannak olyan embereink, akik csodálatos erejű varázstárgyakat képesek készíteni, hatalmas ereklyéket, melyeket minden harcos használni tud az ütközet sor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fogát csikorgatva a fiúra bámult. Ha sötételfekről volt szó, ilyen súlyú dolgot elárulni olyan volt, mintha cápák közé vért öntenén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en a vidéken én még nem láttam jelentőségteljes csodákat – szólalt meg tompán. – Fékezd a hazudós nyelved, fiú, vagy háromfelé hasítom, és copfba fonom! Te pedig – fordult Fyodor felé – intézd el, ha megint megszól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mét a drow harcosokhoz fordu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i itt maradtok, és megbirkóztok bármennyi sötételf katonával, élővel, vagy holttal, aki az alagúton keresztül akar menni – mondta szigorúan. – Egy sem maradhat élet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ezér gyorsan vigyázzba vágta magát, Liriel pedig intett Petyarnak, hogy induljon az alagút felé. Mikor már hallótávolságon kívülre értek, megragadta a fiú mellényének gallérját, és megállásra kényszerítet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Van másik kijárat is? Olyan, amely kikerüli a barlango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tyar maga elé köpö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Hogy most mentsd az irhád, és magukra hagyd a társaim?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yodor hatalmas pofont kevert le nek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lkodj, mielőtt megszólalsz, bolond! – mondta lágy, mégis dühösebb hangon, mint ahogy Liriel valaha is beszélni hallotta. – Te felvezeted a többieket a felszínre, Liriel és én pedig idetereljük a sötételf harcosokat és a zombijaikat, hogy ezzel az új sereggel vívjanak meg.</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ontosan – helyeselt a lán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atalember nem úgy nézett ki, mint akit meggyőzt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ha nincs másik ú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kénytelenek leszünk harcolni – felelte a sötételf. – Meg tudnánk csinálni, de én inkább az eljövendő csatára tartogatnám az embereinket. Lesz csata, ha akár csak egy sötételf is talpon marad. Erről gondoskodtál. Most menj!</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ú bizonytalanul az unokafivérére tekint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yodor?</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dd, amit mondott, és sies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tyar sietős léptekkel elindult. Liriel szorosan a nyomában haladt. Villámgyorsan cikáztak a gondolatok a fejében, ahogy próbált vele lépést tartani, kidolgozta a haditervet, és varázsigéken gondolkod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ek az újoncok talán a másik sötételfekhez csatlakoznak a csata során – mondta Fyodo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hátrapillan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képzelhető, de ők a Baenre-házat szolgálják, és hozzászoktak ahhoz, hogy Baenre papnőjének utasításait betartsá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meg is nyerjük a csatát, bármely túlélő sötételf sokat tud majd Rashemen védelméről és varázslatair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tyar hirtelen megállt, és szembe fordult a többiekk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 értem, mire gondoltál – suttogta elkeseredve. – Nem lett volna szabad olyan dolgokat mondanom Rashemen mágiájáról. A szavaimból arra a következtetésre juthattak, hogy Rashement megéri kirabolni, sőt, talán még leigázni is.</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engedhetjük, hogy visszatérjenek Menzoberranzanba! – ismerte el Liri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ú megrökönyödése zavarodottsággá változ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csatába vinnéd őket, tudván, hogy aztán le kell őket mészárolnod?</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vennék a szívükre – válaszolt. – Ők sötételfek. Számítanak arra, hogy a szövetségeseik ellenük fordul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tyar segítségkérő pillantással fordult Fyodor felé. A harcos átnyúlt Liriel válla fölött, és meglökte a fiú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feledkezz meg az emberekről, akiket ezek a drow-k tartanak fogva, és lódulj!</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hold magasan járt, mikor Liriel és Fyodor kimásztak az alagútból. Petyar és a kiszabadított rashemeniek már várták őket. Egy hosszú percig mindannyian a lányra meredtek, aztán a </w:t>
      </w:r>
      <w:r>
        <w:rPr>
          <w:rFonts w:eastAsia="Times New Roman" w:cs="Times New Roman" w:ascii="Times New Roman" w:hAnsi="Times New Roman"/>
          <w:i/>
          <w:iCs/>
          <w:color w:val="auto"/>
          <w:sz w:val="22"/>
          <w:szCs w:val="22"/>
          <w:lang w:val="hu-HU" w:eastAsia="zxx" w:bidi="zxx"/>
        </w:rPr>
        <w:t xml:space="preserve">fyrra </w:t>
      </w:r>
      <w:r>
        <w:rPr>
          <w:rFonts w:eastAsia="Times New Roman" w:cs="Times New Roman" w:ascii="Times New Roman" w:hAnsi="Times New Roman"/>
          <w:color w:val="auto"/>
          <w:sz w:val="22"/>
          <w:szCs w:val="22"/>
          <w:lang w:val="hu-HU" w:eastAsia="zxx" w:bidi="zxx"/>
        </w:rPr>
        <w:t>parancsba adta, hogy csatlakozzanak a tisztáson várakozó sereghez. Treviel a páros nyomában lépdelt. Pillantása Lirielről Fyodorra vándorolt, majd megrázta a fej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ő oldalukra fog állni, fiam. Biztos vagyok benne, hogy a többiek már meg is tették. Több sötételf van odalenn, mint ahány patkány futkos Immiltar csatornáib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ellettünk marad – válaszolt Fyodor határozottan.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maradt több idejük beszélgetésre. A hegy már most is sötét alakoktól hemzsegett. Egy közeli barlang üregéből egy hadsereg masírozott ki csendben. Drow nők, nagyobbak, és erősebb felépítésűek, mint a felderítőket megtámadó férfiak, törtek előre ijesztően fegyelmezetten. A holdfény megcsillant tar koponyájukon, és készenlétbe helyezett kardjaikon, de halott szemeikből nem sugárzott értele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Zombik – suttogta Fyodor. Utolsó rashemeni földön megélt csatájának emléke teljes pontossággal cikázott végig agy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örnyű fájdalom nyilallt belé, mely végigfutott combjától a gerincéig. Előrebukott, és oldalra gurult, s már fekete kardjával kezében állt talp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akinek az életét megkímélte, megvetéssel mérte végig. Hosszú, vékony kardjának hegyén a férfi vére vöröslött. Rámordult, és arra biztatta, hogy közelíts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yodor tekintetével Lirielt kereste, aki addigra már ádáz csatát vívott két férfiv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elf nő gyorsan támadott rá. Kardjával hihetetlen gyorsan, és egyszersmind kecsesen suhintott a levegőbe, gúnyosan fitogtatván fejlettebb képességeit, és megcsillantva a biztos halál lehetőség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yodor csak állt, gyűlölte azt, amit tennie kellett. A gyönyörű drow kitöréssel támadott. Egy lassú, esetlen csapással meghiúsította a drow rohamát, és ezzel a mozdulattal a kardját saját combja felé irányította. Ellenfele vörös szemében megvetés tükröződött, majd belehajolt a szúrás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yodor addigra már nem volt ott. Elugrott, és az előző mozdulatánál sokkal sebesebben és lazábban megforgatta kardját. Keményen ráütött a sötételfre kardjának lapjával, mire az elvágód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nyílvessző süvített el mellette, és végül belefúródott a sötételf nyakába. A nő még rángott egyet utoljára, majd nem mozdult több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orn futott el mellette, egy másik nyilat illesztve a húrra. Megcélozta vele az egyik sötételf férfit, aki Liriellel vívott éppen csatát, és hátrálásra kényszerítette a csata színhelyéről a barlangok felé. Liriel ügyesen elugrott a felé zuhanó test elől, és kitépte belőle a nyilat, majd keresztüldöfte vele második ellenfelének a torkát. Egy futó biccentéssel megköszönte a segítséget, és máris a völgy felé száguldott, ahol a boszorkányok vár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újabb férfi állta útját. Liriel továbbfutott, s futtában egy egyszerű tüzes vas átkot szórt rá. A sötételf eldobta a kardját, és a tőre után kapott. Arcára kiült a meglepetés, mikor észlelte, hogy az nincs 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kerese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vörösesszőke elf nő állt jó néhány lépéssel mögötte, önelégült mosollyal az arcán, a sötételf tőrével a kezében. Sharlarra gúnyosan megrázta kicsit, és Lirielnek hajíto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egy laza mozdulattal elkapta a levegőben, és megfordítva visszaküldte a férfi irányába. Pontosan a torkába fúródott. A férfi egy átkot próbált kipréselni magából, de a száját csak vér hagyta el. Amint a fény lassanként kihunyt szemében, felemelte az egyik kezét, és csendben elmutogatta a sötételf átkot, amit hangosan kimondani már nem tudott.</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Lolth</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vigyen 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beleborzongott. Egy fejrázással elhessegette a gondolatot, és az elfet kereste, de Sharlarra már nem volt ott. Úgy futott, mint egy szarvas, ide-oda cikázva a megzavarodott tömegben, egy kis, hajlított végű késsel az egyik kezében, és egy karddal a másikban. Amerre járt, mindenütt átvágott inú, elbukott zombikat hagyott maga mög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ata zaját is túlharsogta egy szörnyű hang, olyan félelmetes jajveszékelés, ami még egy kísértetet is megállásra késztetett volna. A sírás egyre erősödött, lassanként felvéve a sötételfek kántálásának éles, rendszertelen ritmusát. Semmilyen dalhoz nem hasonlított, amit Liriel eddigi élete során hallott, de felismerte a haláldalnok varázslatának erej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harlarra késétől csúszómászókká változott zombik tucatjai álltak talpra, és folytatták félbeszakadt támadásukat. A rashemeni kardja által megcsonkítottak visszanyerték végtagjaikat – vagy valaki másét – és helyükre illesztették őket. Előretörtek, és kérlelhetetlenül haladtak a helyhez, ahol a boszorkányok áll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őzgejzírek törtek föl a talajból a rendezett oszlop közepén. Maga a szikla is kavarogni kezdett, és végül emberszerű alakot öltött, legalábbis egy felsőtestet formázott. Kegyetlenül levágott fej, széles mellkas, és hosszú, vaskos karok nőttek ki a sziklából. Egy sziklaököl lecsapott és szétzúzott egy zombikoponyát. Más hasonló képződmények is keletkeztek, és hamarosan vagy húsz gólem csépelte a támadó hadsereg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ashemeni harcosok ajkát győzelmi kiáltás hagyta el, üdvözlésük a sziklaelementáloknak szó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még mindig hallotta a haláldalnok kántálását. És úgy tűnt, a zombik is. Újra felemelkedtek, meggyógyultak, és mentek előre. A haláldalnokok nemcsak ünnepelték a halált, de irányították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rülnézett a dal forrása után. Egy közeli szirten egy férfi sötételf ült, két másik harcossal. A rengeteg fonata ide-oda himbálózott, ahogy saját kántálása ütemében előre-hátra ingott. Homlokán, mint egy harmadik szem, hatalmas rubin ragyog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indíttatástól vezérelve, Liriel előkapta a Széljárót, és segítségül hívta a varázsigét, melyet ott tárolt – melynek lényeges alkotóeleme egy nagy, értékes drágakő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láldalnok dala halálos szenvedés sikolyába csapott át. Fejéhez kapott, és saját húsába vájt. Hirtelen mozdulatlanná dermedt, és alakja egyre nagyobbra nőtt, mintha a harcos berzerker lázba lépett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elf vérzápor kíséretében szétszakadt. Helyén egy nagy rubinszobor állt. A gólem megütötte az egyik őrködő drow-t, és megragadta a másik kardot fogó kezét. Könnyedén letaszította a szirtről, aki hangos csattanással zuhant a földre. A gólem megtámadta a zombik seregét, tovább szorítva őket hátrafelé, a földbe gyökerezett sziklaelementálok 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yodor, aki onnan, ahol harcolt, mindent jól látott, halványan elmosolyodott. Jó, hogy Liriel nem fogadta meg, hogy nem idéz meg gólem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kapta a lány tekintetét, és tisztelete jeléül felemelte a karját. Válaszul a lány egy ragyogó mosolyt küldött neki, és aztán továbbküzdötte magát a boszorkányok 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orlist egy közeli barlang rejtekéből kísérte figyelemmel a csatát. Elszakította magát a látványtól, és fel s alá lépdelve bömbölt, mint egy ketrecbe zárt oroszlán. Egyik kezével beleütött a kőfalba, mit sem törődve az ujjaiból folyó vérr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gyen átkozott! – üvöltötte. – Kerüljön Abyss legmélyebb bugyrai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ája habzott, és az őt gondosan figyelő Shakti rájött, hogy teljesen elment a józan esz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orlist előrántotta a kardját, hogy ő is beszálljon a küzdelembe. Shakti közelebb lép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Várj! Várj még! – mond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tudta befejezni, mert valami kemény dolog vágódott hátulról a fejének. Vörös szeme kidülledt, majd kifordu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orn kilépett az árnyékból, és odébb tolta a kábult papnőt. Shakti a falnak ütődött, majd elterült a nyirkos kőpadló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 szólt ingerülten az elf harcos – folytassuk korábban megszakított beszélgetésün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az egyik elementálhoz sietett. A kőlény vacogni kezdett, és egyre gyorsabban és gyorsabban remegett. A sötételf egy szikla mögött keresett menedéket, mikor a teremtmények összeomlottak. Hatalmas sziklatöredékek szóródtak szét a csatamezőn, mintha egy ostromgépből lőtték volna ki őket, s a boszorkányok felé süvítettek. A nők csupán egy éles kiáltással nyugtázták mindezt. Kő csapódott egy láthatatlan falhoz, és lecsúszva durva kőfalat vont köréjü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Liriel feltápászkodott, és hitetlenkedve meredt a helyre, ahol eddig az elementálok álltak. </w:t>
      </w:r>
      <w:r>
        <w:rPr>
          <w:rFonts w:eastAsia="Times New Roman" w:cs="Times New Roman" w:ascii="Times New Roman" w:hAnsi="Times New Roman"/>
          <w:i/>
          <w:iCs/>
          <w:color w:val="auto"/>
          <w:sz w:val="22"/>
          <w:szCs w:val="22"/>
          <w:lang w:val="hu-HU" w:eastAsia="zxx" w:bidi="zxx"/>
        </w:rPr>
        <w:t xml:space="preserve">Ismerte </w:t>
      </w:r>
      <w:r>
        <w:rPr>
          <w:rFonts w:eastAsia="Times New Roman" w:cs="Times New Roman" w:ascii="Times New Roman" w:hAnsi="Times New Roman"/>
          <w:color w:val="auto"/>
          <w:sz w:val="22"/>
          <w:szCs w:val="22"/>
          <w:lang w:val="hu-HU" w:eastAsia="zxx" w:bidi="zxx"/>
        </w:rPr>
        <w:t>a varázslatot! Kislányként tanulta a Shobolar varázslókkal. Viszonylag egyszerű varázslat, olyasmi, amit még Triel harcosai is tudhatt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 keleti égbolt felé tekintett. A nap bíborszín karimája előbukkant a hegyek mögül, és fényében a havas hegycsúcsok az éjjeli csatában ontott vér előtt tisztelegtek. Új nap virradt, de a sötételfek még mindig elszántan küzdöttek, </w:t>
      </w:r>
      <w:r>
        <w:rPr>
          <w:rFonts w:eastAsia="Times New Roman" w:cs="Times New Roman" w:ascii="Times New Roman" w:hAnsi="Times New Roman"/>
          <w:i/>
          <w:iCs/>
          <w:color w:val="auto"/>
          <w:sz w:val="22"/>
          <w:szCs w:val="22"/>
          <w:lang w:val="hu-HU" w:eastAsia="zxx" w:bidi="zxx"/>
        </w:rPr>
        <w:t>és a varázslatuk még mindig kitar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row varázslat a felszínen! Ez elképzelhetetlen!</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Ó,</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dehogy, kis Széljáróm! </w:t>
      </w:r>
      <w:r>
        <w:rPr>
          <w:rFonts w:eastAsia="Times New Roman" w:cs="Times New Roman" w:ascii="Times New Roman" w:hAnsi="Times New Roman"/>
          <w:color w:val="auto"/>
          <w:sz w:val="22"/>
          <w:szCs w:val="22"/>
          <w:lang w:val="hu-HU" w:eastAsia="zxx" w:bidi="zxx"/>
        </w:rPr>
        <w:t xml:space="preserve">Ismerte ezt a hangot, noha még csak egyszer hallotta ezelőtt, mely most Fyodor hangját gúnyolva ismételgette annak szavait. </w:t>
      </w:r>
      <w:r>
        <w:rPr>
          <w:rFonts w:eastAsia="Times New Roman" w:cs="Times New Roman" w:ascii="Times New Roman" w:hAnsi="Times New Roman"/>
          <w:i/>
          <w:iCs/>
          <w:color w:val="auto"/>
          <w:sz w:val="22"/>
          <w:szCs w:val="22"/>
          <w:lang w:val="hu-HU" w:eastAsia="zxx" w:bidi="zxx"/>
        </w:rPr>
        <w:t>A</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farkas mindig farkas mara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zével a Széljáró amulettet kereste, a varázserejű ékszert, amely lehetővé tette számára, hogy a varázslatot a felszínre hozza.</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A</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tiéd? </w:t>
      </w:r>
      <w:r>
        <w:rPr>
          <w:rFonts w:eastAsia="Times New Roman" w:cs="Times New Roman" w:ascii="Times New Roman" w:hAnsi="Times New Roman"/>
          <w:color w:val="auto"/>
          <w:sz w:val="22"/>
          <w:szCs w:val="22"/>
          <w:lang w:val="hu-HU" w:eastAsia="zxx" w:bidi="zxx"/>
        </w:rPr>
        <w:t xml:space="preserve">gúnyolódott egy gyönyörű hang. </w:t>
      </w:r>
      <w:r>
        <w:rPr>
          <w:rFonts w:eastAsia="Times New Roman" w:cs="Times New Roman" w:ascii="Times New Roman" w:hAnsi="Times New Roman"/>
          <w:i/>
          <w:iCs/>
          <w:color w:val="auto"/>
          <w:sz w:val="22"/>
          <w:szCs w:val="22"/>
          <w:lang w:val="hu-HU" w:eastAsia="zxx" w:bidi="zxx"/>
        </w:rPr>
        <w:t>Mintha elfelejtenéd, hogy ami a „tiéd”, az előbb az enyém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örnyű gondolat hasított Lirielb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 suttogta.</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Ó, dehogynem. Az amulett sokkal több mindenre képes, mint azt valaha is gondoltad volna. Magában rejti ennek a földnek minden erejét, és a lelkeket, akik együtt cselekednek ezekkel a boszorkányokkal. Ezek a lelkek szétszóródtak, darabokra törtek. Hajolj meg akaratom előtt, mint korábban tetted, és egy csettintéssel irányíthatod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Liriel hevesen megrázta fejét tagadása jeléül, már tudta, mit kell tennie. Egyszer már meghívott egy bolyongó lelket a Széljáróhoz, majd biztonságban hazaeresztette. Ezzel megszabadította Fyodort a hirtelen dühkitörésektől. Ha az amulettnek tényleg akkora volt az ereje, vajon nagyobb célokra is felhasználhatj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ami még ennél is fontosabb, távol tud tartani ekkora hatalmat Lolth kezeit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oszorkányok felé futott, és átugrott egy omladozó kőfalat. A nők két hatfős csoportot alkottak, s lebegő ostorokat irányítottak, melyek Triel haderejét korbácsolták. Zofia a két csoport között állt, és irányította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az idős boszorkányhoz sietett, felemelve a Széljáró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it egy boszorkány tud, azt a többiek is ismerik. Magad mondtad, hogy egyesíteni és szétválasztani, gyógyítani és pusztítani fogok. Segíts nek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oszorkány gondolkodás nélkül megfogta Liriel kicsiny, fekete kez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körbe! – mondta, és barátja, Wanja felé nyújtotta a még szabad kez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thran megragadta az idős asszony kezét. A boszorkányok sorban megfogták egymás kezét. Ez így ment körbe, de Anjánál megállt. A fiatal boszorkány csak egy pillanatig habozott, mielőtt kezét nyújtotta volna a sötételf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bban a pillanatban, hogy ujjaik egymásba fonódtak, Lirielen erőhullám futott végig, olyan hatalmas varázslat, mely bármelyik, Lolth uralma alatt tapasztalttal felért. Nyitott gondolatokkal fordult a Széljáró, és a benne rejlő drow varázslat 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deg, nyirkos széllökés csapta meg, köré tekerve haját, és addig dideregtetve őt, míg biztosan nem érezte, hogy a bőre már olyan szürke, mint egy bheuré. A boszorkányok nem érzékelték a vihart. Annak minden dühe Lirielre irányult, mivel az istennő megpróbálta megkaparintani magának őt és az erej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t a föld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Liriel nem maradt magára. A boszorkányok akarata szerint az erejük egyesült sajátjával. Összeolvadt hatalmukkal sikerült félretaszítaniuk az istennőt, mint ahogyan egy lámpa fénye is legyőzi a sötétség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lerázta magáról a bénító fagyot, és felidézte Yggdrasil gyermekét, a mitikus fát, melynek gyökerei mélyre nyúltak, és aminek koronája elég terebélyes volt ahhoz, hogy minden életet körülölelj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rázslat rejlett ennek a világnak minden porcikájában, varázslat, melyet jól ismert. Kinyújtotta érte a kezét, megerősítve ezzel a kötelékeket, melyeket akaratlanul hozott létre azzal, hogy saját végzetét rótta Ruathym tölgyé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után Liriel Fyodor szülőföldjének legmélyét kereste. Rashemen dala suttogásként indult, majd zengő kórussá dagadt, mely betöltötte a lány elméjét erőteljes szólamaival. Látta a felismerést a boszorkányok arcán, és a csodálkozást is. Ezek az asszonyok életük során először hallották annak a földnek az énekét, melyet szolgál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enge, suttogó szoprán kezdett bele a dallamba. Liriel tekintete az éneklőre vándorolt, és szeme Anja riadt tekintetével találkozott. A fiatal boszorkány megszorította a kezét, és szíve – ugyanolyan nyíltan vállalva Liriel tekintetét, mint a sajátját – testvéreként üdvözölte a mási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bbi boszorkány is csatlakozott énekükhöz. Kezüket még mindig körben összekulcsolva táncolni kezdtek, és az ősi varázsige, melyet még mindannyian lánykorukban tanultak, tökéletes összhangban állt az énekk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gyó hold még mindig nem tért nyugovóra, bár lassanként új nap kezdődött. A varázslatot használva, melyet még Qiluétől tanult, Liriel kitárta szívét a holdfény előtt, és a dalt hallgatta, mely mindenhol egyedi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üstös ragyogás vette körül, amint kinyúlt a Sötét Szűz holdvarázslatával. Hallotta Ysolde, Qilué lánya, és a vele lévő papnő dalát. Meglepte, hogy mennyire közel vannak. Liriel az erdők felé fordult, és néma felhívást küldött sz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dászkürt hangja hallatszott az erdővel borított lejtő mögül, s hegyről hegyre terjedt. A Gorlist seregéből megmaradtak újult kegyetlenséggel folytatták harcu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üst nyilak záporoztak a közeli fákról, és női hangok kórusának csilingelő hangja harsogta túl a csata zaját. Ysolde futott lefelé a lejtőn kardját a magasban tartva. Mögötte számos leány futott, fényes karddal kezükben, és hátborzongató, panaszos kiáltást hallatva. Hajuk ezüstös fényben csillant meg a felkelő nap fényéb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több démon jön! – üvöltött Treviel, Ysolde csapatára mutatva véráztatta kardjáva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Fyodor megragadta a </w:t>
      </w:r>
      <w:r>
        <w:rPr>
          <w:rFonts w:eastAsia="Times New Roman" w:cs="Times New Roman" w:ascii="Times New Roman" w:hAnsi="Times New Roman"/>
          <w:i/>
          <w:iCs/>
          <w:color w:val="auto"/>
          <w:sz w:val="22"/>
          <w:szCs w:val="22"/>
          <w:lang w:val="hu-HU" w:eastAsia="zxx" w:bidi="zxx"/>
        </w:rPr>
        <w:t xml:space="preserve">fyrra </w:t>
      </w:r>
      <w:r>
        <w:rPr>
          <w:rFonts w:eastAsia="Times New Roman" w:cs="Times New Roman" w:ascii="Times New Roman" w:hAnsi="Times New Roman"/>
          <w:color w:val="auto"/>
          <w:sz w:val="22"/>
          <w:szCs w:val="22"/>
          <w:lang w:val="hu-HU" w:eastAsia="zxx" w:bidi="zxx"/>
        </w:rPr>
        <w:t>vállát, és megpenderítette. Az idős ember kővé dermedt az elé táruló félelmetes látványt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sötételf táncolt a varázsigét kántáló boszorkányok közö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 tánc eme föld őrzőinek hívására szolgál. Ez az, amit Rashemen anya küld? – morogta Trevi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ndd meg az embereknek, hogy egyik ezüsthajú sötételf nőt se bántsák! Mondd meg neki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 </w:t>
      </w:r>
      <w:r>
        <w:rPr>
          <w:rFonts w:eastAsia="Times New Roman" w:cs="Times New Roman" w:ascii="Times New Roman" w:hAnsi="Times New Roman"/>
          <w:i/>
          <w:iCs/>
          <w:color w:val="auto"/>
          <w:sz w:val="22"/>
          <w:szCs w:val="22"/>
          <w:lang w:val="hu-HU" w:eastAsia="zxx" w:bidi="zxx"/>
        </w:rPr>
        <w:t xml:space="preserve">fyrra </w:t>
      </w:r>
      <w:r>
        <w:rPr>
          <w:rFonts w:eastAsia="Times New Roman" w:cs="Times New Roman" w:ascii="Times New Roman" w:hAnsi="Times New Roman"/>
          <w:color w:val="auto"/>
          <w:sz w:val="22"/>
          <w:szCs w:val="22"/>
          <w:lang w:val="hu-HU" w:eastAsia="zxx" w:bidi="zxx"/>
        </w:rPr>
        <w:t>habozott. Ez a kérés kimerítette a fogalmakat, melyeket úgy ismert, mint igazság és épelméjűség. Mégsem tudott ellentmondani annak, amit az őt néző szemek diktált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z a sötételf tényleg </w:t>
      </w:r>
      <w:r>
        <w:rPr>
          <w:rFonts w:eastAsia="Times New Roman" w:cs="Times New Roman" w:ascii="Times New Roman" w:hAnsi="Times New Roman"/>
          <w:i/>
          <w:iCs/>
          <w:color w:val="auto"/>
          <w:sz w:val="22"/>
          <w:szCs w:val="22"/>
          <w:lang w:val="hu-HU" w:eastAsia="zxx" w:bidi="zxx"/>
        </w:rPr>
        <w:t xml:space="preserve">wychlaran? – </w:t>
      </w:r>
      <w:r>
        <w:rPr>
          <w:rFonts w:eastAsia="Times New Roman" w:cs="Times New Roman" w:ascii="Times New Roman" w:hAnsi="Times New Roman"/>
          <w:color w:val="auto"/>
          <w:sz w:val="22"/>
          <w:szCs w:val="22"/>
          <w:lang w:val="hu-HU" w:eastAsia="zxx" w:bidi="zxx"/>
        </w:rPr>
        <w:t>kérdez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ég annál is több – válaszolt Fyodor lágyan.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gdrágább barátja felé nézett, ahogy kicsiny kezei a rashemeni boszorkányok sápadt kezeiben nyugodtak, tekintetét számára láthatatlan dolgokra szegezve, és hirtelen saját látomása rohanta meg. A Látáson át, mely öröksége volt, megpillantott egy aranyszemű hollót – a lány lelkének a formáját, akit a végzet és a szíve neki szá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llólélek hívó jelet adott, hangos idézést, amely éppoly ismerős volt Fyodor számára, mint saját nővérének hangja. Érezte a hívás erejét, hiszen egyszer saját bolyongó lelke is követte a Széljáróhoz. Egy cseppet sem lepődött meg, amikor a szellemek, akik látomásának peremén kergetőztek, megfordultak és a holló hívó szavát követték. Nem csodálkozott, mikor a fákban, sziklákban és vizekben lakozó lelkek csatlakoztak a hatalmas megkötő varázsho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Ő </w:t>
      </w:r>
      <w:r>
        <w:rPr>
          <w:rFonts w:eastAsia="Times New Roman" w:cs="Times New Roman" w:ascii="Times New Roman" w:hAnsi="Times New Roman"/>
          <w:i/>
          <w:iCs/>
          <w:color w:val="auto"/>
          <w:sz w:val="22"/>
          <w:szCs w:val="22"/>
          <w:lang w:val="hu-HU" w:eastAsia="zxx" w:bidi="zxx"/>
        </w:rPr>
        <w:t xml:space="preserve">wychlaran </w:t>
      </w:r>
      <w:r>
        <w:rPr>
          <w:rFonts w:eastAsia="Times New Roman" w:cs="Times New Roman" w:ascii="Times New Roman" w:hAnsi="Times New Roman"/>
          <w:color w:val="auto"/>
          <w:sz w:val="22"/>
          <w:szCs w:val="22"/>
          <w:lang w:val="hu-HU" w:eastAsia="zxx" w:bidi="zxx"/>
        </w:rPr>
        <w:t xml:space="preserve">és még annál is több! – ismételte meg határozottan. – Ő </w:t>
      </w:r>
      <w:r>
        <w:rPr>
          <w:rFonts w:eastAsia="Times New Roman" w:cs="Times New Roman" w:ascii="Times New Roman" w:hAnsi="Times New Roman"/>
          <w:i/>
          <w:iCs/>
          <w:color w:val="auto"/>
          <w:sz w:val="22"/>
          <w:szCs w:val="22"/>
          <w:lang w:val="hu-HU" w:eastAsia="zxx" w:bidi="zxx"/>
        </w:rPr>
        <w:t xml:space="preserve">maga </w:t>
      </w:r>
      <w:r>
        <w:rPr>
          <w:rFonts w:eastAsia="Times New Roman" w:cs="Times New Roman" w:ascii="Times New Roman" w:hAnsi="Times New Roman"/>
          <w:color w:val="auto"/>
          <w:sz w:val="22"/>
          <w:szCs w:val="22"/>
          <w:lang w:val="hu-HU" w:eastAsia="zxx" w:bidi="zxx"/>
        </w:rPr>
        <w:t>a Széljáró!</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Zofia rokona vagy – felelt Treviel, elfogadva Fyodor látomását. Felemelte a hangját és bömbölni kezdte a dalt, amely felgyorsította a berzerker átalakulást. A harcosok mindenfelé átvették a rítu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ranszba esett sötételf hallotta az ismerős dallamot, és bevonta a táncoló körbe. Fyodor küldetése hozzátartozott a Széljáró múltjához, és saját szellemutazásának visszhangja is még benne rejlett a hatalmas ereklyéb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 boszorkányok átvették a dalt, amely Ruathymban kezdődött, amikor Fyodor szabadjára engedte a benne rejlő </w:t>
      </w:r>
      <w:r>
        <w:rPr>
          <w:rFonts w:eastAsia="Times New Roman" w:cs="Times New Roman" w:ascii="Times New Roman" w:hAnsi="Times New Roman"/>
          <w:i/>
          <w:iCs/>
          <w:color w:val="auto"/>
          <w:sz w:val="22"/>
          <w:szCs w:val="22"/>
          <w:lang w:val="hu-HU" w:eastAsia="zxx" w:bidi="zxx"/>
        </w:rPr>
        <w:t xml:space="preserve">hamfarrig </w:t>
      </w:r>
      <w:r>
        <w:rPr>
          <w:rFonts w:eastAsia="Times New Roman" w:cs="Times New Roman" w:ascii="Times New Roman" w:hAnsi="Times New Roman"/>
          <w:color w:val="auto"/>
          <w:sz w:val="22"/>
          <w:szCs w:val="22"/>
          <w:lang w:val="hu-HU" w:eastAsia="zxx" w:bidi="zxx"/>
        </w:rPr>
        <w:t>varázslatot, és Ruathym tengeri harcosai még egyszer a legendás tengeri farkasokká vál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oszorkányokból erő áradt az éneklő berzerker harcosokba. Hirtelen elöntötte őket a düh. Fyodor elsőként dobta el kardját, és egyenesedett fel erős, fekete szőrrel borított lábain. Egy kék szemű medve rontott a csata sűrűjébe, zombikat, és élő sötételfeket egyaránt félrelökve erős mancsának hatalmas csapásaival. Petyar átváltozása után egy hosszú lábú barnamedve ügetett egy ellenség által bekerített rashemeni felé. Kardok és sziklák csattanásától volt hangos a tisztás, ahogy a férfiak egymás után dobták el fegyvereiket, és felöltötték valódi berzerker alakjukat. Hamarosan a Fekete Medve-lak minden tagja saját totemállatának alakját felvéve folytatta a küzdelm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szeme sarkából érzékelte, amint Sharlarra keresztülszeli a csatamezőt, és begyűjti a szétszórt fegyvereket. Ezeket aztán a tisztás szélére vitte, ahol elszánt nők vették át férjeik és fivéreik által hátrahagyott kardokat, és gyerekek várakoztak, hogy örökre hátrahagyják gyermekkorukat. Az elf szétosztotta a fegyvereket, és minden rashemeni, aki képes volt pengeforgatásra, most berzerkerei segítségére indu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elf Thorn felé fordult, és megérezte az elf-farkas erőteljes kettős természetét – és olyan mély fájdalmat is, amiről sosem gondolta volna, hogy a fásult harcos érezhet. Egy magányos hang, egy farkas panaszos üvöltése szállt a hold felé. A száműzött vadász teljes szívéből és minden porcikájával falka után sóvárg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felidézte emlékezetében a kiterített faliszőnyeget, és a gyógyító hollók hadát, akik hazavezették a foglyul ejtett elfek lelkét. Kicsi holló, gondolta. Fyodor találó nevet adott neki. Evilági, és ezen túli névrokonainak példáját követve, Liriel a farkasokat hív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oszorkányok és a sötételf egyhangúlag tovaküldték Thorn panaszos farkasdalát a környező hegyekbe. Karcsú, ezüstös teremtmények jelentek meg az erdő szélén, mikor a lythari belevetette magát a harcba. Thorn népe, ha csak most az egyszer is, falkaként fog vele együtt harco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zönséges farkasok falkái is összegyűltek. Erdei lényekhez képest meglepően fejlett értelmet tanúsítva, nekiestek az elesett zombiknak és a szakadék felé vonszolták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re erősödő ropogás hallatszott az erdő felől, valamint óriási léptek puffanása. A falusiak ajkát félelemmel vegyes győzelmi kiáltás hagyta el, amikor egy tizenöt méter magas szörny rontott ki a fák közül. Kunyhó méretű lábfejét a földhöz vágta, agyontaposva a zombik seregét, a talajba döngölve az élőholtakat. Az erdei ember, Rashemen legendás védelmezője válaszolt a dalra. A harc véget ért, és a túlélő sötételfek az erdőbe menekül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ben erő áradt szét, úgy égetve, mintha az ereiben csörgedező vér hirtelen egy fekete sárkány mérges savává változott volna. Megingott. Egy dolog még elintézetlen, gondolta magá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dalt lassanként elűzte a lány szívébe költöző szörnyűséges tűz. Az idő megállt, a perzselő szenvedés mozdulatlan csapdájába ragadva. Úgy tűnt, Liriel lába alatt a talaj felolvad és elfolyik. Halványan ismerős alakok rajzolódtak ki a sűrű, szürke ködben, de Liriel nem volt képes sem megismerni, sem megnevezni őket. Erő söpört végig rajta, rettenetes erő, mely a nap égető tüzével, a földhöz csapódó szikla súlyával, a süvítő szél erejével, és a faliszőnyegbe szőtt, kívül rekedt elf lelkekből áradó szűnni nem akaró kínnal egyesü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tudta megmondani, hogy mikor hágott tetőpontjára szenvedése, vagy hogy mikor érkezik el a pillanat, mikor nem lesz képes tovább elviselni. Úgy söpört végig rajta, mint a tenger hullámai, vagy ahogyan a visszhang egy mélysötétbeli barlangon. Végül azt érezte, hogy a hullámok elcsendesednek, a visszhang pedig eltávolodik és elh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ki egy nem túl gyengéd pofonnal térítette magához. Liriel óvatosan kinyitotta egyik szemét. A nap teljes fényében ragyogott, és mellkasa szíve minden dobbanásával egyre erősebben égett. Lenéz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éljáró a nyakában lógott, aranya feketén fénylett, mágiája elcsendesü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ofia mindkét kezével átfogta Liriel kezét. Ráncokkal barázdált arca ragyogott a boldogságtó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szellemek szabadok lettek! A lelkek és a föld közötti kapocs helyreál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a sötételf varázslatra gondolt, és mindarra a szörnyűségre, amit akaratlanul, de a felszínre jutta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a helyzet a másik kapoccsa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Szoros – felelt a boszorkány komoran.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elf tenyerébe temette fej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Csak magamra gondoltam. Soha, egyszer sem gondoltam arra, hogy </w:t>
      </w:r>
      <w:r>
        <w:rPr>
          <w:rFonts w:eastAsia="Times New Roman" w:cs="Times New Roman" w:ascii="Times New Roman" w:hAnsi="Times New Roman"/>
          <w:i/>
          <w:iCs/>
          <w:color w:val="auto"/>
          <w:sz w:val="22"/>
          <w:szCs w:val="22"/>
          <w:lang w:val="hu-HU" w:eastAsia="zxx" w:bidi="zxx"/>
        </w:rPr>
        <w:t xml:space="preserve">ez </w:t>
      </w:r>
      <w:r>
        <w:rPr>
          <w:rFonts w:eastAsia="Times New Roman" w:cs="Times New Roman" w:ascii="Times New Roman" w:hAnsi="Times New Roman"/>
          <w:color w:val="auto"/>
          <w:sz w:val="22"/>
          <w:szCs w:val="22"/>
          <w:lang w:val="hu-HU" w:eastAsia="zxx" w:bidi="zxx"/>
        </w:rPr>
        <w:t>lesz a vég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ofia ismét megfogta Liriel kezét, és őszinte kék szempár pillantott Lirielre. Arckifejezése aggodalmat sugárzott, de egy cseppnyi lenézést se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it tettél, nem egyedül tetted. Ha egy dolog összeáll, egy másik eltörik. Ha egy dolog meggyógyul, egy másik elpusztul. Ilyen a varázslat, és minden lét velejárója. Nővéreid tudják ez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nézett a fekete ruhás nőkre. Csendesen bólintottak egyetértésük jeléü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kiegyenesedve felült, mit sem törődve a szédüléssel, amit a hirtelen mozdulat okoz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olth beszélt nekem erről. Ha beszélt róla egynek, miért is ne beszélne többnek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pra emelked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sötételffel volt egy papnő, egy nő, aki korábban már megküzdött velem az istennő kegyeiért. Ha Lolth beszél ezzel a papnővel, Mélysötét drow-jai mindent megtudn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Van valami okod azt feltételezni, hogy még nem tudják?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bőszen bólin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eket a harcosokat az apám és nővére küldték. Annak a városnak a legelőkelőbbjei közé tartoznak, ahol születtem. Ezek a katonák a személyes őrzőik voltak – tette hozzá nyomatékka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át ezt a titkot szeretnék megtartani maguknak – vonta le a következtetést Zofi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őbb-utóbb majd kiderül – mondta hosszú évek tapasztalatán alapuló bizonyossággal. – Előbb, ha Gorlist és csapata megtudj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yodor után nézett. Egy fekete medve félbehagyta egy sötételf harcos szétmarcangolását, mintha megérezte volna fürkésző gondolatait. A lány odaintett, és az erdő felé indult, minden lépéssel egyre magabiztosab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áthatatlan társasága akadt. Egy szellem nő, akinek az alakját Liriel több napon át viselte, sétált mellette, semmivel sem biztosabb járással, mint a harcviselt sötételf. Sylunét mélyen megrázták a látottak. Sok szempontból mélyen megbánta, hogy Rashemenbe utazott. Belenyugodott már halálába, de nehéz volt láthatatlanul sétálni azon a helyen, amit még élő nőként ismert meg, látni Zofiát, akit nővéreként szeretett, mint hatalmas, de idős nő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ylune soha nem volt hétköznapi nő, mint ahogy hétköznapi szellem sem volt, de ő is érezte a Széljáró hívását, és a szellemek és lelkek kellemes érintését, ahogy a hatalommal teli körhöz suhan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Ő is részese lehetett volna. Talán az ő varázslata megváltoztatta volna a végeredményt, tönkretette volna a kapcsolatot Mélysötét és a felszín között ahelyett, hogy tovább erősítette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n. Még Mystra választottai sem ismertek minden varázslatot, és egy szellem se értett mindent, amit a túlvilági életről tudni lehetett. Ha Sylune hallgatott volna a Széljáró hívó szavára, mi lett volna ve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ellemek és lelkek, akiket a Széljáró felszabadított, mind szétszóródtak és oda kerültek, ahova tartoztak, ahol leginkább lenni szerettek volna. Hova ment volna ő, Sylu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gvalószínűbb, hogy visszatért volna Árnyékvölgybe, és újrakezdte volna a létet, amit már évek óta ismert: egy kísérteties bárd, kézzelfoghatóbb, és érzőbb, mint bármelyik szellem. Talán visszatért volna az élők közé. Vagy végül továbbállt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ra Sylune istennőjének hívását hallgatta, hogy érezze a meleget és gyógyulást, ami valami sokkal jobbá varázsolja majd ezt a mostani fél létet. Boldogság és fájdalom öntötte el, míg azon tűnődött, mi lehetett volna, és mi jöhet mé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Sylune azt tette, amit eddig mindig. A kötelességet választo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hatalmasat sóhajtva, Árnyékvölgy boszorkánya hazafelé irányította csendes lépteit, és az élőkre, meg azokra a lelkekre bízta Rashement, akik épp annyira ehhez a földhöz tartoztak, mint a kövek és az é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rlarra észrevette, amint a sötételf lány elhagyja a csata színhelyét, és bizonytalanul egy hatalmas fekete medve oldalán sétál. Első indíttatásból követni akarta, de aztán eszébe jutott a saját őrzőálla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sebesen arrafelé vette az irányt, ahol Holdkövet hagyta, félig a fák közé rejtve. Elfogta a rettegés. Hallotta a szélsebesen terjedő történeteket a Széljáróról és a hatalmas varázslatról, amit a megidézett szellemek és lelkek segítségével vitt véghez. Mi van akkor, ha Holdkő is közöttük volt? A gondolat elviselhetetlen volt. Több volt köztük, mint egyszerű barátság: lelki társak voltak. Sharlarra kevésre emlékezett korábbi életéből saját népe között, de ereiben és csontjaiban érezte, hogy a szellemló valamiféle kapocs közte és elfelejtett ősei köz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üttyentett szellem lovának, mire válaszul vágtázó paták zaja felelt. Sharlarra összezavarodva nézte, ahogyan egy nagy, ezüstös-szürke ló, majdnem földig érő fekete sörénnyel és farokkal, feléje vágtáz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lismerés úgy kólintotta fejbe az elfet, mintha a kelleténél több lőrét ivott volna. Lábai elgyengültek, és keményen az erdő talajára huppa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ldkő? – lehel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ó pofáján enyhe felháborodás tükröződött, mintha azt kérdezné:</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 má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jét lehorgasztotta, és jelezte, hogy másszon a hátára. Az elf felkapaszkodott. Együtt lovagoltak el, bajt keresv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észrevett egy magas, izmos sötételf nőt a távolban, amint könnyeden végigszalad a bozótoson. Tölcsért formált a kezéből, és utánakiál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Ysold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elf hátrafordu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Lolth egyik papnőjét üldözzük – kiáltott. – Tarts velünk!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zal sarkon fordult és eltűnt az árnyékban. Liriel kígyófej ostor félreismerhetetlen szisszenését és csattogását hallotta, majd a Sötét Szűz harcosainak jajveszékelő kiáltását, ahogy egymás segítségére siet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ég mindig medve alakban lévő Fyodorra pillantott. Az kihasználta, hogy a lány megállt, és megpihent, hátsó lábára ereszkedve lihegett, akár egy kutya, aki túl sokáig és túl gyorsan futott. Pofáját vér borította, bundája nedves volt és ragacso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elfen rossz előérzet lett úrrá. Végigsimított medve formájú barátján, és kitapintotta a sötételfek kardja által ejtett mély vágásokat, melyek kettéhasították a vaskos szőr- és bőrpáncélt. A berzerkerek sosem éreztek fájdalmat, amikor elöntötte őket a harci láz, nem éreztek hideget, sem szomjúságot vagy kimerültséget. Az a tény, hogy Fyodornak pihenésre volt szüksége, elárulta neki, hogy hamarosan felölti régi alakját. Az őrjöngés legyengítette, és sebesüléseinek köszönhetően gyógyulásra lesz szükség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nj vissza a többiekkel! – mondta nek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 berzerker felemelkedett, ösztönösen engedelmeskedve egy </w:t>
      </w:r>
      <w:r>
        <w:rPr>
          <w:rFonts w:eastAsia="Times New Roman" w:cs="Times New Roman" w:ascii="Times New Roman" w:hAnsi="Times New Roman"/>
          <w:i/>
          <w:iCs/>
          <w:color w:val="auto"/>
          <w:sz w:val="22"/>
          <w:szCs w:val="22"/>
          <w:lang w:val="hu-HU" w:eastAsia="zxx" w:bidi="zxx"/>
        </w:rPr>
        <w:t xml:space="preserve">wychlaran </w:t>
      </w:r>
      <w:r>
        <w:rPr>
          <w:rFonts w:eastAsia="Times New Roman" w:cs="Times New Roman" w:ascii="Times New Roman" w:hAnsi="Times New Roman"/>
          <w:color w:val="auto"/>
          <w:sz w:val="22"/>
          <w:szCs w:val="22"/>
          <w:lang w:val="hu-HU" w:eastAsia="zxx" w:bidi="zxx"/>
        </w:rPr>
        <w:t>utasításá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figyelte, amint elcammog, és nem tudta figyelmen kívül hagyni, hogy járása erőtlen és csoszogós. A szíve belesajdult, de semmit nem tudott tenni. Megfordult, és abba az irányba futott, amerre Ysolde szalad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rbács hangja egy patak partjához vezette. Megcsúszott és megál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kti Hunzrin Qilué lányának teste fölött állt, és korbácsát pörgette. Vér csorgott az arcán egy fején lévő sebből, de ajka gonosz, győzelmes vigyorrá torzult. Kígyó csontvázak emelkedtek fel, és buktak alá, állkapcsukat és véráztatta fogaikat újra és újra belemártva az áldozat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a nevén szólította a papnőt. Az ütlegelés abbamaradt – Ysolde számára már túl későn –, és a rosszindulatú, vörös szempár megállapodott Liriel arc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ket körülvevő bokrok szétváltak, és számos sötét szűz lépett a tisztásra. Shakti felsikított és egy hatalmasat suhintott korbácsával a földre. A kavicsos föld szétnyílt, és őt elnyelte a keletkezett űr. A menedéket jelentő vájat ugyanilyen gyorsan be is zárult, és Ysolde vére tócsába gyűlt össze az utána maradt repedés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 papnő térdelt Ysolde meggyötört teste mellé. Egyikük gyűlölettel teli tekintettel pillantott Lirielre. Azonnal felismerte benne Dolort, akivel a Nemeserdőben kellett megküzdeni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tt kellett volna megölnöm téged! – mondta hidegen a papnő. – Először Elkantar, most pedig Ysolde. Mennyi kínt kell még Qiluénak elviselni miatta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erre nem tudott mit mondani. Visszafojtott könnyek égették szemét, amint a sötételf papnők vállukra vették kegyetlenül lemészárolt vezetőjüket, és eltűntek a fák között. Mély fájdalom öntötte el Ysolde miatt, aki nemcsak az első Eilistraee-papnő volt, akivel valaha találkozott, de az első élőlény is, aki jó szívvel fogadta a felszíni világban, és Qilué miatt, akinek ezentúl anélkül a boldog és kellemes érzés nélkül kell élnie, hogy azoknak a társaságában van, akiket szeret. Ezenkívül váratlanul érte a fájdalom egy olyan álom miatt, mely azelőtt foszlott szerte, mielőtt rájöhetett volna, hogy ezt dédelgette: az álom, hogy egyszer majd ő is az Eilistraee-papnők közé tartoz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 Szűz követői talán nagyra becsülték Eilistraeét, de akkor is csak sötételfek voltak. Senki nem tudott náluk keserűbben gyűlölni, vagy olyan kitartóan ragaszkodni a harchoz. Liriel gyanította, hogy Qilué és követői soha nem fogadnák őt be maguk köz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ilistraee maga talán el tudná őt fogadni. Az istennő már többször is kimutatta kegyét Liriellel szemben. És mi a helyzet a holdvarázslattal, amelyet Liriel véghezvitt, a holddallal, ami még mindig visszhangzott benne? Mindez biztosan jelezte, hogy az istennő nem fordított hátat neki. Talán élhetne úgy, ahogyan Thorn, és kereshetne magának egy saját célt, melyre az istennő áldását adná.</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ha csak a gondolataira kapna választ, vad üvöltés hallatszott a közeli fák közül, egy hang, ami nem volt kifejezetten elfszerűnek nevezhető. Elindult a hang irányába, és hamarosan acél csattogását hallo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tugrált a gyökerek kusza sokasága fölött, amely útját állta, és berontott a tisztásra. Szeme előtt Thorn és Gorlist hadakozott. A sötételf harcos észrevette őt, és ugrás közben megtorpant. Gyorsan magához tért, és egy kegyetlen vágással kivédte Thorn támadását. Oldalazva elment az elf nő mellett, és pengéjét a feje fölé emelve elhárította a csapást, melyet az a tarkójára akart mér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kinyújtotta az egyik kezét, hogy visszatartsa vele Thor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nj, és vadászd le a többieket! – mondta. – Ezt a csatát nekem kell megvívnom, és sokáig kellett várnom rá.</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úlságosan is sokáig – acsargott Gorlist.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hamozva átszelte a kettejük között lévő távolságot, kardját magasan feje fölé emelte, és dühösen üvöltve kiadta magából a túl régóta elfojtott dühö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még idejében rántotta elő a kardját ahhoz, hogy mindkét kezével a feje fölé emelhesse. A pengék olyan erővel csapódtak egymásnak, hogy hátratántorod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orlist kihasználta az előnyt. Magasra szúrt, fürgén kiszabadítva magát Liriel védelméből, és néhány centiméterrel oldalra vágott. Kardjának hegyét keményen Liriel mellcsontjának nyomta, ahol a Széljáró nyugodott a heg fölött, melyet mélyen a bőrébe égetett. Az amulett megmentette őt, de a fájdalomtól alig jutott levegőhö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d, diadalittas kacaj tört fel a harcosból. Kardjának élével végigszántott a lány vállán, felhasítva ezzel az ingét, és egy hosszú, égető sebet húzva végig raj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valóban meg vagy megjelölve – szólt kárörvendőn. – Az első sebhelyed. Nézzük, még hányat bírsz elviselni halálod előtt? – mondta, és maga elé köp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ardja most az arcát vette célba. Lirielnek sikerült a magasban védekeznie, mire a penge célt tévesztett. A haján szántott végig. Gorlist kirántotta onnan, és mozdulatával kitépett egy hajtincs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Itt egy újabb – mondta, ahogy ismét támadásba lendült.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sötételf a patak partján folytatta küzdelmét, kardjaik halálos tusát vívtak, de a hosszú éjszaka és a hatalmas varázsige kiszívta Liriel erejét. Úgy érezte magát, mint aki vízen gázol keresztül, vagy mint akit teljesen kimerít egy rémálmokkal teli éjszaka emléke. A bosszúszomjas harcos többször is kicselezte a védekezés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ngéje súrolta kardját tartó kezét, hosszú, vérző sebet ejtve rajta. A vér elöntötte a kezét, és a markolat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orlist mélyen támadott. Liriel védekezett, tudván, hogy a másik mire készül. Ahogy várta, a férfi kicsi, de erővel teli kört írt le kardjával, kicsavarva a fegyvert a lány csúszós tenyeréből. Belerúgott a lehulló kardba, mely így a patakban land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lebukott a következő támadás elől, és oldalra gurult, kikapva a dobókéseket a csizmájából. Ezeket hajította a közeledő sötételf felé. Az félreütötte őket, és feltartóztathatatlanul közeled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int odébb gurult, és minden kést megragadott, és elhajított, ami csak a keze ügyébe került. Gorlist megvető könnyedséggel hárította dobásait. A patak jéghideg vize megnyalta lábát, és ettől hirtelen ráébredt helyzetének súlyosságára. Minden fegyvere odaveszett, és az összes varázsigéjét felhasználta má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pra szökkent, és dacos büszkeséggel nézett szembe ellenfelével. Ez volt mindene, ami még megmarad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hatalmas, fekete medve állt meg az erdő szélén, és fájdalomtól elgyötört szemmel nézett végig a harc színterén. A sziklás földet lemészárolt testek tarkították, és hollók köröző sokasága borította be sötét felhőként a reggeli égbolt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edve sebesült mancsa elgyengült, és ő a földre zuhant. Fyodor érezte a kemény földet az irhája alatt, és a rashemeni termőföld fagyos ölelését a bőré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ztelenül és véresen, velejéig átfagyva ellökte magát a talajtól, és keresett valamit, amivel betakarózhat. Ez nem volt nehéz feladat, hiszen minden berzerkerről leszakad a ruha, amikor elérkezik az átváltozás pillanata. Talált egy pár csizmát, a méretéből ítélve unokaöccséét, Petyarét, és egy inget, meg térdnadrágot. A madzagok az ing elején és a térdnadrág mindkét oldalán elszakadtak, amikor gazdájuk medvévé változott, de ez nem jelentett nehézséget. Rashemeni szokás szerint minden harcos ruházata úgy készült, hogy az első madzag alatt egy második is fellelhető volt, azoknak az időknek az emlékére, amikor a berzerkerek még saját akaratukból tudtak alakot válta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yodor olyan gyorsan, ahogy csak remegő kezei engedték, kibontotta, majd megkötötte a második madzagot. Felhúzta Petyar csizmáit és saját kardját keresve körülnéz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kard hevert szétszórva a földön, rashemenieké és sötételfeké egyaránt, de egyiket sem emelte fel. A hagyomány szerint a fekete kard az, amit utoljára kezében forgath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t kereste, tekintetével a fekete ruhás boszorkányokat követve, ahogy a többi nővel együtt végigmentek a mezőn. Ő nem volt közöttü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lábbhagyott a harci láza, eszébe jutott, hol és mikor látta utoljára a barátját. Lolth egyik papnője várt rá, csakúgy, mint egy halálos sötételf kardforgató. Arra kérte, hogy hagyja el ő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Ő pedig elj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yodor sarkon fordult, és az erdő felé támolygott. Ereje elhagyta, és kardja sem volt. Semmije nem maradt, csak a lány, akit szeretett, és a tudat, hogy soha többé nem kell elhagynia Rasheme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mellett a víz felfelé tört, és átalakulva a genasi ismerős, kéklő alakját öltötte fel. Azar vadul a sötételfre mosolygott, és az őrület izzó lángja lobbant fel tekintetében. Liriel felé emelte a kardot, melyet Gorlist a vízbe hají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illithid holtan akart látni – mondta. – Élj, hogy bosszantsd ő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nek nem volt ideje válaszolni, sem arra, hogy elkérje és felemelje kardját. Gorlist már majdnem utolérte. Nem látta, hogy Fyodor feléje rohan, olyan természetfeletti sebességgel, melyre csak a bevadult berzerkerek képes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atal rashemeni a lány és a harcos közé vetette magát, felfogva a csapást, amit Lirielnek szántak. A sötételf acél mélyen és pontosan fúródott belé. Fyodor térdre rogyott, és végső őrjöngésének ereje úgy hagyta el, mint egy sóhaj.</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szörnyű jajgatása töltötte be a tisztást. Rávetette magát Gorlistra, körmeivel és fogaival tépve őt, mint egy vadállat. Egymásnak ugrottak, de az erősebb férfi rövid idő alatt maga alá gyűr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fogta a lány dühösen hadonászó kezeit, és a feje fölé emelte azokat. Egyik kezével fogságban tartva, az övéhez nyúlt egy késért, és felemelte, hogy egy utolsó, gyilkos csapást mérjen rá.</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zdulat közben megdermedt, keze a magasban, torkába sikoly szorult. Bíborszín folyam spriccelt nyitott száján át, és a gyűlölet fénye végre kihunyt szemében. Lassan oldalra dőlt, és elterült Liriel kardjával a torká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ar állt fölöt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illithid azt akarta, hogy meghalj – magyarázta Lirielnek –, és ez a sötét férfi is – nyújtotta keskeny, kék kezét a lány 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elfogadta, és megengedte, hogy a genasi talpra állítsa. Futva tette meg a Fyodorhoz vezető néhány lépésnyi távolságot, és térdre esett mellette. Homályosan érzékelte a közeledő lovak patájának dobogását, és Sharlarra fényes hajú fejének közelség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iben tudok segíteni? – kérdezte az elf lágyan.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row belenézett a szeméb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olt egy kardja – egy fekete penge, életlen. Keresd meg, és hozd id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nő talpra szökkent és felült lovára. Holdkő a csatatér felé nyargalt, mintha megérezte volna, hogy nem áll sok idő a feladat elvégzésére. Sharlarra letörölte a könnyeket az arcáról, és végigpásztázta a mező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szeme megállapodott egy harminc év körüli, erős testalkatú nőn. A nő fekete fonatai összekócolódtak, szoknyáját vérfoltok borították. Két fiúcska kapaszkodott a szoknyájába, és egy fekete kard pihent váll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rlarra megállt mellet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iriel küldött, hogy keressem meg Fyodor kardját. Ne kérdezd, miért. Ez volna a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rátságtalanság sugárzott a nő jéghideg szemébő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ez az, és nem szükséges megkérdeznem, miért. Egy rashameni harcos mindig kardjával a kezében hal meg.</w:t>
      </w:r>
      <w:r>
        <w:br w:type="page"/>
      </w:r>
    </w:p>
    <w:p>
      <w:pPr>
        <w:pStyle w:val="Normal"/>
        <w:shd w:fill="FFFFFF" w:val="clear"/>
        <w:ind w:left="0" w:right="0" w:firstLine="165"/>
        <w:jc w:val="both"/>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drawing>
          <wp:anchor behindDoc="0" distT="0" distB="0" distL="0" distR="0" simplePos="0" locked="0" layoutInCell="0" allowOverlap="1" relativeHeight="27">
            <wp:simplePos x="0" y="0"/>
            <wp:positionH relativeFrom="column">
              <wp:posOffset>0</wp:posOffset>
            </wp:positionH>
            <wp:positionV relativeFrom="paragraph">
              <wp:posOffset>635</wp:posOffset>
            </wp:positionV>
            <wp:extent cx="528955" cy="528955"/>
            <wp:effectExtent l="0" t="0" r="0" b="0"/>
            <wp:wrapSquare wrapText="largest"/>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04" r="-236" b="-204"/>
                    <a:stretch>
                      <a:fillRect/>
                    </a:stretch>
                  </pic:blipFill>
                  <pic:spPr bwMode="auto">
                    <a:xfrm>
                      <a:off x="0" y="0"/>
                      <a:ext cx="528955" cy="528955"/>
                    </a:xfrm>
                    <a:prstGeom prst="rect">
                      <a:avLst/>
                    </a:prstGeom>
                  </pic:spPr>
                </pic:pic>
              </a:graphicData>
            </a:graphic>
          </wp:anchor>
        </w:drawing>
      </w:r>
    </w:p>
    <w:p>
      <w:pPr>
        <w:pStyle w:val="Normal"/>
        <w:shd w:fill="FFFFFF" w:val="clear"/>
        <w:ind w:left="0" w:right="0" w:firstLine="165"/>
        <w:jc w:val="right"/>
        <w:rPr>
          <w:rFonts w:ascii="Times New Roman" w:hAnsi="Times New Roman" w:eastAsia="Times New Roman" w:cs="Times New Roman"/>
          <w:b/>
          <w:b/>
          <w:bCs/>
          <w:color w:val="auto"/>
          <w:sz w:val="28"/>
          <w:szCs w:val="28"/>
          <w:u w:val="single"/>
          <w:lang w:val="hu-HU" w:eastAsia="zxx" w:bidi="zxx"/>
        </w:rPr>
      </w:pPr>
      <w:r>
        <w:rPr>
          <w:rFonts w:eastAsia="Times New Roman" w:cs="Times New Roman" w:ascii="Times New Roman" w:hAnsi="Times New Roman"/>
          <w:b/>
          <w:bCs/>
          <w:color w:val="auto"/>
          <w:sz w:val="28"/>
          <w:szCs w:val="28"/>
          <w:u w:val="single"/>
          <w:lang w:val="hu-HU" w:eastAsia="zxx" w:bidi="zxx"/>
        </w:rPr>
        <w:t>Huszadik fejezet</w:t>
      </w:r>
    </w:p>
    <w:p>
      <w:pPr>
        <w:pStyle w:val="Normal"/>
        <w:shd w:fill="FFFFFF" w:val="clear"/>
        <w:ind w:left="0" w:right="0" w:firstLine="165"/>
        <w:jc w:val="right"/>
        <w:rPr>
          <w:rFonts w:ascii="Times New Roman" w:hAnsi="Times New Roman" w:eastAsia="Times New Roman" w:cs="Times New Roman"/>
          <w:b/>
          <w:b/>
          <w:bCs/>
          <w:color w:val="auto"/>
          <w:sz w:val="28"/>
          <w:szCs w:val="28"/>
          <w:u w:val="single"/>
          <w:lang w:val="hu-HU" w:eastAsia="zxx" w:bidi="zxx"/>
        </w:rPr>
      </w:pPr>
      <w:r>
        <w:rPr>
          <w:rFonts w:eastAsia="Times New Roman" w:cs="Times New Roman" w:ascii="Times New Roman" w:hAnsi="Times New Roman"/>
          <w:b/>
          <w:bCs/>
          <w:color w:val="auto"/>
          <w:sz w:val="28"/>
          <w:szCs w:val="28"/>
          <w:u w:val="single"/>
          <w:lang w:val="hu-HU" w:eastAsia="zxx" w:bidi="zxx"/>
        </w:rPr>
      </w:r>
    </w:p>
    <w:p>
      <w:pPr>
        <w:pStyle w:val="Normal"/>
        <w:shd w:fill="FFFFFF" w:val="clear"/>
        <w:ind w:left="0" w:right="0" w:firstLine="165"/>
        <w:jc w:val="right"/>
        <w:rPr>
          <w:rFonts w:ascii="Times New Roman" w:hAnsi="Times New Roman" w:eastAsia="Times New Roman" w:cs="Times New Roman"/>
          <w:color w:val="auto"/>
          <w:sz w:val="28"/>
          <w:szCs w:val="28"/>
          <w:lang w:val="hu-HU" w:eastAsia="zxx" w:bidi="zxx"/>
        </w:rPr>
      </w:pPr>
      <w:r>
        <w:rPr>
          <w:rFonts w:eastAsia="Times New Roman" w:cs="Times New Roman" w:ascii="Times New Roman" w:hAnsi="Times New Roman"/>
          <w:color w:val="auto"/>
          <w:sz w:val="28"/>
          <w:szCs w:val="28"/>
          <w:lang w:val="hu-HU" w:eastAsia="zxx" w:bidi="zxx"/>
        </w:rPr>
      </w:r>
    </w:p>
    <w:p>
      <w:pPr>
        <w:pStyle w:val="Normal"/>
        <w:shd w:fill="FFFFFF" w:val="clear"/>
        <w:ind w:left="0" w:right="0" w:firstLine="165"/>
        <w:jc w:val="right"/>
        <w:rPr>
          <w:rFonts w:ascii="Times New Roman" w:hAnsi="Times New Roman" w:eastAsia="Times New Roman" w:cs="Times New Roman"/>
          <w:color w:val="auto"/>
          <w:sz w:val="28"/>
          <w:szCs w:val="28"/>
          <w:lang w:val="hu-HU" w:eastAsia="zxx" w:bidi="zxx"/>
        </w:rPr>
      </w:pPr>
      <w:r>
        <w:rPr>
          <w:rFonts w:eastAsia="Times New Roman" w:cs="Times New Roman" w:ascii="Times New Roman" w:hAnsi="Times New Roman"/>
          <w:color w:val="auto"/>
          <w:sz w:val="28"/>
          <w:szCs w:val="28"/>
          <w:lang w:val="hu-HU" w:eastAsia="zxx" w:bidi="zxx"/>
        </w:rPr>
        <w:t>A FELSZÁLLÓ HOLLÓ</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yodor megfordult Liriel karjaiban. Kinyitotta szemét, és a lányra néz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oly sok mindent szeretett volna mondani, de mindössze ennyire volt képes:</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 elküldtem a kardodé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ajka halovány mosolyra húzód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éljáró – mondta. – E föld szíve és ereje. Te megérted az ehhez hasonló dolgo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avaitól a lány megborzongott. Arcát a férfi fején nyugtatta és küszködött, hogy visszatartsa a sötétséget – a fájdalom és kétségbeesés hullámát, amely semmihez nem hasonlított, amit eddig tapaszta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igyelj rám, kicsi holló! – mondta elhaló hangon Fyodor. – Én már aznap halott ember voltam, amikor elhagytam Rashement. Milyen kalandokat éltünk át azóta együtt, és hány csodálatos dolgot ismertem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kereste a lány kezét és az ajkához emel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zahoztál engem, éppúgy, ahogy Zofia megjövendöl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yodor arcán béke honolt, és szeméből tökéletes nyugalom áradt, de Liriel számára mindez nem volt elég.</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mondtad, hogy az igazság mindig megtalálja az utat, és hogy a jó diadalmaskodik a gonosz felett. Olyan sokáig eljutottunk. Miért épp most kell veszítenün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halál nem egyenlő a vesztéssel. Amit meg kellett tennünk, megtettük. Azzá lettünk, akik vagyu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élegzete elakadt, majd egy halk, hörgő sóhajjal elhallga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ből feltartóztathatatlanul záporoztak a könnyek, miközben karjaiban ringatta a férfi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ne! – könyörgött. – Várd meg a kardot! Csak még egy kicsit maradj! Ne menj! Ne hagyj magam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orn és Sharlarra így találtak rájuk. A sötételf arca még mindig Fyodor fején pihent. Szeme csukva volt, és kicsiny alakja rázkódott fájdalmas gyászát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f lova halkan felnyerített, és végigszaglászta Sharlarrát. A lány követte Holdkő nyílt tekintetét, és észrevette a fiatal rashemeni áttetsző alakját, aki a zokogó drow közelében ál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rlarra Lirielhez lépett és vállára fektette kezét. A sötételf üres tekintettel nézett fel rá. Sharlarra felé nyújtotta Fyodor kard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serű kacaj tört elő a sötételfbő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úl késő. Már elme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orn megfogta az állát, és az őket figyelő lélek felé fordította fej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még nem. Ismerem ezt a földet. Nem olyan könnyű itt hagyni. Kérted, hogy maradj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csendben bólintott, tekintetét barátja arcára szegezv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akartam egyedül maradni – suttogta –, de nem így értett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rlarra Liriel mellé térdelt, és kifejtette a rashemeni testét karjaiból. A földre fektette Fyodort, majd a mellkasára helyezte a kardot, és rákulcsolta kezeit. Ő és Thorn talpra állították Lirie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hosszú pillanatig Liriel szeretett barátja teste és szelleme között ál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orn volt az, aki végül megtörte a csendet. Egy pillantást vetett a lebegő szellemre, és határozottan kijelentet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fogunk vadászni, és gyorsan futunk. Mi, hárm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yodor kísérteties szeme Thornról Sharlarrára vándorolt. Az elf bólintott. Végül Lirielre nézett, és szemében egyszerre tükröződött búcsú és könyörgé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élesen látott maga előtt egy jelenetet: a Ruathym szigetéért vívott csata, ahol Fyodor átment még egy átalakuláson, lelkét egy állat képében küldve Lirielhez, hogy megmentse Lolth karmaitól. Bólintott, és becsukta szemét, annak a helynek a dalát hallgatva, ahová Fyodor tartoz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shemen dala egész lényét betöltötte, egyre hangosabban szólva, ahogy újabb hangok csatlakoztak a kórushoz. Egy ismerős, mély hang, mely annyira hasonlított Fyodoréra, mint árnyék a forrására, belekezdett az énekbe. Vele tartott egy női hang is. Fyodor anyja. Ebben tökéletesen biztos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számára ismeretlen hangok következtek, bizonyára barátoké, hangosan kurjongatva a háttérben. Az arcok kezdtek testet ölteni képzeletében. Ott volt a szakállas barát árnyképe, aki Dernoviában üdvözölte őket. Ott volt az ifjú Petyar. Ott volt egy vad hómacska, aki nyugodtan várt Fyodorra, ahogy egy szerető állat várja haza gazdá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volt az ottho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érezte, ahogy a lélek kiszabadul, és látta kicsiny, sötét alakját elesni a két elf nő között, akik minden erejüket hozzáadták az övéhe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után felröppent, a hideg rashemeni szél fekete szárnyai alá kapott. Erős karok fonódtak nyaka köré, de barátja súlyát csak a szívében érezte. A repülés túlságosan hamar véget ért, és a hollólélek, amivé Liriel változott, megnyugodott egy magaslaton – talán annak a mitikus fának egyik nyúlványán, mely minden világot ágai közt tartott. Fyodor lelke még egyszer utoljára megölelte az övét, majd örökre eltű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anyló szemei keresték a férfit, de ennél tovább nem mehetett. Arra sem tudta rávenni magát, hogy távozzon. Mi más maradt számára a világból, amit ismert, mint tűnő csillagfény, és lebegő árny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erős ütés hirtelen visszarántotta testé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szeme felpattant. A lythari hajolt fölé, kezét felemelve, hogy újra bemutassa nevezetes „mentését”. A sötételf megragadta Thorn csuklój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mételd csak meg, és a végén négy láb helyett hármon fogsz szaladgálni – figyelmeztet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i ez? – kérdezte fáradtan Sharlarr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elf talpra ugr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agyarázd el neki! Nekem el kell intéznem valamit!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rmuknak sikerült felemelni Fyodor testét a gyönyörű szürke ló hátára. Liriel csak állt, és száraz szemmel nézte, ahogyan távolodnak. A számára fontos búcsú már megtörté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egy küzdelem várta. Így vagy úgy, de még ma túl akart esni raj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fordult, és egyáltalán nem lepődött meg azon, hogy Shakti Hunzrin már várt rá. Tekintete a csontvázkorbácsra tévedt, amely türelmetlenül vonaglott a papnő oldalán, és megadóan sóhaj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ssünk túl rajta mielőbb!</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riel nagyasszonyanya visszavár Menzoberranzanba – jelentette ki Shakt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ír hallatán Liriel döbbenten elhallgatott. Hosszú szünet után megkérdez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davinnél engem? Élv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ez Triel óhaja, ig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nek már a nyelve hegyén volt a kérdés, hogy Gromph mit akar. Mióta elhagyta Mélysötétet, soha nem lehetett biztos abban, hogy a seregek, akiket utána küldött, megtalálni, vagy megölni akarják ő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gazából nem is számított. Ami Lirielt illeti, számára az apja halott volt. Hrolf, a kalóz, aki szerette őt, aki semmi mást nem kívánt tőle, csak boldogságot, meghalt Ruathym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került kipréselnie magából egy gúnyos félmosoly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on meglepne, ha azt mondanám, hogy ébredéskor nem Triel óhaja az, ami először eszembe ju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át nem áll szándékodban visszatér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m. Ölj meg most, vagy legalábbis próbáld meg!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kti bólintott, mint aki erre a válaszra számí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a menzoberranzani sötételfek megtudják, hogy életben vagy, soha nem hagynak fel a kereséseddel. Ezt te is tudo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bólin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Van egy másik lehetőség is.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íborvörös szeme a maszkra tévedt, mely még mindig Liriel övén fityegett. Azonnal megértette, mit akar, és letépte a maszkot. Shakti a saját övéhez erősítette. A maszk még emlékezett előző viselőjére, és a papnő felvette Liriel alakját – és még egy kicsit többet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lth sötét dicsőségének halovány fénye ragyogott a papnő kölcsönvett borostyán szemébő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z, amit eldobtál magadtól – jelentette ki Shakti erőteljesen zengő hangon. – Azzal, hogy a szolgaságot választottad a hatalom helyett, te már döntöttél. De mégis, mi hasznod származik neked ebből? Kiestél Eilistraee kegyeiből. Magad maradtál. Egy senki vag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ötét nevetést kapott szárnyára a szél, és az őrült fény eltűnt Shakti szeméből. Teljes elégedettség töltötte 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riel matróna talán mást mond, de valójában holtan akar látni. Kiestél Lolth kegyeiből, ami még jobb. Véleményem szerint a főmágus hamar túlteszi majd magát leánya elvesztésén, de ha Gromphban a legkisebb gyanú is felmerül, hogy életben vagy, és terhessé válik óhaja, hogy téged viszont láthasson, meglesznek az eszközeink, hogy elhallgattassuk. Ami még ennél is jobb, </w:t>
      </w:r>
      <w:r>
        <w:rPr>
          <w:rFonts w:eastAsia="Times New Roman" w:cs="Times New Roman" w:ascii="Times New Roman" w:hAnsi="Times New Roman"/>
          <w:i/>
          <w:iCs/>
          <w:color w:val="auto"/>
          <w:sz w:val="22"/>
          <w:szCs w:val="22"/>
          <w:lang w:val="hu-HU" w:eastAsia="zxx" w:bidi="zxx"/>
        </w:rPr>
        <w:t xml:space="preserve">ezt – </w:t>
      </w:r>
      <w:r>
        <w:rPr>
          <w:rFonts w:eastAsia="Times New Roman" w:cs="Times New Roman" w:ascii="Times New Roman" w:hAnsi="Times New Roman"/>
          <w:color w:val="auto"/>
          <w:sz w:val="22"/>
          <w:szCs w:val="22"/>
          <w:lang w:val="hu-HU" w:eastAsia="zxx" w:bidi="zxx"/>
        </w:rPr>
        <w:t>Shakti elhallgatott, és megvetően mutatott kölcsönvett alakjára – bábunak látja majd, melyet felhasználhat saját kis szánalmas játékaihoz. Triel tudni fog ezekről, és rajtam keresztül mindig képes lesz megakadályozni a bolond férfi cselekedetei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romphot nem olyan könnyű bolonddá tenni, és neked nincsenek varázsigéid. Feltételezem, már erre is kieszeltél egy megoldá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kti a Széljáróra néz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habozás nélkül átnyújtotta neki. Megvette Fyodor szabadságát. Most megveszi az övét is. Az amulett ereje elfogyott. Minden lehetséges pusztítást véghezvitt. Hadd jöjjön rá erre Shakti valamikor máskor.</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lesz a zsoldosokk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kti azonnal követe a gondolatmenet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rmészetesen ők nem térhetnek vissza Menzoberranzanba. Ami itt történt, és amit ez a sötételfekre nézve jelent, olyan sokáig kell titokban tartani, ameddig csak lehet. Egyedül térek vissza a városb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 akarsz ölni engem. Miért nem tesze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pnő szemei Gorlist nyughelyére tévedtek, és a karddal átszúrt nyaká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 férfi is a halálodat akarta. Jobban vágyott rá, mint bármi másra. Ez a sóvárgás megvakította, és bolondot csinált belől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ne felejtsük el, hogy halottat is.</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z logikus következménye a vakságnak és a hülyeségnek.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kti leoldotta a maszkot. Saját alakját felöltve utoljára pillantott Lirielre. Szemében az Abyss minden gyűlölete összegyű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szer már legyőztél. Tanultam belőle. A sötételfek átka az elfojthatatlan gyűlölet. Ha most el tudok sétálni innen anélkül, hogy megölnélek, tudni fogom, hogy bármilyen próbát kiáll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riel csöndben fogadta ezt a kijelentést. Láthatóan nem ő volt az egyetlen, aki tökéletesen megváltozott az elmúlt hónapok sorá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tűnő nagyasszonyanya válik majd belőled – mondta Shakti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elf mosolya hideg volt, és felsőbbrendűen önelégü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ntről érdes rikoltás hallatszott, és egy sötét árnyék szelte át a felhős égboltot. Reptében körkörös pályát írt le, mely rejtőzködő ellenségről árulkodott – nagy valószínűséggel a vesztes csatából elmenekült sötételf férfiak egyikérő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Thorn azon elmélkedett, hogy hollótant is kell majd tanítania új nővéreinek a falkában. De ők is sok mindenre meg tudták tanítani. Ismerte a sötételfet, és látta, mire képes. Ami Sharlarrát illeti, minden </w:t>
      </w:r>
      <w:r>
        <w:rPr>
          <w:rFonts w:eastAsia="Times New Roman" w:cs="Times New Roman" w:ascii="Times New Roman" w:hAnsi="Times New Roman"/>
          <w:i/>
          <w:iCs/>
          <w:color w:val="auto"/>
          <w:sz w:val="22"/>
          <w:szCs w:val="22"/>
          <w:lang w:val="hu-HU" w:eastAsia="zxx" w:bidi="zxx"/>
        </w:rPr>
        <w:t xml:space="preserve">theu-kelythán – </w:t>
      </w:r>
      <w:r>
        <w:rPr>
          <w:rFonts w:eastAsia="Times New Roman" w:cs="Times New Roman" w:ascii="Times New Roman" w:hAnsi="Times New Roman"/>
          <w:color w:val="auto"/>
          <w:sz w:val="22"/>
          <w:szCs w:val="22"/>
          <w:lang w:val="hu-HU" w:eastAsia="zxx" w:bidi="zxx"/>
        </w:rPr>
        <w:t>a legendás örökszigeti holdlovak egyikén – lovagló elf nőben kell, hogy legyen valami, amit érdemes megismerni. A történetet arról, hogy egy ilyen ló miért is hagyta el a szent szigetet, mindenképp megéri végighallgat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lyan mély elégedettség szállta meg a lytharit, melyben soha nem is reménykedett. Felvette farkas alakját, és követte a vadászat hívását.</w:t>
      </w:r>
      <w:r>
        <w:br w:type="page"/>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right"/>
        <w:rPr>
          <w:rFonts w:ascii="Times New Roman" w:hAnsi="Times New Roman" w:eastAsia="Times New Roman" w:cs="Times New Roman"/>
          <w:b w:val="false"/>
          <w:b w:val="false"/>
          <w:bCs w:val="false"/>
          <w:color w:val="auto"/>
          <w:sz w:val="28"/>
          <w:szCs w:val="28"/>
          <w:lang w:val="hu-HU" w:eastAsia="zxx" w:bidi="zxx"/>
        </w:rPr>
      </w:pPr>
      <w:r>
        <w:rPr>
          <w:rFonts w:eastAsia="Times New Roman" w:cs="Times New Roman" w:ascii="Times New Roman" w:hAnsi="Times New Roman"/>
          <w:b w:val="false"/>
          <w:bCs w:val="false"/>
          <w:color w:val="auto"/>
          <w:sz w:val="28"/>
          <w:szCs w:val="28"/>
          <w:lang w:val="hu-HU" w:eastAsia="zxx" w:bidi="zxx"/>
        </w:rPr>
        <w:t>A szerzőről</w:t>
      </w:r>
    </w:p>
    <w:p>
      <w:pPr>
        <w:pStyle w:val="Normal"/>
        <w:shd w:fill="FFFFFF" w:val="clear"/>
        <w:ind w:left="0" w:right="0" w:firstLine="165"/>
        <w:jc w:val="both"/>
        <w:rPr>
          <w:rFonts w:ascii="Times New Roman" w:hAnsi="Times New Roman" w:eastAsia="Times New Roman" w:cs="Times New Roman"/>
          <w:b w:val="false"/>
          <w:b w:val="false"/>
          <w:bCs w:val="false"/>
          <w:smallCaps/>
          <w:color w:val="auto"/>
          <w:sz w:val="22"/>
          <w:szCs w:val="22"/>
          <w:lang w:val="hu-HU" w:eastAsia="zxx" w:bidi="zxx"/>
        </w:rPr>
      </w:pPr>
      <w:r>
        <w:rPr>
          <w:rFonts w:eastAsia="Times New Roman" w:cs="Times New Roman" w:ascii="Times New Roman" w:hAnsi="Times New Roman"/>
          <w:b w:val="false"/>
          <w:bCs w:val="false"/>
          <w:smallCap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smallCaps/>
          <w:color w:val="auto"/>
          <w:sz w:val="22"/>
          <w:szCs w:val="22"/>
          <w:lang w:val="hu-HU" w:eastAsia="zxx" w:bidi="zxx"/>
        </w:rPr>
      </w:pPr>
      <w:r>
        <w:rPr>
          <w:rFonts w:eastAsia="Times New Roman" w:cs="Times New Roman" w:ascii="Times New Roman" w:hAnsi="Times New Roman"/>
          <w:smallCaps/>
          <w:color w:val="auto"/>
          <w:sz w:val="22"/>
          <w:szCs w:val="22"/>
          <w:lang w:val="hu-HU" w:eastAsia="zxx" w:bidi="zxx"/>
        </w:rPr>
      </w:r>
    </w:p>
    <w:p>
      <w:pPr>
        <w:pStyle w:val="Normal"/>
        <w:shd w:fill="FFFFFF" w:val="clear"/>
        <w:ind w:left="0" w:right="0" w:firstLine="165"/>
        <w:jc w:val="right"/>
        <w:rPr>
          <w:rFonts w:ascii="Times New Roman" w:hAnsi="Times New Roman" w:eastAsia="Times New Roman" w:cs="Times New Roman"/>
          <w:smallCaps/>
          <w:color w:val="auto"/>
          <w:sz w:val="22"/>
          <w:szCs w:val="22"/>
          <w:lang w:val="hu-HU" w:eastAsia="zxx" w:bidi="zxx"/>
        </w:rPr>
      </w:pPr>
      <w:r>
        <w:rPr>
          <w:rFonts w:eastAsia="Times New Roman" w:cs="Times New Roman" w:ascii="Times New Roman" w:hAnsi="Times New Roman"/>
          <w:smallCaps/>
          <w:color w:val="auto"/>
          <w:sz w:val="22"/>
          <w:szCs w:val="22"/>
          <w:lang w:val="hu-HU" w:eastAsia="zxx" w:bidi="zxx"/>
        </w:rPr>
        <w:t>Elaine Cunningham</w:t>
      </w:r>
    </w:p>
    <w:p>
      <w:pPr>
        <w:pStyle w:val="Normal"/>
        <w:shd w:fill="FFFFFF" w:val="clear"/>
        <w:ind w:left="0" w:right="0" w:firstLine="165"/>
        <w:jc w:val="both"/>
        <w:rPr>
          <w:rFonts w:ascii="Times New Roman" w:hAnsi="Times New Roman" w:eastAsia="Times New Roman" w:cs="Times New Roman"/>
          <w:smallCaps/>
          <w:color w:val="auto"/>
          <w:sz w:val="22"/>
          <w:szCs w:val="22"/>
          <w:lang w:val="hu-HU" w:eastAsia="zxx" w:bidi="zxx"/>
        </w:rPr>
      </w:pPr>
      <w:r>
        <w:rPr>
          <w:rFonts w:eastAsia="Times New Roman" w:cs="Times New Roman" w:ascii="Times New Roman" w:hAnsi="Times New Roman"/>
          <w:smallCap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lánya és a Kusza hálók szerzője, Faerűn sötételfjeivel vándorol már egy ideje, de úgy érzi, ez nem hatott komolyan a személyiségére. Ő írta a népszerű Dal és kard sorozatot, és most adta ki a Királyok és tanácsosok trilógiát. Nevéhez fűződik a New York Times legnépszerűbb regénye, A sötét utazás, a Star Wars sorozatból. New Englandban él férjével és fiaival.</w:t>
      </w:r>
    </w:p>
    <w:sectPr>
      <w:type w:val="nextPage"/>
      <w:pgSz w:w="8391" w:h="11906"/>
      <w:pgMar w:left="737" w:right="737" w:gutter="0" w:header="0" w:top="96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isplayBackgroundShape/>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hu-HU"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InternetLink">
    <w:name w:val="Hyperlink"/>
    <w:rPr>
      <w:color w:val="000080"/>
      <w:u w:val="single"/>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image" Target="media/image3.jpeg"/><Relationship Id="rId18" Type="http://schemas.openxmlformats.org/officeDocument/2006/relationships/image" Target="media/image3.jpeg"/><Relationship Id="rId19" Type="http://schemas.openxmlformats.org/officeDocument/2006/relationships/image" Target="media/image3.jpeg"/><Relationship Id="rId20" Type="http://schemas.openxmlformats.org/officeDocument/2006/relationships/image" Target="media/image3.jpeg"/><Relationship Id="rId21" Type="http://schemas.openxmlformats.org/officeDocument/2006/relationships/image" Target="media/image3.jpeg"/><Relationship Id="rId22" Type="http://schemas.openxmlformats.org/officeDocument/2006/relationships/image" Target="media/image3.jpeg"/><Relationship Id="rId23" Type="http://schemas.openxmlformats.org/officeDocument/2006/relationships/image" Target="media/image3.jpeg"/><Relationship Id="rId24" Type="http://schemas.openxmlformats.org/officeDocument/2006/relationships/image" Target="media/image3.jpeg"/><Relationship Id="rId25" Type="http://schemas.openxmlformats.org/officeDocument/2006/relationships/image" Target="media/image3.jpeg"/><Relationship Id="rId26" Type="http://schemas.openxmlformats.org/officeDocument/2006/relationships/image" Target="media/image3.jpeg"/><Relationship Id="rId27" Type="http://schemas.openxmlformats.org/officeDocument/2006/relationships/image" Target="media/image3.jpeg"/><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12:04:12Z</dcterms:created>
  <dc:creator/>
  <dc:description/>
  <dc:language>en-US</dc:language>
  <cp:lastModifiedBy>Tantras</cp:lastModifiedBy>
  <cp:lastPrinted>2113-01-01T00:00:00Z</cp:lastPrinted>
  <dcterms:modified xsi:type="dcterms:W3CDTF">2007-08-11T07:43:30Z</dcterms:modified>
  <cp:revision>1</cp:revision>
  <dc:subject/>
  <dc:title/>
</cp:coreProperties>
</file>