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Liriel Baenre és társa, rashemeni Fyodor ismét kénytelen nekivágni a hatalmas Faerűnnek. Úti céljuk ezúttal Fyodor szülőföldje, ahova vissza kell juttatniuk a rashemeni boszorkányok egyik féltve őrzött kincsét: a Széljáró amulettet. Minden lépésüket ellenség figyeli, mivel Vhaeraun és Lolth, a két sötételf isten követői szorosan a nyomukban vannak. De még ha eléri is úti célját a furcsa páros, nem lesz biztonságban, hiszen a rashemeni boszorkányok között sötételf Liriel halálos ellenségnek számít. Csak egyetlen remény van: a drow hercegnőnek álruhát öltve, rashemeni boszorkányként kell élnie. Ám egy apró hiba is halálos lehet.</w:t>
      </w:r>
    </w:p>
    <w:sectPr>
      <w:type w:val="nextPage"/>
      <w:pgSz w:w="8391" w:h="11906"/>
      <w:pgMar w:left="737" w:right="73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6:06:2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