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2"/>
          <w:szCs w:val="22"/>
          <w:u w:val="single"/>
          <w:lang w:val="hu-HU" w:eastAsia="zxx" w:bidi="zxx"/>
        </w:rPr>
      </w:pPr>
      <w:r>
        <w:rPr>
          <w:rFonts w:eastAsia="Times New Roman" w:cs="Times New Roman" w:ascii="Times New Roman" w:hAnsi="Times New Roman"/>
          <w:b w:val="false"/>
          <w:bCs w:val="false"/>
          <w:i w:val="false"/>
          <w:iCs w:val="false"/>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2"/>
          <w:szCs w:val="22"/>
          <w:u w:val="single"/>
          <w:lang w:val="hu-HU" w:eastAsia="zxx" w:bidi="zxx"/>
        </w:rPr>
      </w:pPr>
      <w:r>
        <w:rPr>
          <w:rFonts w:eastAsia="Times New Roman" w:cs="Times New Roman" w:ascii="Times New Roman" w:hAnsi="Times New Roman"/>
          <w:b w:val="false"/>
          <w:bCs w:val="false"/>
          <w:i w:val="false"/>
          <w:iCs w:val="false"/>
          <w:color w:val="auto"/>
          <w:sz w:val="22"/>
          <w:szCs w:val="22"/>
          <w:u w:val="single"/>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18410" cy="618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2518410" cy="618490"/>
                    </a:xfrm>
                    <a:prstGeom prst="rect">
                      <a:avLst/>
                    </a:prstGeom>
                  </pic:spPr>
                </pic:pic>
              </a:graphicData>
            </a:graphic>
          </wp:anchor>
        </w:drawing>
      </w:r>
    </w:p>
    <w:p>
      <w:pPr>
        <w:pStyle w:val="Normal"/>
        <w:shd w:fill="FFFFFF" w:val="clear"/>
        <w:ind w:left="0" w:right="0" w:firstLine="165"/>
        <w:jc w:val="center"/>
        <w:rPr>
          <w:rFonts w:ascii="Times New Roman" w:hAnsi="Times New Roman" w:eastAsia="Times New Roman" w:cs="Times New Roman"/>
          <w:b w:val="false"/>
          <w:b w:val="false"/>
          <w:bCs w:val="false"/>
          <w:i w:val="false"/>
          <w:i w:val="false"/>
          <w:iCs w:val="false"/>
          <w:color w:val="auto"/>
          <w:sz w:val="28"/>
          <w:szCs w:val="28"/>
          <w:u w:val="single"/>
          <w:lang w:val="hu-HU" w:eastAsia="zxx" w:bidi="zxx"/>
        </w:rPr>
      </w:pPr>
      <w:r>
        <w:rPr>
          <w:rFonts w:eastAsia="Times New Roman" w:cs="Times New Roman" w:ascii="Times New Roman" w:hAnsi="Times New Roman"/>
          <w:b w:val="false"/>
          <w:bCs w:val="false"/>
          <w:i w:val="false"/>
          <w:iCs w:val="false"/>
          <w:color w:val="auto"/>
          <w:sz w:val="28"/>
          <w:szCs w:val="28"/>
          <w:u w:val="single"/>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t>Elaine Cunningham</w:t>
      </w:r>
    </w:p>
    <w:p>
      <w:pPr>
        <w:pStyle w:val="Normal"/>
        <w:shd w:fill="FFFFFF" w:val="clear"/>
        <w:ind w:left="0" w:right="0" w:firstLine="165"/>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64"/>
          <w:szCs w:val="64"/>
          <w:lang w:val="hu-HU" w:eastAsia="zxx" w:bidi="zxx"/>
        </w:rPr>
      </w:pPr>
      <w:r>
        <w:rPr>
          <w:rFonts w:eastAsia="Times New Roman" w:cs="Times New Roman" w:ascii="Times New Roman" w:hAnsi="Times New Roman"/>
          <w:color w:val="auto"/>
          <w:sz w:val="64"/>
          <w:szCs w:val="64"/>
          <w:lang w:val="hu-HU" w:eastAsia="zxx" w:bidi="zxx"/>
        </w:rPr>
        <w:t>Ezüst árnyak</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t>
      </w:r>
      <w:r>
        <w:br w:type="page"/>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color w:val="auto"/>
          <w:sz w:val="40"/>
          <w:szCs w:val="40"/>
          <w:lang w:val="hu-HU" w:eastAsia="zxx" w:bidi="zxx"/>
        </w:rPr>
      </w:pPr>
      <w:r>
        <w:rPr>
          <w:rFonts w:eastAsia="Times New Roman" w:cs="Times New Roman" w:ascii="Times New Roman" w:hAnsi="Times New Roman"/>
          <w:color w:val="auto"/>
          <w:sz w:val="40"/>
          <w:szCs w:val="40"/>
          <w:lang w:val="hu-HU" w:eastAsia="zxx" w:bidi="zxx"/>
        </w:rPr>
        <w:t>Ezüst árnya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ordítás az alábbi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adás alapján készült:</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ne Cunningham</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ILVER SHADOWS</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Copyright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2003 by Wizards of the Coast, Inc.</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censing by Hasbro Consumer Product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l Rights Reserved.</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orítógrafika: Alan Pollack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Fordította: Sziklai István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ördelés: Bárány Tamá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Kiadja: </w:t>
      </w:r>
      <w:r>
        <w:rPr>
          <w:rFonts w:eastAsia="Times New Roman" w:cs="Times New Roman" w:ascii="Times New Roman" w:hAnsi="Times New Roman"/>
          <w:color w:val="auto"/>
          <w:sz w:val="22"/>
          <w:szCs w:val="22"/>
          <w:lang w:val="hu-HU" w:eastAsia="zxx" w:bidi="zxx"/>
        </w:rPr>
        <w:t xml:space="preserve">a Delta Vision Kft.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Felelős kiadó: </w:t>
      </w:r>
      <w:r>
        <w:rPr>
          <w:rFonts w:eastAsia="Times New Roman" w:cs="Times New Roman" w:ascii="Times New Roman" w:hAnsi="Times New Roman"/>
          <w:color w:val="auto"/>
          <w:sz w:val="22"/>
          <w:szCs w:val="22"/>
          <w:lang w:val="hu-HU" w:eastAsia="zxx" w:bidi="zxx"/>
        </w:rPr>
        <w:t xml:space="preserve">Terenyei Róbert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9474-46-0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rjeszti: </w:t>
      </w:r>
      <w:r>
        <w:rPr>
          <w:rFonts w:eastAsia="Times New Roman" w:cs="Times New Roman" w:ascii="Times New Roman" w:hAnsi="Times New Roman"/>
          <w:color w:val="auto"/>
          <w:sz w:val="22"/>
          <w:szCs w:val="22"/>
          <w:lang w:val="hu-HU" w:eastAsia="zxx" w:bidi="zxx"/>
        </w:rPr>
        <w:t>Delta Vision Kft.</w:t>
      </w:r>
    </w:p>
    <w:p>
      <w:pPr>
        <w:pStyle w:val="Normal"/>
        <w:shd w:fill="FFFFFF" w:val="clear"/>
        <w:ind w:left="0" w:right="0" w:firstLine="10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udapest 1094 Ferenc krt. 27.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lefon: </w:t>
      </w:r>
      <w:r>
        <w:rPr>
          <w:rFonts w:eastAsia="Times New Roman" w:cs="Times New Roman" w:ascii="Times New Roman" w:hAnsi="Times New Roman"/>
          <w:color w:val="auto"/>
          <w:sz w:val="22"/>
          <w:szCs w:val="22"/>
          <w:lang w:val="hu-HU" w:eastAsia="zxx" w:bidi="zxx"/>
        </w:rPr>
        <w:t xml:space="preserve">(36-1) 216-7053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 xml:space="preserve">Telefon/Fax: </w:t>
      </w:r>
      <w:r>
        <w:rPr>
          <w:rFonts w:eastAsia="Times New Roman" w:cs="Times New Roman" w:ascii="Times New Roman" w:hAnsi="Times New Roman"/>
          <w:color w:val="auto"/>
          <w:sz w:val="22"/>
          <w:szCs w:val="22"/>
          <w:lang w:val="hu-HU" w:eastAsia="zxx" w:bidi="zxx"/>
        </w:rPr>
        <w:t>(36-1) 216-7054</w:t>
      </w:r>
    </w:p>
    <w:p>
      <w:pPr>
        <w:pStyle w:val="Normal"/>
        <w:shd w:fill="FFFFFF" w:val="clear"/>
        <w:ind w:left="0" w:right="0" w:firstLine="165"/>
        <w:jc w:val="center"/>
        <w:rPr/>
      </w:pPr>
      <w:hyperlink r:id="rId3">
        <w:r>
          <w:rPr>
            <w:rFonts w:eastAsia="Times New Roman" w:cs="Times New Roman" w:ascii="Times New Roman" w:hAnsi="Times New Roman"/>
            <w:color w:val="auto"/>
            <w:sz w:val="22"/>
            <w:szCs w:val="22"/>
            <w:lang w:val="hu-HU" w:eastAsia="zxx" w:bidi="zxx"/>
          </w:rPr>
        </w:r>
      </w:hyperlink>
    </w:p>
    <w:p>
      <w:pPr>
        <w:pStyle w:val="Normal"/>
        <w:shd w:fill="FFFFFF" w:val="clear"/>
        <w:ind w:left="0" w:right="0" w:firstLine="165"/>
        <w:jc w:val="center"/>
        <w:rPr/>
      </w:pPr>
      <w:hyperlink r:id="rId4">
        <w:r>
          <w:rPr>
            <w:rFonts w:eastAsia="Arial" w:cs="Arial"/>
            <w:color w:val="auto"/>
            <w:sz w:val="20"/>
            <w:szCs w:val="20"/>
            <w:lang w:val="hu-HU" w:eastAsia="zxx" w:bidi="zxx"/>
          </w:rPr>
        </w:r>
      </w:hyperlink>
    </w:p>
    <w:p>
      <w:pPr>
        <w:pStyle w:val="Normal"/>
        <w:shd w:fill="FFFFFF" w:val="clear"/>
        <w:ind w:left="0" w:right="0" w:firstLine="165"/>
        <w:jc w:val="center"/>
        <w:rPr/>
      </w:pPr>
      <w:hyperlink r:id="rId5">
        <w:r>
          <w:rPr>
            <w:rFonts w:eastAsia="Arial" w:cs="Arial"/>
            <w:color w:val="auto"/>
            <w:sz w:val="20"/>
            <w:szCs w:val="20"/>
            <w:lang w:val="hu-HU" w:eastAsia="zxx" w:bidi="zxx"/>
          </w:rPr>
        </w:r>
      </w:hyperlink>
    </w:p>
    <w:p>
      <w:pPr>
        <w:pStyle w:val="Normal"/>
        <w:shd w:fill="FFFFFF" w:val="clear"/>
        <w:ind w:left="0" w:right="0" w:firstLine="165"/>
        <w:jc w:val="center"/>
        <w:rPr/>
      </w:pPr>
      <w:hyperlink r:id="rId6">
        <w:r>
          <w:rPr>
            <w:rFonts w:eastAsia="Arial" w:cs="Arial"/>
            <w:color w:val="auto"/>
            <w:sz w:val="20"/>
            <w:szCs w:val="20"/>
            <w:lang w:val="hu-HU" w:eastAsia="zxx" w:bidi="zxx"/>
          </w:rPr>
        </w:r>
      </w:hyperlink>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hyperlink r:id="rId7">
        <w:r>
          <w:rPr>
            <w:rStyle w:val="InternetLink"/>
            <w:rFonts w:eastAsia="Times New Roman" w:cs="Times New Roman" w:ascii="Times New Roman" w:hAnsi="Times New Roman"/>
            <w:sz w:val="22"/>
            <w:szCs w:val="22"/>
            <w:lang w:val="en-US" w:eastAsia="zxx" w:bidi="zxx"/>
          </w:rPr>
          <w:t>www.deltavision.hu</w:t>
        </w:r>
      </w:hyperlink>
      <w:r>
        <w:br w:type="page"/>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518410" cy="618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9" t="-182" r="-39" b="-182"/>
                    <a:stretch>
                      <a:fillRect/>
                    </a:stretch>
                  </pic:blipFill>
                  <pic:spPr bwMode="auto">
                    <a:xfrm>
                      <a:off x="0" y="0"/>
                      <a:ext cx="2518410" cy="618490"/>
                    </a:xfrm>
                    <a:prstGeom prst="rect">
                      <a:avLst/>
                    </a:prstGeom>
                  </pic:spPr>
                </pic:pic>
              </a:graphicData>
            </a:graphic>
          </wp:anchor>
        </w:drawing>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Dal és Kard</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ne Cunningham</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elf</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dal</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árnyak</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w:t>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r>
        <w:br w:type="page"/>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ók csaholása most már közelebbről hallatszott – annyira közelről, hogy a menekülő elfek szinte érezték bundájuk bűzét és az őrjöngő dühüket. Olyanok voltak, akár az emberek: nem élelemre és a túlélés érdekében vadásztak, hanem a gyilkolás hitvány élvezetéért. Hatalmas mancsaik hangosan dübbentek az aljnövényzeten, és holdtól őrült farkasokként acsarogtak, ahogy egyre közelebb jutottak zsákmányu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ezér komor pillantást vetett a háta mögé. Hamarosan már látni is fogják a vérebeket… és az emberek sem lehetnek messze.</w:t>
      </w:r>
    </w:p>
    <w:p>
      <w:pPr>
        <w:pStyle w:val="Normal"/>
        <w:shd w:fill="FFFFFF" w:val="clear"/>
        <w:ind w:left="0" w:right="0" w:firstLine="165"/>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w:t>
      </w:r>
      <w:r>
        <w:br w:type="page"/>
      </w:r>
    </w:p>
    <w:p>
      <w:pPr>
        <w:pStyle w:val="Normal"/>
        <w:shd w:fill="FFFFFF" w:val="clear"/>
        <w:ind w:left="0" w:right="0" w:firstLine="165"/>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öszönetnyilvánítá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lynnek és Henknek, csak ú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hang</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e gyorsan terült rá a Tethyr-erdőre, a karaván őrei pedig fáradt tekintettel pásztázták az út két oldalán falként emelkedő sűrű növényzetet. A rengetegből áradó neszek mintha felerősödtek és baljósabbá váltak volna, ahogy egyre jobban besötétedett. Fejük felett az ősöreg fák koronái összehajoltak, lombozatuk túl sűrű volt, hogy a halvány holdfény áttörhessen rajta, de a kereskedők csak mentek tovább, és fáklyákat meg lámpásokat gyújtottak, amikor lovaik egyre többször botlotta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mpa fény azonban vajmi keveset ért a sötétséggel szemben, és egyáltalán nem csökkentette a kereskedők nyugtalanságát. Olybá tűnt, mintha a fáklyák vetette árnyékok csúfolódnának velük, ahogy szeszélyesen ugrándoztak, és azt az érzést keltették, mintha bármelyik pillanatban kitörnének és besurrannának a fá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természetfeletti az erdőben, amitől ezek a gondolatok valóságosnak tűntek. Mindegyik utazó hallott már történeteket Tethyr Figyelőiről, és a karavánban nem akadt egyetlen férfi vagy nő, aki ne érezte volna, hogy láthatatlan szemek figye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son Herrick, az őszülő zsoldos, aki régebb óta rótta már az utakat, minthogy Elminster először pipára gyújtott, megdörzsölte bizsergő tark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hajszálam az égnek áll. Úgy érzem magam, mint egy sarokba szorított farkas – dünnyögte oda a mellette lovagló férfi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mereven biccentett. Chadson észrevette, hogy barátja – egy túlságosan vékony, ideges fiatalember, aki általában olyan feszültnek tűnt, mint egy felajzott íjhúr – Tymora, a szerencse istennőjének szent szimbólumát markolja egyik elfehéredett öklében. Ezúttal azonban Chadson sem volt olyan hangulatban, hogy csipkelődjön társa babonásság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csak néhány mérföld – mondta a fiatal férfi puha, dallamos hangon, ami arra vallott, hogy magában újra és újra ezeket a szavakat ismétli, mintha csak valami veszélyelhárító bűbájt morm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ttogásuk magára vonta több őr sötét pillantását – bár nem volt rá igazi okuk, hogy csendben maradjanak. A Figyelők már tudtak a karavánról, és valószínűleg követték is őket az erdőbe vágott kereskedelmi út utolsó emberi településétől, Mohakőtől. Az utazók kínos némasága csak még sötétebbre színezte a karaván fölött tornyosuló sötét felleg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sonba hirtelen belehasított valami. Kedvet érzett rá, hogy lepattanjon lováról, és táncolni kezdjen az úton és közben kurjantgasson, láthatatlan kísérőiket szidja, és hosszú orrot mutasson nekik. Elképzelte, hogy ez milyen reakciót váltana ki az ideges kereskedőkből, mire féloldalas vigyor kúszott az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kkor is mosolygott, amikor a nyílvessző a szívébe fúr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Chadson teste lassan az egyik oldalra billent, és lezuhant a földre. Egy pillanatig a hozzá legközelebb lévők csak meredtek rá, és rémült arcuk elárulta, hogy felismerték a halott melléből kiálló vékony, ébenfekete vesszőt. A vadelfek sötétre színezett nyila volt, amelyet az emberek találóan csak „fekete villám</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ak nev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szétrobbant, és kapkodás váltotta fel. Az őrök elordított parancsait követve, a kereskedők lekecmeregtek szekereikről és ügyet sem vetve értékes szállítmányukra, több járművet felborogattak, hevenyészett pajzsfalat alkotva. Nem volt idő az istrángok elvágására, így több igásló is felbukott, a szekerek pedig rázuhantak a rugdosódó, vergődő állatokra. A lovak rémült nyerítése összevegyült a haldoklók sikolyával, ahogy a fekete nyilak lecsapó sólymokként zúdultak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erek adta gyengécske fedezékből az íjászok viszonozták a tüzet, de valójában csak vaktában lövöldöztek a sűrű erdőbe, és kevés remény volt rá, hogy bármit is eltaláljanak. A merészebb – és egyben tapasztalatlanabb – karavánőrök kardot rántottak és becsörtettek az erdőbe, magukhoz ragadva a kezdeményezést, de kisvártatva már támolyogtak is vissza, fegyvertelenül, a döbbenettől tágra nyílt szemmel és halálos sebb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percek alatt véget ért. Sok lovas már a csata kezdetén menekülőre fogta, és néhány szekérnek is sikerült egérutat nyernie – ezek vadul dülöngéltek ide-oda az úton, a pánikba esett lovak mögött. Északról elhaló patadobogás hallatszott, majd egy tompa puffanás, ahogy az egyik szekér felbo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 elnémult, árnyékszerű alakok léptek elő a fák közül és osontak az útra. Szitkozódva és egymással veszekedve estek neki a felborult szekereknek, szemügyre véve a zsákmányt. A fák közül a többségnél magasabb és vállban szélesebb férfi lépett elő, aki sötét, leomló pelerint viselt, vállán egy karcsú, ernyedt alakkal, akit egy mozdulattal odalökött az úton heverő kereskedők hullái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klyát! – parancsolta mély hangján. – Világítsátok meg ezt a felfordu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erdei harcos sietve engedelmeskedett, és nagy üggyel-bajjal sikerült szikrát csiholnia tűzszerszámával. A hirtelen fellobbanó fáklyafény a halottak arcára vetült – közülük az egyiknek szögletes elf vonásai voltak, amelyre bonyolult zöld és barna mintákat festettek rá. A halott elf torkán és mellén csúf vágás tátongott – a füle mögül indult és rézsútosan haladt tovább a bordáin. A vér már régen megalvadt. A sötét köpenyes vezér összevonta szemöldöklét, és az elf körül heverő halott emberekr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megpihent egy fiatal férfin, akinek kezét az oldalához szögezte a nyílvessző, nyilván abban a pillanatban, amikor kardot akart húzni. A szétzúzódott ujjak közül kilógott egy bőrszíj, amelyen Tymora szimbóluma függött. A vessző furcsa módon a fémkorongot találta el és végigcsúszott rajta, mély barázdát szántva bele, mielőtt a férfi puha húsába csapódott volna. Egyfajta néma zsoltár ez, amely a Szerencse Hölgyének szeszélyes természetére utal, gondolta a gyilkos fekete humorr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lesz az – mondta, és farkasszerűen elvigyorodott, miközben rámutatott a fiatal fickóra, akinek elfogyott a szerencséje. – Vegyétek el tőle a kardot és nyissátok fel vele újra az elf sebét, hogy úgy nézzen ki, mintha közelharcban esett volna el. Ha szükséges, a kölyök vérét fröcsköljétek szét, hogy a gyilkosság új keletűnek tűnjön. Holnap egy karaván kel majd át a szoro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segédje alig nyúlt a kardért, a sebesült harcos szeme felpattant és ép keze összezárult egy veszedelmes kinézetű vadászkés markolatán. A meghökkent támadó hátrált egy lépést, és vállára vetett íja felé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és könnyedén röpített vesszőt a fiatalember mellébe. A szerencsemedál ezúttal nem hárította el a nyilat, és az ifjú hátrazuhant – azonnal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nek azonban láthatóan egyáltalán nem nyerte el tetszését a gyors akció. Kitépte a vesszőt a fiú melléből és odanyomta az íjász orra al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t te minek nevezed, a kilenc kicseszett poko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állat vont, de arcán a megértés fénye villant, amikor meglátta a megjelölt szárat és a bonyolult kék-fehér tollazatot, ami arra utalt, hogy saját készítésű vesszővel van dol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tának elfogytak az elf nyílvesszői – mor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zon meg egy bűzlő rém – káromkodott a vezér, baljóslatúan mély hangon. – Ha nem te lennél a legjobb íjász Zhentilerődnek ezen a felén, a bal füledbe nyomnám a nyilat, és a jobbon húznám ki! Nézzétek át őket – parancsolta emelt hangon, a fosztogatók felé pördülve, és a magasba tartotta a véres nyilat, hogy mindenki láthassa a hiba okát. – Gondoskodjatok róla, hogy több ilyen tévedés ne essék. Ezek az emberek mindannyian vadelfek kezétől pusztultak el. Lássátok hozzá!</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ületes szemlélőnek a Feketebotos-torony nem tűnt másnak, mint irdatlan, elvékonyodó fekete gránithengernek, egy jó ötven láb magas toronynak, amelyet feleolyan magas körfal övezett. A kopár és egyszerű építményben semmi sem árulkodott mágiáról – sem félelmetes, sem színes oldaláról –, amelyet annyira kedveltek Vízmély gazdag és hatalmas polgárai. Egyetlen vízköpő sem bámult lefelé a torony lapos tetejéről, egyetlen életre kelt szobor sem állt őrt, mint ahogy talányos rúnák sem csúfították el a fal vagy a torony sima fekete felületét. Mégis mindenki, aki csak ismerte „Feketebotos” Khelben Arunsun ősmágust – és Vízmélyén, sőt egész Északon is csak kevesen voltak, akik még nem hallottak róla – a büszkeség és áhítat keverékével nézett fel az egyszerű építményre. A pletykák szerint a Csodák Városának igazi hatalma ebben a toronyban összpontosult. Ez volt a kapu, amely az egyszerű halandók képzeletét felülmúló mágikus csodákra nyí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aság, hogy a bárdok meséi alábecsülik a hatalom nagyságát, vagy hogy a kocsmai találgatások elmaradnak az igazságtól, de a Feketebotos-torony esetében mégis ez volt a hely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egfelső szint egyik szobájában Khelben hitvese, Ezüstkéz Laeral Arunsun a – díszesen faragott, aranyozott keretű, ezüstös üvegű ovális – tükör előtt állt. A hat láb magas és a nyírfa karcsúságával vetekedő Laeral különös, tündéri szépsége tündevérre utalt. Ezüstös haja csípőjéig ért, és nagy zöld szemei – az erdei tavacskákat idéző sötét, zöldes-ezüst szemek – olyan elszántsággal fürkészték a tükör keretét, ami nagyon elütött egy ilyen páratlan szépségű arctól. Végigfuttatta ujjait a faragott és aranyozott fán, keresve az örökké mozgolódó mágiát, amelyet csak kevesen érzékeltek és még kevesebben tudtak uralni. Amikor megtalálta a talányos kioldót, Laeral kiejtett egy furcsa szót, majd </w:t>
      </w:r>
      <w:r>
        <w:rPr>
          <w:rFonts w:eastAsia="Times New Roman" w:cs="Times New Roman" w:ascii="Times New Roman" w:hAnsi="Times New Roman"/>
          <w:i/>
          <w:iCs/>
          <w:color w:val="auto"/>
          <w:sz w:val="22"/>
          <w:szCs w:val="22"/>
          <w:lang w:val="hu-HU" w:eastAsia="zxx" w:bidi="zxx"/>
        </w:rPr>
        <w:t xml:space="preserve">belépett </w:t>
      </w:r>
      <w:r>
        <w:rPr>
          <w:rFonts w:eastAsia="Times New Roman" w:cs="Times New Roman" w:ascii="Times New Roman" w:hAnsi="Times New Roman"/>
          <w:color w:val="auto"/>
          <w:sz w:val="22"/>
          <w:szCs w:val="22"/>
          <w:lang w:val="hu-HU" w:eastAsia="zxx" w:bidi="zxx"/>
        </w:rPr>
        <w:t>a tükö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erdős ligetben bukkant elő. A rét füvét pettyező virágokra pillangók telepedtek, és a ligetet övező ősöreg tölgyek a kora nyár buja zöldjébe öltöztek. Efféle jelenet bármelyik erdőben előfordulhatott volna, ha nem érződik a napfényhez hasonlóan mindent átható rejtelmes mágikus aura. Laeral mélyen beszívta, mintha csak magába akarná gyűjteni a mágiát és a lélekből fakadó örömet, amely áthatotta Öröksziget, az elfek szigethonának levegőjét. A tisztás közelében egy elf dáma állt, aki olyan magas volt, akár Laeral, és galambszürke selyemruhát viselt – az elfek gyászruháját. A nő élénk kék szeme évszázadok születését és elmúlását látta már, de arca mégis ifjú maradt, és vörös-arany hajának lángoló ragyogását sem fakította meg az idő. Az elf homlokát ezüst fejpánt ékítette, de mégis királyi testtartása és az őt körülvevő hatalom aurája árulta el, hogy ő Öröksziget úrnője, minden elfek királynő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Elfbarát Laeral – szólalt meg Amlaruil királynő, és hangja a zenét, a szelet idé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mélyen meghajolt, mire a királynő megkérte, hogy egyenesedjen fel. Az etikettet figyelmen kívül hagyva, mindketten nevetésben törtek ki, majd egymást rég nem látott testvérek módjára összeölel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z iskoláslányok, egymás kezét fogva telepedtek le egy kidőlt fatörzsre, és rögvest pletykálkodni kezdtek, mintha csak kikapós menyecskék lennének, nem pedig Toril két hatalmas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beszélgetés hamarosan azokra a témákra terelődött, amelyek felkeltették figyelmü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mi hozott Örökszigetre, ráadásul ilyen sietve? – kérdezte a király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jfent a Kobzosok – felelte Laeral szárazo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óhaja mély és ősi fájdalomról áru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mint oly gyakran. Ezúttal mi tört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a Tethyr-erdő elfjei gazdaságokat és karavánokat támadna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okot szeretnél, hogy megnevezzek? – kérdezett vissza Laeral. – Amint tudod, azok az elfek, akik a Tethyr-erdőben találtak otthonra, beleértve azokat is, akik korábban a Tethyr-erdőben éltek, sokat szenvedtek az emberi uralkodóktól. Nagyon úgy tűnik, hogy a tethyri királyi család pusztulása véget vetett az üldözésnek. Elképzelhető, hogy az elfek most torolják meg múltbeli sérelmeiket. Mivel Tethyr földjén a törvénytelenség és a káosz az úr, az is valószínű, hogy az emberi települések, kereskedelmi utak és karavánok betolakodnak az elfek területére. Talán az emberek szorongatják az elfeket, azok pedig visszavá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természetes. De mi köze mindehhez a Kobzoso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féle megegyezést akarnak javasolni, egy kompromisszumot, ami véget vetne a felfordulásnak és az összetűzéseknek, amelyek mindkét felet – legalábbis részben – aggaszt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 mosolyodott el zordan Amlaruil. – Hasonló megegyezést kötöttünk Cormanthor erdejében sok-sok évvel ezelőtt. És hogyan tartották be azt az egyezményt és meddig, kedves barátném? Ma hány elf él az erdő fái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öltőinek szánta a kérdést, és Laeral enyhe biccentéssel ismerte el Amlaruil igaz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öbbször vitáztam erről a mesterkobzosokkal, de az elf nép hanyatlása nem olyan probléma, amivel a Kobzosok túl sokat törődn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lefoglalja őket oly sokszor beharangozott aggodalmuk az egyensúly fenntartása miatt – mormolta a király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 az egyensúly azoknak, akik nem élnek olyan sokáig, mint te vagy én? – fejtegette Laeral. – A Kobzosok aggodalma őszinte, de kifejezetten rövidlátók. Jobban izgatja őket a kereskedelem megszakadása és az egyre erősödő nyugtalanság Tethyr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megértetni velük, hogy ez a kompromisszum mit jelentene az elfek népé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dsz néhány évszázadot, akkor megteszem – felelte Laeral zordan. – Khelben úgy-ahogy felfogja a dolgot, de tekintete Vízmély ügyeire irányul. Tényleg azt hiszi, hogy a kompromisszum a legjobb megoldás, nemcsak városa kereskedelmi érdekeit illetően, de az elfeknek is. Úgy véli, ez adja a legnagyobb esélyt a túlélésre. A tethyri emberek nem olyan elnézőek más fajok iránt, mint voltak tíz vagy akár húsz éve. Nem lesz szükség túl sok bujtogatásra, hogy az elfek ellen forduljanak. Túlságosan sok becsvágyó ember él Tethyrben, aki csak az alkalomra vár, hogy az összecsődült tömeget a maga oldalára állítva növelje hatalmát. Könnyen el tudom képzelni, amint az elfek elpusztítása ilyen alkalommá válik. Tudod, mi történt a királyi családdal, és figyelembe véve a törvény nélküli állapotot, a dolgok még rosszabbra is fordulhat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csak a visszavonulás marad – mormolta az elfek királynője. Néhány pillanatig némán ült, mintha csak arra várna, hogy a döntés gyökeret verjen benne, majd határozottan bólintott. – Igen, a </w:t>
      </w:r>
      <w:r>
        <w:rPr>
          <w:rFonts w:eastAsia="Times New Roman" w:cs="Times New Roman" w:ascii="Times New Roman" w:hAnsi="Times New Roman"/>
          <w:i/>
          <w:iCs/>
          <w:color w:val="auto"/>
          <w:sz w:val="22"/>
          <w:szCs w:val="22"/>
          <w:lang w:val="hu-HU" w:eastAsia="zxx" w:bidi="zxx"/>
        </w:rPr>
        <w:t>Sy-Tel'Quessir</w:t>
      </w:r>
      <w:r>
        <w:rPr>
          <w:rFonts w:eastAsia="Times New Roman" w:cs="Times New Roman" w:ascii="Times New Roman" w:hAnsi="Times New Roman"/>
          <w:i w:val="false"/>
          <w:iCs w:val="false"/>
          <w:color w:val="auto"/>
          <w:sz w:val="22"/>
          <w:szCs w:val="22"/>
          <w:lang w:val="hu-HU" w:eastAsia="zxx" w:bidi="zxx"/>
        </w:rPr>
        <w:t>n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kell vonulnia – határozott, az erdei népre használt elf szót alkalmazva. – Azonnal követet küldök, és menedéket kínálok nekik Öröksziget ősi erdej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nem jö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ezen eltöprengett egy darab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nt oly sokan a népből, ők is kifakulnak majd – közölte csendes belenyugvással. – Ez a </w:t>
      </w:r>
      <w:r>
        <w:rPr>
          <w:rFonts w:eastAsia="Times New Roman" w:cs="Times New Roman" w:ascii="Times New Roman" w:hAnsi="Times New Roman"/>
          <w:i/>
          <w:iCs/>
          <w:color w:val="auto"/>
          <w:sz w:val="22"/>
          <w:szCs w:val="22"/>
          <w:lang w:val="hu-HU" w:eastAsia="zxx" w:bidi="zxx"/>
        </w:rPr>
        <w:t xml:space="preserve">Tel'Quessir </w:t>
      </w:r>
      <w:r>
        <w:rPr>
          <w:rFonts w:eastAsia="Times New Roman" w:cs="Times New Roman" w:ascii="Times New Roman" w:hAnsi="Times New Roman"/>
          <w:color w:val="auto"/>
          <w:sz w:val="22"/>
          <w:szCs w:val="22"/>
          <w:lang w:val="hu-HU" w:eastAsia="zxx" w:bidi="zxx"/>
        </w:rPr>
        <w:t>alkonya, barátném. Éppúgy tudod, akár én: nem tarthatjuk vissza az örökkévalóságig a sötét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éj még soká jön el! – kiáltotta Laeral hevesen. – Ami a Kobzosokat illeti, hidd el nekem, hogy a lelkesedésüket néha úgy lehet a leginkább kordában tartani, ha együttműködünk velük – tette hozzá a mágus savanyúan, ami személyes tapasztalatokra utalt. – Egy dolgot mindenesetre biztosra vehetsz: a Kobzosok cselekedni fognak, áldásoddal vagy anélk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j egy Kobzos ügynököt az elfek erdei menedékébe, aki átadja meghívódat – egy Kobzost, aki az elf közösség számára kedvező Egyensúlyt szolgálja. Ha az erdeielfek elutasítanák a javaslatod, hogy vonuljanak vissza Örökszigetre, legalább lesz egy szószólójuk, és ez máris több, mint amit remél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barátnőjét tanulmányozta. A Laeral zöldes-ezüst szemében megcsillanó habozás arról árulkodott, hogy többről van itt szó; olyasmiről, amiről a mágus nem szívesen beszélne. Laeral ritkán titkolt el bármit is, ezért rossz előérzet telepedett Amlaruilra, de az elfekre jellemző türelemmel várta, hogy barátnője válassza meg közlésének módját és id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egyetértek a terveddel – mondta Amlaruil higgadtan. – Van a Kobzosoknak elf ügynöke? Egy erdeielf, akit a szóban forgó közösség ism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vallotta be Laer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viszont nem értem, hogy a terved miként működhetne. A </w:t>
      </w:r>
      <w:r>
        <w:rPr>
          <w:rFonts w:eastAsia="Times New Roman" w:cs="Times New Roman" w:ascii="Times New Roman" w:hAnsi="Times New Roman"/>
          <w:i/>
          <w:iCs/>
          <w:color w:val="auto"/>
          <w:sz w:val="22"/>
          <w:szCs w:val="22"/>
          <w:lang w:val="hu-HU" w:eastAsia="zxx" w:bidi="zxx"/>
        </w:rPr>
        <w:t xml:space="preserve">Sy-Tel'Quessir </w:t>
      </w:r>
      <w:r>
        <w:rPr>
          <w:rFonts w:eastAsia="Times New Roman" w:cs="Times New Roman" w:ascii="Times New Roman" w:hAnsi="Times New Roman"/>
          <w:color w:val="auto"/>
          <w:sz w:val="22"/>
          <w:szCs w:val="22"/>
          <w:lang w:val="hu-HU" w:eastAsia="zxx" w:bidi="zxx"/>
        </w:rPr>
        <w:t>zöme zárkózott fajta – gyanakvóan tekint minden elfre, aki nem az ő törzséből való. Tethyr népe nem esküdött hűséget nekem, így elképzelhető, hogy nem is fogadják a szigetről érkezett követet. Szorongatott helyzetük miatt valószínűleg végeznek minden nem elffel, aki túl közel merészkedik rejtett erősségeikhez. Úgy tűnik számomra, hogy ennek a Kobzos ügynöknek kevés az esélye a túlélésre, és még kevesebb a sik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nem felelt rögtön, és a királynő sem nógatta. Hallgatásukat az elf erdő hangjai ellenpontozták: a levelek zizegése, a rovarok halk zümmögése, a gondtalan énekesmadarak vidám trillázása. A liget páratlanul szépséges volt – körülölelte és áthatotta Öröktalálkozó ősi mágiája. A sziget volt az elfek utolsó menedéke, amelynek békéjét és nyugalmát csak ritkán törték meg. A mágus ennek tudatában igen körültekintően fogalmazta meg szavait, mert amit javasolni akart, az éppen az elfek fájdalmas emlékeit idézte fel, és a királynő legnagyobb szomorúságára ut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félelf kobzos – kezdte Laeral lassan –, aki jelenleg a Tethyr-erdőhöz közeli városban tartózkodik. Már más feladatokat is sikerrel hajtott végre elf álcában. Nagyon meggyőző és roppant találékony. Biztosra veszem, hogy utat talál majd az erdei közösség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tekintete hirtelen éberré vált. Pillantása a csillogó ovális kapu felé villant, amelyen át Laeral Örökszigetre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és az emberek világa közti híd volt ez, amely az élet azon szikrájával született, amelyből egy félelf gyermek vált – egy gyermek, akit Amlaruil talán jóvátehetetlenül megbántott. A kapuért Amlaruil szeretett férje életével fizetett. A királynő fejében a gyermek és a halálos portál egy és ugyanazt jelen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úgta lágyan Laeral, megerősítve a királynő kimondatlan következtetését, és keze közé fogta Amlaruil ökölbe szorított kezét. – Tudod, kiről beszélek. Születésénél fogva félelf, de hajlandó bármit megtenni, ami a nép javát szolgálja. És ezt újra és újra bizonyította. Talán így támaszt igényt arra az örökségre, amitől megfosz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iszabadította kezét, vonásai engesztelhetetlen haragról árulkod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élelf Amnestria kardját viseli – mondta fagyosan. – A holdpenge nagyobb örökség, mint amire a legnemesebb elfek igényt tarthatnak, és nagyobb tisztesség, mint amit megérde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hogy az acél elég fagyos kényelmet ad – vetette ellene Laeral. – Ami a tisztességet illeti, akár félelf, akár nem, mégis Amnestria kardját hordja, azt a fegyvert, amelynek akkora a hatalma, hogy számos elf harcos nem élné túl azt sem, ha csak megérintené. Gondolj csak bele, barátném: szól-e ennél jobb érv a lány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irtelen elfordult tőle, és leplezetlen haraggal meredt a mágikus kapura, amely oly sokba került neki. Finom vonású arcán a kötelesség és a gyász vívta háborúját kínosan hosszú másodperceken át. Végül királynő módjára felszegte fejét, és ismét visszafordult barátnőj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azt hiszed, hogy… ő a legalkalmasabb személy erre a feladatra? Úgy véled, hogy erőfeszítései révén az erdei nép életben marad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bólintott, és ezüst szemében megcsillant az együttérzés a magányos elf nő, és a csodálat a büszke királynő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egyen így. – Amlaruil királynő felemelkedett, és szavai immár királyi fenséggel csendültek. – Öröksziget követe a Tethyr-erdőben a Holdpenge Arilyn néven ismert Kobzos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irálynő megfordult, és palotája felé 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egyen így – suttogta maga elé, és a halk szavak szinte összerogytak a keserűség terhe alatt. – De megesküszöm a Seldarine összes istenére, hogy az elfek ügyét jobban szolgálná, ha a magával hordott kard ellene forduln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hyrt számos ellentmondás és kontraszt jellemezte. Ősi módszerek és friss gondolatok, királyi igények és az egyenlőségre törekvés láza keveredett azon a földön, amelynek eredendő összetettségét csak még tovább fokozták a közelmúlt szenvedései. Amn hegyei és lápjai, valamint a messzi dél sivatagi királyságai közé ékelődött Tethyr terepviszonyai főként északot idézték, míg éghajlata a mérsékelt égövet. A föld a termékeny szántók, sűrű erdők és a sivatag szárazságát és járhatatlanságát idéző napégette dombok katyvaszából állt. Az egyes tájegységeken élők szokásai és érdekei épp annyira sokfélék voltak, mint maga az orszá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tarkabarka Tethyr legnagyobb városa, Zazesspur azonban egyértelműen dél felé tekintett. A kiváló, mélyvízi kikötőjéről híres kikötővárost a Sulduskoon-folyó torkolatánál, és a fontos szárazföldi kereskedelmi útvonalak találkozásánál emelték. Zazesspur számos vidék áruit és utazóit bocsátotta be falain belülre. Jelenlegi uralkodója, egy Balik nevezetű délvidéki, aki mégis mindent megtett azért, hogy korlátozza az idegenek befolyását. A calishita kereskedő unokája pasaként uralkodott, és az elődeit idéző módon ragaszkodott a keleti pompához és – az északiak kapcsá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bizalmatlansághoz. Mivel Balik pasa már vagy egy tucat évvel ezelőtt szerezte meg a hatalmat, a város egyes részei határozottan délies jelleget öltöttek. A hatalmas Calimport legjobb és legrosszabb jegyei mind fellelhetőek voltak Zazesspurban. Karcsú, fehérmárvány paloták, egzotikus kertekkel teli rendezett parkok, széles sugárutak, kellemes illatot árasztó, ritka fűszerekkel megpakolt szabadtéri piacok vetélkedtek a helyért az egyre terjeszkedő szegénynegyedekkel és a szűk, bűnöket fialó utc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mód azonban a legtöbb törvénybe ütköző cselekményt a város gazdagabb kerületeiben követték el. A Lopakodás Iskolája – a harc művészetét oktató intézmény, amely valójában a nagy hatalmú orgyilkosok céhét rejtette – a város peremén elterpeszkedő építményben kapott helyet. Az intrikálás mindig divatosnak számított, így az orgyilkosok szolgálatának ára folyamatosan magas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leg, ha egy másik orgyilkos volt a célp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penge Arilyn könnyed léptekkel haladt a szűk sikátorban, amely a nők céhházához vezetett, és nem ütött több zajt, mint az általa vetett vékony árnyék. Valamivel elmaradt a hat lábtól és vékony volt, akár egy pallos pengéje – hollófekete haja rakoncátlan hullámokban omlott vállára, szokatlanul sötét szemét pedig aranypöttyök ékítették. Gyönyörű szeméről a bárdok ódákat zengtek volna, ha nem lett volna az a tekintet annyira éber és vészjósló. A hold fényét idéző bőrű és macska módjára lopakodó Arilynt a feszültség és az óvatosság aurája vette körül, egyben a túlságosan vékony és túlzottan szikár alkat olyasvalakire vallott, aki ritkán alszik, és ritkán pihen. Az orgyilkosok előtt csak két választás adódott: a folyamatos éberségé vagy a halá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ár hónapok óta az orgyilkosok céhének tagjai közé tartozott, és többé már nem számított könnyű célpontnak. Zazesspur hivatásos gyilkosait szigorú hierarchia jellemezte, és az Arilyn derekát övező halványszürke selyemkendő egyértelműen tudatta, hogy tulajdonosa a legügyesebb harcosok egyike. Ám még mindig akadtak, akik nem akarták elhinni, hogy egy nő – ráadásul egy félelf a barbár Északról – képes megvédeni az Árnyékken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en belüli előrejutás rendszere egyszerű volt: ehhez a becsvágyó orgyilkosnak nem kellett mást tennie, mint megölnie egy magasabb rangú céhtagot, és elvennie a kendőjét. Arilyn már többször védte meg a kendőt, semhogy számolta volna. Amikor harcra kényszerült, olyan hidegvérrel, de egyben fagyos dühvel küzdött, amivel legendássá vált az orgyilkosok között. Egyik orgyilkos sem gyanította azonban, hogy a félelf nem akar mást, csak megszabadulni sötét – és jobbára érdemtelenül kapott – hírnevétől. Mint ahogy nem is fogják megtudni – a természeténél fogva magányos és óvatos Arilyn minden egyes kihívás után még éberebb és még magányosabb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szönhetően annak, hogy több hónap elteltével még mindig életben volt, Arilyn ösztönei annyira kiéleződtek, akár egy pengedalnok kardja. Nem is kellett hallania a lépéseket, vagy pillantást vetnie árnyékára, hogy tudja: követik. Mint ahogy nem is állt szándékában erre támaszkodni. Az orgyilkos-tanoncok első leckéje a némaságról szólt. A nők céhházának keskeny ablakaiból kiszűrődő halvány fény mindent árnyékba borított mögötte, Arilyn mégis tudta, hogy követik. Akkor sem lehetett volna biztosabb benne, ha a nyomában haladó rivalló kürtökkel és csaholó kutyafalkával nyilvánítja ki szánd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is beletelt azonban néhány szívdobbanásba, mire megpillantotta őt. Habár Arilyn félelf volt, teljes mértékben örökölte az elfek éles szemét: világosan látta a részleteket, messzire és széles szögben látott. Mögötte – periférikus látásának éppen a határán – egy magas, széles alakot pillantott meg, egy köpenybe és csuklyába burkolózó alakot, aki gyorsan csökkentette a köztük levő távol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z úton, Arilynt és női céhtársait leszámítva, senkinek sem volt semmi keresnivalója, tekintve, hogy a céhháznak otthont adó magas és keskeny torony az egész épületegyüttes legszerényebb és legtávolibb építményének számított. Így hát valószínűnek tűnt, hogy az őt követő férfi az előrejutás gondolatát forgatja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onban ment tovább, legcsekélyebb jelét sem adva, hogy észrevette a orgyilkost. Alig néhány lépéssel távolabb egy másik út ágazott ki az utcából, ami a férfiak fényűző céhháza és a tanácsterem közti magas belső falak között futó, még keskenyebb sikátorba vezetett. A támadásra nyilván ott kerül majd s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csak egy lépés volt kettejük között, Arilyn mozgásba lendült. Egyetlen sima mozdulattal megpördült, mindkét kezével megragadta a férfi köpenyét és hátravetette magát. A meglepődött orgyilkos vele együtt zuhant el. Még mielőtt a férfi súlya a földhöz szegezhette volna, Arilyn tett egy félfordulatot, mindkét térdét melléhez húzta, majd magasan és keményen kirúgott. A férfi átszaltózott a feje fölött, és nagy dübbenéssel belezuhant a po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a zuhanás hangja elhalhatott volna, Arilyn máris ott térdelt mellette. Két ujját megfeszítette, fegyverré formálva azt, tekintete pedig végigszáguldott a köpenyes, csuklyás alakon, keresve azt a pontot, ahol ideiglenesen ártalmatlanná tehetné, majd lesú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jjai oldalról mélyedtek bele a férfi nyakába – de túl könnyen és túl mélyen! Arilyn grimaszt vágott, ahogy keze eltűnt a sötét köpenyes alakban, és összerezzent, amikor ujja lyukat fúrt a keményre döngölt talaj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átkot elmorzsolva, a félelf kirántotta kezét az anyagtalan testből, majd hátrarántotta a jelenés arcát elfedő kámzsát. A halvény holdfény erős vonásokat, őszülő és ritkuló hajat, valamint ezüsttel csíkozott, jellegzetes szakállt világítot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 mormolta a felbőszült félelf és leült a sarkára, miközben döbbenten bámulta az alakot, aki a körülmények dacára méltóságteljesen és hűvösen talpra állt és leporolta pelerin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bben a pillanatban „Feketebotos” Khelben Arunsun – Vízmélye ősmágusa, mesterkobzos és egyben a felettese – aligha tartozott Arilyn kedvencei közé. A Kobzosok diplomáciai feladattal küldték a félelfet és társát, Danilo Thannt Zazesspurba, és bár nem Khelben utasította arra Arilynt, hogy játssza el a komor fedőszerepet, a nőnek nem igazán volt kedve találkozni vele – pontosabban a varázsló által megidézett </w:t>
      </w:r>
      <w:r>
        <w:rPr>
          <w:rFonts w:eastAsia="Times New Roman" w:cs="Times New Roman" w:ascii="Times New Roman" w:hAnsi="Times New Roman"/>
          <w:i/>
          <w:iCs/>
          <w:color w:val="auto"/>
          <w:sz w:val="22"/>
          <w:szCs w:val="22"/>
          <w:lang w:val="hu-HU" w:eastAsia="zxx" w:bidi="zxx"/>
        </w:rPr>
        <w:t xml:space="preserve">küldöttel, </w:t>
      </w:r>
      <w:r>
        <w:rPr>
          <w:rFonts w:eastAsia="Times New Roman" w:cs="Times New Roman" w:ascii="Times New Roman" w:hAnsi="Times New Roman"/>
          <w:color w:val="auto"/>
          <w:sz w:val="22"/>
          <w:szCs w:val="22"/>
          <w:lang w:val="hu-HU" w:eastAsia="zxx" w:bidi="zxx"/>
        </w:rPr>
        <w:t>aki a szavait továbbítja majd. Arilyn gyanította, hogy Feketebotos mágikus hasonmása épp annyira ragaszkodni fog a komoly hanghordozáshoz, mint az eredetije, márpedig neki erre igazán nem volt szüksége. Elvégzi a Kobzosok által kirótt feladatot, de átkozott legyen, ha még le is ül és csevegni fog er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küldött – mondta, miközben felállt, hogy szemtől szembe kerüljön az ősmágus hasonmásával. – A legtöbbnél szilárd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bánkódás csendült a hangjában. A finom utalás – mármint hogy szívesebben támadott volna még szilárdabb célpontra – nem kerülte el az ősmágus figyelmét. A sötét bajusz egyik szélét kaján mosoly emel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néked, Holdpenge Arilyn – szólalt meg kissé gunyoros hangon. – Mystrára mondom, hogy minden egyes nappal jobban emlékeztetsz apádra! Ezt a kifejezést többször láttam az arcán, semhogy számba tudnám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feszült. Ember apjával való kapcsolata tétova és új keletű dolog volt, túlságosan friss ahhoz, hogy megnyugtassa, és túlságosan személyes, hogy csevegjen róla. És ha az igazat mondta is róla Khelben, és ha csodálta is apját, nem rajongott azért, ha kevert származására emlékeztet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azért idéztél meg egy küldöttet, hogy elcsevegjünk a Bran Skorlsunnal folytatott réges-régi civódásaidról – szólalt meg. – Mindketten a Kobzosok ügyét képviseljük. Ha te is ezért vagy itt, akkor elő a farb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képmása bólintott, és jelentést kért. Arilyn néhány kurta szóval beszámolt róla, hogy miként halad feladatával, amelynek célja meggátolni Zazesspur céheit abban, hogy eltávolítsák az uralkodó pasát, és céhuralmat alakítsanak ki. Az orgyilkosok céhében vállalt szerepéről és arról, hogy ez a fondorlat egyre nagyobb terhet ró rá, egy szót sem szólt. Szerencsére Khelben sem erőltette a részle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és te jó munkát végeztetek – mondta végül az ősmágus. – Balik pasa most már tud a fenyegetésről, és Hasheth herceggel kötött barátságod értékes kapcsolatot teremtett a Kobzosoknak a palotában. Jelenleg a zazesspuri helyzet kézben van tartva, legalábbis pillanatnyilag, így itt az ideje, hogy más dolgokról váltsunk szót. Hallottál a Tethyr-erdőben történtek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bólintott, és arca kíváncsiságról áru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nden kétséget kizáróan a legutóbbi karavántámadásról is hallottál. Az elfeket hibáztatják a rajtaütésért, és még sok minden másért is. Szerinted van valami valóságalapja ezeknek a beszámoló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 felelte a nő kereken. – A zöldelfek népe vad és kiszámíthatatlan, és a régi tethyri királyi család rosszul bánt velük. Rengeteg ősi sérelmük van, és ki tudja, hogy mostanában mi bőszítette fel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kell megtudnunk – helyeselt az ősmágus. – A Kobzosok úgy döntöttek, hogy téged küldenek az erdőbe válaszokért, és azért, hogy véget vess az összecsapás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jéggé fagy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küldenek a Tethyrbe? Milyen minőség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rted ezt? – érdeklődött az ősmágus, és sötét szemöldöke az értetlenségről árulkodó V-be futott ös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rgyilkosként küldenek? – kérdezte a félelf nyersen. Habár a Kobzosok még soha nem fogalmaztak ilyen ködösen, belevágott a gondolat, hogy a megoldás egyetlen módjának azt tekintik, hogy kivégezze a bajkeverő elfek vezér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abb vagy annál, semhogy ilyesmit kérdezz! – fortyant fel Kh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ét nem kerülte el, hogy az ősmágus szavait sokféleképpen lehet értelmezni. Bár nem is várt mást. Khelbennek megvolt az az idegesítő szokása, hogy olyan válaszokat adott, amelyek nem rejtettek semmiféle információt. Az éber félelf mindenesetre jobban örült volna egy felháborodott tiltakoz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d el – kérte éles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rá, mi folyik ott, milyen gondok és sérelmek merültek fel mindkét oldalon. Tégy meg mindent, amit csak tudsz, hogy valamiféle megegyezést hozz létre az erdei elfek és az embere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sztoikusan fogadta az ősmágus mondandóját, de fejében csak úgy örvénylettek a gondolatok a feladat súlyát mérlegelve. Vegye rá az elfeket a megegyezésre? </w:t>
      </w:r>
      <w:r>
        <w:rPr>
          <w:rFonts w:eastAsia="Times New Roman" w:cs="Times New Roman" w:ascii="Times New Roman" w:hAnsi="Times New Roman"/>
          <w:i/>
          <w:iCs/>
          <w:color w:val="auto"/>
          <w:sz w:val="22"/>
          <w:szCs w:val="22"/>
          <w:lang w:val="hu-HU" w:eastAsia="zxx" w:bidi="zxx"/>
        </w:rPr>
        <w:t xml:space="preserve">Miféle </w:t>
      </w:r>
      <w:r>
        <w:rPr>
          <w:rFonts w:eastAsia="Times New Roman" w:cs="Times New Roman" w:ascii="Times New Roman" w:hAnsi="Times New Roman"/>
          <w:color w:val="auto"/>
          <w:sz w:val="22"/>
          <w:szCs w:val="22"/>
          <w:lang w:val="hu-HU" w:eastAsia="zxx" w:bidi="zxx"/>
        </w:rPr>
        <w:t>megegyez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hogy adjanak át újabb területeket az egyre fogyatkozó erdőből a tuskó földműveseknek? Arra, hogy kivágjanak néhány száz ősöreg fát és kiszélesítsék a Kereskedelmi Utat? Egyezzenek bele, hogy tehetetlenül vonogatják a vállukat, amikor majd a gondatlan kereskedők és kalandozók rakta tüzek megfékezhetetlenül tombolni kezdenek? Nevezzenek meg egy létszámot, hogy mennyi erdei állatot lehet csapdába ejteni, vagy kutyákkal levadászni – pedig mindkét módszer gazságnak tűnik az elfek szemében? Nézzenek talán másfele, amikor majd calishitai vagy amni rabszolgavadász-csapat jön az erdőbe, hogy elf ifjakat és leányokat ragadjon el, akiket majd „egzotikus portékaként” adnak el? Egyezzenek bele, hogy az erdei elfek utolsó menedékeinek egyike kompromisszumot kössön, ami csak még inkább felgyorsítja majd az elf nép kiha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ést? – Arilynnek ezzel az egyetlen szóval sikerült kifejeznie összes kimondatlan ellenv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ágikus képmása lepillantott a haragvó félelf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lehetőségek vannak még? Milyen esélye van az elfeknek, ha az összecsapások folytatódnak, és esetleg háborúba torkollanak? És milyen hatással járna egy ilyen küzdelem a Tethyrben kialakult feszült egyensúlyra? Rá kell venned az elfeket, hogy logikusan gondolkodjanak! Élj közöttük, és nyerd el a bizalm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szerint ez a javaslat épp annyira kacagtató volt, mint az előző. Tudomása szerint eddig még senkinek sem sikerült beszivárognia az erdei elfek településére. A legtöbb </w:t>
      </w:r>
      <w:r>
        <w:rPr>
          <w:rFonts w:eastAsia="Times New Roman" w:cs="Times New Roman" w:ascii="Times New Roman" w:hAnsi="Times New Roman"/>
          <w:i/>
          <w:iCs/>
          <w:color w:val="auto"/>
          <w:sz w:val="22"/>
          <w:szCs w:val="22"/>
          <w:lang w:val="hu-HU" w:eastAsia="zxx" w:bidi="zxx"/>
        </w:rPr>
        <w:t xml:space="preserve">Sy-Tel'Quessir </w:t>
      </w:r>
      <w:r>
        <w:rPr>
          <w:rFonts w:eastAsia="Times New Roman" w:cs="Times New Roman" w:ascii="Times New Roman" w:hAnsi="Times New Roman"/>
          <w:color w:val="auto"/>
          <w:sz w:val="22"/>
          <w:szCs w:val="22"/>
          <w:lang w:val="hu-HU" w:eastAsia="zxx" w:bidi="zxx"/>
        </w:rPr>
        <w:t>visszahúzódó volt, még a többi elffel szemben is bizalmatlan. Éppen elég baj, ha csak holdelf volna, de ha kiderül, hogy még félvér is, az a biztos halált jelenti számára. A tethyri elfeknek rengeteg oka volt arra, hogy gyűlöljék az embereket, és ne bízzanak bennük, és minden elf alfajban bőven akadtak olyanok, akik a félelfeket elmondhatatlan rémségeknek tartották. Arilyn korábban már többször álcázta magát elfnek, de még soha nem olyan hosszú ideig, mint amit ez a feladat megkövetelt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nek azonban legalább egy dologban igaza volt: még mielőtt egyetlen szót is mondana küldetéséről, ki kell érdemelnie az elfek tiszteletét. Arilynt már évekkel ezelőtt megtanulta, hogy a hozzá hasonló félelfek, akik nem tudnak felmutatni sem családot, sem felmenőket, sem nevet, leginkább a kardjuk hegyével tudnak tiszteletet szerezni. Nagyon jó harcosnak számított, de az elfekről közismert, hogy a harc mesterei, így nem volt könnyű elkápráztatni őket. Arilyn számos nehéz feladatot elvégzett már a Kobzosoknak, de igazából ez volt az első, ami tényleg lehetetlennek tűnt, és az első, amin tényleg eltöprengett, hogy visszautasí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re van szükségem, hogy átgondoljam – közölte az ősmágus képmás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rra számítottam. A lehetetlen mindig tovább tart egy kicsit – felelte Khelben, és féloldalas mosolyra húzta száját, idézve unokaöccsét és tanítványát, Danilo Than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ven bólintott és elfordult. Most nem akart Danilóra gondolni, mivel Kobzos társa nem örülne, ha megtudná, hogy olyan feladatra kérték fel, amiből ő ki van zárva. Nem mintha távozása egyhamar megtörténne – már ha sor kerül rá egyáltalán. Ehhez a feladathoz olyan tervezés és részletes kidolgozás szükséges, amihez csak egy királyi esküvő, vagy általános invázió kifőzése mérhe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éjszakai pihenéssel kapcsolatos minden gondolatot feledve, a félelf elhagyta a Lopakodás Iskoláját és az egyik kikötői kocsma felé vette az irányt. Híre kelt, hogy egy bizonyos hajóskapitány a Moonshae-szigetekről, egy volt kalóz, aki továbbra sem adta fel teljesen eredeti szakmáját, az előző napon kikötött Zazesspurban. Ez a kapitány különösen kedvelte az értékes iratokat – mind a valódiakat, mind a hamisakat – és a legtöbb ember felfogását messze meghaladó módon jártas volt az elfek szokásaiban. Híresztelések keringtek arról, hogy egyik női utasa, egy zöldelf druida összebarátkozott vele, esetleg még a szeretője is lett. A vadelfek és az emberek közti románc hihetetlen ritkaságnak számított, de Arilyn ismerte a férfit és tudta, hogy esetében ez nem lehetetlen. Arról is pletykáltak, hogy hajója, a </w:t>
      </w:r>
      <w:r>
        <w:rPr>
          <w:rFonts w:eastAsia="Times New Roman" w:cs="Times New Roman" w:ascii="Times New Roman" w:hAnsi="Times New Roman"/>
          <w:i/>
          <w:iCs/>
          <w:color w:val="auto"/>
          <w:sz w:val="22"/>
          <w:szCs w:val="22"/>
          <w:lang w:val="hu-HU" w:eastAsia="zxx" w:bidi="zxx"/>
        </w:rPr>
        <w:t xml:space="preserve">Ködjáró </w:t>
      </w:r>
      <w:r>
        <w:rPr>
          <w:rFonts w:eastAsia="Times New Roman" w:cs="Times New Roman" w:ascii="Times New Roman" w:hAnsi="Times New Roman"/>
          <w:color w:val="auto"/>
          <w:sz w:val="22"/>
          <w:szCs w:val="22"/>
          <w:lang w:val="hu-HU" w:eastAsia="zxx" w:bidi="zxx"/>
        </w:rPr>
        <w:t>egyike annak a néhány emberi vízi alkalmatosságnak, amely engedélyt kapott rá, hogy kikössön az elfek szigetén, Örökszigeten. Röviden, Arilynnek éppen kapóra jött a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holdelfnek akarja kiadni magát, szüksége lesz magyarázatra, amivel megindokolja, hogy mit keres a Tethyr-erdőben. Márpedig ha valaki el tudja látni őt a szükséges hamisítványokkal – és esetleg tud javasolni valami módot arra is, hogy miképpen fogadtassa el magát az erdei közösségben –, akkor az a tengerészkapit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meleg volt a kora nyárhoz képest, és az izzadtság meg a tenger sós bűze megült kocsmában. Mint általában, a Felmerülő Bálna most is zsúfolásig megtelt keményen italozó tengerészekkel, akik a feneketlen korsókért és egy kis mókáért szálltak partra, és hideg tekintetű nőkkel, akik néhány ezüstpénzért mindkettőt megadták nekik. A Bálna jellegzetes kikötői kocsma volt, leszámítva a söntés fölötti emeleten a tucatnyi hálószobát – amelyek tollal tömött dunyhával és ropogós lepedővel büszkélkedtek –, továbbá a fegyvereseket, akikből minden ajtó elé jutott egy. Akik jól ismerték a Kardpart kikötőit, a Felmerülő Bálnába jöttek, ha tiszta szobára és nyugodt éjszakára vágytak, ami luxusnak számított mindegyik part menti városban, és Zazesspurban is ritkasá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nem okozott gondot megtalálni Carreigh Macumail kapitányt a tömegben. Göndör szőke hajzuhataga, hosszú és takarosan pödört bajsza, a névjegyéül szolgáló élénk színű, kék-zöld kockás kiltje, különcre valló csipkés nyakfodorja és fehér kézelője alaposan elütöttek a Felmerülő Bálna durva öltözetű törzsvendégeitől. Emellett messze ő volt a legnagyobb termetű alak az ivóban. Több mint háromszáz fontot nyomott a hét lábtól alig egy tenyérnyivel elmaradó kapitány. A két széken ücsörgő Macumail, aki egyik hatalmas karját egy harmadik szék támláján nyugtatta, lábait pedig egy negyedikre tette fel, időnként habzó söröskupát emelt a szájához, miközben háborús adomákat idézett fel két nelantheri kalózz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élelf elindult felé a zsúfolt kocsmán át, gondosan megfigyelte, hogy kik azok, akik összedugják a fejüket, és cselszövésekről susognak, és kik azok a harcosok, akiknek keze sosem vándorol messze kardjuk markolatától. Elutasította a taverna néhány férfi felszolgálója közül az egyiknek ajánlkozását egy kis szórakozásra, majd olyan fagyos tekintettel viszonozta az egyik ifjú vagány méricskélő pillantását, hogy az inkább visszamenekült korsója tartalmához. Ilyen volt Zazesspur, és a dolgok ma éjjel úgy zajlottak, mint min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szönésképpen Arilyn kirúgta a széket Macumail lába alól. A kapitány azonnal felpattant és védekező mozdulattal maga elé tartotta tengerésztőrét – mindezt hatalmas termetéhez képest szinte hihetetlen fürgeséggel. Amikor fenyegetően összehúzott tekintete megpihent Arilynon, arca először döbbenetről árulkodott, amit hamarosan felváltott az örö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újfent, Holdpengés hölgy! – kiáltott fel boldogan és kulturált kiejtéssel, aminek egyedi ízt adott északi honából, a Moonshae-szigetekről hozott, halványan érződő akcentusa. – A hírek gyorsan szállnak ebben a kikötőben. Azt hittem, legalább még egy napba beletelik, mire találkoz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nyomán Arilyn összehúz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küld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így van. – Ekkor a figyelmesen hallgatózó kalózok felé fordult. – Igazán örültem, cimborák. Engedjétek meg, hogy az este számláját én rendezzem, mintegy köszönetképpen a közös története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lértette a célzást. Felmarkolták félig kiürült korsójukat és közte egyensúlyozva birkapörkölttel teli tányérjukat, elindultak egy üres asztal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t a széket szemelte ki, ahol a falnak támaszthatta hátát. Míg Macumail kapitány magához intett egy felszolgálólányt és bort rendelt, a félelf megfordította a széket és leült, karját megtámasztva az alacsony támlán. Így nemcsak kényelmesen ült, de egyben keze ügyében volt egy könnyen felkapható, nem halálos fegyver is, ha netán verekedés törne ki a kocsmában. Egyetlen veterán kalandozó sem úszhatta meg ezt az élményt, és Arilyn éppolyan könnyedén forgatta a székeket, mint a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ele – mondta, csakhogy előbbre jussanak. Macumail kapitány rákacsintott, és az egyik vállán átvetve viselt lapos bőrtarisznyáért nyú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némi izgalmas olvasnivaló neked – közölte, miközben kivett egy köteg papírt az iszákból. – Pillants bele, ha van kedv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epillantott a pergamenre, amelyet Carreigh Macumail nyomott a kezébe. A kapitány már többször ellátta őt hamis iratokkal, és mindegyik kiállta még a legtüzetesebb vizsgálatot is. Ez a darab különösen jól sikerült, kezdve a finom elf írástól az örökszigeti királyi család pecsétjéig, a Holdvirágokig. Mesteri hamisítvány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ismerően és halkan füttyentett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mun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m mondom, hogy nem vágyom arra, hogy bezsebeljem érte a dicséretet. – Macumail a tejfehéren ragyogó pergament egyfajta áhítattal érintette meg. – Ám drága hölgyem, ez valódi és neked címe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 férfira m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d komoly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d el – sürgette a kapitány. – Szerintem igenis komo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vonulás Szigethonba… várnak rátok Öröksziget sűrű erdei – mormogta Arilyn, átfutva a nyilatkozatot, és közben automatikusan fordított elfről a széles körben használt kereskedelmi nyelvre, amelyet közös nyelvként isme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rilyn hitetlenkedő tekintetét Macumailra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i Amlaruiltól jött. Hivatalos irat, és engem nevez meg követ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így van – helyeselt a férfi. – A királyi fenség személyesen adta át. Ezüstkéz Laeral úrnő is a királynővel volt. A paksamétában tőle is van egy lev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kéz Laeral egyike volt annak a néhány mágiahasználónak, akiben Arilyn megbízott, és akit tisztelt. Eltérően a legtöbb misztikus tudóstól, akik túlságosan is eltávolodtak a valódi világtól, és közönyösen fogadták, hogy varázslataik milyen hatással lehetnek másokra, Laeral a gyakorlatiasság kellemes színfoltját jelentette. Az egykori kalandozó, akiből még mindig maradt egy darabka zsivány, többre értékelte az eredményességet az etikettnél. Lady Arunsun és Arilyn remekül kijöttek, és a félelf általában hajlott arra, hogy meghallgassa Laeral taná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kába félelf átlapozgatta a paksamétát, míg meg nem találta Laeral levelét. A varázslónő azt tanácsolta, hogy fogadja el Amlaruil királynő megbízólevelét, és kösse össze ezt a küldetést azzal, amellyel hamarosan a Kobzosok bízzá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z asztalra ejtette a pergament. Hátradőlt és egyik kezével a hajába túrt, miközben az események váratlan fordulatán töprengett. Bizonyos értelemben ez volt a válasz, amit keresett. Nem hitte, hogy ez erdei elfek elfogadnák a megegyezés gondolatát, de talán – csak talán – megfontolnák a visszavonulást Örökszige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Ám a kérdés megmaradt: Miért </w:t>
      </w:r>
      <w:r>
        <w:rPr>
          <w:rFonts w:eastAsia="Times New Roman" w:cs="Times New Roman" w:ascii="Times New Roman" w:hAnsi="Times New Roman"/>
          <w:i w:val="false"/>
          <w:iCs w:val="false"/>
          <w:color w:val="auto"/>
          <w:sz w:val="22"/>
          <w:szCs w:val="22"/>
          <w:lang w:val="hu-HU" w:eastAsia="zxx" w:bidi="zxx"/>
        </w:rPr>
        <w:t>őt küldté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őt választották Öröksziget követéül, akinek elf öröksége nem korlátozódik másra, csak az oldalán függő holdpen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cinikus mosoly derengett fel a félelf ajkán. Talán éppen ezért, gondolta magában. Talán a királyi családnak végre sikerült tisztességes módot találni arra, hogy visszaszerezze Amnestri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vagy harminc éve vágytak erre, azóta, hogy Arilyn anyját, Amnestriát, a száműzött hercegnőt meggyilkolták a messzi Evereskában, és amikor holdpengéje félelf lányára szállt. Amnestria családja eljött a temetésre – Arilynnek fogalma sem volt, hogy honnan jöttek – és kristálytisztán emlékezett az elfek bosszúságára, amikor megismerték a végrendeletet; szenvedélyesen ragaszkodtak ahhoz, hogy ilyen kardot csak tisztavérű és nemes szívű holdelfek viselhetnek. Habár Amnestria családja a dolgot Arilyn jelenlétében beszélte meg, egyetlen szót sem vesztegettek a gyászoló gyermekre – meg sem próbálták megnyugtatni, vagy akár csak tudomásul venni létezését. A királyi elfek arcukat elfedő gyászfátylat viseltek. Még csak egy pillanatra sem fedték fel arcukat Arilyn előtt. Most pedig hirtelen ez a zárkózott, arctalan királynő úgy dönt, hogy Arilynt bízza meg egy királyi küldetéssel? Olyannal, ami valószínűleg kivitelezhetetlen, és ami – gondolta magában Arilyn cinikusan – feltehetően az öngyilkossággal ér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alójában persze nem hitte, hogy az elf királynő szándékosan tervelte volna ki a halálát. Ám Arilyn nem tudott a mélyére hatolni a megbízás mögött megbúvó okoskodásnak, és ez a tudatlanság – valamint fájdalmas emlékei – alaposan feldüh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királyi megbízólevélért nyúlt. Lassan, megfontolt mozdulatokkal gombóccá gyűrte a pergament, és beleejtette félig kiürült boroskupáj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om benne, hogy leszel olyan kedves és átadod válaszomat a királynőnek – parodizálta az udvaroncok tisztelettudó hanghordoz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utolsó szavad? – kérdezte Carreigh Macumail, akinek megdöbbenés ült ki pofaszakállas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hátradőlt és összefonta kezét a mell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ból van még néhány gondolatom ezzel kapcsolatban. Te döntöd el, hogy továbbítod vagy sem. – Ezután hosszan és részletekbe menően ecsetelte, hogy mit is csináljon az elfek királynője az ajánlatával, ráadásul elég élethűen ahhoz, hogy minden szín kifusson a kapitány pirospozsgás arc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észkapitány egy hosszú pillanatig némán meredt Arilynre és hordószerű mellkasából hangos sóhajtás fakad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ahogy mondani szokták, nincs olyan erős szél, amely ne tudna irányt váltani – jegyezte meg. – A </w:t>
      </w:r>
      <w:r>
        <w:rPr>
          <w:rFonts w:eastAsia="Times New Roman" w:cs="Times New Roman" w:ascii="Times New Roman" w:hAnsi="Times New Roman"/>
          <w:i/>
          <w:iCs/>
          <w:color w:val="auto"/>
          <w:sz w:val="22"/>
          <w:szCs w:val="22"/>
          <w:lang w:val="hu-HU" w:eastAsia="zxx" w:bidi="zxx"/>
        </w:rPr>
        <w:t xml:space="preserve">Ködjáró </w:t>
      </w:r>
      <w:r>
        <w:rPr>
          <w:rFonts w:eastAsia="Times New Roman" w:cs="Times New Roman" w:ascii="Times New Roman" w:hAnsi="Times New Roman"/>
          <w:color w:val="auto"/>
          <w:sz w:val="22"/>
          <w:szCs w:val="22"/>
          <w:lang w:val="hu-HU" w:eastAsia="zxx" w:bidi="zxx"/>
        </w:rPr>
        <w:t>még egy vagy két tíznapig a kikötőben marad, ha mégis úgy döntenél, hogy elvállalod a mun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adnék rá – figyelmeztette Arilyn, és felállt. Két érmét lökött az asztalra, kifizetve italát, és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mail figyelte, ahogy a félelf elmegy. Egy spicces tengerésznő az útjába állt, kezét tőrének markolatán nyugtatva, és kihívóan rávicsorgott a nőre. A félelf még csak le sem lassított. Visszakézből szájba vágta a nőt, aki megperdült a tengelye körül és arccal előre rázuhant egy apró játékasztalra. Kockák és félig kiürült korsók keltek légi útra, és a széthasadó fa hangos reccsenése vegyült bele a megzavart szerencsejátékosok döbbent szitkozódásába. A tengerésznő az asztal romjai között hevert és fájdalmában nyögött. Arilyn még arra sem vette a fáradtságot, hogy hátranéz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tekintete a leütött tengerészről a borban ázó pergamenre siklott, és sajnálkozva hordozta végig pillantását a csúffá tett iraton. Majd újra sóhajtott egyet, és elővett egy másolatot az iszákj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tanácsára az elf királynő öt példányt készíttetett Holdpenge Arilyn megbízóleveléről. A varázslónő figyelmeztette mind a királynőt, mind a kapitányt, hogy valószínűleg egyedül az állhatatosság eredményezhet siker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Carreigh Macumail szemtanúja volt a Kobzos első elutasításának, csak remélhette, hogy az öt példány elegendőnek bizonyul majd.</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rmadik fejeze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pPr>
      <w:r>
        <w:rPr>
          <w:rFonts w:eastAsia="Times New Roman" w:cs="Times New Roman" w:ascii="Times New Roman" w:hAnsi="Times New Roman"/>
          <w:i w:val="false"/>
          <w:iCs w:val="false"/>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kopók csaholása most már közelebbről hallatszott – annyira közelről, hogy a menekülő elfek szinte érezték bundájuk bűzét és őrjöngő dühüket. Olyanok voltak, akár az emberek: nem élelemre és a túlélés érdekében vadásztak, hanem a gyilkolás hitvány élvezetéért. Hatalmas mancsaik hangosan dübbentek az aljnövényzetben, és holdtól őrült farkasokként acsarogtak, ahogy egyre közelebb jutottak zsákmányu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zsdaszínű hajáról Tűzrókának nevezett ifjú komor pillantást vetett a háta mögé. Hamarosan már látni is fogják a vérebeket, és az emberek sem lehetnek messze. Nem kellett nagy ügyesség ahhoz, hogy követni tudják a vadászkopók letaposta növényzetet, amely vastag és cakkos hegként tépett a dzsungel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nem tudta eldönteni, hogy a behatolók közül melyik a természetellenesebb: a kutyák vagy gazdáik. Korábban már látta, hogy mit tudnak tenni a szelindekek az elfogott elfekkel. Effajta kutyák addig hajszolták törzsének egyik ifjú papnőjét, Gayliát, míg lábát el nem kapta egy vasfogú csapda, ahol azután a vérebek széttépték. Az emberek a szétmarcangolt és szétszaggatott testet hátrahagyták az elfeknek, hadd találják meg. Hátrahagyták nyomaikat is, amelyek Tűzrókának elárulták, hogy az emberek végignézték, amint kutyáik végeznek a magatehetetlen papn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Tűzróka maradt hátra, aki úgy érezte magát, mint egy fára menekült mosómedve, miközben arra várt, hogy a vadászok válaszoljanak kutyáik vonyítására. A szelindekek az óriási cédrus körül köröztek, vadul ugattak, csaholtak, és újra meg újra nekiugrottak a hatalmas fatörzsnek. Tűzróka nagyon jól tudta, hogy milyen veszélyben forog, és sosem kért volna ilyesmit egyetlen alárendeltjétől sem. Ám válaszokra volt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ürelmesen várt, míg megérkeztek az emberek. Húszan voltak, de Tűzróka csak egyet keresett. Azonnal felismerte a hatalmas termetű férfit, aki mögött sötétszürke köpenye viharfelhőként lebegett, és lábán vasak csizmát viselt. Az elf hatalmas és különös csizmanyomokat talált ott, ahol Gaylia meghalt – vértelen nyomokat a véráztatta földön, ami arról árulkodott, hogy ott egy ember állt és nézte végig az elf nő rettenetes halálát. És az összecsapás után, amely két elf harcosa életét követelte, Tűzróka megpillantotta a meglibbenő sötét pelerint, ahogy tulajdonosa vállával félretaszítja az egyik elf eldőlő testét, és megindul felé – de hogy miért, arról az ifjúnak fogalma s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t tudta, hogy ebben a férfiban a tethyri elfek félelmetes és gonosz ellenségre tettek sz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san megjegyezte az ember arcvonásait. Könnyen felismerhető arc volt, amely illett tulajdonosának komor tetteihez: fekete szakáll, görbe orr és a Csillagoszlop-hegység csúcsai körül gyülekező hófelhőket idéző fagyos és szürke szemp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vonyító kutyák felé lépkedett, arcát maszkba rántotta a düh. Meglendítette lábát, és vasalt csizmája oldalba találta az egyik szelindeket. A rúgás ereje a levegőbe emelte a nagydarab kutyát, amely az oldalára zuhant és szánalmasan nyüszített. A többiek rémülten húzták be farkukat hátsó lábuk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avehetetlen korcsok! – szitkozódott a férfi, és újra meglendítette lábát. A kutyának ezúttal sikerült időben félrehengered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újtsuk fel a fát, Bunlap? – kérdezte az egyik férfi. – Az kifüstölné a hosszú fülű eb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a harcos felé pörd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nnyi eszed lenne, mint amennyit az istenek a galacsinhajtó bogárnak adtak, tudhatnád, hogy az elfek már rég elmentek – mondta fagyosan. – Úgy ugrálnak fáról fára, mint Chult majm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legyen? – érdeklődött egy másik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unlapnak nevezett alak megvonta hatalmas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újjuk a hajszát. Elég baj ez. A Mohakőtől délre fekvő gazdaság – ahol a pipafüvet termesztik – jó fizetséget ad újabb vadelf rabszolgákért. Ők a legjobb munkások… legalábbis az az ember ezt mon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meg azok a cingár elfek nem érik meg a fáradtságot, amivel a betörésük jár – jelentette ki egy vékony és nyúlánk alak, aki az erdei elfek íját vetette a vállára. Tűzróka szeme összeszűkült, ahogy felismerte a fegyvert. Nem sok kétsége volt afelől, hogy miként került az emberhez az íj, tekintve, hogy egyetlen elf sem válna meg önként egy ilyen értékes tárgy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szája az íjász megjegyzésére csúf mosolyra rá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ve, ha komálod az effél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át csak egy hajszál választotta el attól, hogy fekete nyilak záporát zúdítsa az eltorzult és gyilkos emberekre. Tudta, hogy képes lenne rá, hiszen ő volt az Elmanesse-törzs legkiválóbb íjásza. És a világ csak jobb lenne, ha nem lennének ezek a szörnyetegek! Mégsem tehette meg, mivel ő volt népének vezére, akinek önnön felháborodásánál fontosabb dolgokat is figyelembe kellett vennie. Az emberek gyötrik az elfeket – ebben nem volt semmi újdonság, de a támadások hergelő jellege meglepte Tűzrókát. Úgy tűnt, mintha ezek az emberek piszkálnák az erdei népet, és arra ösztönöznék, hogy… Maga sem tudta pontosan, hogy m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ssétek meg a kutyákat és induljunk – parancsolta Bunlap.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várta, míg a szelindekeket pórázra vették, és az emberek elindultak kifelé az erdőből. Ahogy számítani lehetett rá, a magas vezér látta el a hátvéd szerepét. Tűzróka azt is megfigyelte, hogy Bunlap sokkal éberebb és óvatosabb, mint bajtársai többsége, ami még veszedelmesebbé tette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 magasból követte őket, lassan és nesztelenül kúszva végig az ágakon. A súlyos léptek és az állandó hencegés és fecsegés jelentősen megkönnyítette a dol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jött a megfelelő pillanat, Tűzróka könnyeddé lehuppant Bunlap mögé. A férfi a halk neszre meglepett szitokkal felelt, de még mielőtt megpördülhetett volna, Tűzróka belemarkolt fekete hajába, és csontkését nekiszegezte a torkának. A tűzben kovácsolt fegyverek ritkaságnak számítottak az erdőben, de ez a kés is megtette: hosszú volt, éles és recézett pengéjű. Az ember láthatóan felismerte, hogy a célra ugyanúgy megfelel, mert lassan a levegőbe emelte mindkét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sze kerültél otthonodtól – közölte Tűzróka olyan nyugalommal, mintha csak a vadonban táboroznának és az időjárásról cseveg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ra – amely túl dallamos volt ahhoz, hogy emberi torokból származzon – a többi harcos megpördült. Szemük tágra nyílt a félelemtől és a döbbenettől, ahogy megpillantották a hirtelen közöttük termett rézbőrű elfet. Egyikük sem látott még vadelfet ilyen közelről – legalábbis élőt és sértetlent semmiképpen – és fajának ez a tagja olyan halálos szépséget sugárzott, hogy egyszerre keltett ámulatot és retteg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játok erősen a kutyákat, és ne nyúljatok a fegyvereitekhez – tanácsolta az elf. – Ez az ügy csak rá és rám tartozik… ha úgy tetszik, ez a vezérek dol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étek, amit mond – mondta Bunlap hűvösen. – Te beszéled a közös nyelvet – jegyezte meg, és hangja épp annyira nyugodt volt, mint az elf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anesse-i vagyok. A törzsem régebben kereskedett a népeddel, egészen addig, míg a kockázat túl nagy nem lett. De most nincs időnk régi történetek felelevenítésére. Miért jöttetek az erdő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ságért – felelte komoran Bunl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pislogott. Ennek az embernek a szájából ez a magasztos kifejezés nagyon oda nem illőne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igazságért? – kérdezte az elf, és aprót fordított a késen, hogy gyorsabb válaszra ösztökélje az emb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 dorgálta meg Bunlap. – Azt akarod mondani, hogy nem tudsz a támadásokról, amelyeket néped indított az emberek karavánjai és települései ellen? Talán nem tudsz a fosztogatásokról és a fegyvertelenek lemészárlás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tiltakozott az elf, bár valójában nem volt teljesen meggyőződve állítása igazáról. A hatalmas erdő több kisebb csapatnak adott otthont, amelyek nem sok kapcsolatot tartottak fenn egymással. Igenis elképzelhető volt, hogy valamelyik visszahúzódó és rejtélyes klán úgy döntött, hogy fegyvert ragad az embere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az emberek vezére is észrevette a Tűzróka hangjából kicsendülő kéte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m is csatáztam vadelfekkel – bizonygatta Bunlap. – A földművesek mellé álltam, amikor megpróbálták lemészárolni őket. A túlélő martalócok közül munkára fogtak annyit, amennyit ők terítetek le azokkal az átkozott fekete nyilai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abláncra fűzték az Erdei Népet? – dörögte az elf hitetlenked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ég Tethyr törvényt nem ismerő emberei is tiltják e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et az életért – mondta Bunlap fagyosan. – Az igazság számos alakot öl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 pillanatig csendben állt, miközben a lehetőségeket mérlegelte. Még ha az ember igazat is mondott az elf támadásokról, az sem szolgál magyarázatul arra, amit ezek az emberek elkövettek. Ugyanakkor azt sem hagyhatta figyelmen kívül, hogy az emberek azért jöttek az erdőbe, hogy elf foglyokat ejtsenek, és talán így tegyenek igazságot a maguk bizarr és logikátlan módján. Lehetséges, hogy ezek az emberek tényleg azt hiszik, hogy egy elf halála vagy szolgaságba vetése kárpótolja azt a veszteséget, amit egy másik o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re és a szellemekre – szitkozódott magában –, ha az Erdei Nép így gondolkodna, akkor végezniük kellene minden emberrel, aki csak lőtávolon belülre merészkedik! És voltak olyan elfek, akik így vélekedtek, és ebben a pillanatban Tűzróka jobban hajlott rá, hogy egyetértsen velük, mint koráb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örzsem nem fogja tétlenül tűrni, hogy a Népet rabszolgasorba hajtsák. Ha ismét az erdőbe merészkedtek, harcosaim várni fognak – suttogta Tűzróka. –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pedig magam tartalak szemmel. Ismerem az arcodat és a nyomot is, amit hátrahagysz. Most ismerd meg az enyé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kés felfelé vágott, és szűk ívben belehasított Bunlap vastag szakállába és az állába. Az elf megdöbbentő fürgeséggel változtatta meg a vágás irányát, és a kés immár lefelé csapott, majd az elf újabb ügyes, íves csapásra emelte. Az ember felbömbölt a fájdalomtól és a dühtől, és egyik tenyerét vérző arcára szorította. Másik karja felemelkedett és könyöke hátracsapott. De csak a levegőt találta. Az elf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étek el a kutyákat! – rikoltotta Bunlap, mire emberei sietve engedelmeskedtek, még ha sejtették is, hogy sok haszna nem lesz. Az állatok kötelességtudóan a földhöz nyomták orrukat és körözni kezdtek, meg szimatoltak, de nem bukkantak a vadelf nyo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íjat hordozó ember előhúzott egy piszkos rongydarabot az iszákjából, és átnyújtotta a vezérnek. Bunlap hevenyészve bekötötte arcsebét, és a néma erdőt kezdte fürkés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bekapta a csalit? – kockáztatta meg a kérdést az íjá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zord vigyor terült szét a vezér arcán, amit csak még rémesebbé tettek a megalvadó vérfol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dni mernék rá. Jönni fognak, mi pedig készen várjuk őket. De jegyezd meg: az elf az enyé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hogy csak fel akarod bőszíteni a vezéreket. Arról nem volt szó, hogy végezni is akarsz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fagyos tekintettel meredt az íjász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Vhenlarom, ez többé már nem üzleti vállalkozás. Ettől kezdve már személyes ü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elsápadt. Hallotta már ezeket a szavakat korábban is – nem is egyszer – és mindig valami komoly baj kerekedett belőlük. Az első kalamajka évekkel ezelőtt történt, amikor ő és Bunlap Sötétvár erődjében katonáskodtak. Azt a feladatot kapták, hogy kísérjenek át egy zhentilerődi követet a Sárgakígyó-hágón. Az egyik este Bunlap és egy másik kísérő beszélgetni kezdtek a sötét istenekről, ami hamarosan veszekedésbe torkollt. Bunlap „személyes ügyként” fogta fel a dolgot, és kis híján halálra verte a másikat. Amikor kiderült, hogy a megvert férfi nem más, mint Cyric, a viszály újdonsült istenének egyik magas rangú papja, nem maradtak sokáig, hogy megnézzék, mi sül ki a dologból. Délnek tartottak, míg Bunlap úgy nem vélte, hogy most már nem árthat nekik a Sötét Hálózat, letelepedtek Tethyrben és létrehoztak egy jelentős erejű zsoldoscsapatot. Bár Bunlap maga mögött hagyta a zhentilárokat, céljai és módszerei nem változtak fikarcnyit sem. Voltak olyan időszakok, amikor Vhenlar őszintén azt kívánta, bárcsak megszabadulhatna tőle. Pénzimádata azonban mindig ott marasztalta az ember mellett, akitől mindenki másnál jobban félt, és akit mindenki másnál jobban gyűlö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csak úgy dőlt a pénz! Vhenlar úgy számította, hogy néhány év múlva elég pénzt tud félrerakni ahhoz, hogy gazdagon vonuljon vissza. Ha ennek az ára néhány elf élet, akkor nem fog bánkódni e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gyorsan felzárkózott munkaadója mellé. Menetközben azokról a csodás dolgokról ábrándozott, amelyeket majd a saját részéből vesz, és a szeretők gyengédségével simított végig lopott elf í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aga mögött hagyta Zazesspurt, Arilyn a kereskedelmi utat követve északnak tartott, a város és a Csillagoszlop-hegység között elterülő, napégette síkságon át. A hegyeket sűrű erdő borította, és számtalan tó meg patak táplálta vizével, mint ahogy bőségesen hullt az eső, sőt még a hó is. És ez így van jól – gondolta Arilyn magában sötét humorral – tekintetbe véve az elmúlt hónapokban a területen kitört számos mágikus tűzvé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etért az útról, és a legdélibb nyúlvány felé vette az irányt. Kancáját megállította egy sűrű fenyvesben és lelendült a nyeregből. Miután kipányvázta az állatot, Arilyn átnyomakodott a fák között a meredek és csupasz sziklafalig. A moha pettyezte sziklában függőleges hasadék tát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osont a barlang száján és elindult a labirintusszerű folyosókon a tágas és mélyen fekvő barlangüreg felé. Itt munkálkodott Tinkersdam, az alkimista, a szkeptikusok – és bosszúszomjasok – tekintetétől táv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volt ez a barlang – hatalmas és tágas, de mégis elég zsúfolt ahhoz, hogy lázas tevékenység képzetét sejtse, pedig csak egyetlen lakója volt. A barlang falai mentén könyvekkel megpakolt polcok sorakoztak, és félkész mechanikus csodák hevertek vagy tucatnyi asztalon. A barlangban itt is, ott is apró tüzek égtek, és a bugyborékoló, gyakran sugárzó fényt árasztó folyadékokkal teli üstökből sziszegő, sistergő zajok tompa szimfóniája tört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kintetét a mennyezeti szellőzőnyílás felé emelte, és rögtön észrevette, hogy a lyuk körüli sziklákat elcsúfító ragacsos fekete anyag új réteggel gyarapodott. A robbanások mindennaposnak számítottak, ha Tinkersdamról volt szó. Még Zazesspur lakói sem fűztek többé megjegyzéseket a rövid, ám igen látványos tűzijátékokhoz, amelyek időről-időre megvilágították a keleti eget, kivéve, amikor egy-egy becsmérlő kijelentést tettek azokra az újgazdag kereskedőkre, akik pénz dolgában jobban álltak, mint ízlés ter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összetéveszthetetlen, egyedi jelenség volt. A férfi Lantanból származott – ahol szinte kizárólag Csodatevő Gandot, a feltalálók és mesteremberek istenét imádták –, és a lantaniakra jellemző furcsa színekből neki is kijutott – talán több is a kelleténél. Gyér vörös haja a rézdrótok színét és anyagát idézte, fakó bőre megtévesztésig hasonlított a sárgás elefántcsontra, míg nagy, kidülledő szeme a természetben sehol fel nem lelhető, furcsa halványzöld árnyalatban játszott. Tinkersdam megszokásból viselte rövid, élénksárga tunikáját – Lantan hagyományos színét –, csupasz lábára pedig szandált szíjazott. Pufók és elképesztő karikalábain nem nőtt szőr, mint ahogy arcán sem – minden kétséget kizáróan a munkájával együtt járó számtalan robbanásnak köszönhet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gyes feltaláló és vakmerő alkimista különösen vonzódott a halálos ketyerékhez, amelyek igen találékonyan végeztek áldozataikkal, vagy tették azokat ártalmatlanná. Évekkel ezelőtt azért száműzték Lantanból, mert egyik szerkezete egy befolyásos illetőt a levegőbe repített. Azóta már több városból is kitiltották, hasonló okok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zükség lett volna rá, Arilyn ismerte volna be elsőnek, hogy Tinkersdam – minden zsenialitása ellenére – a különcködés és az őrület határmezsgyéjén mozog. A furcsa kis emberke mégis egyik legfontosabb szövetségese lett. Kapcsolatuk a szimbiózisra épült. Az évek során a férfi ellátta a félelfet mindenféle szerkentyűvel és alkímiailag előállítható anyaggal. Arilyn a gyakorlatban próbálta ki őket, és gyakran alkalmazta azokat új és váratlan formában, ami viszont az alkimistát töltötte el örö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kintete végigsöpört a műhelyen, a kért tárgyak után kutatva. Sosem volt rá semmiféle biztosíték, hogy Tinkersdam határidőre elkészül. Az idő keveset számított a férfinak, és gyakran félbehagyott egy adott feladatot, hogy inkább valami új és csodálatosan pusztító játékszeren bütyköljön, ami éppen akkor jutott es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éppen egy apró kemence előtt állt, és figyelmét teljesen lekötötte a kotyvalék, amelyet kavargatott. A vasserpenyőből gőz csapott fel, és vele egy időben a főtt gomba erős földszaga töltötte be a termet. Kifejezetten otthonos jelenet volt, leszámítva a serpenyőből felhangzó elkínzott sikolyokat, és az alkimista melletti asztalon heverő nagy barna gombák látványát, amelyek vadul vergődtek és rémülten visítottak, sorsukra várvá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lysötéti gomb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borzongott a felismeréstől. Hallott már történeteket a bizarr gombákról, amelyek a mély alagutakban nőttek. Hogy Tinkersdam miképpen jutott hozzájuk – és mit tervezett velük – fikarcnyit sem érdek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szült a szemmaszk? – kérdezte a fél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csendülő hangja látszólag nem lepte meg az alkimistát. Tinkersdam még csak fel sem nézett. Arilyn nem volt biztos benne, hogy a férfi egyáltalán meghallotta-e őt, vagy csak a jelenléte volt annyira érdektelen, hogy foglalkozzon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madik asztal jobbra – mormogta Tinkersdam fuvolaszerű hangján, miközben felkapott egy apró, penészes fóliánst. – Addig főzzük a sikoltót, míg el nem hallgat; keverjünk hozzá porrá tört ifrit tüdőt és két csepp zselés mantikor nyálat – olvasta hang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smét megborzongott és nekilátott felkutatni a keresett tárgyat. Beletelt néhány másodpercbe, mire megtalálta a felfordulás közepén, amit kért: a halvány, ruganyos anyagból készült félmaszk erősen emlékeztetett a holdelfek bőrére – leszámítva a maszk festett szemei mögött elhelyezett pirinyó fogaskerek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lang egyik falára tükröt szereltek. Bár Tinkersdam minden kétséget kizáróan híján volt mindenféle szépségnek, különös figyelmet szentelt annak, hogy ápolt legyen. Arilyn odalépett a tükörhöz, és felvette a félmaszkot. A vékony anyag hozzátapadt a bőréhez, és mintha csak melegedne, változni kezdett a színe, míg fel nem vette teljesen a félelf arcának halvány tónusát, még orcájának sápadt kék rózsáit is. A szemek még ennél is figyelemreméltóbbak voltak. Nemcsak pontosan másolták sajátját – a hatalmas, mandulavágású szempárt, az arannyal pettyezett, elfekre jellemző mélykék árnyalattal – de időről-időre még pislogtak is, méghozzá élethűen. Arilyn keresztüllátott rajtuk, és amikor behunyta saját szemét és kezével megérintette a maszkot, meggyőződhetett róla, hogy hamis szemei továbbra is nyitva maradtak. Az egészben a legkülönösebb mégis az volt, hogy Tinkersdamnak sikerült a maszkot egyfajta álmodozó jelleggel felruháznia – ami tökéletesen megfelelt megrendelője szándék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csináltad? Mági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lekicsinylő horkantással felelt. Arilyn nagyon is meg tudta érteni ezt a hozzáállást. Ő maga is jobban bízott az alkimista találmányaiban, mint a szeszélyes mágiában. Emellett az erdei elfek hamarabb kiszúrnák a mágikus illúziót, mint a mechanikusat. Arilyn még mindig nem döntötte el, hogy elvállalja-e a feladatot, de egy dologban biztos volt: ha sikerrel jár, azt nem kis részben Tinkersdam eszközeinek köszönh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nem okozott gondot, hogy eljátsszon egy elfet – legalábbis egy rövid időre. Sok tekintetben jobban kedvelte anyjának faját – jellegzetes elf szemétől kezdve, a kardforgatásban mutatott szemkápráztató gyorsaságig. Gyöngyszínű bőre és hollófekete haja gyakorinak számított a holdelfek körében, és karcsú alakja az elfeket idézte – mivel azonban csak három hüvelykkel volt alacsonyabb hat lábnál, a legtöbbjüknél magasabbnak számított. A zazesspuri orgyilkos céhben töltött idő állandó feszültsége és küzdelme olyan finomra csiszolták mozdulatait, akár ha holdelf lett volna. Bár az elfek vonásai általában szögletesek voltak, az ő arca töretlen oválist formált, viszont fülei hegyességben közelítettek a tisztavérű holdelfekéhez. Arilyn finom és egyben éles vonásokat örökölt – ezek apróságok voltak ugyan, de mégis lebuktathatták. Azt sem hagyhatta figyelmen kívül, hogy neki időnként aludnia kellett, míg az elfeknek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il elfjeinek zöme a merengésnek nevezett mély, meditatív állapotban talált nyugalomra. Arilyn képtelen volt erre a merengésre, és amikor elfnek adta ki magát, a végletekig kellett feszítenie ébrenlétét. A maszk alvása álcázására szolgált. Mivel egyetlen elf sem háborgatna egy másik elfet merengése közepette, hacsak nincs valami szörnyű veszedelem, míg a maszkot viseli, zavartalanul szendereghet al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ngos </w:t>
      </w:r>
      <w:r>
        <w:rPr>
          <w:rFonts w:eastAsia="Times New Roman" w:cs="Times New Roman" w:ascii="Times New Roman" w:hAnsi="Times New Roman"/>
          <w:i w:val="false"/>
          <w:iCs w:val="false"/>
          <w:color w:val="auto"/>
          <w:sz w:val="22"/>
          <w:szCs w:val="22"/>
          <w:lang w:val="hu-HU" w:eastAsia="zxx" w:bidi="zxx"/>
        </w:rPr>
        <w:t>pukkan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kította meg gondolatait. Arilyn megpördült és látta, hogy fekete füstcsáp emelkedik a barlang mennyezete felé. Tinkersdam nem sérült meg, de még csak fel sem dúlta az esemény. Elégedetten nézegette a serpenyő füstölgő tartalmát, majd megragadott egy tölcsért, és a folyadékot óvatosan beletöltötte egy üvegfiol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sikerült – közölte boldogan a férfi. Végre Arilynre emelte tekintetét. – Szoktál ének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pisl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kás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attal hallom. – Tinkersdam megvakarta csupasz állát és elmélázott. Hirtelen csettintett egyet, majd magabiztos mozdulattal benyúlt az asztala alatti halomba, és előhúzott egy nagy fedőt. Egyetlen cseppet öntött a még mindig gőzölgő folyadékból a fémre, majd a fedőt úgy emelte maga elé, mintha pajzs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olyan kedves, és sújts le – kérte Arilynt. Amikor a nő habozott, győzködni kezdte. – A varázsital nem ártott egy bádogfedőnek. Valószínűtlen, hogy kárt tenne egy elf kard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átva a dolog logikáját, előhúzta holdpengéjét, és lapjával engedelmesen rácsapott a hevenyészett pajzsra. A barlangüregen azonnal mély, csengő hang gördült végig – mintha egy óriási harangot kondított volna meg valaki a harangtoronyban ál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káromkodta magát, és mindkét kezét érzékeny füleire tapasztotta. Tinkersdam azonban valósággal ragyogott a büszkeségtől, még akkor is, amikor a „pajzs” rezgései végigszaladtak karján és az álla is belereme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remek! Csodásan működik – kiabálta lelkes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szélesen mosolygó Tinkersdam félrelökte a fedőt, majd bedugaszolta a fiolát és átnyújtotta Arilyn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asznát veszed utad során. Nehogy megidd – figyelmeztette a félelfet. – Legalábbis éhgyomorra semmiképp. Ugyanis… korogni fog a has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z Arilyn ajkára toluló visszavágás fel sem ért ezzel a legutolsó, abszurd kijelentéssel, némán átvette a fiolát, és óvatosan bedugta iszákj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 dolog? – kérdezte ordítva, hogy túlharsogja fülének cseng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avuk itt van – mondta az alkimista kedvesen. A üreg másik oldalához terelte a félelfet, és felemelt egy papírba bugyolált nagy batyut egy halomból, ahol még jó pár hasonló állt. – Ez a tiéd. Pakoltam mellé néhány új találmányt is. Majd mondd el, hogy beválta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hogy több csomagot is a Balikok címere – a zazesspuri uralkodócsaládé – díszí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itt járt Hashe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Remek kölyök – fűzte hozzá az alkimis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nem vett volna rá mérget, hogy egyetért ezzel a kijelentéssel. Az ifjú Hasheth herceg mindazonáltal értékes kapcsolatnak bizonyult. Danilo rajta keresztül nyert bebocsátást a palotába, és ő maga is sok hasznos értesülést szerzett ily módon Zazesspurról. Hasheth segített Tinkersdamnak, hogy rejtve létrehozza csodaműhelyét a városra néző hegyben, és ő látta el folyamatosan a szükséges komponensekkel, gyakran saját költségén. Arilyn mégsem tudta feledni első találkozásukat. Hasheth orgyilkosnak tanult, és a félelf volt kiszemelt célpontja. Habár az ifjú herceg kitárta az ajtót számára az orgyilkosok zárt céhébe, és azóta több hivatásos megbízatást is sikerrel teljesített, a Kobzos figyelmét nem kerülte el a férfi fekete szemének ragadozó csillanása, ahogy végigm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csak túlságosan hozzászokott ahhoz, hogy a legrosszabbat várja, bárhova is néz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ogrékat fogok látni minden ágy alatt, és drow-kat minden árnyékban – moty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történt velem egyszer – sajnálkozott Tinkersdam. Úgy tűnt, hogy a férfi hallása megdöbbentő gyorsasággal tér vissza. – Tudod, a gőz miatt. Napokon át láthatatlan stirgeket csapdostam ag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óhajtott, és vállára kapta csomag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abb feladatot kaptam. Lehet, hogy egy darabig távol lesz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Újra elköltö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korántsem volt logikátlan. Néhány évvel korábban egy robbanás Suzailban elpusztította egy befolyásos nemes kastélyának nagy részét, és Tinkersdam bujkálni kényszerült. Arilyn rájött, hogy megéri az alkimistát működési területe közelében tudnia, ahelyett, hogy minden alkalommal nyomoznia kelljen utána, amikor szüksége van rá. A férfi költségeinek zömét a Kobzosoknak tett szolgálataiért kapott pénzből fizette, és úgy vélte, hogy minden rézpénzt jó célra ford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maradsz, míg vissza nem térek. Ha szükséged van bármire, vedd fel a kapcsolatot Hasheth-t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kölyök – ismételte Tinkersdam. – Remélem, hogy közel marad Zazesspurhoz. Nem rajonganak értem Saradushban, Ithmongban vagy Myratmában – közölte bizalmasan az alkimista, megnevezve Tethyr összes nagyváro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újra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csak, Tinkersdam, van Torilon olyan város, amelynek egy részé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robbantottad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hentilerőd – felelte az alkimista pillanatnyi habozás után. – Persze, ehhez egy nálam sokkal bátrabb emberre lenne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jegyzés kuncogást váltott ki a Kobzos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sajnálattal hallom – mondta, és féloldalasan elvigyorodott. – Ha van város, ahol szükség lenne egy jó alapos takarításra, akkor az Zhentilerő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utóbb valaki majd sort kerít rá – mondta Tinkersdam oda sem figyelve, és hatalmas zöld szeme az egyik nagy üstben fortyogó és rotyogó izzó szubsztanciát kémlelte. – És most, ha megbocsáta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értette a célzást és elhagyta a barlangot, majd lóra szállt és elindult a város felé. Keményen hajtotta a kancát, mivel még holdkelte előtt a Lopakodás Iskolájába akart érni. Az éj leszálltával kitűzik az új megbízásokat, és az orgyilkosok licitálnak majd a munkákért. Arilyn ennyi hasznos információt sehol máshol nem szerezhetett a zazesspuri alvilág élet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konyatkor lovagolt át az épülettömb főkapuján. A kantárt az üdvözlésre siető istállófiúnak lökte, majd felsietett a tanácsteremhez, és átfutotta az ajtóra szegezett pergament. Semmi érdekest nem talált: egy pék bosszút akart állni a tésztáját ért sértés miatt; egy háremhölgy hajlandó volt fizetni egy önjelölt, de nyilvánvalóan áleunuch haláláért, egy gazdag gyűjtő pedig egy rivális kincstártól akart visszaszerezni egy ellopott értéktárgy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éjjel igen gyér a kínálat – suttogta egy hang Arilyn könyöké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fordult, hogy szemügyre vegye az orgyilkosok céhének másik nőtagját – rajta kívül az egyetlent –, az egzotikus szépséget, akit csak Menyétként ismertek. Arilyn megítélése szerint találó volt az elnevezés. A nő vékony volt, akár az ostorszíj, vonásai élesek, fekete szeme nem is tűnt teljesen emberinek, és hosszúkás, karcsú orra alól csak a rángatózó bajusz hiányzott. Az irgalmat nem ismerő, könyörtelen nő még jellemében is a menyétre haja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házban Menyét mindenki számára rejtélyt jelentett. Soha senki nem látta vastag sminkje, szorosra csavart turbánja és kesztyűje nélkül. Mint ahogy senki nem hallotta máshogy beszélni, csak suttogva. A híresztelések szerint egy baleset torzította el a testét, de különcködését leszámítva, semmiféle folt nem látszott csorbítani szépségét, amelyet közszemlére tett – karcsú alakján olyan szoros és lenge selyemruhákat hordott, hogy úgy tűnt, azokat csak ráfestette a testére. Ma éjjel öltözéke a pávák káprázatos tollazatát idéző színorgiában tündökölt. Fülbevalója a pávák farktollát ékítő szem alakú folt színében ragyogott – kobaltkék turbánja alól füléből csak fülcimpája kandikál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karba fonta karját, és lustán nekidőlt az ajtófélf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munka tetszik? A péké, a ribancé vagy a tolvaj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éké semmiképp – mosolyodott el zordan Arilyn. – Kóstoltam már, amit sütött. Senkinek nem lenne szabad meghalnia, amiért sértegeti. Hosszú életet kívánok a bírálónak, és hogy máshol nagyobb szerencsével jár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igen – acsargott Menyét. – Az istenek tiltják, hogy elvedd egy ártatlan életét! Akkor hát, vállald el a második munkát: nem árthat, ha munkában látsz egy háremhöl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obzos lerázta magáról a sértést. Menyét nem először gúnyolta ki Arilyn ragaszkodását a magányhoz és a szüzességhez. Az orgyilkos előszeretettel használta a félelfre a </w:t>
      </w:r>
      <w:r>
        <w:rPr>
          <w:rFonts w:eastAsia="Times New Roman" w:cs="Times New Roman" w:ascii="Times New Roman" w:hAnsi="Times New Roman"/>
          <w:i/>
          <w:iCs/>
          <w:color w:val="auto"/>
          <w:sz w:val="22"/>
          <w:szCs w:val="22"/>
          <w:lang w:val="hu-HU" w:eastAsia="zxx" w:bidi="zxx"/>
        </w:rPr>
        <w:t xml:space="preserve">félnő </w:t>
      </w:r>
      <w:r>
        <w:rPr>
          <w:rFonts w:eastAsia="Times New Roman" w:cs="Times New Roman" w:ascii="Times New Roman" w:hAnsi="Times New Roman"/>
          <w:color w:val="auto"/>
          <w:sz w:val="22"/>
          <w:szCs w:val="22"/>
          <w:lang w:val="hu-HU" w:eastAsia="zxx" w:bidi="zxx"/>
        </w:rPr>
        <w:t>kitételt, alig burkolt célzás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esztelések szerint Menyétnek nem voltak skrupulusai. Azt beszélték róla, hogy mindenevő, olyan étvággyal és ügyességgel megáldva, ami még azokat a gazdag és megcsömörlött zazesspuri nemeseket is megdöbbentette, akik költséges és egzotikus háremek fenntartásával igyekeztek utánozni a p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szintén nagyon-nagyon jól bánt a pengével. Arilyn jó néhányszor eltöprengett azon, hogy a nő miért nem hívta még ki. A félelf úgy vélte, hogy a céh összes orgyilkosa közül valószínűleg Menyét pályázna a legnagyobb eséllyel az Árnyékkendőre. Ám a fekete szemű nő elégedettnek tűnt rangjával, és idejét, valamint energiáját inkább a jól fizető megbízatásoknak szent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 fizetséget illeti, Arilyn figyelmét nem kerülte el, hogy a gyűjtő szép summát kínál az ellopott értéktárgy visszaszerzéséért. A költségei az utóbbi időben magasra rúgtak, így a harmadik hirdetményt tépte le az ajtóról. Menyét úgy tett, mintha levegőért kapkodna. A választott megbízás letépése azt megelőzően, hogy mások licitálhattak volna rá, a céh etikettjének súlyos megsértését jelen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e és én vagyunk itt – mutatott rá Arilyn, és meglengette a papírlapot Menyét orra alatt. – Akar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unka kettőnek való és eleget fizet, hogy ketten is jól járjanak – közölte a nő fagyosan –, de legyen csak a tiéd. Előbb leszek háremhölgy, minthogy egy félelffel társulj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pislogott – meglepetésként érte a nő hangjából kicsendülő vitriolos tónus. Tethyrben csak kevés félelf élt, és többnyire jól bántak velük. Az ilyen nyílt ellenszenv ritkaságnak szám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illene hozzád – közölte a Kobzos és megfordult, otthagyva Menyétet. Nem volt kedve a nő előítéleteire pazarolnia erejét, amikor még annyi tennivaló várt rá: hírnököt kell küldenie a gyűjtőnek, többé-kevésbé burkoltan elfogadva ajánlatát, és újabb értesüléseket kérvén; találnia kell valakit, aki ismeri a rivális palotájának elrendezését, és aki hajlandó eladni ezt az információt; meg kell terveznie, hogy miként kerüli ki a kincset nagy valószínűséggel védelmező őröket és mágikus rúnákat. Szerencsére a kért tárgy apró volt, egy tiszta ametisztkövekkel kivert ezüsttiara. Voltak ennél problémásabb ügyei is. Arilynt egyszer azzal bízták meg, hogy lopjon vissza egy kitömött és falra erősített baziliszkuszfejet. Nem éppen ez volt a kedvenc megbízatása. Valószínűleg könnyebb lett volna felkutatni és megölni egy élő szörnyet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arát nem hordok, de ha találsz szép nyakláncot vagy melltűt, hozhatsz nekem kettőt-hármat – kiáltott utána Menyét átható, de mégis suttogó hangon. – Az ékkövek piaci árának felét fizetem, és megkíméllek attól a gondtól, hogy orgazdát találj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felelt, mivel nem állt szándékában a kért tárgyon kívül bármit is elvinni, és Menyét gúnyos hangjából kihallotta, hogy ezt a másik is gyanítja. A félelfet ezt valahogy zavarta. Az egzotikus orgyilkossal folytatott kurta beszélgetés világossá tette, hogy Arilyn újabb ellenségre tett szert a Lopakodás Iskolájában – olyasvalakire, aki vette magának a fáradtságot, hogy közelebbről is szemügyre ve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ösztöneire hallgatva irányt változtatott és elhagyta az épületegyüttest. Eredetileg a női céhházba akart menni, hogy ott korán nyugovóra térjen. Számos nehéz feladat állt még előtte, és az utóbbi időben keveset aludt. Viszont kételkedett benne, hogy nyugodt lenne az álma Menyét odújában. Elég pénz csörgött az erszényében, hogy szobát vehessen ki egy szerény fogadóban, és az éjszakai pihenés minden egyes érmét meg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ogrékat fogok látni minden ágy alatt, és drow-kat minden árnyékban – mormogta Arilyn, halkan megismételve a Tinkersdam barlangjában mondott, önmagát gúnyoló szavakat. Nem sok örömét lelte az emlékben, mivel az egykor oly tréfás szavak most már baljósan csengtek, és jogos figyelmeztetést hord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ber Kobzos komolyan vette saját tanácsát. Miközben végighaladt Zazesspur lámpások megvilágította utcáin, minden árnyékos zugot szemügyre vett, és kardtávolságot tartott minden szembejöv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agányos és kimerítő volt így élni, de Arilyn inkább választotta ezt, mint a másik lehetőséget. A halál állandó társa volt a kalandozóknak. A félelf közel harminc éve járta vele táncát, anélkül, hogy engedte volna magát vezetni. A túlélés egyenes és nyílt dolog volt: legyél te a főnök, ismerd a táncparkettet, és sose vétsd el a lép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asonlat halvány mosolyt csalt Arilyn arcára. Ezt megjegyzi és következő találkozásuk alkalmával elmondja Danilónak, aki a véletlen szülte versikéből majd bánatos balladát farag – olyan dalt, amelyet sosem hallanak majd tőle léha barátai. A férfi termékeny amatőr zeneszerzőnek bizonyult, aki kétféle műfajban alkotott: egyfelől humoros, gyakran szabad szájú balladáit Vízmély szalonjaiban és a fogadók nagytermeiben énekelte, míg az elgondolkodtató dalokat és dallamokat a maga szórakoztatására írta. És csak </w:t>
      </w:r>
      <w:r>
        <w:rPr>
          <w:rFonts w:eastAsia="Times New Roman" w:cs="Times New Roman" w:ascii="Times New Roman" w:hAnsi="Times New Roman"/>
          <w:i w:val="false"/>
          <w:iCs w:val="false"/>
          <w:color w:val="auto"/>
          <w:sz w:val="22"/>
          <w:szCs w:val="22"/>
          <w:lang w:val="hu-HU" w:eastAsia="zxx" w:bidi="zxx"/>
        </w:rPr>
        <w:t>magán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figyelmét nem kerülte el, hogy ő volt az egyetlen, akivel a férfi megosztotta ezeket az érzelmektől túláradó műveket. Számos estét töltöttek el úgy a vadonban táborozva, hogy Danilo lantját pengetve dalolt, míg Arilyn a csillagokat nézte, és az elfek néma örömével szívta magába a csillagfényt és a zen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ül felhangzó kimért léptek kitépték Arilynt merengéséből, és már ismét Zazesspur utcáin járt. A saját gyors és hosszú lépteivel vetekedő járás általában biztos jele volt annak, hogy követik. Ezúttal nem orgyilkosról volt szó – valószínűleg egy zsebmetsző lehet az, hiszen az alak még csak meg sem próbált lopakodni. A legjobb tolvajok megpróbálnak beolvadni a tömegbe és inkább ravaszságukra, meg fürge kezükre bízzák szerencsé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alra pillantott. És valóban: egy ápolatlan, rosszul öltözött férfi tántorgott ott, kezében egy félig kiürült gyomorperzselővel, és magában motyorászott. Ám minden támolygása dacára, mégis tartotta a lépést Arilyn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gyakori trükköt alkalmazott: két zsebmetsző kiszemeli a célpontot, majd az egyik lökdösni kezdi és leköti a figyelmét, míg a valódi tolvaj hátulról közelít. A stratégia ellenszere szintén egyszerűnek volt mondható. Amikor a „részeg” Arilyn felé tántorodott, a félelf megragadta mellényét és körbeperdítette, majd társa kinyújtott karjai közé lökte. Mindketten hatalmasat estek – egyikük olyan tagoltan és szenvedélyesen káromkodott, ami alaposan rácáfolt alkoholgőzös állapo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miatt több arra járó is sötét pillantással méregette Arilynt, de senki sem merte kihívni vagy leteremteni. A nő azt is észrevette, hogy senki sem segített talpra állni a két férfinak, és senki sem érdeklődött hogylétük 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olytatta útját, és közben sikertelenül próbálta meg felidézni a vadonról, a csillagokról és a megosztott magányról szóló ábrándjait. Az efféle emlékeket minden egyes eltelt nappal egyre nehezebb volt feleleveníteni ezek között a törvényt nem ismerő emberek között. Arilyn attól tartott, hogy a múlt emlékei el fognak tűnni, és vele együtt elenyészik elf lelkének megmaradt darabkája is.</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tek-múltak a napok, de Arilyn semmivel sem jutott közelebb annak a megbízatásnak a teljesítéséhez, amelynek hirdetményét azon az éjjelen tépte le a tanácsterem ajtajáról. Annyi szerencséje volt, hogy a férfit, akitől a tiarát vissza kellett lopnia, Abrum Assante-nak hívták, és ugyanazt a foglalkozást űzte, amit Arilyn álcázásul választott. Az egykori mestergyilkos néhány éve vonult vissza a Lopakodás Iskolájából, hogy kiélvezze nehezen megszerzett gazdagsá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ddig az előkészületek sokkal nagyobb nehézséget okoztak, mint amire Arilyn számított. Nem mintha a paloták fosztogatása valaha is könnyű lett volna – a gazdagok többsége menetközben megtanulta az óvatosság erényét is. Egy gazdag </w:t>
      </w:r>
      <w:r>
        <w:rPr>
          <w:rFonts w:eastAsia="Times New Roman" w:cs="Times New Roman" w:ascii="Times New Roman" w:hAnsi="Times New Roman"/>
          <w:i/>
          <w:iCs/>
          <w:color w:val="auto"/>
          <w:sz w:val="22"/>
          <w:szCs w:val="22"/>
          <w:lang w:val="hu-HU" w:eastAsia="zxx" w:bidi="zxx"/>
        </w:rPr>
        <w:t xml:space="preserve">orgyilkostól </w:t>
      </w:r>
      <w:r>
        <w:rPr>
          <w:rFonts w:eastAsia="Times New Roman" w:cs="Times New Roman" w:ascii="Times New Roman" w:hAnsi="Times New Roman"/>
          <w:color w:val="auto"/>
          <w:sz w:val="22"/>
          <w:szCs w:val="22"/>
          <w:lang w:val="hu-HU" w:eastAsia="zxx" w:bidi="zxx"/>
        </w:rPr>
        <w:t>pedig igazán elvárható volt, hogy még nagyobb óvatosságról tesz tanúbizonyságot. Assante-ét az intrikák, hatalom és mágia olyan rétegei vették körül, ami a legállhatatosabbak kivételével mindenkit elriasztott. A férfi erődítményébe besurranni készülő Arilynnek rá kellett ébrednie, hogy az óvatosság kapcsán megfogalmazott korábbi gondolatai még messze nem jelentik a végállom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ilágtól gondosan elzárt személyes szolgák kivételével egyetlen férfi vagy nő sem ismerte Assante palotájának titkait. Arilyn már addig merészkedett, hogy halott szolgák után kutasson, olyan halottak után, akik </w:t>
      </w:r>
      <w:r>
        <w:rPr>
          <w:rFonts w:eastAsia="Times New Roman" w:cs="Times New Roman" w:ascii="Times New Roman" w:hAnsi="Times New Roman"/>
          <w:i/>
          <w:iCs/>
          <w:color w:val="auto"/>
          <w:sz w:val="22"/>
          <w:szCs w:val="22"/>
          <w:lang w:val="hu-HU" w:eastAsia="zxx" w:bidi="zxx"/>
        </w:rPr>
        <w:t xml:space="preserve">ismertek </w:t>
      </w:r>
      <w:r>
        <w:rPr>
          <w:rFonts w:eastAsia="Times New Roman" w:cs="Times New Roman" w:ascii="Times New Roman" w:hAnsi="Times New Roman"/>
          <w:color w:val="auto"/>
          <w:sz w:val="22"/>
          <w:szCs w:val="22"/>
          <w:lang w:val="hu-HU" w:eastAsia="zxx" w:bidi="zxx"/>
        </w:rPr>
        <w:t>történeteket – amennyiben akad ilyen, már csak egy megfelelően hatalmas papot kell találnia, aki képes megidézni az elhunytak lelkét. A Kobzos korábban még soha nem gondolkodott el egy ilyen lépésen – az elfek utálattal néztek azokra, akik megzavarták az eltávozottak nyugalmát –, de most nem nagyon akadt élő, akitől megfelelő értesüléseket szerez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mi megvesztegetés után hozzáfért több olyan rabszolgakereskedő feljegyzéseihez, akikről tudta, hogy az elmúlt húsz évben üzleteltek Assante-tal. A félelf szorgalmas munkával egybevetette a rabszolgák neveit azzal a feljegyzéssel, amely a rabszolgáknak fenntartott olcsó kriptákba kerülteket sorolta fel. Ám a papírmunka – amit Arilyn legalább annyira utált, mint amennyire taszította a gondolat, hogy megzavarja a holtakat – sem hozott túl sok eredményt. Úgy tűnt, hogy Abrum Assante egyetlen szolgáját sem temették el Zazesspurban vagy a környékén. Azok tehát vagy szert tettek a halhatatlanságra, vagy testüket a palota falain belül hantoltá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magyarázat megpendített Arilynben egy halvány eshetőséget. Assante palotája – egy rózsaszín márványból és ravasz illúziókból épült csoda – ékesen bizonyította tulajdonosa gazdagságát és éberségét – hatalmas kriptaként ezernyi titkot rejtve falai közé. A hatalmas épülettömböt nagyon magas és vastag fal vette körül, amelyet viszonylag könnyű volt megmászni –legalábbis úgy tűnt. Persze ez is illúziónak bizonyult. A teteje táján a fal finoman befelé hajlott, majd váratlanul nyílegyenesen tartott felfelé és széles, meredeken ívelt peremben ért véget. Itt semmiféle kapaszkodó nem volt, a kéz sem lelt semmiféle támaszra – egyedül csak a hajítókampó segíthetett. Arilyn megtudta, hogy jó pár tolvaj lelte már halálát, amikor lezuhant a kőjárd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az udvarban sem javult – Assante legtöbb vendége ennél többet nem is látott az épületegyüttesből. Miután Arilyn felkutatott és kikérdezett több látogatót is – minden egyes alkalommal más álruhát öltve –, sikerült összeraknia a bágyasztó híreket. A falakon belül, az udvar mind a négy oldalán hosszúkás, sekély, csillogó felszínű medence helyezkedett el. A híresztelések szerint viszont a békésnek tetsző medencéket nem víz töltötte meg, hanem erős sav. Akadtak viszont látogatók, akik arról meséltek, hogy a halálosnak tartott árkokban hattyúk suhantak és vízinövények ringatóztak. Az összes rendelkezésre álló bizonyítékot mérlegelve, Arilyn inkább a savra foga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ologban viszont mindenki egyetértett. Minden tavacska felett egy-egy híd ívelt át, és mindegyik mögött ragyogó, azúrszínű köd lebegett, amely mindenféle mágikus illúziót eloszlatott. Senki sem léphetett be úgy a tényleges udvarba, hogy bele ne gázolt volna valamelyik medencébe, vagy át ne haladt volna a ködön. Ez már önmagában is arról győzte meg a félelfet, hogy a medencék halálos veszélyt rejtenek. Ráadásul néhány korsó sör után Assante egyik látogatója bizalmasan megsúgta, hogy látta, amint az egyik hattyú besétál a ködbe és eltűnik. A hattyúk nagy valószínűséggel csupán illúzió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udvar tartogatott más meglepetéseket is a hattyúkon és a vízinövényeken kívül. A kert szobrai és vízköpői zömében egymáshoz illő párokat alkottak. A hírek szerint a kettőből az egyik életre keltett gépezet, netán élőlény volt, és senki sem tudhatta, hogy melyik melyik. A hidakat két egyforma calishitai őr fogta közre. Ez egy újabb aprócska trükk volt: a jövendő fosztogatókat akarták megtéveszteni, elhitetve velük, hogy csak az egyik igazi, a másik csupán egyfajta mágikus tükörkép. Valójában minden őr egy-egy ikerpár volt, akit gondosan válogattak és képeztek ki arra, hogy egymás mozdulatait hibátlan precizitással utánozzák – egészen addig, amíg el nem jön az idő, hogy váratlanul és külön-külön lecsapjanak. Arilyn már kezdte sejteni, hogy Assante igencsak komor és szövevényes gondolkozású orgyilkos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maga tömör, sima oválist formázott: nem voltak sarkok, ahol a besurranok elrejtőzhettek volna, sem dísznövények az épület külső fala mentén, amely fedezékül szolgálhatott volna, mint ahogy kúszónövények sem futottak a rózsás falakon. A több emelet magas építmény egy ősrégi zikkuratra hajazott – a lépcsős piramison felfelé haladva egyre kisebbek lettek az ovális emeletek. Fiatornyok és lőrések szép számmal akadtak, de csak a legfelső szinten. Az utolsó emelet közepéből magas torony tört az ég felé. Az ott posztoló őrök akadálytalanul belátták az egész udvart. Ez volt az egyik legfurcsább, mégis a legjobban védhető erődítmény, amellyel Arilyn valaha is talá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tt az orgyilkosok szokásos trükkjeinek egyike sem működött, mivel Assante ismerte mindet, és nyilván megtette az összes szükséges óvintézkedést. Arilyn a mágikus álcának nem vehette hasznát, hiszen ha átkel valamelyik hídon, akkor át kell mennie a mágikus illúziókat szétoszlató ködön is. Nem lehetett megkerülni, áthaladni fölötte, vagy észrevétlenül átjutni rajta. Így Arilyn gyanította, hogy nem maradt más hátra, mint </w:t>
      </w:r>
      <w:r>
        <w:rPr>
          <w:rFonts w:eastAsia="Times New Roman" w:cs="Times New Roman" w:ascii="Times New Roman" w:hAnsi="Times New Roman"/>
          <w:i/>
          <w:iCs/>
          <w:color w:val="auto"/>
          <w:sz w:val="22"/>
          <w:szCs w:val="22"/>
          <w:lang w:val="hu-HU" w:eastAsia="zxx" w:bidi="zxx"/>
        </w:rPr>
        <w:t xml:space="preserve">lentről </w:t>
      </w:r>
      <w:r>
        <w:rPr>
          <w:rFonts w:eastAsia="Times New Roman" w:cs="Times New Roman" w:ascii="Times New Roman" w:hAnsi="Times New Roman"/>
          <w:color w:val="auto"/>
          <w:sz w:val="22"/>
          <w:szCs w:val="22"/>
          <w:lang w:val="hu-HU" w:eastAsia="zxx" w:bidi="zxx"/>
        </w:rPr>
        <w:t>próbá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vélte, hogy a palotának legalább egy menekülőfolyosója kell, hogy legyen. Nem akadt olyan orgyilkos, aki megérve Assante tiszteletreméltó korát, elhanyagolt volna ilyen alapvető óvintézkedést. A gondot a kijárat megtalálása és a bejutás jelentette. A legtöbb menekülőfolyosót egyirányúra terve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ánként azonban megkapta a választ, amit keresett. Az egyik látogató, aki bejutott a palotába, beszámolt arról a szökőkútról, amelynek vize ásványoktól szaglott – ez biztos jele volt annak, hogy egy forrás táplálja. Szokatlan volt, hogy menekülésre vízi utat használjanak, de nem lehetetlen. Ám hol lehetett a forrás? Zazesspurba több tucatnyi csermely ereszkedett alá a Csillagoszlop-hegységből indulva. A meleg és bugyogó források fölé épült közfürdők szép számmal akadtak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ppen ez vezette rá Arilynt az összefüggésre. Habár az éber Assante sosem tette be a lábát egyik közfürdőbe sem, barátainak és üzletfeleinek fenntartott egy ilyen létesítményt. Márpedig erről nem sokan tudtak. Arilyn jó két napot szánt rá, felkutatva a szanaszét található iratokat, amelyek megerősítették, hogy Assante a tulajdonosa az érzéki örömöket és gyógyítást nyújtó iszapfürdőnek. Így tudta meg azt is, hogy az egykori orgyilkos lenyűgöző számú ingatlant tudhat magáénak Zazesspurban. A félelf ezt az értesülést eltárolta későbbi használatra, és nekilátott felkutatni az alag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elope úrnő, a Habzó Homok háziasszonya és vezetője, gyakorlott szemmel mérte végig az új kérelmezőt. A fürdő még sosem foglalkoztatott félelfet, mint ahogy egyetlen más zazesspuri fürdőház sem. A meglepő újítás lehet, hogy új vendégeket csalogat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emrevaló fehérnép volt. Talán egy kicsit túl vékony, de milyen csodás az a gyöngyszínű bőre! A gőzzel teli kamrákban töltött néhány óra után a lányok többsége olyan vörös és zilált lett, mint a halászok feleségei mosáskor. A félelf azonban ettől csak még kecsesebbnek tűnt. A munka nemcsak a szépségről és a szórakozásról szólt: valódi tennivaló is akadt bőv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 asszonya lepillantott a félelf ajánlóleveleire, amelyek lenyűgözték. Dolgozott kurtizánként a dekadens Vízmélyén, Lord Piergerion palotájában. Ez diszkrécióról, és az udvari etikettben és erkölcsben való jártasságról vallott. Szolgált vendégkísérőként a Piruló Hableányban, a fenti városnak a luxusfogadójában és gyógyfürdőjében, amely a veszedelmes Dokk-kerületben állt. Ez arra utalt, hogy ismerte az iparágat, és jól tudott bánni a legszélesebb vendégkörrel is. És végül, a félelf dolgozott egy gazdag báró személyes háztartásában is, Amn északi részén. Ez azt jelentette, hogy elég ügyes ahhoz, hogy felkeltse egy olyan férfi figyelmét, aki mindenből a legjobbat engedheti meg magának. A félelf egyben személyesen ismerte az ifjú Hasheth herceget is, és Penelope elég bölcs volt ahhoz, hogy tudja, milyen fontos szívélyes kapcsolatot fenntartani a jelenleg uralmon lev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egy próba volt hátra – Penelope ugyanis vendégeinek nemcsak kényelmét szavatolta, de azok biztonságát is. Kinyitotta az íróasztalán található faragott fadobozt, és kiemelt belőle egy csipetnyi sárga port. A tenyerén elrendezte, majd ráfújt, mire a por szétrebbent a levegőben. A félelf szíve fölötti elefántcsontfüggő azonnal azúrkék színben kezdett ragyogni – ami jelezte, hogy mágikus tárgyról van szó. A kérelmezőt a felfedezés láthatólag nem döbbentette meg, és nem is kezdett el bosszankodni miatta. Penelope eltöprengett, hogy vajon a félelf hogyan reagálna, ha tudná, hogy ez a varázslat egyben igazmondásra is kényszerí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féle szerkezet ez? – harsogta a ház asszony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jkán szemérmes mosoly derenge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vízlégzés amulettje. Úgy találtam, hogy az én munkámban az a képesség, hogy hosszú ideig tudok a víz alatt maradni, kifejezetten… haszn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elope levegőért kapkodott, majd tompa csattanással becsukta tátva maradt száját. Gondolataiba merülten bólintott, ahogy felmérte a szédítő lehetőség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nkába tudsz állni hol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kan lépdelt a folyosón, és számlálta lépéseit, miközben a távolságra és az irányra is összpontosítania kellett. A sík lápvidéken vagy a sűrű erdőben éppen úgy megtalálta volna az utat, mint bármelyik kósza, de a mélyen húzódó alagútban irányérzéke csúnyán megcsalhatta. Szerencsére a folyosó rövid volt és viszonylag egyenes. Nem volt szükség hamis leágazásokra és több alagútra, mivel a folyosót jól és ügyesen elrejtették. És ha Arilyn számításai nem csalnak, az alagút egyenesen Abrum Assante palotájába ve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hirtelen éles lejtőbe ment át. A lejtős akna fenekén Arilyn megpillantotta egy ásványi hőforrás melegen kavargó vizét. Immár nem volt kétsége, hogy Assante palotája felé tart. Mint ahogy azt is biztosra vette, hogy a víz rejt egy-két meglep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ösztönösen is nagy levegőt vett – habár a vízlégzés amulettje ezt teljesen feleslegessé tette – és lecsusszant a lejtőn a vízbe. Belecsobbant, átfordult és mélyebbre úszott. Arilyn becslése szerint az alagút még jó húsz lábon át folytatódott. A folyosó padlószintjétől nem messze, a sziklás falban egy nem egészen két láb széles és a kabinablakok kerekségét idéző lyuk tát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kukucskált a nyíláson – mögötte mintha egy nagy ciszterna húzódott volna. A sziklafalat több hasonló nyílás tarkította, és mindegyiket hasonló alakúra és méretűre vésték. Arilyn előhúzott egy apró kést az övéből, és beékelte a nyílás melletti egyik repedésbe. Nagyon könnyen előfordulhat, hogy egyik lyukból a másikba úszkál, mire nagy nehezen megtalálja a kijáratot. És még a vízlégzés amulettjével is csak korlátozott idő állt a rendelkezésére. A ciszterna, vagy inkább kút alján – jó öt lábbal lejjebb – hatalmas rákszerűségek mászkáltak, élelem után kuta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sosem látott efféle lényeket, és fogalma sem volt, hogy mik lehetnek. A legyezőszerű farkuk és hosszú csápjaik nélkül is több mint hét láb hosszú teremtmények több apró, görbe lábon szaladgáltak ide-oda. Nagy, fogatlan szájuk teljes szélességben futott végig a fejükön, és két csápjuk folyamatosan tapogatózott – az egyik a földet seperte, a másik a vizet csalapálta. A lények mindegyikét lemezszerű, áttetsző páncélzat óvta. Arilynnek beletelt egy jó másodpercbe, mire felismerte, hogy mire emlékeztetik ezek a lények: minden ízükben olyanok voltak, akár a gigászira nőtt garnélarák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ény felfelé tört a vízben, vadul kapálózó lábakkal. Ahogy elhaladt a Kobzos mellett, alig karnyújtásnyira, a félelf már tudta, hogy hová lettek Assante egykori szolgái. Az óriási garnélarák belső szervei tisztán látszottak, a görbe háton végigfutó, hatalmas, lüktető értől a gyomrában pihenő, félig megemésztett félszerzet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pillantott a ciszterna fenekére. Hatalmas sziklák és néhány kötélvég hevert ott, más semmi. Nyilván azokat, akiktől Assante meg akart szabadulni, rákötötték egy sziklára, és beledobták a kútba. A fenéken élő garnélarákok pedig befaltak mindent és mindenkit, aki csak útjukba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iszont biztonságban érezhette magát a ciszternán kívül. A rákok túl szélesek voltak ahhoz, hogy átgyömöszöljék magukat a falban lévő nyílásokon. A félelf figyelte még egy darabig őket, megjegyezve mozgásukat és felmérve gyorsaságukat. Kisvártatva előhúzta holdpengéjét, és várt tovább. Amikor az egyik lény ismét kartávolságra merészkedett, lesújtott és levágta három lábát. A végtagokat elsodorta a víz, és a többi rák azonnal rávetette magát – csápjaikkal egymást püfölték, ahogy a koncon verekedtek. Az úszásképtelenné vált teremtmény csigavonalban süllyedt lefelé a biztos halá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gondoskodott róla, hogy a rákok egy darabig el legyenek foglalva, a Kobzos kilőtt az alagútból, és a fény felé úszott. A fény éppen csak látszott, ami arra vallott, hogy egy elsötétített – és remélhetőleg üres – terembe érkezik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nnek dacára lassan és nesztelenül emelte ki fejét a vízből, gondosan szemügyre véve környezetét. A kút egy alacsony mennyezetű, kerek és sötét szobában helyezkedett el, ahonnan tucatnyi boltív vezetett a hosszú folyosókra. Tömény földszag és nagyon sűrű pára ülte meg a levegőt – ami szokatlan volt Zazesspur éghajlatán, és ami arra utalt, hogy ez a föld alatti folyosó vagy két szinttel lehet lejjebb a palota bejáratától. Ám az egész szoba – a padlótól a mennyezetig – ugyanabból a pompás rózsás márványból készült, mint maga a palota. És a szoba nem nélkülözte a luxust. A forrástól az alacsony, ívesen hajló kádig kusza csövek futottak, és az asztalon a hedonista élvezetek kellékei hevertek: egy halom törülköző, ezüst gyertyatartók, bennük gyertyák, egy ékköves borospalack és két kehely. Arilyn éles szemét nem kerülte el az asztalra rakódott vékony porréteg, és gyanította, hogy a luxuscikkeket főleg azért helyezték ide, hogy elvonják a figyelmet a faltól és annak valódi rendeltetés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bizonyosodott róla, hogy egyedül van, Arilyn óvatosan kimászott az ásványvizes forrás medencéjének márvány peremére. Leoldotta hátáról a vízhatlan zsákot, és előszedett egy nagy, négyszögletes lepedőt, és gyorsan megtörülközött. Nem akart semmiféle nyomot hagyni – még egy vizes lábnyomot sem –, ami elvezethetné Assante csatlósait a fürdőbe. A vékony selyemruha, amelyet a Habzó Homokban töltött első munkanapjára választott, ideálisnak bizonyult. Nemcsak hogy gyorsan száradt, de a speciálisan szőtt és festett homokrózsaszín öltözék beleolvadt Assante márványpalotájának színéb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alatti folyosó csendjét távoli léptek zaja törte meg, amelyek úgy visszhangzottak a márványpadlón, ahogy a jég kopog a palatetőn. A lassú lépteken túl csikorgás és nyikorgás volt kivehető, mintha valami nagy és nehéz tárgyat húznának a földön. Hamarosan egy rosszkedvű férfihang is csatlakozott az eddigi zajokhoz. Arilyn az elmotyogott panaszkodásból és az időnként felhangzó rezonáns csattanásból rakta össze a képet – a csattanásra mindig akkor került sor, amikor a szolga megállt és belerúgott a valószínűleg vízzel teli felmosódézs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ekuporodott a szökőkút mögé és várt. Pontosan ilyen lehetőségben remény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ptimizmusa egy pillanatra megingott, amikor a szolga belépett a szobába, a vállán átvetett felmosóronggyal, maga után vonszolva a dézsát. Egy törpe férfi érkezett, aki leginkább egy lapos, két lábú gombára hajazott, arcáról pedig a sziklaszirtek fölött átvonuló viharfelhők jutottak Arilyn eszébe. A törpe népéhez képest még fiatalnak számított – világosbarna szakállának hosszából ítélve hetven, legfeljebb nyolcvan éves lehetett – és magassága nem érte el a négy lábat. A Kobzos – bármilyen ügyesen bánt is a karddal – habozott, hogy rárontson-e a láthatóan rossz hangulatban leledző emberk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felől viszont, mi mást t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zte, ahogy a törpe lehajol és kicsavarja a rongyot, majd megfordul és nekilát felsúrolni a márványpadlót, miközben egyfolytában szitkozódik. A félelf felemelkedett és nesztelenül mögé osont, kardjával a kezében. Egy ügyes rúgással felborította a dézsát, és szappanhabos vizet zúdított a törpe irányába. Az apró alak a zajra megpördült, meglátta a harcra kész elfet, és ösztönösen is rohamra len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csizmás láb kicsúszott teste alól, még mielőtt három lépést tehetett volna. Rövid repülést követően a hátán landolt, és bozontos feje akkorát csattant a márványon, hogy Arilyn még a csontjaiban és a fogaiban is érezte a visszhangot. Miközben a törpe igyekezett helyrerázni keresztbeálló szemeit, a félelf előrelépett, és kardjának hegyét a szakállbozonton át erősen az apró lény torkának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sd meg a kincstárba vezető utat – követ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ncstárakba – pontosított a törpe mély, dörgő hangon. Arilyn felfigyelt rá, hogy a teremtény kásás hangja sokkal inkább hasonlított az üstdobon kopogó eső zajára, mint emberi beszédre. – Ottan nem csak egy terem van. Hanem egy rakás. Fegyveres emberek őrzik, kiknek olyan a kedélye, mint az én anyósomnak, és annyi rés sincs az ajtókon, mint egy gnóm köldöke. Neked nincs kulcsod. És a szolgáknak sincsen kulc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m kulcsokra – közölte Arilyn –, és még sosem találkoztam olyan emberrel, akinek kardja jobbnak bizonyult volna az enyém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szóban forgó kard még mindig a torkának feszült, a törpének lehetősége nyílt eltöprengenie a kijelentésen, és azon is, aki ezt mondta. Tekintete elgondolkodva siklott fel a csillogó pengén és állapodott meg a Kobzos elszánt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f nőhöz képest bőven jutott neked arcátlanságból – ismerte el végül. – Talán még ki is tudsz jutni inn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gyanúgy, ahogy bejutotta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szeme fel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asznomat veszed majd a harcban, ha átadod nekem az egyik kést, amit magaddal hurcolsz. Vigyél magaddal, ha már kifelé mész, és én megteszek érted bármit, amit csak tudok. Morodin szakállára – fogadkozott bőszen –, az esélyért, hogy kijutok innen, segítenék neked még saját őseim kriptáját is kifosz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bozott egy pillanatig: nem vallott rá, hogy intelligens lényeket hagyjon rabszolgasorban. Elhúzta holdpengéjét a világosbarna szakállerdőből, és hátrált néhány lépést. A törpe talpra kecmergett, a félelf pedig odalökött neki egy tőrt, amelyet az ügyesen elkapott. A törpe nekiindult az egyik folyosónak, és intett a nőnek, hogy kövesse. Arilyn megkönnyebbülten fedezte fel, hogy képes nesztelenül is mozo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állta a szavát, és elvezette egy hatalmas bezárt ajtóhoz, amely előtt ott állt három hatalmas férfi – mindegyik csúf, görbe szablyát hordott. És a törpe abban is állta a szavát, hogy remekül tudott harcolni. A bizarr cselszövő páros pillanatok múlva már a leterített őrök fölött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gyik kezének hátát verítékes homlokához nyomta, majd megszemlélte kezét, és szakállas arca undorodó grimaszba torz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 a helyzet – mormogta. – Kezdek puhányulni: egy csepp izzadtságot sem érdemelt volna ez a hár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ojtotta mosolyát. A törpe segítségével becipelte az őröket a kutas terembe, és behajigálták őket, majd visszatértek a kincstárhoz. Míg a törpe őrt állt, Arilyn munkához látott. Vízhatlan zsákjából elővett egy apró fadobozt – új „munkaadója”, Penelope úrhölgy nem teljesen önkéntes ajándéka volt ez – és egy csipet sárga port szórt az ajtóra. Nem villant fel árulkodó kék fény – mágia nem védte az ajtót. A félelf intett a törpének, hogy álljon hátrébb, és előrehajolva szemügyre vette a zárat. Persze csapdák védték – nem is egy, hanem három – és közel két órába telt, mire sikerült hatástalanítania a halálos védműv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végre hang nélkül feltárult zsanérjain. Arilyn beóvakodott az első terembe, a törpe pedig zömök árnyékként haladt a sar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ncstárakban tökéletes csend honolt, és sötétebb volt odabent még a holdtalan éjszakánál is, de a törpe és a félelf szeme is tisztán látta a hőfoltokat, így egyikőjüknek sem volt szüksége fáklyára vagy gyertyára. Ahogy egyik teremből a másikba surrantak, a törpe szeme egyre jobban elkerekedett a kapzsiságtól, és szája a csodálkozás „óóó!”-jába dermedt. Megilletődése nem volt véletlen: Arilyn még sosem látott ilyen szokatlan gyűjteményt. Akadtak felbecsülhetetlen értékű tárgyak; a zömük igen-igen értékes volt, míg akadt néhány elképesztően furcs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k ritka hangszereket, köztük egy hathúros hárfát, amelynek hanggerendája egy női alakot formázott, és aranyszínű ujjai a húrok fölé nyúltak. Arilyn arra tippelt, hogy mágikus lehet, és csak a parancsra vár, hogy belefogjon egy dalba. Több termet megtöltöttek a különféle országokból származó festmények, szobrok és faragványok. Az állatkitömés mestereinek művei is helyet kaptak a kincsek között: egy teljes termet csak ritka fenevadak töltöttek meg – köztük olyan fajok, amelyekből élő példányt már nemzedékek óta nem látott senki. Halomban hevert az összes olyan ország pénze, amelyről Arilyn valaha is hallott, és elég ritka könyvet halmoztak fel, hogy egy tucat tudásra szomjazó írástudót kielégítsenek. Egy teljes polcot tettek ki a ragyogó színű vázák, amelyeket tűzszalamandrák készítettek megolvasztott féldrágakövekből. Akadtak itt ékköves kardok, rég halott uralkodók koronái, selyemszállal és gyönggyel kivarrt udvari öltözékek és egy aranyjogar is, amelybe egy messzi keleti ország rúnáit vésték. Arilyn végül az ékkövek és aranypénzek halma között bukkant rá a keresett tárgyra: egy kecses, finom tiarára, amelybe halványlila ametiszteket illesz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gondosan puha szövetbe bugyolálta a koronát, és a táskájába tömkö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menni – közölte, és törpe árnyék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Ez az összes, amit kiviszünk innét? – dörögte a törpe. Amikor Arilyn bólintott, azonnal nekiállt felkapkodni apróbb tárgyakat és a zsebeibe tömködte azokat. – Ez az elmaradt fizetség – mondta védekező hangsúllyal. – Több mint tíz éve robotolok itten. Rászolg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szidta le a törpét, de az arany súlyos volt és aggasztotta a súlytöbblet, ami hozzáadódott társa már amúgy is tekintélyes tömeg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szva távozunk – figyelmeztette a más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zonnal beszüntette a gyűjtögetést, és rámeredt a nőre – arca elsápadt a szakálla fe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a szökőkúton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obzos bólintott, felnyögött, majd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jó. Mindig is tudtam, hogy előbb-utóbb arra fogok távozni – márpedig felteszem, hogy jobb élve menni! De mondd csak, mi vár ottan majd re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mondta neki. A törpe gondolkodva csücsörített, majd a zsákmány egy részét kidobálta zsebeiből, és kiválasztott egy ékkövekkel kirakott görbe tő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rra tértek vissza, ahol bejöttek. Az első terembe vezető ajtó már látszott, amikor Arilyn felfigyelt az egyik kincsre – a távolabbi falhoz tolt hosszú ládára. A ládát lapos, kerek és poros üvegkupola fedte, és a félelf halványan ki tudott venni valamit, ami erősen egy női alakra emlékeztetett. A Kobzos kíváncsian odament a ládához, és inge ujjával egy apró kerek ablakot törölt a poros üvegre, majd előrehajolt és bekukucsk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ádában egy gyönyörű elf nő feküdt – nem élt, de Arilyn vélekedése szerint nem volt </w:t>
      </w:r>
      <w:r>
        <w:rPr>
          <w:rFonts w:eastAsia="Times New Roman" w:cs="Times New Roman" w:ascii="Times New Roman" w:hAnsi="Times New Roman"/>
          <w:i w:val="false"/>
          <w:iCs w:val="false"/>
          <w:color w:val="auto"/>
          <w:sz w:val="22"/>
          <w:szCs w:val="22"/>
          <w:lang w:val="hu-HU" w:eastAsia="zxx" w:bidi="zxx"/>
        </w:rPr>
        <w:t>halo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 Az elf valahogy… üresnek tűnt. A félelf máshogy nem tudta megfogalmazni a dolgot. Az elf nő esszenciája eltávozott, és csak a teste maradt meg egyfajta sztázisba dermedve. Arilyn nem tudta megmondani, mióta lehetett itt, de díszei ősi tervezésről árulkodtak, és a nő karcsú alakját borító láncvért finomabb és öregebb volt mindennél, amit Arilyn valaha is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ugyanakkor zavarba ejtően ismerősnek tetszett. A nő egyik vállára egyetlen, vastag zafírszínű hajfonat hullott. A holdelfek körében ez volt a legritkább hajszín – Arilynt régóta halott édesanyjára emlékeztette. Az elf arca szintúgy ismerősnek rémlett, habár Arilyn nem tudta volna megnevezni, hogy kire emlékezt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zavart tekintete lejjebb vándorolt, és hirtelen megtorpant. Az elf combján egy apró pajzs nyugodott, amelybe egy furcsa elf címert marattak: az íves felszínen két tükörkép nyúlt egymás felé, de egyik sem érte el a más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szíve kihagyott egy ütemet. </w:t>
      </w:r>
      <w:r>
        <w:rPr>
          <w:rFonts w:eastAsia="Times New Roman" w:cs="Times New Roman" w:ascii="Times New Roman" w:hAnsi="Times New Roman"/>
          <w:i w:val="false"/>
          <w:iCs w:val="false"/>
          <w:color w:val="auto"/>
          <w:sz w:val="22"/>
          <w:szCs w:val="22"/>
          <w:lang w:val="hu-HU" w:eastAsia="zxx" w:bidi="zxx"/>
        </w:rPr>
        <w:t>Ismer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címert. Gyomrát mintha jeges marok rántotta volna össze, ahogy lassan elővonta kardját. Az ősi pengébe kilenc rúnát véstek, és az egyik hajszálpontosan megegyezett az elf nő pajzsán levő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ten egyfejű ettinné változom – dörmögte a törpe, és szeme kerekre tágult, ahogy belesett a ládába. – Ez a legbiztonságosabb szundikálás, amiről valaha is hallottam, márpedig ez tény! Hallottam már efféle dologról. De nehogy egy szavát is elhidd ezeknek a történet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fogalma sem volt róla, hogy mire utal a törpe, de nem is igazán érdekelte. Ő maga is hallott már rengeteg esti mesét – alvó hercegnőkről vagy hősökről, akik elrejtve alusszák haláltalan álmukat, amíg valami szörnyű veszély fel nem ébreszti őket – és sosem hitte egyetlen szavukat sem. Azonban a szendergő elfben volt valami, ami a régi legendáknak hitelt adott. Arilyn most az egyszer bánta, hogy nem jártas az elfek ügyeiben, és hogy szinte semmit nem tud a kardról, amelyet vis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remész a kúthoz – ösztökélte a törpét. – Több kijárat vezet kifelé. A helyes alagút keletre van, és egy kés jelöli. Én még maradok egy ki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lvigyorodott, és a harci láz szikrája lobbant a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fel a vizet főni és láss neki az abraknak való felszeletelésének, mert ma éjjel finom garnélarákot eszünk! – jelentette ki lelkesen, miközben peckes léptekkel elmasírozott a kijárat felé. Arilyn hallotta, ahogy jól teleszívja tüdejét levegővel, majd a hatalmas csobbanást, amikor beleugrott a kút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agára maradt Kobzos visszafordult a kísérteties koporsóhoz. Ösztöneire hallgatva, az üveghez érintette a holdpengét. A kardban rejtőző mágikus hatalom felvillant, mint egy szabadulásért könyörgő villám. Bár a félelf a közte és a kard között kialakult kapcsolat számos elemét nem értette, de </w:t>
      </w:r>
      <w:r>
        <w:rPr>
          <w:rFonts w:eastAsia="Times New Roman" w:cs="Times New Roman" w:ascii="Times New Roman" w:hAnsi="Times New Roman"/>
          <w:i/>
          <w:iCs/>
          <w:color w:val="auto"/>
          <w:sz w:val="22"/>
          <w:szCs w:val="22"/>
          <w:lang w:val="hu-HU" w:eastAsia="zxx" w:bidi="zxx"/>
        </w:rPr>
        <w:t xml:space="preserve">megérezte </w:t>
      </w:r>
      <w:r>
        <w:rPr>
          <w:rFonts w:eastAsia="Times New Roman" w:cs="Times New Roman" w:ascii="Times New Roman" w:hAnsi="Times New Roman"/>
          <w:color w:val="auto"/>
          <w:sz w:val="22"/>
          <w:szCs w:val="22"/>
          <w:lang w:val="hu-HU" w:eastAsia="zxx" w:bidi="zxx"/>
        </w:rPr>
        <w:t>a megvilágosodást, vagyis, hogy a már-már értelmes fegyver felismerte egykori forgatóját. Arilyn nem kételkedett többé: a koporsóban egyik őse hevert, egyike azoknak az elfeknek, akik ugyanazt a kardot forgatták, amelyet most ő tartott a kezében. De miként lehet ez, és miként juthatott az elf harcos erre a sor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eveset tudott a kard történetéről, leszámítva az elfek neveit, akik forgatták, és azokat a képességeket, amellyel felruházták a pengét. Anyja meghalt, még mielőtt szólhatott volna Arilynnek örökségéről, mentorát pedig – az áruló aranyelfet, Kymil Nimesint – jobban érdekelte ifjú tanítványa képességeinek kiaknázása, mintsem a tanítás. Miközben a félelf az alvó elf nő sorsán töprengett, a holdpenge jelenlétében mindig is érzett halvány rettegés – amelyre sosem tudott magyarázattal szolgálni – fojtogató kigőzölgésként borított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en belecsimpaszkodott érzelmeibe, és gyorsan felidézte magában azt a keveset, amit a holdpengéről tudott. A fegyvert kilencen forgatták – beleértve magát is –, amióta kikovácsolták az ősi Myth Drannorban, és mindegyik viselője hozzátett egy újabb mágikus képességet a kardhoz. Habár Arilyn tudta, hogy miféle képességek ezek, egyiket sem tudta párosítani a rúnákhoz, mint ahogy egyik rúnát sem tudta csatolni ahhoz az elfhez, akitől származott. Nem tudta, hogy mi a neve a koporsóban nyugvó elf nőnek, de talán megtalálja a választ az elfet bebörtönöző üv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ember észre sem vette volna, hogy az üveg nem tömör anyagból, hanem egy elképesztően sűrű folyadékból készült. Túl lassan folyt ahhoz, hogy feltűnjön, vagy akár észre lehessen venni – még egy emberöltő is kevés lett volna hozzá. Az évek során az üveg aljánál a lap megvastagodott, ahogy a lassan csorgó folyadék elérte legalacsonyabb pontját. Az elfek tudják, hogy idővel minden ablak kinyílik – méghozzá felülről. A gondot az jelentette, hogy miként lehet ellenőrizni a folyás sebességét, anélkül, hogy összetörnék az üveget. Arilyn ezt nem akarta, hiszen nem állt szándékában megzavarni az elf nő természetellenes szenderg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De amikor alaposabban szemügyre vette a koporsót, rá kellett jönnie, hogy emiatt felesleges aggódnia. Az üvegtetőt ugyanis nem zárták le, hanem az egyik oldalon csuklópánttal rögzítették. Ráadásul a szelíd ívű kupola tetejéről hosszú, tekergőző repedés indult lefelé, az üveglap alja felé. Arilyn előhúzta kését az övéből, és a markolattal megkocogtatta a repedés melletti részt, majd valamivel odébb megismételte a mozdulatot. Az üvegen újabb hasadás futott végig, és egy görbe szilánk az alvó elfre zuhant. Arilyn óvatosan felemelte a tetőt, és felkapta a szilánkdarabot. Egy darab zsineg segítségével lemérte, majd mindkét végéből letört egy-egy darabkát. Ezeket gondosan begöngyölte, majd zsákjába tömködte. Tinkersdamnak valószínűleg elég lesz egy gyors pillantás, hogy megmondja, hány éves az üveg. Miután végzett, még egy utolsó kutató pillantást vetett ő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okkal kisebb volt Arilynnél, finomabb vonásokkal és vékonyabb csontozattal. Hosszú ujjú kezei az oldalához simultak, tenyérrel felfelé. A Kobzos figyelmét nem kerülte el, hogy ujjai és a tenyere egy kardmesterhez illően mennyire kérgesek – de csak a bal kezén. Ez arról árulkodott, hogy az elf a kard korai forgatói közé tartozhatott, még mielőtt a holdpengét felruházták volna a sebességet és az erőt növelő képességgel, amihez viszont két kézbe kellett fogni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ségesen mély, fagyos felháborodás kerítette hatalmába a Kobzost, ahogy visszaengedte a tetőt. Nem tartotta rendjén valónak, hogy egy nemes elf nő egy gazdag ember „gyűjteményének” része legyen, hogy ugyanolyan kiállítási darabként tegyék közszemlére, mintha ő is csak valamiféle furcsa és gyönyörű tárgy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ig lesz ez így, fogadta meg Arilyn, miközben kisurrant a kincstárból. Vissza fog térni, és a holdpenge ismeretlen forgatóját az őt megillető nyughelyre viszi. De erre most nem volt módja, főleg nem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szorosra zárt szájjal indult vissza a kúthoz és ugrott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törpe talált magának elfoglaltságot. Az örvénylő vízben két óriásrák felhasított és üres páncélja kavargott – tartalmukat ujjnyi apró darabkákra vagdosták. A megmaradtakon kitört az őrjöngő táplálkozási láz, és a dolgok állásából ítélve, a rákoknak még napok múlva is lesz mit en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kintetét halvány izzás vonta magára a kút aljáról. Odalent a félelf az eddigi legnagyobb rákot pillantotta meg, amelynek áttetsző páncélja hol itt, hol ott dudorodott ki – ez a példány volt elég nagy (és elég ostoba) ahhoz, hogy egészben lenyeljen egy törpét. A lény már így is haldoklott, mivel a törpe nem ejtette el új tőrét a tusakodás közepette. A Kobzos egy pillanatra megpillantotta az ékköves fegyvert, amely izgatott mókusként lendült jobbra-balra, miközben a rák vadul rugdosott számtalan láb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smét előhúzta a kést az övéből, és lejjebb merült. A szörnyeteg nem vette észre, hogy közeledik, mivel tökéletesen lekötötte figyelmét élete eddigi legnagyobb gyomorrontása. Az óriásrák ide-oda tekergőzött és rángatta testét – időnként a hátára fordult, hogy azután ismét talpra kecmeregjen. Habár a törpe nem bírhatta már sokáig levegő nélkül, még mindig úgy harcolt, mintha a Kilenc Pokol fenyeget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őrét mélyen beledöfte a szörny két páncéllemeze közé. Ezután lovaglóülésben rátelepedett a lényre, és térdével leszorítva a lemezt, tőrével nekiállt utat vágni a törpe felé. Ahogy átmetszette a meglepően kemény és ruganyos gyomorvezetéket, a törpe előrobbant a rá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mök lábával és karjával a vizet kavarva, a törpe ösztönösen is a levegő felé tartott. Arilyn követte, és gyorsan lehagyta a nála jóval lassabb úszót, a megjelölt ablak felé irányítva. Megfordult, megmarkolta a törpe szakállát, és átrángatta tulajdonosát a nyílá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gyorsan úsztak végig a vízzel teli alagúton és bukkantak a felszínre. A törpe belekapaszkodott a folyosó padlóját borító, áldásosan száraz kövekbe, és hosszú, szaggatott kortyokban szívta be a levegőt. Arilyn kimászott a vízből, és a sziklás talajra hengeredett. Másodpercekig beérte annyival, hogy csak heverjen ott és várja, amíg vadul dübörgő szíve visszanyeri szokásos temp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szrevette, hogy a félig még mindig a vízben heverő törpe sok jót nem ígérő tekintettel mérege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ragadtad a szakállamat – közölte. – Ezt nem kellett volna ten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szép a napod – viszonozta Arilyn szívély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is – dörmögte a törpe. – Ami azt illeti, Jillnek hív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ég ennyi köszönetre sem számított, főleg a bevezetőt figyelembe véve. A törpék gyakran nem voltak hajlandóak elárulni nevüket, még egy ilyen rövid és nyilvánvaló álnevet sem. Arilyn felállt és kisegítette új barátját a víz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ill? – ismételte hitetlenked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Esetleg van vele valami gon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 illeti, nincs. Azt hiszem, hogy valami… hosszabbra számítottam. Evilágibbra. És azt hiszem, férfiasabb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yámat hívták így – jelentette ki a törpe tiszteletteljes hangon, ami nagyjából a téma lezárását is 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rilyn fejében még ott motoszkált egy gondo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láttad a kincset, gondolom visszamész érte? – Logikus kérdés volt, tekintettel arra, hogy a törpék a kincshalmozás iránti szeretetükben felértek még a sárkányokkal is. Arilyn maga is vissza akart térni a kincstárba valamikor, de míg egy tiara és egy törpe szolga eltűnését nem okvetlenül veszik észre, addig egy törpe fosztogatókból álló banda okozta pusztítás nyilvánvalóan azzal jár, hogy az Assante palotájába vezető, nehezen kiderített bejutási útvonalát ellenőrzik és lezárják a jövőbeni betolakodók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ill csak nagyot fúj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íz évig voltam a rózsaszín börtön foglya. Nem szándékozom visszatérni oda, bizony nem. Ha van ott valami, amit magadnak akarsz, te elf, csak rajta, legyen a tiéd. Csak arra vigyázz, el ne csípjenek. Nincs ott semmi, ami megérné </w:t>
      </w:r>
      <w:r>
        <w:rPr>
          <w:rFonts w:eastAsia="Times New Roman" w:cs="Times New Roman" w:ascii="Times New Roman" w:hAnsi="Times New Roman"/>
          <w:i w:val="false"/>
          <w:iCs w:val="false"/>
          <w:color w:val="auto"/>
          <w:sz w:val="22"/>
          <w:szCs w:val="22"/>
          <w:lang w:val="hu-HU" w:eastAsia="zxx" w:bidi="zxx"/>
        </w:rPr>
        <w:t>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t, tekintete kelet felé fordult – a Csillagoszlop-hegység irányába, amely az otthona volt. Arilyn hajlott rá, hogy higgyen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elküzdötték magukat a meredek emelkedőn, a félelf beszámolt a törpének arról, hogy mi vár rájuk a folyosó túloldalán. Ahogy a törpe elmerengett ezeken a csodákon, az arcán megjelenő elragadtatás messze túlszárnyalta a kincsek láttán benne feltámadó kapzsisá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alig várod már, hogy visszatérhess a Csillagoszlop-hegységbe – mondta Arilyn, és közben egy maroknyi ezüstérmét csúsztatott oda Jillnek. Mégsem hagyhatta, hogy Penelope úrnő lányait az Assante kincstárából szerzett pénzzel fizess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vállat vont, és zsebre rakta zsákmán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évig voltam oda azokban az alagutakban, most pedig egy rakás kinccsel térek vissza. Nincs senki, aki megszidna, hogy miért késlekedem még néhány órát, vagy aki megkérdené, hogy ugyan mire költöttem el az ezüstjei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hune pufók kezébe fogta a tiarát és elégedetten nézegette, miközben ide-oda for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rég letűnt kor relikviája – lehelte tisztelettel. – Az ifjú Lhayronna hercegnő esküvői fejéke volt, aki kuzinjához, </w:t>
      </w:r>
      <w:r>
        <w:rPr>
          <w:rFonts w:eastAsia="Times New Roman" w:cs="Times New Roman" w:ascii="Times New Roman" w:hAnsi="Times New Roman"/>
          <w:color w:val="auto"/>
          <w:sz w:val="22"/>
          <w:szCs w:val="22"/>
          <w:lang w:val="en-US" w:eastAsia="zxx" w:bidi="zxx"/>
        </w:rPr>
        <w:t xml:space="preserve">III. </w:t>
      </w:r>
      <w:r>
        <w:rPr>
          <w:rFonts w:eastAsia="Times New Roman" w:cs="Times New Roman" w:ascii="Times New Roman" w:hAnsi="Times New Roman"/>
          <w:color w:val="auto"/>
          <w:sz w:val="22"/>
          <w:szCs w:val="22"/>
          <w:lang w:val="hu-HU" w:eastAsia="zxx" w:bidi="zxx"/>
        </w:rPr>
        <w:t>Alehandro királyhoz ment feleségül. Arra emlékeztet, hogy aki koronát hord, annak szembe kell néznie a karddal is! – kiáltotta jámboran, egy Tethyr-szerte ismert közmondást idé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emlékeztet, hogy ő erre valószínűleg sosem lesz képes – gondolta magában Arilyn cinikusan. Lord Hhune nagy hatalmú embernek számított Zazesspurban. Nemcsak gazdag kereskedő volt és az egyik hajózási céh feje, de egyben a Balik pasa ediktumait végrehajtó Lordok Tanácsának tagja is. Feltehetően ő is részt vett abban a szervezkedésben, amely a céhes hatalomátvételt akarta megvalósítani. Arilyn nem ragaszkodott volna annyira ahhoz, hogy belopózzon Assante erődjébe, ha nem áll fenn a lehetőség, hogy sikerül személyesen találkoznia Lord Hhune-nal, miután elvégezte a feladatát – és így alkalma nyílik felmérni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hune társaságában töltött minden egyes pillanattal erősödött a kereskedő iránt érzett bizalmatlansága. A híresztelések szerint ez az ember végzett egy vörös sárkánnyal. Arilyn hitelt tudott adni ennek a pletykának, feltéve, ha a szóban forgó sárkány még csak tojás volt. Hhune nagydarab ember volt, de inkább tűnt olyasvalakinek, aki több időt tölt édességek fogyasztásával, mint kardforgatással. Egy kevéssé figyelmes szemlélő még így is előkelő, sőt nagyúri jelenségnek tarthatta volna. Költséges sötét öltözékét gondosan úgy szabták, hogy elrejtse hájas testét, haját és vastag fekete bajszát pedig – amely még éppen csak kezdett őszülni –, gondosan fésülte. Apró fekete szemét a civilizáltság máza fedte be. Arilyn azonban jó pár fösvény emberrel találkozott már, és Lord Hhune sem tudta megtéveszteni. A férfi olyan ember volt, akit nem elégített ki jelenlegi hatalma. A félelf gyanította, hogy a tiara számára nem csupán egy újabb csecsebecse, amelyben elgyönyörködhet. Arilyn ismerte annyira a tethyri történelmet, hogy gyanítsa, mit forgat Hhune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i királyi család bukásával számos royalista Zazesspurba menekült. Évek óta azon szervezkedtek titokban, hogy visszaállítsák a monarchiát, talán egy új királyi családdal az élen. Balik láthatóan jó úton haladt afelé, hogy uralkodóvá váljon, de Arilyn kételkedett benne, hogy az önjelölt pasát sokáig támogatnák a royalisták. Balik pasa egyre több és több támogatást kapott délről, és belső körét egyre több Calimshanból, vagy akár Halruaából érkezett alkotta. Arilyn gyanította, hogy nem kell hozzá sok idő, és Balikot eltávolítják és egy másik erős férfit vagy nőt keresnek, akit megkoronázhatnak. Kétség sem férhetett hozzá, hogy mi a szerepe a tiarának. A régi királyi család tulajdonát képező tárgy birtoklása olyan jelentőséggel bírt, hogy Lord Hhune könnyedén megkedveltethette magát bármelyik frakcióval vagy családdal, amelyik hatalmi babérokra tör. Akár még saját magát is népszerűsítheti vele, ha magának akarja a királyi cí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ért is ne? Még Arilyn kancája is nemesebb családfára tekinthetett vissza, mint az előtte terpeszkedő férfi, de Hhune mégis nagyúrnak számított – csupán azért, mert néhány évvel ezelőtt birtokot vett magának. Nem mintha Hhune kivétel lett volna. Tethyrben a föld a vagyon minden más formájánál nagyobb becsben állt, és ha valaki elég sokat birtokolt belőle, rögvest nemesi címet kapott. A királyi család pusztulását – és a királyi vérvonalba tartozó ősi nemesi házak megtizedelését – követő években a majorsági földek, a grófságok, de még a hercegségek is úgy cseréltek gazdát, mintha csak egy vidéki vásár csecsebecséiről lenne szó. Azok a férfiak és nők, akiknek elég pénzük volt, hogy földet vegyenek – vagy elég hatalmuk, hogy erőszakkal megszerezzék –, azonnal nemesi címet tudhattak magukénak. Tethyrben csak úgy teremtek a báró- és bárónő utánz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értette Arilyn elf érzékenységét, a hagyományok iránti mélységes tiszteletét és a család utáni kimondatlan sóvárgását. De leginkább az zavarta, hogy még a kisnemesek is olyan becsvágy jeleit mutatták, amely messze meghaladta frissen megvásárolt státuszukat. A céhek hatalomátvételi kísérletét teljesen és könyörtelenül elfojtották, de Zazesspurban máris megindultak a híresztelések, hogy ez a báró vagy az a nagyúr erőt és támogatókat gyű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csvágy rengeteget számított Tethyrben és Hhune-nak bőven kijutott belőle. Arilyn a férfi tekintetében látta a dicsőségről szőtt álmait, ahogy az ametiszt tiarát nézegette. Azt is elraktározta magában, hogy jó lesz szemmel tartani ezt az embert, és ha szükséges, megnyirbálni a becsvág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Hhune az asztalra tette a fejéket, és teljes figyelmét a félelfnek szent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munkát végeztél. Az eredeti megállapodásunk felével megtoldom a fizetséged, ha elmondod, miként jutottál be Assante palot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ár várta ezt a kérést. Ha elutasítja, talán ugyanolyan sors vár rá, mint Assante szolgáira, így már jó előre kigondolt egy hihető féligazságot. Ajkára erőltetett egy félig jeges, félig csábító mosolyt – ezt a hasznos arckifejezést Menyéttől tanulta – és ennek minden erejét Hhune-ra zúd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sante időről időre új asszonyokat választ magának. Nem volt túl nehéz bekerülni köz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fekete szeme elismerően mérte vég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átom, hogy miként sikerülhetett – játszotta meg a gálánst. – És most beszélj nekem a kincstár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erre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ott. De tisztán látta a Hhune szemében izzó kapzsiságot, és úgy döntött, hogy kihasználja ezt. Némi bátorítás kell csak, és talán a nagyúr maga fogja finanszírozni új vállalkozásának költség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hoztál még el? – folytatta Hhune, mielőtt a félelf megszólalhatott volna. – Roppant hálás lennék, ha vethetnék rájuk egy pillan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ajnálkozva tárta szét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ás. A háremhölgyek öltözéke nem igazán alkalmas arra, hogy bármit is elrejtsenek bennük. Viszont elpusztítottam jó pár dolgot! – mondta, mivel gyanította, hogy Hhune értékelni fogja a vetélytársára mért csap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 örömében felröh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odás! Csodás! De bízom benne, hogy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özelítőleg sem tudom leírni, hogy mennyi csoda maradt még ott – közölte a valósághoz hű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ehet szó egy újabb vállalkozás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zeljövőben aligha – búgta Arilyn. – Amikor legközelebb felkeresem Assante palotáját, annak inkább személyes jellege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egy hosszú pillanatig farkasszemet nézett a nővel, majd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fféle dolgokat meg kell tervezni – mondta a férfi, csak úgy mellékesen, bár nyilvánvalóan nagyon is jól tudta, hogy Arilyn gondosan kitervelte, miként jusson be Assante palotájába és orozza el kincsét (mellesleg Arilyn pontosan erre akarta rávezetni). – Költségeid lesznek, úgyhogy kérlek, küldd el hozzám az összes kiadásod listáját… persze diszkréten. Cserébe csak arra kérlek, hogy először én választhassak a megszerzett kincse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 kivéve bármi a tiéd lehet, suttogta Arilyn magában. Bármi – egyet kivéve.</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tö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pal a vége felé járt. Tűzróka tudta ezt, még ha a sűrű erdő mélyén a nap vetette árnyékok nem is mutatták az időt. Az árnyak itt hűvösek voltak és sötétek – az eget a földtől több ezer, levéltől zöldellő ág és bársonyos fenyőtűk rengetege választotta el, megszűrve a napfényt, míg úgy nem tűnt, hogy már maga a levegő is zöldet és élőt leh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ok mérföldre járt Hosszúfától, törzse rejtett településétől, de ő és két társa olyan könnyedén, nesztelenül és láthatatlanul surrant a sűrű növényzetben, akárha három őz járta volna a rengeteget. Ez az erdő – és az összes többi – volt az elfek otthona. Ritmusa ott keringett a vérükben és ott dalolt lelk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enletes iramban haladt nyugat felé, a Mohakő néven ismert kereskedő településtől fél napi járóföldre, keleti irányban fekvő ligetbe. A múltban – a nyugodtabb és boldogabb időkben – az Elmanesse-törzs elfjei kereskedtek az erdei településen élő emberekkel. Majd eljött a tethyriek, vagyis a királyi család brutális uralma, akik látszólag elszánták magukat arra, hogy elűzik az elfeket. Az elmanesse-i elfek visszahúzódtak az erdő mélyére, és az Elf Tanács útján kikiáltották saját kormányzatukat. Az erdőkbe merészkedők életéről és haláláról éveken át a tanács döntött. Ám ezekben a vészterhes időkben még a tanács bölcs, közösséget összetartó hangjai is elhalkultak, majd végleg elhallgattak. Az elf szövetség széthullott, és minden klán a saját feje után ment. Főként a Suldusk-törzs – amely mindig is óvatos szövetségben állt elmanesse-i fivéreivel és nővéreivel – tűnt el szinte teljesen a délkeleti erdőség mélyének árnyai között. Senki sem tudta biztosan, hogy hány elf maradt az ősi renget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ég így is állt egy elf település a Tanács-ligetben, és az itt élő öregek ismerték a legjobban az erdőben keringő híreket és információkat. Tűzróka remélte, hogy a válaszok rávilágítanak majd, mi is történik a nép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régebb óta éltek a Tethyr-erdőben, semhogy emlékezni lehessen rá – márpedig az elfek emlékezete messzire nyúlt. Tűzróka viszont most attól félt – első ízben kilenc évtizedes léte során –, hogy népének napjai meg vannak számlálva. Túl sok változás érte az elfeket, és túl gyorsan ahhoz, hogy hozzászokjanak, vagy reagáljanak rá. Tűzróka természetéből adódóan minden helyzetben meglátta a jót, és mindig úgy vélte, hogy csakis a siker lehet osztályrésze. Tehetsége volt hozzá, hogy a körülötte levőket hasonló önbizalommal ruházza fel. Most viszont még ő sem lökhette félre azokat a félelmeket, miszerint árnyék terült Tethyrre. A közelmúlt eseményei arra utaltak, hogy nemsokára visszatér a Zsarnokság Ko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 elfek sem segítettek önmagukon. Tűzróka képtelen volt kiverni fejéből annak az embernek, annak a Bunlapnak a célzásait. Lehetséges, hogy egyes törzsek gazdaságokat és karavánokat támadtak meg? És ha így van, ez milyen újabb bajt zúdít majd Tethyr törzse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nincs messze – jegyezte meg Korrigash, a sötét hajú harcos-vadász, és egyben Tűzróka legjobb barátja. A hallgatag elf ritkán beszélt, és a tény, hogy most megszólalt, már önmagában is jelezte feladatuk komoly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Korrigash majdnem olyan zömök volt, akár egy törpe, nem élt a csillagok alatt senki, akit Tűzróka jobban szeretett vagy többre becsült volna. Ők ketten baráti riválisok voltak és már régtől fogva – még totyogós koruktól – vetélkedtek minden fegyverért, amit csak találtak – akár kavicsra leltek az erdő talaján, akár mohát találtak pelenkájukra tapadva. Később vetélkedésüket kézi- vagy lőfegyverek összemérésével folytatták, vagy egy elf lány mosolyáért vívtak baráti összecsapásokat. De amikor járőröztek vagy csatába indultak, Korrigash magától értetődően foglalta el helyét Tűzróka mögött, ösztönösen is alárendelve magát a lángvörös üstökű harcosnak. Tűzróka pedig megtanulta meghallani a hallgatag barátja szavai mögött rejtező, ki nem mondott gondolat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ács-liget a cédrusokon túl húzódik – mutatott rá Tűzróka íjával egy sűrű tűlevelű facsoportra. – Az öregek tudni fogják, hogy van-e igazság az emberek történe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igash csak elfintorodott, de fivére, a Tamsin névre hallgató siheder, nem állta meg szó nélk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ne igazság ott, ahol nincs becsület? – tört ki belőle. – Az emberek egyiket sem ismerik! És ha a Nép véletlenül mégis meghátrálásra kényszeríti a betolakodókat, mi van abban? Szerintem minden embert, aki Tethyr fái alá lép, a szívébe küldött nyíllal kellene fogadni, hogy azután az ezüst árnyak rágják le csontja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ellegzetes korlátoltság szól belőled – vetette oda Tűzróka, de ösztönösen felemelte egyik kezét, és az elfek hagyományos békejelét mutatta vele. Senki sem tudhatta biztosan, hogy mikor figyelik az ezüst árnyak. Csak egy roppant könnyelmű elf beszél ennyire félvállról ezekről a titokzatos lényekről vagy kockáztatja, hogy felkelti ritka, de halálos haragj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csak az Elmanesse és a Suldusk-törzs élt az erdőben. A fák között lakoztak még tündérszerűbb és még titokzatosabb Népek is. A </w:t>
      </w:r>
      <w:r>
        <w:rPr>
          <w:rFonts w:eastAsia="Times New Roman" w:cs="Times New Roman" w:ascii="Times New Roman" w:hAnsi="Times New Roman"/>
          <w:i/>
          <w:iCs/>
          <w:color w:val="auto"/>
          <w:sz w:val="22"/>
          <w:szCs w:val="22"/>
          <w:lang w:val="hu-HU" w:eastAsia="zxx" w:bidi="zxx"/>
        </w:rPr>
        <w:t xml:space="preserve">lytharik, </w:t>
      </w:r>
      <w:r>
        <w:rPr>
          <w:rFonts w:eastAsia="Times New Roman" w:cs="Times New Roman" w:ascii="Times New Roman" w:hAnsi="Times New Roman"/>
          <w:color w:val="auto"/>
          <w:sz w:val="22"/>
          <w:szCs w:val="22"/>
          <w:lang w:val="hu-HU" w:eastAsia="zxx" w:bidi="zxx"/>
        </w:rPr>
        <w:t>az inkább farkas, mint elf alakváltók már akkor Tethyrben éltek, amikor Tűzróka ősei még Cormanthor fái alatt jártak. Habár századok teltek el azóta, hogy a Hosszúfa-törzsből bárki is elf alakban látott volna lythart, időről-időre megvillant egy-egy ezüstös bunda, vagy hallani lehetett a lytharik kísérteties énekét, amint vágyódva száll a láthatatlan hold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ok közt vagy, Tamsin, de én a te helyedben óvakodnék ilyen magokat szórni a szélbe – folytatta Tűzróka. – Gondolj csak bele, hogy mi történne, ha az efféle szavak gyökeret vernének, és a Nép minden embert ellenségének tekint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elf vállat vont és félrenézett, de már elkésett: Tűzróka észrevette a szemében felparázsló tüzet, és hirtelen megértette barátja öccsének igazi természetét. Amit Tűzróka eddig a lobbanékony ifjú újabb kitörésének tekintett, valójában valami sokkal halálosabb volt: vak, indokolatlan és kérlelhetetlen gyűlö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ezért egy pillanatra szinte elkábította a Tamsinból áradó érzelem vadsága. Tűzróka nem szívesen gondolt arra, hogy mi lehet az eredménye annak, ha a Nép ifjúi közül túl sokan lépnek erre a keskeny ösvény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esebb beszédet és nagyobb iramot – közölte komoran Korrigash. – Az éj már nincs me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nem témaváltásnak szánta, csupán egyszerű tényközlésnek. Habár a három elf épp olyan jól látott éjjel, mint nappal, gyakorlati okok tették szükségessé, hogy még az éj beállta előtt elérjék a Tanács-ligetet. Az erdő tele volt veszedelmes lényekkel: ogrékkal, óriáspókokkal, farkasokkal, stirgekkel, sárkánygyíkokkal, sőt még egy-két valódi sárkány is akadt. Ezek a lények a sötétség leszálltával megéheztek, és könnyen előfordulhatott, hogy még az elfek is – maguk is vadászok – zsákmánnyá válha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okra és a szellemekre – szitkozódott Tamsin elfojtott hangon. Az ifjú elf futásnak eredt, és áttörtetett a páfrányokon és liánokon, ügyet sem vetve immár arra, hogy csendben maradjon, és letért a bal felé kanyarodó ösvén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korholása kimondatlan maradt, amikor meglátta a Tamsin kezében megvillanó tőrt. Az ifjú gyakran megérezte azt a veszélyt, amely az öregebb és bölcsebb elfek figyelmét elkerülte, és bár lobbanékony volt, sosem bocsátkozott harcba felelőtlenül. Tűzróka és Korrigash gyors, döbbent pillantást váltottak, majd fegyvert rán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f könnyed léptekkel suhant át a letaposott növényzeten, és csak a megtépázott liánfüggöny előtt torpantak meg, amely eltakarta szemük elől a Tanács-ligetet. Tamsin néhány lépéssel odébb állt, rézszínű arca furcsán elszürkült, és távolabb a teljes pusztulás képe tárult eléb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kori buja, fás liget most egy hanyag kereskedő táborhelyére emlékeztetett. A talaj egy nagy kerek foltban megfeketedett és kiégett, csupán megperzselt rőzsehalmok maradtak meg. A fákat és a köztük megbúvó otthonokat és termeket egymáshoz kapcsoló függőhidak most a megfeketedett fatörzsek mellett lógtak. Az elfek otthonai eltűntek, akárcsak lakóik. Tűzrókának elszorult a torka, amikor észrevette a fák maradványai között heverő megfeketedett cson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anács székhelyét teljesen elpusztították, és ezzel odalett minden remény, hogy az ostromlott Népet egyesíteni le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komor gondolatai megszakadtak, amikor valami puhán megérintette a vállát. Megfordult, és előtte ott állt a vadász, aki egy megfeketedett nyílszárat nyújtott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kiégett bókony között találtam. Nézd meg a jelölését – magyarázta Korrigas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ápillantott a vesszőre. A jelölés ismerősnek tűnt: három görbe vonás, amely egy stilizált tűzróka-virágot ábrázolt, azt az élénk színű virágot, amelyről a nevét kapta. A nyíl minden kétséget kizáróan az övé volt, de hogy veszíthette el? Egyetlen célpontot sem vétett el kisfiúkora 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tetlenkedve meredt barát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mberek – mutatott a szárra. – Nézd meg a hossz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ott és azonnal megértette. A nyíl szára egy vagy két ujjbeggyel rövidebb volt a kelleténél. Nyilván letörték, a cakkos végét simára igazították, és új nyílhegyet tettek rá. Mivel az erdei elfek minden kilőtt vesszőt összeszedtek és újra felhasználtak a vadászat során, ezt csakis egy ellenségük testéből téphették ki. Elképzelhető, hogy a nyilat egy sebesült ogréból vagy rémmedvéből szedték ki, de az efféle lények nem voltak elég eszesek ahhoz, hogy itt dobják el, tudva, hogy az elfek rábukkannak majd. Ez az emberek műv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zs a törzs ellen – jegyezte meg a vadász zord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etértése jeléül ismét bólintott. A legjobb elf vadászok és harcosok jegyét jól ismerték az erdőben, és nem minden elf jött volna rá a cselre, ha a földig rombolt településre téved. Bár elképzelhető volt, hogy valaki megpróbálja egymás ellen fordítani az elf törzseket, Tűzróka elképzelni sem tudta, hogy mi lehet a szörnyű tett valódi o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volt egy ember, aki feltehetően ismerte a válaszokat. Tűzróka felidézte magában a Bunlappal folytatott beszélgetést, és hirtelen rájött, hogy hol találhatja meg az e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ett Tamsinhoz, és kezét az ifjú elf vállára tette. Bűntudat ébredt benne, ahogy szemügyre vette a harcos holtra vált képét. Tamsin még egy zöldelfhez képest is sokkal többet kapott a tündérfélék adományából. Az ifjú nyilván olyan tisztán látta a mészárlást, mintha maga is jelen lett volna. Az efféle adomány épp annyira jelentett átkot, mint áldást, de Tamsin nem kerülhette el, mivel volt egy ikernővére, akivel képes volt gondolatok útján érintk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üzenned kell Hosszúfába – mondta neki Tűzróka. – A törzsnek a lehető leggyorsabban harci csapatot kell küldenie a Mohakőtől délre húzódó fákhoz. Harminc elf legyen ott, jelöletlen zöld vessz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parancsot még sosem adta ki – az elfek a „fekete villám” néven ismert nyilaikat ugyanis egy hosszadalmas és misztikus eljárás során készítették. Az elfek munkáihoz képest a zöld nyilak durvának és befejezetlennek számítottak – bár az elf íjakból kilőve így is halálosnak bizonyultak, de hiányzott belőlük az a rituálé, amely az erdő mágiájával ruházta fel a fegyvereket, és az elf harcos-vadászokat az otthonaikhoz kapcsolta, oly módon, ahogy azt egyetlen ember sem érthette meg – de még sok elf sem. Ám Tűzróka azt is tudta, hogy kérésének eleget tesznek, és azt is tudta, hogy ezt annak a nagy tiszteletnek köszönheti, amit törzsének vezetésével és döntéseivel vívott ki. Csak remélhette, hogy döntése nem árulja el népének belé vetett biz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orábban nem voltak elf rajtaütések, most majd lesznek – tette még hozzá halkan. – Megtámadjuk azt a birtokot, ahol az elfeket rabszolgasorban tart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re a szavakra Tamsin arca megváltozott – eltűnt vonásairól a megkínzottság, ahogy hajnali ködként párologtatta el gyűlöletének felkelő nap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örömmel továbbítom üzenetedet Tamarának – mondta komoran. – És azt is megüzenem, hogy sürgesse meg a harcosok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gy a gazdálkodás? – érdeklődött Arilyn, közömbösséget tette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látszólag elérték hatásukat és felbosszantották ifjú vendéglátóját. Hasheth herceg vészjósló pillantást vetett rá, majd sólyomszerű vonásai gyakorlottan és gyorsan fennhéjázó, nagyúri kifejezést öltöttek – Arilyn biztosra vette, hogy az arckifejezést a herceg a tükör előtt szokta gyakor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bá tűnt, hogy Hashethnek, az uralkodó pasa egyik fiatalabb fiának, nagy nehézségeket okoz, hogy becsvágyának és egzaltált énjének megfelelő életpályát találjon. Arilyn hónapokkal ezelőtt találkozott először a fiatalemberrel, amikor az orgyilkosként akart hírnévre és gazdagságra szert tenni. Azzal bízták meg, hogy végezzen egy másik orgyilkossal, akit véletlenül éppen Arilynnek hívtak. A félelfnek és Danilónak nagy nehézségek árán sikerült meggyőznie a büszke ifjút, hogy megbízatása valójában saját halálos ítélete, amelyet a céhmester azért adott, hogy eltávolítsa Balik fiát az orgyilkos céhből. Azóta Hasheth a szövetségesük lett, segített Arilynnek megkedveltetnie magát az orgyilkos céhben, és támogatta Danilót a palotán belül. Eközben pedig olyan elfoglaltságot talált, ami illett hozzá. A Kobzos ügynök szerepe tetszett az ifjúnak, mivel az intrikálást nagyra értékelték Tethyrben. Ám a kobzoskodás sem szerezte meg neki azt a vagyont és pozíciót, amire epekedett. Amióta otthagyta az orgyilkosok céhét, legalább egy tucat foglalkozásba belekóstolt már. Úgy tűnt, hogy a legutóbbi próbálkozás sem nyerte el jobban a tetszését, mint a korábbi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vakartam a trágyát és a sarat a csizmámról, és a vidéki kúriát a tiszttartóm gondjaira bíztam – jelentette ki Hasheth undorral. – A vidéki urak élete halálosan unalmas. Mi szükségem címekre és földekre, amikor az uralkodó pasa fia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k és a címek hatalmas előnyt jelentenének Hashethnek, gondolta magában Arilyn. Lévén, hogy egyike volt a fiatalabb fiúknak, aki ráadásul egy háremhölgytől született, rangja egy tehetséges kereskedőével ért fel, és jövője még ennyire ígéretesnek sem volt mondható. A félelf legutolsó számítása szerint Baliknak hét fia született törvényes feleségeitől, a háreméből pedig még tizenhárom vagy tizennégy. Hashethnek legalább egy tucat bátyja volt: még ha tökélyre fejlesztette volna is az orgyilkolás művészetét, akkor is számos évébe került volna, mire felküzdi magát a sor ele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gyütt érzőe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öld fontos, de Zazesspur gazdagsága főleg a kereskedelemből származik. Elgondolkoztál már azon, hogy kereskedőnek ál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felhúzta az or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űszeresnek? Tevekereskedőnek? Azt hiszem, még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ahhoz, ha egy hajózási céhnél tanonckodnál, egy olyan embernél, aki egyben a Lordok Tanácsának tagja? – kérdezett vissza a Kobzos. – A kereskedelem és politika kéz a kézben jár: éppúgy, ahogy a kard és a tőr kiegészíti egymást. És ez sehol sem igaz annyira, mint éppen Zazesspurban. Sokat tanulhatsz és összegyűjtheted azokat az eszközöket, amelyek hozzásegíthetnek a hatalomhoz. Akik a kereskedelmet irányítják, mindig hatalommal bírnak az uralkodók felett. És Inselm Hhune becsvágyó ember. Ha ügyesen csinálod, ő lesz az, aki a szekeredet a csillagokba röpí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bólintott, és fekete szeme elgondolkodva telepedett meg a nő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Kobzosok támogatják ezt a Lord Hhu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önyös hangsúllyal kérdezte, de Arilyn hallani vélte a fejében kattogó Gand-fogaskerék zaját. Világos volt, hogy a férfi rájött, a félelf nemcsak a pályafutását akarja előmozdítani ezzel a javaslattal. A Kobzos elfojtott egy kesernyés mosolyt. Hasheth jó volt, és egyre jobb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persze, hogy nem – mondta őszintén. – Ahogy azt már mondtam, Hhune becsvágyó ember. Okos dolog a Kobzosok részéről, hogy szemmel tartanak egy ilyen embert. Ám semmi se tiltja, hogy miközben ezt elvégzed nekünk, egyben saját előrejutásod is elősegíts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szemmel láthatóan tetszett a fiatalembernek. Felemelt egy ékköves palackot, előredőlt és töltött még egy kis bort Arilynnek. A félelf engedelmesen nagyot kortyolt az italból, és figyelmét ne kerülte el Hasheth szemének csillanása. Ezzel az átlátszó trükkel már jó párszor megpróbálkozott a herceg, remélve, hogy az erős calishitai bor lebontja a félelf tartózkodásának vastag falát, és sikerül ágyba vinnie a nőt. Arilyn minden hiúságtól mentesen tisztában volt vele, hogy gyönyörű, és már elég jól megszokta, hogy a férfiak vonzódnak hozzá. Hasheth egyszerre szórakoztatta és bosszantotta, mivel a fiatalember mindig úgy nyilvánította ki az iránta érzett csodálatát, mintha csak kegyet osztana. Arilyn szakértője volt annak, hogy miként mondjon nemet – repertoárja az ügyesen tettetett sajnálkozástól a gyomorra mért egyenesig terjedt –, de egyre nehezebb volt elhárítania Hasheth próbálkozásait és megőrizni hidegvé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rencséjére az ifjút láthatólag jobban érdekelte saját előmenetele, mint aktuális vág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érem atyámat, hogy segítsen Lord Hhune szolgálatába állni – egyezett bele Hashe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zt, de jobb, ha tudod, hogy Hhune valószínűleg részt vett az atyád elleni cselszövésben – figyelmeztette a Kobzos. – Még az is elképzelhető, hogy köze volt a céh ellened irányuló gyilkossági kísérletéhez. Szóval jól teszed, ha vigyázol a háta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vállat vont, mintha a múltbeli sérelmeket nem lenne értelme felhánytorga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Lord Hhune valóban becsvágyó, olyan útra lép, amilyenre csak akar – közölte.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i nem mondott gondolata – </w:t>
      </w:r>
      <w:r>
        <w:rPr>
          <w:rFonts w:eastAsia="Times New Roman" w:cs="Times New Roman" w:ascii="Times New Roman" w:hAnsi="Times New Roman"/>
          <w:i/>
          <w:iCs/>
          <w:color w:val="auto"/>
          <w:sz w:val="22"/>
          <w:szCs w:val="22"/>
          <w:lang w:val="hu-HU" w:eastAsia="zxx" w:bidi="zxx"/>
        </w:rPr>
        <w:t xml:space="preserve">Akárcsak én! </w:t>
      </w:r>
      <w:r>
        <w:rPr>
          <w:rFonts w:eastAsia="Times New Roman" w:cs="Times New Roman" w:ascii="Times New Roman" w:hAnsi="Times New Roman"/>
          <w:color w:val="auto"/>
          <w:sz w:val="22"/>
          <w:szCs w:val="22"/>
          <w:lang w:val="hu-HU" w:eastAsia="zxx" w:bidi="zxx"/>
        </w:rPr>
        <w:t>– hangosan csendült Arilyn fü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hozzáállása nem nyugtatta meg a félelfet. De legalább Hasheth gyakorlatiasnak bizonyult. Meg fog tenni bármit, ami becsvágyának előmozdításához szükséges. Amíg érdekei egybeesnek a Kobzosokéval, minden rendben lesz. Arilyn viszont nem volt benne biztos, hogy ez mindig így marad. Ám a becsület megkövetelte, hogy még valamire figyelmeztesse az ifj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hogy tévedek, Hasheth, de abból, amit láttam és hallottam, arra következtetek, hogy atyád uralma a végéhez közeledik. Nem lehet másként, ha továbbra is mellőzi a rengeteg becsvágyó tethyrit a déli udvaroncok kedv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újabb vállrándítással fogadta a szörnyű előrejel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özöm nekem ehhez? Túl messze állok a tróntól, hogy meggyászoljam annak bukását, és már régóta tudom, hogy a boldogulásomat máshol kell keresnem. Ám azért köszönöm a hírt. Most pedig térjünk rá kellemesebb témákra. Még egy kis b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nom kézmozdulattal és apró, merev mosollyal elhárította. Hhune és Hasheth jól összeillettek, és a félelf remélte, hogy élvezni fogják egymás társasá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nám, Hasheth – búgta a kurtizánok rekedtes, buja hangján –, de a te társaságodban nem merek túl sokat inni. Attól tartok, hogy a végén még nem tudnék viselk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zesspur üzletei alkonyatkor bezártak, de Garvanell Csodás Balzsamának hátsó szobájában a munka változatlan lendülettel folytatódott. A fényűző bolt, amely a gazdagokat látta el illatos olajokkal és álgyógyitalokkal, és a számadó terem, ahol az írnokok jegyezték be a napi bevételt, még nem volt minden: Garvanell fenntartott egy saját szobát magának, ahol másfajta, személyesebb ügyleteket bonyo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vanell földműves családból származott, a távoli Bíbordombok vidékéről. Ám már kora gyerekkorától kezdve nyilvánvalóvá vált, hogy nem marad sokáig ebben az elszigetelt és egyszerű környezetben. Az istenek csinos arccal és egyfajta behízelgő sármmal áldották meg. Jól boldogult szerény adottságaival és saját előnyére kamatoztatta ezeket az idősebb, gazdag nőknél. Lépésről lépésre jutott egyre feljebb, míg végül feleségül nem vett egy tehetős zazesspuri özv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sége nála jó húsz évvel idősebb, testes és kimondottan csúnya nő volt. Ám ezen kívül az élet minden mással kárpótolta. A nő virágzó üzletet és egyre fokozódó kártyaszenvedélyt tudhatott magáénak. Mivel sokkal gyakrabban nyert, mint vesztett, Garvanell örömmel vette, hogy felesége nem vele tölti az idejét. Átvette az illatszerboltot és folytatta a virágzó üzletmenetet. Habár fizetésének kevesebb mint a felét tette ki a pénzjövedelem, még így is elég haszna maradt, hogy fenntarthassa a látsz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kopogtattak Garvanell ajtaján, majd valaki elsuttogta a jelszót, ami legfrissebb fizetségének érkezését jelentette. Korosodó feleségének megvolt a maga kedvtelése – és neki is az öv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fümkereskedő kinyitotta az ajtót, és szemügyre vette az ifjú nőt, akit kedvenc ügyfele küldött. Gyakran hangoztatta, hogy előnyben részesíti az újdonságot, és ez a nő legtöbb elődjénél egzotikusabb volt – mandulaformájú szeme és élénk színű selyemturbánja arról árulkodott, hogy a messzi Keleten született –, de kételkedett benne, hogy ügyfele ekkora gondot vett volna a vállára. Szerencsére a Minotaurusz Pézsmaolajat nem volt könnyű beszerezni, de még a skrupulusoktól mentes lantani alkimisták által készített hamisítványokat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elépett a szobába, és a lámpafény megcsillant halvány színű bőrén, amely a ritka shou-i porcelánokat idézte. A kereskedő szívverése felgyorsult: valódi, hamisítatlan kincs állt előtte! Egy pillanatig Garvanell szinte azt kívánta, bárcsak ugyanezt elmondhatná a Minotaurusz Pézsmaolajról is, amivel megvette ezt a szép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vanell bezárta az ajtót, és Ilmater templomának harangjai éppen ekkor ütötték el az éjfélt. A kereskedő grimaszolt egyet. A templom vagy egy háztömbnyivel odébb volt, de az éjszakában a harangok fülsiketítően bongtak. A nő felé fordult, hogy úgy tegyen, mintha bocsánatáért akarna esedezni, de megdermedt, szeme pedig tágra nyílt döbbenetében és félelm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vette turbánját és kesztyűit. Lassan, megfontolt mozdulattal ajkához emelte karcsú ujját, és letörölt egy keveset az arcát borító elefántcsontszínű krémből, felfedve alatta pirospozsgás bőrét. Még mielőtt Garvanell mozdulhatott volna, tőrt rántott elő ruhája fodrai közül, és rá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nő apró és karcsú volt, támadásának gyorsasága és dühe a földre lökte a kereskedőt. A támadó ráugrott a férfi mellkasára, és rátelepedett, miközben térdével a padlóhoz szorította annak karjait. Egyik kezével megmarkolta Garvanell haját és hátrarántotta fejét, tőrét pedig élével nekifeszítette a torkának. A nő előrehajolt, és ajkát a férfi füléhez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szkének kellene lenned – közölte a támadó. – Minden krémet és illatszert nálad vettem. Rájöttem, hogy a lepedők között letörlődnek, de még egyetlen férfi sem élt elég sokáig, hogy panaszt tegyen e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rvandell torkát összeszorító bénító félelem végre eltűnt, és a kereskedő segítségért kezdett sikolt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hagyta, hogy a kereskedő vonyítson, mivel Ilmater templomának harangjai teljesen elfojtottak minden hangot. Az éjfélt jelző kongatásokat hangosan számolta és súgta a férfi fülébe. Amikor eljött az utolsó kondítás, oldalra gördült, és közben a tőrt lefelé és keresztbe rán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talpra szökkent és rámeredt a halott kereskedőre. Nem érzett sem örömet, sem sajnálatot. Egy újabb fecsegővel kevesebb. Megölése szükséges volt, éppen úgy, ahogy a húst hozó vadászat is szükséges. Ez könnyű gyilkosság volt – mint ahogy a legtöbb annak bizonyult. Ebben a puhány és dekadens városban Menyét héja volt a galambo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nvedély népének ismertetőjele volt, mégis kevesen helyeselték Menyét foglalkozását és módszereit. Pedig ő csak azt tette, amit tehetett. Ám ahogy múlt az idő, és a dolgok egyre zavarosabbá váltak, rá kellett ébrednie a választott út hiábavalóságára. Hiába rendelkezett remek képességekkel, nem mérkőzhetett az intrika rétegeivel, és elméje sem tudta feldolgozni a cselszövések és ellenlépések bonyolult hálózatát, amely Tethyr mindennapjait alkotta. Ha valaha is meg akarja találni és el akarja pusztítania azt, akit keres, segítőtársra lesz szük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égre van szükségem – morogta dühösen, mivel a büszke és vad nő nem szívesen ismerte be az igazságot. A puszta gondolat taszította, de Menyét elszánta magát, hogy megtesz bármit, amivel népét szolgál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segítséget találni még nehezebb lesz, mint beismerni azt, hogy szüksége van rá. Menyét sokat megtudott Tethyrről és népéről, de fogalma sem volt, hogy hova forduljon, és nem ismert senkit, akibe bizalmát veth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mondhatatlanul kiábrándult nő felvette kesztyűit és turbánját a padlóról, és felöltötte őket. Azután elsimította a sminket az arcán, hogy elrejtse igazi bőrszínét. Mikor álcája ismét tökéletes volt, kisurrant a boltból, és nesztelenül megindult a legközelebbi kocsma felé. Zazesspuri tartózkodása alatt megtanulta azt, hogy valószínűleg hasznosabb értesülésekre bukkan a tavernákban, mint tanácstermekben. Talán ma éjjel megfogan benne az ötlet, amire szüksége lesz ahhoz, hogy befejezze választott küld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 hasadt a dombok felett, hosszú aranyszín árnyakat vetve a buja és termékeny tájra. Lord Inselm Hhune mélységes elégedettséggel tekintett végig az előtte elterülő vidéken. Kúriája egy magas domb tetején állt, és dolgozószobájának erkélyéről szemet gyönyörködtető látványban volt ré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birtoka furcsán formált kiskirályság volt – apró, gondosan megművelt gazdaságok terültek el a Sulduskoon-folyó mindkét partján, több mérföldön át. Az elrendezés nem a véletlen műve volt: Lord Hhune ezáltal bizonyos fokú ellenőrzést tudott gyakorolni a folyónak ezen a szakaszán a kereskedelem felett. Északon Hhune a Kereskedelmi Útként ismert, ledöngölt keskeny földsávot látta, azon túl pedig Zazesspur háztető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még csak kora nyár volt, a környék termékeny földjei és dél felé a Bíbor-dombok vidéke már buján zöldellt. Nyugatra a tenger húzódott, és Hhune a csillogó napfényben éppen csak ki tudta venni a messzi hullámokat. A kereskedő jelentős hasznot húzott a földművesek munkájából, és még többet keresett a tengeren. A kereskedő és a befolyásos zazesspuri Hajósok Céhének céhmestere olyan hatalomra és gazdagságra tett szert munkásai révén, amely messze túlszárnyalta kezdeti álmait. Ami egykor távolba vesző álmodozásnak tűnt, most mérföldkővé degradálódott a még hatalmasabb célok felé vezető út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reméltó, hogy a becsvágy miként képes mindig egy lépéssel a siker előtt járni – mélázott el a tethyri hangosan. – Egy ilyen napon minden lehetségesnek tű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aján felhangzó határozott kopogtatás kirángatta a nagyurat kellemes gondolatai közül. Egy pillanatra harag villant át Hhune arcán, ahogy a zavar lehetséges forrásán töprengett. Ekkor azonban már eszébe jutott minden, és lassan mosoly derengett fel hatalmas bajsza sarkában. Új tanonca jött, hogy jelentést tegyen, és elhozza szokásos ajándékát. Hhune roppant kíváncsi volt, hogy vajon Balik pasa fia milyen ajándékot tart méltónak új mester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be – parancsolta, és válaszul az ajtó olyan erővel vágódott ki, hogy nekicsapódott a fa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a Balik házi gárda bíbor tunikájába és kamáslijába öltözött fegyveres lépett a szobába. Két oldalról fogták közre azt az aranyhajú, karcsú nőt, akinek enyhén hegyes fülei elárulták, hogy félelf. Egyszerű, hosszú ruhát és kiskabátot viselt, de a melléhez szorított apró ezüstlant réginek és értékesnek tűnt. Nyilvánvaló volt, hogy nem szabad akaratából jött. Bájos arca megdermedt, szeme annyira kitágult a rémülettől, hogy szinte már feketé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Hhune szólhatott volna, az ifjú Hasheth herceg előrenyomakodott a hármas mellett és meghajolt. A megvetést súroló gőgösség érződött ebben a mozdulatban: az arcátlanság természetesen nem kerülte le Lord Hhune figyelmét. A nagyúr csak nagy nehézségek árán nyelte vissza dühös kifakadását. Hhune alacsony sorból származott, és a legkisebb lekicsinylést is komolyan zokon vette. Ám a haszon mindig fontosabb volt a büszkeség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d előtt látod az ajándékomat – kezdett bele a fiatalember, a félelf zenész felé intve. Gyorsan, ellentmondást nem tűrő mozdulattal emelte fel kezét. – Nem a nőt hoztam. Azokból minden kétséget kizáróan bőséges készlettel rendelkezel. Az ajándékom ennél jóval értékesebb: értesülésekkel szolgál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ele – mondta a nagyúr kimért hangon. Habár az ifjúnak láthatólag hiányzott az ítélőképessége (sosem számított bölcs dolognak felingerelni egy bárdot vagy rosszul bánni vele), mégis ígéretesen indított: Lord Hhune sokféle áruval kereskedett, és az információ sem tartozott a megvetendő árucikkek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últ éjjel hallottam ezt a nőt énekelni: egy Északról származó, új dalt zengett. Fontosnak éreztem, hogy halld – közölte Hashet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intett az őröknek, akik elengedték a nő karjait. A félelf megbotlott. A nagyúr előreugrott és elkapta, mielőtt eleshetett volna. Grófnőknek kijáró megtiszteltetéssel vezette egy közeli karosszék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dja őszinte bocsánatkérésem, kedves hölgyem, amiért ilyen udvariatlan módon hozták elém. Viszont szívesen meghallgatnám a dalt, amelyről túlzottan lelkes tanítványom beszélt. De könyörgöm, először pihenjen, és fogadjon el egy kis frissítőt. A Zazesspurtól idáig tartó út igencsak kimerítő lehetett, nem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mindenféléről összevissza fecsegett, miközben meghúzta a hímzett csengőzsinórt. Nyájassága elérte a kívánt ha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szültség lassan eltűnt a félelf arcáról, és lassan öröm, sőt büszkeség váltotta fel, ahogy megértette, hogy nem fogolyként, hanem becsben tartott vendégként van je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illanatokon belül megjelent egy szolga, kezében borral, gyümölcsökkel és édes kenyérrel teli tálcával. Lord Hhune intett a szolgának, hogy elmehet, és maga szolgálta fel a frissítőket. Majd rövid és gépies imát mormolt Silvanusnak, Szúnának és Ilmaternek – az ország kedvenc isteneinek – és tósztot mondott Balik pasa egészségére. Hhune nem született ugyan nemesnek, de nagy gondot fordított az illemszabályok elsajátítására, és már-már vallásos hevülettel ragaszkodott hozzájuk. Senki se mondja </w:t>
      </w:r>
      <w:r>
        <w:rPr>
          <w:rFonts w:eastAsia="Times New Roman" w:cs="Times New Roman" w:ascii="Times New Roman" w:hAnsi="Times New Roman"/>
          <w:i w:val="false"/>
          <w:iCs w:val="false"/>
          <w:color w:val="auto"/>
          <w:sz w:val="22"/>
          <w:szCs w:val="22"/>
          <w:lang w:val="hu-HU" w:eastAsia="zxx" w:bidi="zxx"/>
        </w:rPr>
        <w:t>ról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udvariatlan és közön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árdot felbátorította Hhune udvariassága, még flörtölt is egy kicsit vele két korty fűszeres bor között. Közben Hasheth az udvari módihoz szokott emberek türelmével várakozott. Ahogy azonban az illem lehetővé tette, az ifjú herceg rátért az üzle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lgathatjuk már azt a dalt?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visszafojtott egy türelmetlen felfortyanást, és a nőhö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érzi, hogy készen áll, nagy megtiszteltetésnek vennénk, ha elénekelné azt a d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erény mosollyal nyúlt lantjáért, és néhányszor megpendítette a húrokat. Lejátszott néhány csengő dallamot, majd éneke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ladát zengett, és ahogy a történet kibomlott, Hhune megértette, hogy ifjú tanítványa miért vágyott olyan mohón arra, hogy meghallgassa. Árulásról és fondorlatról szólt, meg egy hősies ifjú bárdról, aki felderítette azt a cselszövényt, amely belülről zúzta volna szét a Kobzosok szervez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ok. Lord Hhune a bajkeverő északiak titkos szervezetének puszta említésére a fogait csikorgatta. Hírek keringtek arról, hogy a Kobzosok körüludvarolták Balik pasát, de a város uralkodója elutasította őket, mint ahogy az összes északi udvaron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ég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gyakran eltöprengett azon, hogy a Balik pasa megbuktatását célzó terv miért vallott kudarcot. Olyan körültekintően szervezték meg, és olyan hibátlanul vitték keresztül. Ám a legfőbb összeesküvőt mégis holtan találták, és a pasa olyan törvényeket hozott, amelyek komolyan korlátozták a céhek hatalmát. A cselszövés híre eljutott Hhune fülébe, de bármennyire próbálkozott is, képtelen volt kideríteni, hogy ki lehetett a köpönyegforgató áru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hune hátradőlt karosszékében, és gondolataiba merülve méregette a félelf bárdot. Kobzosok működnek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Zazesspurában! Megborzongott, amikor arra gondolt, hogy ez a fortélyos társaság is felkerül azok egyre hosszabbodó listájára, akik hatalomra vagy befolyásra törnek Tethyrben. Ügynökeiket azonnal el kell távolítani, még mielőtt Hhune hosszú távú terveit felfedeznék, és romba dönte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ant utolsó ezüstös akkordjai is elhaltak, a nagyúr rámosolygott a bár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et a dalért, drága hölgy. A tiszttartóm megjutalmazza előadásáért és kárpótolja fáradalmaiért. De kérem, előbb mondja el, hol hallotta ezt a roppant érdekes történ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avernában, nagyuram, éppen úgy, ahogy a tanítványa – mondta a félelf. – Sokfelé éneklik ezt a dalt. Ám azt mondják, hogy a balladát Tethyrbe az a Kobzos hozta, aki a dalt í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udja, hogy hívják ezt a Kobz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nagyúr. De az a hír járja, hogy a dalt saját magáról í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tőrdöfésként hasított Hhune-ba. Valóban, ahogy most felidézte magában a balladát, a „bárd” személye sajgóan nyilvánvalóvá vált. A zeneszerző és a hős minden kétséget kizáróan egy és ugyanaz volt – a ballada túlságosan öntömjénező volt, hogy másként lehessen! És a hős leírása nagyon emlékeztetett valakire, akit Hhune ismert – nem nagyon ugyan, de a kelleténél sokkal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gondosan lenyelte válaszát. Újra behívta szolgáját, és a félelfet a gondjaira bízta, utasítva, hogy vendégével a legnagyobb udvariassággal bánjon, és gondoskodjon számára kíséretről, vissza a váro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zzel végzett, Hhune becsukta az ajtót, és leült, szemközt figyelmes tanítványával. A nagyúr immár tudta, hogy ki a Kobzos ügynök. Olyasvalaki, akiről mindvégig gyanítania kellett volna. Egy jövevény, egy északi, egy gazdag ifjú, aki Vízmély egyik gazdag kereskedőcsaládjából származott – mindez bőséges okot szolgáltatott volna a gyanakvásra. A Kobzosok a mestertolvajok pimasz hidegvérével a nyílt színen rejtették el ügynöküket. Ki sejthette, hogy ez a felületes ifjú, aki a balladát szerezte – megjelenése alapján piperkőc és ostoba fickó – valójában a bohócruhába bújt vipe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óval, ki gyanakodott volna Danilo Than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most már csak azt akarta tudni, hogy Hasheth miként jutott az értesülés birtok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sát érdekelni fogja, hogy ezek a bajkeverő északiak királysága területén működnek – kezdte Hhune, lépésről lépésre tapogató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udja – közölte az ifjú fagyosan. – Az a hír járja, hogy ez az úgynevezett bárd közvetlenül apám fülébe zengi meséit. És ez nem tetszik nek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bölcs ember az, aki elfogadja az értékes ajándékot, még ha az ellenségtől származik is – jelentette ki a nagyúr óvatosan. Óvakodott attól, hogy egyetértsen Hasheth durva közlésével. Akár csapda is lehetett, és nem örült volna, ha a fiatal törtető rögvest apjához rohan és beszámol arról, hogy Hhune nem ért egyet az uralkodó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jándékozás megtörtént. Többé nincs szükségünk erre az emberre – folytatta Hashe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hagyta, hogy a kérdés a levegőben lebegjen, és alaposan szemügyre vette az ifjút, ahogy az a válaszon rágódott. Volt valami a fiatalember tekintetében, ami felkeltette Hhune érdeklődését. Bármiféle adottságokkal rendelkezett is Hasheth, érzelmeit még nem tanulta meg palástolni. Hhune biztosra vette, hogy közte és a Kobzos között valami személyes ügy is megbúj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a te szolgálatodban állok – mondta Hasheth, gondosan megnyomva minden szót. – Nekem úgy tűnik, hogy nem szolgálná az érdekeidet, ha egy Kobzos maradna a céhek köze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ámos kérdésre választ ad, gondolta magában somolyogva Hhune. A palota értesült a céhek Balik elleni cselszövéséről. Még az is lehet, hogy azért helyezték Hashethet ide, az ő szolgálatába, hogy értesüléseket szerezzen – talán maguknak a Kobzosoknak. Jól van ez így – a hírek mindkét irányban áramolh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hátradőlt szék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emberismerőnek tartom magam. Te ismered ezt a Kobzost. Valami miatt orrolsz rá, valami személyes ügy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képe villant a nagyúr elméjébe: egy csinos szőke fiatalember képe, amint táncot lejt egy fogadáson ,és elbűvöli az udvar hölgy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gy nő? – következtetett agyafúrtan Hhune, és megérzése igaznak bizonyult, mert a herceg szemében dacos sértettség villant fel egy pillanatra. – Tehát egy nő. Te pedig el akarod távolítani a riváliso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lyen egyszerű az ügy. De még ha így is lenne, tanítványod akkor sem cselekedne a jóváhagyásod nélkül – mondta Hasheth merev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Tegyük fel, hogy megkapod. Mit ten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bérelnék miden orgyilkost a céhben, hogy a lehető leggyorsabban vadásszák le – jelentette ki az ifjú fagyosan. – Nemcsak személyes ügyről van szó. Az áruló halála minden aranyat meg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a fejét csóv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három napot – felelte. – Az ifjúnak hatalmas barátai vannak Vízmélyén, és súlyos következményekkel járna Tethyrre nézve, ha túl gyorsan lépnél fel. Hagyd, hogy a ballada elvégezze munkáját, mielőtt lesújtanánk. A Kobzosok aligha bosszulnak meg egy olyan ügynököt, aki saját magát árulja el a dal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ballad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lolni fogják Zazesspur minden kocsmájában – fejezte be a mondatot Hhune határozottan. – Higgy nekem. – A nagyúr elővett egy nagy aranypénzt a zsebéből, és odapöckölte tanítvány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ügyesen elkapta az érmét és szemügyre vette. Vállának merev, büszke tartása megrogyott, és Hhune-ra emelt tekintete elkerekedett a csodálattól és a valódi tisztelet első jelé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m, felismered az érmén szereplő jelzést – közölte szárazon a nagyúr. – És ezt is jól is teszed, mivel atyád főként a Pajzslovagoknak köszönheti hatalmát. Ha a szolgálatomba lépsz, tudnod kell azt is, hogy milyen szerepet töltök be ebben a hatalmi csoportosulásban, és hogy mennyit érsz nekem. Ez az érme azt jelzi, hogy a Lovagok egyik ügynöke vagyok, de a valódi árfolyamot az </w:t>
      </w:r>
      <w:r>
        <w:rPr>
          <w:rFonts w:eastAsia="Times New Roman" w:cs="Times New Roman" w:ascii="Times New Roman" w:hAnsi="Times New Roman"/>
          <w:i/>
          <w:iCs/>
          <w:color w:val="auto"/>
          <w:sz w:val="22"/>
          <w:szCs w:val="22"/>
          <w:lang w:val="hu-HU" w:eastAsia="zxx" w:bidi="zxx"/>
        </w:rPr>
        <w:t xml:space="preserve">információ </w:t>
      </w:r>
      <w:r>
        <w:rPr>
          <w:rFonts w:eastAsia="Times New Roman" w:cs="Times New Roman" w:ascii="Times New Roman" w:hAnsi="Times New Roman"/>
          <w:color w:val="auto"/>
          <w:sz w:val="22"/>
          <w:szCs w:val="22"/>
          <w:lang w:val="hu-HU" w:eastAsia="zxx" w:bidi="zxx"/>
        </w:rPr>
        <w:t>képviseli. Ezzel a pénzzel egy becsvágyó ember hatalmat vásárolhat magának. Értesz en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agyúr – helyeselt lelkesen Hashe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Azt is meg kell értened, hogy ezeken a déli területeken kevés olyan dolog történik, amelyet a Lovagok nem terveztek meg, és amelyből nem származik hasznunk. Északon nem így áll a helyzet. Ez megváltozhat, ha sikerül ügynököket csempésznünk a Kobzosok közé, akik értesülésekkel szolgálnak ezekről az északi bajkeverőkről. Mit gondolsz, kivitelezhető egy ilyen terv?</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nagy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felfigyelt a herceg hangjából kicsendülő magabiztosságra és látta, ahogy a másik büszkén és határozottan felszegi állát. Szóval a kellemetlen Thann mellett van egy másik Kobzos is, mélázott el magában Hhune, méghozzá olyasvalaki, akit ő is ismer. Talán az a nő, akinek kegyeiért Hasheth hajlandó elárulni egykori szövetsége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obzos nő nagyon szép, igaz? – kérdezte félvállról Hhu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stennő, nagyúr – bukott ki a hercegből, majd összeharapta ajkát, amikor ráébredt, hogy mit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kunc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dekelnek a kedvteléseid. Még csak a nevét sem akarom tudni ennek másik Kobzosnak – legalábbis egyelőre. Tegyél meg mindent, hogy elnyerd a bizalmát. Szolgálj neki hasznos értesülésekkel. Ha így teszel, jól szolgálsz en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lesz, ahogy kívánod, Lord Hhune – helyeselt a herce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aki valóban értett az emberekhez, nem kételkedett benne, minden úgy történik, ahogy megbeszélték. Felismerte a becsvágy tüzét, és ritkán látta olyan hevesen lángolni, mint Hasheth fekete szemében. Az ifjú minden tőle telhetőt megtesz, hogy elősegítse saját üg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felállt, jelezve, hogy a meghallgatás véget 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visszatérsz a városba. Achnibot, az írnokomat, már utasítottam, hogy oktasson neked hajózási ismereteket. Tanulj szorgalmasan. Majd még beszélünk, amikor visszatér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térsz, nagyú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nyáron Vízmélyére utazok a nyárközépi vásárra, és hogy meghallgassam ottani ügynökünk, egy bizonyos Lucia Thione beszámolóját, aki mind az üzleti, mind a társasági életben magas rangot foglal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t láthatóan lenyűgözte a dolog, éppen úgy, ahogy azt Hhune tervezte. A Thione-család rokonságban állt a tethyri királyi házzal. A királyi család bukása után csak kevesen úszták meg a mészárlást. Az, hogy a túlélők egyike a Pajzslovagokkal szövetkezett, még csillogóbb fénybe vonta a titkos társa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nek – még a hűségnek is – megvolt az ára. Hhune elküldte az ifjút, és egy pillanatig sem kételkedett benne, hogy immár ő a büszke herceg új gazdája – a hercegé, aki eddig a Kobzosok megbízható szövetségese volt. Úgy ítélte meg, hogy jó üzletet kö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lassan telt Arilynnek – bármennyire akarta is, képtelen volt kiűzni gondolatai közük az Assante kincstárában látott elf harcosnő képét. Amikor végre elaludt, álmait ismeretlen ősének arca és elf hangok kórusa kísértette – az utóbbiak azt követelték, hogy tegye jóvá a méltánytalanságot, amely a kardforgatónőt érte. Arilyn hajnal előtt ébredt – a hangok még mindig a fülében csengtek, és a félelf szentül meg volt győződve róla, hogy az éjszakai látomást nemcsak saját felháborodása idézte elő. Az álomnak olyan hátborzongató íze volt, amit Arilyn már több mint két éve nem tapaszt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önkéntelenül is az asztalon karnyújtásnyira heverő, meztelen holdpengére tévedt. Arilyn habozva érintette meg a kardot. Ahogy várta, a mágia nyughatatlan hulláma csapott a ke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visszarántotta bizsergő markát. Majd sóhajtott, és a kardot visszalökte ősrégi tokjába. Ezután lerúgta magáról takaróját és felállt, gyakorlott mozdulatokkal csatolva fel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ítlábas, kizárólag vékony nadrágot, tunikát – és persze a holdpengét – viselő Arilyn odalépett az ablakhoz. A város még aludt, leszámítva azokat, akik az éj leple alatt intézték ügyeiket – mint ahogy ő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osszú ideig állt a torony ablakában, és mit sem látó szemekkel bámulta Zazesspur háztetőit, miközben azzal küszködött, hogy elfogadja azt, amiről tudta, hogy igaz. Több mint két éves szünet után a holdpenge esszenciája, az árnyékelf, nyugtalanná vált. A mágikus kard szelleme ismét követelni kezdett valamit a félelftől, aki parancsol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utoljára ez történt, több mint húsz Kobzos halt meg, mielőtt Arilyn végre felismerte a kard hangját. Tudta, hogy mi az ára annak, ha figyelmen kívül hagyja a holdpenge figyelmeztetését, ám a napkelte színei már elhalványultak az égen, mire eldöntötte, hogy mit fog tenni. Szinte egész délelőttje ráment, mire késze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nem tartotta magát gyávának. Már fiatalon harcolt fegyveresekkel, mindenféle szörnyetegekkel, látta a háborúnak nevezett elhúzódó rémséget, amikor a tujgan horda ellen küzdött. A csillagok alatt valójában egyetlen dolog volt, amitől Holdpenge Arilyn félt: az oldalára kötött kardban rejtőző ismeretlen er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mágiájának egyes elemeit a félelf megértette és ügyesen fel is tudta használni. A holdpenge figyelmeztette a veszélyre, természetfeletti fürgeséget és erőt adott, számos álcát ölthetett a segítségével, és felruházta a tűztől való védelemmel, ami már többször megmentette az életét. Arilyn csupán önnön tükörképétől, az árnyékelftől rettegett. De mi egyebet tehetne, minthogy megidézi az árnyékelfet, és megtudja tőle azt, amire kívánc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fogta a holdpenge markolatát és hosszú, nyugtató sóhajjal kivonta a kardot. Az elf penge szisszenve röppent elő a hüvelyből, és csillogva verte vissza a vakító délelőtti napfényt, ahogy Arilyn mindkét kezével fogva a magasba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elő – mondta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ból halvány azúrszínű köd emelkedett fel és örvénylett a levegőben, felvéve az ismerős, de szellemszerű alakot. A Kobzos kardja lefelé mozdult, míg annak hegye a fapadlóhoz nem ért, de Arilyn szinte észre sem vette, mivel tekintete az előtte alakot öltő képmásra ta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z az érzése támadt, mintha önnön tükörképét látná egy holdfényes tócsában. Majd az árnyékelf kilépett a ködből és megállt előtte – épp annyira tömörnek és halandónak tetszett, mint maga Arilyn. A Kobzostól eltérően azonban úti ruhát viselt – a viseltes, de kényelmes csizmákat és a bricseszt, amelyeket Arilyn annyira kedvelt, amikor egyedül saját feje után m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és az árnyékelf egy hosszú pillanatig ünnepélyes-komoran méregette egymást. Arilyn fejébe egy furcsa gondolat hasított – meg akarta vakarni az orrát, hogy lássa, vajon az árnyékelf követi-e a mozdulatot. A dolog abszurditása halvány mosolyt csalt az ajk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újra itt, nővérem – szólalt meg az árnyéka, tökéletesen utánozva Arilyn alt hangját. – Azt reméltem, hogy jóval hamarabb előszólítasz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karba fonta kezét, és rámeredt a jelenés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dolgo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 mosoly villant fel az árnyékelf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magadat hibáztatod azoknak a Kobzosoknak a haláláért, bár a kéz, amely végzett velük, az enyém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különbség? – kérdezte Arilyn keserű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Legalábbis egy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félelf szemöldöke értetlenül összeszaladt. Számos kérdése volt – logikusnak tűnt, hogy innen kezd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eszem, nem akarod megmagyará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jobban, mint ahogy te </w:t>
      </w:r>
      <w:r>
        <w:rPr>
          <w:rFonts w:eastAsia="Times New Roman" w:cs="Times New Roman" w:ascii="Times New Roman" w:hAnsi="Times New Roman"/>
          <w:i/>
          <w:iCs/>
          <w:color w:val="auto"/>
          <w:sz w:val="22"/>
          <w:szCs w:val="22"/>
          <w:lang w:val="hu-HU" w:eastAsia="zxx" w:bidi="zxx"/>
        </w:rPr>
        <w:t xml:space="preserve">hallani </w:t>
      </w:r>
      <w:r>
        <w:rPr>
          <w:rFonts w:eastAsia="Times New Roman" w:cs="Times New Roman" w:ascii="Times New Roman" w:hAnsi="Times New Roman"/>
          <w:color w:val="auto"/>
          <w:sz w:val="22"/>
          <w:szCs w:val="22"/>
          <w:lang w:val="hu-HU" w:eastAsia="zxx" w:bidi="zxx"/>
        </w:rPr>
        <w:t>akarod a magyarázatot – felelte az árnyékelf, váratlan humorérzékről téve tanúbizony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íváncsian húzta fel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kár én is mondhattam volna – jelentette ki. – Mi vagy te? Te vagy a holdpenge, vagy te én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 és egyik sem. – Az árnyékelf szünetet tartott, mintha csak gondosan megválogatná szavait. – Tudod, hogy a holdpenge minden egyes viselője egy új képességgel ruházza fel a kardot, de nem érted, hogy ennek a képességnek mi a forrása. Eltérően a korábbi holdharcosoktól, neked nem mondták el a holdpenge titkait, mielőtt megkaptad a kard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d el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ilyen egyszerű – figyelmeztette az árnyékelf. – A holdpengék ősi elf ereklyék, és a készítésük misztériumait nem lehet szavakkal leírni. Éppúgy nem, mint ahogy nem tudnám elmondani neked, hogy milyen az a dal, amit még sosem hallottál, vagy milyen az a szín, amit még sosem lát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fogtam. Gyerünk tovább – vetette oda Arilyn nyer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rá kell mutatnom, hogy a holdpenge még gyerekként fogadott el, arról nem is beszélve, hogy te lettél az első félelf, aki valaha is ilyen kardot örökölt! Ez nem volt könnyű döntés, de a kard előre látta, hogy nagy szolgálatot tehetsz a Nép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kapu – mormogta Arilyn, megnevezve az Örökszigetre nyíló mágikus átjárót, amelyet megtalált, és amelynek védelmében harc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s még sokkal több – bólintott az árnyékelf rejtélyesen. – Ahogy elfogadott, lassan ráhangolódtál a kardra. Ez hívott engem életre. Jobb magyarázat híján, én vagyok a karddal való egyesülésed megtestesülé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Minden holdpengében rejtőzik olyasvalaki, mint 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re és a csillagokra! Dehogy! Az árnyékelf megalkotása és megidézése az egyik olyan képesség, amellyel felruházták a kardot. Méghozzá Zoastria műve – tette hozzá az árny halk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az árnyékelf hangjában, ami arról győzte meg Arilynt, hogy így hívják az alvó harcos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ezért vannak ilyen álmaim. A Kobzos Gyilkos óta nem voltak ilyen látomásaim! De miért kavarta fel őket Zoastria megtalálása, ha te a karddal való </w:t>
      </w:r>
      <w:r>
        <w:rPr>
          <w:rFonts w:eastAsia="Times New Roman" w:cs="Times New Roman" w:ascii="Times New Roman" w:hAnsi="Times New Roman"/>
          <w:i/>
          <w:iCs/>
          <w:color w:val="auto"/>
          <w:sz w:val="22"/>
          <w:szCs w:val="22"/>
          <w:lang w:val="hu-HU" w:eastAsia="zxx" w:bidi="zxx"/>
        </w:rPr>
        <w:t xml:space="preserve">egyesülésem, </w:t>
      </w:r>
      <w:r>
        <w:rPr>
          <w:rFonts w:eastAsia="Times New Roman" w:cs="Times New Roman" w:ascii="Times New Roman" w:hAnsi="Times New Roman"/>
          <w:color w:val="auto"/>
          <w:sz w:val="22"/>
          <w:szCs w:val="22"/>
          <w:lang w:val="hu-HU" w:eastAsia="zxx" w:bidi="zxx"/>
        </w:rPr>
        <w:t xml:space="preserve">vagyis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egyesülésem megtestesülése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csak elődeid, te is felruháztad egy bizonyos képességgel a holdpengét – folytatta az árnyékelf szelíden. – Olyan képességgel, amely személyiségedet és szükségleteidet tükrö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lat vont, amivel jelezte türelmetlenségét az árnyékelfnek, egyben közölte is vele, hogy olyasvalamit mondjon, amit eddig még nem tu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holdpengéket erős mágia járja át, és miden hordozóval egyre nő a hatalmuk. De mint a mágia esetében mindig, az ár is magas. – Az árnyékelf szünetet tartott és széttárta kezét, mintha csak arra hívná fel Arilynt, hogy nézze meg, mi lehet az ár. – Jól választották meg a nevem, </w:t>
      </w:r>
      <w:r>
        <w:rPr>
          <w:rFonts w:eastAsia="Times New Roman" w:cs="Times New Roman" w:ascii="Times New Roman" w:hAnsi="Times New Roman"/>
          <w:i/>
          <w:iCs/>
          <w:color w:val="auto"/>
          <w:sz w:val="22"/>
          <w:szCs w:val="22"/>
          <w:lang w:val="hu-HU" w:eastAsia="zxx" w:bidi="zxx"/>
        </w:rPr>
        <w:t>mivel én annak az árnya vagyok, amivé te majd vá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ámeredt képmására és úgy tett, mintha nem értené. Ám igenis gyanította, hogy nagyon is érti, mire céloz az árnyékelf. Hirtelen ráébredt, hogy valami módon mindig is tu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 meghal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ó szoros értelmében nem halsz meg. Életesszenciád a holdpengébe áramlik majd. Ez a kard mágiájának legvégső forr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hátat fordított az árnyékelfnek. Egy hosszú pillanatig fagyos arccal a falat bámulta, miközben fortyogó érzelmeivel küz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t mondod, hogy a kard tele van halott elfekkel – mondta vé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 magyarázat leegyszerűsítő és durva, arról nem is beszélve, hogy pontatlan. Leszámítva a különleges eseteket, az elfek halhatatlanok. Ebből a világból Arvandor birodalmába térünk meg, anélkül, hogy megízlelnénk a halált, amelyet az emberek ismernek. Ám minden elf, aki elfogadja a holdpengét, tudja azt is, hogy Arvandorba csak később jut majd el, talán néhány ezer évvel később, amikor a holdpenge betölti célját. Amikor a kard elszunnyad, az elfek kiszabadulnak. Ez hatalmas áldozat, de olyan áldozat, amelyet a nemes elfek örömmel vállalnak a Nép nagyobb üd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mi van velem? – A szavak fájdalmas kiáltásként szakadtak ki Arilynből. – Én </w:t>
      </w:r>
      <w:r>
        <w:rPr>
          <w:rFonts w:eastAsia="Times New Roman" w:cs="Times New Roman" w:ascii="Times New Roman" w:hAnsi="Times New Roman"/>
          <w:i/>
          <w:iCs/>
          <w:color w:val="auto"/>
          <w:sz w:val="22"/>
          <w:szCs w:val="22"/>
          <w:lang w:val="hu-HU" w:eastAsia="zxx" w:bidi="zxx"/>
        </w:rPr>
        <w:t xml:space="preserve">félelf </w:t>
      </w:r>
      <w:r>
        <w:rPr>
          <w:rFonts w:eastAsia="Times New Roman" w:cs="Times New Roman" w:ascii="Times New Roman" w:hAnsi="Times New Roman"/>
          <w:color w:val="auto"/>
          <w:sz w:val="22"/>
          <w:szCs w:val="22"/>
          <w:lang w:val="hu-HU" w:eastAsia="zxx" w:bidi="zxx"/>
        </w:rPr>
        <w:t xml:space="preserve">vagyok! Arvandor kapui zárva vannak a hozzám hasonlók előtt, és a legtöbb elf, akit ismerek, úgy tartja, hogy </w:t>
      </w:r>
      <w:r>
        <w:rPr>
          <w:rFonts w:eastAsia="Times New Roman" w:cs="Times New Roman" w:ascii="Times New Roman" w:hAnsi="Times New Roman"/>
          <w:i/>
          <w:iCs/>
          <w:color w:val="auto"/>
          <w:sz w:val="22"/>
          <w:szCs w:val="22"/>
          <w:lang w:val="hu-HU" w:eastAsia="zxx" w:bidi="zxx"/>
        </w:rPr>
        <w:t xml:space="preserve">nekem </w:t>
      </w:r>
      <w:r>
        <w:rPr>
          <w:rFonts w:eastAsia="Times New Roman" w:cs="Times New Roman" w:ascii="Times New Roman" w:hAnsi="Times New Roman"/>
          <w:color w:val="auto"/>
          <w:sz w:val="22"/>
          <w:szCs w:val="22"/>
          <w:lang w:val="hu-HU" w:eastAsia="zxx" w:bidi="zxx"/>
        </w:rPr>
        <w:t xml:space="preserve">nincs lelkem! Mi lesz </w:t>
      </w:r>
      <w:r>
        <w:rPr>
          <w:rFonts w:eastAsia="Times New Roman" w:cs="Times New Roman" w:ascii="Times New Roman" w:hAnsi="Times New Roman"/>
          <w:i/>
          <w:iCs/>
          <w:color w:val="auto"/>
          <w:sz w:val="22"/>
          <w:szCs w:val="22"/>
          <w:lang w:val="hu-HU" w:eastAsia="zxx" w:bidi="zxx"/>
        </w:rPr>
        <w:t xml:space="preserve">velem? Velünk? – </w:t>
      </w:r>
      <w:r>
        <w:rPr>
          <w:rFonts w:eastAsia="Times New Roman" w:cs="Times New Roman" w:ascii="Times New Roman" w:hAnsi="Times New Roman"/>
          <w:color w:val="auto"/>
          <w:sz w:val="22"/>
          <w:szCs w:val="22"/>
          <w:lang w:val="hu-HU" w:eastAsia="zxx" w:bidi="zxx"/>
        </w:rPr>
        <w:t>helyesbített keserű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 csak a fejét in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Egyikünk sem tudja. Te vagy az első félelf, aki efféle pengét visel. Ahogy azt a krajcáros papi bölcsesség mondja a túlvilágról: várd ki, és majd meglát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azt gyanítod, hogy örökös szolgaság lesz a részem, és bennragadok a kardban, mint egy dzsinn valami vacak rézlámpásban? – fújtatott Arilyn fagyos dühvel. – Köszönöm, de inkább kihagy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kolba is, dehogy nem. Semmi ilyesmit nem írtam al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rsod már akkor eldöntetett, amikor először húztad ki a kardot – közölte az árnyékelf megfellebbezhetetlen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rilyn lángoló szemekkel csak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jd akkor fogadom el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 xml:space="preserve">amikor teát iszogatok, és történeteket cserélek Zoastria árnyáva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lennie kiútnak! Hol találok valakit, aki tudja, mi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vandorban – felelte az árnyék zordan. – És esetleg Örökszige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a levegőbe lökte karját. Számára az egyik olyan hely volt, mint a másik. Az elf szigetre sosem bocsátanák be. És még a lelke üdvéért sem – már ha egyáltalán </w:t>
      </w:r>
      <w:r>
        <w:rPr>
          <w:rFonts w:eastAsia="Times New Roman" w:cs="Times New Roman" w:ascii="Times New Roman" w:hAnsi="Times New Roman"/>
          <w:i w:val="false"/>
          <w:iCs w:val="false"/>
          <w:color w:val="auto"/>
          <w:sz w:val="22"/>
          <w:szCs w:val="22"/>
          <w:lang w:val="hu-HU" w:eastAsia="zxx" w:bidi="zxx"/>
        </w:rPr>
        <w:t>v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 olyan – sem fogadna el semmit ingyen anyja nép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dühös Kobzosnak hirtelen eszébe jutott az Öröksziget királynőjétől érkezett hivatalos levél, és már tudta, hogy mit kell tennie. Elfogadja Amlaruil teljesíthetetlen megbízását, és módot talál rá, hogy sikerrel járjon, túlszárnyalva az elf uralkodónő legmagasabb elvárását is, </w:t>
      </w:r>
      <w:r>
        <w:rPr>
          <w:rFonts w:eastAsia="Times New Roman" w:cs="Times New Roman" w:ascii="Times New Roman" w:hAnsi="Times New Roman"/>
          <w:i w:val="false"/>
          <w:iCs w:val="false"/>
          <w:color w:val="auto"/>
          <w:sz w:val="22"/>
          <w:szCs w:val="22"/>
          <w:lang w:val="hu-HU" w:eastAsia="zxx" w:bidi="zxx"/>
        </w:rPr>
        <w:t>méghozzá</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módszerével és saját feltételeivel! És ha ezzel végzett, a királynő drágán megfizet a kért szolgáltatá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emelte a kardot, és az árnyékelfre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rj vissza – mondta. – Ahova megyek, ott a vendégek már így is duplán látnak.</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t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napok teltek el, és még semmi nyoma az elfeknek – bosszankodott Vhenlar már nem először. – Honnan tudjuk, hogy mikor jönnek? Hamarabb hallod meg magad mögött az árnyékodat, mint azokat a természetellenes lényeket. Olyanok, akár a szellemek! Amennyit tudunk, akár a járőr összes embere ott heverhet a bokrok alatt, az álluk alatt egy másik szájj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csitító pillantást vetett az ideges íjász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het, hogy így van. Majd meglátjuk – mondta kurtán. –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tudni fog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t, keze önkéntelenül is megérintette a friss sebhelyet az arcán, a három görbe vonást, amely egyszerűen, de mégis jellegzetesen rajzolta ki egy erdei növény körvonalát. Bunlap látott már ilyen jelet máshol, és amióta a vörös hajú elf megbélyegezte, a lehető legegyértelműbben gondoskodott róla, hogy mások is lássák – olyanok, akik nem tápláltak éppen gyengéd érzelmeket a szóban forgó elf iránt. Mint ahogy a többi tethyri elf iránt sem. Bunlap gyűlölete nem volt éppen egyedülállónak mond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i vadelfek szedett-vedett népség volt, ráadásul alacsony és cingár népség. Az a fél tucat, akit Bunlap emberei az erdei ligetben fogtak el, mégis méretüket és létszámukat meghazudtoló módon küzdöttek. És ezek csak nők voltak, ráadásul félig-meddig kölykök! A zsoldosok ezt a néhány foglyot a közelben őrizték, mint csalit, de az erdőben rengeteg olyan elf élt, akik vörös hajú társukat hibáztatták – erről gondoskodott az előrelátó Bunlap, aki az elf jelével ellátott nyílvesszőket szétszórta a feldúlt elf települ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nak tetszett, hogy felingerelheti a határ menti elmanesse-i törzseket, és az őt megcsúfoló és útjából mindig kitérő elf ellen fordíthatja őket. Foglalja csak le magát a hosszú fülű fattyú – csak azt kapja, amit megérdemel. De amikor eljön a vörös hajú elf megölésének ideje, Bunlap magának követeli ezt a dics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felrakta csizmás lábát a szárított és érlelt pipafűvel tömött bálára. Bal csizmájából előhúzott egy apró kést, és piszkálni kezdte vele a körme alatt összegyűlt piszkot. A vele szemközti kis ablakon át jól látta a szárítócsűr és az erdő széle közti mezőt. Az alkony színei festették meg az erdőt a mezőtől elválasztó, az örökké szomjas veteményt ellátó apró, tekergőző csermely vizét. A haldokló napsugarak sötét és hosszú árnyékot vetettek. De még így sem tud senki és semmi elosonni mel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űr padlásán rejtőző embereinek zöme szintén osztozott Bunlap magabiztosságában. Egy tucatnyi ember heverészett ott – kockáztak, farigcsáltak vagy másként ütötték agyon az időt. Már több nap telt el azóta, hogy utoljára betörtek Tethyr sötét árnyai közé, és az idő múlásával a rettegve várt elf megtorlás a közönyösség mocsarába f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azonban még mindig olyan ideges volt, akár a héjafészekbe tévedt egér. Az íjász ide-oda járkált a csűr padlásán, és folyamatosan az ablakot leste, ügyelve arra, hogy ne lépjen a tűzvonalba. A lenti mezőn hat sáros elfet láncoltak hozzá az illatos növények közé levert karókhoz. Bunlap azt akarta elérni, hogy úgy tűnjön, mintha az elfeket rabszolgaként dolgoztatnák a mezőn – ez a terv nagyjából annyira volt hatékony, mint három őzet hámba fogni és azt várni, hogy majd egyenes barázdát szántanak. A furcsa kis lények sziklaszilárdan elutasították, hogy együttműködjenek foglyulejtőikkel. Még a legkisebb gyerek is inkább tűrte a verést, semhogy egyetlen levelet is leszedjen. Az élelmiszer- és alváshiánytól, meg az állandó ütlegeléstől legyengült elfek olyan vad és makacs ellenállást tanúsítottak, ami szinte csodálattal töltötte el Vhenl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látta, hogy az egyik őrszolgálatos zsoldos meglendíti korbácsát, hogy megbüntesse az egyik csökönyös rabszolgát. Áldozata, egy elf lány, aki még nem volt elég idős, hogy ágyba lehessen vinni, dacosan farkasszemet nézett a férfival, miközben a korbács lesúj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karja felemelkedett – olyan sebességgel mozdult, mint a meglendülő bőrszíj. Ahogy a korbács a csuklója köré tekeredett, az elf lányka máris cselekedett. Gyorsabban, mint amit Vhenlar egyáltalán lehetségesnek tartott, a kislány mindkét kezével megragadta a korbácsot, és hátrafelé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rántás, továbbá a korbács lendülete kibillentette a zsoldost egyensúlyából. A férfi előretántorodott, és mielőtt korrigálhatott volna, az elf már talpra is ugrott. A lecsapó sólyom sebességével vetette magát a zsoldosra. Vérző karja villámsebesen mozdult, és a most már laza korbácsot máris ráhurkolta a férfi nya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ves elf lányka már mögé is került és a magasba lendült, mindkét csupasz lábával az ember véknyába rúgva. A rúgás erős volt, és az elf máris hátrafelé vetette magát, minden erejével megrángatva a korbácsot. Vhenlar összerezzent, ahogy a zsoldos feje hirtelen hátrarándult. Képzeletében hallani vélte a csontrecseg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újabb embernek annyi – jegyezte meg tömören, miközben azt figyelte, ahogy három őr odarohan, és a földre szorítja a kis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unlap csak vállat vont, az íjász ismét visszafordult a kint zajló jelenethez. Furcsa érzés kerítette hatalmába a csűr padlásán. Mintha csapdába esett volna. Így érzett, még akkor is, ha Vhenlar számára nem volt ismeretlen az előtte álló feladat. Amikor Sötétvárban katonáskodott, gyakran rejtőzött el a közeli hegyi szorosok sziklái között, és onnan szedegette le az utazókat. Amikor a zhenti erődítményt támadás érte, Vhenlart mindig a falakra szólították, hogy segítsen lekötni a támadókat. Szinte legendásan jó lövőnek számított, és több mint kétszáz biztos áldozatot számolt eddig. Ám az erdei elfek hibátlan íjásztudományához képest esetlen kezdőnek érezte magát. Még az elf íj adta pontosság sem tudta megfelelően kiegyenlíteni vélt hátrán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kapitány váratlanul talpra ugrott – szürke szeme csak úgy lángolt sebhelyes arc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annak, emberek! – sziszegte Bunlap. – Foglaljátok el a helyeteket. Mozg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Bunlap emberei értetlen pillantásokat váltottak, engedelmeskedtek a parancsnak. Letérdeltek a padlásba vágott kis ablakhoz, kezük ügyébe rendezték fegyvereiket, tekintetüket a fák sorára szegezték és vár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hallasz, kapitány? – dörmögte Vhenlar, miközben felajzotta íját. Ezúttal saját nyílvesszőjét illesztette a húrra, az acélvégű, kék-fehér tollas nyilat, amely annak a madárnak a tollából származott, amely szülőföldjének – Cormyrnak –, kopárságát színesítette. Jó érzéssel töltötte el a vessző, egyáltalán nem olyan volt, mint a fekete szárú nyilak, amelyeket a megölt elfek tegezéből vett el, vagy saját bajtársai testéből tépett ki. Az elfek nyilaiban volt valami természetellenes. Vhenlar nem tudott úgy lőni azokkal a nyilakkal, hogy ne támadt volna az az érzése, mintha minden pillanatban ellene fordulhatn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ei rigó énekét – felelte Bunlap zord elégedettséggel. – A madárét, amely sosem merészkedik ki az erdőből a mezőre. Úgy tűnik, hogy elf barátainknak kevesebb eszük van, mint a madárnak, amelyet utáno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hunyorogva meredt a fák közé, de semmit sem látott. Fejével az elfogott elfek felé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felismered a madár énekét, akkor ők is – közölte. Vhenlar szerint ez volt Bunlap tervének leggyengébb pon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abok minden kétséget kizáróan tudják, hogy csalinak használják őket. Ha veszik a fáradtságot és utánaszámolnak, arra is rájönnek, hogy az otthonukat elpusztító emberek többen voltak, mint ahányan őrzik őket. Az elfek ráadásul ismerik annyira foglyulejtőiket, hogy tudják, valószínűleg nem élik túl a szabadítási kísérletet. Vhenlarnak fogalma sem volt, hogy a rabok vajon elriasztják esetleges megmentőiket, vagy csendben maradnak, és remélik a legjobb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kó színű nyílvessző húzott el a mező felett, nyomában másik kettővel. A nyilak azt a három őrt vették célba, akik a kelleténél jóval nagyobb erővel, buzgón ütlegelték az elf kislányt. Meglepett szitkok és fájdalomkiáltások hallatszottak kintről, ahogy az őrök talpra ugrottak. A férfiak megpördültek és a lapockájuk közé fúródott nyilak után kapkod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őtávolon kívülről, alig valamivel a szív fölé – dörmögte Vhenlar csodálattal teli hangon. Káprázatos teljesítmény volt. Még egy számszeríjász sem tudta volna olyan messziről leszedni az őröket. Ahhoz, hogy eltalálják az embereket, az elfeknek éles szögben kellett felfelé lőniük, bízva abban, hogy nyilaik pontosan a megfelelő helyre hull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ideje lett volna alaposan kicsodálkozni magát ezen a páratlan teljesítményen, a láthatatlan elfek szándéka máris kiviláglott. A hirtelen kiszabadult elf lányka kiragadott egy kézi fejszét az egyik megzavarodott őr övéből, és egyetlen erőteljes suhintással átvágta a láncát. Az erdőből azonnal újabb nyilak indultak útnak, és találták torkon a kislány három kínzóját. A lányka ügyesen kikerülte az eldőlő testeket, és őzsutaként iramodott meg az erdő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henlar ösztönösen is a padlóra dobta elf </w:t>
      </w:r>
      <w:r>
        <w:rPr>
          <w:rFonts w:eastAsia="Times New Roman" w:cs="Times New Roman" w:ascii="Times New Roman" w:hAnsi="Times New Roman"/>
          <w:i w:val="false"/>
          <w:iCs w:val="false"/>
          <w:color w:val="auto"/>
          <w:sz w:val="22"/>
          <w:szCs w:val="22"/>
          <w:lang w:val="hu-HU" w:eastAsia="zxx" w:bidi="zxx"/>
        </w:rPr>
        <w:t>íjá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apta fel a megtöltött számszeríjat. Mielőtt leteríthette volna az elf lánykát, Bunlap megragadta a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 Ezzel elárulnád a helyzetün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ő nem teszi meg? – vágott vissza Vhenl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Bunlapnak nem volt ellenérve. Elengedte az íjász csuklóját, és komora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meghúzta a számszeríj kakasát. A lövedék a menekülő kislány felé röppent, aki ugyan elérte már az erdő szegélyét, de a férfi látta, hogy jól cél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iközben a lövedék az elf leány háta felé süvített, az erdő peremén megvillant valami. Az egyre sötétedő erdő háttere előtt hirtelen fényesen és jól láthatóan szikra lobbant, ahogy Vhenlar acél nyílhegyének egy kőfejű vessző vágódott. Mindkét nyíl a földre hullt, az elf leány pedig eltűnt a fá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n sötét vérére – káromkodott az íjász teljesen elhűlve. Ha nem látta volna a saját szemével, nem hitte volna el, hogy létezik olyan halandó, aki képes röptében eltalálni egy nyílh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lag Bunlapot is hasonló gondolatok foglalkoztatták, mivel elhátrált az ablaktól. Kezét szájához emelte, és parancsokat harsogott lenti embereinek. Az őrök eloldozták az elfogott elfeket és pajzsként tartva őket maguk előtt, kezdték visszavonszolni őket a csűr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aztán sokra mennek – dörmögte Vhenlar. – Az elfek aprók, úgyhogy az őrök még így is remek célpontot nyújtanak. Azok az elf íjászok pedig még egy kolibri szemét is képesek kilő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lvesztünk néhány őrt – vágott vissza a kapitány fagyosan. – És akkor mi van? Elég emberünk marad ahhoz, hogy a foglyokat lőtávolon és látótávolságon kívülre hurcolják. A vadelfek nem maradnak itt harcolni, de majd gondoskodunk arról, hogy legyen min töprengeniük. Mostantól fogva időről-időre kivégzünk egy nőt. Ők meg vagy csak ülnek ott és élvezik a zenét, mialatt mi szépen lassan megöljük a fajtájukat, vagy kijönnek a fák takarás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megrovó horkantással fel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véled, hogy könnyű választás elé állítom őket? – kérdezte Bunlap. – Hallgass ide: a rókaloboncú elf eljön. </w:t>
      </w:r>
      <w:r>
        <w:rPr>
          <w:rFonts w:eastAsia="Times New Roman" w:cs="Times New Roman" w:ascii="Times New Roman" w:hAnsi="Times New Roman"/>
          <w:i w:val="false"/>
          <w:iCs w:val="false"/>
          <w:color w:val="auto"/>
          <w:sz w:val="22"/>
          <w:szCs w:val="22"/>
          <w:lang w:val="hu-HU" w:eastAsia="zxx" w:bidi="zxx"/>
        </w:rPr>
        <w:t>É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jönnék, ha másért nem is, akkor azért, hogy felvegye a kesztyűt, amit az erdőben dobtunk neki. A pokol tömlöceire mond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nél is fontosabb azonban, hogy </w:t>
      </w:r>
      <w:r>
        <w:rPr>
          <w:rFonts w:eastAsia="Times New Roman" w:cs="Times New Roman" w:ascii="Times New Roman" w:hAnsi="Times New Roman"/>
          <w:i w:val="false"/>
          <w:iCs w:val="false"/>
          <w:color w:val="auto"/>
          <w:sz w:val="22"/>
          <w:szCs w:val="22"/>
          <w:lang w:val="hu-HU" w:eastAsia="zxx" w:bidi="zxx"/>
        </w:rPr>
        <w:t>eng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 – folytatta a zsoldoskapitány sötét elégedettséggel. – Én láttam az elf tekintetét. Az a fajta, aki nemes vezérnek tekinti magát, de lelke legmélyén éppen olyan, mint én. Ez az ügy most már mindkettőnk számára személyes ü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ka bebotorkált az erdőbe, egyenesen a harci különítmény egyetlen nőtagja, Tölgybot Tamara ölelő karjaiba. Az ifjú harcos megragadta a gyermeket, majd kartávolságra tartotta magától. Tamara hozzáértő tekintete végigsiklott a kislányon, felmérve sérülés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és jelentős sebhelyet látott: a korbács okozta hurkákat és vágásokat, a rozsdás láncoktól származó haragos vörös bőrkidörzsöléseket, végezetül pedig az élelem-, víz- és alváshiány következtében eltörődött testet. Voltak láthatatlan sebek is, amelyeket csak Tamara tündértekintete látott. Az elf nő egy pillanatra összerezzent a rémségektől, amiket a gyermek átélt. Ám minden sajnálkozása elhalt, amikor Tamara tekintetébe belefúródott a kislány tüzes pillantása. Az idősebb nő bólintott. A gyermek nemcsak túléli a dolgot, de harcolni is f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atok a kis sólyomnak vizet – mosolyodott el –, majd egy íjat és teg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ka azonban mindkettőre csak legyintett, és a visszavonuló emberekre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úl késő – mon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őtávolon kívül vannak – értett egyet Tűzró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ezér a lányka kezébe nyomott egy vizestömlőt és intett neki, hogy muszáj innia, miközben szeme a mező másik oldalán emelkedő nagy faépület oldalába vágott ablakot kém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várnak rájuk az íjászok. Ahogy sejtette, kelepcébe akarták csalni. Arra viszont nem számított, hogy Bunlap elf gyerekeket és nőket használ arra, hogy ellenfelét csapdába csalja. Tűzróka magában megszidta magát. Előre kellett volna látnia, hogy valami ilyesmi vár rájuk, figyelembe véve ellen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az emberekről. Hányan vannak? – kérdezte az elf kislányt, akivel úgy beszélt, mint egyenrangú harco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elet jelére felragyogott a gyermek szeme. Beharapta ajkát, úgy összpontosított, és minden alkalommal bólintott, ahogy magában számolgatta foglyulejtő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mint százan támadtak a Tanács-ligetre, ebből talán a fele maradt életben. Mi hatan megöltünk még néhányat, miután foglyul ejtettek minket, de még így is túl sokan maradtak, hogy elbánjunk vel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ős történet, amikor emberekről van szó – dörmögte Tamsin, Tamara ikertest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nnyien vannak a csűrben? – folytatta a kérdezősködést Tűzró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tízen – felelte a lányka. – A mezőn tizenkét őr volt, az erdőben pedig két, egyenként tízfős őrjár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attuk már nem kell aggódnod – nyugtatta meg Tamsin olyan hangon, ami nem sok kétséget hagyott a járőrök sorsa fel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húszan maradhattak. Három a kettő arányban túlerőben vagyunk – lelkesedett Tama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erdőben ez elsöprő fölény lenne – mondta az elf vezér. – Ám ezt a csatát az emberek alakítják, ostoba és öngyilkos rohamra kényszerítve minket, miközben ők fedezékből harcolhatnak, úgy, ahogy az erdei nép te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mi módszerünk, de ha azt mondod, hogy legyen így, akkor követünk téged – szólalt meg az egyik harcos. A többiek (harminc elf harcos) bólintottak, és felemelték kezüket, némán jelezve, hogy egyetértenek és készek életüket Hosszúfa vezérére bí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ással köszönte meg elszántságukat, majd megfordult, hogy szemügyre vegye a szokatlan csatateret. A mögötte álló harcosok némán álltak az árnyékok sűrűjében, az elfekre jellemző türelemmel várva döntését. Ahogy egyre jobban besötétedett, már csak a madarak éji dala és a tücskök egyre hangosabb cirpelése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gyorsan leszálló alkonyba női sikoly tépett – magas hangú, fültépő, gyötrődő sikoly. Az elfek megdermedtek, sötét ujjaikat íjuk köré fonták, izmaikat pedig megfeszítették, ahogy felkészültek a halálos futásra a mezőn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gyétek – mondta Tűzróka halkan, bár az ő arca is eltorzult a kíntól. – Minket csalogatnak, és íjászaik jóval azelőtt leszednének minket, még mielőtt elérnénk foglyul esett fajtársainkat. A halálotok csak felgyorsítaná az övé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legyen? – dörögte Korrigash, és barátja mellé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furcsa mosollyal az arcán előhúzta övéből csontkését, és átvágta a vörös haját leszorító szalagot. Vele együtt hullottak alá azok a díszek is, amelyek segítettek abban, hogy rozsdavörös fürtjei beleolvadjanak az erdő zöldjébe: tollak, ügyesen a hajába font szalmaszálak, a Hattyúlány-liget forrásánál vágott szárított gyék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ügyes mozdulatokkal erősítette rá a gyékényt a nyíl szárára. Gyors imával adott magyarázatot tettére és kért bocsánatot, amikor átmetszette egy csenevész fenyő kérgét, egészen addig, míg sűrű gyanta nem ömlött elő a vágásból. A fenyőgyantát késével kapargatta le, majd belenyomta a gyékénybe, utána pedig kölcsönkért egy tűzben kovácsolt k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igash szó nélkül nyomott a kezébe egyet. A fekete szemében tükröződő rémület az összes elf arcán megjelent, amikor Tűzróka az acélt a kőnek csapta. Amire a vezér készült, az elképzelhetetlen volt az erdei elfek számára – világukban semmi sem volt olyan pusztító és semmitől sem féltek annyira, mint attól az erőtől, amelyet Tűzróka éppen szabadjára akart enge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zőn termő növények zöldek és frissek – mondta a vezér halkan, miközben újra szikrát csiholt. – A csűr és a fák között fut a patak. A ház meggyullad, de a tűz nem éri el az erdőt. Amikor az emberek kénytelenek lesznek elhagyni az épületet, támadunk. A nyílt terepre kényszerítenek minket, úgyhogy mi is ezt tessz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mieinket addig nem hagyják életben! – tiltakozott Tams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 mondta Tűzróka magabiztosan. – Életben akarják tartani őket, és kínozni akarják őket, amíg elő nem csalogatnak minket. Az emberekben sok olyasmi van, amit nem értek, de egyvalamit tudok: a vezérük addig nem nyugszik, amíg a véremmel nem oltja büszke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Újabb sikoly hasított az éjszakába. Tűzróka összerezzent, de azután ismét lehajolt és folytatta félelmetes feladatát. Az acél újra rásújtott a kőre: ezúttal szikra pattant a gyantával átitatott gyékényre. Az elf óvatosan ráfújt, lángra lobbantva a hevenyészett fáklyát. Amikor a nyíl készen állt, gyorsan ráillesztette az íjhúrra. Az elf karcsú alakját meghazudtoló erővel húzta ki a húrt, egészen a lángoló pontig. Egy pillanatra visszafogta kezét, erőt merítve a talpának simuló erdő talajából. Majd sólyomszerű rikoltást hallatva kilőtte a nyi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csíkot húzó vessző hullócsillagként szelte át az éjszakát és csapódott a faépület körül szétszórt, letaposott és összetapadt pipafűtörekre. Ahogy füst kezdett szállingózni az ég felé, az elfek nyilai mindenkit visszaűztek, aki megpróbálta kioltani az egyre terjedő lán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ből nemcsak füst, de ocsmány szitkok, valamint harag- és félelemkiáltások is szálltak az ég felé, de végül az emberek kénytelen-kelletlen kibotladoztak a lángoló csűrből az éjszak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csak lehet, lőjetek, és csak végső esetben bocsátkozzatok közelharcba – mondta Tűzróka reszelős hangon. – Legyen a kezetek ügyében egy második fegyver: a lehető leggyorsabban fel kell fegyvereznünk azokat a foglyokat, akik még harcképesek. Te pedig, kis nővérem, várj itt, míg vissza nem té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megmentett elf lányka kitépte az acélkést a vezér mark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ért – mondta, még mielőtt Tűzróka tiltakozhatott volna, és a lányka odalökte neki azt a csonttőrt, amelyet még Tamara adott neki koráb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tor és vérbeli harcos vagy, de megsebesültél – szólt a vezér szelíd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tudok harcolni – erősködött a lány. Szeme vadul felizzott, ahogy megragadta a férfi kezét és ajkához emelte. – Követni foglak a halálba és még azon tú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 ezekkel a szavakkal kirontott a mezőre – vékony, sötét alakja kirajzolódott a táncoló tűznyelvek előtt. A többi elf azonnal a nyomába eredt – olyan nesztelenül futottak, akár egy farkasfal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és Korrigash fanyar mosolyt váltottak, majd ők is futásnak ered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ebben mindig az járt az eszemben, hogy kettőnk közül miért éppen te lettél a harci főnök – szólalt meg a sötét hajú harcos. – Főleg miután láttam, hogy jobban futok, jobban lövök és jobban harcolok,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ó vigyor villant át Tűzróka zord vonása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kihívást nem felejtem el, barátom, és egy napon bebizonyítom, hogy tévedsz! De mi hát a titk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od, hogy mikor kell mást követni – felelte Korrigash.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ezér fekete szeme a harcos gyermekre tapadt. Ő érte el elsőként az embereket. Törékeny alakja alig látszott a füstoszlopok között, ahogy berogyasztott térdekkel ugrott egy elzuhanó ember mellé, de keze újra s újra felemelkedett, és az acélpenge újra és újra célba t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ott, elismerve barátja szavainak igazát, még ha ő sosem gondolkozott is ezen. Korrigashnak adottsága volt hozzá, hogy néhány szóval mindent elmond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lelő és kettő – csikorogta Korrigash, megnevezve a napszakot és az ir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ja ösztönösen felajzotta íját és lőtt – maga elé, de kicsit jobbra. Az örvénylő füstből egy ember harcos bontakozott ki – gyomrából elf nyílvessző meredt elő, arcán meglepett kifejezés honolt. Kezében még mindig pörgette hosszú láncát, amellyel Tűzrókára akart rontani. A rögtönzött fegyver émelyítő csattanással fonódott a férfi karjára, majd csont reccsent. Amikor az ember üvöltésre nyitotta száját, csak élénkpiros áradat tört elő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lfordult a látványtól – ellenségeinek halála nem okozott számára örömet. Csendes köszönetképpen megérintette a másik elf karját, és előhúzta tőrét. Már nem maradt idő szavakra, mert a csata pokoli kakofóniaként csapott fel körülöttük: a lángok tombolva üvöltettek, düh- és fájdalomsikolyok harsantak, és saját vérük dobhártyarepesztő erővel dobolt a fülükben. A két elf megpördült és egymásnak vetett háttal néztek szembe azzal a számukra ismeretlen borzalommal, amelytől mindketten már régóta fé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ellen vívott háború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merülő Bálna ajtaja olyan erővel csapódott ki, amibe a dokkra néző ablakok üvegtáblái is beleremegtek. Az elf nő úgy robbant be a söntésbe, mintha a szeszélyes nyári viharok szele fújta volna át az ajtón. Elf létére szokatlanul magas volt, bőre fehér, haja hollófekete – a holdnép körében megszokottnak számító színek voltak ezek. Élénk kék szeme varázstűzként lobogott, ahogy átrobogott a hirtelen elcsendesülő iv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rvasgombaásó Suldusk, a félszerzet csapos, riadt tekintettel figyelte, ahogy a félelf egy hurrikán erejével csap le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Carreigh Macumail? – harsogta a nő, és kérdését alátámasztandó, mindkét kezével rácsapott a csiszolt fapul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örömmel fedezte fel a nő haragja ellenére a dallamos alt hangot, ami határozottan félelfre vallott – nem volt olyan fakó, mint az embereké, de hiányzott belőle az elf nyelv zeneisége és mágiája. Az elfek és az emberek egyaránt bajkeverőnek számítottak, de Suldusk úgy vélte, hogy az elf-ember keverék még mindig jobb, mint bármelyik faj tisztavérű ivadéka. A félelfekkel jól bántak Zazesspurban, de attól még kötéltáncot lejtettek, és ezt a többségük tudta is. A Tethyrben egyre fokozódó faji összecsapások a félelfek helyzetét is megnehezítették, ami arra ösztönözte őket, hogy ügyeljenek viselkedésükre és a saját dolgukkal törőd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úgy tűnt, ez a nő elhatározta, hogy ő lesz a kivétel. Amikor a csapos nem felelt elég gyorsan, a félelf mindkét kezével megragadta tunikáját és áthúzta a pult fölött, míg egyenlő szemmagasságba nem kerül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és értékelem a Felmerülő Bálna hírnevét, amit azzal vívott ki, hogy megvédi vendégeit, és biztosíthatlak, hogy nem áll szándékomban bántani Macumail kapitányt – mondta a nő szelíden. – Te azonban teljesen más lapra tartozol. Most pedig beszél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ment! – sipította a csapos. – Távoz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evesen meg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már </w:t>
      </w:r>
      <w:r>
        <w:rPr>
          <w:rFonts w:eastAsia="Times New Roman" w:cs="Times New Roman" w:ascii="Times New Roman" w:hAnsi="Times New Roman"/>
          <w:i w:val="false"/>
          <w:iCs w:val="false"/>
          <w:color w:val="auto"/>
          <w:sz w:val="22"/>
          <w:szCs w:val="22"/>
          <w:lang w:val="hu-HU" w:eastAsia="zxx" w:bidi="zxx"/>
        </w:rPr>
        <w:t>tudo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tudom, hogy rendszeresen értesít arról, hogy hova megy legközelebb. Mondd meg, vagy felnyársallak, akár egy roston sütött nyu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én félszerzet vagyok – tiltakozott Suldusk fülsiketítően vinnyogva, ami a taverna legtávolabbi sarkába is eljutott. Már régen megtanulta, hogy a nálánál nagyobbakat könnyű szégyenkezésre bírni, és a legtöbb félszerzethez hasonlóan ő is előszeretettel épített a bűntudatra. – Csak feleakkora vagyok,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agyosa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ajd rövidkardot haszná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dusk elmerengett ennek a megoldásnak a zord gyakorlatiasság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ent messzire – mondta a diszkrét értesülésekhez jobban illő hangon. – A </w:t>
      </w:r>
      <w:r>
        <w:rPr>
          <w:rFonts w:eastAsia="Times New Roman" w:cs="Times New Roman" w:ascii="Times New Roman" w:hAnsi="Times New Roman"/>
          <w:i/>
          <w:iCs/>
          <w:color w:val="auto"/>
          <w:sz w:val="22"/>
          <w:szCs w:val="22"/>
          <w:lang w:val="hu-HU" w:eastAsia="zxx" w:bidi="zxx"/>
        </w:rPr>
        <w:t xml:space="preserve">Ködjáró </w:t>
      </w:r>
      <w:r>
        <w:rPr>
          <w:rFonts w:eastAsia="Times New Roman" w:cs="Times New Roman" w:ascii="Times New Roman" w:hAnsi="Times New Roman"/>
          <w:color w:val="auto"/>
          <w:sz w:val="22"/>
          <w:szCs w:val="22"/>
          <w:lang w:val="hu-HU" w:eastAsia="zxx" w:bidi="zxx"/>
        </w:rPr>
        <w:t>csak ma reggel szedte fel horgonyát. Macumail kapitány valami olyasmit mondott, hogy kalózvadászokkal találkozik. Talán még ott éred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ig a félszerzetre meredt, majd kurtán bólintott és leengedte a földre. Majd megfordult és kiviharzott a tavernából. Megtorpanás nélkül rohant a mólók széléhez és belevetette magát a víz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gondolataiba merült vendég megcsóválta a fejét és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mater sebeire! Mit gondol ez a bolond elf fehérszemély? Csak nem azt, hogy elúszik Macumail hajójá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ezekből a szavakból a lehetőség ígéretét hallotta ki. Megigazgatta tunikáját, majd megtöltötte a vendég korsóját egy habzó sörrel teli kancsó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uram, ez a legkisebb mértékben sem lepne meg. És ha hajlandó fogadni, boldogan teszek fel pénzt arra, hogy az a nő alkonyatra idecibálja a kapit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lyre merült és egyenletes iramban úszott nyugat felé. Közben áldást rebegett Fekete Gyöngynek, régi barátjának, a vízi félelfnek azért a vízlégzés gyűrűért, amivel eljuthatott a nő világába. A Kobzos nem rajongott a mágiáért és a mágikus eszközökért, de barátja kedvéért megőrizte a talizmánt. Mostanában olyan gyakran használta, hogy szinte már szokásává vált vis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szás közben éberen figyelte azokat a veszélyeket, amelyek Zazesspur parti vizeiben leselkedhettek rá. A sahuaginoknak bőven voltak errefelé kolóniáik, még olyan hírek is keringtek, hogy sikerült több hajót elfogniuk, és most azokkal kalózkodnak. Ezek azonban megerősítetlen híresztelések voltak. Nem számított szokatlannak, hogy hajók vesztek el a tengeren, de a kalóztámadásokat kevesen élték túl, és eddig még senki sem erősítette meg a furcsa bukkanírok létét. Ám Arilyn tudta, amit tudott. Ahol sahuaginok éltek, ott tengeri elfek is voltak, és ő már régóta sokkal jobb viszonyban állt a tengerben élő Néppel, mint a csillagok alatt járóval. Valószínűleg többet tudott a tengeri népek dolgairól, mint a Tethyr-erdő elszigetelten élő elfjei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Tethyr-erdő hatalmas volt és ősrégi, a Hópihe-hegység lábánál elterülő legkeletibb pontjától egészen a Csillagoszlop-félszigetig, szinte a tengerpartig nyúlt. Az erdőség mocsaras nyugati szegletében azonban csak kevés elf élt – Tethyrnek ezt a részét már régóta átengedték az embereknek és alattomos üzelmeiknek. Vadorzók vágták ki az ősi fákat, hogy hajóárbocnak adják el őket: kalózok kötöttek ki az ujjak módjára tengerbe nyúló öblöcskékben. Még a sahuaginoknak is voltak kolóniáik a Csillagspirál-félsziget mentén, mint ahogy a tengeri elfeknek is. De nem ők voltak az egyedüliek. Amint a tenger lényei hajóra szálltak, Öröksziget elf népe is elküldte saját hajóit, hogy kiegyenlítse az erőviszon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iget csücskénél, egy mély öblöcskében, ahol fűrészfogas, valóságos és illúzió sziklák óvták a felfedezéstől, az elf haditengerészet egy apró támaszpontot hozott létre, amelyet elf mágia fedett el a figyelő szemek elől, és amelyet a királyi flotta holdelf parancsnokai irányítottak. Macumail évekkel ezelőtt avatta be Arilynt, közvetlenül azután, hogy a kapitányt először nevezték elfbarátnak és köthetett ki Örökszigeten. A kapitány a szigetről visszatérve csordultig volt az elf csodákról szóló történetekkel, és holdként izzott Amlaruil királynő fényében sütkérezve. Habár Arilyn türelmét komolyan próbára tették az elf királynőről szóló történetek, mindent meghallgatott és minden értesülést begyűjtött. Mivel Macumail csak addig maradhatott Zazesspurban, amíg nem keltett gyanút szándékai felől, Arilyn úgy sejtette, hogy az elf kikötő felé tart. Nem kételkedett benne, hogy a férfi addig marad a közelben, amíg eleget nem tesz Amlaruil kéré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al szeme sarkából egy ismerős alakot vett észre a sötét vízben: egy elfet, amely kisebb volt, mint a szárazföldön élő Nép tagjai és szinte láthatatlan a fedezékként használt tengeri hínár lebegő csápjai között. Ha nem lett volna hőlátása, Arilyn észre sem ves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értelműen egy járőr tagja volt. Övére összegöngyölt hálót, valamint több éles fegyvert erősített – tekintete éberen cikázott ide-oda. Arilynnek szemernyi kételye sem volt afelől, hogy egy hasonlóan felfegyverzett elf közeledik felé jobb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kezét a magasba és oldalra emelte, jelezve, hogy nincs nála fegyver, majd lassan az első elf felé fordult. A Fekete Gyöngytől tanult kézmozdulatokat használva, gyorsan elmutogatta, hogy miért fontos megtalálnia Macumailt. Vonakodva hozzátette, hogy Öröksziget királynője, Amlaruil megbízásából 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tekintete felragyogott az elf királynő említésére – ezt az arckifejezést Arilyn túlságosan is gyakran látta Macumail arcán és mindenki másén, aki ismerte Amlaruil királynőt. Még Elaith Craulnober, Arilyn ismerőse, a holdelf zsivány is, aki számos éve távol élt már Örökszigettől, csiszolva harci képességeit és kegyetlenségét, még ő is elfátyolosodott tekintettel nézett maga elé, amikor szóba került a királynő neve. A Kobzos összeszorította száját és figyelmét a tengeri elf mutogató, úszóhártyás kezére fordított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lfbarát Macumail beszélt rólad, Holdvirág Arilyn. A Népet azzal bízták meg, hogy figyelje érkezésedet; bár arra számítottunk, hogy csónakon érkezel. – </w:t>
      </w:r>
      <w:r>
        <w:rPr>
          <w:rFonts w:eastAsia="Times New Roman" w:cs="Times New Roman" w:ascii="Times New Roman" w:hAnsi="Times New Roman"/>
          <w:color w:val="auto"/>
          <w:sz w:val="22"/>
          <w:szCs w:val="22"/>
          <w:lang w:val="hu-HU" w:eastAsia="zxx" w:bidi="zxx"/>
        </w:rPr>
        <w:t>Egyik kezét szándékosan behajlította, jelezve, hogy tréf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onban nem volt humoros kedvében. „Holdvirág”-nak az örökszigeti királyi családot nevezték – így hívták anyját, és ez volt az a név, amelyet Arilyn egy percig sem szándékozott viselni. Minden kétséget kizáróan, egyszerű tévedésről volt szó, de mégis mélyen belevág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Holdpenge – </w:t>
      </w:r>
      <w:r>
        <w:rPr>
          <w:rFonts w:eastAsia="Times New Roman" w:cs="Times New Roman" w:ascii="Times New Roman" w:hAnsi="Times New Roman"/>
          <w:color w:val="auto"/>
          <w:sz w:val="22"/>
          <w:szCs w:val="22"/>
          <w:lang w:val="hu-HU" w:eastAsia="zxx" w:bidi="zxx"/>
        </w:rPr>
        <w:t>javította ki az elfet, szándékoltan kihangsúlyozva a szót, de az elf már elfordult tőle, és izgatottan integetett társának, egy rövidre nyírt, göndör zöld hajú nőnek, aki kezében csillogó háromágú szigonyt tartott. Ők ketten rövid beszélgetést folytattak, és ujjaik olyan sebesen villantak, hogy Arilyn képtelen volt követni. Majd az elfek intettek, hogy kövess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sóhajtott és buborékokat fújt felfelé, majd a tengeri nép két tagja után úszott. Arilyn jó úszónak számított, de így is képtelen volt lépést tartani ezekkel az elfekkel. Kísérete időről-időre elfeledkezett erről, és ilyenkor messze lehagyták, csakhogy visszakanyarodjanak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erencsére a </w:t>
      </w:r>
      <w:r>
        <w:rPr>
          <w:rFonts w:eastAsia="Times New Roman" w:cs="Times New Roman" w:ascii="Times New Roman" w:hAnsi="Times New Roman"/>
          <w:i/>
          <w:iCs/>
          <w:color w:val="auto"/>
          <w:sz w:val="22"/>
          <w:szCs w:val="22"/>
          <w:lang w:val="hu-HU" w:eastAsia="zxx" w:bidi="zxx"/>
        </w:rPr>
        <w:t xml:space="preserve">Ködjáró </w:t>
      </w:r>
      <w:r>
        <w:rPr>
          <w:rFonts w:eastAsia="Times New Roman" w:cs="Times New Roman" w:ascii="Times New Roman" w:hAnsi="Times New Roman"/>
          <w:color w:val="auto"/>
          <w:sz w:val="22"/>
          <w:szCs w:val="22"/>
          <w:lang w:val="hu-HU" w:eastAsia="zxx" w:bidi="zxx"/>
        </w:rPr>
        <w:t>nem úszott be mélyen az öbölbe. Mire felkelt a hold, a trió megpillantotta a hajót. A tengeri elfek búcsút intettek a gondjaikra bízott félelfnek, majd eltűntek a sötét vízben, Arilynre bízva, hogy megközelítse az emberi jármű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lepve látta, hogy a hajó horgonyt vetett. Ez kockázatos dolog volt, mivel a kalózkodás még Zazesspur közelében sem számított szokatlan jelenségnek. Felmászott a horgonykötélen, és csendben felhúzta magát a hajó oldalpalánkján. Alig rázta ki a vizet a füléből, a háta mögül meghallotta a hüvelyből előröppenő acél eltéveszthetetlen sziszeg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kardja szinte kiugrott tokjából. Arilyn két kézre fogta holdpengéjét, és megpördülve nézett szembe támadó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forgató fiatal volt – a nyugati Moonshae-szigetekről származott, amennyiben lángvörös haja és tömpe orrú széles arca nem hazudott –, egyik kezében kétélű pengét, a másikban pedig a hozzáillő tőrt szorongatta, ami szintén a fent említett vidékre volt jellemző. Arilyn kicsit módosított a fogáson, ahogy felkészült a várt támadásra. A fiú alul cselezett – ez bevett mozdulatnak számított, amit minden bizonnyal követ majd egy tőrcsel, azt pedig egy fej fölötti nagyívű vágás a karddal. Faerűn emberei számos kardforgató stílust dolgoztak ki: Arilyn ismerte min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cselt egy erős, lefelé irányuló suhintással hárította, amitől a fiú pengéjének hegye a fedélzet felé mutatott. Mielőtt tőrével beavatkozhatott volna, a félelf felfelé és testétől jobbra lendítette a holdpengét, de olyan erővel, hogy a fiú kisebb fegyvere pörögve repült el. Eközben a nő keményen rátiport a férfi lefelé nyomott pengéjére, kitépve azt forgatója kezéből. Az egész jelenet talán ha tíz másodperc alatt zajlott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z ifjú csak állt ott fegyvertelenül – az összecsapás túl gyors volt ahhoz, hogy megeméssze a végeredményt. Majd szemében felderengett a rá váró sors, és nagy levegőt vett, hogy riassza a többieket, mielőtt meg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rilyn a holdpengét visszalökte a tokjába és mindkét kezével megragadta az ifjú élénk színű üstökét. Előrerántotta, feje nekicsattant a másik homlokának, majd megtaszította a férfit, miközben balra pördült saját tengelye körül. Jobb térde nagy erővel csapódott a másik hasába. Ahogy az ifjú torkából a meglepetéstől és fájdalomtól elfúló </w:t>
      </w:r>
      <w:r>
        <w:rPr>
          <w:rFonts w:eastAsia="Times New Roman" w:cs="Times New Roman" w:ascii="Times New Roman" w:hAnsi="Times New Roman"/>
          <w:i/>
          <w:iCs/>
          <w:color w:val="auto"/>
          <w:sz w:val="22"/>
          <w:szCs w:val="22"/>
          <w:lang w:val="hu-HU" w:eastAsia="zxx" w:bidi="zxx"/>
        </w:rPr>
        <w:t xml:space="preserve">„uff” </w:t>
      </w:r>
      <w:r>
        <w:rPr>
          <w:rFonts w:eastAsia="Times New Roman" w:cs="Times New Roman" w:ascii="Times New Roman" w:hAnsi="Times New Roman"/>
          <w:color w:val="auto"/>
          <w:sz w:val="22"/>
          <w:szCs w:val="22"/>
          <w:lang w:val="hu-HU" w:eastAsia="zxx" w:bidi="zxx"/>
        </w:rPr>
        <w:t>szakadt ki, Arilyn a másik irányba perdült, és jobb karjával erősen lesújtott az ifjú tarkójára. A fiú elterült – elájult, de maradandó sérülést nem szenv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szégyen – szólalt meg egy mély, mérsékelt vidámságot sugárzó hang a félelf mögött. – És én még nagy reményeket fűztem a kölyökhöz. Az már biztos, hogy a hölgyekkel nincs olyan szerencséje, mint az ap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pördült, és szembetalálta magát a kapitánny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e. Csak nem a te fi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útja – bólintott Macumail féloldalas vigyorral – és bocsáss meg az arckifejezésemért. Ne vágj már ilyen aggódó arcot. A kölyök jól van, bár holnap reggel Umberlee saját, személyre szabott fergetege fog tombolni a fejében. Hagyjuk aludni, míg mi megbeszéljük az ügyeinket. A kabinom megfe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és előreengedte a kapitányt, aki egy nagy és fényűző kabinba vezette, ahol Macumail testalkatához illő hatalmas ágy, egy rézveretes láda, egy apró íróasztal, valamint két szék szolgáltatta a berendezést. Arilyn már leült, amikor hirtelen ráébredt, hogy vizes ruhái mindenfelé tócsákat hagynak Macumail turmishi szőnyeg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d meg ezt. Segít elűzni a didergést – mondta a kapitány vidáman, és a nő kezébe nyomott egy kupa b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lfogadta és belekortyolt, majd a ládára tette a kup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gondoltam az ajánlato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tem, hogy így lesz – mondta a férfi őszintén, majd elvigyorodott. – Felteszem, hogy kis barátunktól, Suldusktól csaltad ki édes szavakkal hollétem pontos 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vállrándítással hessegette el a másik élcelődését. Módszere indulatos volt, még saját magához képest is, de nagyon sok minden forgott kockán, és túl személyessé vált az ügy, hogy sajnálkozzon, vagy diplomatikusabb eszközökhöz folyamodj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szed a válaszomat és feltételeimet Öröksziget királynőjének, Amlaruilnak? És tudsz másolatot készíteni a megbízóleveledről? Sietek, de szükségem lesz a legjobb hamisítványra, amit csak készíteni tud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re nincs szükség – mondta Macumail. Felemelt egy pergamenlapot az íróasztalán heverő papírhalomból, és a félelf kezébe nyom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átfutotta az elf írást: úgy tűnt, annak az iratnak a másolata, amelyet tönkr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di – esküdözött a kapitány. – Lady Laeral erősködött, hogy vigyek magammal egy-két másolatot. Ami a feltételeket illeti, a királynő felhatalmazott engem, hogy ígérjek meg bármi fizetséget, amit csak ké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bölcsesség és előrelátás – mormogta Arilyn szárazon, még mindig a kezében tartott iratot tanulmányozva. – Ritkán fizetnek ki kitöltetlen váltókkal, bár a megspórolt idő mindenki előtt nyilvánvalónak kellene, hogy tűn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bizonyosodott róla, hogy a királynő megbízólevele valódi és minden rendben van vele, Arilyn az asztalra tette a pergament, és vendéglátójára emelte pillant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tudsz vinni Zazesspurba? Azonn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mail feleletképpen felállt székéből és megrántotta az egyik csiszolt falnál lógó csengőzsinó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 hölgyem, mindenben állok szolgálatodra. Azt viszont te is tudod, hogy a dokkokat hajnalig lánc zárja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jnal is megfelel – egyezett bele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mszédban van egy üres kabin. Örömmel venném, ha ott pihennél le. A nagy tengerészládában találsz száraz ruhákat, amelyek holnap reggelig megteszik. Ha szükséged lenne bármire, csak szó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álás mosolyra húzta száját, ami teljesen átformálta arcát és a kapitány kék szemében hasonló – és egyben ismerős – szikrát gyú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félelf elfojtotta sóhaját. Lehet, hogy Macumail az elf királynő kérésére cselekszik, de az elf nők iránt érzett rajongása nem Amlaruilnál kezdődik és végződik. Arilyn már meg sem lepődik majd, ha a mondott kabinban női öltözőszekrény vár rá, és abban sem kételkedett, hogy olyan ruhákat is találna, amelyek tökéletesen illenek kecses elf alakjára. Kósza hírek szóltak arról, hogy nem a zöldelf druida volt az egyetlen elf nő, aki helyet kapott Macumail szívében. A férfi szemének csillogása ráadásul arról árulkodott, hogy a kapitányt nem taszítaná a gondolat, hogy egy félelffel szaporítsa kellemes emlékeinek gyűjteményét. Mivel Arilynnek nem állt szándékában ehhez hozzájárulni, megköszönte vendéglátója segítségét és követte a hajósinast, aki rögvest megjelent, miután Macumail megszólaltatta a csen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a távozó félelf után nézett és megvárta, míg vendége kabinajtaján a helyére csusszan a tolóretesz. Majd letelepedett íróasztalához és elővett egy apró kalamárist. Elf készítmény volt, kizárólag Örökszigeten növő bogyókból és virágokból nyerte ritka sötétlilás színét. Gondosan kidugaszolta a flaskát, majd lúdtollat mártott az értékes folyadékba. Kínosan ügyelt miden mozdulatára, ahogy néhány apró görbe és egyenes vonalat vetett a papírra, az elfek írá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zerencse, gondolta magában Macumail, hogy beszórtam a pergament szárító porral, és hogy a Holdpenge és a Holdvirág szavak az elf nyelvben annyira hasonló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hallotta az elf kapu történetét Laeraltól, és azt a nagy szomorúságot, amelyet Amlaruil királynőnek okozott. Miután látta a bánatot a királynő szemében, és iránta érzett szeretete miatt meg is gyászolta, Macumail gyűlölt minden olyasmit, amivel még több fájdalmat okozna a csodálatos elf uralkodó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kapitány nagyon nagyra becsülte a félelf harcost is, és tudta, hogy milyen fontos feladat áll előtte. Azt is tudta – már amennyire ezt élő ember tudhatta –, hogy milyen nehézségek várnak Arilynre Tethyr árny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szeretett egy erdei nőt, egy zöldelf druidát, akinek furcsa, tündérszerű módszerei majdnem mindig lenyűgözték. Ám elf szerelmétől elég sokat megtudott az erdei népről és élt a gyanúperrel, hogy a tethyri Nép visszautasítja a félelf követet, és esetleg még meg is öli. A félelfeknek soha nem volt könnyű tisztavérű elfnek kiadni magukat – még az olyan találékony félelfnek sem, mint Arilyn. Macumail ezért kiagyalt egy olyan stratégiát, ami esetleg segíthet e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évadási szokások végtelenül bonyolultak voltak. Habár nem volt szokatlan, hogy egy elf felvegyen egy bizonyos készségről vagy fegyverről kapott elnevezést vezetéknévnek – voltak Hófutók, Tölgybotok vagy Kőrisíjúak –, ezeket a jelzős címeket a mindennapi életben használták: ezen a néven utazgattak, ezt mondták ismerőseiknek vagy idegeneknek – főként törpéknek és embereknek. Egymás között azonban az elfek ügyeltek arra, hogy a formális társalgás során a családnév és a leszármazási ág egyértelműen kiderüljön. Ha Arilyn csupán az oldalán viselt kardról kapott nevét közli egy elf törzsben, az a protokoll példátlan felrúgását jelenti. Szinte sütne róla, hogy Öröksziget követe nem igazi követ. Ebben az esetben még egyértelműbb lenne a dolog, mivel a holdpengékről közismert, hogy öröklődés útján lehet hozzájuk jutni, és a család megnevezésének megtagadását az elfek annak kirívó és arrogáns beismerésének tekintenék, hogy Arilyn nem jogosult a fegyver viselésére. Így viszont – gondolta Macumail és elfintorodott –, annyi esélye lenne az elf társadalomban, mint egy ogre ar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apitány mindezt alaposan átgondolta már és úgy határozott, hogy családnevet és ősi leszármazási vonalat </w:t>
      </w:r>
      <w:r>
        <w:rPr>
          <w:rFonts w:eastAsia="Times New Roman" w:cs="Times New Roman" w:ascii="Times New Roman" w:hAnsi="Times New Roman"/>
          <w:i w:val="false"/>
          <w:iCs w:val="false"/>
          <w:color w:val="auto"/>
          <w:sz w:val="22"/>
          <w:szCs w:val="22"/>
          <w:lang w:val="hu-HU" w:eastAsia="zxx" w:bidi="zxx"/>
        </w:rPr>
        <w:t>a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nek – alig néhány tollvonással. Valamelyest megnyugtatta az a tudat, hogy a félelfnek igazából is kijárna mindez. Egy fikarcnyit sem kételkedett benne, hogy a királyi családot övező ragyogás védelmező palástként borul majd a félelf nőre, és számos kérdést már azelőtt megválaszol, mielőtt feltennék azt. Emellett köztudott volt az is, hogy az elfek összes faja közül a holdelfek hasonlítottak a legjobban az ember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erdő elfjei elszigetelten éltek, de azt tudták, hogy félelfeket nem engednek be Örökszigetre, és így nem is fordulhat elő, hogy egy félelf a királyi család nevét viselje. Az Amlaruil saját kezéből származó megbízás, amely Arilynt saját leszármazottjaként nevezi meg, megoldja a kérdést. A büszke félelfnek ez a csel eszébe sem jutott volna, mint ahogy nem is egyezett volna bele, ha a kapitány megpróbálja elmagyarázni szánd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mail úgy vélte, hogy az elf királynő és a nem egésze elf kardforgatónő nagyon sokban hasonlítanak egymás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atok meg, hölgyeim – dörmögte, miközben összetekerte a pergament és belecsúsztatta a tekercstartóba. – És az istenek gondoskodjanak róla, hogy széles és viharos tenger válasszon el tőletek, amikor a fületekbe jut, hogy mit t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mail kapitány tartotta a szavát, és még napkelte előtt visszavitte Arilynt Zazesspurba. A félelfnek a tethyri városban töltött utolsó napja gyorsan elrohant, mivel még bőven volt tennivalója, mielőtt elindult volna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éjük tartozott egy személyes természetű ügy, amit Arilyn addig halogatott, ameddig csak lehetett. Nem hagyhatta el Zazesspurt anélkül, hogy nem vált néhány szót Kobzos társával, és nem értesíthette őt sem küldönc, sem üzenet útján. Mégis habozott szemtől szembe találkozni a fiatal nemessel. Danilo azonnal megérti majd, milyen veszélyes a megbízatása, és nem fogadja majd könnyen a búcsút, ami talán örökre szól. Ami még rosszabb, a makacs bolond még módot is találhat arra, hogy köve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vecsernye ideje elközelgett, Arilyn felkészült rá, hogy belépjen Danilo világába. Egyik elegáns ruháját öltötte magára, egy egyszerű, mélykék selyem alsóruhát, amire hímzett felsőruhát vett – ennek ráncai és fodrai elrejtették fegyverövét, de ugyanakkor nem akadályozták, hogy gyorsan elő tudja rántani a holdpengét. Arilyn úgy rendezte haját, hogy eltakarják hegyes fülét és rózsakrémmel emberibb árnyalatot adott fehér bőrének. Végezetül, hogy azonnali bebocsátást nyerjen azokba az elegáns tavernákba és mulatókba, amelyeket társa előszeretettel látogatott, gazdagságot kellett mímelnie, így ujjaira arany és zafír gyűrűk kerültek, ingvállára pedig színben hozzájuk illő ékköves bro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nvedélyesen rajongott a csodás ékkövekért, és örömmel vette, ha elhalmozhatta velük társát. Jó három év elteltével Arilyn szép kis gyűjteményt mondhatott a magáénak. A férfi első ajándékait még elutasította, de Danilo megtudta, hogy mikor tartják az elf ünnepeket és egyéb különleges alkalmakat, így akkor erőszakolta rá ezeket a tárgyakat, amikor a leginkább nehezére esett volna elutasítania őket. Danilo számos bosszantó jellemvonásának – márpedig volt neki jó néhány – egyike az volt, hogy gyakorlatilag a nők összes tiltakozását ki tudta játszani, sőt sok esetben már előre el tudta hárítani. Arilyn figyelmét nem kerülte el, hogy ő maga sokkal konokabbul ellenáll a férfi sármjának, mint ahogy Zazesspur legtöbb asszonya teszi. Vagy ami azt illeti, Vízmély asszonyai. Vagy éppen Baldur Kapujának asszonyai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óhajtva űzte el a terméketlen gondolatokat. Bemászott bérelt hintójába és felkészült a hosszú estére. Danilo esti étkezését szokás szerint valamelyik tavernában vagy mulatóhelyen költötte el – a félelf erősködésére kiszámíthatatlanul váltogatta a helyszíneket. Így azonban beletelik némi időbe, mire rábuk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megálló a Függőkert volt, amely Zazesspur jelenlegi uralkodójának ízlését és kedvteléseit volt hivatva visszatükrözni. Arilyn nem kedvelte a helyet – nagyon is Calimportra emlékeztette –, de Danilo gyakran felkereste, hogy élvezze a finom bort és a zenét. Éjszakánként helybeli zenészek vagy átutazó bárdok szórakoztatták a nagyérdemű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áttetsző selyemruhába öltözött, vendégeket kísérő alkalmazott az asztalához vezette az álruhás Kobzost, egy koboz húrjainak pengetése vegyült a tömeg mormogó zsivajába. Ahogy az mostanában jött divatba, a zenész egy ballada dallamait próbálgatta, mielőtt ténylegesen a húrok közé csapott volna. Arilynnek halványan ismerősnek tetszett a melódia. Nem volt rá jellemző, hogy túl sok figyelmet szentel a tavernák közönségét szórakoztató művészeknek, de most odafigyelt, amikor az énekes – a tethyri származásúakra jellemző olívabőrű és sötét hajú fiatal nő – belefogott a ballad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lam fülbemászó volt ugyan, de elég mindennapos, a koboz hullámzó akkordjai kellemesek, de nem különösebben furfangosak, az énekes hangja pedig tiszta, de jellegtelen szoprán. A zene önmagában nem érdemelt több figyelmet, minthogy háttérül szolgáljon a beszélgetésekhez. Ám amikor a ballada harmadik strófája következett, már teljes csönd és némaság ülte meg a ter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olt ugyan bárd, de így is tökéletesen megértette, hogy milyen hatása volt a dalnak. A ballada történetét túlságosan is jól ismerte, még ha a tényeket meg is változtatták, hogy elrejtsenek bizonyos titkokat és dicsőítsék az állítólagos hőst, azt a nemesembert és bárdot, aki nagy szolgálatot tett a Kobzosoknak, amikor az igazság szigorával sújtott le arra az aranyelf orgyilkosra, aki húsznál is több Kobzos halálát okozta – és tette mindezt egyes-egyedül, amennyiben hinni lehetett a balladának. Arilyn a vendégeket figyelte, és szemernyi kétsége sem volt afelől, hogy azok az aranyelf gyilkossal éreznek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okat nem látták szívesen a viszálykodó Zazesspurban, és a Kobzos hősökről szóló történetek aligha számítottak közkedveltnek a kocsmákban. Egy látogatóban erre járó bárdnak talán még meg lehet bocsátani egy ekkora baklövést, de Arilyn csak egyetlen okot tudott, amiért egy tethyri születésű énekes megkockáztatja egy ilyen ballada eléneklését: azért, hogy drámaian beharangozza, miszerint a közelben egy Kobzos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ondosan ügyelt rá, hogy undorodó arcot vágjon és felállt az asztalától. Lassan hagyta el a tavernát, kényszerítve magát, hogy annak a gazdag nőnek a pilledt lépteivel vonuljon el, akit semmi más nem kényszerít távozásra, csupán az előadás, amely nem egyezik ízlésével és politikai nézete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ntolt járását egészen addig fenntartotta, amíg el nem érte a tompán megvilágított mellékutcát, ahol a bérelt hintó várt rá. Arilyn néhány érmét nyomott a kocsis markába, majd elmetszette az istrángot, amellyel saját kancáját kötötte a hintóhoz. Felkapta szoknyáját és felpattant a lóra. A kanca megérezte gazdája sietségét, és szinte repült az utcákon át, az orgyilkosok céhház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zokott esetben Arilyn egy biztonságos szobát keresett volna, ahol megszabadulhat álruhájától, és többször megállt volna útközben, hogy tévútra vezesse azokat, akik esetleg kapcsolatot találnának a felső tízezer világa és a bérgyilkos céh között. Arilyn azonban most nem merte a drága időt ilyesmire pazarolni. Alkonyatkor Zazesspur orgyilkosai összegyűlnek, hogy licitáljanak az este kitett új megbízásokra. Ha ezt a balladát sokfelé éneklik, Danilo neve is szerepelni fog a megbízások közöt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e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orgyilkosok tanácstermét a markába szorított nagy aranypénzzel és szívében dermesztő rettegéssel hagyta el. A helyzet még annál is rosszabb volt, mint amitől tartott. Az átkozott kocsmadal tetűként lepte el a várost, és megbízást adtak, hogy a balladában szereplő bárdnak halnia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megbízástól eltérően, bárki felvehette a jutalmat, aki sikeresen teljesítette a feladatot. Vagy fél tucat harcost béreltek fel arra, hogy egyetlen orgyilkos se vihesse el a papirost, és vindikálhassa magának a megbízatás jogát. A gyorsaság még több gondot okozott, mint maga a megbízás ténye. Tethyrben számos olyan gazdag férfi és nő élt, aki sokat volt hajlandó fizetni azért, hogy sokrétegű ügyeikbe még véletlenül se avatkozhasson be egy Kobzos ügyn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vét nem említették a hirdetményben, de Arilyn tudta, hogy a céh roppant ügyes orgyilkosainak nem telik sok időbe, hogy rájöjjenek, ki is ő valójában. Az a tény, hogy először ő olvasta el a megbízólevelet, nem igazán enyhített fejfájá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céhházában kapott szobájába sietett, átvette köznapi öltözékét, majd sietve telepakolta nyeregtáskáját azokkal a holmikkal, amikre szüksége lesz feladatához. Valószínűtlennek tűnt, hogy még lesz alkalma visszatérni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visszapillantott volna az épületegyüttesre, amely hónapokon át az otthonául szolgált, Arilyn olyan gyorsan vágtatott végig az utcákon, ahogy csak mert, és egyenesen a város legelőkelőbb negyede felé vette az irányt. Még így is tett néhány kerülőt és kitérőt, hogy megbizonyosodjon róla, nem követik-e. Minden egyes kanyarral közelebb került a Lila Minotauruszhoz, egész Zazesspur legelegánsabb és legdrágább fogadó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rántotta a kantárt, megállásra késztetve kancáját – még több háztömbre járt céljától, de aligha lovagolhatott oda a kertes belső udvart körülvevő márványfalakhoz és pattanhatott volna le a nyeregből a boltíves kapunál. Az orgyilkosokat ugyan mindenütt szívesen látták a városban, de ez bizonyos társadalmi körökre nem vonatkozott. A Minotaurusz vendégeinek zöme gazdag és nagy hatalmú ember volt – vagyis az orgyilkosok kedvelt célpontjai. A fogadó kapujánál strázsáló őrök nagyjából annyi eséllyel engednék be Arilynt ezek közé a vendégek közé, mint ahogy egy baromfitenyésztő vendégségbe hívná a rókát a tyúkó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után a félelf egy marék ezüstért cserében az egyik közistállóban hagyta a lovát, egy vállalkozó szellemű kölyök gondjaira bízva, aki pontosan a megfelelő pillanatban nézett félre. Míg a fiú a kancát csutakolta, Arilyn felmászott az istálló szénapadlására vezető létrán. Az egyik falnál nagy halom szénát halmoztak fel; ennek tetejére kapaszkodott fel a félelf. Gondosan tanulmányozta a durván ácsolt mennyezetet, majd előhúzta kardját, és ezzel lökte ki a szinte láthatatlan csapóajtót. Ezután felugrott és megmarkolta a nyílás peremét. Gyorsan felhúzta magát és kimászott az istálló lapos, cserepes tete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isszacsukta a csapóajtót, Arilyn felállt és szemügyre vette az előtte elterülő várost. Zazesspur háztetői önmagukban is sokat elárultak. A sötétség leple alatt munkálkodók lába jól kitaposott ösvényeket hagyott hátra. Habár Arilyn még csak néhány hónapot töltött el a városban, épp olyan jól ismerte ezeket az ösvényeket, mint ahogy Zazesspur lakói ismerték a város utc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 és a Lila Minotauruszként ismert luxuspalota között helyezkedett el egy mulató, két taverna, több boltos háza, az elegáns ivóhoz tartozó istállók és az elkényeztetett vendégek kényelméről gondoskodó szolgák és rabszolgák szerény hajlékai. Arilyn gyakorlott könnyedséggel lendült háztetőről háztet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ila Minotaurusz közelébe ért, a fogadó felső szintjére pillantott és látta, hogy Danilo szobájának ablaka tárva-nyitva van, hogy a nyáresti szellő szabadon bejuthasson – mint ahogy egy váratlan látogató is. A nyitott ablakon át halk lantszó szűrődött ki, amit egy képzett tenor kí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ször megkönnyebbülést érzett: Danilo biztonságban volt. Egy pillanatra megállt, hogy hallgassa a kiszűrődő dalt és a felelőtlen énekest, aki láthatóan olyan messzire került a mocskos utcák hitvány valósá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még inkább megerősítette Arilyn elhatározását. Amire ma éjszaka készül, nem lesz sétagalopp, de egyszerűen szükség vol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hold vékony sarlója kúszott az égre, miközben Arilyn végigosont a Lila Minotaurusz tetején, de a hold gyenge fényét elfátyolozta a sűrű tengeri köd, amely az éj közeledtével szállt le az utcákra. Odalent az utcai lámpák tompa fényköre derengett, és halvány fény szivárgott ki az épület alsó szintjén elhelyezkedő mulatók és játékszalonok ablakaiból is. Danilo szobája csak két emelettel volt lejjebb a tetőnél, amit gondosan úgy választottak meg, hogy Arilyn ritka látogatásai észrevétlenek marad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csú alakja szinte kivehetetlennek tűnt a sötét ég háttere előtt. Sápadt arcát sötét krémmel kente be, és az orgyilkosok öltözékét viselte: jellegtelen, sötét színű nadrágja és laza inge szinte itta magába az árnyékokat. A párás időben fekete fürtjei nedves csápokként tapadtak fejéhez, és egyetlen díszes ruhadarabja a derekára kötött halványszürke kend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szedte zsákjából a pókselyemből font kötelet, és egyik végét szorosan rákötötte a legközelebbi kéményre. Majd odakúszott a tető szélére és gondosan kiszámolta a kötél csomókkal mért hosszát. Erősen megfogta a pókfonatot, hátrált néhány lépést, majd futásnak eredt, és hatalmas ugrással levetette magát a tető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uhanás közben összehúzta magát és úgy várta a rántást, amikor a kötél megfeszült. Majd ingaként lendült a nyitott ablak felé, útközben kicsit módosítva irányán. A legeslegutolsó pillanatban azután szorosan testéhez húzta térd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ge félelf átrepült az ablakon. Egyetlen könnyed mozdulattal elengedte a kötelet, tőrt rántott elő csizmájából, és berogyasztott lábakkal talpra érkezett. Kék szeme körbevillant a szobán, veszélyt keresve. Miután meggyőződött róla, hogy minden rendben van, kiegyenesedett és szembefordult Kobzos tár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láthatóan várta őt, mivel az ablak közelében állt, és kifelé nézett – szürke szemében öröm csillant, kezében pedig egy-egy elverquisttel teli serleget 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zel három éve ismerte Danilo Thannt, de még mindig emlékeztetnie kellett magát, hogy mennyire nem hasonlít egymáshoz a világnak mutatott arca és legigazibb barátainak tartogatott személyisége. Csak kevesen tudták róla, hogy jóval több, mint egy vízmélyi nemes legfiatalabb fia, hogy több egy piperkőc dilettánsnál, aki belekontárkodik mind a zenébe, mind a mágiába. Éles fülre volt szükség, hogy meg lehessen hallani az általa írt szabadszájú kis dalocskák mögött megbúvó művészetet, és éles szemre, hogy látni lehessen, milyen könnyedén engedi útjára „félresikerült” varázslatait. Csak kevesen voltak hajlandók a férfi mélyére nézni, és a nemesi származású, a kereskedők tömött erszényével büszkélkedő csinos sármőrt olyan körökben is szívesen látták, ahova a félelf orgyilkos nem nyerhetett bebocsáttatást. Habár Arilyn elismerte, hogy milyen előnyökkel jár ez az álcázás, a Danilo megjelenése és valódi személyisége közti ellentét egy pillanatra sem szűnt meg idegesíte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újabb szokásának hódolva, most is a lila – Tethyr hagyományos színének – különféle árnyalataiba öltözött, és kisebb vagyont érő arany és ametiszt ékszerekkel ékesítette magát. Arilyn már nem egyszer mondta neki, hogy öltözékében úgy néz ki, akár egy járkáló szőlő – pedig a fényűző színösszeállítás kifejezetten jól áll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és egész környezete gazdagságról, könnyedségről és privilegizált helyzetről árulkodott. A szoba hatalmas és fényűző volt, bár egy kicsit zsúfoltnak tűnt a nyilvánosságnak szóló és a személyes vagyontárgyak miatt. Az egyik hosszú asztal tömve volt serlegekkel és finom borokkal teli üvegekkel – ez a tethyri borkereskedők céhében betöltött tagsága miatt került ide. A chulti tikfából faragott olvasóasztalon varázskönyvek hevertek szétszórva, és az ablak melletti asztalkán álló apró kristálygömb csak egy volt a szobát és lakóját védő mágikus eszközök közül. A lakosztály kézzel szőtt szőnyegén – amely természetesen szintén lila árnyalatú volt – hímzett szövetpárnákat halmoztak fel. Rajtuk hevert Danilo félretett lantja, egy sötét fa és igazgyöngy berakású pompázatos hangszer. A lant mellett feküdt a férfi kardszíja, amelyen nemcsak rapírja, de egy ékköves tokban viselt ősi kard is helyet kapott. Arilyn a halruaai kardokra jellemző, jellegzetesen ívelt markolatgombról gyanította, hogy mágikus fegyver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egyetlen pillantással mérte fel. Az a hirtelen villanás sem kerülte el az elf figyelmét, amely megjelent a fiatalember tekintetében, ahogy rápillantott – de máris eltűnt. Arilyn tudta, hogy társa megfigyelőképessége és érzékenysége az övével vetekszik, és egy pillanatig eltöprengett azon, hogy vajon mit láthatott a férfi ebben a rendetlen öltözetű, túlságosan vékony félelf orgyilkosban, ami ilyen lángot lobbantott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az éjszaka itt a másodikon – közölte Danilo félvállról, és átnyújtotta a nőnek az egyik serleget. – Igazán lenyűgöző volt ez az ugrás. Mondd csak, előfordult már, hogy rosszul számítottad ki a kötél hos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ta a fejét, majd oda sem figyelve felhajtotta a serleg tartal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agyjuk Tethyrt – jelentette ki, és lecsapta kiürült kupáját Danilo asztal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llé tette a saját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 kérdezte gyanako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vérdíjat tűzött ki a fejedre – mondta Arilyn komor hangon, és átnyújtotta a férfinak a súlyos aranypénzt. – Ezt kapja minden orgyilkos, aki hajlandó elvállalni a feladatot. És még száz üti annak a markát, aki sikerrel j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akorlott szemmel méregette az érmét, majd halkan és hosszan elfüttyentette magát. A pénz jó háromszor nehezebb volt a kereskedelemben használtaknál. Az Arilyn megnevezte összeg tisztes summa volt, ami valószínűleg még a magas rangú orgyilkosokat is arra csábítja, hogy foglalkozzanak a megbízással. Ám az ifjú Kobzost nem aggasztotta a veszély. Egy éremgyűjtő szenvedélyével vizsgálgatta az aranypénzt, csodálattal simítva végig az érmébe maratott rúnákon és szimbólumo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mostanában magasabb rangú ellenségeket vonzok – mondta fanyar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ide! – csattant fel Arilyn, és megragadta Danilo mindkét alkarját, majd jól megrázta a férfit. – Hallottam, amint valaki a Kobzos Gyilkosról szóló balladádat énekl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ilil – szitkozódott a férfi, és Arilyn látta a szemében, hogy végre meg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zt a balladát első közös kalandjukról írta. Több mint két éve nem játszotta, és minden bizonnyal volt annyi esze, hogy nem pont Tethyrben akarta ismét felvenni a repertoárjába. Habár a dal nem nevezte meg, hogy ki a szóban forgó Kobzos, már a „bajkeverő északi barbár” említése is jókora neheztelést és gyanakvást vont maga után ezen a viszályok dúlta földön. A balladába olyan utalások kerültek, amelyek Danilóra célozgattak, és a figyelmes hallgató megfejthette, hogy a hős és a zeneszerző egy és ugyanaz a személy. A férfi azért írta a dalt, hogy meggyőzze Arilynt, miszerint a hiú és sületlen udvaronc szerepe hatékonyan szolgálta ügyét. Ám ha a dal Tethyrben elterjed, akkor gyorsan véget ér közös feladatuk. A fiatal Kobzos keserű mosollyal nyugtázta eddigi munkájuk összeom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iek kicsit talán túl erőszakosan kényszerítik másokra zenei ízlésüket, nem gondolod? – fűzte hozzá könnyed hangsú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levegőt vehetett volna, hogy indulatosan visszavágjon, Danilo bocsánatkérő mosollyal és felemelt kézzel intette némaság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kedvesem. A szokás hatalma. Természetesen igazad van, úgyhogy azonnal északra kell lovagoln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érintette Danilo egyik gyűrűjét – a mágikus ajándékot a férfi nagybátyja, Khelben Arunsun adta, és a gyűrű három embert tudott elteleportálni a Feketepálca-torony biztonságába vagy máshova, ha viselője úgy kíván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utálta a mágikus utazást: csak a legvégső esetben vette igénybe. Danilo szemében egyértelműen ott tükröződött, hogy ezt a férfi is tudja. Elértve a félelf sürgetését, sietve felkapta kardszíját és a mágikus zsákhoz erősítette, amelyben ruhatára és úti felszerelése kapott helyet. Három varázskönyvet pakolt a zsákjába, majd oda sem figyelve bedobta az orgyilkosok érméjét is. Egyik kezével megragadta lantját, a másikkal pedig Arilynért ny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lépést hátrált és meg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megyek ve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most nincs nyafogásra id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ről van szó. – A félelf nagy levegőt vett, mivel a szavak nehezebben jöttek ajkára, mint ahogy azt vá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 érkezett Vízmélyéről: más feladatot kaptam. Reggel indu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e tágra nyílt. Arilyn meglátta benne azt a keserű sóvárgás, amelyet oly gondosan titkolt előle. Majd a férfi tekintete már meg is változott, felöltve a sima modorú, sértődött nemesember ábrázatát, aki nem szokott hozzá, hogy a dolgok nem úgy alakulnak, ahogy ő szeretné. Tekintete nem árulkodott másról, csak hitetlenkedésről, hogy a mesterkobzosok képesek szétválasztani őket. Remek előadás volt, de Arilynt nem tudta megtévesz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félelf szólhatott volna, Danilo mágikus fürkészgömbje ismét lüktetni kezdett, riadót jelezve. A félelf felkapta és belebámult. Három, árnyékba burkolózott alakot látott, amint a két emelettel feljebb levő tető szélén mozognak. Arilyn néhány munkatársa máris megérkezett, hogy begyűjtse a jut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élrelökte a riasztógömböt és a nyitott ablak, meg a szinte láthatatlan kötél felé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idő magyarázkodásra – mondta a férfinak. – Menj!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Danilo, akinek szintén volt ideje belelesni a kristálygömbbe,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gyjalak itt, hogy egyedül nézz szembe velük? Elcseszetten valószínűtlen, hogy így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osolyogni próbált, és megérintette a szürke selyemkendőt, amely rangját jelezte Tethyr orgyilkosai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gy vagyok közülük, emlékszel? Menj csak. Nem fognak szembeszállni v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nem – csattant fel Danilo, mert nagyon is tudta, hogy miként megy az előrejutás a tethyri orgyilkosok között. Arilyn tisztában volt vele, hogy társa jelentős összegeket költött arra, hogy informálódjon sötét és magányos foglalkozásáról. A félelfnek sikerült számos kalandját titokban tartania Danilo elől, de a férfi azt is tudta, hogy a nő nem egyszer kényszerült arra, hogy megvédje a derekán viselt övet becsvágyó orgyilkostársaitól – még ha ehhez nem is fűlt igazán a foga. Most hárman közeledtek, és minden bizonnyal megragadják a lehetőséget, hogy megtámadják Arilynt, ha egyedül találják. Azt pedig, hogy ki viselje közülük az Árnyékkendőt, majd később elrendezik egymás kö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nilo ablaka előtt függő kötél himbálózni kezdett, ahogy valaki lassan lefelé araszolt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kérlelte Arilyn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e velem – követelte társa megfellebbezhetetlen hango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rázta a fejét, megátkozva a Danilo sznob külseje mögött rejtőző acélos gerincet. Jól ismerte a férfinak ezt a tulajdonságát, mint ahogy azt is tudta, hogy észérvekkel aligha tántoríthatja el attól, amit egyszer a fejébe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éggé kiszámítható módon, pillanatnyi habozás nélkül lökte félre értékes lantját és ragadta meg a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hiszed, hogy itt hagylak, akkor még nálam is nagyobb bolond vagy – mondta a férfi gyorsan és dühösen, ahogy igyekezett versenyre kelni az egyre közelgő veszéllyel. – Aligha ez a legjobb pillanat, hogy szóljak róla, de a fenébe is, szeret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Arilyn szelíden, és ő is megragadta a férfit. Egyetlen heves pillanatig hagyta, hogy a szeme szóljon szíve helyett. Majd kisiklott a férfi karjai közül és felemelte egyik kezét, hogy megsimogassa Danilo arcát. Ez volt az első beismerés, az első simogatás, amelyet a férfi kapott tőle. Danilo szeme elsötétült, ahogy két kezébe fogta a félelf kacsóját és ujjait lázas ajkához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ől következően védtelen maradt a gy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abad kezét ökölbe szorította és keményen lesújtott vele a bordák alá. Danilo összecsuklott és kivágott faként zuhan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nemes kifulladva kapkodott levegő után, a félelf megmarkolta és megcsavarta a teleportáló gyűrűt, amely visszajuttatja társát Vízmélyére, a biztonsá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rilyn csuklója után kapott, azzal a szándékkal, hogy a nőt is magával rántsa, de a félelf már elugrott. A közelgő csatára figyelmeztetve, a kéken izzó holdpenge előröppent a kardhüvelyből, miközben Danilo elhalványult – egyik kezét még mindig kinyújtotta, és arcára leplezetlen gyötrelem ül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Arilyn nem látott más módot jövendő szerelme megmentésére, az áruló tett velejéig megrázta, és furcsán üresnek érezte magát. Hosszan, szaggatottan kapott levegő után és megfordult, hogy szembenézzen a három tethyri orgyilkossal – a közelgő csata gondolatára a már megszokott zord nyugalom száll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galább olyasmi volt, amit ismer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yolc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selyem kötél finoman himbálózott, ahogy Menyét lefelé mászott a Kobzos nyitott ablaka felé, miközben folyamatosan szitkozódott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nőnek számos csalódásban volt része zazesspuri tartózkodása alatt: korántsem lehetett apró bosszúságnak nevezni azt a furcsa tényt, hogy Balik pasa uralkodása alatt a férfiak domináns szerepet töltöttek be a társadalomban. Menyét szerint ez érthetetlen ostobaságra vallott. Az orgyilkosnő csak remélhette, hogy emiatt a bolondság miatt nem szalasztja el prédáját! Ha ő ment volna elsőnek, már leért és végzett volna. De nem – a két férfinak kellett előre m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gy pillanatra eljátszadozott a gondolattal, hogy rátipor az előtte mászó férfi fejére, és lerúgja a kötélről. Örömmel megtette volna – csak az tartotta vissza, hogy a fickó nyilván képtelen lenne szépen és engedelmesen, de főleg némán aláhullni a halá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nesztelen lopakodás érdekében nem csapott össze a két másik orgyilkossal, akikkel a háztetőn futott össze. Mindhárman felismerték, hogy milyen ostobaság lenne harcba bocsátkozni, és végül megegyeztek, hogy együttműködnek, gyorsan végeznek, majd megosztoznak a fejpénzen. De amint mindhárman bejutnak Danilo Thann szobájába, Menyét örömmel fordítja majd pengéjét ellenük, hogy megvédje azt az embert, akinek a meggyilkolására felbérelték. Ez talán felkelti a Kobzos érdeklődését és meggyőzi róla, hogy hallgassa meg történetét, és esetleg legyen a segít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ítséget kérni egy embertől, aki még ráadásul Kobzos is! Menyét ennél biztosabb jelét nem is adhatta volna, hogy mennyire kétségbeejtő a hely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mi mást tehetne? Sokoldalú és kimagasló képességeket birtokolt, de azt képtelen volt megérteni, hogy miként működnek a dolgok Zazesspurban. A véletlenül hallott kocsmadal szikrát gyújtott a fejében: ugyan ki lenne alkalmasabb a rejtély megfejtésére, mint egy Kobzos, a kémek, a hírszerzők és a bajkeverők legendás törzsének egyik tagja? Balszerencse volt, hogy a megbízás éppen ennek a bizonyos Kobzosnak a fejére szólt, mert ha Danilo Thann valóban méltó képviselője fajtájának, ő nyilván képes lenne megtalálni a probléma gyökerét. Menyétnek csak erre lett volna szüksége. Tudta, hogy mit kell tennie, de tudnia kellett, hogy </w:t>
      </w:r>
      <w:r>
        <w:rPr>
          <w:rFonts w:eastAsia="Times New Roman" w:cs="Times New Roman" w:ascii="Times New Roman" w:hAnsi="Times New Roman"/>
          <w:i/>
          <w:iCs/>
          <w:color w:val="auto"/>
          <w:sz w:val="22"/>
          <w:szCs w:val="22"/>
          <w:lang w:val="hu-HU" w:eastAsia="zxx" w:bidi="zxx"/>
        </w:rPr>
        <w:t xml:space="preserve">kivel </w:t>
      </w:r>
      <w:r>
        <w:rPr>
          <w:rFonts w:eastAsia="Times New Roman" w:cs="Times New Roman" w:ascii="Times New Roman" w:hAnsi="Times New Roman"/>
          <w:color w:val="auto"/>
          <w:sz w:val="22"/>
          <w:szCs w:val="22"/>
          <w:lang w:val="hu-HU" w:eastAsia="zxx" w:bidi="zxx"/>
        </w:rPr>
        <w:t>kell azt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az egyik férfi orgyilkos beugrott a Kobzos ablakán. Menyét hallotta meglepett káromkodását, majd az acélon csattanó acél éles csattogását. Csizmájával megbökdöste az alatta mászó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vagy Samir egymaga végez a fickóval, és csak az övé lesz a jutalom – nógatta a másikat, azokat a szavakat használva, amelyek valószínűleg képesek nagyobb sebességre ösztönözni az orgyilk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okoskodott: a kapzsi fickó lesiklott a kötélen, és gyakorlatilag fejest ugrott a szob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szabaddá vált az út, Menyét elengedte a kötelet, és az utolsó néhány lábat zuhanva tette meg. Ahogy elsuhant a nyitott ablak előtt, elkapta a párkányt, és minden erejét összeszedve, felfelé lökte magát. Összehúzta magát és leszegett fejjel, bukfencben érkezett a szobába, de máris talpra szökkent, kezében hosszú tőrével. Készen állt bármire – vagy legalábbis úgy hi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látott, attól elfúlt a lélegzete, és a lába földbe gyökerezett a puha szőnye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borzongató kékes fény töltötte meg a szobát, a három harcos táncoló árnyát mindegyik falra kivetítve. A fény forrása egy élő holdpenge volt, amelyet két kézzel forgatott egy félelf orgyilkos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egy ősi elf legendából előlépett hős, Arilyn úgy állt ellen két támadója rohamának, visszaverve gonoszul görbülő szablyájuk minden egyes döfését és vágását. Mágikus kardja cikázott és ide-oda pördült, vakító kékes fényszalagokat húzva mag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ldpenge, gondolta Menyét kábán. Egy valódi, élő holdpen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te a félelfet, akié a kard volt, és még azt is feltételezte, hogy erről kapta a nevét, de Menyét azt hitte, hogy a fegyver már évszázadok óta szunnyad, és Arilyn vásárlás útján jutott hozzá egy tudatlan házalótól vagy egy ősi elf kriptából zsákmányolta. A holdpengék félelmetes mágiával felruházott, öröklődő kardok voltak, és a legenda szerint csakis tiszta vérű és nemes lelkű holdelfek viselhették őket. Az, hogy egy ilyen fegyvert egy félelf – egy bérgyilkos – kezében látott, olyan következtetések levonására késztette Menyétet, hogy abba beleszé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rilyn lángoló tekintete az új behatolóra szegeződött. Menyét pedig ösztönösen is védőállásba rántotta tő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idejében. A félelf egy lecsapó kígyó sebességével pördült a közelebbi férfi felé, és magasan cselezett. Ahogy a fickó felemelte pengéjét, a nő gyorsan, szűk ívben megfordult és lebukott ellenfele hárítása alá. Elsuhant mellette Menyét felé, izzó kardja halálos céltudatossággal vez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ard olyan erővel csapott le az orgyilkosnő hárításra emelt tőrére, hogy fájdalomszikrák táncoltak végig Menyét karján, és ünnepi tűzijátékként robbantak a fejében. A félelf szándéka egyértelmű volt: a túlerővel szemben az a legbölcsebb, ha előbb a legveszélyesebb ellenféllel végez, méghozzá minél gyorsabban. Menyét valahol tudta elméjének egyik szegletében, hogy a holdpenge nem onthatja ártatlanok vérét. Ez azonban korántsem győzte meg arról, hogy biztonságban lenne. A választott út szükségszerű volt, de lehet, hogy az értelmes kard úgy tekint rá, mint aki bemocsko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jére a két férfi felocsúdott meglepetéséből, és a félelfre rontottak. Felemelt szablyával támadtak a nőre, vérszomjas üvöltéssel buzdítva magukat. Arilyn meg sem fordult, úgy emelte fel a holdpengét és fogadta az első lefelé suhanó kardcsapást. Ezzel egy időben kirúgott előre, és csizmás lába olyan erővel találta gyomron a kisebb termetű nőt, hogy az kétrét görnyedt és nekitántorodott az asztalnak. Egyetlen szívdobbanás telt el, és a félelf megpördült, a forgás lendületét kihasználva második támadója felé nyomva a két összeakadt pengét. A három kard visszhangzó csendüléssel találkozott. Arilyn elrántotta pengéjét és hátratáncolt. Tekintete ismét a másik nőre vill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saját halálát látta a félelf szemében, és tudta, hogy következő cselekedete vagy egészen páratlan lesz vagy életében az utols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só bordáiban érzett lüktetés adta az ötletet: beharapta szája belső felét, annyira, hogy az vérezni kez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gyik kezével megnyomta mellkasát és felnyögött. Ajkait véres hab lepte el, amit kezével törölt le, majd újkeletű rémülettel meredt tenyerére, hogy azután haragos tekintetét a félelfre fordítsa. Lassan csúszott lefelé – hátába belevágott az aszal széle –, amíg a földre nem rogyott, oldalát szorongatva és tompán nyögve a fájdalomtól. Miután Arilyn látta, hogy női ellenfele jó ideig lent marad, figyelmét a másik két orgyilkosra ford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enyét nem lepődött meg, hogy a félelf bevette előadását. Orgyilkosként töltött ideje alatt éppen elég embert látott meghalni, elég sokféle módon, hogy tudja, hogy megy ez. Egy ilyen rúgás eltörheti valakinek a bordáját, és a borda átszúrhatja a tüdőt. A fulladásos halál elkerülhetetlen, bár lassú. Menyétet </w:t>
      </w:r>
      <w:r>
        <w:rPr>
          <w:rFonts w:eastAsia="Times New Roman" w:cs="Times New Roman" w:ascii="Times New Roman" w:hAnsi="Times New Roman"/>
          <w:i w:val="false"/>
          <w:iCs w:val="false"/>
          <w:color w:val="auto"/>
          <w:sz w:val="22"/>
          <w:szCs w:val="22"/>
          <w:lang w:val="hu-HU" w:eastAsia="zxx" w:bidi="zxx"/>
        </w:rPr>
        <w:t>igaz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e Arilyn szemében megvillanó szánakozó szikra lepte meg, ahogy a félelf ráébredt arra, hogy milyen halál vár a másikra. Menyét örülhetett, hogy a nőnek más dolga is akadt, mert különben gyorsan és kegyesen vetett volna véget elbukott ellenfele szenvedés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gyorsan meghalni, dorgálta meg magát Menyét némi fekete humo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minél mozdulatlanabbul feküdni, szemét résnyire húzta és szempilláinak sűrű függönyén át követte a cs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nek el kellett ismernie, hogy félelf ellenfele briliánsan vív. Még sosem látott senkit, aki ilyen magabiztosan forgatta volna a kardot. Úgy tűnt, hogy Arilyn szinte teljesen ösztönösen vív. Mintha érzékelte volna, hogy merről és mikor érkezik a következő csapás, és elég gyors volt, hogy mindkét ellenfelét megelőz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pásainak gyorsasága és ereje messze meghaladta termetét. A félelf magasnak volt mondható, és karcsú alakja egy elf megdöbbentő ruganyosságát és erejét mondhatta magáénak, de mégsem ezek miatt küzdött olyan ellenállhatatlan erővel. Menyét azon töprengett, hogy milyen titkokat rejthet a félelf holdpengéjének izzó aur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ardja éppen ekkor siklott el Samir hárítása mellett, és fúródott a férfi torkába. A félelf keményen lefelé rántotta a holdpengét, még mélyebbre döfve azt, döbbenetes könnyedséggel hasítva a csontokat és inakat. Menyét leküzdötte a késztetést, hogy összeránduljon, amikor az elf penge a torkától az ágyékáig felhasította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átva a lehetőséget társa halálában, a másik férfi farkasszerű vicsorral emelte feje fölé kardját, két marokra kapva azt, és gyilkos erővel lesú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kiszemelt áldozatának más tervei voltak. Arilyn kitépte a pengét az orgyilkos testéből, folytatva a lefelé irányuló vágást. A kard lendülete nem tört meg, ahogy süvítve felfelé indult. Amikor az elf kard elérte emelkedése csúcspontját, Arilyn a megmaradt orgyilkos felé pördült és a támadás útjába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penge fémes sikollyal csapott össze. Arilyn ösztönösen is oldalra bukott, ahogy ellenfele eltört szablyájának hegyes szilánkjai szanaszét rep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dühös szisszenéssel rontott a nőre, kezében pengéje megmaradt csonkjával – nyilván abban reménykedett, hogy sikerül elkapnia, míg az kibillen az egyensúly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ecsesen eltáncolt a támadás elöl. Gyorsan körbepördült és kardlappal keményen lesújtott a férfi kinyújtott karjára, a könyöke alatt találva el azt. Majd rögtön féltérdre rogyott, és holdpengét használva emelőnek, felfelé lökte a férfi alkarját. A törött penge fűrészfogas csonkja felfelé mutatott: a roham lendülete pedig elvégezte a többit. Az orgyilkos előrezuhant, ahogy törött szablyája átdöfte saját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állt és elhúzta véres holdpengéjét a halott könyökhajlatából. A kard mágikus kék tüze elhalványult – nyilván csillapította szomját az imént kiontott vérrel. A félelf lehajolt és tisztára törölte fegyverét az orgyilkos ingében, majd a kardot visszalökte ősrégi tok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visszanézett volna, megfordult és a nyitott ablakhoz lépett. Felmászott a kötélen és eltűnt az éjszakai ég hátter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néhány másodpercig még némán hevert ott, ahol elesett, buzgón elemezve a látottakat. Nem sok értelmet talált benn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élelf volt, mégis egy holdpengét birtokolt. Az orgyilkosok útját járta, a kard mégis engedelmeskedett neki. Lehetséges, hogy a kard mágiája valahogy gonosszá lett? Vagy talán Arilyn – Menyéthez hasonlóan – egészen más volt, mint akinek kiad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van Danilo Thann-nal? Az értesülések szerint, amelyeket Menyét gyűjtött egybe, a nemes a Lila Minotauruszban volt. Percekkel ezelőtt még hallotta, ahogy egy dalt énekel. Hová ment? És Arilyn milyen szerepet játszott ebben a rejtél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gy dolgot biztosra vett: szüksége van a Kobzosra, és ha még a közelben tartózkodik, megtalálja őt. A büszke nőnek kínos volt beismernie, de a tényen nem változtatott: úgy tűnt, hogy sikerének kulcsa a félvér harcos kezé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gy ítélte, hogy eljött az idő, felállt és némán kisurrant az ablakon. A kötél természetesen eltűnt, és vele együtt a félelf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Menyétnek nem esett nehezére a mászás, és karcsú, kecses ujjai szinte minden felületen találtak kapaszkodót. Vadász volt, aki még a legsűrűbb bozótosban is tudta követni egy nyúl nyomát, vagy akár egy mókus útját a lombok között. Egyetlen félelf sem rázhatja le, még ebben az emberlakta, zsúfolt városban sem, ami viszonylag ismeretlen terepnek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dacos mozdulattal szegte fel állát és eredt neki az éjszakának, követve Arilyn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modom – motyogta Hasheth herceg, és megpróbálta elhessegetni a távoli, kitartó dörömbölést, amely felébresztette szendergéséből. Átfordult a másik oldalára, és mélyebbre fúrta magát a párnái közé, minden erejével azon igyekezve, hogy visszaaludjon és eltüntesse a bosszantó ál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zaj ismét felhangzott, és a szobájába vezető titkos ajtó felől jött. Hasheth hallgatózott és felismerte a megbeszélt j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sörtölődve és még mindig félálomban csapta félre az ágyát körülvevő vékony függönyt. Odabotorkált a kandallóhoz és megnyomta a kövek közé rejtett reteszt. Ahogy azt várta, a félelf Kobzos azonnal berobbant a szobába, amint az ajtó feltárult. Tekintetéből és zord arcából ítélve, Hasheth erősen kételkedett abban, hogy csak azért jött, mert egy kis esti szórakozásra vágy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z idő – mondta Arilyn. – Elhagyom Zazesspu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dolgom lesz reggel – hagyta jóvá Hasheth, megérezve a másik hangjában rejlő sürget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reggel, hanem </w:t>
      </w:r>
      <w:r>
        <w:rPr>
          <w:rFonts w:eastAsia="Times New Roman" w:cs="Times New Roman" w:ascii="Times New Roman" w:hAnsi="Times New Roman"/>
          <w:i/>
          <w:iCs/>
          <w:color w:val="auto"/>
          <w:sz w:val="22"/>
          <w:szCs w:val="22"/>
          <w:lang w:val="hu-HU" w:eastAsia="zxx" w:bidi="zxx"/>
        </w:rPr>
        <w:t>most.</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rceg mindkét kezét a levegőbe lökte, és kétségbeesett pillantást küldött az ég felé, de okosabb volt annál, semhogy vitába szálljon Holdpenge Arilynnel. Lehet, hogy fiatal volt, de gyorsan megtanulta felmérni a körülötte megforduló férfiakat és nőket. Hasheth előbb bocsátkozott volna filozófiai vitába egy tevével, minthogy megpróbálja észérvekkel meggyőzni a 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Ráadásul</w:t>
      </w:r>
      <w:r>
        <w:rPr>
          <w:rFonts w:eastAsia="Times New Roman" w:cs="Times New Roman" w:ascii="Times New Roman" w:hAnsi="Times New Roman"/>
          <w:i w:val="false"/>
          <w:iCs w:val="false"/>
          <w:color w:val="auto"/>
          <w:sz w:val="22"/>
          <w:szCs w:val="22"/>
          <w:lang w:val="hu-HU" w:eastAsia="zxx" w:bidi="zxx"/>
        </w:rPr>
        <w:t xml:space="preserve"> beleegyezett, </w:t>
      </w:r>
      <w:r>
        <w:rPr>
          <w:rFonts w:eastAsia="Times New Roman" w:cs="Times New Roman" w:ascii="Times New Roman" w:hAnsi="Times New Roman"/>
          <w:color w:val="auto"/>
          <w:sz w:val="22"/>
          <w:szCs w:val="22"/>
          <w:lang w:val="hu-HU" w:eastAsia="zxx" w:bidi="zxx"/>
        </w:rPr>
        <w:t>hogy segít neki – sőt, még az előkészületek javát is magára vállalta. Fontos volt számára, hogy tartsa a szavát. Hasheth tudta, hogy egy férfi értékét nem okvetlenül pengéjének vagy eszének élessége, nem felhalmozott vagyona, de még csak nem is megszerzett rangja adja. A férfi igazi értékét szavának súlya adja. Hasheth úgy tervezte, hogy egy napon elég hatalma lesz ahhoz, hogy minden parancsát lázas sietséggel teljesítsék. Ami a jelent és ezt a nőt illeti, azt akarta, hogy a félelf becsületes embernek tekintse, a nő érdekes és titkos terveinek megbízható és fontos részének. Emellett Lord Hhune arra kérte, hogy nyerje meg a Kobzosok biz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a csengőzsinór felé nyúlt, és parancsolóan megrántotta. Az ajtóban azonnal megjelent egy szemét dörgölő ifjú szolga. A herceg egy lepecsételt iratot nyújtott át neki. Magyarázatra nem volt szükség: a szolgát alaposan kioktatták és pontosan tudta, hogy mit kell tennie. A papiros a herceg egyik kapcsolatához kerül, aki alaposan megtervezett események láncolatát indítja el. Hasheth szívesen tanonckodott a Kobzosoknál, és sokat tan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jó? – kérdezte a 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készen áll – nyugtatta meg a herceg. – Kisurranok a palotából, felkapok a közistállóban abrakoltatott lóra, és a déli kapuhoz vágtatok. Amikor hajnalban kinyitják a kaput, mindketten csatlakozunk egy bizonyos kereskedő karavánhoz, és délnek indulunk a Sulduskoon-folyóig: én, mint a Hhune hajózási érdekeltségek képviselője, te pedig kurtizánként, mint aki megédesíti utazásomat. Amikor elérjük a folyót, elosonsz. Miután a karaván teljesítette színlelt feladatát, biztonságba helyezem a kancádat a kontár rejtekhelyén, míg te felfelé tartasz a folyón egy olyan cél felé, amelyet nem tartottál érdemesnek megosztani megbízható szövetségesedd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hosszas monológot csak egy kurta fejbiccentéssel nyugtázta. Hashethnek arra a nyílt próbálkozására, hogy információt csikarjon ki tőle, egyáltalán nem reag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hajnalban – mondta a nő, és eltűnt az alacsony ajtó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hallgatta a nő csizmájának a márványlépcsőn elhaló kopogását, és újra elcsodálkozott azon, hogy nem botlik meg és esik el a sötétben. Az ajtót a kandalló kövei között rejtették el – a kandallót csak a téli éjszakákon használták a szoba befűtésére –, a folyosót pedig a palota vastag falába vájták. A herceg elmerengett azon, hogy vajon mit szólna apja, a pasa, ha tudná, hogy egy Arilyn szintű orgyilkos szinte tetszése szerint jár-kel a palot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sok jót aligha, találgatott Hasheth, és mereven elmosolyodott. Becsukta az ajtót és sietve nekilátott, hogy felkészüljön az előtte álló útra. Mostanában a pasának nem volt túl sok jó szava a nyughatatlan ifjúhoz, és nem örült Hasheth azon kérésének, hogy Lord Hhune szolgálatába állhasson – végül azonban csak beleegyezett, pusztán azért, hogy elhallgattassa sok gondot okozó fi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et lenyűgözte, hogy apja nem ismeri fel Hhune fontosságát, sem a becsvágya jelentette potenciális fenyegetést. Eszébe jutott Arilyn figyelmeztetése, és egyetértése jeléül zordan bólintott. Balik pasa rövid, ám látványos uralma hamarosan véget 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nnek így kell lennie. Amikor először találkozott Arilynnel, megtanult egy fontos leckét, ami így szólt: ismerd meg ellenségeidet. Ha Balik nem ismeri fel a sajátját, akkor megérdemli a buk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dig módot talál rá, hogy előnyt kovácsoljon ebből. Talán – töprengett magában az ifjú herceg, miközben kisurrant a palota kapuján – még hozzá is járulhat az elkerülhetetlen bekövetkezt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át körülölelő buja kertben, egy egzotikus virágú fa ágai között szinte láthatatlanná váló Menyét a félelfet figyelte, ahogy az a palota falának árnyékában s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emelte a fal egyik szakaszát borító futónövényeket, és ujjaival végigsimított a kövön. Ahol egy pillanattal korábban még semmi sem volt, ott most egy ajtó tárult fel, és nesztelenül siklott félre. A félelf belépett és az ajtó becsukódott, a növények pedig visszahulltak a helyükre. Még Menyét éles szeme sem látta az ajtó körvonalait – nyoma sem maradt, hogy ott rejtekajtó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n kuporgó Menyét türelmesen megvárta, amíg a félelf befejezte látogatását és ismét kioson az éjszakába. Az orgyilkos azonban még maradt. A Holdpenge Arilyn jelentette rejtélyt nem lehetett közvetlen összecsapással megoldani. Menyétnek előbb össze kell raknia a kirakós darabjait, amennyire csak tudja. A nő látni akarta, hogy még ki hagyja el a palo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félelf kapcsolata nem egy palotaőr vagy egy cselédlány volt, hanem az uralkodó pasa egyik jelentéktelenebb fia. Menyét emlékezett a kölyökre és arra, hogy milyen balul sült el próbálkozása az orgyilkosok céhében. Most, hogy belegondolt, eszébe jutott az is, hogy Arilyn nem sokkal azt követőn jelent meg a céhházban, hogy Hasheth távozott. Akkor nem hozta összefüggésbe kettőjüket – most már nyilvánvaló volt, hogy ezt kellett volna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osonva követte az ifjú herceget. Nem volt nehéz dolga, mivel a városnak ezen a részén a buja kertek mindennaposnak számítottak, és a széles utcákat szegélyező egzotikus virágú fákat olyan közel ültették egymáshoz, hogy ágaik összeértek. A nő több háztömbön át követhette a herceget anélkül, hogy le kellett volna lépnie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re megérkezett egy istállóhoz, és kisvártatva egy csodás amni csődör hátán bukkant elő újra. Menyét grimaszolt: nem lelkesedett az ötletért, hogy lovagoljon, de ha a fiú messzire megy, nem lesz könnyű gyalog követ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lemászott a fáról az utcára és beosont az istállóba. Elnémította az istállófiúkat, majd gyorsan kiválasztott egy megfelelőnek tűnő kancát. Bebugyolálta az állat patáit, hogy ne üssön zajt, majd amilyen csendesen csak tudta, kivezette a lovat az istállóból, azután pedig felszállt az állat csupasz hátára. Lovagolni fog, ha nem lesz más választása, de nincs a csillagok alatt olyan hatalom, ami rákényszeríthetné, hogy egy intelligens lényre nyerget és zablát v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megragadta a ló sörényét és előredőlt, néhány szót suttogva az állat fülébe a kentaurok nyelvén. A kanca láthatóan felfogta a lényeget, mert hátracsapta a fülét és gyors ügetésre váltva, Hasheth csődöre után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osszú éjszaka a végéhez közeledett, az erdő sűrű árnyai úgy fakultak zöldre, hirdetve a pirkadat közeledtét. A támadást túlélő elf harcosok felgyorsítottak, mivel a nyomukban lihegő halál a világosság érkeztével még nagyobb sebességre kapcsol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merült, levert, a csata nyomait viselő, valamint halott és sebesült bajtársaikat cipelő elfek visszahúzódtak erdei otthonuk mélyére. Lassan haladtak, mivel nem hagyhatták hátra a sebesülteket, és nem mászhattak fel a fákra – attól is féltek, hogy mit tennének ellenségeik halott társaikkal. Hírek keringtek arról, hogy Veréb testét egy északi karaván lemészárolt tagjai közé dobták, és az ő nyilait használták a kereskedő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ebek távoli nyüszítése diadalittas, csaholó vonyításba ment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rnyomra bukkantak – jegyzete meg Korrigash zordan, és megigazította a vállára vetett elf férfi holttes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ott, és tekintetét a karjában cipelt kislányra fordította. Sólyomszárny volt a neve – Tamara adta neki az új nevet, ami egyben a kislány befogadását is jelentette. Illett hozzá: sarokba szorított sólyomként küzdött, és több embert leterített, míg egy gyáva féreg hátba nem szúr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úléli, ismételte magában Tűzróka, és a lányka fájdalomtól fényesen csillogó szemébe nézett, amelyben ott izzott az élni </w:t>
      </w:r>
      <w:r>
        <w:rPr>
          <w:rFonts w:eastAsia="Times New Roman" w:cs="Times New Roman" w:ascii="Times New Roman" w:hAnsi="Times New Roman"/>
          <w:i w:val="false"/>
          <w:iCs w:val="false"/>
          <w:color w:val="auto"/>
          <w:sz w:val="22"/>
          <w:szCs w:val="22"/>
          <w:lang w:val="hu-HU" w:eastAsia="zxx" w:bidi="zxx"/>
        </w:rPr>
        <w:t>akar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zsnek szüksége volt arra a bátorságra és elszántságra, amit ez a kislány birtokolt. Tamara vette fel Sólyomszárnyat a Tölgybot törzsbe. Ő fogja nevelni a lányt, de Tűzróka tanítja majd. Az elf felismerte a harci főnököt, ha találkozo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szárny megmoccant a karjában, és belenézett a férfi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él le – suttogta elhaló hangon. – Menekülj! Túl kevesen vagyunk, hogy harcoljunk, és a nép nem bír el több veszteséget annál, mint ahányan ma éjjel eles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közölte Korrigash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űzróka a fejét rázta, és gyorsan számba vette megmaradt erőit. Amit látott, nem volt túl ígéretes. Hosszúfa elfjei közül még huszonnégyen tudtak harcolni és futni, de a megmentettek közül csak ketten tudtak támogatás nélkül járni. Három halottjuk volt és több súlyos sebesültjük. Nem akadt senki, aki sérülés nélkül úszta volna meg az összecsapást. Nem állhatnak meg és vehetik fel a harcot az üldözőkkel. Így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ar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közülünk a leggyorsabb, vidd hát szavam Hosszúfába. Annyi harcosra van szükségünk, amennyit csak nélkülözni tudunk. Találkozunk innen délre, a lápos föl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ólintott, azonnal megértve a terv bölcsességét. Az elfeknek pihenniük kell és el kell látniuk a sebesülteket, és a közelben nem akadt jobb rejtekhely, mint a lapos morotva. A mindig sötét és hűvös völgyben az erdőt sűrű ködtakaró borította. Az ősi cédrusok masszív törzseit kivájták, hogy vész esetén menedékül szolgáljanak – ezek a fák már meghaltak és nem nőttek tovább, de gyökereik még mindig szilárdan tartották őket. Gyógynövények is bőségesen akadtak a közelben. És ha az emberek addig követik őket, olyan csatamezőt találnak majd, amely nem lesz a kedvükre való. A talaj puha volt, egyes helyeken veszedelmesen ingoványos, és a földet sűrűn borították a nagy, páfrányszerű növények, amelyek egy elf válláig is megnőhe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 kell tennünk, amit csak tudunk, hogy feltartsuk az üldözőket – tette hozzá Tűzróka. – Eldrin, Sontar, Wyndelleu: másszatok fel a fákra és kanyarodjatok vissza. Vadásszátok le a kutyákat. Állítsátok meg őket, és akkor az emberek is megállnak. Zargassátok őket és tereljétek őket észak felé. Csak zöld nyilat használjatok – figyelmeztet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pedig, Tamsin… – mondta, és a fiatal harcos felé fordult, akinek bőrruháját sötétre festette a vér, noha nem a sajátja. Tűzróka nem merte az emberek után küldeni, főleg nem az éjszakai csatát követően. Tamsin olyan vérszomjról tett tanúbizonyságot, akár egy troll. – Indulj északnak, a kőriserdőn túli barlangokhoz. Ébreszd fel az ott szendergő ifjú fehér sárkányt és csald magad után. Vezesd őt az emberekhez: gondoskodj róla, hogy teljesen lekösse őket. Majd térj vissza hozzánk a fákon 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elf arcán vad vigyor terült szét, ahogy magában elképzelte vezére tervének végkimenetel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ok majd télmenta leveleket a sárkány barlangjában, hogy a szájából később kipucolhassa az emberek ocsmány í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ok eleget téve vezérük parancsának, beleolvadtak az erdőbe. Korrigash barátj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erv. De elég lesz, hogy megállítsuk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lőre talán igen – felelte Tűzróka mély hangon. – De nem sokáig.</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ilenc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zesspur hatalmas kapui minden hajnalban kitárultak, hogy bebocsássák a várost éltető kereskedők áradatát. A város pénzesládái busás hasznot húztak a Calimshanból északnak tartó, majd keletre kanyarodó kereskedőúton szállított egzotikus árukra kivetett vámokból. Ám Zazesspur piacai nem csak átmenő állomást jelentettek a kereskedőkaravánoknak. Tethyr népe büszkén tekintett kézművesiparára, és áruik nagy keresletnek örvendtek északon és dé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 csak úgy özönlöttek a hajón és szárazon hozott nyersanyagok az ismert világ minden tájáról. Chulti tikfából és mazticai rózsafából faragták azokat a fadobozokat, amelyek híressé tették Tethyrt, és Lantanból érkeztek azok a finom, fogaskerekes szerkezetek és apró harangocskák, amelyek ezeket a ládikákat csodálatos zenés játékszerekké változtatták. A jeges Északról hozott csodás fémekből a városban edények, páncélok és ékszerek készültek – kardmarkolatba vagy a hölgyek gyűrűibe foglalt ékkövek. A tethyri bútorokat elegáns vonalaik és szívósságuk miatt vásárolták. A myratmi szövetet gyakorlati szempontok alapján páratlannak tekintették. A Bíbor-dombokon legelésző juhok gyapjából szőtt köpeny gyakorta olyan tartósnak bizonyult, hogy apáról fiúra öröklődött, és Tethyrben kevés olyan takács élt, aki olyan szövetet tudott szőni, amely szinte teljesen vízhatlannak bizony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jóléte szempontjából szintén fontos, bár kevésbé csillogó kereskedelmi ágat jelentett a várostól délre elterülő termékeny Bíbor-dombok mezőgazdasága. Zazesspur és Marakin – a Kereskedelmi Út és a Sulduskoon-folyó találkozásánál épült földműves piac – között mindennap karavánok jöttek-mentek, gyümölcsöt, gabonafélét és bárányhúst vásárolva. Ez fontos, bár rutinszerű művelet volt, és ritkán fordult elő, hogy bárkit is alaposabban átvizsgál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tán Quentin Llorish, az egyik ilyen karaván vezetője nem volt túl boldog, amikor felébresztették szendergéséből, és közölték vele, hogy Lord Hhune új tanonca velük tart majd azn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mintha Quentin Hhune ellenlábasa lett volna – távolról sem! A nagyúr és céhmester jól fizetett, és a szolgálatában álló férfiakkal és nőkkel Tethyrben szokatlanul tisztességesen járt el, ami népszerűvé tette az emberek szemében, és nagyobb fokú hűséget vásárolt neki, mint akármennyi pénz. A tisztességes bánásmód legalábbis jól bevált a </w:t>
      </w:r>
      <w:r>
        <w:rPr>
          <w:rFonts w:eastAsia="Times New Roman" w:cs="Times New Roman" w:ascii="Times New Roman" w:hAnsi="Times New Roman"/>
          <w:i w:val="false"/>
          <w:iCs w:val="false"/>
          <w:color w:val="auto"/>
          <w:sz w:val="22"/>
          <w:szCs w:val="22"/>
          <w:lang w:val="hu-HU" w:eastAsia="zxx" w:bidi="zxx"/>
        </w:rPr>
        <w:t>legtöbb</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nél, de az igazat megvallva, Quentin jobb szerette a csengő ezüst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entin nem az a fajta volt, akit túlzottan gúzsba kötött volna a hűség vagy a becsületes üzletelés szenvedélye. Nem az a típus volt, akit visszautasította a lehetőséget, hogy járandóságán felül még jócskán lefölözze a karaván napi bevételét. A gondolatra, hogy az ifjú és buzgó tanonc ott kukucskál majd a válla fölött és összefogdossa könyvelését, Quentin gyomrába a már megszokott útitársnak tekintett kín has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tán Quentin, miközben karavánja pirkadat előtti készülődését figyelte és várta, hogy megnyissák a város kapuit, egy nagy flaskából számára ismeretlen, talkumszerű ásvánnyal kevert kecsketejet iszogatott. Borzalmas kotyvalék volt, de a helyi alkimista szerint idővel enyhíti majd gyomorfájását. Ha mégsem teszi – fogadkozott magában komoran a kereskedő, miközben lenyelte az utolsó kortyot is – örömmel költi el napi hasznának minden rézgarasát arra, hogy a nyomorult alkimistát holtan lássa – remélhetőleg kecsketejbe foj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uentin mester? – szólalt meg tőle balra egy parancsoló hang. – Hasheth vagyok, és Lord Hhune-t képvis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kedő hatalmas talkumszagút böffentett, majd megfordult, hogy szemügyre vegye rettegett utasát. Hhune tanonca egy fiatalember volt, aki talán még a húszat sem töltötte be. Sötét hajából ítélve magának a nagyúrnak a fattya lehetett, bár a fiú görbe orra és napbarnított bőre calishitai vérre utalt. Ez a típus elég gyakorinak számított mostanában Zazesspurban, főleg a jelenlegi pasát ismerve. A társasági élet nagyjai között divatosnak számított déli nőt tartani szeretőnek – legalábbis Quentin így hallotta. Neki éppen elég volt megbirkózni egy feleséggel – aki sajnálatos módon a sajátja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a fedélzeten, fiú! – mondta olyan szívélyességgel, amit egyáltalán nem érzett. – Pirkadatkor már úton leszünk. Válassz kedvedre való lovat, és utána megmutatom, amit csak aka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aligha lesz szükség – mondta Hasheth, és ajka megvetően lefelé görbült. Intett a zárt hintónak, amelyet két pej húzott; gyönyörű, finom csontú állatok, amelyek vörösbarna szőrét tükörfényesre csutakolták. A hintót húzó lovakat még varázslatosabbá tette az a tény, hogy szinte teljesen egyformák voltak – még a homlokukon virító fehér csillag is egyezett. A fényűzést még tovább fokozta a hintó mögé kötött lenyűgöző fekete csődör és a hosszú lábú szürke kanc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azt látja, gondoskodtam szállítóeszközről a magam számára, valamint további hátasokról, ha lovaglásra vágynék. Ami az üzletet illeti, intézze úgy, hogy jó legyen uramnak, Lord Hhune-nak, és akkor nekem is megfelel – folytatta a kölyök hűvösen. – A taníttatásom részét képezi ez az utazás, úgyhogy kössünk üzletet. Ha megkérdezik, azt jelenti, hogy alaposan a körmére néztem. Ha engem kérdeznek, azt mondom, hogy mindent rendben tal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hangjának finom éle, a metsző, majdhogynem önelégült tónus arról vallott, hogy a fiatalember már így is túl sokat tud a karaván ügyleteiről. Quentin pillantása ide-oda cikázott a kölykön, és remélte, hogy rosszul hall. Hasheth válaszul kihívóan felhúzt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entin gyomrában az eddig elfojtott láng tűzforrón csapott a magasba, savat lökve a férfi tork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tünk – morogta a karavánmester, miközben semmi másra nem vágyott, csak hogy jó nagyot köphessen, anélkül, hogy megsértené a fiatalu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ismét a hintó és az egyik függöny mögül kikukucskáló fátylas nő felé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zavartassa magát miattam. Amint látja, hoztam magammal valakit, aki megédesíti az utazást, ami viszont felvet egy másik kérdést. A hölgynek igen érzékeny a bőre, és még azelőtt látni szeretné a piacot, hogy a nap delelőre hág. Tudom, hogy ez szokatlanul gyors iramot követel, de saját vágyaimat szolgálja, hogy eltűrjem szeszélyét. Megmondhatom neki, hogy számíthatunk mag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entin csak bólintani tudott, mert torka még mindig túl száraz volt, hogy beszélni tudjon. Figyelte, ahogy a dölyfös ifjú felkapaszkodik a hintóra, és határozott mozdulattal elhúzza a függönyt, majd a kereskedő megcsóválta a fejét és indult a dolgára. Egyáltalán nem tudta, hogy mit gondoljon erről a furcsa párbeszédről, vagy az ifjú tanoncról, aki ilyen sokat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a nap felbukkant a Csillagcsúcs-hegység messzi ormai felett, a hatalmas kapuszárnyak lassan feltárultak. Mire a karaván útnak indult – ahogy kérték, különös sietséggel –, Quentin már sokkal jobban érezte magát. Egész pontosan sokkal elevenebb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is aggódott, hogy rajtakapják, de most, hogy a dolgok kiderültek, megkönnyebbült. Habár Quentin a parancsokat Hhune embereitől kapta, nem látott bele a nagyúr dolgaiba, és fogalma sem volt, hogy mennyit sejtenek cselekedeteiből – és hogy ebből mit tud meg maga Lord Hhune. Ez a Hasheth elég okos volt ahhoz, hogy rájöjjön Quentin sikkasztásaira. Nyilván a fürkésző tekinteteket is távol tudja tartani. Ennél is jobb, hogy a kölyök kész alkudni. Quentin biztosra vette, hogy meg tudja győzni Hashethet arról, hogy biztosítson számára némi védelmet, és időről időre lássa el némi információval, ami segít megtölteni a karavánmester zseb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vonta le boldogan a következtetést, Hhune legújabb tanonca olyasvalaki, akivel lehet üzletelni – méghozzá mindkettejük hasznár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Jól választottam meg az emberem? – kérdezte Hasheth önelégül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pontosan azt a választ adva az ifjúnak, amit az várt. Mindabból, amit látott és hallott, Quentin Llorish tökéletes választásnak bizonyult, olyasvalakinek, aki minden kétséget kizáróan megbízhatóan szolgálni fogja Hashethet – még ha becstelenü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imábban hagyta el Zazesspurt, mint ahogy azt lehetségesnek vélte. A megbeszélt terv minden egyes lépése hibátlanul lett kivitelezve. Hasheth ügyesnek bizonyult, és minden egyes nappal egyre jobb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miért volt olyan rossz érz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óhajtott és hátradőlt a párnái közé, majd erőt gyűjtött a délelőtti kocsikázáshoz. Nem töltötte el boldogsággal, hogy több órán át tétlennek kell maradnia, és csak saját zűrzavaros gondolatait emésztheti. Túl sok minden történt az utóbbi időben, túl sok felismerés döfte belé karmait – több mint amit Zazesspur és a Sulduskoon-folyó között elrendezhet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problémákat azon melegében szerette elintézni: gyorsan, tisztán, határozottan, ha lehetséges volt, diplomatikusan, ha szükséges volt, erőszakosan. Most azonban saját természetének, bevált módszereinek és jobb meggyőződésének megerőszakolására kényszerült az elf megbízatás kapc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volt hát ő, úton az elfek erdejébe, megrakva valaki másnak a gondjával, miközben saját élete ezerfelé csúszott. Egyik őse egy gazdag ember kincstárában szunnyad, és Arilyn semmit sem tett, hogy változtasson ezen a becstelenségen. Danilo közölte vele, hogy szereti, mire ő kiütötte, és úgy küldte útjára, hogy még csak nem is mérlegelte, milyen választ adna valójában. És akkor még ott volt az árnyelf ügye, és az általa jósolt sivár jö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ra sem feledte az övén viselt holdpengével járó végzetet és a szándékolatlan fogadalmat, amelyet oly sok évvel ezelőtt tett, amikor először húzta ki az elf kardot tokjából. A félelf korábban még sosem félt a haláltól, de önkéntelenül is tisztában volt vele, hogy halandó. Most pedig egy különösen veszedelmes feladatra indul, birtokában egy olyan karddal, amely nagy valószínűséggel örökös szolgaságra ítéli. Ha erre azt mondják, hogy némileg sietteti a feladat elvégzését – gondolta magában Arilyn szárazon –, akkor ez az állítás még csak meg sem közelíti a való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is Arilynnek nem volt különösebb kedve Hasheth várható közeledését diplomatikusnak nevezhető módon elhárítani. Valójában önuralmának minden morzsájára szüksége volt ahhoz, hogy ne lökje ki az ifjút az első manipulatív bók, az első kétértelmű megjegyzés hal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gy az istenek voltak kegyesek hozzá vagy Hasheth kezdett jó modort tanulni, ugyanis a délelőtt incidens nélkül telt el. Hasheth annyira elárasztotta Arilynt kérdéseivel, hogy a félelfnek nem maradt ideje az előtte álló zűrös úton méláz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erceg csak úgy ontotta a kérdéseket a Kobzosok módszereivel és azok ellenségeivel kapcsolatban. Szintén lelkesen hallgatta a tethyri történelemről és politikáról mindazt, amit Arilyn hajlandó volt az orrára kötni, és más országok szokásai is érdekelték. A palota nyilvánvalóan nem látta szükségét, hogy államügyekkel traktálják a tizenharmadik fi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inden kérdésre nyers, de kimerítő választ adott, és észrevette, hogy Hasheth mindenre odafigyel – ami fontos tulajdonság volt egy Kobzos informátor esetében. Egyértelműnek tűnt, hogy az ifjú élvezettel vesz részt a titkos szervezet tevékenységében, mint ahogy kedvét lelte az intrikálásban és a titkolózásban is. Jogosan volt büszke arra, hogy egyre ügyesebben sző és illeszt össze bonyolult terveket. De Arilyn azt is tudta, hogy Hasheth nem személyes meggyőződésből vagy a Kobzosok és eszméik iránti tiszteletből kötődik a szervezethez, hanem kizárólag az ő és Danilo iránti kötelezettségvállalásból. Most, hogy mindketten elhagyták a várost, a félelf nem volt biztos benne, hogy a herceg továbbra is játszani fogja felvett szerep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hez kezdesz ezzel a tudással? – kérdezte meg végül a fi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vállat vont, szó szerint véve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udás eszköz: fel fogom használni, ha alkalmam lesz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válasz, ismerte be magában Arilyn, de aligha megnyugtató. Mindenesetre egyáltalán nem sajnálta, amikor a távoli zsivaj és a kordék zörgése tudatta, hogy közelednek Marakir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avántól elsurranni nem volt nehéz. Szoknyája és fátyla, meg gondosan bebugyolált útipoggyásza matrónaszerű külsőt kölcsönzött alakjának, így Arilyn könnyedén beleolvadt a családanyák és a házak úrnői közé, akik családjuknak vagy az általuk vezetett létesítményeknek vásároltak készleteket. Egy darabig sétálgatott a megpakolt standok között, megtapogatva a dinnyéket és megízlelve a cseresznyét, mintha csak a legjobbat keres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rábukkant a keresett helyre, Theresa Csodás Gyapjúholmijaira, a hatalmas fabódéra, ahol kész ruhákat lehetett venni. A létesítmény a jólét levegőjét árasztotta: a legjobb helyek egyikét foglalta el, közvetlenül a folyó mellett, de Theresa közismerten magas árai csak a leggazdagabbakat nem riasztottá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ban Arilyn mindenféle, meglehetősen jellegtelen öltözéket talált: gyapjúköpenyeket, kockás nadrágokat, egész alakos ruhákat, vállkendőket, valamint lenvászonból vagy félig lenből, félig gyapjúból szőtt ingeket. Theresa erősködött, hogy ezeknek az öltözékeknek az ára a minőséget és a szolgáltatás színvonalát tükrözi. A közönyös vevők feltételezték, hogy „szolgáltatás” alatt a tanáccsal és frissítőkkel szolgáló segítőkész bolti alkalmazottakat vagy az elfüggönyözött, ezüstszínű üvegtükörrel ellátott öltözőfülkéket érti, ahol a kuncsaftok egyedül öltözhettek át. Azt viszont csak kevesen tudták, hogy a tükrök valójában rejtekajtók, amelyeken át a jól értesült vevők hátul kislisszolhatnak a bol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setlen szoknyáit – és egy kis iszáknyi ezüstpénzt is – az öltözőfülkében hagyta, majd a folyópart meredek lejtőjén suhant végig. Ott már várta egy aprócska szkiff, ami szintén Theresa diszkrét szolgáltatásai közé tar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helyezkedett a csónakban, és intett az evezőket kezelő két nagydarab férfinak. Egyikük eloldotta a parti bakhoz rögzítő kötelet, majd mindketten nekifeszültek az evezőknek, és begyakorolt csapásaik nyomán a csónak hamarosan a folyón h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ólesően állapította meg, hogy az evezősök a kíváncsiság leghalványabb jelét sem mutatják. Csak néha-néha vetettek rá egy pillantást, annyira lekötötte őket a manőverezés a nagy vízi forgalomban. Minden ügyességükre szükségük volt, hogy kikerüljék a rengeteg szkiffet és dereglyét, meg az apró egyárbocos csónakokat, amelyek csak úgy tolongtak a forgalmas folyami úton. Amint túljutottak a piac nyüzsgésén és káoszán, a férfiak kicsit lazítottak, majd belefogtak az árral szembeni, megerőltető lapátol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ulduskoon volt Tethyr legnagyobb folyója, szinte átnyúlt az egész országon. A Hópihe-hegység lábától induló folyó több mint ötszáz mérföldet tett meg, mire a tengerbe ömlött. A Sulduskoon nem volt mindenhol könnyen hajózható. Akadtak sekély, összeszűkülő szakaszok, vízi manók és egyéb, sok gondot okozó lények lakta mély tavak, valamint fondorlatos, sziklás részek, ahol általában tíz hajóból három elsülly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itt azonban mély volt és széles, vize viszonylag nyugodt, és az áramlat sem volt olyan erős, hogy akadályozza haladásukat. Arilyn úgy sejtette, hogy mire leszáll az éj, elérik a folyó elágazását – ahol egy másik csónak vár majd rá. Onnan egy nagy mellékfolyón át felhajózik északra, el a Csillagcsúcs-hegység mellett, ahonnan már nincs messze tervezett úti célja. Az erdő déli részén élt egy régi barátja. Arilyn terve nagyban épített erre a barátságra és arra, hogy barátja meg tudja győzni népét, hogy legyen a segít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ól, amit Arilyn tudott a legendás ezüst árnyakról, arra következtetett, hogy ez nem lesz éppen könnyű fela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eenalana bat K'theelee megmoccant és grimaszolt álmában, amikor az első nyílvessző belecsapódott. Félelmetes kifejezés jelent meg a fiatal fehér sárkány arcán, bár az álom, amelyben elmerült, nem volt kimondottan kellem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unyókáló sárkány jégesőről álmodott és arról, hogy a gomolygó felhők között suhan a nyári égen. Jégeső ritkán fordult elő ezen a vidéken, amely túl forró volt a sárkány ízlésének, és álmában Eileen élvezte a dühöngő jeges szelet meg a pikkelyének csapódó jégdarabok okozta bizserg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különösen éles jégdarab találta nyakon. Eileen felemelte fejét, és az álom ködén át két egyidejű, de egymásnak ellentmondó felismerésre jutott: a vihar csak kellemes, álombeli képzelgés volt, míg a jégszemcsék csípései túlságosan is valósnak tű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sárkány a hasára gördült – részben azért, hogy fel tudjon tápászkodni, részben pedig azért, hogy alaposan elgondolkodjon a talányon – és a farkát kirántotta a kincshalom alól. Az igazat megvallva, aprócska kupac volt ez, de mennyit tud egybehordani egy sárkány alig egy évszázad alatt? És hány lehetősége volt erre neki, aki alig néhány gyors rajtaütést hajthatott végre? A Tethyr-erdő hűvösnek volt mondható, de aligha volt elég hideg ahhoz, amihez fajtája szokott. Eileen ideje javarészét barlangjában töltötte, szendergő letargi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észkedett ki túl gyakran. Habár közel harminc láb hosszúra nyúlt, és már majdnem teljesen felnőtt, még mindig akadtak az erdőben olyan lények, amelyek komolyan megszoríthatták. Ezek az ellenségek túl gyorsan rátalálnának: hatalmas mérete és csillogó fehér pikkelyei miatt Eileen nem tudott igazán beleolvadni a tájba. Hacsak az éhség nem szorította rá, hogy vadásszon, inkább a barlangban maradt – csak akkor érezte úgy, hogy nem veszélyesen feltűnő, amikor némi hó hullt az erdőre, vagy viharfelhők festették sápadtra és gyöngyszürkére az 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figyelembe véve, Eileen sóvárgott Észak után, amelyről szülei annyit beszéltek – és ahova visszatértek, amikor ő még csak éppen kibújt a toj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een túl kicsi volt ahhoz, hogy lépést tartson a nagyobb sárkányokkal, de azért szülőföldjéről, a Hópihe-hegység jeges csúcsairól el tudott repülni egészen Tethyrig. Egy napon majd elszárnyal a messzi északra, az erdő többi fehér sárkányával együtt, akik osztoznak szenvedésében. Ez lesz a sárkányok repülése, és ő lesz a vezér! Milyen dicsőséges lesz! És ehhez nem kell más, csak tartós tél és kedvező 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éles, szúrós ütés terelte vissza Eileen figyelmét a valóságba. A sárkány hatalmasat ásított, majd letelepedett tomporára, hogy mérlegelje a helyzetet. A levegő párás volt és viszonylag meleg, még itt a barlang mélyén is. Igen, kora nyár volt, a legvalószínűbb időpont, hogy jégeső hulljon – csakhogy ő a barlangjában tartózkodott, ami a jégvihart módfelett valószínűtlenné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erre a következtetésre nem szavakkal jutott, hanem azzal az ösztönös tudatossággal, amellyel még a leglassabb észjárású lények is felmérték környezetüket, ha élni akartak. Faerűn gonosz sárkányai közül a fehérek voltak a legkisebbek és a legkevésbé intelligensek. És Eileen még fajának szerény mércéjével mérve sem tartozott a lángelmé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jobbra-balra forgatta tarajos fejét, ahogy a zűrzavar forrását kereste. Újabb szúró csípést érzett a nyakán – ez veszélyesen közel volt egyik bőrhártyás szárnyának tövéhez –, ami a keleti folyosó felől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een hunyorogva meredt az alagút sötétjébe, ahol egy árnyék settenkedett. Egy kétlábú alakot tudott kivenni, aki kezében íjat tartott. Azt már nem tudta volna megmondani, hogy az alak ember, elf vagy valami többé-kevésbé hasonló lény-e, mivel a télmenta kínzó aromája tönkretette szag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bosszantó teremtmény újabb nyilat lőtt ki. A vessző pontosan orron találta a sárkányt és lepattant róla, anélkül, hogy átütötte volna arcának páncéllemezét. De akkor is, </w:t>
      </w:r>
      <w:r>
        <w:rPr>
          <w:rFonts w:eastAsia="Times New Roman" w:cs="Times New Roman" w:ascii="Times New Roman" w:hAnsi="Times New Roman"/>
          <w:i w:val="false"/>
          <w:iCs w:val="false"/>
          <w:color w:val="auto"/>
          <w:sz w:val="22"/>
          <w:szCs w:val="22"/>
          <w:lang w:val="hu-HU" w:eastAsia="zxx" w:bidi="zxx"/>
        </w:rPr>
        <w:t>szúrt!</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ztbeálló szemű és kábult sárkány a két humanoid íjászra meredt, akik behatoltak a tanyájára. Vadul megrázta fejét, és a két alak ismét eggyé állt össze. De ez az egy is túl so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een felordított fájdalmában és dühében, majd talpra ugrott. Az íjász sarkon fordult és rohanni kezdett az alagútban, szorosan a nyomában a nősténysárkánny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agy inkább </w:t>
      </w:r>
      <w:r>
        <w:rPr>
          <w:rFonts w:eastAsia="Times New Roman" w:cs="Times New Roman" w:ascii="Times New Roman" w:hAnsi="Times New Roman"/>
          <w:i w:val="false"/>
          <w:iCs w:val="false"/>
          <w:color w:val="auto"/>
          <w:sz w:val="22"/>
          <w:szCs w:val="22"/>
          <w:lang w:val="hu-HU" w:eastAsia="zxx" w:bidi="zxx"/>
        </w:rPr>
        <w:t>többé-kevésbé</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rosan: Eileen utolsó szendergése több hétig tartott, és mivel szokásává vált, hogy az oldalán alszik – páncéllemezes arca ilyenkor pikkelyes mancsán nyugodott – az egyik mellső lába zsibbadt volt és rakoncátlankodott. Így hát a sárkány félelmetesnek szánt rohama gyorsan bicegős, három lábú ugrándozássá szelíd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ileen csúszva fékezett, és letottyant az ülepére. Mindkét mellső lábát felemelte és végigmérte. Egy pillanatnyi gondolkozás után eszébe jutott a megoldás, amelyet zseniálisnak tartott. A sárkány hosszan szívta be a levegőt, majd a </w:t>
      </w:r>
      <w:r>
        <w:rPr>
          <w:rFonts w:eastAsia="Times New Roman" w:cs="Times New Roman" w:ascii="Times New Roman" w:hAnsi="Times New Roman"/>
          <w:i w:val="false"/>
          <w:iCs w:val="false"/>
          <w:color w:val="auto"/>
          <w:sz w:val="22"/>
          <w:szCs w:val="22"/>
          <w:lang w:val="hu-HU" w:eastAsia="zxx" w:bidi="zxx"/>
        </w:rPr>
        <w:t>jó</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bát odaemelte agyarakkal teli szája elé, és hosszú, jeges lángot fújt rá. Eileen lehelete el tudta oltani a dühöngő tüzet, vagy lépés közben tömör jéggé tudott fagyasztani egy kifejlett kentaurt. Még saját húsát is el tudta kissé zsibbasztani, természetes páncélzata és elképesztő hidegtűrése da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een ismét négy lábra állt és kipróbálta mellső végtagjait. Igen, most már mindkettő zsibbadt volt. Mivel az egyensúly helyreállt, a sárkány folytatta rohamát – biztos, ami biztos, lassan, de immár egyenletesebb és méltóságteljesebb lépt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lábú kínzója eddigre már réges-rég eltűnt, de Eileen könnyedén követte a menta illatát. Habár annyi esze volt, mint egy kanálnak, kiváló szaglással büszkélkedhetett – nem is szólva arról, hogy egyszerűen imádta a télmentát.</w:t>
      </w:r>
    </w:p>
    <w:p>
      <w:pPr>
        <w:pStyle w:val="Normal"/>
        <w:shd w:fill="FFFFFF" w:val="clear"/>
        <w:ind w:left="0" w:right="0" w:firstLine="150"/>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t>Amikor a sárkány kitrappolt barlangjából és bevette magát az erdőbe, két dolog történt. Először is, mindkét lábából fokozatosan kiállt a zsibbadás, és így futása szédítő, növényeket letipró rohanássá gyorsult. Másodszor pedig ráébredt arra, hogy nagyon, de nagyon éhes, és hogy talán ez az apró kellemetlenség nem is jött olyan rosszkor.</w:t>
      </w:r>
    </w:p>
    <w:p>
      <w:pPr>
        <w:pStyle w:val="Normal"/>
        <w:shd w:fill="FFFFFF" w:val="clear"/>
        <w:ind w:left="0" w:right="0" w:firstLine="150"/>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szállt az éj a Tethyr-erdőre, és Vhenlar egyre növekvő rettegéssel meredt a mélyülő árnyékokra. A pipafű-birtoknál vívott csatát követő napokban a zsoldosok az erdő mélyére követték az elf támadóka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okkal beljebb merészkedtek, mint korábban bármikor, és Vhenlar szerint túlságosan is messze ju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ősi erdő hátborzongató volt. A fák figyelő, hallgatózó arcoknak tűntek, a madarak vitték a híreket, és még mintha az árnyékok is éltek volna. Mágia lappangott az erdőbe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ősi, elemi mági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z a fajta, amitől még a felbérelt mágusok is idegesek leszne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ég az a magasan jegyzett halruaai varázsló is, akiben Bunlap annyira bí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éb, megfoghatóbb veszélyek is akadtak bőven. Pirkadat óta láthatatlan elfek küldözgettek nyilakat az emberek feje és sarka irányáb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újra és újra beléjük martak, mint ahogy a juhászkutyák terelik össze a nyájat a tavaszi nyírásra. Kétség sem férhetett hozzá, hogy a zsoldosokat tereli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de hogy hová, arról Vhenlarnak fogalma sem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Nem nagyon volt más választása, minthogy a csapattal tartson, olyan gyorsan haladva észak felé, ahogy csak tudtak. Megpróbált a délnek tartó elfek nyomában maradni, de csak azt érte el, hogy öt embere odaveszett. Így hát maradt az északi irány, éppen úgy, ahogy láthatatlan kínzóik tervezték. Majd később visszatérnek a nyomhoz, miutá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bármi történjé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nemcsak a vadelfek voltak a zsoldosok egyetlen láthatatlan ellenfelei, és nem is csak ismeretlen úti céljuk aggasztotta a katonákat. Éppen elég gondot okozott megtalálni az utat. Még a legjobb erdőjárók sem tudtak azonosítani minden furcsa kiáltást, ordítást és madárhangot, amely felverte az erdő csendjé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pedig akadtak köztük erdészek, sok földet bejárt, fizetett kardforgatók, és néhány megtévedt kósza is. Ám mindenki eleget látott és hallott ahhoz, hogy tudja: ezeket a lényeket legjobb messzire elkerülni. Nem sokkal azt megelőzően, hogy nap a zenitre hágott, az erdő különösen félelmetes bizonyítékát adta annak, hogy nem tévednek. A kép mindörökre belevésődött Vhenlar elméjébe: egy halom megszáradt ürülékbe ágyazva hevert a földön egy ogre koponyája. Bármi is ölte meg a ogré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mely a koponya méretéből ítélve, jó nyolc láb magas lehetett és valószínűleg olyan erős, akár három ember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elég nagy volt ahhoz, hogy leharapja a szörnyeteg fejét és egészben lenyelje. Vhenlar szerint az ogrék is éppen elég rosszak voltak, de még csak el sem akart töprengeni azon, hogy milyen lény elég nagy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és elég éhes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hhoz, hogy ilyen szívós vacsorát válasszon 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ek mindig is éltek az erdőben, de ha a kocsmai meséknek és az odaveszett kalandozó csapatok számának csak mérsékelten adtak hitelt, ezeknek a lényeknek a mennyisége és változatossága akkor is lidércnyomásos magasságokba röppent. Vhenlar szerint ez részben annak a problémának volt köszönhető, amivel az elfek jelenleg szembenéztek. Figyelmük ugyan is elterelődött az erdő felügyeletétől, a túlélés sokkal sürgetőbb gondja felé. Persze Bunlapnak és a zsoldoskapitány titokzatos megbízójának éppen ez volt a szándé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unlapnak persze nem kell mást tennie, csak utasítania, hogy kövessük ezeket az elfeke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dörmögte Vhenlar.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Neki mindegy, hiszen ő kényelmesen elterpeszkedhet az erőd fala mögött, ahol alig látni egy-két fát, és ahol egyetlen átkozott vadelf sem lődözi fenékbe az emb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már szóba hoztad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ondta Mandragóra, az a zsoldos, aki egyben a felcser teendőit is ellátt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 tiéd hogy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messze nem volt indokolatlan, tekintettel arra, hogy a felcser két nyilat húzott ki Vhenlar hátsójából pirkadat óta. Az őket zargató elfek megölték a kutyákat, de látszólag sokkal tovább tartó, megalázó sorsot szántak a zsoldoso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abban a Beshaba-verte szorítókötésben! – fortyant fel Vhenlar. – Éppen úgy, mint a tied, az övé, az övé, meg az övé, és az átokverte mindannyiunké, ebben a háromszor elátkozott erdő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nagy kötés – helyeselt Mandragóra, aki úgy vélte, legjobb humorral elütni Bunlap parancsnokhelyettesének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hallotta a Mandragóra hangjából kicsendülő leereszkedő tónust, de nem foglalkozott vele. A járás elképesztően fájdalmas volt, főleg az új és megalázó sérülések miatt. Az elfek nyilai csak sekély, felszíni sebeket ejtettek, de Vhenlar szíve mélyén nem tudott örülni ennek az apró kegynek. Mint ahogy nem sokáig tud már járni sem. Az estét hirdető nyirkos hidegtől a lába megmerevedett, és sajgó ülepének sem tett j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 ki Tachert és Justint, hogy keressenek ismét táborhelyet – mondta Vhenl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hogy a vadelfek leszedjenek minket, amíg alszunk? – tiltakozott a felcser. – Jobb, ha inkább tovább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felhorkant. Ha ez a fickó olyan bolond, hogy azt hiszi, a halálos elf íjászoknak gondot okoz eltalálni egy mozgó célpontot, akkor nem éri meg, hogy egyetlen szót is vesztegessen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áborhelyet, érted!? Méghozzá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tisztelgett és nagyobb sebességre kapcsolt, hogy beérje azokat, akiket Vhenlar az imént megneve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egalább megpróbált ellenszegülni, gondolta Vhenlar rezignáltan, bár ami azt illeti, Bunlap egyértelművé tette, hogy mindenkinek Vhenlar parancsait kell követnie. Az emberek hajlamosak voltak azt tenni, amit Bunlap mondott, és nem kizárólag a megtorlás miatti félelemből – habár az általában gyorsan és nyersen szokott érkezni –, hanem mert volt valami a férfiban, aminek a katonák engedelmeskedtek. Miután Vhenlar több évet eltöltött Bunlap társaságában, úgy vélte, hogy rájött, mi lehet ez a rejtélyes dolog. A zsoldoskapitány pontosan tudta, hogy mit akar, és ezt zord elszántsággal, keményen összpontosítva meg is valósította. Azokat az embereket, akik nem rendelkeztek saját belső iránytűvel – és Tethyr teli volt ilyenekkel –, Bunlap úgy vonzotta, akár a vasreszeléket a mágnes. Így hát amikor a zsoldoskapitány azt mondta nekik, hogy üldözzék az elfeket az erdőben, engedelmeskedtek. Csak mentek, és még mindig mentek, és valószínűleg akkor is mennek majd, amikor </w:t>
      </w:r>
      <w:r>
        <w:rPr>
          <w:rFonts w:eastAsia="Times New Roman" w:cs="Times New Roman" w:ascii="Times New Roman" w:hAnsi="Times New Roman"/>
          <w:i w:val="false"/>
          <w:iCs w:val="false"/>
          <w:color w:val="auto"/>
          <w:sz w:val="22"/>
          <w:szCs w:val="22"/>
          <w:lang w:val="hu-HU" w:eastAsia="zxx" w:bidi="zxx"/>
        </w:rPr>
        <w:t>meghaln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nta le a következtetést Vhenlar keserű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erősködött, hogy fontos feladatot hajtanak végre, bár a kapitány maga visszatért az erődbe, hogy összegyűjtse és felkészítse embereit a következő támadásra. A balul sikerült rajtaütést követően azonnal távozott, mivel rájött, hogy valószínűleg nem fogják tudni elkapni a portyázó elfeket, és még kevésbé tudják csatára kényszeríteni őket. Vhenlar azt a feladatot kapta, hogy embereivel kövessék az elfeket, öljenek meg néhányat, ha tudnak, és gyűjtsenek össze annyi íjat és „fekete villám” nyilat, amennyit csak képesek. Emberei feladatul kapták azt is, hogy szerezzenek csatában megölt elfeket, valamint gyűjtsék be azoknak a tetemét, akik sebeikbe haltak bele, és otthagyták őket az út szélén – így még több embert fordíthatnának az erdei elfek el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z elfek azonban szemmel láthatóan elszánták magukat arra, hogy Vhenlar minden tervét keresztülhúzzák. Valószínűnek tűnt, hogy halottaikat és sebesültjeiket magukkal vitték, és remek minőségű, ám zöld nyilakat használtak, ami nem igazán segítette Bunlap terveit. Ha</w:t>
      </w:r>
      <w:r>
        <w:rPr>
          <w:rFonts w:eastAsia="Times New Roman" w:cs="Times New Roman" w:ascii="Times New Roman" w:hAnsi="Times New Roman"/>
          <w:b w:val="false"/>
          <w:bCs w:val="false"/>
          <w:color w:val="auto"/>
          <w:sz w:val="22"/>
          <w:szCs w:val="22"/>
          <w:lang w:val="hu-HU" w:eastAsia="zxx" w:bidi="zxx"/>
        </w:rPr>
        <w:t xml:space="preserve"> 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soldosoknak nem lettek volna vérebeik, </w:t>
      </w:r>
      <w:r>
        <w:rPr>
          <w:rFonts w:eastAsia="Times New Roman" w:cs="Times New Roman" w:ascii="Times New Roman" w:hAnsi="Times New Roman"/>
          <w:b w:val="false"/>
          <w:bCs w:val="false"/>
          <w:color w:val="auto"/>
          <w:sz w:val="22"/>
          <w:szCs w:val="22"/>
          <w:lang w:val="hu-HU" w:eastAsia="zxx" w:bidi="zxx"/>
        </w:rPr>
        <w:t xml:space="preserve">hogy kiszimatolják a szinte láthatatlan vérnyomot, az elfek tökéletesen kicsúsztak volna a kezük közül. Zseniális húzás volt a menekülők részéről, hogy hátrahagytak egy csapat íjászt, akik végeztek a kopókkal. </w:t>
      </w:r>
      <w:r>
        <w:rPr>
          <w:rFonts w:eastAsia="Arial" w:cs="Times New Roman" w:ascii="Times New Roman" w:hAnsi="Times New Roman"/>
          <w:color w:val="auto"/>
          <w:sz w:val="22"/>
          <w:szCs w:val="22"/>
          <w:lang w:val="hu-HU" w:eastAsia="zxx" w:bidi="zxx"/>
        </w:rPr>
        <w:t>Ezt</w:t>
      </w:r>
      <w:r>
        <w:rPr>
          <w:rFonts w:eastAsia="Times New Roman" w:cs="Times New Roman" w:ascii="Times New Roman" w:hAnsi="Times New Roman"/>
          <w:b w:val="false"/>
          <w:bCs w:val="false"/>
          <w:smallCaps/>
          <w:color w:val="auto"/>
          <w:sz w:val="22"/>
          <w:szCs w:val="22"/>
          <w:lang w:val="hu-HU" w:eastAsia="zxx" w:bidi="zxx"/>
        </w:rPr>
        <w:t xml:space="preserve"> </w:t>
      </w:r>
      <w:r>
        <w:rPr>
          <w:rFonts w:eastAsia="Times New Roman" w:cs="Times New Roman" w:ascii="Times New Roman" w:hAnsi="Times New Roman"/>
          <w:b w:val="false"/>
          <w:bCs w:val="false"/>
          <w:color w:val="auto"/>
          <w:sz w:val="22"/>
          <w:szCs w:val="22"/>
          <w:lang w:val="hu-HU" w:eastAsia="zxx" w:bidi="zxx"/>
        </w:rPr>
        <w:t>még Vhenla</w:t>
      </w:r>
      <w:r>
        <w:rPr>
          <w:rFonts w:eastAsia="Times New Roman" w:cs="Times New Roman" w:ascii="Times New Roman" w:hAnsi="Times New Roman"/>
          <w:color w:val="auto"/>
          <w:sz w:val="22"/>
          <w:szCs w:val="22"/>
          <w:lang w:val="hu-HU" w:eastAsia="zxx" w:bidi="zxx"/>
        </w:rPr>
        <w:t>rnak is el kellett ismernie. Arról viszont sejtelme sem volt, hogy az elfek még mit forgatnak a fej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ávoli ordítástól fagyos rémület rohant végig a zhenti íjász hátán. A két felderítő habozott, és úgy néztek Vhenlarra, mintha mindjárt tiltakozni akarnának a feladat ellen. A parancsnokhelyettes válaszul kezét elf íjára tette, és összehúzta szemöldökét, felöltve legfenyegetőbb arckifejez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klyát gyújtok – mondta Justin dacosan. – Egyébként azt sem látjuk, hogy hova lép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henlar vállat vont. Történetek keringtek arról, hogy milyen megtorlást mér az erdei nép azokra, akik tüzet gyújtanak a rengetegben, de a férfi kételkedett benne, hogy elf árnyékaik megölnék a felderítőket – legalábbis addig nem, amíg el nem érik ismeretlen végcéljukat! És Justin igazat szólt: </w:t>
      </w:r>
      <w:r>
        <w:rPr>
          <w:rFonts w:eastAsia="Times New Roman" w:cs="Times New Roman" w:ascii="Times New Roman" w:hAnsi="Times New Roman"/>
          <w:i w:val="false"/>
          <w:iCs w:val="false"/>
          <w:color w:val="auto"/>
          <w:sz w:val="22"/>
          <w:szCs w:val="22"/>
          <w:lang w:val="hu-HU" w:eastAsia="zxx" w:bidi="zxx"/>
        </w:rPr>
        <w:t>söté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és a sűrű erdőbe még a hold és a csillagok halvány fénye sem jutott át a sűrű lombkoron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Így hát nézte, ahogy a felderítő fáklyát vesz elő zsákjából és összecsattintja az acélt meg a kovakövet. Az éjszakában néhány szikra pattant és szóródott szét megriadt szentjánosbogárként, majd magasra csapott a láng. Vhenlar összerezzent a hirtelen fényfelvillanásra. Összehúzta szemét, amely hirtelen kerekre tágult. Nem két, hanem </w:t>
      </w:r>
      <w:r>
        <w:rPr>
          <w:rFonts w:eastAsia="Times New Roman" w:cs="Times New Roman" w:ascii="Times New Roman" w:hAnsi="Times New Roman"/>
          <w:i w:val="false"/>
          <w:iCs w:val="false"/>
          <w:color w:val="auto"/>
          <w:sz w:val="22"/>
          <w:szCs w:val="22"/>
          <w:lang w:val="hu-HU" w:eastAsia="zxx" w:bidi="zxx"/>
        </w:rPr>
        <w:t>háro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k állt a fáklya fénykör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vadelf, egy fekete hajú és tüzes fekete szemű ifjú állt ott, kezében egy vizestömlővel, készen, hogy kioltsa a lángot. Legalábbis Vhenlar így hitte. Dermedten nézte – akárcsak a két megrökönyödött felderítő – ahogy az elf kiönti a tömlő tartalmát. De nem a fáklyát tartó Justinra, hanem </w:t>
      </w:r>
      <w:r>
        <w:rPr>
          <w:rFonts w:eastAsia="Times New Roman" w:cs="Times New Roman" w:ascii="Times New Roman" w:hAnsi="Times New Roman"/>
          <w:i w:val="false"/>
          <w:iCs w:val="false"/>
          <w:color w:val="auto"/>
          <w:sz w:val="22"/>
          <w:szCs w:val="22"/>
          <w:lang w:val="hu-HU" w:eastAsia="zxx" w:bidi="zxx"/>
        </w:rPr>
        <w:t>Tach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ár el is tűnt, még mielőtt egyetlen zsoldos kardot ránthatott vagy lő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stin szaglászni kezdett, és arca eltorzult az undortól, ahogy végigmérte a másik felderít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bűzlesz, mint az, amit anyám ivott a festett teáscsészéjéből! –gúnyolódott a mási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sonlat ült. Tachert valamiféle erős szagú mentafőzettel öntötték le. Vhenlar, aki sok értelmét nem látta ennek, az egyik kószához fordult – a völgyvidékről jött magas, cingár ala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kor nemes kósza volt – bármit jelentsen is ez, a kilenc pokolba vele! –, aki harcolt a tujgan horda ellen, és látta, hogy az emberiségről alkotott illúziói miként égnek hamuvá a háborúnak nevezett pokolban. Azóta csak magával törődött, és ebben igencsak ügyesnek bizony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t tudsz az erdőről, mint közülünk a legtöbben – mondta Vhenlar. Miért csinálta ezt az elf? Tachert és Justint is könnyűszerrel megölh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ósza hevesen rázta a fejét, és felemelte kezét, jelezve, hogy csendre van szüksége. A többiek elhallgattak és füleltek, de hallásuk nem vetekedhetett a völgyvidéki éles hallásával. Vhenlar nem tudott kivenni mást, csak a rovarok állandó zümmögését és ciripelését, a vadászó ragadozómadarak időnként felhangzó rikoltását és a sűrű lombkoronát zörgető szél susogását. Ez a susogás azonban mintha egyre hangosabb lenne, tűnődött Vhenl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ósza szeme hirtelen kerekre tág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lmenta! – dünnyögte, és teljes sebességgel fut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ábán figyelték, ahogy a kósza fejét vesztve törtet dél felé. Mielőtt követhették volna példáját, üvöltés rázta meg az erdőt – a félelmetes hang egyszerre volt rikoltás és morajlás, amelyből olyan fokú harag csendült ki, amelyet kevesen hallottak korábban. Mégsem volt a zsoldosok között senki, aki ösztönösen ne tudta volna, hogy mi adta ki ezt a han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hallott már másokat beszélni a sárkányiszonyról, a bénító rémületről, amely a sárkányféreg szeméből árad. Most már azt is tudta, hogy a sárkány üvöltése önmagában elég ahhoz, hogy az ember lába a földbe gyökerezzen, és izmai kővé dermed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iszony csak egy pillanatig tartott, de az is túl sok volt. Mintha csak egy varázsló intett volna, az erdőn áttörtető sárkányt jelző zizegő surrogást fülsiketítő recsegés váltotta fel. A sárkány szökőárként tört előre. Vhenlar soha nem hitte volna, hogy ekkora test ilyen sebességgel tud mozo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gy villanásra meglátta a fák között – még mindig jó száz lábbal arrébb járt, de gyorsan közeledett. A sárkány fehér volt, és hatalmas, hüllőformájú szellemként csillogott az erdő sötét háttere előtt. A lény megtorpant, leült a tomporára és nagy levegőt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szétváltak, a levelek összepöndörödtek, és törékeny szilánkokként potyogtak a földre, ahogy jeges téli szél süvített át az erdőn. Az egyre szélesedő pusztító kúp mindent elsöpört, ami az útjába került, és jeges ujjaival a zsoldosok felé ny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a legvégső rettegés tisztaságával, a szívet megállító félelemmel – amely körülötte mindent egy sodródó hópihe sebességére lassított – nézte közeled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lehelete elérte a felderítőket – olyan gyorsan, hogy Justin arcára ráfagyott lekicsinylő vicsora, olyan hirtelen, hogy Tachert akkor kapta el, amikor az a dübörgés forrása felé fordult. Minden színt kifakított bőrükből, hajukat és ruhájukat vastag jégréteggel borítva. A férfiak olyan tökéletesen megfagytak, mintha csak jégszobrokká változtatta volna őket egy bosszúszomjas bűbájszöv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metsző, perszelő fagy belemart Vhenlarba, de nem tette mozgásképtelenné. Éppen ellenkezőleg: mintha csak arcul csapták volna, úgy szakadt ki az íjász a pillanatnyi rémület bűvköréből. Rádöbbent, hogy a sárkány lehelete a balszerencsés íjászoknál érte el végső határát. Vhenlarnak azonban így sem állt szándékában a közelben nézelődni, várva, hogy a szörnyeteg megismétli trükk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tás! – sikoltotta, és olyan gyorsan kezdett rohanni, ahogy csak zsibbadt lába enge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áttételes tekintélyére ezúttal nem volt szükség. Vhenlart az emberei kérdés vagy habozás nélkül követték. Miközben fejvesztve rohantak az erdőben, még nagyobb sebességre ösztönözte őket a megreccsenő jég, majd a rettenetes ropogtatás zaja és a télmenta halvány és halálos illata.</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az erőd mellvédjéről gyönyörködhetett Tethyr elé táruló csodás látványában és változatos vidékében. Keletre húzódott a Csillagcsúcs-hegység – fűrészes és égbe törő csúcsait még a kora nyár dacára is hósipka fedte. Nyugaton dimbes-dombos előhegyek emelkedtek, míg északra a fák sűrű vonala váratlanul bukkant elő, jelezve a Tethyr-erdő déli szegé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tsző szél borzolta a zsoldoskapitány fekete szakállát és fújta köpenyét a háta mögé. Bunlap megragadta a röpködő fodrokat és maga köré csavarta, összefonva kezét mellén, leszorítva a ruhadarabot. A reggelek hidegek voltak még az évnek ebben a szakaszában is, mivel a nyugati szél egyenesen a Csillagcsúcs-hegységből zúdult le, akárcsak a lent hömpölygő folyóba ömlő jeges vizek, amit a legtöbben a folyó északi ágának tituláltak, de Bunlap csak úgy gondolt rá, mint a „saját” folyó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catnyi vagy még annál is több vízi út egyetlen folyammá olvadt össze a síkságon, és itt magasodott az a szirt, ahol Bunlap állt, és ahonnan vámot vethetett ki minden gazdára vagy prémvadászra, aki a Sulduskoonnak ezen a mellékágán evezett le a főfolyásig, majd onnan tovább Zazesspu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ot kimondottan szórakoztatta, hogy soha senki nem próbált meg ellenszegülni. Tethyr népe túlságosan hozzászokott már ahhoz, hogy minden kanyarulatnál vámot, adót, és a szó szoros értelmében sarcot fizessen az országban nyulakként szaporodó kisnemeseknek. Egyetlen utazó sem kérdőjelezte meg, hogy Bunlapnak joga van-e adót kivetni rakományára. Ezt az elszigetelt területet fegyveresei, és az erőd tartotta uralma alatt, márpedig a tethyriek szemében ez nemesi jogokkal ruházta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unlap báró – mondta ki hangosan, és féloldalas mosolyra torzult az arca az öniróniától. Egyetlen ember sem volt, aki nála alacsonyabb sorból származott volna, de mit számított mindez Tethyrben? Alig néhány éve hagyta csak ott posztját az egykori zhenti katona Sötétvárban, és közben több földre, gazdagságra és hatalomra tett szert, mint amivel a legtöbb cormyri úr dicsekedhetett. Bán vérére, mennyire szerette ezt az orszá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rbocos hajó közeledik! – kiáltotta az őrszem a déli őrtorony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hangulata egy csapásra elromlott. Előző éjjel kapott hírt a hajóról, a folyó mentén állomásoztatott futárok és lovasok útján, akik a folyami közlekedés híreit szállították neki. Ez a szervezet majdnem olyan gyors és hatékony volt, mint a kikiáltók – bármelyik városról legyen is szó –, és Bunlap így szinte mindenkiről tudta, hogy milyen ügyben utazik Tethyr fő vízi út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izonyos hajó azonban valamiért zavarta. Vékony törzsű volt, akár az északiak portyázásra használt hajói, egy árboccal, de a fővitorla mellett egy orrvitorlát is felhúztak rá – ezt a járművet gyorsnak és lopakodásra alkalmasnak építették. Elég kicsi volt ahhoz, hogy a legéberebbeket és leggyanakvóbbakat leszámítva, szinte mindenki figyelmét elkerülje, elég apró, hogy két vagy három ember kezelni tudja a vitorlákat, viszont elég nagy, hogy tucatnyi ember vagy jelentős mennyiségű csempészáru elférjen rajta. Röviden, az efféle hajókkal kéz a kézben járt a baj, és ékes példáját adta, hogy Bunlap miért képeztette ki informátor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a folyam északi ága mentén elterülő néhány városka egyikében, a Csillagmenedék-kikötőben élő embere volt az első, aki észlelte a közelgő hajót. Bunlap előző éjjel nézte át az erőd naplóját. Nyoma sem volt bejegyzésnek arról, hogy a Sulduskoonon ilyen hajót láttak volna, de arról se, hogy a folyó két ágának összefolyásánál észlelték volna. Olyan volt, mintha a hajó a fellegek közül hullott volna 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valószínűbb – és egyben még zavaróbb – volt, hogy úgy tűnt, mintha a hajót szárazföldön vitték volna az északi folyamághoz, és ott szárazdokkban rejtegették volna, míg a szükség megkívánta. De miért, és ugyan ki tette 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jól tudta, hogy milyen nehézségekkel és költségekkel jár szárazföldön szállítani egy hajót. Bárki is intézte a dolgot, jó mélyre kellett nyúlnia a zsebébe, és igencsak komoly okkal kellett bírnia. De elég ebből: ő majd kiüríti ezeket a zsebeket, és magyarázatot követ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meljétek fel a láncot mögötte. Gyorsan csináljátok és olyan szorosra húzzátok, amennyire csak lehet – harsogta, szeméhez emelve látcsövét, és lepillantva a gyorsan haladó járműre. – Amikor azt mondom… </w:t>
      </w:r>
      <w:r>
        <w:rPr>
          <w:rFonts w:eastAsia="Times New Roman" w:cs="Times New Roman" w:ascii="Times New Roman" w:hAnsi="Times New Roman"/>
          <w:i/>
          <w:iCs/>
          <w:color w:val="auto"/>
          <w:sz w:val="22"/>
          <w:szCs w:val="22"/>
          <w:lang w:val="hu-HU" w:eastAsia="zxx" w:bidi="zxx"/>
        </w:rPr>
        <w:t>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n estek neki a hatalmas csörlőnek, és őrületes gyorsasággal kezdték tekerni. A csévedobról egy törpe derekának vastagságával vetekedő lánc kezdett letekeredni. A lánc másik felét a szemközti parton rögzítették, odaszegezve és hozzáerősítve a sziklás parton karókkal levert emelvényhez. Amint a lánc felemelkedett, nem volt hajó, amely folyásirányban elmenekülhetett volna – még ez a keskeny törzsű fantom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t Bunlap várta, a vitorlás hajó élesen irányt váltott, és a keleti part felé kanyarodott. A legtöbb hajó így tett, és valóban ez volt a leglogikusabb lépés. Minél nagyobb a távolság a hajó és a nyilvánvalóan ellenséges erődítmény között, annál jobb. Okos húzásnak tűnt, de a legtöbb utazó csak túl későn jött rá, hogy a lánc felhúzása egyben riasztotta a keleti parton és a mellékágak mentén posztoló őröket. A férfiak kiözönlöttek barakkjaikból – a keleti parton őrködők fegyvert ragadtak, míg az északon állomásozók apró, gyors csónakokat bocsátottak a vízre, és indultak meg a csapdába esett jövevény felé. Körülveszik, elfoglalják, és legénységét Bunlap erődjébe kísérik majd. Jól megtervezett hadművelet volt, és elég gyakran hajtották végre ahhoz, hogy szinte már rutinszerűen men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Bunlap meglepetésére a vitorlás továbbra is egyenesen a keleti part és az ott várakozó haderő felé tartott. Az oldalpalánkok fölött hosszú evezők jelentek meg, és a láthatatlan evezősök nyaktörő sebességgel repítették a hajót a föve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peremén összegyűlt zsoldosok szétspricceltek, ahogy a sekély merülésű hajó kivágódott a vízből. Jó egy tucat harcos ugrott ki a partra és vetette magát Bunlap embereire. Egyikük – valamiféle gyengébb hatalmú mágus – apró fénygömböt lőtt a vitorlák felé. A vásznat nyilván olajjal kenhették be, mivel minden irányból azonnal lángok törtek elő, elborítva az egész ha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füstfelhők távolabb szorították a harcolókat a partról. Bunlap hunyorogva meredt messzelátójába, és az egyre nagyobb füstön át próbálta kitalálni, hogy vajon mi késztethette a hajó utasait erre a manőverre. Amit látott, csak még inkább fokozta a rej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rcsa vitorlás legénységének zöme jellegzetes sötétlila kamáslit és tunikát viselt, amilyet a palota fizetett kardforgatói hordtak, azok a zsoldosok, akik a hírek szerint a Balik-család alacsonyabb rangú tagjait szolgálták. Ez már csak azért is furcsa volt, mert Balik pasa és élvhajhász rokonai nem arról voltak híresek, hogy átlépnék Zazesspur határait. Még furcsább volt a lila öltözetű harcosok között felbukkanó elf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biztos volt benne, hogy nem az erdei nép egyik tagját látja. A Tethyr-erdő elfjei rézbőrűek voltak és általában apró termetűek. Ennek a nőnek hollófekete haja volt, és olyan magasra nőtt, mint a legtöbb ember. Bunlap egy pillanatra meglátta az arcát – sápadt volt, akár a gyöngy, a holdelfek jellegzetes módján. Ezek az elfek gyakorinak számítottak Tethyrben, de a viszonylag nem régen érkezettek a kereskedővárosokban és a tanyákon telepedtek le. Bunlapnak fogalma sem volt, hogy mi hozhatta az országnak ebbe a szegletébe a palotaőröket és a holdelf né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volt is az oka, a nő ritka ügyes kardmesternek bizonyult. A zsoldoskapitány tehetetlen dühvel figyelte, ahogy felbérelt csatlósait szédítő sebességgel és rémítő könnyedséggel kaszabolja le. Senki sem tudott megállni kardja előtt. Bunlap azt sem vette biztosra, hogy ő magának lenne-e esélye vele szemben. Majd a füst túl sűrű lett, hogy bármi egyebet is lásson, így nem tehetett mást, mint vára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zaj és a sebesültek kiáltásai eljutottak hozzá a vízen át. Bunlap észrevette, hogy az acélon csendülő acél zsivaja rohamosan halkul: ezek szerint a harc gyorsabban véget ér, mint ahogy azt lehetségesnek tartotta. Ha így megy tovább, befejeződik, mielőtt egyetlen csónak is átérne a keleti par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az a tudat elégedettséggel tölthette el, hogy az elf nő és a lila tunikás zsoldosok hamarosan a markában lesznek. Most, hogy a hajójuk megsemmisült, aligha menekülhetnek. Nem volt hova menniük – csak Bunlap erőd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zt a gondolatot ízlelgette, a zsoldoskapitány észrevette, hogy a csatától több száz yarddal délre mozgolódás támad. Két felfordult csónak bukkant elő a sűrű füstből és iszkolt a parton a folyó felé bogarak módjára – ormótlan bogarakként, amelyeket három pár lila kamáslis láb hajtott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ok mögött újabb Balik-őrök tűntek fel és rohantak a víz felé – egyesek zsákmányolt evezőket cipeltek, mások pedig görbe kardjukat lengették, üldözők után kutatva. De nem jött senki. Bunlap emberei elvesztek a füstben, csatázva a halálos elf nővel, aki még a macskáknál is jobban látott a sötétben. Abból, amit Bunlap tudott, emberei akár egymással is harcolhattak a feketeség mél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 ostorként vágott végig a zsoldoskapitányon, ahogy megértette a menekülők tervét. A palotaőrök a füstöt használva fedezéknek, ellopták Bunlap csónakjait, gyalog megkerülték a láncot, és így elmenekülhettek a folyón le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mmit sem tehetett, hogy megállítsa őket – még akkor sem, ha a lánc le van engedve és az emberei csónakokon üldözőbe vehetnék a menekülőket. Nem tudott újabb parancsot adni a katonáinak. Maguktól pedig nem hajthattak végre egy ilyen manővert, mivel az erős nyugati szél a sötét, olajos füstöt sűrű és átláthatatlan függönyként terítette rá a folyóra. Valószínűtlennek tűnt, hogy a keleti parton harcolók vagy a folyón átevezők között akad bárki, aki egyáltalán </w:t>
      </w:r>
      <w:r>
        <w:rPr>
          <w:rFonts w:eastAsia="Times New Roman" w:cs="Times New Roman" w:ascii="Times New Roman" w:hAnsi="Times New Roman"/>
          <w:i w:val="false"/>
          <w:iCs w:val="false"/>
          <w:color w:val="auto"/>
          <w:sz w:val="22"/>
          <w:szCs w:val="22"/>
          <w:lang w:val="hu-HU" w:eastAsia="zxx" w:bidi="zxx"/>
        </w:rPr>
        <w:t>észrevesz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nekülő csónak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unlap arra várt, hogy a csata befejeződjön, dühe és csalódottsága egyre fokozódott. Morcosságát nem vezethette le emberein, mivel mindnyájukra szüksége lesz az elkövetkező csatában. És azt is biztosra vette, hogy még az elf némberen sem vehet elégtét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nagy összegben fogadott volna, hogy mire a füst eloszlik, nyoma sem lesz a 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ilyen biztosan tudta, hogy hova tart. Nem a hegyek felé, amelyeket átfúrtak a törpe járatok, hanem az elf törzs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sem derült éppen jobb kedvre. Egy holdelf harcos, aki elég okos ahhoz, hogy kicselezze őt, és akinek elég hatalma van, hogy segítséget szerezzen Zazesspur uralkodó családjától? Mintha nem lenne elég gondja ezzel a háromszor elátkozott erd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megpördült és elindult a mellvédről az udvarra vezető lépcsőn. Ott némán állt néhány pillanatig, azt figyelve, ahogy a hadnagyok levezénylik az újoncoknak a délelőtti fegyverforgatást. Ez a csoport jónak tűnt, és ahogy Bunlap nézte őket, haragja lelohadt – de nem oszlott el, és soha nem is fog. A zsoldoskapitány mérge olyan volt, akár a tűzben edzett kard: csak még keményebb és élesebb lett, ahogy a forróság elosz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ve sikerét az erdei elfek elzárkózó természetére alapozta, és ez eddig jól bevált. Ha ez a holdelf arra gondol, hogy csatlakozik a vadon élő rokonaihoz, hát majd rájön, hogy nekik is megvan a saját elképzelésük! És még ha sikerrel jár is, ugyan mit számít? Eggyel több kard nem billenti a Tethyr-erdő elfjei javára a mérleget. És amikor eljön az idő, ő, Bunlap nagy örömmel vet véget az elf nő pályafutásának. Persze egyelőre várnia kell a sorára, de a halált nem kerülheti el. Bunlap szívében olyan gyűlöletet táplált az elfek iránt, amivel Örökszigetet a tenger fenekére lehetett volna süllyesz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ösztönösen is az arcához és a még mindig égő sebhez emelte kezét, amelyet a vadelf ejtett rajta. Megbízatása minden egyes eltelt nappal egyre inkább személyes háborúvá faj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olyan gyors vágtára fogta lopott lovát, amilyenre csak merte. Nem volt könnyű feladat lépést tartani a gyorsan sikló hajóval, és ugyanakkor látótávolságon kívül maradni. A dolgot még inkább megnehezítette a számára ismeretlen terep. A hegyek a törpék birodalmába tart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orgyilkosnő megérdemelte nyomkeresőként kivívott hírnevét. Éppen időben ért a folyó elágazásához, hogy lássa, amint a félelf felbérelt csatlósai és a helyiek összecsapnak – talán még részt is vett volna a harcban, ha nincs köztük a foly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élénk érdeklődéssel nézte, ahogy Arilyn harcba száll a zsoldosokkal, miközben saját embereit dél felé küldi, majd ő maga is elsurran, kihasználva a felfordulást. Menyétet önkéntelenül is csodálattal töltötte el a gördülékenyen végrehajtott terv. Többet kell megtudnia ennek a félvérnek a képességeiről – és mozgatórugói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harc véget ért, a nő a dombok felé vette az irányt, hogy nagy ívben elkerülje az erődöt. Habár nem tudott az erősség létéről, és nem ismerte urát, bőséges tapasztalatra tett szert a kisnemesek terén, így sejtette, mire számíthat tőlük – nem is szólva az Arilyn hajója elleni rajtaütés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gész nap és a rákövetkező éjszaka jó részében követte a félelfet. Késő délután pillantotta meg újra Arilynt – éppen akkor, amikor zsákmánya elérte a Tethyr-erdő szé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 hitetlenkedve csóválta a fejét. Ahhoz, hogy ezt a távot megtehesse, a félelfnek egész nap futnia kellett, és csak nagyon keveset pihenhetett. Az elfek képesek voltak ilyesmire, amikor hajtotta őket a szükség, de Menyét sosem hitte volna, hogy egy félelf is meg tudja csinálni. Ő maga ugyan nagyobb távot tett meg, de mindezt négy láb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leszökkent a lóról és két marokra fogta az állat bozontos sörényét. Szájához húzta a fejét, és perceken át beszélt hozzá a kentaurok nyelvén: bocsánatot kért, egyben útmutatóul szolgált a hazavezető ú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ca láthatóan megértette mondandója velejét, mivel délnek fordult és elügetett az erőd felé. Menyét úgy okoskodott, hogy ott majd megetetik és gondoskodnak róla. A helyi földesúr bármennyire rosszul is bánt az átutazókkal, valószínűtlen, hogy elutasítana egy ilyen értékes ajándékot. A lónak másként nincs esélye a túlélésre. Eltávolodott már a természettől, megfosztották ösztöneitől, és teljesen függővé tették az ember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önnyed léptekkel futásnak eredt az erdő felé – biztosra vette, hogy rábukkan a félelf nyomára, és mire leszáll az est, már látni is fogja a némbert. És akkor majd kitudja, hogy mi hozta a félelf orgyilkost az árnyas Tethyr-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gadó hold magasra emelkedett az erdő koronája fölé, de csak néhány makacs holdpászmának sikerült átjutnia a vastag levélrétegen. Menyétnek rá kellett jönnie, hogy nehezebb Arilyn nyomát követnie, mint ahogy azt várta. A Zazesspur utcáin olyan zord magabiztossággal lépkedő orgyilkosnak valahogy sikerült jelentős erdőjáró ismereteket is elsajátít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végre megpillantotta a félelfet, amint fél térdre ereszkedve vizsgálgatott valamit, ami farkasnyomnak tűnt. Tenyerét a puha földhöz érintette, mintha csak a nyom nagyságát méregetné, majd elégedetten bólintott. Egyetlen fürge, sima mozdulattal felállt, majd gyors, nesztelen léptekkel északnak indult – időről időre megállt, hogy megvizsgálja a talajt, vagy felkapjon egy marék szőrt valamelyik tüskebokor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jel szerint egy farkast kö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nek fogalma sem volt róla, hogy Arilyn miért teszi ezt, de könnyen rájött, hogy hova tart. Nem túl messze volt egy dús füvű kis liget, ahol forrás fakadt, amely csak a nyár végén száradt ki. Őzek és más állatok jártak ide inni. Ha a félelf tényleg a farkast követi, akkor ott minden valószínűség szerint rá is bukkan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habozott, majd kecsesen felkapaszkodott egy kőrisre. A magasból is nyomon tudta követni a félelfet, láthatatlanul és ugyanakkor távol tudott maradni minden farkastól, amellyel Arilyn esetleg összefu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tha az erdő farkasai komoly fenyegetést jelentettek volna. Visszahúzódó, intelligens teremtmények voltak, amelyek csak a maguk társaságát keresték, és csak a túlélés érdekében öltek. Csak a határvidéken jelentettek gondot, ahol a vadorzó emberek megfosztották a farkasokat természetes zsákmányuktól. Az éhesebbek időről időre kimerészkedtek a földekre és a tanyákra. Zömük megelégedett a megművelt földeken bőségesen élő egerekkel és pockokkal – a farkasok akár efféle prédán is meg tudtak élni –, de akadtak olyanok is, a amelyek rákaptak a birkahús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 egy felháborodott juhász sarokba szorította a farkast, az állat meg tudta védeni magát. Előfordulhatott, hogy egy ilyen állat olyasvalakit sebesített vagy ölt meg, akinek elég gazdag rokonai voltak ahhoz, hogy megvásárolják a félelf szolgálatait. Persze voltak más lehetőségek is, ami viszont óvatosságra intette Menyétet. Nagyon-nagyon ritkán – habár ezekben a zűrzavaros időkben egyre gyakrabban – megtörtént az is, hogy egy kóbor farkas – betegség vagy kétségbeesés miatt – levetkőzte eredeti természetét és pusztító fenevaddá változott. A legtöbb, farkasokra fogott szörnyűséget persze egyáltalán nem farkasok követték el, hanem likantrópok – emberek, akiket valamilyen átok farkasalakkal és természetellenes vérszomjjal ruházott fel. Habár a Tethyr-erdő ősi mágiája számos ilyen rémséget meggátolt abban, hogy bejusson a rengetegbe, lehetséges volt – de csak </w:t>
      </w:r>
      <w:r>
        <w:rPr>
          <w:rFonts w:eastAsia="Times New Roman" w:cs="Times New Roman" w:ascii="Times New Roman" w:hAnsi="Times New Roman"/>
          <w:i w:val="false"/>
          <w:iCs w:val="false"/>
          <w:color w:val="auto"/>
          <w:sz w:val="22"/>
          <w:szCs w:val="22"/>
          <w:lang w:val="hu-HU" w:eastAsia="zxx" w:bidi="zxx"/>
        </w:rPr>
        <w:t>lehetség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hogy a félelfet arra bérelték fel, hogy találjon meg egy ilyen szörnyet és végezzen vele. Márpedig egy ilyen csatából a legjobb ki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a levelek rejtekéből követte Arilynt a ligetbe. A félelf közeledtére két őz emelte ki csöpögő orrát a forrás melletti tavacskából, és szaladt be a fák közé. Farkasnak nyoma sem volt, de a félelfet ez látszólag nem különösebben izgatta. Lekapta hátáról a zsákját, és kipakolt belőle több mindent, köztük egy apró, csillogó kupacot, amely leginkább folyékony ezüst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levette zöld pelerinjét és kibújt a ruháiból – a zazesspuri orgyilkosok sötét, jellegtelen öltözékéből –, miközben mindvégig undorodó arcot vágott. A ruhadarabokat egy fa üregébe dugta, majd belegázolt a tavacskába, és többször átdörzsölte testét, mintha csak valami láthatatlan mocskot mosna le mag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ápadt bőre szinte áttetszőnek tűnt a fák között átszivárgó holdfényben. Még Menyét bíráló tekintete is úgy látta, hogy olyan sápadt és karcsú, akár egy holdelf – mintha csak a testvére lenne azoknak a fehér ágú körtefáknak, amelyek az erdei ligetet szegélye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égül kigázolt a partra és nekilátott felölteni a zsákjából kipakolt öltözéket: nadrágot, alsóinget, inget – mindegyik az erdő mély zöldjének árnyalataiban pompázott. Majd a félelf felkapta a folyékony ezüstöt, amely zuhatagként bomlott ki, és vette fel egy csodás páncéling alakját, egy hosszú elf láncingét, amilyet Menyét még sosem látott. A félelf belebújt a páncélba, mire az azonnal felvette alakját, és úgy követte a nő minden mozdulatát, mintha csak vízből lenne. Arilyn felkötötte derekára az ősi kardot, gondosan ügyelve rá, hogy a holdkővel kirakott penge jól látszódjék. Mindkét kezével beletúrt még mindig nedves hajába, hegyes fülei mögé vetve azt, majd egy díszes zöld-ezüst szalaggal megkötötte a homlokán. A félvér orgyilkos pillanatok alatt eltűnt: helyét egy nemes harcos, a Holdnép büszke gyermeke foglal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hitetlenkedve csóválta a fejét. Ha nem látta volna saját szemével az átalakulást, nem hitte volna el. Persze tudta, hogy Arilynnek van érzéke az álcázáshoz, de ez messze meghaladta az orgyilkosok tárhá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nyét felocsúdhatott volna, a félelf kivett egy apró fatárgyat a zsákjából, és ajkához emelte. Hátborzongató, lüktető kiáltás szállt az erdő felé, és az ágon kuporgó Menyét megdermedt. Hallotta már ezt a hangot korábban, de halandó torkából még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csend támadt, majd a fákon túlról megérkezett a válasz. Arilyn ismét a sípba fújt, és a több rövid, szabálytalan dallamot egyetlen hosszú, magas hangú kiáltás követte – minden kétséget kizáróan valamiféle jeladás volt ez –, majd a félelf türelmesen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get túlsó végében szétváltak a liánok, és egy hatalmas ezüstfarkas lépett a tisztásra. Kétszer, de talán háromszor akkora volt, mint a legnagyobb farkas, amelyet Menyét valaha is látott. Valójában csak annyira hasonlított erdei farkasra, mint amennyire az unikornis hajaz a lóra, vagy az elf az emberre. A lénynek nagy, kék és intelligens szeme volt – mandulavágású, akár az elfeknek – és éles, háromszöget formázó pofája fölött hosszú és hegyes fülek nőttek. A tündérek kecsességével lépkedett, és olyan természetfeletti aura lengte körül, ami mintha az erdő mágiájának lényegét foglalta volna magába és testesítette volna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w:t>
      </w:r>
      <w:r>
        <w:rPr>
          <w:rFonts w:eastAsia="Times New Roman" w:cs="Times New Roman" w:ascii="Times New Roman" w:hAnsi="Times New Roman"/>
          <w:i/>
          <w:iCs/>
          <w:color w:val="auto"/>
          <w:sz w:val="22"/>
          <w:szCs w:val="22"/>
          <w:lang w:val="hu-HU" w:eastAsia="zxx" w:bidi="zxx"/>
        </w:rPr>
        <w:t>lytha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némán, áhítattal formálta meg a szót. Életében már sokszor hallott történeteket a lytharikról, az alakváltó elfek ősi fajáról, az erdei népek legillékonyabb és legvarázslatosabb lényeiről. Akik az Ezüst Árnyakról beszéltek, mindig tisztelettel – és rettegéssel – szóltak ról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k általában épp annyira visszahúzódóak voltak, mint a farkasok, amelyekre hasonlítottak, de időről időre elképesztő vadsággal támadtak neki az erdő valamelyik ellenségének. Még a vadelfek, akik leginkább ráhangolódtak a rengetegre – a driádok és az entek mellett – még ők sem értették a lytharik útjait, és időnként áldozatul estek gyorsan lesújtó haragjuknak. Csak néhány erdőlakónak adatott meg, hogy pillantást vethessen egy lytharira, de soha nem elf alakju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Menyét ki nem mondott gondolataival akarna csúfolódni, a lythari farkasszerű alakja megremegett és elenyészett. A helyét egy elf ifjú vette át, aki még az elf fajok mércéjével mérve is gyönyörűnek és tündérszerűen légiesnek volt mondható. Menyétnek erősen be kellett harapnia az ajkát, nehogy felkiáltson csodálatában. A lythari magasabb volt, mint a félelf, de éppen olyan sápadt bőrű, haja pedig megtartotta farkasformája csillogó ezüstös színét. Arilynt nevén szólította, a közös elf nyelvet használva, és melegen megölelte a nőt. De bármennyire hegyezte is fülét Menyét, semmit sem tudott kivenni az ezt követő halk, komoly beszélgeté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kozva nézte, ahogy a lythari visszaváltozik farkasalakba és türelmesen vár, amíg a félelf felmászik a hátára. Holdpenge Arilyn a lythari hátán hagyta maga mögött az erdei ligetet – és Menyétet. Még egy hozzá hasonlóan ügyes nyomkereső sem tudott követni egy lytharit, ha az nem aka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bből csak egyvalamit tudott levonni: a lythari Arilynt az odújába viszi, és így akar gondoskodni arról, nehogy bárki is követni tudja a nőt a rejtek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enyét lecsusszant a fáról, a Holdpenge Arilyn jelentette rejtélyen töprengett, a félelfen, aki egy elf harcos kardját viseli, és aki elnyerte egy lythari barátságát. Menyét azonban tudott olyan esetekről, amikor Arilyn látszólag nem másért ölt, csakhogy zsebre tehesse a gyilkosságért járó jutalmat. A többi orgyilkos megtapsolta hidegvérét meg ügyességét, és elfogadták, mint maguk közül valót. De most, hogy Menyét látta Arilyn mindkét arcát, egyszerűen nem tudta összebékíteni egymással a két fe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ifjú nyilvánvalóan Holdpenge Arilyn jobbik énjét ismerte, a nemes elf harcost, akire Menyét éppen csak egy röpke pillantást vethetett. Sajnálatos módon – és ez felmérhetetlen veszélyt jelentett – a lytharik ismerték az erdő valamennyi tit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ez a lythari ifjú éppen arra készül, hogy elárulja azokat egy félelf orgyilkosnak?</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kezdett rájönni, hogy semmi sem tudja úgy megmelengetni a keblét és lángra gyújtani büszkeségét, mint egy sikeresen kivitelezett cselszövény. Még a nyugtáknak a Lord Hhune lajstromkönyvébe történő fárasztó, elmezsongító bemásolása sem tudta eltompítani az ifjú izgatottságát. Jól csinálta – még Holdpenge Arilyn, Kobzos, és az Árnyékkendő birtokosa is elismert enny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igazat megvallva, Hasheth nem is unta annyira a tanonckodást. Bizonyos értelemben, ezek a pergamenek és papírok olyanok voltak, akár egy kirakós darabjai, és kevés dolgot élvezett annyira, mint egy jó kirakóst. A Kobzosok tudták élni az életet – utazgattak a világban, és szövevényes cselszövéseket derítettek fel. Ennél már csak egyetlen dolog lehetett érdekesebb: ilyen cselszövéseket </w:t>
      </w:r>
      <w:r>
        <w:rPr>
          <w:rFonts w:eastAsia="Times New Roman" w:cs="Times New Roman" w:ascii="Times New Roman" w:hAnsi="Times New Roman"/>
          <w:i/>
          <w:iCs/>
          <w:color w:val="auto"/>
          <w:sz w:val="22"/>
          <w:szCs w:val="22"/>
          <w:lang w:val="hu-HU" w:eastAsia="zxx" w:bidi="zxx"/>
        </w:rPr>
        <w:t xml:space="preserve">kiagyalni, </w:t>
      </w:r>
      <w:r>
        <w:rPr>
          <w:rFonts w:eastAsia="Times New Roman" w:cs="Times New Roman" w:ascii="Times New Roman" w:hAnsi="Times New Roman"/>
          <w:color w:val="auto"/>
          <w:sz w:val="22"/>
          <w:szCs w:val="22"/>
          <w:lang w:val="hu-HU" w:eastAsia="zxx" w:bidi="zxx"/>
        </w:rPr>
        <w:t>olyan bonyolultat, amilyet még a legjobb Kobzosok sem tudnak kibog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büszkesége dacára, az ifjú eléggé ismerte magát ahhoz, hogy tudja, ő nem képes ilyesmire. De idővel – ki tudja? És kaphat-e jobb képzést máshol, mint a tekervényes észjárású és becsvágyó lord Hhune udva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céhmester, földbirtokos és a Lordok Szövetsége tagja, Hhune tekintélyes hatalom birtokosának mondhatta magát. Hasheth éles szeme máris felfedezett titkos társaságokra utaló nyomokat, és több cselszövény halvány körvonalára bukkant, amelyek legalább annyira ambiciózusak voltak, mint amennyire fondorlatosak. Lord Hhune igencsak elfoglalt ember le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égeztél? – sipította egy nyavalygó orrhang. – A többi írnok már befejezte a rá eső részt és elment, hogy elköltse ebéd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a fogát csikorgatta, és tekintetét Achnibra, lord Hhune írnokára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rnok vagyok, hanem tanítvány – figyelmeztette a férfit, már nem első íz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agyjából ugyanaz – közölte Achnib elutasító hangnemben. Ezzel sarkon fordult és peckesen elsétált, hogy keressen valakit, akin basáskod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nézte, ahogy távozik, és közben azon csodálkozott, hogy egy olyan agyafúrt és becsvágyó ember, mint Lord Hhune, miért tűr meg egy ilyen bolondot. Achnib elég ügyesen végrehajtotta ugyan ura utasításait, de ha véletlenül egyetlenegy eredeti gondolat megszületik a fejében, biztos, hogy belehal a magá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chnib született talpnyaló volt, és az ilyenek gyakran értek le bizonyos fokú sikert. Az írnok gazdája kegyét a legszégyenteljesebb módon és nyíltan aknázta ki; még Lord Hhune megjelenését is utánozta. Vastag bajuszt növesztett, és olajjal simította hátra haját, mint Hhune. Ugyanazt a szabót pártfogolta, és egészen addig ment, hogy ura hanghordozását, járását és a társadalmi finomságok iránti gondos figyelmét is átvette. Achnibból viszont hiányzott gazdájának az intrikák iránti szeretete és a hatalom árnyalt ismerete. Hhune-tól eltérően, az írnok meg sem próbálta biztosítani alárendeltjei hűségét – sokkal inkább szeretett sütkérezni a nagy ember fény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bolond, vélekedett Hasheth. A herceg csak fele olyan idős volt, mint az írnok, de már most érzékelte a minden irányba ömlő hatalmat – a felfelé hömpölygőt éppen úgy, mint a lefelé tartót, mivel még a legnagyobb úr is függött bizonyos mértékben a legalacsonyabb rangú szolga hatékonyságától és jóindulatától. Akik vezetni akarnak másokat, meg kell tanulniuk, hogy miként irányítsák és szabályozzák ezt a hömpölyg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űnt el Achnib a szeme elől, Hasheth máris előhúzott egy nagy aranypénzt az egyik papírhalom alól. Hasonlított ahhoz, amelyet Lord Hhune mutatott neki, és a hercegnek nem kevés gondot okozott, mire megszerezte, hogy tanulmányozhassa a rávésett jeleket. Egyeseket ismert. A többi jel között meglapult Hhune céhjegye, egy titkos szimbólum, amelyet csak bizonyos céhek legkiválóbb tagjai ismertek. Hasheth ezt az értesülést az orgyilkosok céhében tett rövidke látogatás során szerezte, bár akkor még nem tudta, hogy a későbbiekben milyen fontos lesz ez az informáci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obzos, az északföldi Danilo Thann, igencsak érdeklődött a szimbólumok után, és mindet meg is jegyezte. Hashethnek is követnie kellett a példáját, és most áldotta az északit előrelátásáért. Az ifjú Lord Thann nem volt egy ügyefogyott alak, és egy pillanatra Hasheth szinte örült annak, hogy sikerült kereket oldani Hhune bérgyilkosai elöl. Ha nincs ennek az ismeretnek a birtokában – amelyet Lord Thann erősködésére sajátított el –, a herceg nem talált volna kapcsolatot új gazdája és a Pajzslovagok néven ismert titokzatos csoportosulás tagjai között. És ha Hhune felvételt nyert ezek közé az emberek közé, akkor ismernie kell a nevü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végighúzta ujja hegyét az érme szélén futó kör alakú mintázaton, és a közepébe maratott pajzson. Jól ismerte a jelet, mivel saját anyja függőjét is ez a szimbólum ékítette halála napjáig. Anyja azt mondta neki, hogy azokat jelöli, akik a Lovagok oltalma alatt állnak. Calimshanból hozta magával és mindig viselte, egészen addig az éjszakáig, amíg bele nem halt újabb fia születés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felidézte azokat a történeteket, amelyek erről a titkos társaságról szóltak, amely szemmel láthatóan épp annyira aktív volt a déli területeken, mint a Kobzosok a Völgyvidéktől a messzi északig terjedő tájakon. Azt rebesgették, hogy hatalmát az óriási gazdagság és az értékes információk összegyűjtésének és felhalmozásának képessége adja. Senki sem tudta, hogy mi a lovagok végső célja, de az közismert volt, hogy nem kedvelik az északiakat, és különösen utálják Vízmélyt és lordjait. Hasheth már régóta gyanította, hogy apjának van valami köze ezekhez a rejtőzködő alakokhoz. Lord Hhune szavai pedig minden kétségét eloszlatták. Hasheth egy dologban biztos volt: a Lovagokkal való társulás szinte biztos lépést jelent abba az irányba, ahol a megszerezni vágyott hatalom vár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szerezted 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összerándult. Annyira elmerült az érme tanulmányozásában, hogy nem hallotta meg Achnib lépteit. Az írnok vadászó macskaként vetette rá magát, és tépte ki kezéből az érm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Hhune jele van rajta. Honnan szerezted? – követelt választ az írnok, vádló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ila Minotauruszból – mondta Hasheth, az igazságnak megfelelően. Zazesspur legfényűzőbb fogadójának puszta említése elég volt ahhoz, hogy az írnok hátrahőköljön, és arcáról leolvadjon a méltatlankodás. Achnib annyira elképedt, hogy Hasheth nem tudott ellenállni a késztetésnek, és foly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nyilván te is tudod, Lord Hhune igénybe vette az orgyilkosok szolgálatát, hogy megszabadítsa a várost a feltételezett Kobzos ügynöktől. Két orgyilkos meghalt abban a fogadóban, ahol célpontjuk feltételezhetően lakott; az egyiküknél volt ez a pénz. Mivel a bérgyilkos kudarcot vallott, vettem a bátorságot, és elvettem tőle az érmét, hogy visszaadhassam Lord Hhune-nak. Ha ellenőrizni akarod a történetemet – tette hozzá félvállról – a Minotaurusz tulajdonosa készséggel igazolja azt. Ha kedved tartja, akár az orgyilkosok céhét is felkereshe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írnok szeme összeszűkült, mivel Hasheth látszólag ártatlan szavai háromszoros sértést hordoztak. Először is, Achnib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ott az ügyről, és ez Hashethet valamivel magasabb polcra </w:t>
      </w:r>
      <w:r>
        <w:rPr>
          <w:rFonts w:eastAsia="Times New Roman" w:cs="Times New Roman" w:ascii="Times New Roman" w:hAnsi="Times New Roman"/>
          <w:i w:val="false"/>
          <w:iCs w:val="false"/>
          <w:color w:val="auto"/>
          <w:sz w:val="22"/>
          <w:szCs w:val="22"/>
          <w:lang w:val="hu-HU" w:eastAsia="zxx" w:bidi="zxx"/>
        </w:rPr>
        <w:t>helyez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a a Lord Hhune-t körülvevők rangsorában. Másodszor, mivel Achnib sem gazdag, sem nemesi származású nem volt, aligha találna szíves fogadtatásra a zártkörű Lila Minotaurusz fennhéjázó tulajdonosánál, arról nem is beszélve, hogy miféle információt kaphatna tőle. Végezetül pedig, azt javasolni valakinek, hogy látogassa meg az orgyilkosok céhházát, egyenértékű volt azzal, mintha Hasheth azt mondta volna neki, hogy holtan akarja látni. Mivel azonban Hasheth egy rövidke időre belekóstolt az orgyilkosok életébe és túlélte, hogy elmesélhesse, átkát ügyesen bele tudta burkolni a közönyös – bár dicsekvő – javaslatba. De még így is elképesztő pimaszság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hune hallani fog erről – figyelmeztette az írno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meghajtotta a fejét, hálát imitá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tőled, hogy felajánlod, megemlíted a nevem Lord Hhune-nak. Úgy terveztem, hogy magam adom át a pénzérmét, mivel nem akartalak terhelni a feladataidon túlnyúló ügyekkel, de jobb lesz ez így. Illetlen dolog így az előtérbe szuszakolnia magát az embe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chnib arca égővörösre pi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ted, nem is állt szándékodban! Megtartottad volna magadnak a pén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feleletképpen a főkönyvért nyúlt, és kinyitotta az aznapi bejegyzéseknél. Feltartotta a könyvet, hogy az írnok láthassa, már végzett a számlák iktatás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ngedem a fülem mellett a sértésedet, mivel rangomon aluli, hogy foglalkozzak vele – mondta puha, de mégis veszedelmes hangon. – Mivel a pasa fia vagyok, nincs szükségem pénzre. Most viszont, hogy az érme a te kezedben van, talán alá is írhatn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mérgesen hadart valamit, de megfelelő válasz nem jutott eszébe. Mint ahogy meg sem tagadhatta az eljárást, amelyet Hasheth kért tőle. Végezetül becsukta száját, kikapta a lúdtollat a tanonc kalamárisából, és a takaros bejegyzések mellé kaparta a nevét. Majd sarkon fordult és kicsörtetett a szob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csak ekkor engedélyezett magának egy vigyort. A bolondnak fogalma sem volt róla, hogy mit tart a kezében! Achnib csak egy aranypénzt látott benne, semmi több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jó. Idővel majd saját kárán tanulja meg, hogy mi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erceg fejében szépen megszületett a csata ter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 tiszteletet megadva, némán állt és nézte, ahogy újabb elf testét eresztik az ingoványba – ő volt az utolsó, aki halálos sebet kapott a keleti tanyánál vívott harcban –, és hallgatta a dalokat, amelyek arról szóltak, hogy az erdő újabb szelleme tér meg az élet nagy üstjébe. Mellette álltak a többiek – a portya túlélői, a Hosszúfából jött erősítés, még az erőszakos Tamsin is –, és mindnyájan vigasztalást meg útmutatást merítettek vezérük méltóságteljes gyász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Tűzróka korántsem volt olyan nyugodt, mint amilyennek mutatta magát. Fajtársai halálát sem belenyugvással foga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mércéjével mérve még fiatal volt – nem régen lépett csak be életének második évszázadába. Mégis mennyi halált látott már – túl sok halált és túl sok változást. Az erdő határain túli világ szédítő sebességgel robogott el mellettük: események jöttek és mentek, túl gyorsan ahhoz, hogy az elfek megértsék őket, arról nem is beszélve, hogy alkalmazkodjanak hozzájuk. Tűzróka eddigi rövid élete alatt királyságok emelkedtek fel és hulltak a porba, az erdők megművelt szántóknak adták át helyüket, és az emberi települések úgy szaporodtak, mint ahogy a gomba dugja ki fejét a tavaszi eső u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űzróka néha úgy vélte, hogy az emberek olyanok, akár a kolibrik: csak elsuhannak mellette, és egy pillanat alatt eltűnnek. Hirtelen és teljesen váratlanul azonban Tethyr elfjei is arra kényszerültek, hogy lépést tartsanak velük, és őket is magával ragadta ez a fejetlen rohanás. Nem tudta, miként állítsa meg. Nem tudta, hogy egyáltalán meg </w:t>
      </w:r>
      <w:r>
        <w:rPr>
          <w:rFonts w:eastAsia="Times New Roman" w:cs="Times New Roman" w:ascii="Times New Roman" w:hAnsi="Times New Roman"/>
          <w:i w:val="false"/>
          <w:iCs w:val="false"/>
          <w:color w:val="auto"/>
          <w:sz w:val="22"/>
          <w:szCs w:val="22"/>
          <w:lang w:val="hu-HU" w:eastAsia="zxx" w:bidi="zxx"/>
        </w:rPr>
        <w:t>lehe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t persze nem gyötörték ilyen kétségek. Az ifjú harcos – a három másik íjásszal, akit északnak küldött – pillanatokkal azelőtt érkezett meg a morotvához, hogy fajtársai testét visszaadták az erdőnek. Miután a dalokat elénekelték és a szertartás véget ért, az elf felkereste Tűzrókát és engedélyt kért, hogy beszámolha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ettem, ahogy mondtad – közölte nyíltan. – Mindannyian úgy tettünk: Eldrin, Sontar és Wyndelleu is. Északnak szorították az embereket nyilaikkal, és közben gondoskodtak róla, hogy a kutyák ne árulhassanak el minket gazdáiknak. Én felébresztettem a fehér sárkányt és az emberek nyomára vezettem. Mostanra valószínűleg visszatért a tanyájára, és teli hassal alszik, feltehetően egész nyáron. A bennünket üldöző harcosok közül talán tízen halta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csináltátok – mondta Tűzróka. – Ha ti nem vagytok, a nép nem juthatott volna el biztonságban a morotv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többet is tehettünk volna! – bukott ki Tamsinból. – Miért hagytuk, hogy akár csa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elmeneküljön? Jobb lenne nekünk, ha minden emberrel végeznénk, aki bemerészkedik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 hosszú pillanatig hall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lenne jobb – kockáztatta meg végül –, mivel élnek az erdőben olyan emberek is, akik semmi rosszat nem tesznek: druidák, kószák, vagy akár a hattyúleán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 szeme izgatottan megvillant, ahogy vezérét méregette, és észrevette haboz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ok, akik minket üldöz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nak megállni – fejezte be a mondatot Tűzróka komoran. – Ideje, hogy mi legyünk a vadász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elf lelkese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orábban csináltuk? Apró íjászcsapato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st pihenünk, és addig azok, akik még élnek, felkészülnek a harcra. Hat friss harcos érkezett Hosszúfából. Velük együtt keményen lecsapunk, és végzünk az embere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remegyek felderíteni – javasolta azonnal Tamsi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ost az egyszer nem próbálta csitítani az ifjú elf heves termész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z utat, úgyhogy te vezeted az első csoportot. Találjátok meg az embereket, másszatok fel a fákra és kerüljetek elébük, majd északról csapjatok le rájuk. Korrigash keletről megy majd. Eldrin nyugatról támad az íjászaival, Wyndelleu pedig dél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z ifjú vállára 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letted fogod harcolni, vagy bárhol máshol, ahol szükség lesz rám, de az északi csapat parancsnoka te vagy. Most menj és gyűjtsd össze a harcosai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f szeme lángra lobbant, amikor arra gondolt, hogy először vezethet másokat, majd megpördült és visszarohant a fő táborhelyre. A parancsok nem keltettek meglepetést a többiek körében. A tábor pillanatok alatt eltűnt, mintha soha nem is létezett volna, és az elf harcosok máris készen álltak, hogy északnak induljanak a morotva adta biztonság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ték a magabiztosan lépkedő Tamsint, és egész nap, valamint az éjszaka jó részében megállás nélkül haladtak. Nem sokkal pirkadat előtt rábukkantak az emberek táborhelyére, nem messze onnan, ahol a fehér sárkány rájuk támadt. Nagyon úgy tűnt, hogy az embereknek erről fogalmuk sincs: nagy köröket írtak le, miközben pánikba esve rohangásztak, és csak még jobban elkeveredtek, amikor megpróbálták megtalálni szétszóródott társaikat. Mindenesetre úgy tűnt, sikerült összeszedniük magukat. A tábor rendezett és takaros képet mutatott, és három őrszem járt körbe folyamat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 az őrökre mutatott, majd magára, utána Sontarra és végül az ifjú Sólyomszárnyra. Három jó választás, ismerte el magában Tűzróka, miközben az elfek felsuhantak a fákra és elfoglalták helyüket, bár fájdalommal töltötte el az a tudat, hogy egy olyan fiatal lányt, mint amilyen Sólyomszárny, csatában kell látnia. Ám a háború kiválasztotta őt, és a lányka még csak meg sem rogyott a vállára került teher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 jelére a három elf nesztelenül a földre ugrott, pontosan választott célpontjuk elé. Mielőtt az emberek mozdulhattak, vagy kiálthattak volna, három csontkés villant és osztott gyors, csendes halált. Az elfek elkapták az elzuhanó testeket, majd nesztelenül a földre eresztették őket – az apró Sólyomszárnynak különösen nehéz dolga volt, így ő saját testével tompította az eldőlő ember ütötte zajt. Tűzróka összerezzent, de a kislány már ki is mászott a tetem alól és jelezte, hogy minden r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intett a csoportok vezetőinek, mire az elfek szétszóródtak az erdőben. A harci főnök Tamsint követte. Miközben a táborhely fölé nyúló lombok között kúsztak, alaposan szemügyre vette a lent alvókat. Összesen három és még negyven embert számolt össze – nagy csapat volt, nagyobb, mint amire Tűzróka számított. Többen voltak, mint ahányan először üldözték őket az erdőben. Valahogy – az elfekhez hasonlóan – sikerült erősítést kapniuk. Márpedig amit ez sugallt, az nem sok jóval kecsegtette az elf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bár Tűzróka keveset tudott az emberekről, azt értette, hogy nem birtokolják az erdei nép adományát, az összhangot, azt a misztikus közelséget, ami lehetővé tette az elfeknek, hogy akár nagy távolságokról is megosszák egymással gondolataikat és érzelmeiket. Az összhang legerősebben az ikreknél jelentkezett – Tamsin és Tamara között ilyen kötelék feszült, és ugyanakkor erős együttérzést alakítottak ki más elfekkel – de az összhang legtöbbször szerelmesek között jött létre, akik szilárd és fénylő köteléket kovácsoltak, ami lelküket mindörökre összekapcsolta. Ez volt ez elfek között a legmélyebb elköteleződés, ami csak ritkán történt meg, és akkor sem ment végbe könnyen. Tűzróka tudta, hogy az emberek nem tudnak az összhang révén üzenni: viszont </w:t>
      </w:r>
      <w:r>
        <w:rPr>
          <w:rFonts w:eastAsia="Times New Roman" w:cs="Times New Roman" w:ascii="Times New Roman" w:hAnsi="Times New Roman"/>
          <w:i w:val="false"/>
          <w:iCs w:val="false"/>
          <w:color w:val="auto"/>
          <w:sz w:val="22"/>
          <w:szCs w:val="22"/>
          <w:lang w:val="hu-HU" w:eastAsia="zxx" w:bidi="zxx"/>
        </w:rPr>
        <w:t>tudn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át felhaszná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éles </w:t>
      </w:r>
      <w:r>
        <w:rPr>
          <w:rFonts w:eastAsia="Times New Roman" w:cs="Times New Roman" w:ascii="Times New Roman" w:hAnsi="Times New Roman"/>
          <w:i w:val="false"/>
          <w:iCs w:val="false"/>
          <w:color w:val="auto"/>
          <w:sz w:val="22"/>
          <w:szCs w:val="22"/>
          <w:lang w:val="hu-HU" w:eastAsia="zxx" w:bidi="zxx"/>
        </w:rPr>
        <w:t>csattan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ított az éjszaka csendjébe – az összecsapódó fémcsapda szívszorító hangja. Ezt követte egy másik, majd egy harmadik és utána olyan gyors egymásutánban folytatódott a csattogás, hogy lehetetlen volt számolni. A hangra felrezzentek az emberek is, kiugrottak hálózsákjukból és felkapták fegyvereiket: fapajzsokat, apró számszeríjakat, kardokat és tőrö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 teste rángatózott a kíntól, ahogy a csapdába esett elfek fájdalma végigsöpört rajta. Tűzróka érte nyúlt, hogy megtámogassa és ekkor tekintete összekapcsolódott az ifjú elf gyötrődő pillantásával. Egyértelműen látszott, hogy Tamsin nemcsak az elfek fájdalmát éli át, de magát hibáztatja érte. Ha nem összpontosított volna annyira a hajszára, megérezhette volna a közelgő veszé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dd el magad – mondta Tűzróka zordan. – Ami megtörtént, megtörtént: nem segítesz rajtuk, ha osztozol a halálu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örténhetett ez? – kérdezte Sólyomszárny, és fekete szeme tágra nyílt a döbbenettől. – Miért nem vették észre a csapdá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nek van egy varázslójuk – felelte Tűzróka, és felajzotta íját. Oldalba könyökölte Tamsint, mivel szüksége volt az ifjú elf adományára. Mindannyiuk közül Tamsinnak volt a legnagyobb esélye arra, hogy felfedezze a halálos ellen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arcos megrázta magát, lerázva magáról a kölcsönkapott érzelmeket, úgy, ahogy a vidra rázza le magáról a vizet. Félretette bűntudatát és szenvedését, majd nagy levegőt vett. Ezután gyorsan és biztosan azokra a láthatatlan fonalakra összpontosított, amelyek az erdőhöz és a lényegét adó mágikus hálóhoz kötötték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sin ismerte az erdő mintázatát – mint ahogy mindnyájan –, de a legtöbb elfnél alaposabban – érezte a vérében, és utazott pillekönnyű útjain, amikor a merengésben pihent. Így hát gyorsan és könnyen kitapintotta az élet szövetében tátongó csúf repedést, ami varázsló keze munkájára val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 mondta, és rámutatott az egyik lent kuporgó alakra, aki könnyű célpontot nyújtott, mivel egyike volt annak a néhány embernek, aki még pajzsot sem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rrafelé fordította íját és kilőtte nyilát. A lövedék áttörte a levelek rétegét, és egyenesen célpontja felé süví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lángra lobb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tűz villant fel a vessző szárán, és vékony hamuréteg pergett le a földre, a varázsló lába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nem voltak ennyire szerencsések. A Wyndelleu parancsnoksága alatt álló íjászok nyílzáporral árasztották el őket: a legtöbb ugyan ártalmatlanul lepattant a fapajzsokról, de néhány betalált. Egyetlen ember sem kapott halálos sebet, de legalább néhányat sikerült lelassítani a kibontakozó csat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jtársainak kiáltásai és a körülötte süvítő majd lángra kapó nyílvesszők sem tudták elriasztani a varázslót, aki gyors mozdulatokat tett ujjaival, valamiféle néma, misztikus nyelven. Végezetül mindkét kezét összecsapta, aminek eredménye egy nyári vihar lett, ahol villámlás és mennydörgés egyetlen gyilkos csapássá forrt ös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ezéből mennykőcsapás süvített elő és száguldott a fák közé: minden kilőtt, célja felé tartó nyílvessző ragyogó fehér fénnyel felvillant. Minden egyes izzó vesszőn energiasugár sistergett végig, </w:t>
      </w:r>
      <w:r>
        <w:rPr>
          <w:rFonts w:eastAsia="Times New Roman" w:cs="Times New Roman" w:ascii="Times New Roman" w:hAnsi="Times New Roman"/>
          <w:i w:val="false"/>
          <w:iCs w:val="false"/>
          <w:color w:val="auto"/>
          <w:sz w:val="22"/>
          <w:szCs w:val="22"/>
          <w:lang w:val="hu-HU" w:eastAsia="zxx" w:bidi="zxx"/>
        </w:rPr>
        <w:t>visszafelé</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va és láthatatlan ösvényt követve, míg el nem érte a vesszőt kilövő íjá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döbbenten nézte, ahogy népének öt tagja hamuvá por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levegőt vett, hogy elkiáltsa a visszavonulás jelét, de hangja elfojtott zihálássá torzult, amikor a világ lángra lobbant körülötte. Nem érzett hőt, csak hirtelen perzselő fény lobbant, amely éppen olyan fájdalmas volt, mint a forró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indkét öklét a szemére szorította, és próbálta kidörgölni a szemhéjai mögött táncoló és ugráló szikrákat. Amikor végre hozzászokott a természetellenes fényességhez, többé már nem gondolt a visszavonu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az elfogott elfeket a tisztásra hurcolták. Heten voltak és mindannyian éltek, bár a lábfogó csapdák – amelyeket most már tisztán lehetett látni – rettenetes sebeket ejtettek rajtuk. Néhány férfi őrizte őket, megtöltött számszeríjukkal a szívüket véve célba. Körülöttük pedig kivont karddal zsoldosok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ardos meglengette fegyverét a tisztás fölé nyúló fák felé, és valamit kiabált. Tűzróka és Tamsin egymásra pillantottak és tehetetlenül vonogatták a vállukat: egyikük sem beszélte a tethyri emberek nyelvét. Mielőtt Tűzróka a kereskedők közös nyelvén elkiálthatta volna, hogy tárgyalni akarnak, az ember másfajta, látványosabb módot talált arra, hogy megértess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 és egyetlen gyors mozdulattal beledöfte kardját az egyik magatehetetlen elfbe. Majd visszafordult az erdő felé, és meglengette immár karmazsin színű fegyverét. A kihívás egyértelmű volt, mint ahogy a visszautasítás ár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ként Sólyomszárny reagált: névadójához méltó fürgeséggel huppant a földre, tőre karomként csillant a kezében. A még harcképes elfek habozás nélkül követték a vad elf lánykát a varázslófény és a halál kö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erdő egy másik részén, távol a fegyvercsattogástól és a haláltól, Arilyn barátja ezüst bundájába csimpaszkodott, miközben a lytharik rejtett odúja felé 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gyerekkorától ismerte Ganamede-et, de közös élményeik sem tudták felkészíteni arra, amit a lytharik titkos világába való belépés jelentett. Az alakváltó elfek tanyája nem egy földalatti barlang volt, ahogy azt Arilyn várta, hanem egy köztes birodalom, egy láthatatlan vil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éteztek folyosók, sem mágikus kapuk: az egyik pillanatban még a Tethyr-erdőben voltak, a következőben pedig már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az út zökkenőmentesnek tűnhetett, mégsem lehetett eltéveszteni az emlékezetes váltás pillanatát. Ő és Ganamede még mindig az erdőben voltak, de ez az erdő nagyon különbözött a sötéten árnyas, sűrű Tethyrtől. A fák magasak voltak, fenségesebbek és semmihez nem hasonlítottak, amit Arilyn korábban látott. A levegő melegebb volt és élettelibb. A legárulkodóbb változás azonban az volt, hogy a lassan elmúló éjszakát felváltották a késő délután aranyszínű árnyai. Arilyn a napnak ezt a szakát szerette a leginkább, a tökéletes tavaszi nap végét, a maga szívszorító szépségével, ami már majdnem alkony volt, de azért mégsem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alk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megértette, hogy Ganamede miért ragaszkodott ahhoz, hogy a bundájába kapaszkodjon: ebbe a mesés birodalomba egyetlen halandó sem léphetett be segítség nélkül. Lecsusszant a lythari hátáról, és lassan kiegyenes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eföld – suttogta, megnevezve azt a helyet, amely a legenda szerint az elfek első otthona volt, az a föld, amely az emlékezeten messze túlnyúló időben létezett. Az elf mítoszok szerint Tündeföld hihetetlen szépsége egyetlen napig tart csupán, az viszont szinte végtelen hosszúságúra nyúlik. Egyes elfek, akik tudták, hogy napjuk egyszer elkerülhetetlenül véget ér, Tündeföld határain túlra merészkedtek, más világokba, ahol azt remélték, elmenekülhetnek a közelgő éjszaka elől. Legalábbis a legenda így tartotta. Arilyn mindig is úgy vélte, hogy Tündeföld csupán allegória és nem valóságos hely. Most két keze közé fogta Ganamede arcát, és megismételte a szót, ezúttal kérdő hangsú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farkasformája csillámlani kezdett, és felváltotta a másvilági elf alakja. Ganamede rámosolygott ámuló barátjára, kék szeme elnézően fény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eföld? Hát nem egészen. Ez a hely a világok között található – kiváló az olyanoknak, mint te és én, akik nem tartoznak egészen sem egyikbe, sem másikba. De most gyere – találkozni akartál a többi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úl kába volt ahhoz, hogy megfogalmazza a fejében örvénylő ezernyi kérdést, így szó nélkül követte Ganamede-et a zubogó víz hangja felé. A smaragd színének zöldjében játszó ligetben, egy vízesés mellett ütötték fel tanyájukat a lythar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etlen pillantással felmérte, hogy próbálkozása hiábavaló. Semmi sem jutott az eszébe, amivel háborúba csábíthatta volna a lytharikat. A hely szépsége és békéje már a puszta gondolatot is kimondhatatlan ocsmánysággá változtatta, mint ahogy a varázslatos lények nyugalmának és örömének megzavarás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ontsíp kísértetiesen szép dallamára több felnőtt lythari ropta a táncot elf alakban – a zenész törékeny nő volt, akit mintha holdsugárból faragtak volna. Két másik elf fürdött a zuhatag csobogó vízében, miközben a tavacska peremén játszó és ugrándozó három farkasszerű ifjú bolondozását figye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jka önkéntelenül is mosolyra húzódott. Ganamede is éppen így nézett ki, amikor először találkoztak – habár korántsem volt ilyen vidám és gondta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lythari túl korán merészkedett ki a külvilágba és csapdába esett. Arilyn akkor még gyerek volt, de már elég akaratos ahhoz, hogy egyedül kószáljon az Evereskát körülvevő, veszett hírű Szürkeköpönyeges-dombságokon, és elég fiatal ahhoz, hogy lenyűgözze a gondolat, amit egy ölebként tartott farkas jelentene. Anyjának, Z'berylnek azonban más elképzelései voltak. Üzenetet küldött a lytharik törzséhez – Arilyn sosem tudta meg, hogy miként –, és másnap megérkezett egy komor, sápadt bőrű elf férfi, hogy elvigye az elkószált kölyköt. Ám az ifjú lytharinak – Arilynhez hasonlóan – az ellenszegülés a vérében volt. A következő néhány évben többször kisurrant és felkereste félelf játszótársát. Amikor Arilyn anyja halála után elhagyta Evereskát, Ganamede egy hívó sípot adott neki és elmondta, hogy honnan nyílnak „kapuhoz vezető ajtók”, ahol megtalálhatja. Arilyn csak most értette meg, hogy mit is jelent ez. Habár csak egy kapu nyílt a lytharik földjére, valószínűleg kedvük szerint bukkanhattak elő a Tethyr-erdőben, Örökszigeten, vagy Cormanthor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ytharik nem jönnek el – mondta Arilyn neheztelés nélk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értett egyet Ganamede –, de meg kellett mutatnom neked ezt a helyet, különben sosem értetted volna meg, hogy miér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félelf karját, és elhúzta a békés liget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m viszlek el a legközelebbi zöldelf településig, Hosszúfáig. Egynapi járóföldre fekszik északra, de néhány óra alatt odajuttatlak. Bárcsak többet tehetnék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inden csalódottsága dacára elmosolyodott, ahogy elképzelte, hogy Ganamede megjelenése milyen hatást vált majd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zel többet segítesz, mint ahogy gondolod – mondta fanyarul. – Ha egy ilyen </w:t>
      </w:r>
      <w:r>
        <w:rPr>
          <w:rFonts w:eastAsia="Times New Roman" w:cs="Times New Roman" w:ascii="Times New Roman" w:hAnsi="Times New Roman"/>
          <w:i w:val="false"/>
          <w:iCs w:val="false"/>
          <w:color w:val="auto"/>
          <w:sz w:val="22"/>
          <w:szCs w:val="22"/>
          <w:lang w:val="hu-HU" w:eastAsia="zxx" w:bidi="zxx"/>
        </w:rPr>
        <w:t>belép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 nyűgözi le az erdei elfeket, akkor tudni fogom, hogy az a legjobb, ha sarkon fordulok és hazamegy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alik pasa palotája minden kétséget kizáróan egész Zazesspur legnagyobb és legimpozánsabb épülete volt. Magját a </w:t>
      </w:r>
      <w:r>
        <w:rPr>
          <w:rFonts w:eastAsia="Times New Roman" w:cs="Times New Roman" w:ascii="Times New Roman" w:hAnsi="Times New Roman"/>
          <w:color w:val="auto"/>
          <w:sz w:val="22"/>
          <w:szCs w:val="22"/>
          <w:lang w:val="en-US" w:eastAsia="zxx" w:bidi="zxx"/>
        </w:rPr>
        <w:t xml:space="preserve">III. </w:t>
      </w:r>
      <w:r>
        <w:rPr>
          <w:rFonts w:eastAsia="Times New Roman" w:cs="Times New Roman" w:ascii="Times New Roman" w:hAnsi="Times New Roman"/>
          <w:color w:val="auto"/>
          <w:sz w:val="22"/>
          <w:szCs w:val="22"/>
          <w:lang w:val="hu-HU" w:eastAsia="zxx" w:bidi="zxx"/>
        </w:rPr>
        <w:t>Alehandro építette nyári palota alkotta. Csodálatos módon, lényegében épségben vészelte át a királyi család pusztulását – amit a legtöbb királyi létesítmény nem mondhatott el magáról. Amikor Balik hatalomra került, birtokba vette, megvásárolta a körülötte húzódó területet, és az eredeti épületeket csodálatos márvány épületegyüttessé formálta, amit még fenségesebb kertek öv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abb toldások egyike volt az államügyek megtárgyalására emelt terem. Itt ülésezett a Lordok Szövetsége – egy tucat nemes –, itt hallgatták meg a fontos ügyeket, vitatták meg a követendő politikát és hoztak döntéseket, amelyek Zazesspur népének javát voltak hivatva szolgálni. Legalábbis ez volt a szövetség eredetileg kinyilvánított célja. A Vízmélyt uraló Lordok mintájára létrehozott szövetség röviddel a királyi ház bukása után állították fel. Habár uralkodó testületnek szánták, tagjainak zöme úgy tekintett itteni pozíciójára, mint a még nagyobb hatalomhoz vezető út egyik lépcsőjére. Az elmúlt néhány évben a szövetség nem igazán tett mást, csak végrehajtotta a pasa akar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ik hiú ember volt, aki hagyta, hogy saját fontosságába vetett tudata tévútra vezesse. Egyre kevésbé hallgatott az őt uralomra segítő délvidékiek, királypártiak és kereskedők szavára. Mostanság ritkán hallott meg olyasmit, ami nem volt a kedvére va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ik pasa ma viszont szokatlanul hajlott arra, hogy meghallgassa a tanács vélemén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 tudjátok, hogy az elf nép egyre nagyobb fenyegetést jelent – kezdte. – Karavánokat fosztogatnak, árukat rabolnak, tanyákat és kereskedelmi lerakatokat támadnak meg. Minden más ügyet félreteszünk, amíg rá nem jövünk, hogy miként oldhatnánk meg legjobban ezt a kér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Faunce – egyike annak a néhány nemesnek, aki valóban örökölte címét –, emelkedett szólás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mit szólnak a történtek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egyedül már csak az istenek mondhatják el neked. Az Elf Tanácsot elpusztították, a helyét hamuvá égették – szólt közbe Zongular, Ilmater papja, siránkozó hangon tárva elő a szörnyű hí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hune céhmester szökkent talp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im, kell-e emlékeztetnem bárkit is, hogy kevéssé felvilágosult időkben erőfeszítések történtek arra, hogy kiűzzék az elfeket országunkból? Földjeiket elfoglalták, közülük sokakat legyilkoltak, a többieket pedig az erdők mélyére kergették. Én türelmet javaslok és elnézést – mondta szenvedélyesen. – De legalább fordítsunk időt arra, hogy megvizsgáljuk az elfek ellen szóló jelentéseket, és nézzük meg, hogy nem túlzóak-e ezek a beszámolók. Ha túl gyorsan lépünk, az biztosan harcosok pusztulásához és számos ártatlan elf halálához ve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nagyúr ravaszkásan egymásra mosolygott. Hhune viszonylag fiatal volt még az általa említett „kevéssé felvilágosult időkben”, de a jelenlévők közül csak kevesen nem emlékeztek arra, hogy Hhune milyen vakbuzgón teljesítette a királynak a tethyri elfek kiirtására vonatkozó parancsát. Ám a szerencse forgandó, és ma már csak kevesen vehették fel a versenyt Hhune-nal köpönyegforgatás terén. A zömük mellesleg még csodálta is ez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Morreto márkinő azonban nem tudta megállni, hogy ne szúrjon egyet a céhmester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emlékezete hosszúra nyúlik. Elképzelhető, hogy azokon torolják meg sérelmeiket, akik rosszat tettek velük – vetette fel jámbor arcc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zt sem tudjuk biztosan, hogy az elfek felelősek-e a történtekért! – mennydörögte Hhu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nem ők, akkor ki? És miért próbálnák meg gyanúba keverni a Tethyr-erdő elfj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osan ez az, amit </w:t>
      </w:r>
      <w:r>
        <w:rPr>
          <w:rFonts w:eastAsia="Times New Roman" w:cs="Times New Roman" w:ascii="Times New Roman" w:hAnsi="Times New Roman"/>
          <w:b w:val="false"/>
          <w:bCs w:val="false"/>
          <w:color w:val="auto"/>
          <w:sz w:val="22"/>
          <w:szCs w:val="22"/>
          <w:lang w:val="hu-HU" w:eastAsia="zxx" w:bidi="zxx"/>
        </w:rPr>
        <w:t>kideríteni</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ndékozok – közölte lord </w:t>
      </w:r>
      <w:r>
        <w:rPr>
          <w:rFonts w:eastAsia="Times New Roman" w:cs="Times New Roman" w:ascii="Times New Roman" w:hAnsi="Times New Roman"/>
          <w:b w:val="false"/>
          <w:bCs w:val="false"/>
          <w:color w:val="auto"/>
          <w:sz w:val="22"/>
          <w:szCs w:val="22"/>
          <w:lang w:val="hu-HU" w:eastAsia="zxx" w:bidi="zxx"/>
        </w:rPr>
        <w:t>Hhune</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ordan. – Meg fogom </w:t>
      </w:r>
      <w:r>
        <w:rPr>
          <w:rFonts w:eastAsia="Times New Roman" w:cs="Times New Roman" w:ascii="Times New Roman" w:hAnsi="Times New Roman"/>
          <w:b w:val="false"/>
          <w:bCs w:val="false"/>
          <w:color w:val="auto"/>
          <w:sz w:val="22"/>
          <w:szCs w:val="22"/>
          <w:lang w:val="hu-HU" w:eastAsia="zxx" w:bidi="zxx"/>
        </w:rPr>
        <w:t xml:space="preserve">tudni, amit csak meg lehet tudni ebben </w:t>
      </w:r>
      <w:r>
        <w:rPr>
          <w:rFonts w:eastAsia="Times New Roman" w:cs="Times New Roman" w:ascii="Times New Roman" w:hAnsi="Times New Roman"/>
          <w:color w:val="auto"/>
          <w:sz w:val="22"/>
          <w:szCs w:val="22"/>
          <w:lang w:val="hu-HU" w:eastAsia="zxx" w:bidi="zxx"/>
        </w:rPr>
        <w:t>az ügyben, és tudatom önökkel. – Szünetet tartott, hogy nyomatékot adjon szavainak. – Élnek ebbe az országban olyanok, akik minden kérdésre tudják a választ. Csupán arra kérem önöket, hogy egyelőre legyenek elnéző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vetség csendben mérlegelte szavait. Mindenki tudta, hogy Hhune a rejtélyes és rettegett Pajzslovagokra célzott, és jó néhányan gyanították, hogy a céhmester kapcsolatban áll a csoportosulással. Bárhogy is legyen, elégedettek voltak azzal, hogy Hhune vegye kezébe a zavarkeltő elfek dolgát. Ahogy a márkinő rámutatott, nem volt köztük senki, aki annyit kockáztatott volna az ügyben, mint Lord Hhu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hune szerencséjére nem volt senki a teremben, aki pontosan tudta volna, hogy mit tervez, vagy hogy mit kockáz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csak a nagyúr testőre – egy magas, hordó mellkasú férfi, fekete szakállal, fagyos szürke szemmel és egy virágformájú heggel az egyik arcán. Miközben a testőr Hhune szenvedélyes beszédét hallgatta, szőrrel övezett szája elé emelte kezét, hogy elrejtse grimaszát – vagy mosolyá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et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fet sosem könnyű meglepni, és szinte lehetetlen becserkészni egy zöldelfet saját erdejében. Ám a lytharikat nem véletlenül nevezték „ezüst árnyak”-nak. Ganamede farkas alakjában gyorsabban és nesztelenebbül suhant, mint a szél – még a levelek sem zizzentek útjuk során. Arilyn – aki barátja hátán lovagolt, karját szorosan az izmos ezüstszínű nyak köré fonva –, úgy vélte tudja, hogy miért. A lytharik a világok között közlekedtek, még ha lábuk Toril szilárd felszínét tapodt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steledett, mire elérték Hosszúfa külső határát, és könnyedén suhantak át az elf falut övező védelem rétegein. Az erdő furcsa mágikus sajátossággal bír, ami eltorzítja a külvilágiak érzékeit, közölte Ganamede Arilynnel. A félelf a legtöbb kószához hasonlóan nem vesztette el irányérzékét, de még ő is furcsán zavartnak érezte magát, ahogy közeledtek az elrejtett falu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csak mágikus gátak voltak. Két driád iker – csodálatos erdei lények, akik nem voltak sem elfek, sem emberek – dugta ki a fejét egy bükkfa csoportból. Annak a férfinak, aki a tanyájuk közelébe téved és meglátja a hihetetlenül gyönyörű driádokat, amint fehér kezük mögé rejtve arcukat kuncognak, ez lesz az utolsó emléke a Tethyr-erdőnek erről a szegletéről. A driád bűbája alá került férfi általában kábán ébred, egy ismeretlen fa alatt, és fogalma sincs, hogy hova került. És amikor végre visszatalál lakott vidékre, akkor derül ki, hogy akár egy év is eltelhetett közben, anélkül, hogy nyomot hagyott volna az emlékezetében. A driádok hártyavékony, ám roppant erős hálót sző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iádok ligetén túl még a nesztelen Ganamede sem kerülhette el a felfedeztetést. A környező erdőben éles szemű elfek járőröztek. Más őrszemek – a fákon csicsergő madarak és makogó mókusok – figyelmeztető kiáltásait meghallották az elfek, akik azonnal cselekedtek. Arilyn észlelte az erdei madarak dalának változását, ami minden kétséget kizáróan közeledésüket tud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ják, hogy itt vagyunk. Akár le is szállhatok – mondta halk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azonnal megtorpant: Arilyn lesiklott róla és teljes magasságában kihúzta magát. Lesimította elf láncingét, megigazította kardszíját, majd megfeszítette vállát, felkészülve a próbatéte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 elf udvaroncok mozdulatát utánozván, felszegte állát és egyik kezét a lythari halvány ezüst bundáj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jövünk hát – mormogta. – Minden rendben lesz, de ha a dolgok kedvezőtlenre fordulnának, azt akarom, hogy olyan gyorsan eltűnj innen, ahogy a bolha pattan le a tűzgőte hát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ingerülten nézett rá, és kék szeme minden kétséget kizáróan elárulta, hogy mit gondol barátja beszédstílus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ára fanyar vigyor kúszott, hogy azután rögtön el is enyésszen a feszültség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re illetlen részemről, hogy bolhákat emlegetek – mondta tettetett komolysággal. – Majdnem olyan gondatlanság, mint gyomorégésről beszélni egy sárkány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ejezted? – érdeklődött a lythari türelmesen. – Vagy talán szeretnéd még tovább fokozni a sértést azzal, hogy megvakargatod a fülem tö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la rázkódott a néma, kurta nevet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ondtam, úgy is értettem – mondta hirtelen komolyra vált hangon. – A baj első jelére tűnj el inn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ve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mi? – suttogta a félelf. – Ha elbuknék, próbáld meg később visszaszerezni a kardom. Tudom, hogy sokat kérek tőled, de ha te kérsz az erdei elfektől valamit, azt biztosan megadják. Nem kérnék ekkora szívességet, de a penge öröklődik, és mágiája addig él, amíg szükség van rá, és létezik méltó forgatója. Amikor célját betöltötte, elszunny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ddig a messzi napig – és talán még utána is, tette hozzá Arilyn – a lelke ott raboskodik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lődő kard. Vannak gyermekeid? – érdeklődött Ganame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us kérdés volt, de Arilynt úgy érte, mintha gyomron rúgták volna. A holdpengének ezen a sajátosságán sosem töprengett még el, mivel egy pillanatra sem gondolta azt, hogy lehetnek saját gyerekei. Arilyn túlságosan jól ismerte a félelfek létezésének kettősségét: és nem állt szándékában ezt másra is rátestálni. Még a nemes fajból származó tisztavérű elfek – aranyelfek, a zöldek vagy a tengeri nép – közül sem mindenki vehette kézbe a kardot és élte túl a dolgot. Milyen esélye lenne saját gyermekének, hogy sikerrel teljesíti a holdpenge néma próbáját? Amit pedig az árnyelf természetéről megtudott, azok után hogyan ítélhetne bárkit is ilyen sorsra? Azonnali halál vagy örökös szolgaság. Nem valami nagy örö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ha leszármazottja igényt is tartana a kardra és kudarcot vallana, a halál akkor sem váltaná meg Arilyn szabadságát. A holdpenge a Holdvirág kláné volt, és a vérvonal nem hal együtt Arilynnel. Csak az istenek tudják, hány királyi nénikéje, bácsikája és kuzinja rohangál vidáman a távoli Örökszige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egy újabb zavaró felismerésre vezetett: mivel nincs saját gyereke, anyja fajából kellene megneveznie a penge örökösét. Először merült fel benne, hogy az ő és anyja népe közti kapcsolat sokkal bonyolultabb egy átlagos vérvonal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mruil – bukott ki belőle, visszaemlékezve egy névre anyja réges-rég mondott meséiből. – Lamruil, Öröksziget hercege, Amlaruil legfiatalabb fia és anyám testvére. Őt nevezem meg a penge örökösének. Nyílnak „ajtók a kapuhoz” Örökszigeten is. Ha elbukom, gondoskodj róla, hogy ő kapja a holdpen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ránézett, és farkasszerű vonásain az elf csodálkozása szüremlett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laruil véréből származol? Miért nem mondtad ezt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lytharik sem immúnisak a királynő hatalmára, gondolta Arilyn keserűen. Mi van Amlaruilban, ami ekkora tiszteletre ösztönöz mindenk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szeretek hencegni – felelte kurtán. – De most már menjünk: tudják, hogy itt vagyunk, és valószínűleg már azon töprengenek, hogy mi tart fel minket ed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ettek néhány száz lépést, amikor Ganamede megtorpant, bár Arilyn semmi okát nem lá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föl – javasolta a lythari szelí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ngedelmeskedett, és csak ekkor vette észre, hogy egy nyüzsgő település közepén áll. Az elf falu maga volt a csoda. Apró kalyibákat építettek magasan a fákra, amelyeket ringó gyalogjárók kötöttek össze. A település olyan szépen belesimult az erdőbe, hogy senki sem vette észre, csak ha megállt a közepén és felnézett – ami csak annyira volt valószínű (már ha az ember nem egy lythari kíséretében érkezett), mint összefutni egy salátaevő trol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hát Hosszúfa. Ám elf lakóinak még mindig nem volt se híre, se ham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 kérdezte a félelf halk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rülöttünk. Olvasd fel a királynő hirdetményét – sürgette Ganame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élelf a fejét rázta. Ez volt Amlaruil terve, és Arilyn becslése szerint kevés volt az esély a sikerre. A visszavonulás felajánlása volt az utolsó megoldás. A félelf úgy döntött, szabadságát maga fogja kiérdemelni, méghozzá a saját mód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fa népe – kiáltotta Arilyn tisztán csengő altján, az elfek közös nyelvét használva. – Amlaruil, Öröksziget úrnője, az Elfek Szigetének királynője küldött. Meghallgatjátok a királynő köv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féle nesz nem jelezte érkezésüket, de az erdő hirtelen megelevenedett, és Arilyn éber, rézbőrű elfek között találta magát. A félelf meg nem tudta volna mondani, hogy egy pillanattal azelőtt hol voltak. Úgy tekintett magára, mint aki konyít valamicskét a lopakodáshoz, de ezek az elfek az erdő gyermekei voltak, és egyben egy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 lenge ruhákat viseltek, amelyek szinte kivétel nélkül az erdő ajándékaiból készültek: cserzett bőrökből, vadlenből tilolt és szőtt durva vászonból, toll- és csontdíszekből. Ám ezekben a zöldelfekben semmi primitívséget vagy durvaságot nem lehetett felfedezni. Ősi nép voltak, akik ősi módszereket követtek. Arilynt távolságtartó, éber kíváncsisággal figyelték, de legtöbben Ganamede-et nézték, már-már a hódolat határát súroló áhítattal. Valószínűleg sokan most először láttak egyet az illékony ezüst árnyakból. Arilyn gyanította, hogy ez a találkozás olyan meséket ihlet majd, amelyeket még gyermekeik gyermekei is mesélni f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férfi – akinek vonásai furcsamód ismerősnek rémlettek a félelfnek – lépett elő egy szarvas méltóságával. A legtöbb zöldelfhez hasonlóan, kevés ruhát viselt. Pirospozsgás bőrét tekergőző zöld és barna minták borították, sötétbarna haját pedig hosszan és hátrafésülve vis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hothomir vagyok, a Hosszúfatörzs szólója. A nemes lythari kedvéért, aki megfelelőnek találta, hogy elvezessen téged ide, fontolóra vesszük Örökszigeti Amlaruil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ntolóra veszik. A lythari kedv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imondottan szívélyes fogadtatás, de Arilyn egyfajta perverz örömet érzett, hogy ez a férfi a ritka kivételek közé tartozik, és nem osztja az elf királynő iránt érzett általános lelkese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ost jön a trükkös rész. Az illemszabályok megkövetelték, hogy megadja nevét, házát és átadja megbízólevelét. Mivel iszonyatosan aggódott mindhárom miatt, egyszerűen azt kell használnia, amije van: követi az elf szokásokat, és reméli a legjobb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húzta a holdpengét, a magasba lendítette a hagyományos elf köszöntéssel, és fél térdre ereszkedett a szóló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vagyok, a Holdvirág klánból való Z'beryl lánya – mondta, azt a nevet használva, amelyet anyja viselt száműzetésében. – Mint a kard felesküdött hajadonja, elhagytam klánom kötelékét, hogy felvegyem az ősi és mágikus kard nevét, amelyet viselek. A gondjaitokról szóló hírek eljutottak Örökszigetre. Amlaruil királynő nevében felajánlom kardomat és életemet törzsetek védelm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a zöldelf lába elé fektette a holdpengét. Rhothomir egy hosszú pillanatig némán né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királynője egyetlen harcost küldött hozzá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nnétek, ha ezret küldött volna? – fortyant fel Arilyn. – Mire mennétek, ha ennyi láb taposna ösvényt a rengetegben, olyan széles ösvényt, amelyen ellenségeitek kényelmesen az ajtótokig gyalogolhatnának? Barátom, a Szürkeköpeny-törzshöz tartozó Ganamede segítségével olyan úton érkeztem, amelyen senki sem köve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pillanatra csend tám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endesen jársz egy </w:t>
      </w:r>
      <w:r>
        <w:rPr>
          <w:rFonts w:eastAsia="Times New Roman" w:cs="Times New Roman" w:ascii="Times New Roman" w:hAnsi="Times New Roman"/>
          <w:i/>
          <w:iCs/>
          <w:color w:val="auto"/>
          <w:sz w:val="22"/>
          <w:szCs w:val="22"/>
          <w:lang w:val="hu-HU" w:eastAsia="zxx" w:bidi="zxx"/>
        </w:rPr>
        <w:t xml:space="preserve">n'tel-que' tethyrához </w:t>
      </w:r>
      <w:r>
        <w:rPr>
          <w:rFonts w:eastAsia="Times New Roman" w:cs="Times New Roman" w:ascii="Times New Roman" w:hAnsi="Times New Roman"/>
          <w:color w:val="auto"/>
          <w:sz w:val="22"/>
          <w:szCs w:val="22"/>
          <w:lang w:val="hu-HU" w:eastAsia="zxx" w:bidi="zxx"/>
        </w:rPr>
        <w:t>képest – ismerte be a szóló kelletlenül, az elf szót használva, ami nagyjából annyit tett, mint „városlakó”. Újabb másodpercek teltek el, míg fontolóra vette a kérdést, majd el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fel a kardod és hagyd el ezt a helyet épp olyan nesztelenül, ahogy jöttél. Nem vesszük hasznát sem neki, sem nek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döbbenés néma hulláma söpört végig az egybegyűlteken. A Szóló tekintélyét csorbító nyílt kihívás szokatlan eseménynek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f nő lépett Rhothomir mellé – fekete szeme Arilynre és a figyelmesen szemlélődő lytharira szegez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üldd el őket, fivérem. Ha az ezüst árnyak mellettünk harcolnának, mennyi ideig tartana elbánni az erdőnket prédáló ember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tágra nyílt. Még soha nem hallotta ezt a hangot, de valahogy mégis ismerős volt. Egy orgyilkosnő beszélt így, csak éppen mindig suttogott, egy orgyilkosnő, aki szépítőszerekkel fakította bőrét, és elf vonásaiból egy egzotikus, mandulaszemű nőt varázsolt, aki a messzi Keletről érkezett. A selyemturbán elrejtette füleit, amelyek hegyesek voltak, akár egy rókáé, valamint csillogó, gesztenyebarna haját, amelyet most egyetlen fonatba rendezett. Ha Arilynnek bármi kétsége lett volna is az elf nő kettős személyiségét illetően, azt azonnal eloszlatta a csupasz vállon díszelgő tetoválás: a vadászó menyétet ábrázoló stilizált, kecses áb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az elf nő szavaiból is kihallotta a kettős jelentést: az emberi vérből származók megrontják az elfek erdejét, de a lytharikkal kötendő szövetség érdekében Menyét hajlandó elgondolkozni azon, hogy elfogadja Arilyn jelenlétét és megőrzi titkát. Mert ha az elf nő ott helyben elmondaná, hogy ki is Arilyn valójában, Lamruil herceg rögvest megörökölné a holdpengét! A szentélyt, amelyet Hosszúfának hívtak, megtisztelte ugyan a lythari jelenléte, de meggyalázta és óriási kockázatnak tette ki Arilyn személye. Talán még a lytharit is megtámadnák, aki idehozta a nőt, az elfek árulójának tartva őt. Arilyn megfogadta, hogy bármi süljön is ki a találkozóból, gondoskodik arról, hogy Ganamede biztonságban elmenekül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rilyn még mindig fél térden állt, éppen szemmagasságban volt a farkasszerű lénnyel. A félelf tekintete összefonódott Ganamede pillantás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hothomir Szóló, hallgass nővéred tanácsára. Megkértem a Szürkeköpönyeges-törzsbe való lytharikat, hogy jöjjenek a segítségetekre – mondta, és könyörgő szemmel nézett barátjára, jelezve, hogy működjön együtt vele.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es Ganamede most távozik, hogy tanácsot tartson népével és eldöntsék, mi lenne a legjobb megold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fürkésző pillantást vetett rá. A félelf halványan elmosolyodott és biccentett, jelezve, hogy minden rendben lesz. Ganamede pillanatnyi szünet után meghaj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érdezem őket – mondta szelíden, de a szeme teljes tanácstalanságról árulkodott. Megfordult és nesztelenül elügetett az erdő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agában nagyot sóhajtott a megkönnyebbüléstől. Utált megtéveszteni egy barátot. Szerencsére úgy tűnt, hogy Ganamede szó szerint vette kérését. Ezzel ugyan csalódást okozott neki, mivel a félelf láthatóan nem értette meg a lytharik természetét. De még így is megteszi majd, amire Arilyn kérte, még ha tudja is, hogy mit fognak felelni fajtársai. Jobb ez így, mintha Ganamede rájönne, hogy milyen kényes helyzetben van a félelf. Alighogy a lythari eltávozott, Arilyn a kardjáért nyúlt és felállt. Tekintete összekapcsolódott Menyét nyugodt pillantásával. Ha létezik bármiféle remény, hogy kapcsolatot találjon a zöldelfekkel, az a nőn állt vagy buk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t tudok ajánlani, mint amit egy esetleges lythari szövetség kínál. Többségetek nem harcolt még emberekkel. Én igen. Ismerem a módszereiket, világukat, taktikáj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abban valami, amit mondasz – ismerte be Rhothomir. A testvéréhez fordult. –Te vagy a tanok őrzője: többet tudsz az emberekről, mint közülünk bárki, vagy az erdőn túl élő elfek. Mit monda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beszélek vele – mondta Menyét. – Vannak bizonyos dolgok, amiket tudnunk kell róla és az általa viselt kardról. Mindannyian hallottunk már történeteket efféle kardokról. Lehet, hogy ezt a holdpengét éppen ilyen feladatra kovácsol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kockázattal jár befogadni külvilágiakat – közölte a szó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rlegelni fogjuk az előnyöket éppúgy, mint a hátrányokat. Hadd beszéljek ezzel a… holdelffel, és hadd döntsek arról, hogy ajánlata hordoz-e ért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thomir egy másodpercnyi töprengés után beleegyezett. Menyét odament egy zömök tölgyhöz, és megrántotta a törzs köré csavarodó lián egyikét. Egy hosszú létra göngyölődött le a fenti kunyhók egyikéből. Az elf nő gyors, türelmetlen mozdulattal jelezte Arilynnek, hogy másszon fel a létr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édítő sebességgel kapaszkodott fel a fára, Menyéttel szorosan a nyomában. A kalyiba apró volt és gyéren bútorozott: egy medvebőr szolgált ágy gyanánt, és néhány ruhadarab lógott a falba vert kampókról. Az elf intett Arilynnek, hogy üljön le a medvebőrre, ő maga pedig a földön helyezkedett el, olyan távol a másiktól, amennyire csak lehetséges volt az apró szob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ismered az ezüst árnyat? – érkezett Menyét első kérdé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kkori barátok vagyunk. Egy kelepcéből szabadítottam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hyr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Szürkeköpönyeges-dombságokon, sok napi járóföldre innen, északra. Ganamede törzse azokról a dombokról kapta a nevét; de az is lehet, hogy fordítva történt a dolog. A lytharik nagy távolságokat tudnak megtenni olyan módon, amely mágikusnak tűnhet, még egy elf szemében is – tette hozzá Arilyn, előre látva a nő következő kérd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tekintete a félelf oldalán függő kardra tév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ént lehetséges, hogy ilyen kardot viselsz? Él – láttam, hogy izzott a mágiától, amikor a Kobzos szobájában harcol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Roppant meggyőző haláltusa volt – jegyezte meg Arilyn szárazon. – Ami a kardot illeti, úgy került hozzám, ahogy ezek a pengék általában a viselőjükhöz vándorolnak. Anyámtól, Z'beryltől maradt rá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ként lehetséges ez? Korábban még egyetlen holdpenge sem vált gonoss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hogy ez sem – mondta Arilyn csendesen. – Nem onthatja ártatlanok vérét. Ha szeretnéd kipróbálni harc közben, készséggel állok el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kihívás ólomsűrűségűvé tömörítette a levegőt a beálló</w:t>
      </w:r>
      <w:r>
        <w:rPr>
          <w:rFonts w:eastAsia="Arial"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nd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gy te? – kérdezte Menyét. – Félelf orgyilkos, vagy nemes harc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vagy te? – kérdezett vissza Arilyn. – Amikor utoljára láttalak, hárman mentetek egy ellen, készen arra, hogy megöljetek egy jó embert, csupán néhány aranypénzér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lőre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 Kobzost? Hol van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mesze ahhoz, hogy a közelébe férkőzz – közölte Arilyn fagy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gondolataiba merülve méregette a félelfet, majd lusta, gúnyos mosoly terült szét az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csak, nocsak. A fél-nő nem is olyan hideg halacska, mint amilyennek tűnik! Ez a Kobzos, ez az ember, mit jelent nek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hhez neked bármi közöd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sok van. Véletlenül úgy esett, hogy a nép hasznát tudná venni egy olyan kopónak, mint ez a Kobzos. Még ha ki is tudnánk űzni az embereket az erdőből, mi gátolná meg őket abban, hogy visszatérjenek? Valami többről van itt szó. A törzsnek szüksége van valakire, aki ki tudja szagolni a gondok gyöker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reményben mentél Zazesspurba? Ezért gyilkoltál meg üzleti riválisokat és hűtlenkedő szeretőket, elfogadva azok ajánlatát, akik meg tudtak fiz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tekintete még csak meg sem rez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et is, meg azokat is, akiket magam választottam – mondta őszintén. – Magamért és a népem érdekében dolgoztam. Megöltem azokat, akikről feltételeztem, hogy az ellenség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hosszú pillanatokig néma csendben méregette egym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abban valamit, amit mondasz – ismerte el Arilyn. – Van itt valami, amit meg kell fejtenünk. Ha Danilo nem kényszerült volna menekülni Zazesspurból, ő és én dolgozhattunk volna együtt – ő az emberek, én a nép között. Én megtalálom, hogy mi a tethyri gondok gyökere, de a válasz egy része az erdőben találhat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te is Kobzos vagy – felelte Menyét elgondolkodva. – Ez sok mindent megmagyarázna. Úgy véled, hogy amit a népről terjesztenek, az igaz? – kérdezte hirtelen hangulatvált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om kell, hogy így van-e – felelte Arilyn kertelés nélkül. – Elképzelhető, hogy népedet a provokációk hajszolták bele abba, amit tett, de meg kell értened, hogy ezek a támadások csak még több gondot okoznak az erdei elfeknek; akár valódiak, akár kitalá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tartotta kezét, hogy megállítsa a Menyétből kitörni készülő dühödt szóárad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ról beszéltél, hogy ki kell űzni az erdőből az ember betolakodókat. Erről is tudnom kell. Ez lesz az első lépés: állítsátok meg őket, és kövessétek a nyomaikat, bárhová is mennek. Ha valakik cselt szőnek az elfek ellen, az összeesküvők kapcsolatban állnak a támadókk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eltöpren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obzos vagy, miért mondod magad Öröksziget követ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szedte a királynő megbízólevelét a zsákjából, és a zöldelf elé tette a padlóra. Menyét felkapta, és gondosan átolvas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királynője azt gondolja, hogy megkezdenénk a Visszavonulást? – kérdezte rosszalló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obzosok pedig úgy vélik, hogy meg kellene alkudnotok a tethyri emberekkel – tette hozzá Arilyn hasonló hangsúllyal.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Tudom, hogy egyik út sem szolgálná az erdei nép érdekét, de én elköteleztem magam, hogy mind Amlaruilt, mind a Kobzosokat képviselem. Ha adsz egy esélyt, azt hiszem, tudok jobb megoldást. Sőt, már el is mondtam, hogy 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félrelökte a királyi hirdetmé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j el nekem még valamit: tudod, hogy a többiek miként reagálnának, ha elmondanám, hogy ki is vagy valójában? – kérdezte félváll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neveztem a penge örökösét – felelte Arilyn őszinté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választól aprócska, merev mosoly tűnt fel Menyét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hát. Egyelőre megőrzöm a titkodat. Tégy, amit akarsz, Kobzos és félelf, és tudd meg, hogy ha a népet jól szolgálod, ott harcolok majd a hátad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elfogadva a félelf szavait – és a bennük rejlő fenyegetést. Az elf orgyilkos bármikor elárulhatja, vagy ami még valószínűbb, megölhet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tott ajtón felhangzó finom kopogtatás meggátolt mindenféle választ. Mindkét nő a hang felé fordult: egy csillogó fekete hajú, vadul villogó szemű zöldelf leány kukucskált a szob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 van rád, Menyét – mondta gyorsan. – Harc hírét hozom, szörnyű híreket. Az emberek mágiát hoztak az erdőbe. Népünkből többeket elfogtak és harcosaink most szemtől szembe küzdenek velük. Erősen szorongat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talpra szökkent és lekapta a falon lógó, vesszőkkel teli tegezt. Felkapott egy maroknyi nyilat az egyik agyagedényből, és Arilynnek nyújtotta, aki szintén talpra ugr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 lehetőség, hogy bizonyítsd értékedet a népnek; hamarabb, mint vártad. Tudd meg, hogy eggyel több vagy kevesebb ember mit sem számít nekem – közölte Menyét fagy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ttem – bólintott Arilyn. Átvette a vesszőket és követte a kecses elfeket, le a f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negyven elf gyűlt össze, a falu lakóinak zöme; az ifjak és az öregek eltűntek a fák között. Arilyn tekintete végigsöpört a harcosokon, szemügyre vette fegyvereiket és a vállukra tetovált állattotemeket. Úgy tartották, hogy ezek a totemek és a lélek felelős az elfek ügyességének és jellemének nagy részé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sákomban van több, tűzben kovácsolt rövidkard és tőr. Te erős vadásznak tűnsz, mint ahogy te is, meg az a két egymás mellett álló nő – mondta Arilyn, és előszedte a fegyvereket, majd a földre dob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nevezett elfek érdeklődve méregették a remek fegyvereket, és mindannyian kérdő pillantást vetettek Rhothomi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az emberek mágiájáról? – kérdezte a szóló Aril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hamarabb szakadt ki belőle, minthogy felmérhette volna hatását, ami zord mosolyt csalt az elf vezér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w:t>
      </w:r>
      <w:r>
        <w:rPr>
          <w:rFonts w:eastAsia="Times New Roman" w:cs="Times New Roman" w:ascii="Times New Roman" w:hAnsi="Times New Roman"/>
          <w:i w:val="false"/>
          <w:iCs w:val="false"/>
          <w:color w:val="auto"/>
          <w:sz w:val="22"/>
          <w:szCs w:val="22"/>
          <w:lang w:val="hu-HU" w:eastAsia="zxx" w:bidi="zxx"/>
        </w:rPr>
        <w:t>kerülté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szembe vele csat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sz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thomir az összegyűlt harcosok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yét meghozta döntését. Most én is meghozom az enyémet: a holdelf vezet titeket a csatába. Vegyétek fel a fegyve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rta bólintással nyugtázta a parancsot, és a hollófekete hajú nőhöz fordult, aki a csata hírét ho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messze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tva két óra, talán valamivel keve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áris eliramodott, nyúlként száguldva át a sűrű növényzeten. A többiek máris követték, egyetlen pillantást sem vesztegetve új harci főnökükre. Arilyn nem is várt mást. Az esetek többségében egyedül dolgozott, de sokat tanult az északi földek legjobb vezéreitől. Az egyik ilyen lecke az volt, hogy vannak alkalmak, amikor jobb, ha befogod a szád, és követed a többi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is tett és olyan könnyű léptekkel iramodott meg, akár egy zöldelf – a csata felé, amelyről gyanította, hogy csupán az első lesz.</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rm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vercsattogás és kiáltások vertek visszhangot az erdőben, még gyorsabb futásra ösztönözve a harc felé rohanó elfeket. Menyét tartotta a szavát, és Arilyn háta mögött maradt – olyan nesztelenül szaladt, akár az árnyék. A Kobzos igyekezett nem gondolni az elf nő fenyegetőzésére, hogy minden figyelmét a rá váró küzdelemre összpontosíthassa. Az előttük elterülő völgyből felhangzó zajok – kardcsattogás, nyögések és fájdalomkiáltások, az ember harcosok rémítő, gyűlölettel teli szitkai – arról árulkodtak, hogy nehéz és csúf ütközet vár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ó száz yardra torpant meg a csatatértől, éppen akkor, amikor az első íjász felajzotta íját, és nyilat lőtt a vadul tomboló harc sűrűjébe. Mielőtt az első vessző célba érhetett volna, Hosszúfa harcosa máris lőtte ki a következőt. Mindkét vessző fehér fényvillanásban enyészett el, nem sokkal célpontjuk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 ordította Arilyn, kezével intve a többi íjász felé: legalább hatan készültek arra, hogy felajzott íjukból útjára küldjék a vesszőt. Volt valami a nő arcában és hangjában, ami megtorpanásra késztet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rémülten látták, hogy két, misztikusan izzó villám süvít az első íjász felé. Fehér tűzsugarak izzottak fel és fogták közre az elfet. Körülötte egy pillanatra ragyogó burok csillant, majd eltűnt, és nyomában nem maradt más, csak egy marék fekete hamu.</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elük egy halruaai varázsló – mondta Arilyn zord hangon Rhothomirnak (és a közelben éberen figyelő Menyétnek.) – Ez ba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gyorsan szemügyre vette a csatateret. Apró, nyílt terület volt, amelyet árnyékba borítottak a körülötte növő óriásfák, és teljesen ellepték a vad közelharcot vívó emberek és elfek. Több mint két óra telt el, amióta Hosszúfába megérkezett a csata híre, és azóta minden jel szerint változatlan hevességgel dühöngött az ütközet. A talajt letaposták, és vér áztatta: csak kevesen úszták meg sérülés nélkül. A csatatér közepén öt-hat elf zsúfolódott össze, lábukat csapda kapta el. Arilyn úgy okoskodott, hogy nyilván ők lehettek a csali, amivel a zöldelfeket nyílt csatára kényszerítették. A foglyokat három ember – két kardos és egy íjász – őrizte. A negyedik, az egyetlen fegyvertelen ember a csatamezőn, csakis a varázsló lehetett. A páncélt nyilván csak álcázásként, és nem annyira a védelem miatt viselte. A furcsa öltözék – fémmel kivert bőr, fém váll-lemezekkel, mellvérttel és csataszoknyával megerősítve –, csakis egy halruaai konstruktőr agyából pattanhatott elő. Ezt a csoportot jól képzett harcosok gyűrűje fogta közre, háttal a foglyoknak, és a fajtársaikhoz áttörni próbáló, veszettül küzdő elfekkel vívtak kemény csatát. A kör közepén álló íjász könnyedén le tudott szedni bárkit, aki átjutott a külső kör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kintete végigszáguldott a csatatér közepén: egyetlen kilőtt elf nyilat sem látott ott heverni. Mint ahogy az embereken sem látott nyílvessző ütötte sebeket. A mágikus tűznek imént áldozatul esett elf íjász nyilvánvalóan nem az első volt, aki ilyen véget ért. Az efféle hatalmas varázslatokat nem lehetett korlátlanul használni: a varázslónak feltehetően volt valami olyan eszköze, amelyben több tűznyíl varázslatot tárolhatott, vagy amelyik védelmező gömböt volt képes létrehozni körülötte. Az efféle dolgok nem voltak túl gyakoriak, még a mágiában gazdag Halruaában sem, de nem is számítottak különösebben ritk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orsan gondolkodott, majd a mögötte összegyűlt elfek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 legjobb íjász közületek? – kérdezte Rhothomir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ló íjával az egyik harcosra mutatott – a zöldelfek zöménél magasabb, hajával a naplementét idéző férf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Tűzróka, a harci főnökünk. Senki sem bánik nála jobban az íjj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d ide – mondta a félelf nyer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othomir egyik kezét a szájához emelte, és a vadászó sas vijjogásához hasonló magas, éles hangú rikoltást hallatott. A vörös hajú elf megfeszült, habozott, majd elhátrált a harc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fordult, és a várakozó elfek felé rohant – szeme tágra nyílt a meglepetéstől, amikor észrevette a holdelf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nyilat tudsz kilőni egy szuszra? – kérdezte Arilyn. – Hármat? Né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tot – felelte a férfi ösztönö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rimaszt 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sok lesz. A képességeim négy körül mozognak. Azt akarom, hogy a következőt csináld: lőj ki négy vesszőt egyenesen a varázslóra, majd tűnj el előlem. Az ellencsapás leköti a figyelmét, és a népedet őrző emberekből is leterít néhány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elf megfogalmazhatta volna kérdését, Arilyn megfelelt neki. Holdpengéje elővillant a tokjából, és a férfi arca felé vágott. Tűzróka ösztönösen is hátrahőkölt és hárításra emelte tőrét, de nem volt elég gyors. Arilyn végigvitte a csapást, módosított a kard irányán, és egy visszakezes csapással oldalra ütötte a tőrt. Alig fejezte be a mozdulatsort, közelebb lépett a férfihoz, és egy apró tárgyat emelt az elf szeme elé. Egy toll volt az, amely egy pillanattal korábban még Tűzróka fejpántjából kandikál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kard – mondta a félelf magyarázat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 nyíl – bólintott Tűzróka, és fekete szeme csillogott a döbbent csodálattól… és a feléledő remény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rv a következő – fordult Arilyn a többi elfhez. – Tűzróka és én gondoskodunk róla, hogy a varázslónak legyen min gondolkodnia. A halruaai figyelme elterelődik, de csak egy pillanatra. Akkor én megrohamozom. Ahogy elindulok, nektek két dolgot kell tennetek: utat kell vágnotok a körön át, és el kell intéznetek a középen álló íjászt, meg azokat az őröket, akik még talpon maradnak. Megértetté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rábökött négy harco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jakat készenlétbe. Célozzatok a Xanotterrel és a Sólyomszárnnyal küzdő harcosokra, majd lőjétek az őröket. Nevezzétek meg, hogy kire lőt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gyorsan elkiáltották, hogy miként néz ki választott célpontjuk, majd figyelmük a holdelf felé fordult. A harci főnök izgatottsága ragadósnak bizonyult: ha Tűzróka hajlandó követni a nő utasításait, akkor ők is megtes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lesz néhány harcosra, akik követnek a réshez – folytatta Arilyn. – Megfordítjuk a felállást: a kör belsejéből küzdünk meg vel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karod, hogy körülvegyenek minket? – kérdezte Menyét gyanako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jászainknak jó célpontot nyújt majd az emberek széles ülepe – javította ki Tűzróka vigyorogva. Még mindig mosolyogva fordult Arilynhez és felmutatott négy fekete vessz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 a kezd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bólintott és védőállást vet fel, kezében a holdpengével. Tűzróka fél térdre ereszkedett előtte, és hátrahúzta az íj húrját, hogy kilője az első nyi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villám süvített a halruaai varázsló felé, amelyet követett a második, majd még kettő, de olyan gyorsan, hogy Arilyn nem hitte volna, hogy ez lehetséges. A nyilak lángot vetettek, nem messze a varázslótól. Miközben Tűzróka oldalra vetődött, Arilyn összeszorította a száját, és felkészült az első sistergő energianyalábra. A fekete villámból fehér lett – az átalakulás szinte túl gyors volt ahhoz, hogy követni le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hátborzongató kékes fénnyel villant fel, amikor az első mágikus lövedék forgatója felé suhant. Arilyn ügyesen hárította a villámokat, egyiket a másik után – éppen csak annyit mozdított kardján, hogy eltalálja őket és visszaröpíthesse a csillogó nyilakat a megdöbbent varázsló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ilyn máris futásnak eredt. Hallotta a mellette elsuhanó elf nyilak pendülését és süvöltését – nem sok híja volt, hogy egyik-másik eltalálja –, miközben az emberek felé rohant, akiket Tűzróka jelölt meg. Egyikük, egy csúnyán összeszabdalt arcú és véráztatta szakállú behemót, elejtette kardját, amikor a hirtelen a torkába fúródó két nyílhoz kapott. A férfi előrezuhant. Arilyn átugrotta az elernyedt alakot, és kardját maga elé nyújtva, a halruaai varázslóra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t saját mágikus tüze ölelte körbe, de ugyanaz az amulett, amely megvédte őt a nyilaktól, megóvta attól is, hogy a villámok belecsapódjanak. Csupán annyi eredménnyel jártak, hogy lángra lobbantották mágikus pajzsát. Az izzó gömbben álló varázsló újabb varázslat kántálásába f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artott a tűztől – a holdpenge ősi képességeinek egyike megóvta a lángoktól. Holdpengéje belehasított a misztikus tűzbe, mire fehér villám nyalta végig kardját, amely megtorpant a markolatban izzó holdkőnél. Arilyn nem érzett fájdalmat, de aggodalom kezdett mocorogni elméje szegletében. Kardja nem tudta átdöfni az izzó buboré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a lendítette a holdpengét, és legalább sikerült annyit elérnie, hogy a varázsló széttárja kezét, megszakítva újabb veszedelmes varázslatát, amelyet éppen az elfekre készült zúd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arázsló szikrázó tekintettel idézett meg egy kardot, és támadt a félelfre. Azonban az ő pengéje sem tudta átszúrni a gömböt. A varázsló védőmezeje láthatóan megakadályozta, hogy bármi átjusson rajt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ve a mágiát. Arilyn azonban sajnálatos módon nem rendelkezett ilyen képesség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szrevette, hogy a férfi kardja kifelé kezdi nyomni a gömb tüzes körvonalát, ott, ahol hozzáért. Egy ötlet kezdett kirajzolódni Arilyn fejében – a tisztességtelenül küzdő harcosok tárházának legalapvetőbb és legpiszkosabb trükkjére építő gondolat. Még jó – gondolta magában fanyarul –, hogy egy nemes holdelftől senki sem várna ilyen alávaló cs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ra emelt karddal rontott előre. A varázsló hárított – szikrák repkedtek, pedig pengéik még messze voltak attól, hogy találkozzanak. Arilyn újra csapott, majd újra, mindannyiszor felmérve, hogy a férfi pengéje és az övé között mekkora a távolság, amikor a védőmezőhöz érnek. Úgy tűnt, hogy minden egyes csapásnál csökken, és a tűz is lelohadt. Ez azt jelentette, hogy az utolsó támadása nem lesz gyilkos csapás. De Arilyn még így is lefogadta volna, hogy egy időre kiiktatja a varázslót a további küzdelem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t marokra fogta a holdpengét, és felfelé suhintott, elkapva a varázsló tűzben égő kardját, és felfelé kényszerítette azt. A suhintás folytatódott, de immár szűk, lefelé irányuló ívet írt le, és a félelf oldalra pördült, hogy követni tudja. Amikor a holdpenge hegye a földbe fúródott, Arilyn a levegőbe ugrott, keményen kirúgott oldalra, és ellökte magát a talajba ágyazódott kard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ém csataszoknyáját vette célba és nem is vétette el. Bár a tűzpajzs megóvta a férfit attól, hogy a félelf csizmája ténylegesen hozzáérjen a vértjéhez, a varázsló metsző sikolya elárulta, hogy a tűz is elég jó munkát vég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alpra kecmergett és kitépte kardját a földből – pislognia kellett a váratlan sötétben, ami a varázsló pajzsának szétfoszlását követte. A fájdalom nyilvánvalóan megtörte a halruaai koncentrálását, és ezzel megtört a védelme is. A varázsló ide-oda ugrált és üvöltött, miközben nem tudta eldönteni, hogy letépje-e magáról a forró páncélt – és közben megégesse a mágiahasználathoz szükséges ujjait – vagy hagyja a csataszoknyát a helyén, és inkább egy sokkal kényesebb sérülést szenvedjen el. Végül a Művészet iránti elkötelezettsége a második helyre szo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lemző – motyogta Arilyn, miközben megfordult, hogy szemügyre vegye a csata állását. A varázsló vadul hajigálta le magáról a gőzölgő fémet, és botladozva menekült be az erdőbe. A félelf hagyta, hadd fusson; ma már többet nem varázsol, és az elfek sokkal közvetlenebb fenyegetéssel kell, hogy szembenézz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 egy gyereklány –, nálánál négyszerte súlyosabb kardforgatóval állt szemben. A lány oldalán állt a fürgesége és szívóssága – a férfi tunikájának előrészét és oldalát nagy sötét foltok csúfították, és hangosan, fújtatva kapkodott levegőért –, de hátrányban volt erő, tapasztalat – és ami jelen pillanatban a legfontosabbnak tűnt –, magasság dol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ppen akkor fordult a küzdők felé, amikor a kardforgató a lány torka felé vágott, míg az a férfi hasát vette célba. A kislány tőrt markolt, míg az ember egy másfélkezes kardot lengetett – ezzel hamarabb át tudja döfni a gyermeket, mint ahogy az a közelébe ér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illámként cikázott, és holdpengéjét a harcolók közé lökte, elkapva és felfelé kényszerítve a hosszabb fegyvert. Az elf lányka ösztönösen is lebukott, de a félelf támadása nem rettentette vissza. Tőre mélyre döfött, majd máris kirántotta és pördült tovább, hogy szembenézzen a következő ellenféllel – Arilynre bízta, hogy végez-e a férfival, vagy hagyja meghalni ma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ét nem kerülte el, hogy a zöldelfeknek nem állt szándékukban foglyokat e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alig fogalmazódott meg agyában, amikor néhány ember megtörte a kört, és futásnak eredt. Egyikük hirtelen megtorpant, feje hátrarándult, karjai oldalra csapódtak. Hátából nyilak álltak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róka, ne! Hadd menjenek! – ordította Arilyn, és két másik küzdőfél felé fordult. Egy pillanatnyi habozást követően éles, madárszerű vijjogás hívta vissza a bosszúszomjas elf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bökte a kardos embert pengéje hegyével, aki azonnal otthagyta a sebesült és kimerült elf nőt, akivel eddig vívott. A férfi a félelf felé pördült és döfött, majd újra döfött. Egy kósza, állapította meg Arilyn undorral, amikor megpillantotta a férfi nyakában lógó egyszarvú amulettet – Mielikki istennő szimbólumát. Kevés olyan ember volt, akit többre tartott a kószáknál, és senkit sem utált jobban, mint azokat az egykor nemes erdőjárókat, akik letértek választott útju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ickó a völgyvidékiek stílusában harcolt – egyetlen karddal, gyors és agresszív csapásokkal. Arilyn hátrált egy lépést és hagyta, hogy jöjjön a következő támadás. Ahelyett hogy hárította volna, hátraugrott. Az ellenállás váratlan és meglepő hiánya egyetlen pillanatra kibillentette a férfit az egyensúlyából. De ennyi éppen elég volt. Arilyn félreperdült a támadás elöl, kört írt le tengelye körül, és kardjával magasan, ívben vágott a háta mögött. A kard hatalmas erővel csapódott a férfi tarkójának. A holdpenge egyetlen lendülettel átmetszette a húst és a csontot, lefejezve a hitehagyott kósz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át üdvözletemet Mielikkinek – mormogta Arilyn sötéten, és körbenézett, újabb küzdőfeleket keres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ott egyet sem. Körülötte az elfek kötözték a sebesülteket, tisztogatták fegyvereiket és szedték össze a kilőtt nyilakat. Menyét fekete szemében még ott villódzott a harc fénye: lecsapó sólyomként termett Arilyn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agytad elmenekülni őket? Miféle aljas árulás ez? Vissza fognak jönni, és túl közel vannak Hosszúf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 </w:t>
      </w:r>
      <w:r>
        <w:rPr>
          <w:rFonts w:eastAsia="Times New Roman" w:cs="Times New Roman" w:ascii="Times New Roman" w:hAnsi="Times New Roman"/>
          <w:i w:val="false"/>
          <w:iCs w:val="false"/>
          <w:color w:val="auto"/>
          <w:sz w:val="22"/>
          <w:szCs w:val="22"/>
          <w:lang w:val="hu-HU" w:eastAsia="zxx" w:bidi="zxx"/>
        </w:rPr>
        <w:t>kel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külniük – mondta nyugodtan Arilyn, és lehajolt, hogy letisztogassa a néhai kósza vérét a kardjáról. – Máskülönben hogyan követnénk őket, és jönnénk rá, hogy kinek dolgo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lfek ismét Tűzrókára pillantottak. Ő bólintott, és le nem vette szemét a holdelfről.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anácsnak tűnik. Faunalyn, Wistari: kövessétek őket és jelentsétek, hogy mit tudtato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elderítő azonnal engedelmeskedett a parancsnak. Tűzróka odalépett Arilynhez és a kezét nyújtotta. A nő elfogadta, és a férfi talpra segí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eldarine-hoz imádkoztam útmutatásért, és lám, megjutalmazott – mosolygott. – Csak egyetlen isten, csak az erdő patrónusa lehet ily kegyes: téged csakis Rillifane Rallithil küld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jában Holdvirág Amlaruil volt az. Nem mintha olyan nagy különbség lenne a kettő között – mondta szárazon Arilyn, miközben elhúz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tiszteletlen megjegyzés vigyort csalt a zöldelf bronzbőrű arcára. Arilynnek ez tetszett. A férfi acélos nyugalommal viselkedett a csatában, de egyben volt benne melegség is, ami szokatlannak számított a zárkózott és visszahúzódó nép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zte, ahogy Tűzróka bejárja a csatamezőt, és rögtön megértette, miért ő az elfek népének vezére. Természetes karizma lengte körül, a magabiztosság és energia ragadós légköre. Egyértelműen látszott, hogy az elfek tisztelik őt, de ennél többről volt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hogy valahányszor Tűzróka rápillant valakire, az illető úgy érzi, mintha ő lenne a legfontosabb személy a csillagok alatt. Az elf leánykát a harcosok kézfogásával köszöntötte, ami Arilyn megérzése szerint nagyobb örömmel töltötte el a gyermeket, mint bármiféle dicséret. És a férfi hagyta, hogy mindenki azzal foglalkozzon, amihez a legjobban ért – feleslegesen nem osztogatott parancsokat. Az ifjú nő – aki hírt hozott a csatáról Arilynnek és Menyétnek – nyilvánvalóan valamiféle gyógyító volt. Az egyik sebesült elftől a másikig ment, felmérte, hogy milyen súlyos a sebük, és elmondta, hogy miként kezeljék azokat. Úgy tetszett, hogy Tűzrókának nincs szüksége olyan felségterületre, amelyet büszkeségből vagy rangja okán magának akarna követelni. Amire szükség volt, azt tőle telhetően a legjobban csinálta, és ez éppen elegend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endő? Átkozottul több volt, mint amit a legtöbb vezér valaha is el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sebesülteket ellátták, és bőrökből, meg rudakból saroglyákat eszkábáltak, hogy elszállíthassák azokat, akik nem tudtak járni, az elfek felkerekedtek Hosszúfa felé. A sikeres harci taktika ellenére az elfek éberen figyelték Arilynt. Hallotta, hogy suttogva terjed a hír, hogy mit is keres köztük – azoknak magyarázták el, akik nem voltak jelen érkezésekor –, és a félelf fanyarul konstatálta, hogy milyen gyakran elhangzik a „lythari”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nem sokkal később Arilyn mellé lépett. Habár látszólag nem osztotta népe tartózkodását, egyértelmű volt, hogy tud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ódszereid furcsák számunkra, és az erdei nép lassan fogadja el az új dolgokat – mondta halkan. – Idővel azonban majd elfogadnak vezérü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vezér, csak tanácsadó. A nép téged kö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zen mélázott egy darabig, majd bólintott, elismerve a nő által sugallt gondolat bölcses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tad, hogy mit kell tenned a csat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ezeket az embereket. Nem pontosan ezeket – javította magát –, de a fajtájukat i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harcosa vagy. Hogyan ismered mégis az emberek módszer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rajongott a beszélgetésekért, de ezúttal nem bánta a kérdezősködést. Menyéttől eltérően, ezek a kérdések nem vádként hangzottak el, hanem őszinte kíváncsiságról árulkod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lánom Öröksziget szigetén él ugyan, de én egész életemet a kontinensen éltem 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téged kért fel Öröksziget uralkodója. Valóban elkötelezett híve lehetsz Amlaruil királynőnek – mondta a férfi ünnepély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ét nem kerülte el a Tűzróka szemében megvillanó halvány szikra, ami arra vallott, hogy csipkelődik vele. Mint ahogy a kérdésben megbúvó ravaszkodás sem maradt előtte észrevé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laszolt azonnal, mivel semmi olyasmi nem jutott eszébe, ami meggyőzően csengett volna. A szeme sarkából megpillantotta Menyétet, aki árnyékként követte – elég messze volt ahhoz, hogy ne keltsen gyanút, de elég közel, hogy a törzs harci főnökének segítségére legyen, ha Arilyn fondor módon fegyvert rántana. A félelfnek eszébe jutott, hogy mit mondott aznap Menyét, amikor váratlanul felszólalt Arilyn érdek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telességgel tartozom az elf népnek, és mindig megtettem mindent, amit csak tudtam. Ezt a feladatot azonban az oldalamon viselt kard rótta rám. A végzet keze vezetett – mondta csend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gazat szólt: azt a tényt jobbnak látta – mint lényegtelen apró részletet – nem említeni, hogy a nagy valószínűséggel rá váró sorsot </w:t>
      </w:r>
      <w:r>
        <w:rPr>
          <w:rFonts w:eastAsia="Times New Roman" w:cs="Times New Roman" w:ascii="Times New Roman" w:hAnsi="Times New Roman"/>
          <w:i/>
          <w:iCs/>
          <w:color w:val="auto"/>
          <w:sz w:val="22"/>
          <w:szCs w:val="22"/>
          <w:lang w:val="hu-HU" w:eastAsia="zxx" w:bidi="zxx"/>
        </w:rPr>
        <w:t xml:space="preserve">elkerülni </w:t>
      </w:r>
      <w:r>
        <w:rPr>
          <w:rFonts w:eastAsia="Times New Roman" w:cs="Times New Roman" w:ascii="Times New Roman" w:hAnsi="Times New Roman"/>
          <w:color w:val="auto"/>
          <w:sz w:val="22"/>
          <w:szCs w:val="22"/>
          <w:lang w:val="hu-HU" w:eastAsia="zxx" w:bidi="zxx"/>
        </w:rPr>
        <w:t>igyekszik. Tűzróka további kérdezősködés nélkül fogadta el magyarázatát. Az előttük magasodó fákra és a csillagok felé kunkorodó vékony füstcsápr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fa – közölte csendes elégedettsé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szóban több megnyugvás rejlett, mint amit Arilyn szóban ki tudott volna fejezni – több mint amit valaha is át tudott volna élni. A félelf még soha nem ismert olyan otthont, mint amilyet Tűzróka egyetlen szóval kifejezett: ebben a szóban benne rejlett a beteljesült sóvárgás, az utazás vége és a hely, ahova az elf tar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atos hazaérkezés volt. A hátrahagyott elfek olyan érzelemkitöréssel üdvözölték harcosaikat, ami megdöbbentett volna mindenkit, aki úgy véli, hogy az elfek fagyosak és zárkózottak. A zöldelfek egymás között, Hosszúfa biztonságában olyan melegséget mutattak, ami lenyűgözte Arily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 sebesülteket látták el és a harcosok kaptak enni, majd kezdetét vette az ünneplés. Akik táncolni tudtak, így is tettek, és a bőrrel fedett dobok lüktetésére, meg a nádsípok kísértetiesen szép zenéjére ropták a táncot. Kézről kézre jártak az erős és becsapósan édes bogyóborral teli töml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ünneplés elégedett nyugalommá szelídült. Rhothomir előszólította a történetmondót, hogy mesélje el a cs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lepetésére Menyét lépett elő. A félelfnek még mindig furcsa volt hallania a mély, zengő hangot – annyira megszokta már a nő suttogását. Ám hamarosan kiviláglott, hogy az elf nő szereti a történeteket, és megérdemelten tölti be szerepét. Menyét elmesélte a csata történetét, és egyetlen fájdalmas részletet sem hagyott ki – habár Arilyn furcsállta, hogy egyetlen megölt elf nevét sem említette. Mint ahogy nem hagyta ki Arilynt sem a történetből. Tisztességes és pártatlan beszámoló volt, amelyet olyan érzékkel mesélt el Menyét, hogy bármely bárd megirigyelh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látta Arilyn meghökkenését, ezért közelebb hajolt és suttog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ász ideje a hajnallal jön el, vagy csak a holnaputánnal – de az is lehet, hogy soha nem jön el. A zöldelfek lelke lassan hagyja el erdei otthonukat: nem nevezzük elveszettnek azokat, akik még köztünk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upán bólintott, remélve, hogy hallgatása tiszteletre vall, nem pedig az érdeklődés hiányára. A túlvilág volt az a téma, amiről Arilyn nem volt hajlandó diskurálni. Szerencsére Menyét hajlandó volt belekezdeni egy újabb történet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tt jelenlevők közül senki sem élt még akkor, amikor népünk a ma otthonunknak hívott erdőtől nagyon különböző rengetegben járt a csillagok alatt – fogott bele. – Az erdőt Cormanthornak hívták, árnyékában olyan hatalmas és csodás</w:t>
      </w:r>
      <w:r>
        <w:rPr>
          <w:rFonts w:eastAsia="Times New Roman" w:cs="Times New Roman" w:ascii="Times New Roman" w:hAnsi="Times New Roman"/>
          <w:smallCap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királyság virágzott, amilyet ez a világ még nem ismert. Ám még az ott élő elfek is látták, hogy közeleg az alkony. A világ megváltozott, és Cormanthor el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ben maradtak menekülni kényszerültek. Sokan visszavonultak Örökszigetre, de akadtak olyan zöldelf törzsek, amelyek nem hagyták el a Faerűnnek nevezett földet – az első elf haza emléke és becsülete miatt. Ezek a hűséges törzsek szétszóródtak, magukkal vitték a szent erdő magkezdeményeit, a juharfák, a tölgyek és szilfák gyermekeit. Ma ezek alatt a fák alatt járunk, mi, Cormanthor gyermekeinek gyermeke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nemcsak ezek a zöldelfek akarták életben tartani Cormanthort. Akadtak sokan a népből – a hold- és az aranyelfek népéből –, akik tovább járták Faerűn földjét. Ezek egyikére tisztelettel tekint Tethyr egész népe: ő volt Soora Thea holdharcos, aki Myth Drannor kardját vis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últban voltak időszakok, amikor gonosz lények – sem</w:t>
      </w:r>
      <w:r>
        <w:rPr>
          <w:rFonts w:eastAsia="Times New Roman" w:cs="Times New Roman" w:ascii="Times New Roman" w:hAnsi="Times New Roman"/>
          <w:color w:val="auto"/>
          <w:position w:val="7"/>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berek, sem nem ogrék –, háborút indítottak az erdei nép ellen. Hatalmukat egy hatalmas kőképmásból nyerték, a sötét síkokról való teremtmény iszonyatos képéből. Ezek a szörnyetegek réges-rég elbuktak, de időről időre nyughatatlan élőholtakként előmerészkedtek a szurdokból, ahol egykor éltek, és ahonnan háborúkat indítottak a jóságos népek ellen. Ilyenkor a sötét síkokról származó félelmetes lények is velük tartottak. Ezek a teremtmények minden oldalról szorongatták az elfeket, és egy ideig úgy tűnt, hogy Cormanthor eleste rémálomként elevenedik meg ismét. Ám Soora Thea hatalmas harci főnök volt, és úgy mondják, hatalmában állt parancsolni az ezüst árnyaknak. A végső nagy csatában az élőholt lények és az Abyssból jött szövetségeseik mind egy szálig elpusztu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uk, hogy mi lett Soora Thea sorsa. A zöld néptől eltérően, ő utazó volt, és otthona volt minden föld. Ám mielőtt elhagyta Tethyrt, ígéretet tett, hogy a legnagyobb szükség idején egy hős jön el a néphez, amíg Myth Drannor tüze lobog a kard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lángoló fekete szeme egyenesen Arilynre szegeződött. Ehhez semmit nem kellett hozzátenni, de a félelf végre megértette, hogy Menyét miért egyezett bele, hogy itt maradjon. Ezek az elfek fajuk minden tagjánál jobban tisztelték az ezüst árnyakat. A puszta lehetőség, hogy Arilyn esetleg parancsolhat a lythariknak, reménnyel töltötte el őket, és felélesztette bennük azt az erőt, amelyet csak az ősi regékben és a hagyományban találhattak volna meg. A félelf mindezt a szemükből olvasta ki – a csillogó reményt, amely egyedülálló elf örömünnepben testesül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bok és a sípok ismét játszani kezdték a refrént, és minden épkézláb elf táncra perdült. Tűzróka talpra és a karjaiba rántotta Arilynt. A félelf a segítőkészségét honorálva, egyenesen rátiport a férfi lábuj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ebben mozgok karddal a kézben – jegyezte meg keserny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hátravetette fejét, úgy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csak fele olyan jól táncolsz, mint ahogy harcolsz, már akkor is elég kecses vagy ahhoz, hogy elbűvöld az egész Seldari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mosolyodott. Ha már bűverőről volt szó, a harci főnöknek bőségesen jutott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kesszólás ritka adottság az erdei nép körében. Pedig már kezdtem azt hinni, hogy jobban szereted az egyenes beszédet – csipkelődött a fél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yíltan mondom: örülök, hogy eljö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nc bonyolult ritmusa megváltozott, és Arilyn a körben találta magát. Az elfek pörögtek és forogtak, lerántották az égről a csillagok fényét, és mágikus szálakká fonták zenéjükkel meg táncu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z altatóban emlegetett csillagpor, a misztikus tánc úgy telepedett rá az elfekre és ringatta őket nyugalomba. A sebesültek, akik nem tudtak táncolni, kényelmesen elhelyezkedtek, és szelíden mosolyogtak, ahogy szemük kellemes és gyógyító emlékekre talált. A gyerekek többsége a merengés állapotába süllyedt, és szüleik nesztelenül suhantak el velük. Az ünneplés véget ért, de nem részeg álomba hullt, mint oly sok emberi fesztivál, hanem csendes ujjongássá szelí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pillanatnyi békét ritka ajándéknak tekintette. Az elfekkel együtt ő is csendben elindult hálóhelye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kalyibát kapott, és ahogy kezdett felkapaszkodni a létrán, tudatosult benne, hogy valójában mennyire elfáradt. Levetette ruháit és megmosdott a menta illatú vízzel telt edényből, amelyet neki hagytak ott. Mielőtt elaludt volna, tiszta nadrágot és tunikát húzott – ezek a ruhadarabok jobban illettek a harchoz, mint az alváshoz. Még Hosszúfa békéje sem söpörhette el egy élet megszokásait, vagy annak a számtalan alkalomnak az emlékét, amikor az ágyból kiugorva kellett küzdenie az élet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egy utolsó előkészületet kellett megtennie. Arilyn elővette zsákjából a maszkot, amelyet Tinkersdam készített neki, és óvatosan felhelyezte arca felső felére. Ha véletlenül valaki rápillantana, nem egy szendergő félelfet látna, hanem egy holdelf harcost, aki a megérdemelt merengésbe hu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ak dacára, ami történt – a sikeres csata és Menyét meséjének dacára –, Arilyn tudta, hogy mi történne, ha a zöldelfek rájönnének, hogy egy ember lánya alszik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nc már régen véget ért, és az elfek zöme visszavonult pihenni, de Tűzróka valahogy képtelen volt megnyugodni. Megmagyarázhatatlan nyugtalanságot érzett – talán a napok óta először felderengő remény okozta izgatottságát. Eddig sikerült elrejtenie egyre erősödő csüggedését, de csak most ébredt rá, hogy milyen nehéz is volt a teh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Korrigash is immúnis a tánc szőtte csillagháló mágiájára. A sötét hajú harcos egyedül ült a főzőtüzek parazsánál, és a széndarabok között felvillanó parázspöttyöket bámu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igash egyike volt a csapdába esett elfeknek, és minden kétséget kizáróan, büszkeségén súlyosabb seb esett, mint a lábán. Tamara erősködött, hogy Korrigash hamarosan úgy fog járni, futni és vadászni, mint egykor, de Tűzróka tudta, hogy mennyire nem szívesen fogad még egy kurta tétlenséget sem az, aki addig vadász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letelepedett barátja mellé. Korrigash azonnal aggódó pillantást vet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semmi jó nem fog kis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főnök összevonta szemöldökét, amikor rájött, hogy Korrigash Arilynről beszél, de nem értette, hogy miért aggasztja ez ennyire a barát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ondhatsz ilyet azok után, amit láttál? Megfordította a csata ál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De én nem a csatáról beszé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 Tűzróka elfordult és a tűzbe bámult. Barátja sokkal személyesebb okból aggódott, aminek sokkal több köze volt ahhoz, hogy a holdelf elbűvölte Tűzrókát. Még szerencse, hogy a törzsben nem mindenkinek volt ilyen éles szeme, mert akkor Tűzróka harci főnökként betöltött szerepe gyorsan megkérdőjeleződött volna. Egy dolog volt elfogadni egy holdelfet csatában vezérnek – a sokkal személyesebb és szorosabb szövetség azonban szóba sem jö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vállon veregette Korrigasht, tudomásul véve annak tanácsát, anélkül, hogy válaszolt volna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tudta, hogy mit is mondhatna. Igen, a holdelf nagyon különbözött tőlük. Ám ott van az íj és a nyíl: egyik a másik nélkül kevesebbet ér. Kötelessége volt népét szolgálni: eltaszíthat hát bármit – vagy bárkit –, ami vagy aki segíthet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felállt és jó éjt kívánt barátjának. A merengés adta nyugalom azonban elkerülte őt, így hát addig mászkált ide-oda a faluban, míg az éjszakai rovarok cirpelése tompa zsongássá nem szelídült. Nyughatatlan léptei nem sokkal pirkadat előtt vitték Arilyn fájának töv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habozást követően mászni kezdett felfelé. Terveket kellett kovácsolniuk. Sokat kellett még tanulnia a nőtől és annak is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onnal látta, hogy Arilyn még pihen. Csalódottság száguldott végig rajta, de egyetlen elf sem zavarná meg egy másik merengését, kivéve a legnagyobb vész esetét. Tűzróka azonban hosszú másodpercekig nézegette új tanácsad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furcsák is ezek a holdelfek, felhőszín bőrükkel és a nyári ég árnyát idéző szemükkel! Talán ezek a színek azt jelzik, hogy milyen messze kerültek a városlakó elfek a földtől. Többé már nem a föld barnája, reze, zöldje és ezek árnyalatai lengik körül őket. Úgy tartják, hogy az elfek összes faja közül a holdelfek állnak a legközelebb az emberekhez. Tűzróka most már értette, miért. Arilyn sok tekintetben hasonlított egy embernőre, habár sokkal törékenyebb és szebb volt, mint azok, akiket Tűzróka látott a piacon, azokban az években, amikor még az elmannese-iek kereskedtek az ember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összerezzent, mintha csak a férfi tekintete átfúrta volna álmait. De még ha így történt is, miért tűnt olyan csüggedtnek? Tűzróka csak jót kívánt neki. A nő ide-oda dobálta a fejét, mintha csak tiltakozna, és egy furcsa nevet mondott ki, de olyan fájdalommal és kétségbeeséssel, hogy Tűzróka önkéntelenül is összerezzent. Néhány pillanat múltán a fájdalmas emlék elmúlt, és Arilyn légzése visszatért furcsa ritmusához: a mély, lassú és halk lüktetés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dermedt és elcsitította érzelmeit, nehogy megzavarja a nőt. Gondolataiba merülve, nesztelenül lemászott a fáról és várta, hogy eljöjjön a pirkada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hune mérgesen járt fel-alá a teremben, és tökéletesen tisztában volt vele, hogy a zsoldoskapitány gunyoros tekintete mindvégig követi. Ez persze csak még jobban felbőszítette – nem elég, hogy a férfi átlépte a határait, de arcátlansága egyenesen elviselhetet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mit tettél, igaz? A fakitermelés nem folytatódhat! Annyi pénzt vesztettem, és olyan gazdagság csúszik ki a kezem közül, amiről neked fogalmad sinc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ot teljesen hidegen hagyta ez a kitör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a magán flottád. Sokkal nagyobb kockázat ennél még több hajót szerezni, mint amennyi előnnyel jár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volt, de Hhune ezt nem egy csatlós szájából akarta hall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adatod nem az volt, hogy háborút robbants ki, hanem az, hogy megvédd a favágókat az elfek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n pontosan ezt tettem – mondta a kapitány ridegen. – Szerinted egyetlen elf banda él az egész Tethyr-erdőben? Elsöpörtük a Suldusk törzset, de nem akartuk, hogy tevékenységed híre eljusson észak és nyugat erősebb és harciasabb törzseihez. Hogyan lehet jobban lekötni az elfeket és elvonni figyelmüket az ügyleteidről, minthogy rákényszerítjük őket, hogy foglalkozzanak má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rv jó volt és pontos, de végrehajtása teljesen kicsúszott az irányítás alól – mondta Hhune. – Túl sok gondot okoztak az elfjeid, és az ügy most megoldást követel. Mi történik, ha kitör a háború, és Zazesspur pasája fegyvereseket küld az erdőbe? Mi történik, ha fény derül a fakitermelésem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fa marad még az erdőben. Nem valószínű, hogy egy támadó sereg észrevenné, hogy hiányzik néhány – fortyant fel a zsoldos. – És ha még észre is veszik, akkor mi van? Annyi irattal biztosítottad a hátsódat, hogy még egy korbácsütést sem éreznél meg! Még ha fel is fedezik a fakitermelést, senki sem tudja kapcsolatba hozni azt a társaságaidd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állalunk több kockázatot. Azonnal rekeszd be a fakitermel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legyen az elfekkel? – kérdezte Bunlap.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mindig is itt voltak, és mindig is itt lesznek. Hadd olvadjanak ismét be az árnyékok közé. Nyertem egy kis időt a Lordok Szövetségénél. Mielőtt eljönne az idő, a gondok elmúlnak, és a nép figyelme más dolgokra terelődik. Világosan beszél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csakhogy van még egy probléma – mondta Bunlap önelégülten. – Ha bizonyos dolgok mozgásba lendültek, már nehéz őket megállítani. Kir-kikötőtől északra a földművesek halálosan rettegnek egy elf támadástól. A kereskedelem Mohakőben összeomlott, már csak zsoldosokat bérelnek fel őröknek. Nem hiszem, hogy van elég emberem ahhoz, hogy kielégítsem az igényeket. És felteszem, hogy északi utazásodat a szokásosnál jóval több őr kíséretében kívánod megtenni – tette hozzá Bunl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ásom, hogy részt veszek a vízmélyi nyári vásáron – közölte Hhune mereven. – Odaszólítanak a hajózási céhhez kötődő kötelezettségeim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A kereskedelem. És hogy megy a szárazföldi kereskedelem mostan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 rámeredt a férf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jól – ismerte b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cicce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zégyen. Utálnám azt látni, hogy elveszíted a pozíciódat a hajózási céhnél. Nem is említve, hogy milyen negatív hatással járna jövőbeli terveidre, ha elterjedne annak a híre, hogy az elf támadások valójában az ellenük elkövetett atrocitásokat torolták meg, és ezeknek az atrocitásoknak a megtervezésében nem csekély szerepet játszot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próbálj meg zsarolni – mondta Hhune fagyosan. – Te épp olyan mélyen benne vagy az ügyben, mint én. Nem söprögetheted úgy az istállót, hogy a szag át ne itass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nem látom okát, hogy miért ne folytathatnánk a mindkettőnknek hasznot hozó ügyleteket – vágott vissza a zsoldos. – Leállíttatom a fakitermelést, a felbérelt favágókat visszaküldöm a Vilhon-öbölbe, és újabb katonai tábort hozok létre a helyén. Az embereim számolnak az elfekkel és </w:t>
      </w:r>
      <w:r>
        <w:rPr>
          <w:rFonts w:eastAsia="Times New Roman" w:cs="Times New Roman" w:ascii="Times New Roman" w:hAnsi="Times New Roman"/>
          <w:i/>
          <w:iCs/>
          <w:color w:val="auto"/>
          <w:sz w:val="22"/>
          <w:szCs w:val="22"/>
          <w:lang w:val="hu-HU" w:eastAsia="zxx" w:bidi="zxx"/>
        </w:rPr>
        <w:t xml:space="preserve">leszámolnak </w:t>
      </w:r>
      <w:r>
        <w:rPr>
          <w:rFonts w:eastAsia="Times New Roman" w:cs="Times New Roman" w:ascii="Times New Roman" w:hAnsi="Times New Roman"/>
          <w:color w:val="auto"/>
          <w:sz w:val="22"/>
          <w:szCs w:val="22"/>
          <w:lang w:val="hu-HU" w:eastAsia="zxx" w:bidi="zxx"/>
        </w:rPr>
        <w:t>velük. Amint ezt elintéztük, megoldódott a te gondod is. Drágalátos kereskedelmi útjaidat már csak szokásos rablók és útonállók veszélyeztetik majd, a falvakat és a tanyákat pedig csak a megszokott kisnemesek sanyargatják. Röviden, az élet visszatér a megszokott kerékvágásba Tethyrben. Nekem lesz még egy erődöm, és elrendezek néhány személyes ügyet. Te pedig a céljaidnak megfelelően kamatoztatod a váratlan nyugalmat, és olyan magyarázatot adsz, amilyet csak aka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hiszed, hogy legyőzheted az elfeket saját erdejükben, akkor tisztára megőrültél – förmedt a zsoldosra Hhune. – Már megpróbálták: csak annyit sikerült elérni, hogy visszavonuljanak az erdő belsej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ismerem, hogy az elfek teljes kiirtása nem sokkal több egy kellemes képzelgésnél. De én beérem egy kisebb falattal is. És az igazat megvallva, ki tudja meg a különbséget, leszámítva téged, engem és a néhány túlélő elf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átgondolta a dolgot. Nem volt éppen ideális a helyzet, de működőképes kompromisszumnak tűnt. Nem ez lesz az első eset, hogy homályos ügyletekbe vagy a törvény határain kívülre kényszerül, és nem is az utols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i polgárháborút követően törvényeket hoztak Zazesspurban és más városokban, amelyek szigorúan korlátozták, hogy polgárok, céhek vagy magán társaságok milyen haderőket toborozhatnak. Teljesen törvénytelen volt, hogy Hhune saját, gyors manőverezőképes és jól felfegyverzett hajókkal bírt, amelyekkel kereskedőhajóit védte a kalózoktól. Hhune ezeket a törvényeket értelmetleneknek tartotta, így módot talált a megkerülésükre. Ám még a céhen belül is – amelyet minden erővel védeni akart –, akadtak olyanok, akik örömmel elárulták volna, hogy mit csinál, ha ezzel előbbre jutnak a ranglétrán. A céhek pénzügyeit körültekintően ellenőrizték, és a sikkasztás szóba sem jöhetett. És bár Hhune gazdag ember volt, még ő sem engedhette meg, hogy egy ilyen flottát fenntartson. Ezért merült fel benne, hogy olyan erőforrásokhoz nyúljon, amelyek kéznél vannak: az elf erdő ősi fái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erdőben a fakitermelés emberemlékezet óta tilos volt. Mivel ez a törvény olyan mélyen gyökerezett az emberekben, talán Hhune-nak éppen ezért volt a vártnál sokkal könnyebb dolga. Először a kereskedők, a hírnökök és a társaságok lánca alakult ki a keletről, a Vilhon-öböl térségéből jött felbérelt favágók és Lord Hhune között. Minden jól ment egészen addig, amíg a keleti elf törzsek támadásai véget nem vetettek a fakitermelé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ekkor bérelte fel Bunlapot, és a férfi bizonyította, hogy az árának tízszeresét is megérte volna. A zsoldoskapitány valóságos seregnek, valamint olyan hírszerző hálózatnak parancsolt, amely még a Pajzslovagok alárendelt szervezeteinek is becsületére vált volna. A kapitány annyira ismerte a folyami közlekedést, hogy kis idő elteltével a favágók már a folyón is úsztathatták lefelé a fát. A Csillagcsúcs-hegységtől délre, a folyó elágazásánál, a déli parton halmozták fel a rönköket, majd szekerekre rakodták őket és a szárazföldön vitték tovább, amíg el nem érték a kereskedelmi utat Ithmongtól nyugatra, és a Tethyr-kastély romjaitól keletre. Hamis papírokkal igazolták, hogy a farönkök a déli erdőségekből jöttek. Hhune „fizetett” a fáért, és szép kis hasznot hozott, amikor eladta a rönköket Kir-kikötőben, a hajóépítőben. Majd a tőkét arra használta – több, csak papíron létező társaság álcája alatt –, hogy pénzelje törvénytelenül létrehozott flott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terv volt, és eddig minden jól alakult. Viszont a hírek visszatartása a céh, a Pajzslovagok és a zazesspuri hivatalnokok elől, egyre ügyesebb manőverezést kívánt meg. Hhune pedig tartott tőle, hogy ezt Bunlap könnyen felboríthatja. Ezért az a legjobb, ha hagyja, hogy a férfi a maga útját jár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y amit akarsz, az erdei elfekkel – közölte Hhune fagyosan. – Ahogy mondtad, nem törődöm azzal, hogy mi lesz a sorsuk. Tégy meg mindent, ami szükséges, hogy a zavargások minél hamarabb elcsituljanak: de gyorsan és csendben cseleked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tünk – szólt Bunlap, és felállt hogy távozzon. A zsoldoskapitányba csak ekkor vágott bele a felismerés, hogy milyen könnyen is ment a dolog. A feladatot persze sokkal egyszerűbb lesz megoldani, mint ahogy azt az ostoba kereskedő gondolja. Tethyr zűrzavaros földjén néhány híresztelés elegendő ahhoz, hogy pánikot keltsen. Ha valami új és másfajta felfordulásról szólnak majd a hírek, az „elf fenyegetés” kérdése hamarosan elcsitul. Főleg ha tekintetbe vesszük azt, hogy ennek nagy részéért Bunlap és emberei voltak a felelős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etségesen könnyű volt összecsapásra késztetni az elfeket. Mindenáron megvédik sajátjaikat és erdeiket. Fenyegesd meg bármelyiket, és a hosszú fülű idióták máris rohannak a megment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alig várta már, hogy hallhassa Vhenlar jelentését. Ha minden úgy alakult, ahogy tervezte, elégedetten konstatálhatja majd, hogy nem volt kidobott pénz a halruaai varázsló felbérl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unlap kikötött lova felé sétált, oda sem figyelve megérintette arcán a sebhelyet, ami mostanában szokásává vált. Nincs annyi pénz, amivel ezt az ügyet el lehetne rendezni. Voltak bizonyos ügyek, amelyeket csakis vérrel lehetett lemo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vér bőven fog folyni. Amikor végzett a Suldusk törzzsel, tudta, hogy hamarosan Tethyr minden elfje az új erődre fog rontani, hogy bosszút ál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dig már készen várj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ok gyorsan teltek az erdőben, annyi tennivaló akadt. Arilyn megtapasztalta, hogy bár az elfek elképesztően remek íjászok, nem nagyon ismerik a különféle emberi vívóstílu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k, fürgék és elképesztően vadak voltak a csatában, de ezek a tulajdonságok sem helyettesíthették az ismeret hián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ok időt fordított arra, hogy gyakoroljon azokkal, akiknek volt kardja, és a többieket arra bátorította, hogy próbálkozzanak meg másfajta fegyverekkel is. Az erdei nép rettegéssel nézett a számszeríjra, de Arilyn makacsul ragaszkodott ahhoz, hogy a falu kézművesei annyi másolatot készítsenek az övéről, amennyit csak tudnak. Ahogy teltek-múltak a napok, Hosszúfában tekintélyes arzenál gyűlt össze: lándzsák, gerelyek, csonttőrök és dobókések – mindaz, amit fegyverként lehetett hasz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ggasztotta Rhothomirt, aki úgy vélte, hogy ennek elkerülhetetlen következménye egy olyan háború, amelyet népe nem nyerhe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megesen soha nem szoktunk emberekre támadni. Miért is tennénk? Elképesztő ostobaság olyan sokak ellen tö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tudjuk, hogy mennyivel kell megküzdenünk – érvelt Tűzróka. – Úgy beszélsz, mintha az embereket egyetlen cél és szándék vezérelné! Lehetséges, hogy felülkerekedhetünk ellenségünkön. Ha nem, akkor legalább jobb esélyekkel tarthatjuk őket távol az erdő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a vita így folyt, vég nélkül. Arilyn távol tartotta magát tőle, és hagyta, hogy a harci főnök beszéljen helyette is. Éppen elég elfoglaltsága akadt anélkül is, hogy a hagyományok gúzsába kötött szólóval tárgya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gondot furcsa módon leglelkesebb támogatói okozták. Főleg a fiatalabb elfek üdvözölték elképzelését: Sólyomszárny és Tamsin voltak a vezérek. Ez aggasztotta Arilynt, ahelyett, hogy megnyugtatta volna. Az elfekben felgyülemlett, minden emberi lény iránt érzett tömény gyűlölet nem sok jót sugallt – nemcsak saját, de az ő biztonságuk miatt sem. A Tethyr-erdő hatalmas és sűrű rengeteg volt, de a tények bizony arra vallottak, hogy az emberi földek, utak és városok közé ékelt határai egyre beljebb szorulnak. Márpedig itt csak egy csatára kerül sor, nem pedig valami felszabadító háborúra. Arilyn csak remélhette, hogy sikerül időt nyernie az erdei népnek, elég időt, hogy még élvezhessék ősi módszereik békéjét és szépségét, és elég időt ahhoz, hogy új módszereket ismerjenek meg, és valahogy zöldágra tudjanak vergődni emberi szomszédaikkal. Khelben Arunsunnak és a Kobzosoknak ebben igazuk volt: az embereket nem lehet máshogy visszaszorítani, csak úgy, ha visszaforgatjuk az idő kere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hát Arilyn erősen aggódott, amikor azt látta, hogy Tamsin és követői összegyűlnek és izgatottan, már-már extázisban vitatkoznak. Odalépett közéjük és nagy levegőt vett, hogy megnyugtassa önmagát. Mint kiderült, a felderítők visszatér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d ide Tűzrókát és a szólót – kérte Arilyn az egyik ifjoncot, aki elrohant és kisvártatva megérkezett a két idősebb elf társasá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unalyn, az ifjú nő, aki nevét megérdemelten kapta őzeket idéző szeméről és világosbarna bőréről, roppant izgatottan beszé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ük az embereket, ahogy kértétek. Délnek mentek, el a forrás tava mellett, ki az erdőből. Ott is követtük őket – tette hozzá olyan hangon, ami arról árulkodott, hogy ismét átéli a külvilágban látott csodákat. – Van ott egy hatalmas, fából és kőből épült ház. Oda mentek 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rőd? – kérdezte Arilyn hirtelen. – Egy alacsony szirtre épült, amely a folyóra né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bólintott, majd meglepetten hátrahőkölt, amikor a holdelf durva és evilági káromkodásra ragadtat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ezt a helyet? – kérdezte Tűzróka, és karjánál fogva odébb hú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aladtam mellette. A helyi földesúr egy Bunlap nevezetű zsoldos. Aljas egy frá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rám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te eb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igen – felelte Arilyn szárazon. – Egy kisebb vagyont költöttem el arra, hogy híreket szerezzek az erődről és védelméről. Akkor persze csak azt terveztem meg, hogy miként jussak el </w:t>
      </w:r>
      <w:r>
        <w:rPr>
          <w:rFonts w:eastAsia="Times New Roman" w:cs="Times New Roman" w:ascii="Times New Roman" w:hAnsi="Times New Roman"/>
          <w:i/>
          <w:iCs/>
          <w:color w:val="auto"/>
          <w:sz w:val="22"/>
          <w:szCs w:val="22"/>
          <w:lang w:val="hu-HU" w:eastAsia="zxx" w:bidi="zxx"/>
        </w:rPr>
        <w:t xml:space="preserve">mellette, </w:t>
      </w:r>
      <w:r>
        <w:rPr>
          <w:rFonts w:eastAsia="Times New Roman" w:cs="Times New Roman" w:ascii="Times New Roman" w:hAnsi="Times New Roman"/>
          <w:color w:val="auto"/>
          <w:sz w:val="22"/>
          <w:szCs w:val="22"/>
          <w:lang w:val="hu-HU" w:eastAsia="zxx" w:bidi="zxx"/>
        </w:rPr>
        <w:t>és nem azt, hogy miként támadjam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ámadni – ismételte a férfi csendesen, és megcsóválta a fejét, miközben a szót emésztette. – Képesek vagyunk ilyesm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sóhajtott, és egyik kezével a hajába tú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ha kérnék néhány percet, hogy elgondolkozhassak rajta? Most éppen semmiféle terv nem ötlik az eszem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en a kérdésen töprengsz, van néhány dolog, amit tudnod kell – mondta Tűzróka komor hangon. – Én már találkoztam ezzel a Bunlappal. Azt állítja, hogy az elfek gazságaiért vesz elégtételt, de most már úgy hiszem, csupán a nép nevének befeketítését akarja elérni. Fogalmam sincs, hogy mi a célja ezzel. Viszont van oka rá, hogy gyűlöljön, mert az arcán viseli a jel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őhúzott egy fekete nyilat a tegezéből és megmutatta Arilynnek a rajta szereplő jelet – annak a virágnak a stilizált mintáját, amiről a nevét kap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asítottam az arc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héjatekintettel fürkészte az elf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tad volna ezt már hamarabb elmondani nek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vállat vont, de látszott, hogy kissé szégyelli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az emberek elhagyják az erdőt, megszűnnek létezni számunkra. Fel sem merült bennem, hogy képes lennél követni ezt az embert a tanyá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Tudsz még mást is, ami esetleg érdekel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főnök másodpercekig habozott, mielőtt válaszol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jó lenne, ha beszélnél Menyéttel. Ő az emberek között élt, és próbált választ keresni azokra a kérdésekre, amelyek után most kutatunk. Nem sokan tudják, hogy hova ment, vagy hogy mit csinált az elmúlt hónapokban. Kérlek, bízz bennem, amikor azt mondom, hogy az a legjobb, ha letérünk erről az útról. Vannak köztünk olyanok, akik nem helyeslik a módszereidet, míg mások túl gyorsan utánozn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mivel sokkal inkább megértette a helyzetet, mint ahogy azt a férfi képz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lesz. Van még vala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zs hajlandó alávetni magát a kiképzésnek. Elkészítette a fegyvereket, amelyeket kértél, és használja is majd otthona védelmében. Viszont nem tudom, hogy hajlandó-e elhagyni az erdőt és követni téged – vagy ami azt illeti, engem – egy csatába. Ez nem a mi u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ped mégis tett már így a múltban – tűnődött el Arilyn. Menyét meséjéből valami bevillant a fejébe: egy hihetetlen lehetőség, ami hasonlóképpen felvillanyozhatja az erdei népet. – Időre van szükségem, hogy egyedül átgondolhassam a dolgokat – mondta váratlanul. – Hol találok olyan helyet, ahol nem zavarnak meg? Ez nagyon fontos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bánod, magam őrködök kunyhód alatt. Senki sem fog megzavarni – mondta Tűzróka, akit kissé meglepett a nő heves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ét ez nem kerülte el, de most nem volt ideje, hogy válaszoljon a férfi kimondatlan kérdéseire. A fájához sietett, és a létrán felkapaszkodott az aprócska kalyibába. Habár udvariatlanságnak tűnt, de felhúzta a létrát maga után, és lecsapta a kis ablakot fedő őzbőr l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t elrendezett, Arilyn előhúzta tokjából a holdpengét és az arca elé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elő – mondta halkan, és megacélozta lelkét mágikus hasonmásának felbukkanására várva. Kísérteties köd örvénylett elő az elf kardból, és gyorsan felvette félelf gazdája al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enni és tönkretenni? – kérdezte az árnyelf, és némi megrovás érződött a hang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tába akarlak szólítani – mondta Arilyn, figyelmen kívül hagyva az árnyelf szónoki kérdését. Az árny persze tudta, hogy mi jár a fejében, hiszen végül is ő maga </w:t>
      </w:r>
      <w:r>
        <w:rPr>
          <w:rFonts w:eastAsia="Times New Roman" w:cs="Times New Roman" w:ascii="Times New Roman" w:hAnsi="Times New Roman"/>
          <w:i w:val="false"/>
          <w:iCs w:val="false"/>
          <w:color w:val="auto"/>
          <w:sz w:val="22"/>
          <w:szCs w:val="22"/>
          <w:lang w:val="hu-HU" w:eastAsia="zxx" w:bidi="zxx"/>
        </w:rPr>
        <w:t>vo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ha önmaga egyenesebb és nemesebb változata is. – Valójában elképzelhető, hogy </w:t>
      </w:r>
      <w:r>
        <w:rPr>
          <w:rFonts w:eastAsia="Times New Roman" w:cs="Times New Roman" w:ascii="Times New Roman" w:hAnsi="Times New Roman"/>
          <w:i w:val="false"/>
          <w:iCs w:val="false"/>
          <w:color w:val="auto"/>
          <w:sz w:val="22"/>
          <w:szCs w:val="22"/>
          <w:lang w:val="hu-HU" w:eastAsia="zxx" w:bidi="zxx"/>
        </w:rPr>
        <w:t>mindannyitoka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 akarom szólítani… mindazokat az elfeket, akik a kardot forgatták. Meg lehet ezt csi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elfen tisztán látszott, hogy nem számított erre a kérdés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csak egyszer történt ilyen. De igen, meg lehet csin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 hadarta a félelf. – Be kell osonnom az erődbe. Ti kilencen, meg én. Ez már elég ahhoz, hogy jó kis harc robbanjon ki, és a kapukat kinyiss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od kell, hogy ez kockázattal jár – figyelmeztette az árnyék. – Az összes árnyelf előszólítása hihetetlen terhet ró a kard forgatójára. Még Zoastria, aki felruházta a holdpengét az árnyelf képességgel, még ő is csak néhányszor hívta elő saját hasonm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rögtön elvezet a következő kérdésemhez. Zoastria és Soora Thea. Elképzelhető, hogy ez a kettő egy és ugyanaz a szemé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Szeretnél beszélni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agy levegőt vett. Ez volt az a pillanat, amire azóta vágyódott – és amitől azóta rettegett –, hogy megismerte holdpengéje mágiájának titkát. Éppen eléggé összekuszálta gondolatait az a tudat, hogy saját képmását elfogadja a kard entitásának. Annak lehetősége, hogy elbeszélgethet egyik ősének lényegével, tökéletesen meghaladta képzeletét. És nem valamelyik ismeretlen ősével beszélgetne – hanem akár anyjának a kardban lakozó esszenciá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bármennyire is vágyódott Arilyn arra, hogy újra lássa Z'berylt, nem volt teljesen biztos benne, hogy anyja miként reagálna lányának ama szándékára, hogy kicselezze a végzetet, amelyet a holdpenge szánt neki. Arilyn már hozzászokott ahhoz, hogy nem tekintik alkalmas hordozónak, tekintettel arra, hogy félelfként nőtt fel egy elf településen. De még sosem látta csalódottnak anyját. Nem tudta biztosan, hogy most képes lenne-e elviselni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Zoastria volt az, akivel szembe tudott szállni – és akivel szembe kellett szál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ént megy végbe a dolog? – kérdezte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úgy, ahogy engem szólítottál elő. Ám a kard ereje gyengül, amikor a többieket előhívod. Olyan veszélybe kerülsz, amelyhez nem szoktál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biccentéssel nyugtázta a hallottakat, majd ismét felemelte a kard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elő te, aki egykor Zoastria voltál – mondta rezzenéstelen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fent köd szállt fel az ősi pengéből, és ahogy egy alak kezdett kibontakozni belőle, Arilyn úgy érezte, hogy szíve menten kővé dermed. Ugyanazt az alakot látta, akit a kincstárban – az álmait kísértő szunnyadó ő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furcsa módon Zoastria árnya nem tűnt annyira tömörnek, mint Arilyn hasonmása. Szellemszerű és anyagtalan volt – egyáltalán nem az a hősies alak, aki győzelemre vezethetné az elf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ívánsz tőlem, félelf, és miként parancsolsz Zoastria kardjának? – dörögte az árnyelf olyan hangon, amelyet Arilyn túlságosan is jól ismert. Nem számított arra, hogy ilyen rosszallással találkozik ősénél, és azt sem tudta, hogy miként kezelje a hely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húzta magát, és farkasszemet nézett a ködös jelenéss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Zoastria vagy, aki egykor előttem hordoztad a kardot. Te vagy a Soora Thea néven ismert holdharcos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kor az voltam. Az erdei nép mondta így a nevemet, mert Öröksziget nyelvét nem tudták elsaját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szükség van rád – mondta Arilyn csendesen. – Leszármazottaikhoz vissza kell térnie a hő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Zoastria képmása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 keveset tudsz a kardról, amelyet viselsz. Nem tehetem: csak olyan alakban jelenhetek meg, ahogy te is látsz. A kard összes képessége közül az árnyelfek előszólítása a leggyengébb. Saját károdon már megtanulhattad volna – tette hozzá csípő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a lángba borult, de nem felelt. Miközben levegőt vett, meggyászolta azt a rengeteg gonoszságot, amelyet egykori mentora és barátja végeztetett el az árnyelffel. Kymil Nimesin, az aranyelf elérte, hogy az árnyelf előjöjjön a kardból, és orgyilkost faragott belőle – és egyúttal Arilynbő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Miért különbözöl a többiektől? – dörögte a fél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a legtöbb holdharcostól eltérően, én nem haltam meg – mondta Zoastria. – A penge úgy is örökölhető, hogy előző forgatója nem ízlelte meg a halált. Ez nem könnyű választás, de ígéretet tettem, hogy visszatérek, és a tisztesség így kívánta. Mások is tettek már így: nyilván te is hallottál már ilyen legend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ólintott. A Moonshae-szigetektől Rashemenig mindenhol legendák szóltak olyan szunnyadó hősökről, akik nagy vész esetén visszatérnek. És most már azt is megértette, hogy miért szerepel mindegyikben egy ősi, misztikus kar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m </w:t>
      </w:r>
      <w:r>
        <w:rPr>
          <w:rFonts w:eastAsia="Times New Roman" w:cs="Times New Roman" w:ascii="Times New Roman" w:hAnsi="Times New Roman"/>
          <w:i w:val="false"/>
          <w:iCs w:val="false"/>
          <w:color w:val="auto"/>
          <w:sz w:val="22"/>
          <w:szCs w:val="22"/>
          <w:lang w:val="hu-HU" w:eastAsia="zxx" w:bidi="zxx"/>
        </w:rPr>
        <w:t>v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 mód, hogy betöltsd az ígéretemet – folytatta Zoastria. – Az árnyelf és a kardforgató ismét eggyé lehet. Addig azonban nem, amíg az, ami voltam, egy gazdag ember kincstárában szunnyad. Egyesítsd a kettőt, és én ismét eleven leszek, mint annak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lass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kar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kérdés ez? Miként kérdezhetsz olyasmiről, ami a kötelességem? Ha nincs rá más mód, szólíts elő. Jönni fo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szellemkép szétfoszlott és berepült a kardba. Arilyn saját árnya vele együtt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isszacsúsztatta a holdpengét a tokjába, és eltöprengett azon, amit hallott. A szunnyadó Zoastriát nem lesz könnyű visszaszerezni, és a közeljövőben aligha nyílik erre alkalma. Ahogy azt őse tanácsolta, más utat kell keres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a közistállónál hagyta a lovát, és gyalogosan indult meg Kir-kikötő dokkjai felé. A dokkok még nappal sem számítottak a legbiztonságosabb környéknek, de Hasheth tökéletes magabiztossággal lépkedett. Talán nem tanonckodott Zazesspur orgyilkosainál? Még ha rövid és balul sikerült időt töltött is ott, akkor is eleget tanult ahhoz, hogy kiérdemelje homokszínű övét. Lehet, hogy kése markolatára egyetlen sikeres gyilkosság rovátkája sem került fel, de ettől még vértelen késével képes keményen és hatásosan lesúj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volt még egy ennél is élesebb fegyvere, amelyet minden egyes napon még élesebbre fent. Hashetnek nem volt kétsége afelől, hogy esze átsegíti minden kihíváson, amit Kir-kikötő dokkjai csak elébe állíth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tenger felé haladt, egyre durvább lett a környék. A mindenféle formájú furcsaságokat kínáló boltocskákat felváltották a veszett hírű kocsmák. A fa gyalogjárdák egyre szűkebbek lettek, és a herceg a falapok között láthatta a partot nyaldosó Tűzgőte-öböl sötét vizét. Minél közelebb jutott céljához, a halbűz annál áthatóbb lett. A dokkok mindkét oldalán, nyitott raktárházakban férfiak és nők dolgozták fel az aznapi fogást, szemmel láthatóan ügyet sem vetve a lábuknál halomba gyűlt, elhajigált kagylókra, rákfejekre és halbel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egyik kezét az orrához emelte, és megszaporázta lépteit. Ennek a dokknak a végén állt a Berringer hajóépítő, ahová kutatása elvezette. Napokon át vizsgálgatta Lord Hhune könyveit és lajstromait, gondosan összerakosgatva az információk és a homályos célzások darabkáit – még néhány könnyebb kódot is megfejtett. A csodálatos kirakós pedig végül ehhez a helyhez vezetett. Hashethnek már csak annyi dolga maradt, hogy megfejtse Hhune cselszövésének célját, majd kitalálja, hogy miként fordíthatja mindezt a saját haszn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rringer hajóépítő nyüzsgő, zajos, bűzös hely volt, egyáltalán nem olyan, amilyennek az ifjú gondolta. A kapunál Hhune egyik megbízólevelének másolatát használta, amelyet a nagyúr az egyik kereskedőtársaságnak adott, hogy nevében hajókat vásáro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alaposan körülnézett és bejárt mindent. Vagy egy tucatnyi dokkmunkás izzadva és nyögve hatalmas farönköket görgetett le a nagy dokkhoz kikötött lapos fenekű bárkáról. Ezeket a rönköket később megfaragták, a fa külső részéből palánkokat és gerendákat készítettek, míg a belsejüket erős és magas árbocokká formázták és simították. Egyes, már régebben méretre vágott deszkákat hatalmas, tengervízzel és valami elmondhatatlanul bűzös kotyvalékkal teli kádakban áztatták. Az alaposan megpuhult deszkákat azután meghajlították, hogy elnyerjék szükséges formájukat, miután megszáradnak és ismét megkeményednek. Hatalmas állványzaton egy félig megépült hajó pihent – teljesen úgy nézett ki, akár egy alaposan letisztogatott csontváz. A szárazdokkban három teljesen kész hajó várta a vízrebocsá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munkafázis a tethyri kézműveseknél megszokott magas színvonalon zajlott. A hajók jó súlyeloszlásúak, karcsúk és nyilván nagyon gyorsak voltak. Ám igazából a fémmegmunkálás volt az, ami lenyűgözte Hashethet és gyújtott világosságot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állt és nézte a három hajót, amelyen kovácsok dolgoztak, fegyverzettel és vasszerelvényekkel látva el őket. Elképesztő arzenál kapott helyet a hajókon: a balliszták és a katapultok félelmetes tűzerőről gondoskodtak. Minden egyes ballisztánál sorokban álltak a vashegyű lövedékek, és a kupacba halmozott, lánccal összekötött szöges golyóbisok halálos pusztítást visznek végbe, ha kilövik őket a katapulto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volt hát a válasz, amit Hasheth keresett. Ezt a három hajót minden kétséget kizáróan egy gyors, erősen felfegyverzett magán flotta részének szánták – annak a flottának, amely biztonságosan kísérheti át a kereskedőhajókat a kalózoktól hemzsegő vizeken, vagy amelyik blokád alá vonhat akár egy kiköt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mindkét esetben tapsolt volna. Lord Hhune-nak, mint a hajózási céh fejének, megvoltak a kötelezettségei, és talán ennél többre vágyott. Akárcsak ő. Szégyen, hogy az egyik hajót fel kell áldozni, de az embernek készen kell állnia arra is, hogy megfizessen nagyravágyásáért. Az a tény, hogy másvalaki pénzét használta, jelentősen megkönnyítette a dol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álaszt kapott kérdéseire, az ifjú visszasietett a fogadóba, ahol szobát bérelt. Csomagjából másfajta ruhát szedett elő. A tekintélyes kereskedőre valló, finom szabású sötét öltözetet ugyanaz a szabó készítette, aki Lord Hhune, és egyben talpnyaló írnoka, Achnib ruháit is szab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vastag bajuszt ragasztott ajka fölé, és illatos olajjal simította hátra a haját. Még elöl ki is tömte deréktájon ruháját, hogy még élethűbben utánozza a potrohos írnok megjelenését, szájába pedig ragacsos mézgát tömött, hogy arca kidudorodjék. Amikor mindennel végzett, kisurrant a fogadóból és elindult vissza a dokkokhoz – egész pontosan a fekete víz szélén álló egyik sötét és veszett hírű kocs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tökéletesen megfelelt a célnak. A durván kifaragott betűk a kinti céhtáblán „A Verseny” szót formázták, utalva az erős szeleiről és veszélyes vizeiről ismert csatornára, amely a Tűzgőte-öbölbe vezetett. A Kir-kikötőbe tartó hajók azokkal a nelantheri kalózokkal futottak versenyt a biztos rév felé, akik elég merészek voltak, hogy a part közelébe merészkedjenek. A hírek szerint itt szoktak iszog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talált egy sarokasztalt két, megfelelőnek tűnő keményfiú közelében – az egyik kétágú szakállt viselt, a másik pedig többé-kevésbé sikeresen birkózott meg a borotvával. Sörrel áztatott kötényt viselő és a világba belefáradt tekintetű felszolgálólány lépett az asztalához, hogy felvegye a rendel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rt, ha kérhetem – utánozta a herceg Achnib panaszos, elnyújtott hangját. Majd jóval hangosabban folytatta: – Egyben fuvarra lenne szükségem Lantanba, ha ez megold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szédos asztalnál ülők egymásra pillantottak. Egyikük felrakta a lábát a Hasheth asztalánál álló üres szé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tlenül hallottam, amit mondtál. Talán mi elintézhetjük ezt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tekintete jobbra-balra cikázott, majd előredő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zesspurból? Hálás lennék, ha el tudnátok rendezni, méghozzá sürgő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gen, Zazesspurból – mondta a férfi gúnyosan. – Ez túl könnyű. Biztos, hogy nem akarsz inkább Örökszigetről vitorlát bon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i ügyek szólítanak szülővárosomba – közölte Hasheth mereven. – Nagyjából tíz nap alatt végzek, és utána sürgősen távoznom kell. Megoldható így az ü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ez pénzbe fog kerülni. Mit gondoltál, mennyit fizet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formációval fizetek – mondta a herceg habozva. – Mondjátok meg, hogy milyen rakomány érdekel, és én megnevezem a megfelelő hajót, az útvonalát, és hogy hány fős a legénysége. A kereskedőhajót őrizni fogják ugyan, de megtudom, hogy melyik hadihajó kíséri majd, és segítek, hogy az embereitek feljussanak rá. Foglaljátok el a kísérőhajót, és a karavella meg a rakomány az öletekbe hu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kalóz piszkos ujjával piszkálta a fogát, miközben ezt a nagyzoló ajánlatot mérleg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honnan tudnál ennyi mindent? Mit szólsz ahhoz, ha azt mondom, hogy ez az információ, amelyet olyan lelkesen akarsz megosztani velünk, nem ér többet, mint egy agyagpén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a pocakjára kötött iszákból pergamendarabot és egy darab faszenet vett elő. A papírra ráfirkált egy nevet és egy címet, majd átnyújtotta a két férfinak. Azok rámeredtek a hercegre, és rekedt hahotában törtek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nézel minket, csak nem papoknak? Ugyan ki tanulna meg olvasni a szandálos és nagy seggű papokon kívül? – röhögött a szakállas kalóz. Ennek ellenére felkapta és zsebre vágta a pergamendarabot, éppen úgy, ahogy Hasheth remé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chnibnak hívnak – mondta a herceg annyi méltósággal, amennyit megítélése szerint az írnok össze tudott volna kaparni. – A zazesspuri Lord Hhune főírnoka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Ez az értesülés látszólag lenyűgözte a kalózokat. – De miért pont tíz nap mú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ram üzleti ügyben van távol. Létfontosságú, hogy eltűnjek a városból, mire visszat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kunco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s sikkasztás, mi? Nos, Lantan jó hely arra, hogy odavidd az aranyaidat. A szigeten készülő újfajta fegyverekből pénzt lehet csinálni. Szállj be hamar az üzletbe, és meglátod, jól já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varra van szükségem, nem pedig befektetési tanácsra – mondta Hasheth gőgösen, és felállt. – Benne vagytok az üzletben, vagy keressek m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nd be a vitorláidat, cimbora – felelte szárazon a szakállas kalóz. – Lantanba akarsz menni. Mondd el, amit tudsz, és ha megéri az árát, akkor meglátjuk, hogy elviszünk-e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pontosan ebben reménykedett. Minél többet kérdeznek Achnibról, annál jo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t megbeszéltek, egy ujjongó Hasheth indult a fogadó felé, hogy megszabaduljon kölcsönvett személyiségétől. Azonban a siker nem vette eszét, így kiszúrta azt a két fickót, akik egy bolt fala mellett, az egyik sikátorban ácsorogtak. Hamarosan követni kezdték – a jól öltözött, kövérkés ifjút nyilvánvalóan könnyű és gazdag zsákmánynak né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szája undorodva legörbült. Ezek a fajankók még csendesen sem tudtak járni – pedig ez az orgyilkos növendékek első leckéje. Nem lassított és nem is csinált semmit, amíg meg nem hallotta a fadeszkákon rohanó léptek zaját. Ekkor megpördült és orgyilkos kését gyors, alsó vágásra lendítette. A penge még egyet fordult, majd lucskos, húsos dübbenéssel fúródott a rabló gyomr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vagy elvesztette lélekjelenlétét, vagy nem voltak elég gyorsak a reflexei, mindenesetre rohama nem torpant meg. Hasheth csak az utolsó pillanatban lépett odébb és nyújtotta ki mereven oldalra a karját, amelyet könyökével a csípőjéhez szorított. A második útonállót valamivel testének középső része alatt találta el. A férfi testének súlyosabb felső része átlendült Hasheth karján, és a fickó hatalmasat zuhant előre, majd a fogain land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kába alak mozdulhatott volna, Hasheth mögé lépett és kikapta övéből a férfi rozsdamarta kését. Belemarkolt az alak zsíros hajába, hátrarántotta a fejét, a kést a torkának szegezte – és tétová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t örömmel töltötte el, hogy a kiképzése során elsajátított ismeretek ilyen jól szolgálják az utcán. Ám még fiatal volt, és sosem ölt embert. Első áldozatára pillantott, akinek tágra nyílt szája sarkából vörös buborékok csorogtak elő, és tudta, hogy ez az állapot már csak pillanatokig tart. De mi van a második férfival – aki már a földön hevert és elkábult? Tényleg szükség van arra, hogy ma kétszer ö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nek csak egy pillanatig kellett gondolkoznia. Achnibnak öltözött – a férfinak, aki túl lassú és puhány volt ahhoz, hogy azt tegye, amit ő éppen az imént elkövetett. Ha ennek híre megy, az veszélyeztetheti ma éjjel útjára indított tervét. Ennek csekély volt ugyan a lehetősége, de az esély fennállt. Ez elégnek bizonyult, hogy meghozza dön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gyorsan és keményen rántotta hátra kését, vissza és felfelé kanyarítva a pengét, ahogy azt tanították neki. A vér lüktető gejzírként tört elő, de egyetlen csepp sem szennyezte be Hasheth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felállt és szemügyre vette ténykedése eredményét. Az orgyilkos céhben eltöltött idő jó szolgálatot tett neki – még az Árnyékkendőt viselő orgyilkosok sem tudták volna ezt a dolgot gördülékenyebben elintézni. Éppen úgy történt, ahogy azt királyi tanítómesterei mondták neki – nincs elvesztegetett tud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odalépett az elsőként megölt haramiához, és kitépte testéből a tőrét. A hulla tunikájában megtörölte a pengét – már amennyire tisztára lehetett törölni a bűzös öltözékben – és visszacsúsztatta az öv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ért bérelt szobája magányába, két rovátkát vésett a fegyver markolatába – az első kettőt, amelyet Hasheth hite szerint még számos fog köv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éjjelen és a rákövetkező napon Arilyn nem igazán tudott másra gondolni, mint a holdpenge mágikus entitásával folytatott beszélgetésre. Ha az elfeknek harcolniuk kell, de nem követik mostani vezérüket, akkor mi lenne, ha olyan vezért adna nekik, akit követnek? Bárhogy is próbálkozott, semmi más megoldás nem jutott es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azonban valami Hosszúfában, ami gyógyírként hatott felzaklatott gondolataira. Minden nappal hosszabbra nyúlt, mint az előző, és nyárközép ideje gyorsan közelgett. A nyári napforduló minden elf számára ünnep volt, de Arilyn még sosem látott olyan örömteli várakozást, ami az elf települést kerítette hat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árközép napjának alkonya lassan és csendesen érkezett, aranyzöld fénybe vonva mindent. Vele együtt jöttek az elf törzzsel ünneplő erdei lények. Ott voltak a faunok, a szörnyen bozontos hajú, kecses patájú és deréktól lefelé szőrös, apró termetű vadócok. Jöttek szatírok is – a faunok nagyobb testű, trágárabb rokonai –, akik már jócskán felvillanyozódtak és feltöltekeztek mézsörrel. A roppant vidám esemény ellenére, most is komor és méltóságteljes kentaurok gyümölcsöket és virágokat hoztak ajándékba vendéglátóiknak. Voltak ott még manók, tündérkék, meg másféle tündelények, amelyeknek Arilyn a nevét sem tudta. És voltak olyanok, akik mintha az egyik pillanatban még ott lettek volna, a következőben pedig már nem. Arilyn úgy vélte, hogy nyárközépkor a világokat egymástól elválasztó falak olyan vékonyak, hogy még egy félelf is átkukucskálhat a fáty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részt vett a lakomán és ivott a nyári mézborból, a virág- és gyümölcsmézből lepárolt csodálatos borból. A zöldelfek nem méhészkedtek, de gondosan leszüretelték az üreges fákban talált mézlepények egy részét, amit vadmálnával és elf mágiával dúsítottak fel. Az eredmény mindennek volt nevezhető, csak kezdetlegesnek nem. Arilyn a mézbort az általa kóstolt legfinomabb elf borokkal egy polcra hely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őre meghatározott időben – amikor az elfek már jócskán benne jártak az ünneplésben, de a szatírok még nem engedtek utat ösztöneiknek – elénekelték a nyárközép himnuszát. Az elfek dicsőítették a Seldarine-t, főként az erdő istenét, de tisztelettel adóztak látogatóik istenei előt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felcsendült a zene. A hagyomány szerint a pánsípokon játszott lendületes dal hívott fel a táncra. Ahogy a mulatózok fokozatosan bekapcsolódtak, úgy zendített rá a többi hangszer is: a dudák, a csengettyűk és a dob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darabig csak figyelt. Néhány nappal azelőtt, hogy anyja meghalt, tartották Evereskában a nyárközépi fesztivált, de akkor még túl fiatal volt ahhoz, hogy részt vegyen rajta. És amúgy sem fogadták volna szívesen az ünnep résztvevői. Az elfek ünnepe olyan finom, szent felhangokat tartogatott, amelyeket senki más nem volt képes megérteni. Ám volt a zenében valami, ami a táncolók közelébe csa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oha nem értette egészen azt a misztikus vonzódást, amelyet az elfek tanúsítottak a zene iránt, és ő maga amúgy sem volt valami képzett táncos. Ám Sólyomszárny nógatására – aki ma védencéből mentorává lépett elő – áttetsző zöld ruhát öltött, amelyben kényelmesen lehetett táncolni a langymeleg nyári éjszakában. Arilyn még sosem viselt ilyen csodás öltözéket. A pillangószárny puhaságú ruha olyan könnyű volt, hogy körüllengte, amint mozdult, és a tökéletes nyári nap tiszta, friss zöldjét idézte. Sosem volt még ilyen lengén öltözve: a szoknya rövid volt, és a ruha szabadon hagyta a karját meg a lábát a táncra. Sólyomszárny noszogatására Arilyn apró fehér virágokból font koszorút viselt a hajában, és mezítláb érkezett. Furcsamód, az elfek is hasonlóképpen öltöztek fel. Sehol sem látott őzbőrt, sem csont vagy tolldíszeket. Úgy tűnt, mintha Tethyr népe egyetlen éjszaka alatt visszalépett volna egy másik, ősi id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szárny már csatlakozott a tánchoz, büszkén viselve azt a smaragdot, amelyet Arilyn adott neki nyárközépi ajándékként. A legtöbb ajándék egyszerű volt: főleg gyümölcsök és virágok, de az ajándék láttán a gyermek szemében kigyúló, nőt idéző öröm melegséggel töltötte el Arilynt. Aggódott a gyermekért: Sólyomszárny túl fiatal volt ahhoz, hogy ilyen szenvedélyesen gyűlöljön, és ilyen könnyedén gyilkoljon. Jó volt látni a Tamsin karjaiban ide-oda pörgő lányt, amint olyan derűsen kacag, mintha tényleg az a gondtalan lányka lenne, akinek tűnik. A látvány bőven megérte a smaragd – Danilo költséges zálogai egyikének – az árát. Miközben a vidám Sólyomszárnyat figyelte, Arilyn arra gondolt, hogy Danilo aligha helytelenítené, amiért ilyen ajándékot adott a kislán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elkapta Arilyn tekintetét, és sovány arcán mosoly derengett fel. Kinyújtott karral rohant oda a holdelfhez és húzta a táncolók közé. Éppen kezdetét vette a körtánc, a napfordulót ünneplő utolsó tánc. Arilyn együtt táncolt a többiekkel, ügyet sem vetve arra, hogy léptei nem olyan könnyűek és kecsesek, mint a tündérnépé. Volt valami ebben az ünnepségben, amitől ezek a dolgok lényegtelennek tű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gyta, hogy a körtánc szőtte béke és öröm végigsöpörjön rajta, tudván, hogy ez az ünnepség utolsó része, amelyen még részt v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körében a nyárközép volt az az idő, amikor megünnepelték a házasságokat, és a szerelmesek örültek egymásnak. Az ezen az éjszakán született gyerekekről úgy tartották, hogy az istenek áldását hordozzák. Még azok az elfek is, akiknek nem volt társuk, még ők is kerestek maguknak egy barátot, akivel megoszthatták a varázslatot, amit a nyárközép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lehetetlen volt ellenállni neki. Ahogy a hold fázisai előidézik a dagályt, az év feltartóztathatatlanul gördülő kereke úgy rántotta mindannyiukat az ünnepség ölelő karjaiba. A faunok kettesével tűntek el az árnyak között. A manók és tündérkék szentjánosbogarakként röpködtek, párokba rendeződve, és a szent ünnepet ü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ssan távolodott a körtől, mivel nagyon nem akart véget vetni ennek a ritka és csodálatos élménynek, amelyet ma éjjel átélt. Valami könnyedén csupasz vállához ért, mire megpördült, és keze kardja markolatára fonódott, amelyet még egy ilyen éjszakán sem volt hajlandó lev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Tűzróka ölelésébe perdült. A férfi nem szólt semmit, de sötét szemében elvéthetetlen kérés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ztönök és a megszokás azonnal működésbe léptek. Arilyn megdermedt és elhú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finoman a tarkójára tette kezét, megállítva visszavonu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vid az éj – suttogta halkan a hagyományos elf kifejezést, amelyet a nyárközép ajándékát egymással megosztó szerelmesek mondtak egym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orkába gombóc gyűlt, ahogy teljesen felfogta az elf felkérését. Tűzróka úgy tekintett rá, mint aki érdemes arra, hogy részt vegyen ezen az igazi elf ünnepen, ami nemcsak a mulatozásról szólt, de a földdel való szent eggyéválásról is. Soha nem álmodta volna, hogy ilyen elfogadásra talál az elfek világában – sosem tartotta ezt lehetségesnek. A csábítás túl nagynak bizonyult a magányos félelf számára, akit Tűzróka másnak gond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letében először, nem húzódot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vid az éj – suttogta válasz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igash és Menyét együtt figyelték, ahogy a harci főnökök együtt tűnnek el az erdő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helyes – szólalt meg a férfi, és arca komoly aggodalomról árulkodott. – Te és Tűzróka nem ígérkeztetek el egym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sok évvel ezelőtt – bólintott Menyét, és fekete szeméből semmit nem lehetett kiolvasni. – És akkor mi van? Amíg ők ketten megnyerik a csatákat, addig nem törődöm vele, hogy még mi mást csinál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hogy Tűzróka a barátom, és most veszélybe sodorja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hogy? – csattant fel Menyét. Napokon át figyelte a félelfet. Úgy tűnt, hogy Arilyn minden tekintetben tartja magát az ígéretéhez. Ám Menyét nem tudta teljesen levetkőzni azt félelmét, hogy a félelf visszatér ahhoz a szerepéhez, amelyet oly nagy ügyességgel űzött az emberek között. Lehetségesnek tűnt, hogy amint ők ketten egyedül maradnak, az orgyilkos pengéje utat talál Tűzróka szív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Korrigash nem emiatt agg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 jó, akár rossz, de mindenképpen kötelék szövődik a férfi és a nő között. És ez különösen igaz nyárközépkor. A nép most Tűzrókát követi, de lehet, hogy nem teszi, ha túlságosan közel kerül a holdelf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nem Tűzrókát követik, akkor majd téged fognak – mondta Menyét higgadtan, mivel megnyugtatták a vadász szavai. – Történjen ez a dolog úgy, ahogy történnie kell. De most gyere – mondta hirtelen témát váltva –, mert az éj rövi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hogy te elígérkeztél Tűzrókának – tiltakozott Korrigash. Egyszerre zavarta meg és kavarta fel a nő ajánla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ásfajta elkötelezettség – mutatott rá a nő. – Tekintsd ezt gyakorlásnak: csak ez esetben máshol kell helyettesítened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 tiltakozni akart, de szavai elbizonytalanodtak, majd némaság váltotta fel őket. Nyárközép éjjelének mágiája gyorsan hatalmába kerítette mindkette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z erdő sűrű lombkoronáján át figyelte, ahogy a napforduló éjjelének holdja lefelé tart az égen. Halvány fénye még mindig beburkolta a testére fonódó hosszú, fehér végtagokat. A férfi csókkal – könnyű volt, akár egy pillangó szárnya – illette az alvó félelf lehunyt szemét és azon töprengett, hogy most mi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orábban is gyanította, de most már teljesen biztos volt benne, hogy bármilyen is legyen Arilyn szívében és lelkében, vérét tekintve félelf. Egyetlenegy elf sem aludt úgy, ahogy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ának, mint harci főnöknek, Rhothomirt kellett követnie. Lehet, hogy vitázott a szólóval – és jóval többször tett így, mint bárki más a törzsből –, attól még tisztelte az idős elfet. Meg kell osztania vele a tudását. Az elf nép hagyománya szerint kötelessége volt elmondani neki, amit megtudott a jövevényről. De hogyan tehetné, tudván, hogy mit fog csinálni Rhothomir? A szóló számára minden ember ellenség volt, a félelfek pedig az abnormitást képviselték, szörnyszülöttek voltak. Valószínűleg akkor is halálra ítélné Arilynt, ha a törzset nem fenyegetné veszély. Ezekben a zavaros időkben azonban sem Tűzróka befolyása, sem érvei nem menthetnék meg a félelf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lenne Arilynnel? Vajon miként reagálna, ha rájönne, hogy titka kitudódott? Tűzróka itt sem kételkedett abban, hogy mi lenne a végkifejlet. Elmenekülne az erdőbe, és Tűzróka ezt nem bírná elviselni. Arilynnek nem szabad megtudnia, hogy lelepleződött álm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kerülheti ezt el? Tűzróka nem tudta, hogy Arilyn miként viszonyul az alváshoz – talán olyan volt, mint az elfeknél a merengés, az az állapot, amelybe lassan és fokozatosan léptek be. A nő alig néhány pillanattal ezelőtt szunnyadt el. Talán könnyedén fel tudná ébreszteni őt, a nő megdöbbentő ártatlanságát használva szövetségesként. Arilyn még nem szokott hozzá saját reakcióihoz – Tűzróka elcsodálkozott, hogy ez miként lehetséges – és talán összekeverné a röpke szundítást a magántermészetű ünnepségüket követő káprázatos, bágyadt bódul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finoman és ügyesen terelgetni kezdte a nőt az ébrenlét felé. Arilyn égszínkék szeme felpattant, és rögvest éberség költözött b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om, hogy a Seldarine útjai misztikusak, de sosem értettem, hogy a szépség és szerelem istene miért a holdnépből került ki. Amit az arcod tükröz, abból végre megér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képmutatás nem rejlett szavaiban – pontosan azt jelentették, amit mondani akart –, de mögöttük megbújt még egy jelentésréteg. Látta, hogy Arilyn szemében láng lobban. Hanali Celanil istennő az elf nők lényegét testesítette meg. Tűzróka semmivel nem fejezhette volna ki jobban Arilyn iránti ragaszkodását vagy azt, hogy elfogadja elfnek. A férfi buzgón remélte, hogy a nő szavaiból a hódolatot hallotta ki és nem a hazugságot, így történt. Arilyn fehér karjai a nyaka köré fonódtak, és a nyárközép mágiája ismét rájuk tör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ötö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élíjas Kendel besurrant a Szomjas Toroknak nevezett kocsmába, és az izzadt, vedelő vendégeken át a söntés távoli sarkában álló üres szék felé nyomakodott. Nem kedvelte sem a durva vendégsereget, sem a keserű sört, de elfáradt és szomjas volt a Kir-kikötő dokkjaiban végzett egész napi munka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jas Torok híres volt kikapós felszolgálólányairól, és a szinte minden éjjel kirobbanó vad verekedésekről. A kocsma be is zárt egy teljes tíznapra egy különösen emlékezetes bunyó után, és éppen ma éjjel nyitott ki újra. A nyilvánvaló veszélyek ellenére, a kocsmát Kendel számos munkatársa kedvelte, így ő is nagyobb biztonságban érezte magát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tóbbi csihi-puhi számos jelét rajtahagyta a viharvert kocsmán. Két támasztógerenda mélyen megrepedt körülbelül három láb magasságban. Kendelnek úgy tűnt, mintha a két gerendát részben kivágták volna. A sérülés okozója vagy egy átlagon felüli magasságú hód, vagy egy nagyon alacsony favágó lehetett. Nagyjából hasonló magasságban az egyik falban egy láb széles lyuk tátongott, amelyet pókhálószerű repedések fogtak közre – a résen át a vendégek betekintést nyerhettek a borospincébe, míg az ott lakó patkányok ezen át kényelmesen szemügyre vehették a vendégeket. A söntéspult egy nagyobb darabját kicserélték, és a világos fa erősen elütött a régi, sörfoltos kocsmapulttól. Több szék láthatóan új volt, és vagy egy tucatnyi széket zsinórokkal fogtak össze, hevenyészett kísérletet téve a megjavításukra. Még a kocsma egész nyugati falát elfoglaló hatalmas és erős kandalló sem úszta meg sértetlenül. A kő több helyen berepedt, és mindegyik seb szinte virított a füsttől fekete kandalló f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ma alkalmazottai sem úszták meg épségben. A kandallónál állt a nagydarab szakács, aki a nyársat erőlködve forgató félszerzet kuktát biztatta, és egyik kezével zsírral locsolgatta a sülő bárányt. Másik kezét vaskos pólya fedte, és ételtől mocskos karfelkötő tartotta. A különleges munkálatokat végző és a súlyos tárgyakat emelgető, rémítő félork kinézete még a szokásosnál is taszítóbb volt. Malacszerű orra szinte rálapult az arcára, és csúnyán feldagadt állát lassan halványuló lila és ronda, sárgászöld árnyalatú duzzanatok csúfították. Feldagadt száján át szörcsögve szívta be a levegőt, és minden reszelős légvételénél előtűntek törött fogának recés csonkjai. Az egyik alsó agyara teljesen eltűnt, amitől furcsán féloldalas lett az arca. Még a felszolgálólányok is viselték a csata nyomait – monoklik, felhasadt öklök és diadalmas mosolyok formá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emlékezete szerint – amely jó hosszúra nyúlt –, ez volt az eddigi legkomolyabb kár, amit kocsmai verekedés okozott. Mindezt egyetlen pillantással mérte fel. Kir-kikötő veszedelmes hely volt, és akik életben akartak maradni, azok jól tették, ha érzékeiket kiélesítették és éberen figyeltek a veszély minden je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azt is nagyon jól tudta, feltűnően kirí a tömegből, a zsúfoltság ellenére is. A legtöbb tethyrinek olajbarna bőre, sötét szeme és a gesztenyebarnától a feketéig terjedő színű haja volt. A kocsmát felkereső legtöbb tengerésznek és dokkmunkásnak dagadtak az izmai a nehéz fizikai munkától. Kendel élesen elütött cimboráitól vörös-arany hajával, égszínkék szemével és sápadt bőrével, amelyet még a legdélibb nap sem tudott megbarnítani. Erős volt ugyan, de karcsú testalkatú maradt, és állva sem volt magasabb öt lábnál, meg egy-két tenyérnél. Röviden szólva, elfnek szül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 dörögte egy elképesztően mély, goromba hang valahonnan a söntés mö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hökkent elf előrehajolt és átkukucskált a pulton. Egy fiatal törpe felfelé néző arcába bámult, akinek rövid, világosbarna szakálla volt, és arca olyan sötét volt, akár egy esős regg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f! Nohát, akkor nincs is mit mondanod – folytatta a törpe savanyúan. – A sör itt túl erős a te fajtádnak, úgyhogy nyilván bugyborékos vizet kérsz majd. Esetleg finom, meleg tejecsk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elverquisstet – közölte Kendel fagyosan. Az elfek kecses megjelenése gyakran vezetett más fajokat efféle feltevésekre, pedig az elf borok és likőrök Faerűn legerősebb italai közé tartoz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elverquisstet? Ezen a helyen hordókban áll az elf bor – vágott vissza a törpe maró gúnnyal. – És hátul az árnyékszék is mindjárt kicsordul a nedűtől, ha érted, hogy mire gondo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szája sarka önkéntelenül is mosolyra rándult. Ő is osztotta az új csaposnak a Szomjas Torok borospincéjével kapcsolatos kételyeit. Habár ő nem egészen így fogalmazta volna meg véleményét, de egyet kellett értenie azzal, hogy a törpe hasonlata közel jár az igazság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magam sem bánnám, ha most ledönthetnék a torkomon egy jó nagy korsó elverquisstet – folytatta a törpe sóvárogva. – Olyan ital az, amitől még a festék is lehámlik, és a fém is feliz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hallottam, hogy valaki így jellemezte volna az elverquisstet – válaszolta Kendel barátságosan. – Felteszem, gondjaid vannak a vízbefúlá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törpe csaposnak egyszerre jutott eszébe a feladata és népe mogorva természete. Hangos csattanással csukta be a száját, és felragadta a rongyot a mögötte elhelyezett, apró, zömök hordóról. A ronggyal törölgetni kezdte a pultot, és minden törlésnél ugrott egyet, hogy felérje 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fojtotta mosol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ebb húzhatnád a hordócskát a pulthoz – javasolta. – Ez megkönnyítené a munkádat, és még a vendégeket is látná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tt senki, akit érdemes lenne nézni – zsörtölődött a törpe, de ennek ellenére rögvest úgy tett, ahogy Kendel ajánlotta. Egy pillanat se telt bele, és máris felkapaszkodott a hordóra, majd letett egy habos peremű korsót az elf 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ör. Nem jó, de ezen a helyen ez a legjobb. Én a magam részéről jobban szeretem a sört, ha nem öntik fel tengerví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egy biccentéssel köszönte meg az italt, és belekortyolt. Tényleg jobb volt, mint amit eddig ivott a kocsmában. Viszonzásképpen egy apró ezüstpénzt vett elő a zsebéből és a csapos felé tolta a pulton. A törpe egyetlen gyors, közönyös törlőmozdulattal tüntet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hatják meg, mert különben gyorsabban elszedik tőlem, mint ahogy a részeg félszerzetet lehúzzák a készséges leányzóról. Akik itt dolgoznak, azok elképesztően gyorsan elszedik azt a pénzt, ami nem az öv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aboltak? – kérdezte Kendel óvatosan. Nem volt okos dolog túlságosan belekeveredni mások ügyeibe, de a csapos megmagyarázhatatlan hatást gyakorolt rá, és elbűvölte mogorva jóindulatával. Az efféle barátságosság ritkaságnak számított Tethyrben, főleg egy elffel sz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aboltak? Így is mondhatjuk – fortyant fel a törpe. – Egy hosszú nap után én is betértem ide, akárcsak most te, hogy megöntözzem torkomat. – Egy pillanatra vigyor terült szét az arcán, ahogy nosztalgiával gondolt vissza az eseményre. – Bár az igazat megvallva, a nap nem is volt olyan fárasztó. A Habzó Homok név mond neked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ólintott, mivel a luxusfürdő és örömtanya jelentős hírnévnek örvendett a városban. Persze egy szavát sem hitte a törpének, mivel a Habzó Homok árban messze felül állt a dokkmunkások és csaposok fizetés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csomó aranyam és egy marék ezüstöm volt – folytatta a törpe szomorkás sóvárgással. – Az aranyat tíz évnyi kemény munkával érdemeltem ki, míg az ezüstöt ajándékba kaptam, és jogosan volt enyém mindkettő. Minden egyes ezüstpénzt elvertem a Habzó Homokban, pedig még alkudtam is. Azután ide jöttem. Még mielőtt egyetlen korsót felhajthattam volna, kitört a bunyó. Még jó, hogy szokatlanul derűs voltam, mert különben komolyabb kárt okoz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 külleméből ítélve, így is derekas munkát végeztél – dörmögte az elf. – Felteszem, hogy az aranyad ráment a javítás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tőlem elvettek, abból építhettek volna egy új helyet, pincétől a padlásig, és még maradt volna nekik elég, hogy felvegyék a Habzó Homokban dolgozó lányok felét felszolgálónak! És utána még azt mondták, hogy nem lesz elég a pénz, és a helyi törvény persze, hogy nekik adott igazat. Úgyhogy most itten vagyok, hogy ledolgozzam a maradékot. Már napok óta robotolok, és úgy tűnik, hogy már soha nem jutok ki innen. Mintha csak egyik rabságot a másikra váltottam volna fel – fejezte be gyász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némán hallgatta végig a vallomást, mivel most tényleg nem lett volna okos dolog hangot adni felháborodásának. A rabszolgaság nem számított ritkaságnak Tethyrben, de ha arra gondolt, hogy ezt a furcsán elbűvölő törpét szolgaságra kényszerítették, valóságos hányinger fogta el. Nehéz idők jártak Tethyrben, főként a nem emberi vérből származó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n bármi előnye is a hosszú életnek, tűnődött el Kendel, akkor az az, hogy látni lehet, amint az események teljes kört írnak le, újra meg újra. Ez sok tekintetben persze átoknak számított. Tethyrben pedig kétszeresen is 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még akkor érkezett ide, amikor az ivóban tartózkodóknak még a nagyapjuk sem sírt fel a bölcsőben. Házat épített, családot alapított, csakhogy birtokát elkobozzák az emberek a törvény nevében, amely kimondta, hogy elfnek nem lehetnek földjei. Kardjával és erejével másfajta életet vágott ki magának, és szerencséje együtt emelkedett a királyi családdal, amelyért harcolt. Ám a tethyri királyok hangulata változott, és véres pogromok tizedelték még a leghűségesebb elfek sorait is. Kendel ezt is túlélte, a királyi család ellenben nem. Éveken át az egyenlőség lázában égett az ország, amely kiterjedt még más fajok képviselőire is. Kendel ismét bőségben élt, csakhogy lássa, amint a közhangulat ismét apályos időszak felé rohan. Három évvel ezelőtt kereskedő volt. Ma a legjobb munka, amit talált, a dokkmunkásé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élyen gondolataiba merülve iszogatta sörét, de nem feledkezett meg a lehetséges veszélyekről sem. Kendel a szeme sarkából látta, ahogy egy csoport ember felé tart az ivón át. Öten voltak, mindannyian zsoldosok. Elég jól ismerte a fajtájukat, hogy egy szempillantás alatt felismerje őket: áruló volt virtuskodásra valló hetyke járásuk, ami azonban nem párosult céltudatossággal. Jórészt gazda nélküli emberek voltak, akik csak okot kerestek a harcra, és így a megélhet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zek különböztek a zömtől: nekik igenis volt céljuk. Mind az öten lökdösődve törtek át a tömegen, egyenesen arra, ahol Kendel 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opva kioldotta a tőrét a combjához erősítő szíjat. Már évek óta nem használta a fegyvert, de az elfek emlékezete messzire nyúlt. Ha harcra kerül a sor, bízott magában, hogy helyt tud majd ál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lek téged – dörögte az egyik zsoldos, és húsos ujjával Kendelre bökött. – Egyike vagy azoknak a vadelfeknek, akik megtámadták a Mohakőtől délre található pipafű tanyát. Felégettétek a csűrt, és lemészároltátok az ott élő családot, meg a béresek jó ré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hirtelen elcsendesült, Kendel pedig vádlója felé fordította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van az, uram – mondta hevesen. – Ha bármiféle vitád van az elfekkel, akkor jobb, ha az erdei nép között kereskedsz. A hajam és bőröm színéből láthatod, hogy nem közülük való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 erről én semmit sem tudok – szólalt meg egy másik zsoldos. – Viszont láttam egy vörös hajú elfet a martalócok között. Úgy hírlik, ő vágott jelet a kapitányom arcára. Abból, amit tudunk, akár te is leh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Hónapok óta nem hagytam el Kir-kikötőt – tiltakozott az elf. – Kora tavasz óta a dokkoknál dolgozom. Vannak itt olyanok, akik igazolhatják! – Kendel körülnézett a teremben, megerősítésre v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t. Még azok is, akik nap mint nap mellette robotoltak, még ők is némán ültek ott, lesütött sze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elf szavai rekedt röhögésre ingerelték a zsoldo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játok ezt, fiúk? – bömbölte egyikük. – Még hogy a dokkoknál dolgozik! Ha valaha is láttam nálad kevésbé dokkmunkás külsejű alakot, megeszem a kalap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előtt mostanra nyilvánvaló lett, hogy milyen irányba halad a beszélgetés. Játszotta már ezt a színdarabot nem egyszer, de mindig más jelenetben. Egy tanyán, egy palotában, egy számvevőirodában, egy kocsmában – és mindig ugyanaz lett a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ekintete nyugodt és hűvös maradt, de ujjai összezárultak tőre markolatán. Ha először sújt le – méghozzá gyorsan és keményen – jó esélye van arra, hogy eljusson az ajtó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ó esély – ez több, mint ami általában jutott neki. Elmenekülhet és kezdheti elölről az életét, mint már oly soksz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hallottam olyan történeteket, hogy elf rabszolgák dolgoztak azon a tanyán, ami az ország törvényeivel ellentétes – szólalt meg egy mogorva hang a pult mögül. – Ha van egy kis eszetek, fiúk, akkor nem nagyon dicsekednétek azzal, hogy azért harcoltatok, hogy ott fogjáto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meglepett pillantást váltottak. Fának súrlódó fa recsegése hallatszott, és egy világosbarna szakállú törpe bukkant fel, aki vádló pillantással méregette a négy férfit. A zsoldosok röhögésben törtek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pe! Én pedig már azt hittem, hogy az istenek szóltak hozzánk! – hahotázott egyik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alacsony egy istenhez képest – jegyezte meg egy másik, és szélesen elvigyorodott, ahogy kétértelmű szellemeskedése újabb nevetéshullámot indítot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ődj a saját dolgoddal, törpe és hadd törődjünk mi is a miénkkel – morogta a legnagyobb termetű zsoldos. A törpe vállat vont, mindkét kezét beletörődő mozdulattal felemelte, majd lehuppant a hordócskáról, és eltűnt a pult mögött. A zsoldos pedig kirúgta a széket Kendel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ge elf azonnal talpra szökkent, és tőre máris villant. Támadója átnyúlt a válla fölött, kihúzta pallosát és közelebb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rencséjére a tömeg gátolta támadói mozgását. A kardforgatónak kevés helye volt a manőverezésre, így Kendel az első néhány döfést hárítani tudta. De csak az első néhányat. A vendégek begyakorolt könnyedséggel lökték az asztalokat és a székeket a falnak, rögtönzött arénát képezve. Sokan akadtak olyanok is – főként azok, akik a legutóbbi verekedés jegyeit viselték magukon –, akik sietősen táv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hamarosan öt emberrel és tágas térrel találta magát szembe. A söntés a háta mögött volt, és a zsoldosok félkörbe fogták. Kivont karddal és magabiztos vicsorral indultak meg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csattanás zúzta szét a kocsmára telepedett baljós csendet. A törpe csapos rontott elő, áttörve a söntéspultot – leszegett fejjel, faltörő kosként tört előre. Kendel azonnal megértette, hogy miként keletkezett a borospince falán tátongó ly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lharsogta a háború istenének szóló kiáltását, és egyenesen a legnagyobb zsoldos felé száguldott. Feje kőkeményen csattant a férfi kardöv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tekintete üvegessé vált, és kardja kihullott a kezéből. Szája hangtalanul motyogott valamit, keze pedig megmarkolta behorpadt ágyékát. Egy pillanatnyi csend támadt, majd a férfi kidőlt faként ingott meg és zuhant a padlóra. A padlóról halk, magas hangú nyüszítés szállt a mennyeze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ének viszont semmi baja nem esett. Torilon csak nagyon kevés olyan anyag volt, amely szilárdság tekintetében felvehette a versenyt a törpék koponyájával. A csapos hátratántorodott néhány lépést, neki a pultnak, majd onnan visszapattant és átszáguldott a termen, fegyvert keresve. A vendégek úgy futottak szét előtte, mint a hirtelen meggyújtott fáklya elől szétspriccelő csótányok, és a törpe szemtől szembe találta magát a kandallóval. Előtte állt az összezavarodott szakács, aki egyik karján és csípőjén egy frissen sült báránycombot tartalmazó tálat egyensúly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 kandalló felé vette az irányt. Menetközben felkapta az egyik asztalon felejtett rongyot, és kétszer a keze köré tekerte. Majd megragadta a combot, és visszaperdült a csata felé. Husángként használva a sült húst, megcélozta a legközelebbi zsoldost, és gyilkos ívben, alulról meglendítette fegyv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felé rántotta a kardját, hogy hárítsa a szokatlan fegyver támadását, de a penge markolatig szaladt a puha húsba, és a törpe csapását a legkevésbé sem lassította le. A felfelé lendülő báránycomb lendületétől hajtva, a kardmarkolat a férfi arcába csapódott. Csont reccsent, ahogy a kard nyele célba talált és eltörte a férfi orrát, majd tompa csattanás, ahogy a még mindig sistergő hús nekivágódott a férfinak, és beterítette forró zsiradékkal. A zsoldos szétzúzott orrát és mit sem látó szemét markolászva tántorodott fél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a finom husiért – dörmögte a törpe, majd a földre lökte a báránycombot, hogy kirántsa belőle a kardot. A fegyver túl hosszú volt neki, de abból ítélve, hogy az elf milyen ügyesen tartotta távol magától ellenségeit egy szál tőrrel, úgy ítélte, hogy új barátja hasznát látja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két hárítás között megkockáztatott egy pillantást a kandalló felé, ahonnan újabb törpe csatakiáltás harsant, megrengetve az ivót. Új szövetségese dárdaként tolta maga előtt a kardot, a markolatot a hasának nyomva, és újult lendülettel rohamozott. A törpe választott célpontja a bömbölés felé fordult, és ügyesen elugrott oldalra. A törpe azonban nem tudott időben irányt váltani, hogy kövesse eredeti áldozatát, de kardja így is mélyen belefúródott egy másik zsoldos tekintélyes pocakj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ppá – mormogott a törpe, de gyorsan a maga javára fordította tévedését. Rádőlt a kardra, és rohanni kezdett a felnyársalt fickó körül – teljesen úgy nézett ki, mint egy béres, aki a malomkövet forgató egyik kart tolja maga előtt. A kard hátborzongató könnyedséggel tépett a férfi húsába. A zsoldos belei kitódultak a hasából, a férfi pedig élettelenül rogyott szétfröccsenő belsőségei kupa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özben előreugrott, hogy hárítsa a törpe eredeti célpontjának csapását, az erőteljes, lefelé irányuló vágást, ami minden bizonnyal végzett volna a törpével. Kendel a férfi kardját tőrének keresztvasával akasztotta meg, de a csapás erejétől térdre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zsoldos újabb csapásra emelhette volna kardját, a törpe már jött is. Az összeakadt pengék fölött ütött el, egyenesen a férfi bordái alá mérve a csapást. A férfi tüdejéből minden levegő kiszaladt, és kétrét görnyedt a térdelő elf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egragadta a hajánál fogva, és felfelé rán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szemtől szembe vagyunk – gúnyolódott, és beleöklözött a zsoldos arcába. Egy is elég lett volna, de a törpe a gyakorlás kedvéért megismételte a mozdulatot. Közönyös mozdulattal lökte félre az ájult férfit, majd felkapta annak elejtett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d ezt, elf – tanácsolta Kendelnek. – A másik jobb fegyver, de a markolata jelenleg jóval csúszó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átvette a felkínált kardot és talpra ugrott, majd utolsó ellenfele felé pördült, és tőrét a törpe markába nyomta. Az utolsó állva maradt zsoldosnak azonban nem volt kedve próbára tenni szerencséjét kettejük ellen. Gyorsan tokjába lökte a kardját, és az ajtó felé iram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 – bömbölte a törpe, és futásnak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habozott, majd követte a példáját. Fegyvert rántott emberek ellen: ennek komoly következményei lehetnek. Bárhová is megy a törpe, ott nagyobb biztonságban lesz, mint Kir-kikötőben. Kendelben csak ekkor merült fel, hogy talán az utazás már önmagában is megéri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on érte utol a törpét, aki vadul ugrándozott a vergődő zsoldoson. Kendel odalépett, és kardját a férfi torkának szeg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időben érkeztél – zsörtölődött a törpe, és leugrott a férfiról. – Ez az alak izgékonyabb, mint az a ló, amelyet megcsípett a méh. Talpra – utasította aztán a zsoldost. – Indulj szépen keletnek. Mögötted leszek, és ha futni próbálsz vagy segítségért integetsz, ezt a szép tőrt az ülepedbe döfö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terved vele? – kérdezte Kendel a törpét, amikor odalépett mel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lebiggyesztette ajkát és elmélá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rettenetesen belefáradtam abba, ami ezen a környéken zajlik. Visszatérek a Földsebes-hegységbe a rokonaimhoz, de előtte még jó lenne ezt a mocskot visszavinni abba a pocsolyába, ahol dagonyázni szokott. Szívesen találkoznék azzal, aki felbérelte. – A törpe hangja nem sok jót ígért az ismeretlen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Kendel meghökken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éven át voltam rabszolga. Még több ez az idő, ha hozzávesszük azokat a napokat, amit ebben a disznóólban kellett eltöltenem. Nem tetszett nekem. Nem tetszik az ötlet, hogy bárkit – még azokat a manóimádó vadelfeket is –, rabszolgaságba kényszerítsék. Tudni akarom, hogy ki és miért teszi ezt? A bérelt kardforgatók nem olcsók, és az elf rabszolgák csak gonddal teli hordót jelentenek. Könnyebb és olcsóbb módja is van a pipafűlevelek leszüretelésének. Itt valami másró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új keletű tisztelettel nézett a törpére. A zárkózott törpéket ritkán érdekelte más fajok hogyléte. Egy kicsit el is szégyellte magát a törpe aggodalma láttán. Régóta hallott már történeteket az erdei elfek okozta gondokról, de szándékosan nem foglalkozott velük. Az emberek szemében az egyik elf olyan, mint a másik, és a kocsmában történtek túlságosan is megszaporodtak. Ám itt van egy törpe, aki kész segíteni az erdei nép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ért harcoltál a kocsmában az első alkalommal? – kérdezte halkan a törpétől. – Egy elf miatt, akit zakla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elhorkant és megbökte a zsoldost a tőr hegy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únyát mondtak a mamámra – közölte. – Nem kel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nem kellett volna – értett egyet Kendel. – Jól tetted, hogy megvédted a becsüle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ő nevét – tette hozzá a törpe. – Bár azt hiszem, a kelleténél kicsit vehemensebben. Tudod, anyám nekem ajándékozta a nevét. Én büszkén viselem, de ezt nem mindenki látja í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Az én nevem Levélíjas Kendel – mondta az elf, mert már kíváncsi volt a törpe nevére, és remélte, hogy a bemutatkozás meggyorsítja a dolg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pedig Jillnek hívnak – felelte új barátja, és óvatos oldalpillantást vetett az elfre. Arckifejezése felbátorította Kendelt, hogy megjegyzést fűzzön a név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ok mindent megmagyaráz – mormogta Kendel komolyan. – A Jill elfül annyit tesz, mint „félelmetes harcos” – hazudta gyorsan, mert a törpe homlokán máris viharfelhők kezdtek gyüleke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hát ő aztán az volt – mondta Jill boldogan, és haragja azonnal szertefoszlott. – A név a klánban egyformán öröklődik férfira és nőre. És bár elég fura, mégis úgy tűnik, hogy azok a férfiak, akik ezt viselik, jobb harcosok a többi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leg azért, mert többet gyakoroltok – jegyezte meg az elf, de azután összerezzent, amikor felfogta, hogy a büszke törpe harcos másként is értheti a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meglepetésére mély hangú nevetés robbant ki Jillből, megrengetve a poc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gen, valami ilyesmiről lehet szó – ismer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új barát bajtársiasan egymásra vigyorgott, majd túszukat nagyobb sebességre ösztökélték kelet felé, ahol a válaszok vártak rájuk.</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to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a Lord Hhune-nal folytatott megbeszélése után erődje felé vette az irányt – új zsoldoskontingenst vitt magával, valamint sötét szívében terveket az elfek elpusztítására, akik már túl régóta cselezték és gúnyolták ki őt. Egyik új szerzeménye egy Loviatar-pap volt, akinek szenvedéssel kapcsolatos buzgósága messze túlnyúlt egyháza konzervatív álláspontján, és aki beleegyezett, hogy vele tart keletre, és kifaggatja a megölt elfeket, akiket Vhenlar és emberei hoznak majd vissza. És ha eljön az idő, a legtitkosabb helyükön csapnak le az elf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kapitányt nem tették boldoggá a hírek, amelyek visszatértekor fogadták. A kiküldött harci osztag zöme holtan hevert az erdőben, és legjobb íjásza úgy nézett ki, akár egy tűpárna. A drága halruaai varázsló szintén ágynak dőlt – nagyot zuhant önbecsülése és egyéb, meg nem nevezett sérülés is kínozta. Ennél is rosszabb volt, hogy Vhenlarnak nem sikerült egyetlen hosszú fülű hullát sem hoznia a papnak, aki kifaggathat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otthagyom őket vagy csatlakozok hozzájuk – közölte Vhenlar a kapitányával. – Én azt mondom, hagyjuk őket békén egyszer s mindenkorra, és fejezzük be a dol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ha itt az ideje – vetette oda Bunlap, és rosszkedvűen bámult az erdő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nyerhetünk, ha folytatjuk? – erősködött Vhenlar. – A fakitermelés befejeződött. Megkaptad a pénzed, ami járt, és szépen megúsztad. Mit akarsz m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személyes ügy… – kezdte a kapit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Vhenlar nem értett egye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ezdd újra! Túl sokszor láttalak már, ahogy fejjel előre beleveted magad a bajba, és nyakig merülsz benne. Nem azért kerülgettem négy éven át a zhentieket, hogy életem hátralevő részében a vállam felett pislogjak hátra, azt lesve, nincs-e ott egy bosszúszomjas elf. Torkig vagyok velük. Fizess ki, és már megye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csak a fejét csóválta, még arra sem vette a fáradtságot, hogy a mérges íjászra pillants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árom csata. Mindössze ennyi lesz már. Az első apróbb összecsapás lesz. A többi pedig a favágók táborában zajlik majd le. Az öreg Hhune szép summát fektetett bele. A tábor stratégiai helyen fekszik, és a mi kezünkben van. Még a fakitermelést is folytathatjuk, amint a dolgok elcsitultak, csak éppen senkivel nem kell osztoznunk. Nagyon, nagyon gazdag emberként vonulhatsz majd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yek vissza az erdőbe… – kezdett bele mondandójába Vhenlar, de Bunlap félbeszak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kell. A kedvenc helyedről vívhatod meg ezt a csatát – a mellvéd mögül lőheted a támadókat. Még csak el sem kell hagynod az erőd biztonsá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elgondolkodott az ajánlat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fogod ezt elinté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unk – mondta Bunlap nyíltan. – Biztosra veszem, hogy az elfek jönni fo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teszem, nekem nem árulod el, hogy miből gondolo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kapitány fagyos pillantást vetett régi cimborá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mlékszel a Kobzosokra, ugy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felnyögött. A Kobzosok néven ismert titkos szövetség elszántan törekedett a Zhentarim terveinek keresztülhúzására, a könyörtelenek és a hatalmasok ambíciójának nyesegetésére és általában arra, hogy jó alaposan kupán vágja azokat, akik az örök bajkeverők megítélése szerint a tisztességesnél nagyobb haszonra tettek sz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Ő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benne vannak ebben a katyvasz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ondod. Jól tettem, hogy visszatértem Zazesspurba. Az a hír járja, hogy az egyik Kobzos ügynök lebukott, de még sikerült a helyi orgyilkosok elöl kislisszolnia a városból. Kérdezősködtem és megtudtam, hogy volt még egy Kobzos Zazesspurban, legalábbis mostanáig. Az elf nő, aki azzal a ravasz kis füsttrükkel osont el az erőd mellett, egyike volt a bajkeverőknek. Talán még a nevére is emlékszel: Holdpenge Arilynnek hív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volt az, aki besurrant Sötétvárba és megölte a jó öreg Cherbill Nimm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bizony. Ő tudja, hogy én ki vagyok, és ha időben találkozik az erdei elfekkel, akkor rá fognak jönni, hogy gondjaik okozója ennek az erődnek a falai között találhat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 nő találkozott velük – fortyant fel Vhenlar. – Ő egy szürkeelf, igaz? És van egy mágikus kardja? No, hát ő volt ott a vadelfekkel, és ő mondta el, hogy mit csináljanak. És azok hallgattak rá, bár ezt sosem hittem volna. Akár mindnyájunkat megölethet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ál jobb. Biztosra veheted, hogy az elfek felderítői idáig követtek titeket. Szerintem most már bármikor összehívhatják a csapataikat. És az ügyességed itt kap majd szerepet. Ölj meg nekem egy bizonyos holdelfet, és odamész, ahova csak akarsz – fejezte be zordan mondandóját Bunl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bólintott, pedig valójában nem osztotta a másik magabiztosságát. Szemernyi lelkesedést sem érzett a közelgő csata kapcsán. Miután szemben állt azokkal az elfekkel és a Kobzos némberrel, nem igazán akarózott ismét találkozni velük. Egyetlen éjszaka sem telt el úgy, hogy ne élte volna át újra az elf nő kék tűzzel égő rohamát, vagy ne riadt volna fel ágyában verítékben úszva, olyan ellenségekről álmodva, akiket nem látott és nem érinthetett meg, de tudta, hogy ott vannak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ilyen lehetősége maradt? Arra kényszerül, hogy addig harcoljon a vadelfekkel, míg meg nem ölik vagy meg nem őrül. Bunlap addig nem engedi el, amíg bosszúvágya nem csitul. És mindabból, amit Vhenlar látott, tudta, hogy ez nem lesz könnyű és nem is kerül rá sor… egyham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nappal a nyárközépi ünnepség után Arilyn egyedül indult neki az erdőnek. A lytharik tanyájának kulcsát, az ezüst árnyak kiáltását utánzó fasípot egyik öklébe szorította. Nem volt könnyű, amire készült, de nem látott más válasz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olyan messzire merészkedett az erdőbe, amennyire csak mert. Még most is könnyedén tévútra vezethette a Hosszúfát körülfogó mágikus aura. Szájához emelte a hívósípot és hosszú, gyászos kiáltás libegett át a fák között. Majd kiválasztott egy kidőlt fatönköt, leült és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olt benne biztos, hogy Ganamede válaszolni fog a hívásra. Az ifjú lytharit megdöbbentette, sőt talán meg is sértette, hogy a félelf látszólag nem volt képes felfogni azt, hogy milyen ajándékban volt része, amikor meglátogathatta a lytharik búvóhelyét. Mint ahogy azt sem magyarázhatta meg Ganamede-nek, hogy valójában esze ágában sem volt arra kérni, hogy békeszerető népét állítsa a zöldelfek harca mellé. Azért javasolta ezt Rhothomirnak, hogy időt nyerjen, és Ganamede biztonságban legyen. De miként magyarázhatná meg ezt, amikor most éppen erre kész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 szelíd hang felé pördült, és azon kapta magát, hogy orra szinte összeér az ezüstbundás lythari orr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egy furcsa történetet Hoszúfában – kezdett bele a félelf bevezető nélkül. – A zöldelfek egy harcosról szóltak, aki néhány évszázaddal ezelőtt megmentette a törzsüket. Kiderült, hogy az a harcos nem más, mint az egyik ősöm, Zoastria, akit a vadelfek Soora Theának hívtak. Állítólag ő parancsolt az ezüst árnyaknak. Igaz az, hogy néped egykor szövetségben állt az erdei népp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kor, réges-régen – ismerte be Ganamede habozva. – Ám a gonosz, amely oly sok évvel ezelőtt az erdőbe jött, hatalmas volt, és az erdő szövedékét fenyegette. Élőholt fertelmek, sötét síkról jött lények és egy ork törzs harcolt érte, és nem másért vívták a csatát, minthogy örömüket lelték az elfek halálában. Ezek a teremtmények rákos fekélyként rágták a földet, így a lytharik addig küzdöttek velük, míg el nem tűn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z emberek sem túl kedvesek, akikről most szó van – közölte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 akkor is értelmes lények, és sok jó akad közöttük. A lytharik időről időre lecsapnak egy-egy gonosztevőre: mondjuk egy haramiára, vagy akár egy elfre is. De emberekkel csatázni? Hogyan bizonyosodhatunk meg arról, hogy a jók nem vesznek oda a gonoszokkal együ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nként ez nem lehetséges – ismerte be Arilyn. – Időnként neheztelek a kardomra, mert ő ítéli meg a velem szembeállót, de egyben kényelmes is, hiszen a penge mágiája miatt ártatlant nem ölhetek. A legtöbb harcosnak nincs meg ez az előn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fogtok harcolni – mondta a félelf hirtelen ötlettel –, beleegyeztek abba, hogy kiküldjetek egy felderítőt? Az erdőben biztosan rengeteg „ajtó a kapuhoz” létezik. Könnyedén ki- és besurranhattok, és így mi is jobban tudnánk, hogy mivel állunk sz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eltöprengett a kéré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esz, ahogy kérted. Megteszem, és hírül hozom, hogy milyen fenyegetéssel néz szembe a zöldek népe. Ez nem sok, de talán segíteni f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mosolyodott, és kezét barátja bundás marj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éppen elég lesz, és jóval több annál, mint amit kérni szeretnék tő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Ganamede csendesen. – Egy ideig kételkedtem szándékaidban. De te, akárcsak mi, szintén két világ közt jársz. Ez nem könnyű, és időnként azok, akiknek csak egy szempár jutott, nem értik a dol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én sem értem magamat – ismerte be Arily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szerű elf orrát a nő vállára fektette, és gyengéden megbökö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vel majd megérted. És amikor így lesz, odaviszlek, ahova tarto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lythari eltűnt, hátborzongató némasággal suhanva el a fá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darabig töprengett szavain, majd félretette őket, hogy közelebbi és gyakorlatiasabb gondokon törhesse a fejét. A barátjának mondottak ellenére, Ganamede ajánlata közel sem volt elegendő. A felderítés minden bizonnyal hasznosnak bizonyul majd, de valószínűtlennek tűnt, hogy az ezüst árnyak nélkül a vadelfek az erdő határain túlra merészked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nem így tesznek, akkor nem nyernek, Bunlap és emberei pedig tovább sanyargatják és zaklatják majd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ámára világos volt, hogy a Kobzosok eredeti célja – megegyezés az emberekkel –, szóba sem jöhet. Egy ideig elmélázott azon, hogy vajon Khelben Arunsun mit gondolna, ha tudná, hogy arra sürgette a félelfet, hogy az kössön üzletet az egykori zhenti katonával. Arilyn sokat megtudott Bunlapról, amikor az erőd védelme után tudakozódott. A Zhentarim a gonosz istenek és a személyes haszon mellett tette le a voksát, de a szervezet emberei gyakran különleges ellenszenvvel viseltetettek az elfek iránt. Arilyn eleget tudott erről a Bunlapról és a fajtájáról, hogy megértse: az elfek ellen vívott háború nem félreértésen alapszik, és nem is kizárólag a haszonért folyik. Ez már vérbosszú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szörnyű vámot szedett. Mielőtt az erdőbe jött volna, Hosszúfa virágzó település volt. Most kevesebb mint száz elf maradt a törz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ljött az ideje, hogy átnyújtsa Amlaruil királynő meghívását, az Örökszigetre szóló visszavonulás ajánlatát. Arilyn kételkedett abban, hogy Tethyr elfjei elfogadnák, és nyárközép óta jobban megértette őket, hogy miért tennének így. Ők a földhöz kötődtek – gyökereik olyan mélyen kapcsolódtak az erdőhöz, mint akármelyik ősöreg fa. De talán még így is fel kellene vetnie ezt a lehetőséget. Semmi mást nem tehetett értük. Túl kevesen voltak ahhoz, hogy egymagukban harco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égsem? Hosszúfa csak egyetlen település volt, egy törzs egyetlen klánja. Biztos, hogy vannak még mások is! A Tethyr-erdő hatalmas, és az Elmanesse törzs viszonylag új jövevénynek számított. Voltak olyan elfek, akik már az elfek emlékezetét is megelőző idők óta laktak az erdőben. Biztos, hogy hajlandóak harcba szállni a közös ellenséggel! Arilyn minél többet töprengett ezen, annál inkább meggyőződésévé vált, hogy ez a követendő 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an indult vissza Hosszúfába és kereste meg Tűzrókát. Meglepetésére a harci főnök nem osztotta lelkesed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nnak más törzsek is, és minden törzset több klán alkot – mondta a félelf, gondosan formálva minden szót. – Az Elmanesse klánból sokakat lemészároltak a Tethyr-család uralma alatt. Akadnak imitt-amott kisebb csoportok, de túl kevesen vannak és túlságosan elszakadtak tőlünk, hogy segítsenek. Az Elmanesse klánnak van egy kis települése a Tethyr-félszigeten, és más klánok is élnek még az erdőben Csereponttól délkeletre. Ezek az elfek valószínűleg szintén nem segítenek nekünk. Érdekeik sok szempontból jobban kötik őket az emberekhez, mint hozzánk. A tőlük keletre élő földművesekkel kereskednek, és áruikat északra viszik ugyanazon az úton, amelyet az emberek és a félszerzetek is használnak. Amikor a felfordulás kezdődött, felderítőket küldtünk északra, hogy megtudjuk, vajon közük van-e a problémához. – Tűzróka itt fanyarul elmosolyodott. – Felderítőink furcsamód találkoztak az övéikkel, akiket azért küldtek, hogy ugyanezt kérdezzék től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nyan vannak? – makacskodott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kétszáz elf él az északi erdőkben, a határ mentén és a városokban – mondta Tűzróka. – Akadnak hold- és aranyelfek is, akik főleg a városokban laknak. Akad néhány félelf is, de ők ritkán jönnek Tethyrbe. Az erdőben persze mindenfelé találunk magányosan élő elfeket: druidákat, bőrjárókat, de még törvényen kívülie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t töprengésre késztették a hallo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van a Suldusk törzzs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ismered Tethyr történelmét, mint a legtöbben – jegyezte meg Tűzróka. – A Tethyr felét vízzel ellátó folyó a suldusk nép nevét viseli, mégis csak kevesen tudnak létükről. Sokkal elzártabban élnek, mint az elmanesse-iak, és ez érvényes mind a távolságra, mind hajlandóságukra néz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d, hogy Hosszúfa népe tartózkodóbb, mint a holdnép? – kérdezte Tűzróka váratlanul, de meg sem várta Arilyn válaszát. – Mi ugyanezt gondoljuk a sulduskokról. A múltban a két törzs klánjai gyakran indítottak portyákat egymás ellen. Az elmúlt századokban békét kötöttünk, és azóta nem zargatjuk egymást. Senki se tudja, hogy hány suldusk maradt. Még ha segítséget kérnénk tőlük, akkor sem kapn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keseredésében a levegőbe lökte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Akkor csak üldögélünk itt és hagyjuk, hogy Bunlap emberei szépen, csatáról csatára ritkítsák sorain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amit figyelembe kell venned – mondta az elf, bár látszott rajta, hogy ódzkodik ezt kimondani. – Talán az embereknek kellene elbánniuk Bunlappal. Végtére is, vannak törvényeik, nem ig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hozzá rengeteg, de eszközeik nincsenek, hogy érvényt szerezzenek nekik – mondta Arilyn gyászosan. – Nem. A legtöbb esélyt az adja, ha kicsalom és szétszórom Bunlap erőit. Legalább le tudom őt kötni, és addig sem rángatja a hajatokat, amíg ki nem találok valami jobb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csak bámult rá, megzavarta a nő villámgyors döntése. Az ilyen pillanatokban a félelf teljesen idegenek tűnt számára, olyan volt, akár egy ember: lendületes és türelm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 ez mit sem szám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lf közelebb lépett Arilyn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mire van szükséged, és meglátom, meg tudom-e szer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lván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remek prém kezdetnek nem is lenne rossz. Egyben hasznát látnám némi szárított útravalónak is – gyorsan fogok utazni, és minél kevesebb időt töltök vadászattal, annál hamarabb érek od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sz egyedül – mondta Tűzróka. – Megyek én is, és Menyé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ilyn egy pillanatig habozott, majd bólintott. Még mindig nem kedvelte Menyétet, és nem is bízott benne, de a vadelf nő</w:t>
      </w:r>
      <w:r>
        <w:rPr>
          <w:rFonts w:eastAsia="Arial"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ította már, hogy remek orgyilkos. Halálos képességek birtokosa volt, ami még jól jöhet, mint ahogy lelkiismereti aggályok sem gyötörték. Mindkét tulajdonságának hasznát veszik majd az előttük álló feladat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négyen indultak neki a Tethyr déli részébe vezető háromnapos útnak. Sólyomszárny kiharcolta, hogy szintén jöhessen, és bár Arilynnek voltak fenntartásai, végezetül mégiscsak engedett. Sólyomszárny Arilyn egyik legkiválóbb tanítványa volt, és csatában is jó párszor bizonyított már, de a Kobzos ettől függetlenül nem volt benne biztos, hogy az elf lányka az erdőn kívül is ilyen jól teljesít majd. A kislány túl lendületes volt, egyáltalán nem ismerte sem a félelmet, sem az előrelátást. De Arilyn kezdett ráébredni, hogy örömmel kell fogadnia minden szövetségest, aki hajlandó mellé ál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déli út gyorsan lezajlott, és röviddel azután, hogy a harmadik napon a delelőre hágott a fénylő napkorong, már nem az erdő, de a nyílt égbolt terült fölébük. Az erdőtől délre egy patak</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futott délre. Arilynék a csermely mellett indultak el, amely egyre szélesebb és mélyebb lett, majd beleömlött a Sulduskoon északi ágába. Órák óta haladtak már a mellékfolyó mentén, amikor a Kobzos jelezte, hogy álljana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játok ott azt a dombocskát? – kérdezte, és megmutatta, melyikre gondol. – A belsejébe lyukat fúrtak, és odút csináltak belőle. Látjátok a zömök kéményt és az ajtókat az old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lfek hunyorogtak, majd tétován bólintottak. A tündérnép minden tagja részesült valamilyen mértékben a rejtekajtók meglelésének tudományából, de ezt a képességet ritkán alkalmazták az erdőlakó népek. A rengetegben gyakran lehetett olyan nyomra bukkanni, amelyet még a legjobb ember kósza sem vesz észre, de idekint Arilyn szeme élesebbnek bizonyult, mint az erdei elfek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rőd egyik őrposztja. Az itt állomásozó férfiak ellenőrzik a folyó mentén történő kereskedelmet. Túl sokan vannak ahhoz, hogy megküzdjünk velük, és még ha többen lennénk is, akkor is előnyösebb helyzetben lennének, és jobbak a fegyvereik. Szóval a következőt fogjuk csinálni: először is póznákat keresünk és összeeszkábálunk egy tutajt. Szükségem van azokra a prémekre – mondta, és intett a csomag felé, amelyet Tűzróka eddig a hátán cip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erakta a bőröket, és érdeklődéssel figyelte, hogy Arilyn két apró fiolát húz elő a zsákjából. A Kobzos óvatosan barnás port spriccelt az egyik prémre, majd a másik fiolában lévő folyadékkal meglocsolta. Amikor végzett, két bőrt összenyomott. Ezt megismételte az összessel, amíg egy kisebb köteg prémet nem kapott. Azután a bugyrot a zsákjából előszedett kötéldarabbal átkötötte. Ekkorra Menyét és Sólyomszárny is végzett a tutajjal, és ők is odajöttek, hogy nézzék, mit művel a fél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bugyrot ráteszem a tutajra, és egyedül leúsztatok a táboron túlra. Mivel holdelf vagyok, ezért én hasonlítok közülünk leginkább az emberekre – tette még hozzá, előre elhárítva Sólyomszárny tiltakozását. – Prémvadásznak hisznek majd, aki a folyón úsztatja áruját a legközelebbi kereskedelmi telep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simította egy folyami vidra csillogó prém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átengednek anélkül, hogy ezekből a szépségekből néhányat ott ne hagyjak. Ennél is valószínűbb, hogy megpróbálnak leszedni, és elveszik az egészet. De nem számít, mennyire rossznak tűnik is a helyzet, semmiképpen ne mutatkozzatok – figyelmeztette az elfeket. – Amilyen gyorsan csak tudok, a vízbe vetem magam, és elúszok onnan. Amikor a zsoldosok vizsgálgatni kezdik zsákmányukat, csúf meglepetésben lesz részük. Amikor az egyik prémet leválasztják a másikról, az olyan robbanást idéz elő, ami még a dombocska tetejét is leröpí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bbanást? – kérdezte Sólyomszár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rtelen dörrenést, mint ami a villámlást kíséri – magyarázta Menyét nyersen. – Olyan, mint amit a varázsló lőtt ránk az erdőben. Nem tudtam, hogy képes vagy varázsolni! – fordult vádlóan Arilyn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 fortyant fel a félelf. – Ez még csak nem is mágia, habár nagyon hasonló módon működik. Éppen csak van egy ismerősöm, aki imád új módszereket kitalálni a dolgok felrobbantá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mikor fáklyát dugunk a feltörő mocsárgázba? – érdeklődött Tűzróka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felelte a félelf, megkönnyebbülve, hogy az alkímiáról szóló előadását végre megértették. – A robbanás után magához térítjük a megmaradt túlélőket. Megtudunk mindent az egyenruhákról, a csónakokról, a jelszavakról… mindent, ami Menyétet és engem közelebb visz az erődhö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bújt láncingéből, köpenyéből, csizmájából, és a patak melletti bokrok közé dugta őket. Nemcsak hogy nehéz lett volna ilyen öltözékben úsznia, de sem a csillogó páncél, sem az elf csizma nem tartozott kimondottan a vadorzók átlagos felszerelés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bozott egy pillanatig, mielőtt álcájának maradékát is levedlette. Már kényelmesen beleszokott az elf szerepébe, és nem sok kedve volt újabb bőrbe bújni. Csakhogy már harcolt Bunlap embereivel korábban. Valószínűleg csak kevés holdelf nő járt errefelé, és nyilván mindegyik megragadt emlékezetükben – de főleg az, aki olyan szégyenteljes vereséget mért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előszedett egy sötét kenőccsel teli tégelyt a zsákjából, és szétkente a krémet az arcán. Haját leengedte a füleire, és tarkójánál kötötte hátra egy bőrszalaggal. Zsákjából előkerült egy szorosan összegöngyölt otromba kalap, amelyet kirázott, majd alaposan a szemébe húzott. Meglazította ingét és kardszíja fölé lógatta, majd térdig felhúzta nadrágját. Mikor végzett, egyik kezét holdpengéje markolatára tette, és elképzelt magában egy langaléta, napbarnított fiút. A három elf levegőért kapkodott, ami arra vallott, hogy pengéje elvégezte a több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ik őse felruházta a kardot azzal a képességgel, hogy apróbb illúziókat bocsásson hordozójára. Gyengécske változással járt a dolog, mindössze az érzékelést változtatta meg valamelyest. Arilyn megtanulta használni a holdpenge mágiáját, és számos személyiséget kitalált magának. Az átalakulás részét alkotta a ruházat apróbb változása, és a félelf megtanulta minden egyes személyiségének tartását és mozgását: a fiúét, a kurtizánét, az aranyelf papnőét és még vagy egy féltucatét. Ám a vadelfek számára a holdelfből tethyri kamasszá alakuló Arilyn épp olyan meglepő – és legalább annyira idegen – lehetett, mintha egy varázsló csinál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volt ideje enyhíteni meglepetésüket vagy elmagyarázni kardja hatalmát. Utasította őket, hogy húzódjanak a bokrok közé és várjanak, amíg el nem tűnik a szemük elől. Ahogy társai elrejtőztek, Arilyn a szőrmekupacot a tutajra lökte, és belegázolt a patakba. Rátérdelt a készségre és egy hosszú póznával lökdösni kezdte lefelé a ví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elérte a dombocskát, amikor az első nyílvessző megérkezett. Messze elkerülte, de a barakkok ablakába vágott vékony nyílásokból ítélve, Arilyn kételkedett benne, hogy az íjász látta-e, hogy hova lőtt. Fájdalomkiáltást tettetett, és lezuhant a tutajról a víz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t a víz jól viszi, így hát amikor Arilyn belekapaszkodott a folyó fenekén levő sziklákba, tisztán hallotta a zsoldosok meglepett szitkait, amikor előjöttek, hogy végezzenek az orvvadásszal, és csak hűlt helyét találták. Arilyn figyelte, ahogy megragadják a tutajt és a partra vonszolják. A félelf magában áldotta Fekete Gyöngyöt, vízielf barátját, amiért nekiadta az amulettet, amivel a víz alatt is jól boldog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ésőn ötlött az eszébe, hogy nem ártott volna némi magyarázatot adni társainak a rendelkezésére álló mágiáról. Kérése, hogy rejtőzzenek el és maradjanak ott, bárhogy alakuljanak is a dolgok, láthatóan nem volt elég a hűséges Sólyomszárnynak. Arilyn vére megfagyott, ahogy egy hosszú, elnyújtott kiáltás szűrődött le hozzá a vízbe. Elég gyakran hallotta az elf lány csatakiáltását, hogy tudja, kinek a torkából tör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ztelen talpát nekinyomta a sziklának, és teljes erővel felfelé lökte magát. Áttörte a víztükröt és a part felé úszott, hogy csatlakozzon barátaihoz a csatában. Ha Sólyomszárny ott van, a többiek sem hagyják cser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partra gázolt és már rántotta is elő a kardját. A szeme elé táruló látvány nem volt éppen megnyugtató. Legalább harminc ember rohant elő a barakkokból – messze több annál, amennyivel ők négyen el tudnának bánni. Arilyn rohamra lendült. De még így sem tudta meggátolni, hogy a heves elf lányka a földre ne zuhanjon, a fegyverforgató karjára kapott vörös csíkot marko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ólyomszárnyról sok mindent el lehetett mondani, csak azt nem, hogy nem ruganyos. Oldalra gördült, és közben másik kezébe kapta tőrét. Az elf lányka szemében olyan tűz lobogott, amikor talpra szökkent, hogy azt vér el nem olthatta – sem az övé, de még ellenségeié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érte a legközelebbi zsoldost és hatalmas, visszakezes vágást mért rá. A férfi épp időben emelte fel kardját, hogy hárítson, de a csapás gyorsasága és ereje kiütötte a fegyverét a kezéből. A félelf hátralépett, majd előrevetette magát, és kardja pontosan a férfi harmadik és negyedik bordája közé fúródott, átdöfve a szívet. A katona testén fordított egyet a kardjával, ezzel fedezte magát következő támadója rohamától. Arilyn lábát a halott zsoldos ágyékának nyomta, és lerúgta a férfit a pengéjéről – pontosan a rohamozó út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már nem tudott időben lefékezni, és kardja dárdaként fúródott bele társa tetemébe. Arilyn három gyors lépéssel az összezavarodott ember mögött termett. Egyetlen hatalmas vágással kettészelte gerincét, még mielőtt az kiránthatta volna a fegyve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pördült, és holdpengéjét védekezően emelte maga elé, úgy várta harmadik támadóját. A férfi könnyed, kimért léptekkel mozgott, és hihetetlenül magabiztos arcot vágott. Az alak önelégülten mosolygott, miközben gúnyosan tisztelgésre emelte fegyverét – a nemesi párviadaloknál szokásos mó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mesember fia, aki felcsapott zsoldoskatonának – gondolta Arilyn –, valaki, aki azt képzeli, jót szórakozhat az előtte álló, közönséges származású kölyökkel. Röviden, egy idiótával került sz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rta, csalódott szisszenést hallatott. Hárította a nemesi haramia első döfését, majd gyorsan riposztozott egy alsó vágással – amit ellenfele ügyesen védett –, amit gyors pengeváltások sorozata követett. A félelf minden döfést hárított, majd szinte mindegyiket viszonozta is. A férfi jó volt, de korántsem volt olyan ügyes, mint amilyennek gondol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pördült és úgy tett, mintha megbotlana, majd fél térdre esett, háttal a férfinak. Úgy tűnt, mintha végzetes ügyetlenséget követett volna el. Arilyn szinte látta maga előtt a másik dölyfös mosolyát, és ahogy gyilkos csapásra lendíti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lotta a lesújtó penge süvítő moraját, és pontosan a megfelelő pillanatban a magasba rántotta a holdpengét és hárította a csapást. Talpra ugrott és megfordult, hogy szembekerüljön a zsoldossal, közben pedig oldalra, majd lefelé lökte az összecsókolózott pengéket. Váratlan és gyors támadása kibillentette egyensúlyából a kardforgatót. Arilyn azonban magasan és nagy erővel csapott le, és ahogy a holdpenge elsüvített a feje fölött, lemetszette a férfi egyik fülét. A zsoldos felüvöltött fájdalmában, de hangja hamar elhalt, mert Arilyn máris balra pördült, és közben erős, vízszintes csapással oldalra rántotta a holdpengét. A férfi feje legördült a nyak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olytatta a suhintást és jobb könyökét addig rántotta hátra, míg a markolat a jobb vállához nem ért. Megcélozta legközelebbi ellenfelét és már lépett is felé, bal lábbal indítva, kardja pedig egyenes, erős szúrással tört a zsoldos torka felé. Ellenfelének még arra sem maradt ideje, hogy maga elé rántsa a fegyv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rántotta kardját a halott torkából és körbeperdült, hogy megnézze, miként boldogulnak a társ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álltak jól a dolgok. Sólyomszárny a földön hevert, Menyétet pedig minden oldalról szorongatták. Az elf harci főnök minden tőle telhetőt megtett, hogy valamelyik ostromlott fajtársához eljusson, de ellenfelei sokkal többen voltak. És még ha csak egy ellenféllel kellett volna megküzdenie, Tűzróka csonttőre akkor sem vetekedhetett volna az edzett acél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a félelf ki nem mondott gondolataira, az elf tőre széttört az egyik zsoldos kardcsapása alatt. Tűzróka fürgén és ügyesen oldalra ugrott, de máris többen közeledtek felé, és Arilyn tudta, hogy sokáig már nem tarthatja vissz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ntiszta ösztönből cselekedett. Véres pengéjét a magasba emelte, és elharsogta a kardba börtönzött mágia paranc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tek elő! </w:t>
      </w:r>
      <w:r>
        <w:rPr>
          <w:rFonts w:eastAsia="Times New Roman" w:cs="Times New Roman" w:ascii="Times New Roman" w:hAnsi="Times New Roman"/>
          <w:i/>
          <w:iCs/>
          <w:color w:val="auto"/>
          <w:sz w:val="22"/>
          <w:szCs w:val="22"/>
          <w:lang w:val="hu-HU" w:eastAsia="zxx" w:bidi="zxx"/>
        </w:rPr>
        <w:t>Mindannyi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ívására a mágia szinte kirobbant a holdpengéből – fehér, örvénylő köd emelkedett a levegőbe, a vízből felcsapó gejzír erejével és düh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harcos megdermedt, és a rövid, ámde igen látványos jelenetet bámulta. Azután a köd elenyészett, és helyén harcra kész elf harcosok álltak – mindannyiuk kezében ahhoz hasonló kardok, mint amelyikből előszólították őket. Az összezavart emberek felé indultak, és a csata újult erővel folytat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ig csak állt és áhítattal nézte őseit, mindazokat az elfeket, akik azóta viselték a holdpengét, hogy azt réges-rég kikovácsolták Myth Dranno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volt az apró és lidércszerű Zoastria – az árnyelf harcosok közül ő anyagiasult a legkevésbé. Az elf nő szögletes arca csalódottság maszkjába torzult, amikor lecsapott kardjával az egyik zsoldosra, mert fegyvere csak annyi vért ontott, mint a szélfuvallat. Ám Zoastria megjelenése sem volt hiábavaló. A zsoldosok rémülten hőköltek hátra a kísérteties elf harcosnő elől – egyenesen a többiek pengé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ősöreg elf varázsló, aki hosszú fehér haját piciny varkocsokba kötötte, eltartotta magától árny holdpengéjét – heggyel lefelé fogta, mintha csak egy bot lenne. A kard kék tűzzel izzott, akárcsak a férfi szeme, és kinyújtott kezének ujjbegyei. Hátborzongatóan villódzó fénypöttyök száguldottak bosszúálló szentjánosbogarakként a zsoldoso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karcsú elf férfi két kézzel fogta pengéjét, de mégis olyan káprázatos sebességgel forgatta azt az egy kardot, hogy Arilynnek önkéntelenül is a pengetáncosok két karddal járt tánca jutott eszébe. A férfi tabardján látható címer, a lángok közül kiemelkedő fényes tollú madár jelezte, hogy ő Holdvirág Főnix, az az elf, aki évszázadokkal ezelőtt a villámgyors csapások képességével ruházta fel a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elf férfi – lángszínű üstökkel – misztikus tűzzel sercegő és villódzó árnykardot forgatott. A pengéből forróság emelkedett fel és vörösen izzott, ami egy törpe kohót idézett. Arilyn felismerte benne Xenophort, aki a tűzellenállás képességével látta el a kardot, és a félelf áhítattal vegyes félelemmel nézte, ahogy az árnyék holdpenge úgy cikázik, ugrál és hajladozik, akár a futótűz a szeszélyesen váltakozó irányú szé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ott egy magas és nyúlánk elf nő, akinek mintha nem jutott volna a színekből. Meghökkentően fehér bőre, szénfekete szeme és haja, valamint porbarna bőrruhája és csizmája volt. Ahogy viszont harcolt, abban semmi színtelen nem volt. Arilyn még soha nem látott senkit, aki ilyen vérszomjas dühvel küzdött volna. Voltak ott még mások is – Arilyn saját árnyelfje és még két másik férfi: az egyik alacsony és vad, a másik a többieknél magasabb és aranyszín hajú.</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Arilyn egyetlen szempillantás alatt mérte fel, mivel a tomboló harcban nem jutott ideje arra, hogy kényelmesen szemügyre vegye az árnyelfeket. Miközben elméje megjegyezte az árnyharcosokat, és nyomon követte a csata általános menetét, szeme ösztönösen is arra a hevesen küzdő csoportra irányult, ahol egyetlen villanásra meglátott egy arcot, amelyet utoljára gyerekkorában látott – anyja, Z'beryl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testes férfi tántorodott a Kobzos felé, feltépett és véres mellényét markolászva. Arilyn félrelökte, és gyilkosa szemé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ujjak fogták marokra Arilyn szívét, ahogy anyjára pillantott. Épp olyan gyönyörű volt, ahogy a félelf emlékezett – magas, akár a lánya, bőre ugyanolyan tejfehér, szeme az aranypöttyös kék szem, de kicsiny, finom vonású arcát a pörgő zafírt idéző sűrű, hullámos hajkorona keretezte. Szép volt, ám egyben zord és rettentő is. Ő volt Evereskai Z'beryl, a szerető anya, és a türelmes kardinstruktor. Ő volt az az elf, aki egykor Z'beryl volt: Amnestria, Örökszigeti Zaor és Amlaruil lánya, az elfek koronahercegnője, csatamágus és harcos. És Amnestria ellenségei ezt az arcát lá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i megjelenésű nő felemelte véráztatta kardját, és Arilynre mutatott vele. A kábult félelf baljóslatúnak, vádlónak látta a mozdulatot. Amnestria megszólalt, de csak egy szót mon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célon csendülő acél hangját hallotta, de olyan közelről és olyan hangerővel, hogy az visszhangot vert csontjaiban és fogaiban. Ösztönösen is a magasba emelte holdpengéjét, és a robaj felé pör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árnyelfje állt mögötte, árnykardjával hárítva a pallos csapását, amely leszelte volna Arilyn fejét. A kardot tartó férfi nagyobb volt, mint Arilyn és saját árnyelfje együttvéve. A férfi szadista örömmel vigyorgott, és lefelé nyomta a keresztezett pengéket, lassan térdre kényszerítve Arilyn árny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összeszedte magát és előrevetődött. Holdpengéje a férfi bordái közé fúródott, mire kirántotta, majd ismét döfött. Arilyn árnyelfje félreütötte a haldokló kardját és oldalra pördült, újabb ellenfelet keres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félelf nagy levegőt vett, majd gyorsan szemügyre vette a csata állását. Habár most már tudta,, hogy anyja árnyelfje csak a mögötte felbukkanó veszélyre akarta figyelmeztetni, nem tudott szabadulni attól az érzéstől, hogy Z'beryl – mostantól már mindörökre Amnestria lesz a neve – szégyelli azt az utat, amit lánya és egyben a penge örököse választott. Arilyn anyja önként választotta a szolgálatot és az áldozatot, amelyet az holdpenge forgatóinak meg kell hozniuk, mint ahogy így tett az összes itt harcoló elf is. Vajon Arilyn, a félelf, képtelen ilyen önzetlens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ösztönösen tudta, hogy nem erről van szó. Megtesz ő mindent az elf népért, amit kell, mint ahogy mindig is így cselekedett. Ha ez azt jelenti, hogy meg kell válnia attól az álmától, hogy megszabaduljon a holdpenge támasztotta követeléstől, legyen hát. Szolgálni fogja a kardot, ha szükséges, akár a világ végezeté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újult eltökéltséggel gázolt a harcba, és arrafelé vette az irányt, ahol Sólyomszárny zuhant a földre. Karját azonban zsibbadtnak és nehéznek érezte, és a holdpenge sem a megszokott fürgeséggel mozdult a kezében. Túl későn jutott eszébe, hogy mire figyelmeztette az árnyelf: egyszerre nem szólíthatja elő a mágiát a kardból, és rendelkezhe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erült hárítania egy mellmagasságban érkező döfést, majd félretaszította a pengét. Ám a második zsoldosnak sikerült áttörnie a védelmén – nem karddal, hanem kesztyűs öklével csapott le. Az ütés nagy erővel érte Arilyn állát, aki térdre rogyott. Ekkor meglátta azt a sebet, ami végleg leterítette Sólyomszárny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islány az oldalán hevert, és egyik tüzes fekete szemével meredten nézett maga elé. A másikból egy tőrmarkolat áll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a bánat egy pillanatra óriási markába fogta, minden levegőt kipréselve testéből, és elorozva akaratát a harc folytatására. Egyetlen pillanat volt csupán, de ez is túl soknak bizonyult. Árnyék hullt Sólyomszárny testére: Arilyn felnézett, és egy húrra illesztett nyilat pillantott meg. A férfi látta őt harcolni: nyilván nem akart karddal szembeszáll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lőhetett volna, valami hatalmas tárgy zúgott át Arilyn feje fölött, az íjász felé. A férfi hátratántorodott, a nyíl pedig ártalmatlan ívben röppent a levegőbe. Arilyn az íjász feje helyén látható rémítő, ragacsos masszára m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m, ez jólesett – szólalt meg egy elégedett férfihang a félelf háta mögött. – Azt hiszem, sodó és tejszín keveréke, és mindenképpen hatalmas a fejlődés a méret és a pontosság terén. Bár, ha teljesen őszinte akarok lenni hozzád, kedvesem, a Snilloc Krémtortája varázslat túlságosan jóindulatú megoldás egy ilyen pacáknak. Nem mintha bármiféle desszertet érdemelne, már megbocsás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ang ismerősnek tűnt – kulturált és lassan beszélő tenor –, de furcsa módon a szavakat elfül ejtette. Arilyn megperdült, és egy rémítő pillanatig belebámult Kobzos társának csinos, mosolygó, </w:t>
      </w:r>
      <w:r>
        <w:rPr>
          <w:rFonts w:eastAsia="Times New Roman" w:cs="Times New Roman" w:ascii="Times New Roman" w:hAnsi="Times New Roman"/>
          <w:i/>
          <w:iCs/>
          <w:color w:val="auto"/>
          <w:sz w:val="22"/>
          <w:szCs w:val="22"/>
          <w:lang w:val="hu-HU" w:eastAsia="zxx" w:bidi="zxx"/>
        </w:rPr>
        <w:t xml:space="preserve">emberi </w:t>
      </w:r>
      <w:r>
        <w:rPr>
          <w:rFonts w:eastAsia="Times New Roman" w:cs="Times New Roman" w:ascii="Times New Roman" w:hAnsi="Times New Roman"/>
          <w:color w:val="auto"/>
          <w:sz w:val="22"/>
          <w:szCs w:val="22"/>
          <w:lang w:val="hu-HU" w:eastAsia="zxx" w:bidi="zxx"/>
        </w:rPr>
        <w:t>arc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zonnal tudta, hogy került ide, habár egy pillanatra sem gondolta volna, hogy ilyesmi lehet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minden egyes hordozója felruházza a kardot egy képességgel. Két évvel ezelőtt, Arilyn ugyanígy tett, és eltávolított bizonyos megkötéseket, hogy a holdpengén és mágiáján osztozhasson társával. Sosem gyanította, hogy ezzel létrehozott egy árnyelfet, amely Danilót a mágikus kardhoz kötötte – és egyben saját sorsára kárhoz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stenem – sóhajtotta csüggedten. – Danilo, ne. Ó, csak téged ne.</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e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ilyn elméjét a csata óta elborító sötétség órák múltán kezdett oszladozni, és a félelf lehunyt szemhéjai mögött fénylő, vakító színek kezdtek pörögni, majd őrült táncba f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nyögött és megpróbált felülni. Erős, ám gyengéd kezek nyomták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 mondta Tűzróka. – Megcsapoltad a holdpengéd mágiáját Sólyomszárnyért és mindannyiunkért. És ez belőled is sok erőt kiszív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szárny. Az emlék élénk, borzalmas sebességgel villant belé. Arilyn oldalra fordította a fejét, mert nem akarta, hogy elf barátja lássa rajta a bánatot és a bűntudatot, amit a leány halála okozott. Talán ha nem szívja ki erejét azzal, hogy előszólítja az árnyelfeket, időben eljuthatott volna Sólyomszárnyhoz, hogy megmentse az él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agytad a harc legjobb részét – szólalt meg Menyét, a csata izgalmától még rekedt, ujjongó hangon. – Még sosem láttam ilyen harcosokat! Egyszerre kilenc bajnok volt jelen! Ki állhatna ellen ilyen erőnek, és van olyan a csillagok alatt, aki nem követné őket? Olyan csoda volt ez, amelyet sokáig nem felejtek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végeztével az árnyharcosok visszatértek a kardba – fűzte hozzá Tűzróka. – Egyet kivéve: a magas, aranyelf varázslót, aki idehozott téged. Azt mondta, hogy csak közvetlen parancsodra hajlandó visszatérni, vagy ha megfelelő biztosítékot lát arra, hogy biztonságban vagy. Habár ebben az esetben nem tudom, hogy mit tekinthetünk megfelelőnek – tette még hozzá fanyar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jka önkéntelenül is mosolyra rándult. Azonnal tudta, hogy ki volt az a varázsló, akiről Tűzróka beszélt. A vadelf néhány szóval durván felvázolta annak a Danilónak a viszonylag pontos képét, akit Arilyn ismert: a makacs, bosszantó jóbarátot, aki mindig a saját feje után megy, nem számít, hogy kit vagy mit ránt magával a bajba. Ugyanakkor talán ő volt a leggyengédebb, legintuitívabb és legtehetségesebb ember, akivel Arilyn valaha is találkozott. Árnyszelleme természetesen rájött, hogy milyen gondokat okozhat, ha valódi alakjában mutatkozik ezek előtt az elfek előtt, és láthatólag eléggé jártas volt a mágia művészetében ahhoz, hogy illúzióval álcázza magát. Arilynnek mindezek dacára nevethetnékje támadt, amikor elképzelte Danilót aranyelfként. Ez olyan szerep volt, amit nyilván szívesen eljátszott volna a színházi páholyokban! Az aranyelfeket általánosan a nép legszebb és legfenségesebb tagjainak tekintették. Mivel Arilyn ismerte Dant, sejtette, hogy szerepét a rá jellemző hivalkodó lendülettel játszotta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gondolatok felmelegítették, és rövid időre elterelték gondolatait arról a dermesztő emlékről, amit Dan árnyéka jelentett, és egyben magáról a csatáról is. Danilo lelke arra kárhoztatott, hogy a holdpengét szolgálja, Sólyomszárny pedig megh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rany varázsló hagyott egy üzenetet – mondta Menyét, félbeszakítva Arilyn komor gondolatait. – Arra kért, hogy ne feledkezz meg a legendaismeret varázslatról, amelyről akkor hallottál, amikor te és ő először kerestétek a választ a holdpenge mágiá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citálni kezdte a szavakat, amelyekre Arilyn már csak halványan emlékezett, amelyeket maga Khelben Arunsun ősmágus hízelgett ki a holdpengéből két évvel korább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Hívd kövön át</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ívd acélból.</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arancsolj tükörképedne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vigyázz a bent lakó szellemtől</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rnyelftő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kért, mondjam el neked, hogy nem tudod ismét előhívni az árnyharcosokat anélkül, hogy nagy kockázatnak ne tennéd ki magad – folytatta Menyét. – Milyen kár! Ha ők vezetnének minket, a Hosszúfa klán szinte mindenkivel szembe tudna szál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még sosem hallottam, hogy az elfek félnének harcba szállni – kötekedett egy mogorva, de valahonnan halványan ismerős hang. – Az nem lehet, hogy elpuhányodtok. Ahhoz túlontúl cingárak vagytok, hogy a ragya verj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nyi meghökkenés után összepárosította a mély hangot a hozzá tartozó arccal – a világosbarna, rövid szakállú ifjú törpével, aki szokatlan szenvedélyt táplált a verekedés és szerelmi kalandok iránt. De hogy lehet itt? Amikor utoljára látta, a törpe éppen a Habzó Homok nyújtotta élvezetekben lubickolt, és tízévnyi szolgaság emlékét mosta el annyi bugyborékoló meleg vízzel és félpucér nővel, amennyire csak erszényéből fu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Jill? – suttogta Arilyn. Megpróbált felülni, és igyekezett kinyitni a szemét, de mindkettőben kudarcot val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morgolódott a törpe. – Csak maradj nyugton. Úgy vonaglasz, akár a kukac a horgon, de itt nincs egy hal se, amely értékelné a mutatványodat. Pihenj. Volt egy kis harc, de sajnos azt kell mondjam, hogy a jó öreg Kendel és én a legjobb részről lecsúsz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vélíjas Kendel – szólalt meg egy lágy, dallamos hang. – Szolgálatodra, Holdpenge höl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ismerte a holdelf klán nevét. A Levélíjasok híres utazókat és harcosokat adtak. Igencsak valószínűtlennek tűnt, hogy egy ilyen elf egy törpével társul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kerültetek ide, Jill? – moty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hát, ez aztán szép kis história – közölte a törpe társalkodó hangon. – Mondjuk azt, hogy Kendel meg én kölcsönvettük valaki más zsoldosát, és meggyőztük, hogy induljon el hazafelé. Ő aztán idehozott minket: azt kell mondjam, hogy kicsit későn a harchoz, de épp időben, hogy az ismerőseivel haljon. Bár én úgy vélem, hogy nem egészen ezért j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ndel és te – ismételte Arilyn, és elgondolkodott azon, hogy egy törpe és egy holdelf harcos ilyen baráti viszonyban le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p. Nyugodtan mondhatod, hogy ő és én olyanok vagyunk, mint két kullancs – erősítette meg Jill boldogan –, bár azok, akik az idevezető úton hallottak minket beszélgetni, erre sosem jönnének rá. Testvérekként vitáztunk azon, hogy melyikünk végezzen a zsoldossal, és hogy mikor kerüljön erre sor. Persze eszünk ágába se volt ilyet tenni. Viszont jól mulattunk! – fejezte be vidám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hogy az aranyelf varázsló igazat szólt – szólt közbe Menyét fagyosan. – Azt mondta, hogy ismered a törpét. Furcsa szövetségeseid vannak, Holdpenge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csak a felét sem tudod, elf asszony – fortyant fel a törpe. – Többször harcoltam már, mint ahány bukfencet vetettél életedben, és azt hiszem, minden láttam. De még sosem láttam, hogy elf szellem siessen az élő segítségére! Szerinted az apró, kék hajú elf nő szelleme a kincstárból lebegett ide? – kérdezte Arilynt. – Morodin szakállára, ha tudnál egy kis keményítőt hozzátenni, érdemes harcos lenne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ismerte el magában Arilyn. Pontosan ezt kell tennie. Lehet, hogy nem hívhatja elő ismét az árnyelf harcosokat, de adhat az erdei elfeknek egy olyan hőst, akit ismernek, olyasvalakit, akit hajlandóak követni. Ezt kell tennie, ahogy azt Jill oly találóan megfogalmazta: „hozzátesz egy kis keményítőt” Zoastriához, az elf csatavezérhez. Eljött az idő, hogy az árnyelf ismét egyesüljön ősének szunnyadó alak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őször saját magába kell egy kis „keményítőt” önte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gyekezett összpontosítani kába gondolatait. Észrevette, hogy arcát valami sűrű és illatos anyag borítja – olyan, akár a nedves bársony. Moha volt az. A levegő hűvös volt és mágiával telítődött, amit előző éjszaka nem érzett –ez csak azt jelenthette, hogy visszatértek az erd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ahoztátok őt is? – suttogta, az elesett Sólyomszárnyra gondolva. Tethyrben töltött ideje alatt Arilyn ráébredt, hogy az elfek és erdejük közti kapocs túl erős ahhoz, hogy a halál át tudja vágni. A zöldelfek olyan módon tértek vissza az erdőbe, amit sem megérteni, sem elmagyarázni nem lehetett, a félelf pedig tudni akarta, hogy Sólyomszárny nyugalomra lelt-e a fák alatt. Hosszú, súlyos csend adott választ kérdés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erőd elhagyott, ugyanez történt az árnyharcosokkal is – mondta végül Tűzróka. – Az erődből még többen rontottak elő, és mi kénytelenek voltunk menekülni. Döntenünk kellett az élők és holtak között. De ne sirasd Sólyomszárnyat: ő most már szab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volt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ka szelleme ide-oda bolyongott a csatamezőn. Kába volt, dühös és zavart, bár a csata már régen véget ért. Arvandor hívása erős volt és édes: ám az erdő ritmusa még erősebben csábította. Úgy látta, érezte és értette a rengeteget, mint még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gyermek egyik hívásra sem válaszolhatott. Túl korán tépték ki az életből, és bár élete sem könnyűnek, sem boldognak nem volt mondható, még nem undorodott meg tőle annyira, hogy elhagy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Loviatar papja könnyűszerrel rábukkant az elf lányka bolyongó szellemére. Egy láthatatlan kéz nyúlt ki és ragadta meg a kislányt, majd rántotta át az árnyak szürke birodalm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szárny szelídíthetetlen lelke fellázadt a fogság ellen, de ezeket a béklyókat még az ő erős akarata sem törhette el. Az őt bebörtönöző entitás hatalmas volt, de torz: fagyos és perverz lélek, aki örömmel szemlélte a kislány hátrahagyott testének sebhelyeit, és a fogoly lélek átható rémületét. A csúf lelket – amelyet egy ember, valamiféle pap mondhatott magáénak – még szörnyűbbé tette az az álságos jámborság, amely áthatolhatatlan páncélként borította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aszolnod kell arra, amit kérdezek tőled – dörrent a férfi hangja, olyan nyelven szólva, amelyet Sólyomszárny korábban még sosem hallott, de most mégis értett. – Nézd meg ezt a sebhelyet. Ki az az elf, aki ej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szárny nem akart felelni, de a pap kicsavarta elméjéből a válas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róka, a Hosszúfa klánba tartozó elmanesse – mondta a pap hangosan. – Hol él ez az 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yermek ismét ellenszegült. De hiába. Rejtett erősségük minden titkát kiszedték belőle. Csak annyira tudott ellenük szegülni, mint amennyire a szélnek vagy az esőnek parancs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így ment addig, amíg a szürke lelkű pap meg nem elégedett és el nem kergette a lelkét. Sólyomszárny kiszabadult és messzire repült az inkvizítor kegyetlen ütése nyomán. Az életében átéltek egyike sem hagyott benne olyan mély nyomot és sebet, mint lényének fogságba ejtése, és az, ahogy törzsének titkait kiszedték belőle. Habár Sólyomszárny őrjöngött és félőrült volt a dühtől, egyenesen az elfek erdeje és otthona felé vette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majd nyugalomra lel: lehet, hogy nem most, de előbb vagy utóbb így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agy dolog rábukkanni a Pajzslovagok ügynökeire, feltéve, ha az ember tudta, hol és hogyan keresse őket. Hasheth gyanította, hogy rengeteg értesülést szerezhet a rejtőzködő zasesspuri pénzváltók valamelyik bolt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hyrben egy nagyon jövedelmező és nem hivatalos piac működött, ahol az ország különféle pénznemeivel kereskedtek. Itt sokféle aranypénzt használtak. A nagyobb városok zöme, de még a hatalmasabb céhek és nemesek is saját maguk vertek pénzt. Ezek értéke a szerencse forgandóságával egyenes arányban erősödött vagy gyengült. Virágzó üzletnek számított Tethyrben annak megjóslása, hogy egy adott pénznem milyen pályát fut majd be, illetve maguknak a pénzeknek a cseré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kereskedő és politikus azzal érvelt, hogy igazi különbség nincs a pénzek között, mivel az értékesebb pénzzel bíró városok hajlandóak voltak magasabb béreket fizetni és drágább árakat szabni azoknál a városoknál, amelyeknek a hírneve nem volt annyira jelentős. Úgy okoskodtak, hogy végeredményben az árucserében és a szolgáltatásokban megjelenő pénzek értéke nagyjából egyforma egész Tethyrben és a szomszédos országokban. Ez nagyjából igaz is volt, de ez az érv nem vette figyelembe azt az egyszerű és nyilvánvaló tényt, ami néhány tethyri pénzkölcsönzőnek szöget ütött a fe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nzek nagy része ugyanis – habár értékük és vásárlóerejük jelentősen különbözött – hasonló mennyiségű aranyat tartalma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tán a száz zazesspuri guldert rejtő zsákocska – bár közel kétszeresét érte, mint ugyanennyi, Sardushban vert zoth –, majdnem ugyanannyit nyomott. Zazesspurban volt kettő, esetleg három olyan kölcsönző, akik felvásárolták a kevesebbet érő pénzt, majd beolvasztották és újra verték őket, értékesebb pénzek formájában. Ezeknek a vállalkozó lelkeknek a szolgálatai kapóra jöttek, amikor valaki – ilyen okból – változtatni akart vagyona formáján. Az elsődleges okok között szerepeltek az általános kereskedelemben nehezen beváltható, lopott vagy fizetségül kapott pénzek. Időnként az ilyen pénzek birtokosa halálos veszélybe is kerül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jzslovagok gyakran rendeltek aranypénzeket, amelyeket később azok szemére tettek, akiket az ügynökeik öltek meg. Ezeket a pénzeket általában nehéz volt elkölteni, így ha a koldusok és zsebmetszők rábukkantak egy-egy holttestre, általában érintetlenül hagyták őket, mintsem kockáztatták volna a lovagok megtorlását. Azonban akadtak olyanok, akik gyűjtötték az ilyen pénzeket, és különleges cserekereskedelem formájában használták fel őket. Egy orgyilkosnak vagy zsoldosnak a lovagok pénze egyfajta védjegyül szolgált, ami további jövedelmező megbízásokat jelentett. Efféle pénzekkel jutalmazhatták azokat az értesüléseket vagy szívességeket is, amelyek messze meghaladták a cserébe kapott aranypénz értékét. Időről időre az orgyilkosoknak akadtak költségei – mint amikor új személyazonosságot kellett felvenniük, vagy gyorsan kellett távozniuk –, és ilyenkor ezeket a pénzeket be lehetett olvasztani és át lehetett váltani széles körben elfogadott érmé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yilkosok céhházában töltött idő alatt Hasheth megtudta annak a nőnek a nevét, aki efféle szolgáltatásokat nyújtott. Most éppen oda tartott, egyik csekélyebb értékű lován – nem akart feltűnést kelteni a város kereskedőnegyed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ett épület, amely rejtélyes módon a Mosolygó Kovács névre hallgatott, olyasféle kopott hely volt, ahol a leesett lópatkókat vagy a vasvillák fogait lehetett pótolni. A tulajdonos és egyben a patkolókovács szerepét is betöltő személy nem teljesen felelt meg a cégér által sugalltaknak. Bányászakna Melissa alacsony, zömök nő volt, aki egyformán híján volt mind a külső szépségnek, mind az udvariasságnak. Féltörpe volt – vagy inkább negyedrész keverék –, de majdnem olyan tömzsi és izmos, mint akármelyik való vérű törpe kovács. Vonásai egy fonnyadt almát idéztek, őszülő barna haját szoros kontyba fésülte hátra, és barna, félig gyapjú, félig pamut ruhájába gyömöszölt, izmoktól dagadozó, széltében is hossza testét még szánalomból sem lehetett „alaktalannak” nev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vács vaskos és kidolgozott karja jelen pillanatban könyékig meztelen volt, és vörösre pirult a kohó melegétől meg a perzselő tüzet felszító fújtató pumpálás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Hasheth belépett, Melissa felpillantott, és gyorsan tetőtől talpig végigmérte, majd harákolt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k pénzt váltani – mondta a herceg, és egy bőrzsákocskát helyezett az alacsony kecskelábú asztalkára, a fogók és kalapácsok mel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re? – dörögte a nő mogorván. – A lovad elvesztette a patk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Hasheth számított erre a válaszra. Melissa különleges gonddal válogatta meg ügyfeleit. A törpe nő agyafúrt alkudozó hírében állt, és elképesztően pontos, hamis pénzverő formákat tudott készíteni, de ha erről túl sokan szereznének tudomást, túl sok időt és energiát kellene fordítania szerény házának és otthonának falai között és pincéjében megbúvó vagyonának őrz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Hasheth rendelkezett a szükséges ajánlólevéllel. Az ingujjából előhúzta homokszínű övkendőjét, és a pénzzel teli zsákocska mellé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bványos amni dantert akarok másfajta érmékre váltani – mondta. – De semmi megszokottat, mint a gulder vagy a molean. Minden pénz kereskedelmi súlyának a dupláját fizetem azért az érméért, amelyen a Pajzslovagok jele szerep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ssa gúnyos nevetésben tört ki – egy lobbanékony sárkány valahogy így fújhat füstöt, ahogy a törpe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a lovagokat keresed? Szegény flótás! Három napot adok neked, mielőtt ők jönnének el </w:t>
      </w:r>
      <w:r>
        <w:rPr>
          <w:rFonts w:eastAsia="Times New Roman" w:cs="Times New Roman" w:ascii="Times New Roman" w:hAnsi="Times New Roman"/>
          <w:i w:val="false"/>
          <w:iCs w:val="false"/>
          <w:color w:val="auto"/>
          <w:sz w:val="22"/>
          <w:szCs w:val="22"/>
          <w:lang w:val="hu-HU" w:eastAsia="zxx" w:bidi="zxx"/>
        </w:rPr>
        <w:t>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igazából abban reménykedett, hogy a kapcsolat még az est leszállta előtt létrej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lyen pénz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pár – ismerte be a nő, és hunyorogva meredt az ifjúra, úgy méricskélve és méregetve, mintha azt akarná felmérni, hogy mennyi belőle a nemesfé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hogy ez a kereskedelmi súly négyszeresébe ke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hogy a duplája: ez így is több, mint tisztességes aján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sséges? A kisujjadon viselt gyűrű többet ér amni danterben, mint amennyit bele tudtál gyömöszölni ebbe a pénzes zsákocskába, vagy amennyit én bele tudnák tömni, aki ebben a háznak csúfolt fészerben lakom. És még ezt hívod tisztességesnek? A kereskedelmi súly háromszorosa az á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ő és f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lkudtunk – mondta a nő, és beleköpött a tűzbe. Hasheth nem tudta biztosan, hogy ezzel a gesztussal az alku lezárultát hangsúlyozza, vagy csak az undorát fejezi ki, de úgy döntött, hogy figyelmen kívül hagyja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ssa elnyomakodott mellette, és eltűnt a hátsó szobában. Majd rögvest vissza is tért, és két nagy aranypénzt lökött az asztal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d van. Holnap reggel akartam ezeket beolvasztani molean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felkapta az első érmét és megvizsgálta a véseteket. Határozottan a lovagok egyik érméjének tűnt, de semmi egyedi nem volt rajta. A második érme már valamivel több információt hord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elelnek. Abban a zsákocskában valamivel több, mint a kereskedelmi súly két és félszeresét talál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nzváltó Hasheth danterjeit az asztalra öntötte, és kétszer megszámolta őket, majd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veled üzletet kötni, fiú, de az igazat megvallva, nem hiszem, hogy újra találkozunk. Akár orgyilkos csemete vagy, akár nem, ha ezekkel az érmékkel a zsebedben sétálgatsz, az olyan, mintha tűzgolyót dugnál a nadrágodba. Nem fogsz visszajönni hozzá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t az aggódásod – mondta a herceg fagyosan. – Biztos lehetsz benne, hogy megemlítelek, ha bajba keveredek ezek miatt az érmék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ssa horkantott egyet, mivel az ifjú fenyegetőzése nem volt több hencegésnél, és ezt mindketten tudták. A kovácsnak olyan ügyfelei voltak, akiknek érdekükben állt megvédeni titkát. Ha bárki megpróbálná beárulni, az illető jó eséllyel végezne rovátkaként egy orgyilkos pengéjén, vagy úgy találnának rá, hogy egy nagy aranypénz – nagyon hasonló azokhoz, amelyeket Hasheth éppen a zsákocskába csúsztatott – fedi a sze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kiment a műhelyből, lóra szállt és gyors tempót diktálva elügetett az istállók felé. Megfelelő hátasra lesz szüksége, és akkor már felkeresheti azt az úriembert, akinek a pénzt 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azonban némi színjátékra lesz szükség. Mint Hhune tanoncának, viszonylag könnyű lesz kieszközölnie egy audenciát. Hasheth mindenképpen valami módot akart találni arra, hogy a lovagok társaságába felvételt nyerjen, valamit, ami a tagságot jelentheti számára ebben a zártkörű és nagy hatalmú szervez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okkal nem volt semmi gond – még pénzük is volt, ha a szükség úgy kívánta –, de Hasheth arra a megállapításra jutott, hogy ügynökeik zömét nem érdekli a személyes gazdagság vagy hatalom felhalmozása. Mindent egybevetve, a Pajzslovagok sokkal inkább illettek ambícióihoz. A herceg eltökélte, hogy talál módot a belépésre, és megfizeti az alku árát – bármi legyen is az.</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yolc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jdnem két nap telt el. Az erdei elfeket szemmel láthatólag lenyűgözte Levélíjas Kendel, mivel a holdelf tekintélyes erdőismeretre tett szert élete négy évszázada alatt. Majdnem olyan csendesen járt, akár egy erdei elf és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t el vadászni, míg a többiek a táborukban maradtak, hogy őrizzék a holdelf hadifőnök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ll ideje java részét azzal töltötte, hogy Menyéttel csipkelődött, Arilyn és Tűzróka nagy mulatságára. Gyorsan nyilvánvalóvá vált mindenki előtt – persze leszámítva Menyétet –, hogy a törpe szemérmetlenül flörtöl vele. Miközben Arilyn a törpét nézte, aki lankadatlan kedvvel ostromolta az elf nőt, felötlött benne az a kérdés, ami újra és újra eszébe jutott, amikor azt látta, hogy valamelyik kutya egy lóvontatta kordét üldöz: mit tenne vajon az eb, ha véletlenül utolér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csillogó szeme arról árulkodott, hogy őt is hasonló gondolatok foglalkoztatják. A szemében bujkáló kacagás mögött ott lapultak az együtt töltött időről szóló emlékek. Ez még inkább megnehezítette az Arilyn előtt álló utat, de ugyanakkor meg is erősítette elhatározását. Tűzróka sokat jelentett neki, éppen ezért megteszi, amit meg kell tennie érte és nép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után, amikor Arilyn elég erősnek érezte magát az utazáshoz, bejelentette, hogy visszatér Zazesspur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ötleted volt – fortyant fel, amikor Tűzróka megpróbálta lebeszélni. – Te vetetted fel, hogy Bunlap és zsoldosainak ügye az emberek dolga, és birkózzanak meg vele ők. Hadd találjam meg, hogy ki fogja ennek az ebnek a pórázát, és akkor már az emberekre vár a probléma elrendezé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tartok – jelentette ki Menyét, és fekete szeme arra biztatta Arilynt, hogy szálljon vitába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ég a fáradtságot sem vette. Amit kitalált, ahhoz két főre volt szükség. És biztosra vette, hogy Menyét lelkesen támogatni fogja a ter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ra készült, hogy Soora Theát visszaadja a vadelf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ll máris kiszimatolta, hogy mi a szándé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arra gondolsz, hogy visszatérsz a rózsaszín börtönbe, ugye nem? Csak nem azt tervezed, hogy kihozod onnan a szundikáló elf nőt, ugye nem? De bizony, hogy igen – fintorodott el. – Tisztán látom az arcodon. No, hát én aztán nem tartok ve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kérnélek rá – mondta Arilyn kedvesen. – Tíz évet töltöttél a palotában. Ez éppen elég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hogy tartozom neked, amiért kihúztál a csapdából – mérgelődött a törpe, mintha nem is hallotta volna a nő szavait. – Te, meg ez a cingár nő aligha tudjátok átküzdeni magatokat egyedül, és még kevésbé tudjátok ti ketten visszahozni azt az alvó apró nőt az erdőbe. Nos, nem akarok Kendel nevében beszélni, 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megyek – szólt halkan a hold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 mondtam, hogy megyek, nem igaz? – zsörtölődött Jill. – De mivel ez a ragyaverte elf már feliratkozott, azt hiszem, én is megyek, és majd vigyázok rá. Mindig harcba keveredik, anélkül, hogy megállna gondolkozni azon, vajon nyerhet-e vagy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töknek nagyon örülök – mondta Arilyn. – És nem is kell bejönnötök a palotába. Várhattok odakint és őrizhetitek a lov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vak! Eddig csak szamáron lovagoltam, és egyfejű ettin legyek, ha felcserélem azt egy hosszú lábú szénaevőre – közölte Jill söté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jobb, ha azonnal indulunk – jelentette ki Menyét, akinek nem tűnt fel a törpe mogorva érvei mögött a hetvenke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rősködésére azonban Arilyn kénytelen-kelletlen beleegyezett, hogy megvárják a pirkadatot az indulással. Így mindnyájan nyugovóra tértek, hogy pihenjenek az út előtt. Jill hamarosan teli tüdőből horkolt, míg Menyét és Kendel mélyen elmerültek a merengésbe. Arilynnek viszont feltűnt, hogy az általában higgadt Tűzróka mennyire nyugtalan, mintha gyötörné valami. Amikor az első szentjánosbogarak pislákoló fényei feltünedeztek, jelezve az éjszaka leszálltát, az elf megkérte a Kobzost, hogy sétáljanak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p számos csata előtt áll – mondta komolyan. – Az erdőben ügyes parancsnoknak bizonyultam. Az Elmanesse törzs évek óta nem szenved a többi törzs portyáitól, és még az orkok is tudják, hogy jobb nagy ívben elkerülni a vadászterületeinket. Ám ezek az új keletű gondok meghaladják a képességeimet. Szükség van itt rád. Ne maradj sokáig távol az erdő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éhány napot, nem többet – ígérte meg a félelf. – Vannak olyan dolgok, amiket csak a városban tudok elintézni. Ahogy azt már korábban is mondtam, tudnunk kell, hogy Bunlap miért teszi azt, amit tesz. Zazesspurban vannak kapcsolataim: ott a gondok végére jár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k neked. Jó munkát végzünk együtt, te meg én – értett egyet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torpant és szembefordult a félelffel és megragadta mindkét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amit el kell mondanom, mielőtt elmész. Bármi is történik, szeretném, ha a kapcsolatunk mélyebb lenne. Mennyivel többet tudnánk elérni, ha közvetlenül az elménkkel tudnánk beszélni, ha éreznénk egymás gondolatát és terveit, anélkül, hogy szólnunk kellene. Lépj velem összhangra, Arilyn, és amikor visszatérsz az erdőbe, maradj velem örö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csak bámult Tűzrókára – túlzottan kába volt ahhoz, hogy szóljon. Az összhang volt az elfek között a legintimebb kapocs, ami halandó életük végéig megmarad. Még a nép között is szokatlannak számított, és talán még senki sem hallott olyasmiről, hogy elf összhangra lépett volna egy emberrel. Arilyn még abban sem volt biztos, hogy ő, mint félelf, képes-e egyáltalán a misztikus kapocs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s Arilynnek rá kellett jönnie – saját megdöbbenésére –, hogy nem is akarja kipróbálni. Tűzróka nemes elf volt, minden tekintetben csodálatraméltó férfiú. Jó és igaz barát, aki nagyon komolyan törődött vele. Habár szerette az elfet, valahogy mégis falsnak érezte volna, ha efféle kapcsot alakít ki vele. Nem állt szándékában megtenni. Tűzrókában megvolt mindaz, amiről Arilyn egykor azt hitte, hogy akarja, de valamilyen okból mégsem volt el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volna ezt elég kíméletesen elmagyarázni az elfnek. A félelfnek semmi más nem jutott eszébe, csak az, hogy kevéssé finoman fog válaszolni Tűzrókának. Így hát Arilyn nekikészült annak, amit hasonló körülmények között egy hozzá hasonlóan illedelmes nő tett volna: hazu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megtisztelsz engem, semmint azt tudnád – kezdte, és ezek a szavak még a tökéletes őszinteséget fejezték ki. – Csodálom, hogy milyen nagy áldozatra vagy képes a törzsedért. És igazad is van. Sokkal jobban szerepelhetnénk, mint harci főnökök, ha szavak nélkül is ismernénk a másik gondolat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ig se hidd, hogy az összhangot csak a törzs érdekében vetettem fel – mondta Tűzróka, apró mosollyal az arcán. – Számomra nem jelentene nehézséget egy ilyen kötel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hogy nekem se – felelte a félelf. – De nem tehetem. Én… én már összekapcsolódtam másvalak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 hosszú pillanatig rám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ként lehetséges? Hiszen nyárközép estéjéig még szűz vol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z ikrekkel? – vágott vissza Arilyn. – Ők születésüktől fogva összhangban élnek. Számos módon jöhet létre ilyen kapocs. Bármilyen értékes volt is számomra a nyárközép, vannak az életben hasonlóan fontos dol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értette, és szemébe üresség költ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em. Bocsáss meg – dörmög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 vállára tette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it megbocsátanom, csak köszönetet mondhatok azért a megbecsülésért, amit irányomba mutat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és markába fogta a nő kezét, tudomásul véve a dönt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re jár és hamarosan itt a reggel. Pihenned kell, ha indulni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sétáltak oda, ahol Menyét és Kendel szunnyadtak a merengésben. Arilyn szemére azonban nem jött álom, és gyanította, hogy Tűzróka sem talál utat az elfek szendergéséb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f nő és furcsa kíséretük keletnek indult az erdő szélén – az út így hosszabb volt ugyan, de Arilyn szeretett volna a lehető legmesszebb kerülni Bunlap erődjétől, mielőtt még nyílt terepre érnek. Az első napot gyalogosan tették meg. Ekkor Arilyn – az ember kölyök álcájában – besurrant egy faluba, és vésztartalékából vett három szívós lovat – meg egy szamarat Jil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gyors iramot diktált a hegyek lábánál, miközben Tinkersdam rejtekhelye felé vették az irányt. Az előttük álló feladat kiválóan illett a különc alkimista különleges képességeihez. Volt idő, amikor finomkodásra és fineszre volt szükség – ezúttal azonban szóba sem jöhetett ilyes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gyorsan hajszolták hátasaikat, ahogy csak Arilyn merte – és ahogy Menyét hagyta –, így már az éjszaka közepén elérték Tinkersdam barlangjának bejáratát. A félelf mutatta az utat a fenyvesen át, be a barlangba, majd a tekergőző folyosókon le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ébren volt és dolgozott – ahogy arra Arilyn számított is. Az alkimista keveset törődött az időbeosztással. Itt a hegy mélyén rejtőző üregben természetes fény nem jelezte az idő múlását, így Tinkersdam megmenekült még az olyan apró kényelmetlenségektől is, mint amit a nappal és az éjszaka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négy utazó belépett az alkimista tanyájára, a férfi éppen a hátán feküdt egy nagy, fából készült masina alatt, ami méretét és megjelenését tekintve egy hintóra hasonlított. Tinkersdam pufók, görbe lábai kilógtak a szerkezet alól, talpa pedig veszélyen közel került egy fortyogó üsthö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rilyn ösztönösen is lehajolt, hogy odébb tegye a veszélyforrást, de ekkor két dolog ütött szöget a fejébe: egyrészt lehet, hogy Tinkersdam elfoglaltnak tűnt, de mindig tökéletesen tudta, hogy mi merre van a környezetében. Valószínűtlenebbnek tűnt, hogy felrúgja az üstöt, minthogy egy félszerzet kihagyja a vacsorát. Másrészt viszont, semmi látható oka nem volt annak, hogy az üst </w:t>
      </w:r>
      <w:r>
        <w:rPr>
          <w:rFonts w:eastAsia="Times New Roman" w:cs="Times New Roman" w:ascii="Times New Roman" w:hAnsi="Times New Roman"/>
          <w:i w:val="false"/>
          <w:iCs w:val="false"/>
          <w:color w:val="auto"/>
          <w:sz w:val="22"/>
          <w:szCs w:val="22"/>
          <w:lang w:val="hu-HU" w:eastAsia="zxx" w:bidi="zxx"/>
        </w:rPr>
        <w:t>fortyogjo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szség egy háromlábú állványon állt, a barlang csupasz kövén. Nem égett alatta tűz, még csak izzó parazsat sem lehetett látni. Vagyis, okosabb volt békén hagyni az üstö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jöttél hát – szólalt meg Tinkersdam, és még csak arra sem vette a fáradtságot, hogy előbújjon legújabb találmánya alól. – Látom, barátokat is hoz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lehajolt, és az alkimistára meredt, aki csövek és fiolák furcsa sokaságát erősítette fel buzgón a tákolmány aljára. Arilyn tudni sem akart róla, hogy vajon az alkimista mekkora robbanó erővel kívánja működtetni ezt a furcsa szerke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nkám van számo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látod, jelenleg éppen nem érek rá – közölte Tinkersd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yelve hegyén már ott táncoltak a kimondásra váró szavak: az előttük álló feladat fontosságáról és sürgősségéről, az elf népre gyakorolt feltehető hatásáról, a kétségbeesett kísérletről, hogy kiszabadítsa Kobzos társát – ha már magát nem is –, az oldalán viselt kard megkövetelte szolgaságból. Ám tudta, hogy ezek közül egyik sem számítana fikarcnyit sem az alkimistá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egy palota felrobbantásához? – kérdezte Arilyn félvál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végre ránézett – olyan arckifejezéssel, mint aki alig akarja elhinni, hogy jól hal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w:t>
      </w:r>
      <w:r>
        <w:rPr>
          <w:rFonts w:eastAsia="Times New Roman" w:cs="Times New Roman" w:ascii="Times New Roman" w:hAnsi="Times New Roman"/>
          <w:i w:val="false"/>
          <w:iCs w:val="false"/>
          <w:color w:val="auto"/>
          <w:sz w:val="22"/>
          <w:szCs w:val="22"/>
          <w:lang w:val="hu-HU" w:eastAsia="zxx" w:bidi="zxx"/>
        </w:rPr>
        <w:t>m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nék? A kérdés az, hogy milyen módszert választa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szóhasználat – ment bele a játékba Arilyn. – Olyan módszert használsz, amilyet csak akarsz, de elég nagynak kell lennie a robbanásnak, hogy a palotában mindenki összezavarodjon. A robbanásnak belülről kell történnie, méghozzá gyorsan, hogy ne riassza fel azokat, aki mostanában városi őrként működnek Zazesspu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imista kicsusszant a hintó alól, talpra szökkent, és sietősen az egyik asztal fölé hajolt. Miközben egyfolytában motyogott, furcsa szagú porokat és kupakos fiolákból folyadékokat kezdett beleönteni egy nagy üstbe, láthatóan válogatás nélk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ek óta ki akarom ezt próbálni – mondta boldogan, miközben az egészet kavargatni kezdte, nagyjából úgy, ahogy a háziasszonyok készítik a piskótatekercset. – Persze végeztem néhány kisebb-nagyobb próbát, de semmi komolyabb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uzailban romokban heverő kúria véletlenül nem az egyik ilyen kísérlet eredménye volt? – kérdezte Arilyn óva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de igen. Alig várom már, hogy lássam, mire képes ez az anyag, ha elég idő és hely áll rendelkezésre. Melyik palotát pusztítjuk el, ha szabad kérdez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rum Assante palot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stergyilkosét? – szólalt meg Menyét első ízben azóta, hogy beléptek a barlangba. – Te tisztára holdkóros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hitetlenkedő elf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sante-nál van az, ami nekünk kell. Emlékszel a történetre, amelyet Soora Theáról meséltél, a hősről, aki egy napon visszatér? Nos, képes rá és vissza is fog térni, de előbb el kell hoznunk nyughelyéről – Assante kincstár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mében reménysugár gyúlt, amit a szentségtörés miatt érzett felháborodás máglyája válto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rről hablatyolt a törpe egész végig! A „kicsi kék hajú elf nő”! Hát persze, hogy segíteni fog. De azt mondtad, hogy a robbanás belülről történik majd. Ez miként lehetséges? Assante védelme szinte legendásnak szám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orsan felvázolta előző küldetésének történetét, és leírta a vízzel elárasztott alagutat, amelyen végig kell úszniuk, hogy bejuss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ugyanarra nem tudjuk kihozni, ezért a bejáraton kell kijönnünk. És ezt csak úgy tehetjük meg, ha elég nagy felfordulást okozunk, hogy Assante a menekülőutat használja. Mi ott szépen bevárjuk és meggyőzzük, hogy engedjen ki minket az épület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 pedig meghal – tette hozzá Menyét. – Nem hiszem, hogy akadna nála veszélyesebb ember, ha életben hagynánk egy ilyen sérelem után. Még a biztonságos Tethyr-erdőben is hátra kellene pislognom a vállam fölött! És utána mi lesz? Hogyan visszük a szunnyadó hőst Tethyr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re egy barátom a hajózási céhnél dolgozik – tette hozzá Arilyn szárazon. – Ő majd segít elrendezni a dol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 szólalt meg az alkimista, és mindkét elf nőnek átnyújtott egy apró tégelyt. Arilyn belepillantott a sajátjába. A tégely csodás shou-i porcelánnak tűnt, amire körben tűzokádó sárkánykígyókat festettek. Az edénykét áttetsző, viaszos, kissé ruganyos anyag töltötte ki, amiből egy gyapjúkanóc állt ki. A tálka alján sokszínű kristályok hevertek több sor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sőre olyan, akár egy gyertya – álmélkodott Arilyn. – Mennyi idő alatt ég le a kanó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óra, esetleg valamivel kevesebb. Arra viszont ügyeljetek, hogy jó messze legyetek, amikor lángra lobban. És úgy tegyétek le a tégelyt, hogy a fuksziasárkány – látjátok, itt, ezen az oldalon –, abba az irányba mutasson, ahol a legnagyobb kárt akarjátok oko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ssante palotája halruaai márványból készült, és a falai jó egy láb vastagok. Biztos vagy benne, hogy ez a két tálka elég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imista arca megnyúlt, és immár egy durcás gyerekére hasonl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 ilyen a város egy szép nagy darabját elpusztítaná! Miért van az, hogy a tudatlanok és a járatlanok állandóan erősködnek, hogy amit a halruaaik csinálnak, az különb minden másnál a világon? Ba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kkor eszébe jutott valami – amit kevésbé kétségbeejtő helyzetben eszelős ötletként vetett volna el. Gand lantani papjai és a halruaai konstruktőrök közti vetélkedés legendásnak szám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ént készülne fel egy halruaai varázsló egy erőd megvédésére, támadás eset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 közölte Tinkersdam, és lekicsinylően megszívta az orrát. – Egy konstruktőr talán jobb munkát végezne, de abban sem lenne sok köszön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es lennél ilyen csapdákat előre észrevenni és hatástalanítani? Hát persze, hogy képes – felelt meg gyorsan önmaga kérdésére Arilyn. – Rendben van, a következőt fogjuk tenni. Mi négyen Zazesspurba megyünk, hogy kezelésbe vegyük Assante palotáját. Utána visszajövünk ide, felveszünk téged, és együtt indulunk a csatába. Össze tudod szedni a dolgokat, amire szükséged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számítottam erre – felelte az alkimista oda sem figyelve , és tekintete ismét a famasina felé fordult. – Hozhatnátok néhány dolgot a városból. Egy kis szenet, némi porrá tört ként, egy nagy méretű, timsóval teli zsákot, és egy korsónyi sózott heringet. Tudjátok, ebédre – fűzte még hozzá magyarázat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isszafojtotta a mosolyát, és elindult kifelé a barlangból. Ha Tinkersdam heringet akar, akkor gondoskodik róla, hogy Amlaruil és a Kobzosok egy egész halászflottát vegyenek neki! Feltéve, ha bármelyikük is túléli az előttük álló kaland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 délelőtt már Zazesspurban találta őket. Jill és Kendel a város azon részébe mentek, ahol a nem emberi lények kevésbé keltettek feltűnést. A két elf nő Hasheth otthona felé vette az irányt. Mielőtt még elérték volna a város szélét, Menyét felöltötte az emberek között megszokott álruháját. Valamilyen okból a kifestett, felékszerezett, selyemruhába bújt Menyét még vadabbnak és halálosabbnak tűnt, mint az elf harcos és vadász, aki valójában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ez a barátod? – kérdezte a vadelf mély hangon, miközben a két, reggeli sétára induló, elegánsan öltözött nőnek maszkírozott harcos végighaladt az egyik széles ut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hethnek hívják. Balik pasa f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A Kobzosok hálójában számos szál búvik meg – mondta Menyét helyeslően. – De én már láttam ezt az embert. Nagyon fiatal, nem igaz? Még csak nem is teljesen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eljesen barát – mondta Arilyn kesernyés mosollyal. – De számos dolgot hall, és a többségét tovább is adja. Emellett egyre ügyesebb lesz az intrikálás terén, aminek hasznát vehet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márványból készült apró városi ház kapuját és elindult befelé, az előkerten át. Az ajtóban libériás inas várt, a hallba pedig egy másik kísérte be őket, aki közölte velük, hogy ifjú gazdája nem régen ébredt, és hamarosan lejön hozzájuk. Arilynnek úgy tűnt, hogy Hasheth szerencsecsillaga felfelé í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vártatva megjelent az ifjú herceg. Meghajlással üdvözölte a félelfet, és elismerő pillantást vetett Menyé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eti üzleted befejeződött? Remélem, ez a látogatás a siker megünneplése végett történ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Szükségünk van értesülésekre. De először is, miként halad a tanonckod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nyegében nagyon jól – felelte Hasheth önelégülten. – Hhune becsvágyó ember, aki több merész tervet is visz egyszer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 felejtsd el, hogy az egyik ilyen terv atyád megdöntésére irányul – mondta Arilyn, remélve, hogy visszafoghatja az ifjú túlzott lelkesedését gazdája iránt. Amennyit ő látott Hhune-ból, az nem érdemelt tömjéne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elejtem el, és óvatos leszek – mondta a herceg békéltető hangon. – Mondd meg inkább, hogy mit akarsz tudni, és rögvest hozzálátok a keresés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van mindenre, amit ki tudsz deríteni egy Bunlap nevezetű emberről. Erődje a Sulduskoon északi ágánál emelke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ét már hallottam – mondta Hasheth elégedetten, és örömmel töltötte el, hogy egy lépéssel a Kobzos előtt jár. – Zsoldoskapitány valahonnan északról. Szolgálatai nem olcsók. Emberei jól képzettek, és az ésszerűség határig hűségesek kapitányukhoz. Hhune nagyúr időnként alkalmazza az embereit személyi testőrnek, vagy karavánkísérő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dolga ennek a Bunlapnak a Tethyr-erdő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om. Felteszem, semmi keresnivalója az erdőben. Embereit arra bérelték fel, hogy megvédjék a favágók táborát a támadás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úgy ugrott talpra, mintha ballisztából lőtték volna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vágó tábor? Ho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fogalmam sincs. A feljegyzések azt mondják, hogy a rönköket délről hozzák haj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rázkódott a visszafojtott dühtől – de volt ott valami, ami még a dühnél is erősebb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ni akarok valamit, amit ezekből a rönkökből építettek.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összevonta szemöldökét – nem szokta meg, hogy ilyen hangon beszéljenek vele. Ám Arilyn bólintott, mire az ifjú elhagyta a szobát. Egy csiszolt, három láb átmérőjű fakoronggal tért vissza, amelyből majd egy apró játékasztal lesz. A korongot a földre tette, majd kíváncsi tekintetet vetett Menyé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ban ügyet sem vetett rá. Rövid, elfojtott kiáltást hallatott, és térdre rogyott a fakorong mellett. Ujjai végigsimítottak a szűk évgyűrűkön, elidőztek minden egyes apró göbön. Végül komor és haragos tekintettel Arilyn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a már akkor ősöreg volt, amikor még Tethyr dombjait farkasok és vadjuhok lakták! A déli vidékeken kevés ilyen ősi fa létezik. Ezt az elfek erdejében vágtá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telepedett a szob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m a helyi törvényeket, de úgy tudom, hogy ez a leghatározottabban tilos – mondta Arilyn. – Miért kockáztatna ennyit Hhu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nem tudja, honnan jön a fa – vetette fel Hasheth gyor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Nem nehéz kitalálni, hogy ki lesz a következő célpontod, Menyét – közölte Arilyn komor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hune – bólintott rá az elf orgyilk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lőbb a hozzáértésedre lesz szükség – mondta Arilyn, és a feszengő fiatalemberhez fordult. Leírta a feladatot, és hogy mire van szükségük. Hasheth mindenbe beleegyezett, de zavart és gépies válaszait hallva felébredt Arilyn gyanakv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eztek a tervezéssel, az ifjú kikísérte a két nőt a bejárati kapuhoz. Ott Arilyn ösztönétől hajtva Hashethez fordult, és halkan beszél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rám: én nem nagyon rajongok Hhune-ért, de amíg távol marad az elfektől és az erdőtől, engem nem izgat, hogy életben van-e. A következő lesz a feladatod: derítsd ki, Hhune miért vállal ekkora kockázatot, és ki lehet az egész ügy mögött. Ha van rá mód, hogy véget vessünk neki, anélkül, hogy új munkaadód meghalna, úgy csinál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szem, amit tudok – egyezett bele Hasheth azonn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még sokáig állt a kapunál, miután a félelf és az egzotikus kurtizán távozott, és azon töprengett, hogy miként használhatná fel legjobban ezt az új értesülést. Persze rendezheti úgy a dolgokat, hogy Arilyn és társa soha ne kerüljenek ki élve Assante palotájából. Ez igazán egyszerű lenne. Néhány szóval leírhatná a Kobzos terveit, ami minden bizonnyal hozzásegítené a Pajzslovagok áhított tagság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nem tudhatta, hogy Arilyn mit mondott feljebbvalóinak, és azt sem, hogy a Kobzosok nem küldenek-e újabb ügynököket a félelf pótlására. Hasheth nem akarta, hogy bajkeverő északiak kutakodjanak Hhune ügyeiben, vagy vegyék át az ő helyét, mint Kobzos informátor. Nem. Arilynt meg kell vé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sem hagyhatja, hogy a nő ártson Lord Hhune-nak. A kereskedő sarkalatos szerepet játszott Hasheth eljövendő terveiben. Bizonyos áldozatokat kell hozni, a terveket kissé bonyolítani kell – de Hasheth végül arra a kényelmes megállapításra jutott, hogy egyik sem haladja meg egy hozzá hasonló képességű férfi adottság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a Tethyr-erdő egyik keleti kapuján keresztül hagyta el otthonát – ezt már sok-sok éve nem haszn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a sulduskok vadászterületének legkeletibb vidékére vitte, az erdő határához. Ganamede ritkán járt erre, mivel az itt élő vadelfek nem igazán örültek senkinek, aki nem a törzsükből került ki. Ezek a vadelfek épp annyira zárkózottak és ellenségesek voltak, akár a többi suldus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ennek dacára ígéretet tett, hogy az összes zöldelf érdekeit figyelembe veszi. Farkas alakban nesztelenül suhant dél és a suldusk település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p egyenetlenebb és vadabb volt, mint az erdő nyugati felén. A fák magasra nőttek a barlangokkal átlyuggatott dombokon, és ellenpontozták a szirteket és szurdokokat. Ganamede-nek úgy tűnt, hogy sokkal jobban hasonlít ez a hely a messzi Észak erdőségeihez, mint Tethyr többi részéhez. Cormanthor menekültjei elsőként itt telepedtek le sok-sok évvel ezelőtt. Az elf erdőből hozott fák még mindig őrt álltak a vidék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ulduskok azonban már olyan régen éltek Tethyr fái alatt, hogy arra nem emlékezett senki. Törzsük már itt volt és üdvözölte a cormanthori menekülteket – az elfeket, akikből idővel az Elmanesse törzs lett –, akiktől ajándékba kapták az északi erdők facsemetéit. Ám a törzsek közötti kapcsolat nem maradt szívélyes. A sok évszázados kölcsönös fosztogatást nyugtalan fegyverszünet váltotta fel. Hosszú évek óta nem létezett kapcsolat a törzsek között. Még a lythari klánok sem vadásztak a sulduskok föld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éles füle távoli neszre lett figyelmes – halk nesz volt, de ismeretlen az erdőben, ezért már messziről feltűnt. A lythari felkapaszkodott a település felé vezető nagy dombra, ahonnan ráláthatott a lenti völgyre. Habár sűrű erdő borította, talán vethet egy pillantást a felfordulás o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arkas alakban könnyed léptekkel futott, és elérte a dombtetőt, majd megtorpant egy kisebb szirt peremén. Azután csak állt kábán, a völgyre meredve. Az egykor csodálatos elf erdőt felprédálták, és mind az élettől, mind a mágiától megfosztották. Hatalmas facsonkok látszottak mindenfelé. A sűrű növényzetet felégették, hogy a kidöntött fákat könnyebb legyen elvonszolni a folyóig, ahol hajóra rakt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tiltakozva rázta a fejét. Hogyan történhetett meg ez? A vad sulduskok sosem engednék, hogy otthonukat feldúlják. Legalábbis addig nem, amíg é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thari megpördült és futásnak eredt az elf település felé, amely a völgyben rejtőzött, nem mesze a kiirtott erdőtől. Már jóval azelőtt megállt, hogy odaért volna – megtorpanásra késztette a szomorúság, a halál és a csüggedés szaga. Elérte a suldusk falura néző domb gerincét és rábukkant a maradványokra. Óvatosan közelebb osont, mivel tudnia kellett, hogy mi lett a sulduskok nép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sokáig nézte meredten a feldúlt vidéket. Majd ezüstszín alakja csillámlani kezdett, elenyészett, és a felperzselt kör szélén immár egy komor arcú, ezüst hajú elf állt. Gondolkodás nélkül változott át, mert egy mélyről fakadó és sürgető szükség haj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is farkas alakban Ganamede nem tudott sírni.</w:t>
      </w:r>
      <w:r>
        <w:br w:type="page"/>
      </w:r>
    </w:p>
    <w:p>
      <w:pPr>
        <w:pStyle w:val="Normal"/>
        <w:shd w:fill="FFFFFF" w:val="clear"/>
        <w:ind w:left="0" w:right="0" w:firstLine="165"/>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ilenc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vízlégzés amulettjével csuklójuknál összefogott két nő alámerült a kútba, amely Abrum Assante menekülési útvonalául szolgált. Mialatt az óriási garnélarákok őrjöngve vetették magukat a csülkökre, amelyeket Arilyn hajított feléjük, a félelf és Menyét gyorsan felfelé úsztak. Elérték a víz felszínét és gondosan körbekémleltek, őrök után kutatva a márványfalú folyosókon, majd kimásztak a kút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lighogy leoldotta az amulettet csuklójukról, Menyét máris kicsavarta a vizet a hajából és turbánja alá gyűrte. Számos fátylat szedett elő zsákjából és tekerte be velük szinte teljesen meztelen testét. Az ő feladata volt, hogy Tinkersdam gyertyáit a palota felső részén elhelyezze. Calishita kurtizánnak öltözve ezt megtehette anélkül, hogy túl nagy figyelmet vont volna magára. Assante asszonyai között fel sem fog tűnni egy új arc: a hárem hatalmas volt, és a nők elég gyorsan jöttek-mentek. Végtére is az őrködő garnélarákoknak is kellett en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Menyét elhelyezi Tinkersdam robbanó gyertyáit a palotában, Arilynre vár a feladat, hogy ellopja a szunnyadó Zoastriát Assante kincstár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nyét elment, követve a palota térképét, amelyet Jill rajzolt neki, a Kobzos elővonta a kardját, és az első kincstár ajtajához indult. Mint korábban, most is három őr állt a kapu előtt. Arilyn nem lassított, csak ment tovább, halálos nyugal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őr rontott rá. A félelf lebukott az egyik szablya suhintása elől, majd máris felegyenesedett és testén csavarva egyet, a második férfira vetette magát. Az őr hárította támadását, és elég erővel lökte maga elé a kardját, hogy a nála sokkal kisebb termetű félelf hátratántorodjon. Arilyn ösztönösen is feje fölé kapta a fegyverét, hogy fogadja a következő vágást. Még csak annyi időre sem lassított, hogy megüljön egymáson a két penge, hanem rögtön oldalvást nyomta a támadó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edelmes szablya folytatta lefelé tartó ívét, és mélyen belehasított az első őr vállába. A férfi szablyája csattanva zuhant a földre – kardforgató karja hasznavehetetlenül csüngött, életadó vére pedig a rózsaszín márványpadlóra cs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olytatta a forgást, menetközben áthasítva a sebesült torkát. Majd a bambán bámuló őr elé perdült, aki saját bajtársa vesztét okozta. A félelf pengéje három csapás után elérte a szívét. Arilyn kitépte kardját a testből, és az utolsó ember felé 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sd ki az ajtót, vagy meghalsz – közölte velő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nem pazarolta az időt arra, hogy elmélázzon a kérdésen. Kulcscsomót húzott elő az övéből, és Arilynnek lökte. A nő elkapta és visszadob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jd te. – Még élénken élt emlékezetében, hogy milyen fáradtságos munkával tudta csak eltávolítani a zárat védő csapdákat. Ezúttal nem volt ideje efféle óvatoskod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jére az őr mit sem tudott a mágikus csapdákról. Hatalmas vaskulcsot tolt a zárba és elfordította, Arilyn pedig hátra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sztikus fényvillanás tépett bele a csarnok homályába. Arilyn eltakarta a szemét, de még látta, hogy az őr csontjai még a húson át is jól láthatóan és hátborzongatóan izzanak, miközben teste remeg és rázkódik. Az őr végül elzuhant – a felismerhetetlenségig szétégett, csontujjai azonban még midig markolták a tűzvörösön izzó kulcsot. Az ajtó feltárult, ahogy a férfi el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átlépett a tetem fölött, ügyet sem vetve a reccsenésre, amikor véletlenül rátiport arra a valamire, ami egykor egy ember kez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Zoastria nyughelye felé indult, és felemelte az üvegkoporsó poros fedelét. Miközben alvó gyermek módjára a karjaiba emelte az apró elf nőt, az első robbanás megremegtette a palot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óra, talán kevesebb – mormogta gúnyosan, Tinkersdamot idézve, és azt gondolta, bárcsak az alkimista jobban tisztában lenne az idő múlá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éhez szorított Zoastriával az ajtó felé indult, kerülgetve az alázuhanó kincsek záporát. Mindenfelé szobrok dőltek le, a kincsekkel megpakolt polcok vadul remegtek és a padló is rázkódott. Miközben Arilyn lebukott egy eldőlő páncélruha elől, újabb robbanás hangzott fel, amely még az elsőnél is nagyobb volt. A rengések térdre lökték Arilynt, de valahogy sikerült megtartania az alvó elf nőt. Miközben talpra kecmergett, áldást rebegett azért, hogy Zoastria apró és könny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r és apró kövek hulltak rá, ahogy a kút felé szaladt. Menyét már ott volt, és kését egy idősödő tethyri férfi torkának szegezte. Ahogy arra számítottak, Assante rádöbbent, hogy az ilyen erejű robbanások védelmének számos elemét elpusztíthatják, így hát palotájának alsó szintjére sietett, hogy a menekülőalagúton át távoz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ota összeomlik – hazudta Menyét kapásból. – Ezek csak az első robbanások voltak. Mutasd meg a leggyorsabb kivezető utat, és akkor van esélyed, hogy életben maradj. Amikor elhagyjuk a palotát, szabadon elmehetsz. Ha segítségért kiáltasz, vagy megpróbálsz ránk támadni, azonnal megöllek, és akkor túsz nélkül tesszük kockára szerencsénket. Megért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kori orgyilkos aprót bólintott, de már ettől a kicsiny mozdulattól is vékony vércsík folyt végig az ingén. Assante nekiindult a folyosónak, majd fel egy káprázatos lépcsősor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csarnokba lépve olyan zsivaj fogadta őket, ami Arilynt egy lovasrohamra emlékeztette a vadul dühöngő csata sűrű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sante csatlósai sebesült, sikoltozó barátaikat rángatva, vagy karjukba mindenféle kincseket halmozva, kétségbeesetten próbáltak elmenekülni az égő épületből. Mivel olyan nagy hangsúlyt fektettek a nemkívánatos látogatók kívül tartására, a palotába kevés kapu vezetett. A kijáratok felé özönlők közül sokakat letiportak a félőrült menekülők. Akiknek sikerült talpon maradniuk, az ajtók felé szaladtak – de annyira hatalmukba kerítette őket a rettegés, hogy még azt sem vették észre, hogy félelmetes gazdájuk is ott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csavart egyet a késén, mire a mestergyilkos nekiindult a káosznak és zűrzavarnak. Arilyn undorodva látta, hogy nem rest kését használni saját háza népe ellen. Assante gyakorlatilag utat vágott maguknak a tolongásban – brutális hatékonysággal ölt, majd teljes nyugalommal taposott a hullákra. Nyilván megpróbálta volna pengéjét foglyul ejtői ellen fordítani – bármennyire öreg volt is –, de Arilyn, ezt megelőzendő, tett még egy óvintézkedést: mind ő, mind Menyét nyíltan viselték az Árnykendőt, fitogtatva a zazesspuri orgyilkosok között betöltött rangjukat. Csak egy bolond szállt volna szembe két ilyen veterán orgyilkossal, és Assante nem volt bolond. Kivárja a lehetőséget, és akkor sújt majd le. Arilyn csak abban reménykedett, hogy Menyét elég tapasztalt ahhoz, hogy időben felismerje és megelőz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jutottak, az egyik csillogó tavacskát átszelő híd felé vették az irányt. Akárcsak a túlélők zöme. Menyét sürgetésére Assante kiabálva követelte, hogy adjanak nekik utat, mire azok engedelmeskedtek. Most, hogy maguk mögött hagyták a düledező palotát, a pánik már eltörpült a gazdájuktól való, mélyen gyökerező félelem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két menekülő nő itt még nagyobb veszéllyel nézett szembe. A palota falai között a sikolyok és kiáltások fülsüketítő kakofóniává erősödtek. Most, hogy Assante hangját már lehetett érteni, és a tolongás is csillapult valamelyest, a férfi szorult helyzete is nyilvánvalóvá vált. Biztos, hogy valamelyik őr a segítségére siet, és sem Menyétnek, sem Arilynnek nem volt szabad keze, hogy megvívjon egy ilyen har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Menyét is erre a következtetésre jutott. Alig érték el a tavat, vadul ellökte magától Assante-ét, és közben visszafelé rántotta kését, végig a férfi torkán, ahogy az elzuhant. A mestergyilkos teste émelyítő szisszenéssel zuhant a „vízbe”, és vér bugyborékolt felfelé, hogy szétterüljön a savtó szín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rimaszt vágott, mert Menyét túl korán cselekedett. A pajzsként használt Assante nélkül gyakorlatilag védtelenek mar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visszafordult a palota felé – épp időben, hogy lássa a rájuk rontó őrt, aki magasan a feje fölé emelt szablyával igyekezett gyors bosszút állni. A félelf előreugrott, oldalra csavarta testét, és olyan magasan és erősen rúgott, ahogy azt a karjában tartott értékes teher engedte. A rúgás mellbe találta az őrt. Nem ért túl sokat, de elkábította és megtörte lendületét, így Menyét is csatlakozhatott a harc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lf előreugrott és a kést az őr torkába döfte. Csavarintott egyet a pengén, majd kitépte és a következő őr felé haj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kiáltotta, és kiragadta az elzuhanó őr kezéből annak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ngedelmeskedett. Menyét maga elé emelte a görbe szablyát, és fenyegetően meglengette azok felé, akik megtorpantak a híd túlsó végében Majd magasra emelte és elhajította a kardot – de nem az őrökre, hanem bele a halálos tóba. Savpermet csapott fel, rá a tömegre – a cseppek árkokat és lyukakat fúrtak a húsba, az ínba, a csontba, elképesztő kínt fakasztva, valamint nem gyógyuló sebeket, vakságot és halált oko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ügyet sem vetett a sikolyokra; megfordult és Arilyn után ro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kijutni a kertből. A kaput a menekülők első rohama szétzúzta, és a benti pánik nyomába sem ért az Assante épülettömbjén kívül uralkodó káosznak. Úgy tűnt, mintha egész Zazesspur idegyűlt volna, hogy megnézze, mi az izgalom o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kavargó tömegen át a hintó felé törtetett, amelyet Hasheth szerzett számukra, és amely három utcával keletre, a felfordulástól távol várakozott. Levélíjas Kendel ült a bakon – köpennyel és kámzsával takarta el elf mivol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ll kihajolt a hintóból és átvette a szendergő elf nőt Arilyntől. A Kobzos felmarkolt egy köpenyt, magára terítette, majd felmászott a bakra Kendel mellé. Kivette a gyeplőt a férfi kezéből, és mozgásra biztatta a lo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a törpe gyengéden lefektette Zoastriát a hintó ülésére, és húsos markát Menyétnek nyújtotta. A vadelf egyetlen pillanatig habozott csak, majd megragadta a törpe csuklóját, amint a hintó nagy zökkenéssel elindult. Jill egy könnyed mozdulattal berántotta a vadelfet a kocsiba – akinek erre kis híján tőből kiszakadt a karja – egyenesen az öl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hát – vidámkodott a törpe –, tudtam én, hogy előbb vagy utóbb csak megérted, hogy mit akar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hyr-erdőben furcsa társaság, hat utazó haladt. Volt ott egy kissé mogorva Gand-pap, akit csak hosszas győzködéssel lehetett rábeszélni, hogy cserélje fel hagyományos sárga tunikáját a sokkal gyakorlatiasabb erdőzöldre és barnára. Volt ott holdelf férfi, aki olyan csendben suhant, akár az árnyék, és egy törpe, akinek apró csizmái minden lépésnél nagyot döndültek, és talpa alatt ropogtak az ágak. Volt ott két elf nő – az egyik az erdei népből, másik a holdelfek közül való – és egy szendergő elf hős, akit ők ketten húztak egy sarogly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napba telt, mire elérték Hosszúfát, és Arilyn kihasználta az időt: terveket kovácsolt az elkövetkező csatára. Mindenkinek megvolt a maga feladata, még a törpének is. Arilyn már túljutott azon, hogy amiatt aggódjon, vajon mit szólnak majd az erdei elfek ezekhez a furcsa szövetségesekhez. Csak a szabadság kivívása számított – az övék és Danilóé. Még nem teljesen volt világos a Kobzos előtt, hogy miképpen fogja mindkét célt elérni, és ezek a gondok súlyos teherként nehezedtek rá a kelet felé vezető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az elf település közelébe értek. Arilyn és Menyét leengedték a saroglyát a földre, hogy kicsit kifújják magukat, de Menyét nyújtózkodás közben megdermedt, és elfojtott kiáltást hallatott, majd futásnak eredt a falu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atok itt – mondta Arilyn a többieknek, és rohanni kezdett az eszeveszetten száguldó elf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meglátta, hogy mit érzett meg a zöldelf. Az elf közösség helyén csak kopár, kiégett kör maradt – hátborzongatóan precíz kör volt, tehát csakis egy varázsló tüze okozhatta. A rombolás gyors és pusztító volt. A kör nagy részén szürke hamu maradt csak, de imitt-amott szénné égett fatönkök és az elf kunyhók maradványai árválkodtak – jobbára csak izzó parázs maradt, amiről Arilyn tudta, hogy addig nem oltható el, míg mindent pernyévé nem égetett. Helyenként füstkígyók szálltak fel a törmelékből, onnan, ahol a varázslótűz már bevégezte szörnyű mun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fa nem volt többé.</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f nő hosszú, gyötrő pillanatokon át nézte az erdei menedék füstölgő maradvány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lánomból nem mindenki halt meg – mondta Menyét kábán. – A többségüknek valahogy sikerült elmenekülnie, és mostanra már visszatérhettek a közel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nem is kellett megkérdeznie, hogy honnan tudja. Komoly feszültségek idején még azok az elfek is, akik máskülönben nem alakítottak ki misztikus kapcsolatot, még azok is megéreztek olyan dolgokat, amit sem szemmel meglátni, sem füllel meghallani nem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lf szájához emelte mindkét kezét, mire éles, átható fütty hasított a meggyalázott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fa klán túlélői gyorsan megérkeztek, de szemük még üveges volt a veszteség fájdalmától, és úgy mozogtak, mintha végtagjaikat ólomsúllyal húzná és zsibbasztaná el a kimerültség és a gyá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testvéréhez rohant és a karjaiba omlott. Rhothomir átölelte, de tekintete átnézett fölötte, és Arilynt keres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örténhetett ez meg? Hogyan találtak ide az emberek? – dörögte a szó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hirtelen ötlött fel Arilynben, gyorsan, akár egy késszúr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leg volt egy papjuk – ismerte be. – Egyes papok kényszeríthetik a megöltek szellemét, hogy válaszoljon a kérdésekre. Sólyomszárny az emberek erődjének közelében esett el: nem tudtuk visszahozni a rengetegbe. Mindazt, amit ő tudott, most már ők is tud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dermedt csendben bámultak Arilynre. Amiről a félelf beszélt, az valami iszonytató szörnyűségnek tűnt. Egyetlen elf sem zavart volna meg szándékosan senkit a túlvilá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okoztad Sólyomszárny megbecstelenítését, és mindnyájunk vesztét – mondta az egyik nő mély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ezetted ki Sólyomszárnyat és a többieket az erdőből – tette hozzá egy másik. – Ha nem tetted volna, ez az egész nem történi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mor mormolás hullámzott végig az egybegyűlt elfeken. Arilyn nem hibáztatta őket. Az erdei népet sarokba szorították, megverték, és veszély idején természetes volt, hogy visszatértek régi módszereikhez. A külvilági holdelf a gyanakvás tárgyát képezte. Arilynben egy pillanatra bevillant, hogy mit szólnának, ha találkoznának Jillel és Tinkersdamm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ük a terveidet, meghallgattuk szavad – mondta a szóló ünnepélyes-komoran. – És mivel így tettünk, szenvedés lett osztályrészünk. Azonnal el kell hagynod az erdőt, és nem térhetsz vissza, soha több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dnéd elmenni? – harsogta az egyik elf hitetlenkedve. – Mi tartja majd vissza attól, hogy még több embert vezessen a nyomunkra? Nem mehet el: nem mehet el </w:t>
      </w:r>
      <w:r>
        <w:rPr>
          <w:rFonts w:eastAsia="Times New Roman" w:cs="Times New Roman" w:ascii="Times New Roman" w:hAnsi="Times New Roman"/>
          <w:i w:val="false"/>
          <w:iCs w:val="false"/>
          <w:color w:val="auto"/>
          <w:sz w:val="22"/>
          <w:szCs w:val="22"/>
          <w:lang w:val="hu-HU" w:eastAsia="zxx" w:bidi="zxx"/>
        </w:rPr>
        <w:t>élv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jött az idő, hogy a klán a maga módján védje meg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jött az idő – szólalt meg egy csengő, tiszta hang. – Itt az idő, hogy Tethyr gyermekei egyesítsék erőiket és harcoljanak! Nem fogtok ártani Holdpenge Arily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a beszélő felé fordultak. A felperzselt tisztás szélén ott állt Ganamede, akinek ezüstös bundája szinte a levegőben sodródó hamu színét idézte. Még a gyász, a veszteség és a harag pillanataiban is lenyűgözte az erdei elfeket a visszahúzódó lytharik egyikének látv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inden tekintet rászegeződött, a lythari felemelte ezüstös pofáját, amelyet hosszú, hullámzó üvöltés hagyott el. Majd Ganamede Arilyn mellé sétált. Farkasszerű alakja ezüstös fénnyel csillant meg, ahogy átvedlett elf alak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dálkozás és az áhítat hangjai mintha egy torokból röppentek volna fel. Egyetlen elf sem látott még lytharit elf alakban. Ganamede büszkén kihúzta magát Arilyn mellett, egyik kezét a barátság és támogatás gesztusaként a nő vállán nyugtatta. Másik kezében egy elf íjat markolt. Ezüst haját hátrafogta, szögletes arcát pedig a hadba induló erdei elfek szokása szerint feste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csoda követte a másikat. A kiáltásra gyorsan jött a válasz: tucatnyi hatalmas ezüstfarkas suhant a tisztásra, és félkörbe fogták a holdelfet és lythari védelmezőjét. Ők nem változtak át, de különös kék szemük szilárdan és céltudatosan meredt az erdei elfekre. Egyértelmű volt, hogy mit üzennek: senki sem támadhat Arilynre, csak úgy, ha előbb megküzd az ezüst árnya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ulduskok földjéről jövök – hasított Ganamede hangja a sűrű és baljós csendbe. – Az ő falujukat is lerombolták, de ők nem úszták meg ennyivel. Akik életben maradtak, fogságban tengődnek és ketrecekben őrzik őket a felprédált erdő szegélyén. Távolabb, a folyó partján pedig az emberek tábora áll. – A lythari Arilyn felé fordult. – Jobban ismered az emberek módszereit, mint közülünk bárki. Ha te vezetsz, követünk és támad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manesse törzsnek éppen elég a saját baja – tiltakozott dühösen Rhothomir. – Nem várhatja el tőlünk senki, hogy a sulduskok segítségére sies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higgadt tekintete a szólót vette célba. Egy pillanattal később Rhothomir lesütötte a szemét, láthatóan elszégyellte magát. Ha a lytharik hajlandók elhagyni az erdőt, hogy segítsenek a sulduskokon, miként tehetnének ők kevesebb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más is – mondta a lythari. – Az emberek az ősi fákat irtják, hatalmas területeket égetnek fel az erdőből. Ez Tethyr minden gyermekét fenyegeti. Törzseink egyszer már egyesültek, hogy megállítsák a gonoszt. Most ismét meg kell t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a tisztás közepére lépett – szeme lázasan csill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így is lesz! Akadnak köztünk olyan öregek, akik még emlékeznek arra a csatára, amiről a lythari szólott. És emlékezniük kell Soora Theára is, aki győzelemre vezetett minket! Ma a legenda valósággá válik. Gyertek ide mind, és lássátok a hős visszatér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énk remény kezdett lángra kapni az elfek szemében. Ám Arilyn figyelmét nem kerülte el az sem, hogy sokan még mindig utálkozva, sőt gyűlölködve meredtek rá. Nem fogják egyhamar elfelejteni otthonuk pusztulását. Mint ahogy nem is voltak olyan hangulatban, hogy elfogadjanak egy embert vagy egy törpét magu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veregette Ganamede karját, és fejével intett, jelezve, hogy ő és a többi lythari kövesse, majd futásnak eredt arrafelé, ahol Jill és Tinkersdam várt rájuk. A lythari farkas alakot öltött, és a nyomába szegődött, akárcsak klánja többi ta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imista egy kidőlt fatönkön ücsörgött, fejét kezébe hajtva, és csüggedt kifejezés ült sápadt, pufók arcán. Ha nem dolgozhatott és nem volt semmi, amit felrobbanthatott volna, Tinkersdam teljesen összeomlott. Jill mellette ücsörgött, és kísérletképpen egy nyári mézborral teli flaskát szopogatott, amelyet Menyéttől kunyerált el. Kendelt sehol sem lehetett látni. A törpe és a Gand-hitű felnéztek, amint észrevették a közeledő Arilynt. Csodálkozva kiáltottak fel, amikor észrevették a nő sarkában némán loholó hatalmas farka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 magyarázkodni – mondta a félelf. – Tinkersdam, mássz fel ennek a lytharinak a hátára. A többiek közül valamelyik elviszi a törpét, egy másik pedig keressen meg egy vörös-arany hajú, kék szemű holdelf férfit. Valószínűleg vadászni indult. Vigyétek mindhármukat oda, ahol a csatára sor kerül majd, és várjatok meg minket ott. Gand fogaskerekeire esküszöm, Tinkersdam, hogy ha felrobbantasz valamit, még mielőtt ismét találkoznánk, onnantól fogva magadra mara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imista felállt, vállat vont és felkapta hatalmas zsákját. Esetlenül felmászott a lythari hátára. Jill követte a példáját, bár egy sor zsémbes szitok hagyta el az ajkát. A két lythari eltűnt az erdőben, kicsit dülöngélve terhük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ot sem késtek. Menyét robbant be a tisztásra, szorosan a nyomában Hosszúfa nép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megállt és rámutatott Zoastria alvó alak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Ysaltri, Nimmetar: ti harcoltatok Soora Thea parancsnoksága alatt. Lépjetek elő és mondjátok meg, hogy ő volt-e az erdei elfek hő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idős elf lépett elő. Egy darabig figyelték az elf nő rezzenetlen arcát, visszaidézve az ősi időket és a réges-régen vívott csatákat. Végül bólin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a félelfre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 el – sürgette Arily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assan előhúzta a holdpengét és a magasba emelte. Sápadt kék fény derengett fel a markolatába foglalt holdkőben, és kúszott végig a ragyogó pengén. Azok az elfek, akik még sosem látták a mágikus kardot csatában, halkan felkiál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jelentősége mindenkit magával ragadott. Mindenki hallott már történeteket Soora Theáról, a szunnyadó hősről. Mindnyájan tudták, hogy Arilynnek holdpengéje van. Az erdei elfek lassan megértették, hogy a holdelf kezében tartott kard ugyanaz, amelyet a legendás hős egykoron for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tudatában és a csodát látva, Hosszúfa túlélőinek szeme fényesebben csillogott. És még inkább csillogott, amikor Menyét a történetmondók csengő hangján hangosan is megfogalmazta ki nem mondott gondolata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századokon át mondogattuk, hogy amíg Myth Drannor mágikus tüze lobog ebben a kardban, addig hősünk mindig visszatér, hogy megsegítsen minket a szörnyű vész idején. Soora Thea egyszer már vezette törzsünket csatába. Újra eljön majd – méghozzá ma, ezen a napon, hogy válaszoljon klán-leánya hív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értette Menyét szavait, és a szendergő elf nő mögé lépett. A holdpenge fénye a mozdulatlan arcra vetült, amitől mintha a zafírszín fürtök szikrázni kezdtek volna. A félelf nagy levegőt vett, és hangja belehasított a várakozó csönd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elő te, ki egykor Zoastria voltál, és akit Tethyr népe Soora Theaként ismer. Ismét eljött az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 emelkedett fel a pengéből és örvénylette körül a szunnyadó elfet. Zoastria sápadt, anyagtalan és lidércformájú árnyelfe állt az erdei nép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tekintet a szellemszerű alakra tapadt, és az elf nő esszenciája lassan kezdett megszilárdulni. A kísérteties körvonalak közti tér megtelt, és az árnyelf fokozatosan olyan tömörnek és halandónak tetszett, mint az erdei nép bármelyik tagja. Úgy állt ott, mint aki transzba esett: lehunyt szemmel, mozdulatlan testtel. Arcába melegség költözött, és hófehérről gyöngyszínűre változott. Az árnyelf végül kinyitotta a szemét, és tekintete megpihent Tethyr nép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astria pillantása végigsöpört az összegyűlteken, és végül a két idős elf pergamenszerű arcán állapodott meg. Az elf előrelépett és a harcosok köszöntésével ragadta meg a vén Ysaltri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emlékszem rád, Ysaltri, Amancathara leánya. És rád is, bár neved most nem ötlik eszembe. Mindketten bátran harcoltatok egy réges-régen letűnt korban. Bölcsességetekre és emlékeitekre most is szükség lesz. Sok mindent meg kell tanítanunk népeteknek a csata előtt – közölte erős, parancsoló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nép egyként pillantott oda, ahol néhány pillanattal korábban még az elf nő teste hevert. Arilyn még mindig ott állt, két kézzel markolván immár csendes és néma holdpengéjét, de előtte a saroglya üres volt. Árny és anyag ismét egye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és mély csend hullott az erdei népre. Majd Rhothomir fél térdre ereszkedett az apró termetű holdelf harcos előtt. Hosszúfa népe egy elfként követte példáját, ígéretet téve, hogy követi a múltból visszatért hő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további része tanácskozással és sietős előkészületekkel telt, hogy az elfek minél gyorsabban megindulhassanak a favágótábor ellen. Még a lytharik is a közelben maradtak és hallgatták a terveket. Mindenkinek megvolt a szerepe, és mindenki szükségét érezte, hogy összevesse sajátját új szövetséges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éj leszálltával Arilynnek és Menyétnek sikerült többet is megtudniuk a távollétükben bekövetkezett pusztításról. A két nő megkereste Tűzrókát, és ők hárman visszahúzódtak az elfek ideiglenes táborának árnyai közé. Az elf nők elfogyasztottak egy sült nyúlcombot – aznap mindketten akkor ettek először –, miközben végighallgatták a szomorú históri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 sokkal váratlanabbul ütöttek rajtunk, mint ahogy azt valaha is hittem volna – mondta Tűzróka csendesen. – Ismerték az utat, és minden védelmünket. Varázslójuk megölte felderítőinket, még a driádok fáját is felrobbantotta! Azt hiszem, mindezt csendvarázs leple alatt tette. Ha a madarak nem figyelmeztetnek, minket is elintéztek volna. Így vissza tudtunk vonulni az erdőbe, még mielőtt a varázsló tüze rázúdult volna Hosszúfára, de nem sokon mú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ldözés elől hogyan tudtatok elmenekü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üldöz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figyelt Tűzróka hangjának csengésére, és a ki nem mondott félelemre a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od, hogy csapdába csalnak minket, és olyan csatát vállalunk, amilyet ők aka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főnök a nő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Az emberek már megtették ezt korábban. Elpusztították a Tanács-ligetet, és saját nyilainkat hagyták a megöltek között. Azután tudatták velünk, hogy hol találjuk őket, ahol már készen várt minket a kelepcéjük. – Szünetet tartott. – Nekem és az emberek vezérének van egy elintézetlen ügyünk. Ebben a támadásban megjelöl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úttal mi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elf egy hosszú pillanatig nem fel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hogy belevéstem a jelemet a Bunlapnak hívott ember arcába. Egyik felderítőnk – Hajnaldal Uleeya – testét a támadók a hamukör közelében hagyták. Arcába az én jelemet váj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rehajolt és mindkét kezét az elf váll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istenek kegyesek hozzád, sosem fogod annyira megérteni ezt a gonosz embert, mint ahogy én megértem. De hidd el nekem, amit most mondani fogok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jelezve, hogy folyt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Zazesspurban voltunk, megtudtam, hogy ezt az embert, ezt a Bunlapot, felbérelték, hogy óvja meg a favágók táborát a sulduskoktól. Nem lepne meg, ha kiderülne, hogy ez a feladat nehezebbnek bizonyult annál, mint ahogy ő várta. Valószínű, hogy a suldusk törzsekkel vívott első csaták miatt lángolt fel benne az elfek iránti gyűlölet. A klánodra törő tűzben ennek csak egy részét láttad. Nem kétséges, hogy élnek az erdőben mások is, akik nem értik, hogy miért tör ellenük ilyen gyűlölett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Bunlaphoz hasonló embert ismertem meg. Soha nincs egyetlen, egyszerű magyarázat arra a gonoszságra, amit tesznek. Arra kérlek hát, barátom, hogy ne végy magadra többet, mint ami tényleg a te részed – fejezte be a félelf csend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 nő arcához emel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Elgondolkodom majd azon, amit mondtál. De most menjünk – csatlakoznunk kell a többiekhez a tanác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bólintott és felállt, majd szokásos határozottságával indult meg a tanácstűz felé. Menyét azonban elkapta Tűzróka karját, mielőtt a férfi követhet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utoljára együtt voltunk nyárközépkor az erdőben, elígérkeztünk egymásnak – mondta halkan. – Már ilyen gyorsan elfelejtetted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lepve nézett a nő fekete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fiatalok voltunk még, amikor ígéretet tettünk, és azóta lépteink nagyon eltérő ösvényre vezettek minket. Te voltál az, aki a feloldást kérted, mielőtt az emberek közé indultál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om azt, amit a klánért tettem – mondta Menyét. – Ám te megfeledkezel az okokról, amiért oly sok évvel ezelőtt elígérkeztünk egymásnak. Én történetmondó vagyok, és a szóló nővére, te pedig a harci főnök. Együtt erős gyermekeket adhatnánk a klánnak, elfeket, akik később vezethetnék a népet. Ha nem választasz hamarosan megfelelő párt, és nem nemzel örökösöket, nem sokáig maradsz harci főnök. Szükség van rád, és gondolnod kell a klán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Tűzróka végre megértette a nő aggodalmát. – És attól félsz, hogy ha Arilynt választom, a klán nem fogadná el egy holdelf gyermek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ben. Ám van még más is, amit a harci főnökünk nem tud. Ő és én már találkoztunk korábban, az emberek városában. Hinned kell nekem, amikor azt mondom, hogy ő nem az, aminek tűn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mondta a férfi lassan. Egy pillanatig szemügyre vette az elf nőt és elcsodálkozott azon, hogy ő is milyen sokáig meg tudta őrizni Arilyn titkát. De ahogy jobban belegondolt, már nem is találta ezt annyira meglepőnek. Menyét a végsőkig beszűkülten látta a dolgokat, ha az erdei elfek javáról volt szó; még ha ez azt is jelentette, hogy be kell engednie egy félelfet az elfek menedékébe, és meg kell óvnia titkát saját fivére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tudod, hogy Arilyn félelf – mondta ki a férfi. – És hogy tudod ezt, és hogy mostanra már kezdted kiismerni őt, mégsem jelent neked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arcára meglepődés ült ki – először akkor, amikor megértette, hogy Tűzróka már korábban ismerte Arilyn titkát, másodszor pedig akkor, amikor eltöprengett a férfi kérdés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 felelte végül csodálkozva. – Azt hiszem, n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nyét arca ellágyult és kezét Tűzróka karj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valami, amit nem akartam elmondani neked. Bármennyire igaz is, amit mondtál, a félelf nem a tiéd. Másvalakit szeret: egy emb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s tudom – mondta a férfi. – De azért meghat az aggódásod. Most viszont menjünk: ideje csatlakozni a többi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a kiégett körhöz sétáltak, és bekapcsolódtak a heves vitába, ami arról szólt, hogy miként lehet a leghatékonyabban elbánni az emberek varázsló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iccentett barátainak, majd visszatért a megbeszéléshez, mivel most lehetőséget látott arra, hogy elmagyarázza, miért vesz részt Tinkersdam az elkövetkező csat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 láttátok, hogy milyen kárt okozott a varázsló. Nem csak Hosszúfa elpusztításakor, de akkor is, amikor az elf nyilakat visszafordította az íjászok felé. Gondoljatok bele, mire képes, ha van elég ideje, hogy felkészüljön az általa választott helyen vívott csatára! A varázslatokra, amiket elmond, a csapdákra, amiket elhely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elf komoran bólintott. Akik ott voltak az első csatában, azok közül senki sem felejti el, hogy miként égtek bajtársaik hamuvá egy szívdobbanás ala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k valakit, aki képes megtalálni ezeket a csapdákat és legyőzni a varázslót a csatában. Ő egy ember, egy tudós, egy jóságos isten papja. Évek óta hű szövetségesem, akit még a lytharik is elfogadnak. Már oda is vitték a csata helyszínére, két másik harcossal, akik őt védelmezik – így elvégzi a felderítést és felkészül az ütköze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elővigyázatosság – szólalt meg Tűzróka gyorsan, látva a jelenlevők zömének arcára kiülő grimaszt. – Cormanthor idején emberek harcoltak a Nép oldalán, a közös gonosz el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vallom az igazat. Ez az ember egyáltalán nem olyan, mint az ősi Myth Drannor emberei voltak. Nem kedveli az elf népet, sem az életszemléletünket – mondta Arilyn teljesen nyíltan. – De ugyanakkor rossz szándékkal sem viseltetik irányunkba. Viszont </w:t>
      </w:r>
      <w:r>
        <w:rPr>
          <w:rFonts w:eastAsia="Times New Roman" w:cs="Times New Roman" w:ascii="Times New Roman" w:hAnsi="Times New Roman"/>
          <w:i/>
          <w:iCs/>
          <w:color w:val="auto"/>
          <w:sz w:val="22"/>
          <w:szCs w:val="22"/>
          <w:lang w:val="hu-HU" w:eastAsia="zxx" w:bidi="zxx"/>
        </w:rPr>
        <w:t xml:space="preserve">kifejezetten </w:t>
      </w:r>
      <w:r>
        <w:rPr>
          <w:rFonts w:eastAsia="Times New Roman" w:cs="Times New Roman" w:ascii="Times New Roman" w:hAnsi="Times New Roman"/>
          <w:color w:val="auto"/>
          <w:sz w:val="22"/>
          <w:szCs w:val="22"/>
          <w:lang w:val="hu-HU" w:eastAsia="zxx" w:bidi="zxx"/>
        </w:rPr>
        <w:t>utál mindent, ami halruaai, és bízhattok benne, hogy saját eszközeivel sikerrel vívja meg harcát a varázsló el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 jelentette ki Zoastria, és a többiek, akiket még mindig lenyűgözött legendás hősük visszatérte, ezzel a végszóval lezártnak tekintették az ü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rövid vitát folytattak arról, hogy miként lenne a legjobb megközelíteni a sulduskok földjét. Kevesebb, mint kétnapi járóföldre terült el a Hattyúleány-liget néven ismert völgy, keletre. Itt volt az erdő legnagyobb tava, ahonnan apró folyó tekergőzött a sulduskok földjére. Építhetnének tutajokat, úgy gyorsabban haladhatnánk a vízen, mint gyalogszerrel. Végül abban egyeztek meg, hogy a döntést pirkadatra halasztják, miután az éjszakát meghagyják a merengésnek, a meditációnak és a Seldarine-nak szóló imá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hajnalban felhangzott a madarak kórusa – először csak néhány tétova, álmos csiripeléssel – az elfek már úton voltak. A visszavonuló emberek hagyta csapást követték, ami nem bizonyult nehéz felad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általában mindig, Tamsin most is előrement felderíteni. Nem kiáltott hátra figyelmeztetően, de egyetlen elf sem kételkedett benne, hogy baj érte, mert Tamara váratlanul megtorpant és összerezzent, majd két szemére tapasz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burkolta be az elfeket, mert mi mást láthatott az elf nő, ami ilyen mélységes szomorúságba döntötte, ha nem saját ikerfivére halá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ara válla felemelkedett, majd lesüppedt, ahogy nagy levegőt vett, és tekintete Tűzróka szemét keres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ondtátok, az emberek csapdába akarnak csalni minket. Várnak ránk és rátok is. Gyertek: nem kellene ezt látnotok, de most muszá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ást követve, több száz lépéssel odébb egy facsemetét találtak, amelyet legallyaztak, és rúddá faragtak. A póznához egy testet kötöztek. Nem Tamsinét – egy idegen testét, egy suldusk elfét, aki már három napja halott lehetett. Legyek döngték körül a testet, vissza-visszaröppenve a halott elf arcába vágott virágformájú jel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ány elf fogja viselni ezt a jelet a délre vezető úton? – motyogta Tamsin csüggedten. – Még hányan halnak meg fogságban, mielőtt elérnénk az erdő déli ré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aki pirkadatkor tért vissza az Elmanesse törzshöz, odaügetett Zoastri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az emberek táborát – mondta a farkas alakot viselő lythari. – Sokkal többen vannak, mint mi, és volt idejük felkészülni a védekezésre. Egyetlen reményünk a sikerre és arra, hogy kiszabadítsuk azokat az elfeket, akiket még nem öltek meg, a meglepetés. A klánom nevében szólok. A lytharik a világok között elvisznek benneteket oda, ami jóval közelebb van a Hattyúleány-ligetnél… nem többre egy napi járóföld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 előnye több mint három nap – mutatott rá Rhothomir. – Így nem sokkal előttünk érkeznek meg a táborukba, és biztos, hogy nem számítanak ránk ilyen hamar. Persze nyilván felderítők figyelik majd érkezésünket. Viszont ha úgy lesz, ahogy javasoltad, láthatatlanul tudunk elsuhanni mellettük, és teljesen felkészületlenül érhetjük az embereket! Ha klánod elvisz minket, mi hálatelt szívvel elfogad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kis csoportokra váltak szét, hogy a nagyjából tucatnyi lythari elvihesse őket a csatatérre nyíló kapuhoz. Tűzróka az elsők között indult, akárcsak Rhothomir. Jó ötletnek tűnt először a vezéreket küldeni, de Zoastria intett, hogy ő még nem megy, és félrehívta Arily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f nő eltávolodott a többiektől. Amikor az ősi tölgyek árnyékába burkolózó apócska tisztásra értek, Zoastria meg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hamarabb veszi kezdetét, mint ahogy vártam – kezdte. – Itt az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ápillantott a nála kisebb termetű elfre, nem értve, hogy miről beszél. Majd követte tekintetét az oldalán viselt holdpengé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lelfhez képest jól forgattad – ismerte el Zoastria. – De ismét eljött az én időm. És annak az ideje, hogy a holdpenge visszakerüljön hozzám.</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o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ökönyödve bámult ősére, annak követelése hallatán. Ezt nem látta előre, amikor felébresztette a szunnyadó harc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e elfogadott engem forgatójának. A kard és én egyesültünk! – tiltakozott. – Nem tudom egyszerűen csak úgy odaadni valaki másnak, mintha csak egy közönséges fegyver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valaki forgathatja a kardot – mondta Zoastria határozottan. – Ha van másik fegyvered, rántsd elő és döntsük el így a kér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agában azonnal elvetette a gondolatot. Bármennyire csodálta is az elf fegyverforgató tudományát, gyanította, hogy legyőzné Zoastriát, ha harcra kerülne sor. És nem azért hozta el az ősidők hősét a demoralizált elmanesse-iaknak, hogy most elpusztítsa. Nem mintha valaha is kitért volna a harc elől. Viszont egyszerűen nem tehette meg azt, amit Zoastria kért, még az erdei nép kedvéért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yilván meglátott valamit ebből a félelf szemében, mert gyorsan újabb javaslattal áll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kövesd szíved vágyát. Add át a kardot nekem önszántadból, és akkor egyszer s mindenkorra megszabadulsz a holdpengétől. Ha lemondasz a kardról korábbi viselője – és jogos tulajdonosa – javára, a nép iránti kötelezettségedet becsülettel teljesíted, és a holdpengének tett ígéreted semmissé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élelf ezen a váratlan megoldáson töprengett, hatalmas kő gördült le a szívéről – és az így támadt ürességet a szomorúság és a veszteség furcsa érzése töltötte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képességgel, amellyel felruháztam a kardot? – kérdezte tétov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ik. Ha ezt akarod, rögtön kezdhetjü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 – mormolta Arilyn. Előhúzta a kardot és kinyújtotta, egyetlen másodpercre kiélvezve az egyetlen kapcsot, ami elf örökségéhez kötötte. Bármennyire tartott is a holdpengétől, neheztelt rá, és időnként még gyűlölte is, mégsem gondolt arra, hogy valaha is megváljon tőle. Ám most mégis ezt teszi majd, az elf nép érdekében, és a szeretett lélek érdekében, aki máskülönben csapdába esne odab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húzta magát, és még egyszer, utoljára magasba emelte a holdpengét. Elképzelte önmaga hátborzongató hasonmását és a másik árnyat, aki akaratán kívül vállalta a penge szolgálatát. Majd megparancsolta, hogy jöjjenek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árnyelf előgomolygott a pengéből és alakot öltött a félelf előtt. Arilyn torka elszorult, ahogy Danilo tükörképére meredt. Egy pillanatra elmélázott azon, hogy vajon a barátja tudja-e, mi történik a tethyri rengetegben. Mielőtt Arilyn tudomást szerzett volna saját árnyelfjéről, és amikor kardja esszenciája tanára uralma alá került, a félelfet gyakran kísértették álmok, amikor az árnyelfnek elő kellett jönnie Kymil Nimesin hívására. Csak remélhette, hogy Danilo saját álmaiból megérti, hogy mit tesz Arilyn és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t merítve a férfi szürke szemének melegségéből, a nő visszalökte a holdpengét tokjába, és leoldotta kardövét, majd átnyújtotta ő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astria egyetlen sima, megszokott mozdulattal húzta elő a fegyvert. A varázsos holdkőbe foglalt kék tűz nagy lánggal csapott fel, majd hunyt ki. A kard ismét elfogadta egykori forgatóját. És a pengébe mágikus úton maratott egyik rúna – amely azt a képességet jelölte, amelyet Arilyn adott a kardnak –, kezdett elhalvány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Zoastria azt a megkötő rituálét mormolta, amelyet Arilynnek sosem tanítottak meg, a félelf látta, hogy az elf kardba égetett jele végképp elenyészik – az ő és Danilo árnyelfe pedig, kéz a kézben, ködként oszlott sz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fogad, Hembreon herceg – mondta Hasheth, miközben a nagy ember intésére helyet foglalt. Szédítő élmény volt egy ilyen hatalmassággal találkozni, és Hasheth nem sokat törődött vele, hogy valaki más érdeme révén nyerte el ezt a kiváltságot. De nem lesz mindig í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d, üzenetet hoztál Hhune-től. Van valami gond Vízmély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rendkívüli – felelte Hasheth, és őszintén remélte, hogy valóban így áll a helyzet. – Mint tudja, Lord Hhune magára vállalta annak terhét, hogy megoldást találjon az erdei elfek jelentette gond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az ő helyében én ezt tenném, tette hozzá Hasheth magában. Az ifjú kételkedett benne, hogy a Pajzslovagok tudnának Hhune törvénytelen üzelmeiről az elf erdőben, vagy hogy beleegyeznének abba. Mennyivel jobb, ha Hhune megtartja magának a titkot, minthogy felajánlja, maga oldja meg az ü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hune megbízik benned – közölte Hembreon herceg, próbálgatva az ifjú ismereteinek határ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ítványa vagyok – közölte Hasheth egyszerűen. – Mindent meg akarok tanulni tőle, amit csa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me. Lehetetlen lett volna ennél egyértelműbben kifejezni, hogy beavatást nyert a Pajzslovagok titkaiba – hacsak nem hagy fel teljesen a finomkod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gondolataiba merülve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t tudott meg Hhune az elfek okozta gondokról?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hyr elfjeit pusztítják. Az ősi fákat kivágják, az elfeket megölik. Egy jelentéktelen hadúr, egy Bunlap nevezetű zsoldoskapitány műve az egész. Az elfek vérbosszút fogadtak ellene. Addig nem fogják beszüntetni a megtorló csapásokat, amíg Bunlap meg nem h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történik a f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yr-kikötőbe viszik hajón, igencsak csavaros úton-módon. A zsoldos hatalmas hasznot könyvelhet el, amit arra használ fel, hogy egyre növekvő sereget állítson fel az erdei elfek ellen, és talán más célokat is forgat a fejében. A fa nagy része egy hajóépítő üzembe kerül, ahol gyors és felfegyverzett hajókat készítenek belőle. Ez a Bunlap veszedelmesen becsvágyó embe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tágra nyílt szemmel hajolt elő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atal vagyok, Hembreon herceg, és talán még nem állok készen, hogy úgy kövessek nyomon egy ilyen embert, hogy ne hagyjak magam után áruló nyomokat. Elképzelhető, hogy Bunlap tudomást szerzett erőfeszítéseimről. Elképzelhető, hogy bosszúból megpróbálja belekeverni az ügybe uramat is. Okom van azt gyanítani, hogy Bunlapnak van egy bűntársa Lord Hhune környezetében. Eleddig nem sikerült megtudnom a gazfickó nevét. Arra kérlek, hadd folytassam a keresést. Attól tartok, hogyha a Lovagok túl közel kerülnek Hhune ügyeihez, az áruló a felfedeztetéstől tartva elmene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komoly tekintettel mérte végig Hashet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bölcsesség abban, amit mondasz, mint ahogy kellő visszafogottság is, a korodhoz képest. Jól tetted, hogy nyíltan elém tártad ezt az ügyet. Úgy lesz, ahogy kéred. A lovagok Hhune árulóját a kezedre adják. Ami ezt a Bunlapot illeti – merre található a zsold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dje a Sulduskoon-folyó északi ágának torkolatánál áll. A favágók tábora sokkal messzebb található, keletre, ott, ahol a folyó és az erdő össze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alódott grimasz kúszott a herceg arcár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jzslovagoknak nincs serege, amit ilyen messzire küldhetn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etleg egy bérgyilkost lehetne küldeni – javasolta a fiatalember. – Ismerek valakit, aki remekül elvégzi a feladatot, és hírt visz róla az elfeknek. Ő egy félelf, aki alig várja, hogy béke köttessen anyja és apja népe között. Ami azt illeti, az erdei nép biztosította róla, hogy Bunlap halála véget vet a gond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teljes egészében koholmány volt, de Hasheth azzal nyugtatta magát, hogy a végkimenetel úgyis igazolja majd szavait. Végtére is Arilyn a fakitermelésnek akart véget vetni. Ehhez pedig Bunlapnak el kell tűnnie a kép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utána és jelentsd nekem, ha minden elrendeződött – mondta a herc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bocsátást hallva, Hasheth felállt és távozott Hembreon szobájából, miközben igyekezett leplezni ujjon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lgetés sokkal jobban alakult, mint ahogy azt remélte. Még néhány lépés, és beférkőzik Hhune, Hembreon és a Lovagok kegyeibe. És az egyetlen ár Hhune flottája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heth szemében ez tisztes alku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az erdei elfek és a lytharik a suldusk település mögötti dombon gyülekeztek. Pirkadatkor fognak majd támadni, de addig még számos előkészületet kellett megtenniük. A legnehezebb feladatot az elfogott elfek kiszabadítása jelentette. A lythari felderítők becslése szerint a Suldusk törzsből talán ötvenen maradhattak életben. Nehéz volt biztos számot mondani, mivel a felperzselt területen elhelyezett, a kivágott fák lenyesett ágaiból készült ketrecekben zsúfolták őket össze. Az emberek tábora két részből állt: egyik fele a foglyokat őrizte, a másik pedig a folyó mentén vert sátrat. Ennek megfelelően az elfek erőit is meg kellett osz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ájuk váró zord feladatok dacára, az elfek önkéntelenül is zavart csodálattal tekintgettek a közéjük került idegenekre. Levélíjas Kendelt viszonylag elfogadták, bár nem értették, hogy miért barátkozik egy törpével. Legjobban azonban az ember nyűgözte l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senkitől sem zavartatva matatott edényekből, fiolákból és porokból álló gyűjteményében. Minden elf hallotta Menyét történetét arról, hogy kotyvalékai milyen pusztítást okoztak az embereknek Zazesspurban, és még Tamsin is, aki pedig a leginkább gyűlölte az idegeneket, még ő sem szándékozott gátolni Tinkersdam tevés-vev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fejezetten haszontalannak érezte magát a néma, ám lázas készülődés közepette. Sok tekintetben számára már véget is ért a csata. Erőfeszítéseinek hála, a lytharik csatlakoztak az erdei elfekhez, és Zoastria visszatért. A félelf egyben titokban elküldte Ganamede-et az erdőbe, hogy keressen szövetségeseket a tündérlények között – ezek a lények annyira visszahúzódóak voltak, hogy még az elfek is csak akkor bukkantak rájuk, ha ők úgy akarták. A lytharik azonban az erdő minden titkát ismerték. Arilyn azonban még így is kevés esélyt látott arra, hogy Ganamede sikerrel jár toborzó körút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ben furcsán tökéletlennek érezte magát az oldalán lógó kard nélkül, amely tizenöt éves kora óta állandóan vele volt. Most még kardja sem volt, hiszen az erdei nép körében az ilyen fegyverek ritkaságnak szám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hiányosság Tűzrókának is f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ehetsz csatába kard nélkül – jelentette k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tőröm. Az elég lesz addig, amíg le nem fegyverzek valakit. – Úgy tett, mintha mosolyogna. – Kipróbálok néhányat a kardjaik közül, míg meg nem lelem a legjobb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dacára, szükséged lesz egy pengére. Ha nem is magadért, de a törzs javára, a népért – javította ki magát a harci főnök. Az elfek három fajának tagjai készültek a harcra, és a visszahúzódó Elmanesse törzs is megtanulta, hogy miként terjessze ki közössége határait. – Közülünk senki sem ér fel veled, még Soora Thea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z aprócska holdelf nő felé intett, aki éppen egy támadósort mutatott be egy csoport elf ifjúnak. Ám Arilyn a fejét 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így van: az ő technikája sokkal tisztább és sokkal csiszoltabb, mint amilyen az enyém valaha is lehet. Ha bármi hiányossága van is, az csak annyi, hogy a holdpenge hatalma megerősödött azóta, amióta utoljára forgatta. Legalább négy elf viselte a kardot azóta, hogy Zoastria átadta, és mindegyikük egy újabb képességgel járult hozzá a penge mágiájához. Az igazat megvallva, a holdpengéket átkozottul nehéz kezelni, és egyre nehezebb lesz – vonta le a következtetést. – Nem hiszem, hogy túl sok olyan kard van még, amelyik mágiát rejt mag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kevesebben vannak, akik képesek megbirkózni ezzel a mágiával – érvelt Tűzróka. – A regék azt mondják, hogy a kard elemészt mindenkit, aki érdemtelen arra, hogy ilyen pengét húzzon. Nagy bátorságra vall elfogadni egy holdpen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rre is vállat vont, és nem szerénységből tette. Amikor először húzta ki a kardot, fogalma sem volt róla, hogy mit csi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elgondolkodom azon a képességen, amellyel te ruháztad fel a kardot. Azt mondják, hogy az adomány nem a szándék alapján jön létre, hanem ezzel forgatója igényeit és tehetségét tükrözi vissza – mondta Tűzró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gy a feladatát – fűzte hozzá Arilyn. – A mágia időnként a váratlan kihívásokra adott válasz formájában érkezik. Az egyik ősöm nézeteltérésbe keveredett egy vörös sárkánnyal, és végül a kardot tűzellenállással ruházta fel. Képzelheted, hogy meglepődött, amikor magához tért, és rájött, hogy túlélte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lf kunc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így vészelted át a varázsló tűzlövedékeit. Azt láttam, hogy a kard csillogást bocsát rád, és láttam, hogy milyen hihetetlen sebességgel mozog. Ezek közül melyik volt a te adomány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 sem. A holdpengét egyszerre csak egyvalaki forgathatja, és ez gondot okozhat, ha van egy társad – magyarázta Arilyn. – Az én adományom révén meg lehetett osztani a kardot és a mágiát, ha a szükség úgy ho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a. Ez sok mindent megmagyaráz – felelte Tűzrók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rdően mered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olyónál vívott csatában az emberek erősen szorongattak – kezdte a férfi. – Ám azt láttam, hogy árnyharcosok jönnek elő a holdpengéből, és észrevettem, hogy egyikük nem elf, bár gyorsan úgy döntött, hogy mégis az lesz. Nem értettem, hogy ez miként lehetséges, amíg el nem mondtad nekem, hogy már másvalakivel léptél összhang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nézz ilyen döbbenten – folytatta Tűzróka, és egy kicsit elmosolyodott a félelf arcára kiülő zavar láttán. – Ahogy azt te is mondtad, sokféle megosztás létezik. A legerősebb köteléket hoztad létre ezzel az emberrel azáltal, hogy megosztottad vele a holdpenge adományát. Ahogy te is mondtad, ebben a legerősebb kívánságod tükröződött vissza. Egyben talán szükséges is volt, hogy a holdpenge így tegyen. Nem láttad be, hogy szükséged van erre az emberre, vagy nem találtad volna meg a hozzá vezető 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 barátjára meredt, akinek szavaitól teljesen elszédült – és a felismeréstől, amit nem cáfolhatott. A holdpengének adott képesség egyfajta összhangot jelentett, és a szíve – és a kardja – úgy döntött, hogy Danilót választja arra, hogy osztozzon vele ebben a nagyon is elf adományban! Milyen furcsa, hogy a Tűzróka büszkeségének enyhítésére szolgáló jó szándékú hazugságáról kiderült, hogy valóban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kesernyése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vagy az első, aki így vagy úgy kötelékre lépsz egy emberrel. Van bennük valami, ami vonzza a nép tagjait. Cserepont elfjei költöttek is egy dalt erről. Nem emlékszem az egészre, de az utolsó sorra i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 rövid a lángjuk, de mégis, mily fényesen lobog! – idézte Arilyn. – Igen, én is hallottam ezt a d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udod, hogy a dal igazat szól, mint ahogy azt anyád is tudta – tette hozzá szelí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rándult, ahogy megértette, mit jelentenek a férfi szav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Te tudod, hogy félelf vagyok. Már jó ideje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a legelejétől – bólintott az elf. – Ugyanabból az okból nem mondtam, amiért Menyét is hallgatott: úgy tűnt, a klán érdeke ezt diktálja. Szükség volt rád. Azután miattad hallgattam, és egyben magam miatt is. Nagyon gyorsan rájöttem, hogy számomra mindegy, félelf vagy-e vagy sem, mint ahogy nem kellene, hogy számítson a nép egyetlen tagjának sem. A lelked elf, máskülönben sosem forgathatnád a holdpengét, vagy léphetnél összhangra mással. Az a döntésed, hogy megosztod köteléked egy emberrel, nem változtatja meg elf természetedet, és nem is kisebbíti 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letében először értette meg teljességében természetének kettős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indkét kezét a nő vállára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nek a dolgoknak el kellett hangzaniuk a te érdekedben. Holnap csatába indulunk. Tudod, hogy mivel nézünk szembe, és azt is tudod, hogy nekem szembe kell szállnom Bunlappal. Meghal vagy bosszút áll. Bárhogy legyen is, a dolognak véget kell v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ből halk neszezés vonta magára a két elf figyelmét. Felpillantottak, és egyenesen egy kentaur szakállas arcába bám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mlékezett rá az elfek nyárközépi ünnepségéről. A kentaur hosszú lándzsát szorongatott, és arca zord elszánásról árulkodott. Ganamede-nek sikerült meggyőznie őt, amikor továbbította Arilyn üzenetét az erdő nép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gyorsan jöttünk, ahogy csak tudtunk – közölte a kentaur, mély és komor tónusban beszélve az elfek nyelvét. – Nestiss vagyok, és tíz kentaur harcos tartott velem. Elképzelhető, hogy a faunok is jönnek, de a csatáig senki sem látja őket. Kinek kell jelentést t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szahúzódó kentaurok megjelenése felélénkítette az erdei nép seregét. Zord, néma eltökéltségüket vad öröm, már-már ujjongás váltotta fel. Röviddel pirkadat előtt összegyűltek a támadásra, elrejtőzve az irtás szélén álló fá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mintha az Abyss legkopárabb vidéke terült volna el. Az erdő sűrű aljnövényzetét hamuvá égették, és ebből a megfeketedett fatönkök óriásgombaként emelkedtek ki. A csüggedés mindent elfojtó aurája lepelként borult a tájra. De még ez is tovább tüzelte Tethyr gyermekeit. Az elpusztított erdő komoran emlékeztette őket arra, hogy mi ellen harco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oglalta helyét az első, meglepetésszerű rohamot indítók sorában. Számuk aggasztóan csekélynek tűnt a félelf szemében, és elképzelte, hogy támadásuk milyennek tűnhet majd a zsoldosoknak. Ösztönösen is a zsákjába nyúlt, ahol az a fiola lapult, amelyet Tinkersdam adott neki még jó egy hónapja – a kotyvalék, amelyet a sikoltógombákból nyer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iolát és kidugaszolta, néhány cseppet egy vászondarabra csöpögtetett, majd odasietett a kentaurok vezér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stiss, nyújtsd ide a patád – közölte ellentmondást nem tűrő hangon. A kentaur meglepetten nézett rá, de engedelmesen meghajlította egyik lábát. Arilyn lehajolt és rákent egy keveset a folyadékból a patára. – Most tedd le, olyan halkan, ahogy csak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iss óvatosan lerakta a lábát. A lába alatti kavicsok zörgése döbbenetes recsegéssé fokozódott. A kentaur csodálkozva meredt Arilyn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öt kentaur támad a táborra két irányból – vigyorgott a nő. – Olyan lesz a hangja, akár egy lovasrohamnak. Ez biztos, hogy felébreszti a zsoldo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hogy Zoastria őt nézi. Az elf nő ünnepélyes komolysággal, jóváhagyó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ek patáját is kend be, gyorsan – mondta. – Kentaurok, tegyétek, amit Arilyn mond. Két oldalról támadjatok, lepjétek meg az embereket, és zavarjátok őket felénk. Majd kerüljetek a táboruk hátuljába, és szorongassátok őke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ntett a kentauroknak, hogy foglalják el a helyüket, majd a legközelebbi elfnek átnyújtott egy másik vászondarabot és megmutatta, hogy mit csináljon. Amikor a kentaurok készen álltak, a félelf Zoastriához m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t még egy vagy két csepp a fiolában. Hallhattad, hogy mennyire felerősíti a hangokat. Idd meg, és parancsaidat mindenhol lehet majd hallani a csata során – javasolta Arilyn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elf harcosnő habozás nélkül vette át a fiolát és hajtotta fel a folyadékot. Arilyn visszakapta a kiürült üvegcsét, ő maga pedig visszaállt az elfe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astria az összegyűlt erők elé lépett. Szeme lángolt, ahogy végigtekintett a vonalakon, és belenézett minden egyes szempárba. Majd szándékolt lassúsággal előhúzta a holdpengét. A kentaurok hosszú lándzsáikat előreszegezték – most úgy néztek ki, mintha dárdás lovagok és félelmetes harci lovak egyetlen lénnyé álltak volna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harci főnöke a tábor felé pördült, és intett a kardjával, olyan csatakiáltással rendelve el a támadást, ami sárkányüvöltésként gördült végig a dombok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taurok azonnal rohamra lendültek. A két kis csapat hangos patadobogással zúdult rá a táborra – mintha hirtelen vihar támadt volna. A föld remegett a talpuk alatt, rohamukat egy hatalmas sereg támadásának tüntetve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felöltözött és fegyverüket rendezgető zsoldosok kezdtek előszivárogni a sátrakból. Zoastria ismét kiáltott, és az elfek első hulláma átrohant az irtáson, a még mindig kába embere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futás közben felajzotta íját, és megcélozta a legközelebbi és legveszélyesebbnek tűnő ellenfelet. Két iszonyatos ember-ork keverék rontott elő, hogy fogadja az elfek rohamát. Megdöbbentően gyorsan mozogtak, kezükben magasra emelt fejszével. Tűzróka a lassabbat vette célba. Nyila átjárta a lény torkát. A félork a földre zuhant, és felemelt fejszéje mélyen belevágódott társa hát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essző, két ork – dicsérte meg Arilyn Tűzrókát, ahogy elfutott mellette, kezében mindössze egyetlen tő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nem volt elég képzett ahhoz, hogy futás közben lőjön, de ezt a hiányosságát egyedül csak ő ismerte. Az Elmanesse törzs minden tagja vadász volt, akit úgy neveltek, hogy halálos pontossággal lőjön, miközben a zsákmányt üldö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ra fekete nyilak záporoztak, ami fedezékbe kényszerítet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volt hova bújniuk. A kentaurok máris megkerülték a tábort, és visszafelé terelték az embereket. A kentaur lándzsák hegyére felnyársaltak sikolya elkeveredett a tölgyfanyelű lándzsákon csattanó kardok zajával, ahogy a zsoldosok próbálták megállítani a kentaur harco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férfi törtetett át a táborhelyen – sötét köpenye mögötte libbent, kezében pedig nagy, széles pengéjű kardot szorongatott. Kardjának lapjával rácsapott egy visszavonulóra, és addig ordítozta parancsait, míg végül a káoszt valamelyest kezdte felváltani a rend. A zsoldosok sorokat alkottak és előrerontottak, hogy közelharcra kényszerítsék az elf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választotta első ellenfelét, egy nagydarab férfit, aki egy remek cormyri kardot viselt, és ezenkívül nem sok minden mást. Az álmából ébredt alakon nem volt ing, csak kockás gyapjúnadrág, és a csata előtt már csak a csizmáját tudta felrángatni. A félelf rárontott a férfira, egyenesen maga elé nyújtva tőrét. A férfi látta, hogy jön, és látta a kezében csillogó fegyvert is, de hosszát nem tudta megbecsülni. A megfelelő szögben tartott acél képes volt a kard látszatát kel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felé ívelő vágással hárított – ami azonban több hüvelykkel elvétette Arilyn előreszegezett pengéjét. A félelf a férfira vetette magát, a tőrrel hasba döfte, szabad kezével pedig megragadta a kardot tartó csuklót. Arilyn kirántotta a tőrt, és maga felé húzta a férfi testét. A kart lefelé nyomta, térdével pedig felfelé rúgott, a csukló mögött találva el az alak karját. A férfi alkarcsontja brutális reccsenéssel eng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élreperdült az elzuhanó test útjából, és karddal a kézben egyenesedett fel. Megpördült, a magasba emelte a pengét, hogy fogadja egy lefelé süvítő csatabárd csapását. Az utolsó pillanatban ötlött az eszébe, hogy a kezében tartott fegyver nem elf acél. A hárítás helyét egy lökéssel közelebb tolta ellenfeléhez, így a bárd fanyelét, nem pedig a fémfejet érte a kar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 elképzelés volt, mivel a bárd csapása szinte biztos, hogy eltörte volna a karcsú cormyri kardot. A csapás ereje még így is a föld felé taszította a kölcsönzött fegyvert. Mielőtt azonban a csatabárdos harcos újra felemelhette volna fegyverét, hogy hatalmas erővel ismét lesújtson, Arilyn keményen kirúgott az összecsókolózott fegyverek fölött, nem sokkal a férfi öve fölött érve el találatot. Az alak összegörnyedt – a nő oldalra táncolt és egy gyors csapással végze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ben egy elf vívott elkeseredett küzdelmet egy nála jóval nagyobb teremtű emberrel – a férfi kemény utcai harcosnak tűnt, és két hosszú kést forgatott. Az egyik penge átsuhant az elf védelmén és felhasította a vállát. A férfi vadul vigyorgott, és a másik kést gyilkos döfésre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ső szúrása oldalra lökte a lecsapó kést. A nő testével taszította félre a sebesült és nála sokkal kisebb elfet, hogy elfoglalhassa helyét a harcolók sorában. Szembekerülve az utcai harcossal, magasan cselezett. A két penge a férfi arca előtt csattant össze, hogy hárítsa a félelf támadását. Arilyn folytatta a támadást, és kölcsönzött pengéje rácsapott a két pengére, leszorítva és egyben lejjebb nyomva őket. A férfi kirántotta késeit a kard fogságából – az éles fémsikollyal engedett –, amitől karjai oldalra vágódtak, törzse pedig védtelen maradt. A félelf kardja mélyen belefúródott a bordái közé. A nő magasra emelte a lábát, és lerúgta a felnyársalt harcost a pengéről, majd újabb ellenfél után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nép azonban korántsem boldogult ilyen jól. Néhány embernek sikerült áttörnie a soraikon, és most vonalat képeztek az elfek és az erdő jelentette menedék között. Nyilván tudták, hogy milyen veszélyekkel jár az, ha az erdei néppel a fák között ütköznek meg, így szándékukban állt meggátolni, hogy tovább szorítsák őket észak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után Tűzróka látta ezt, a zsoldoskapitányt kezdte keresni. Egy pillanatra észre is vette a meglibbenő sötét köpenyt. Az ember az egyik kentaurral csatázott, aki bár több sebből vérzett, és lándzsája nyele is megrövidült, még mindig sikerrel hárította a férfi pallosának csapásait a törött tölgyfanyé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íjász lövésre emelte íját. A fekete vessző átsüvített a harcolók között, és súrolta Bunlap arcát – éppen úgy, ahogy azt Tűzróka tervezte. Az ember haragjában és fájdalmában felüvöltött, és egyik kezével vérző, sebhelyes arcához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taur kihasználva a lehetőséget, a férfi vállára sújtott a fanyéllel. Sajnos a lény sebei kiszívták az erejét, és Bunlap visszapördült felé, fordulás közben hatalmas erővel lendítve meg a kardját. A penge mélyen belefúródott a kentaur testébe, mély és halálos árkot szántva az emberi törzs és a lótest találkozásába. Miután a zsoldos látta, hogy ez a csata véget ért, elf kínzóját – és egyben régóta áhított zsákmányát – kezdte kere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át nem volt nehéz megtalálni az erdei elfek között Szándékosan kibontva hagyta vörösbarna haját, és most üstöke élénk színét még szokásos tolldíszei és a belefont sás sem tompította, amit arra szokott használni, hogy haja beleolvadjon az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arkasszemet nézett az ember fagyos és haragvó tekintetével, majd hátrálni kezdett az erdő felé. Jelzésére az elfek otthagyták soros ellenfelüket, és megkezdték a visszavonu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átszorították őket az irtáson, de a fák vonalánál megálltak, ahogy arra utasították és kiképezték őket. Szemük kapitányukat kereste, aki a kentaur teste fölött magasodott, fekete szakálla saját vérétől volt ragacsos, és gyűlöletet sugárzó tekintete az erdőt fürkés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nak nem kellett sok idő, hogy meghozza dönt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uk – mondta, majd megindult az erdő felé, hogy megkeresse azt az elfet, aki megjelölte, és hogy bosszút álljon.</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onkett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sosem gondolt arra, hogy hadvezér legyen, és rá kellett jönnie, hogy nem is tetszik neki ez a szerep. A vele tartó közel húsz elfnek azt a parancsot adták, hogy kövessék az utasításait, és ennek fürgén eleget is tettek. Ez igazán remek volt, viszont az alkimista nem volt igazán tehetséges lopakodó, nem szerette a rovarokat, amelyek az elfeket figyelmen kívül hagyva, az ő rézvörös üstöke körül dongtak, és a legkevésbé sem tűrte jól az erdei környezetet. Az orra viszketett, és kimondottan idegesítette, hogy szinte minden pillanatban tüsszenthetnékje tám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a meglepetés kis csapatuk oldalán állt. A zsoldosok nem várják őket még vagy egy teljes napig. Tinkersdam remélte, ez azt jelenti, hogy az átkozott halruaai varázsló csak hevenyészett védelmet állított a tábor kör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nd hitű kiáltással jelezte, hogy álljanak meg, kiköpött egy apró repülő rovart, majd az elfogott elfek irányába sandított. Sem mechanikus csapdákat, sem kioldással működő készségeket nem látott. Az idióta varázsló valószínűleg tűzmágiájára támaszkodva alkotta meg a véd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kersdam csúfondárosan elmosolyodott. Legyen hát úgy. Az effajta varázslatok olyanok, akár az ajtó – de a betolakodók kint tartására szolgáló ajtó egyben be is zárja a zsoldo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véből előhúzott egy darab összesodort spárgát – a vékony, szinte áttetsző „pókselyem” kötelet, amelynek Arilyn olyan jó hasznát vette éveken át. Egyike volt legelső találmányainak. Kedvére való volt a gondolat, hogy most maga próbája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zt a fát, az erdő szélétől jobbra, amelyet sárga festékkel jelöltek meg a favágók? Kösd ezt a zsineget egy nyílra, és a jelemre lődd át a fa ágai között. Abba a ketrecbe kell hullania, közel a foglyokhoz. Magasra lőj: a kötélnek nagy szöget kell bezárnia. Meg tudod tenni? – kérdezte az egyik 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 bólintott, és úgy tett, ahogy Tinkersdam kérte. Nyila átsüvített az ágas-bogas fán, csillogó fonalat húzva maga mögött, majd az elfogott elfek felé hullott. A foglyok úgy tettek, mintha észre sem vennék, de egyikük lopva odaerősítette a szál végét a ketrec egyik rúdj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 remek. Eddig minden jól alakul – örvendezett Tinkersdam. Zsákjából előszedett több apró, fából-fémből készült szerkezetet, és egy kenőccsel teli korsót. – Tudjátok, mit kell tennetek ezekkel. Másszatok fel a fára, a felső kereket akasszátok be a kötélbe, és markoljátok meg a karokat. Majd gyorsan csússzatok végig a kötélen. A kenőcs a visszaútra kell. Te, te és ti négyen, másszatok fel a fára, és segítsetek a foglyoknak az erdőbe jutni. A többiek várnak. Amikor ők megtámadják a tábort, mi is támad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bólintottak. Nem kellett túl sokáig várakozniuk a jelre. Morajló elf csatakiáltás hullámzott végig az erdőn, amit mennydörgő, dübörgő roham hangjai köve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ikoltógomba-esszencia – mormogta az alkimista gondolataiba merülve. – Igen, tényleg remekül si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ervezte, kis csapata talpra szökkent, és elkezdte hajigálni azokat az apró, kemény golyóbisokat, amelyeket Tinkersdam adott nekik: apró, kénből és denevérguanóból gyúrt piciny, büdös golyócskákat, amelybe olyan anyagot kevertek, amely különösen érzékenyen reagált a halruaai tűzvarázslatokra. Egyes golyóbisok ártalmatlan kavicsokként hulltak a földre. Mások láthatatlan akadályokba ütköztek. Ezek misztikus tűzfallá robbantak, olyan fallá, amely lángoló sáncként ölelte körül a táborhe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a táncoló lángnyelvek függönyén át ki tudták venni a kiutat kereső, őrülten rohangászó őrök alakját. Volt, aki a tűzön át próbált egérutat nyerni. A fal azonban csak kidudorodott, majd visszapattant a hely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 ez csodás – örömködött Tinkersdam. – Remek elgondolás. Takaros kivitel. Kiváló eredm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hogy a hat elf fürgén lesiklik a meredek kötélen – egyik a másik után –, egyenesen a lángoló táborba. Hatalmas reccsenéssel törték át a faketrec tetejét, majd kardcsattogás hallatszott, amikor harcba szálltak az őrö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ásodperc elteltével felbukkantak az első foglyok, amint a kötélen kapaszkodtak felfelé, a fák közé. Tinkersdam számolta őket. Negyvenhét sáros elf kapaszkodott fel a fák jelentette biztonságba. A veszett rikoltások és a tűzzel körülölelt táborból felhangzó, egyre erősödő csatazaj arról árulkodott, hogy a sulduskok közül többen hátramaradtak, hogy segítsenek megmentőiknek, és esetleg bosszút álljanak rabtartóikon. Tinkersdam úgy becsülte, a hadművelet hamarosan befejező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tran mondhatom, remek eredménnyel zárul – jelentette ki elégedet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z erdő felé rohant, könnyedén ugorva át a kidőlt fákat, és lebukva a lehajló ágak elől. Már kiválasztotta a terepet: egy apró, sík tisztást, nem messze az irtástól. Kiváló hely a harchoz. Népe felkapaszkodhat a fákra, és fedezékből küzdhet, ő maga pedig végre szembenézhet az őt üldöző emb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te a tisztást, behúzódott egy vaskos cédrus mögé, és várt. Hallotta, hogy Bunlap közeledik – súlyos, vasalt csizmák tapodták a növényzetet, a férfi tüdejéből rövid, dühödt fújtatással szakadt ki a levegő és távozott összeszorított fogai között. Tűzróka megfeszítette izmait. Az első támadás előnye az ő oldalán áll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valamiféle ösztön kiélesítette az ember érzékeit – talán a gyűlölet tette őket élesebbé. Amikor Tűzróka előugrott rejtekhelyéről, Bunlap egy szemvillanás alatt elhajította kezében tartott k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az elfekre jellemző ügyességgel és fürgeséggel ugrott oldalra. A kés, amely a szívébe fúródott volna, így a karját találta el. Az elf egy pillanatig nem érzett mást, csak a becsapódás erejét. Majd izzó fájdalom perzselte végig a karját. Megingott és a fának dőlt, hogy megtámassz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pedig már jött is, karddal a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anesse-iak elmenekültek az erdőbe, az emberek pedig a nyulat hajszoló kopók módjára loholtak utánuk. A zsoldosoknak igazából nem sok választásuk maradt. Nyolc kentaur harcos még mindig állt, és ők kérlelhetetlenül szorították az embereket észak felé. És bár a zsoldosok utáltak megütközni az elfekkel az erdőben, még kevésbé volt kedvük szembenézni kapitányuk düh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ében felajzott íjat tartó Vhenlar az utolsók között lépett a fák közé. A többieknél kevésbé tartott Bunlaptól, és szívesebben tette volna kockára esélyeit a halálos lóemberekkel szemben, minthogy még egyszer az elf íjászokkal kelljen harcolnia. Amikor arra gondolt, hogy be kell merészkednie Tethyr sűrű és hűs árnyai közé, ahol vadelfek rejtőznek, még a lelke is megreszk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jutott el ad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páfrányos levelei szinte szétrobbantak, ahogy a legkülönösebb teremtmény tört elő, amelyet Vhenlar valaha is látott. A félszerzetnél alacsonyabb lény meztelen felsőteste egy zömök, kétlábú kecske altestében folytatódott. A teremtmény fejéből kusza barna haj nőtt ki és hullt a vállára, ahol elkeveredett hasonlóan torzonborz szakáll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aun, ébredt rá a megilletődött Vhenlar. A férfi felemelte íját és célzott. A vessző – az elfek egyik lopott nyila – a lény torka felé huss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un felhorkant, és villámgyors mozdulattal elkapta a nyilat, majd egy szemvillanás alatt megfordította. Mielőtt a kábult Vhenlar felocsúdhatott volna, a faun már rá is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 íjász a földre zuhant, és a kezével csapkodott, miközben megpróbálta lelökni magáról az apró termetű harcost. Gyomrába hirtelen égető fájdalom hasított, és tűzként csapott a melléig. A faun leugrott róla, és eltűn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enlar lepillantott a testéből előmeredő vesszőre. Szája fanyar, keserű mosolyra rándult. Habár nem egészen így képzelte a véget, valahogy a kezdetektől tudta, hogy az elf vesszők ellene fordulnak majd. Egyfajta perverz elégedettséget érzett, hogy megérzése helyesnek bizony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lelke mélyéről sűrű sötétség csapott fel, a feledésbe taszítva Vhenl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hyr fáinak árnyékában Zoastria két kardforgatóval nézett farkasszemet. Kezében a holdpenge elképesztő sebességgel cikázott, villant és szökellt. Rémítő sebességgel és olyan hatalommal, ami már-már az elf nő ügyességének és erejének határait fesze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nden egyes csapás, minden egyes döfés mögött ott rejlő erő szinte kitépte Zoastria kezéből a kardot. Nehezére esett megőriznie az egyensúlyát. Jó párszor túl messzire lökte a kezét, és ilyenkor mindig felkínált egy rést, ahol az emberek pengéi betalálhattak. Karja és válla több apró sebből vérzett. Ha nem lett volna a holdpenge elképesztő sebessége, amivel gyorsan levédhette ezeket a réseket, már valószínűleg megölté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igyelmeztette, hogy fogja két kézre a kardot, különben nehéz lesz forgatnia. Zoastria büszkeségében figyelmen kívül hagyta a jó taná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megpillantotta a félelfet, amint legázol egy félork harcost. Még arra sem vesztegette az idejét, hogy kitépje a pengét a melléből – egyszerűen kirántotta a halott kezéből annak fegyverét, és máris fordult, hogy újra támadásba lendül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holdelf ide-oda cikázott a két férfi között, lebukott ösztönösen meglendített fegyvereik alá, majd visszaperdült, hogy a jobbján álló férfira vesse magát. Pengéje becsúszott az ember védelme alá, és a holdpenge könnyedén siklott be a bordá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férfinak még nem volt vége. Miközben elzuhant, kicsapott a kardjával. Zoastria túl közel volt ahhoz, hogy a pengéjével eltalálja, de a markolat és a keresztvas keményen az arcába vágódott. Az elf feje fájdalmas rándulással csapódott olda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astria elvetődött, így a mozdulat elnyelte az ütés erejének nagyját. Azonban így is nagy erővel csapódott a földre, kiköpte néhány fogát, majd máris talpra szökkent. Az egyre nehezebb holdpengét védekezően maga elé emelte, és szembenézett megmaradt ellenfe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Zoastria lesújthatott volna, hátulról valami nagy erővel belecsapódott. Lepillantott a testéből kiálló véres vessz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forgató diadalittasan felrikoltott, felemelte pengéjét és hátrarántotta, hogy hatalmas csapással sújtson le az elfre. Zoastria felszegte a fejét, és felkészült a halá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d villant át a válla fölött és szúrt a kardos ember felé. Átdöfte a férfi bőrkesztyűjét, beékelődött az alkar két csontja közé, és a harcos melléhez szegezte a 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de erős karok ragadták meg az elf nőt és vonszolták ki a harcból. Zoastria felnézett, és egyenesen félelf leszármazottja arcába bám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kell szedni a nyilat – mondta Arilyn, és megragadta a karmazsin színű vessz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felelte az elf nő olyan harciasan, ahogy egyre gyengülő hangja engedte. – Átfúrta a tüdőmet. Ha kiszeded, csak annál gyorsabban halok meg, és van még mit mondanom. Téged nevezlek meg a penge örököseként. Vedd fel ismét a holdpengét, és fejezd be ezt a har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astria ekkor megragadta a nyilat, és kitépte a testéből. Szája sarkából vér buggyant elő, és a feje oldalra nyak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állt ott és az elf nőt nézte. Zoastria azért siettette halálát, hogy a penge örököse visszavehesse a fegyvert. Egy holdpengének egyszerre csak egy forgatója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félelf megfordult és odament, ahol a holdpenge hevert. Nem tudott dönteni: egyik lehetőség sem tűnt ígéretesnek. Ha felveszi a pengét, akkor önként magára vállal több évszázados, elmondhatatlanul hosszú szolgaságot – talán az örökkévalóságig tartó bebörtönzést. Egyben nagyon valószínűnek tűnt, hogy a kard ezúttal nem fogadja el, mivel egyszer ő már elutasította és elfordult attól az áldozattól, amelyet a kard forgatója kénytelen h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zaj letépte Arilyn tekintetét a kardról. Körülötte az erdei nép vad harcban állt otthonáért. Ám az emberek sokan voltak, és az összecsapás kimenetelét nem lehetett biztosra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i halál vagy örökös szolga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hajolt, és megragadta a pengé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onharma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azúrkék fény lobbant elő a holdpengéből, és a misztikus energia beburkolta Arilynt. Amilyen gyorsan kezdődött, ugyanolyan hirtelen lett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igényt tar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elmélázott vagy sajnálkozott volna ezen, a félelf a legközelebbi küzdelembe vetette magát. Vagy egy tucatnyi zsoldos vett körül két elf nőt, akik egymásnak vetett háttal küzdöttek, és a legjobb tudásuk szerint próbálták visszaverni az emberek pengéit. A férfiak csak játszadoztak ellenfeleikkel. A nők ruháit csíkokra hasogatták, rézszín bőrüket pedig sekély vágások sokasága borította. A büszke elfeknek még sebeiknél is nagyobb kínt okozott méltatlan állapotuk. Arilyn nagyon jól látta mindezt az elf testvérek szemében, és szinte lángra lobbant a dühtől, hallva a buja és gúnyos megjegyzéseket, amelyeket a szorongatott elfek – szerencséjükre – nem igazán ér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zelebb osont, holdpengéjét magasan jobb válla fölé emelve. Anélkül, hogy lépést váltott volna, lecsapott a tőle balra álló férfi tarkójára, csontig hatoló vágást ejtve. Majd visszafelé perdült, és kiütötte a kardot a tőle jobbra harcoló férfi kezéből, majd keresztüldöfte a zsoldost, még mielőtt a meglepetésszerű támadás letörölhette volna a kéjvágyó vigyort a fickó szakállas arcáról. A félelf lelökte a testet a pengéről, egyenesen a mögötte állóra, aki ösztönösen is megpróbálta elkapni – az alacsony, vékony ifjú megtántorodott haldokló bajtársa súly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z ifjú zsoldos nem tudta használni a kardját. Az egyik elf nő kihasználta a lehetőséget – előreszökkent, és csonttőrével felhasította a tor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öldre! – kiáltotta Arilyn elfül, ahogy vagdalkozva meglódult. Az elf nő engedelmeskedett és oldalra gördült, miközben a mágikus penge átsüvített az ifjú feje fölött és mély, véres árkot szántott a hátulról érkező ember mindkét szem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yolc férfi még mindig állt – nyolcan három nő ellen. A zsoldosok most már nem voltak annyira hetykék. Bosszúálló düh költözött csapásaikba, amitől olyanok lettek, mint a gonosz kisgyerekek, akiket felbőszít, ha a megkínzott kutyakölyök belemar az ujju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rezzent, amikor az egyik elf nőt lefegyverezte egy nálánál majd háromszor súlyosabb férfi pallosának csapása – szinte a keze is elröpült az ütéstől. Két férfi ugrott a sebesülthöz, és teperték a földre. Az egyik leszorította a karját, a másik felhasította a hasát. A zsoldosok démoni vigyorral tápászkodtak fel, lassú halálra kárhoztatva a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ször arra gondolt, hogy a lehető leggyorsabban véget vet az elf haláltusájának. De nem tudta megtenni. A megmaradt kardforgatók szorongatták, és nem tudott átjutni rajtuk, hogy megadja társának a halál kegyét. Az Arilyn oldalán küzdő másik nő sem volt sokkal jobb állapotban, mint a testvére. Számos sebből vérzett, és arca szinte elszürkült rézszínű bőre alatt. Arilynbe éles késként hasított a rettenet, amikor észrevette az elf kissé kigömbölyödő hasát. A nő meg nem született gyermekével együtt szállt harcba: hamarosan tehát két élet vész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rősen megbökte a szédelgő elf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a fák közé, amíg megtehet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lak magadra – makacskodott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egy pillanatig habozott. A figyelmeztetés, amelyet Danilo árnyékmása mondott neki, harangként kondult a fejében: nem hívhatja elő ismét az árnyelfeket anélkül, hogy szörnyű veszélybe ne sodorná magát. Ám valójában mit kockáztat az, aki életét már úgyis a holdpenge szolgálatába áll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elő, mindannyian! – ordította a fél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ított egy támadást, miközben az árnyelfek ködként gomolyogtak elő a kardból. A meglepett emberek hátrálni kezdtek, ahogy a hátborzongató manifesztáció kezdetét 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 árnyelf harcos – akik minden ízükben elevennek tűntek – indult meg a megzavarodott emberek felé, kezükben kardjukkal. Egyikük – egy apró, kék hajú nő –, karját a várandós elf válla köré fonta, és elindult vele a fák jelentette biztonság felé. Arilyn látta ezt, és megnyugvást talált abban, hogy Zoastria még mindig törődik az erdei népp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holdpenge köde mintha összezárult volna a félelf körül, a véráztatta föld hullámzani kezdett és furcsán megdőlt, mintha csak felfelé tört volna, hogy egyre közelebb kerüljön hozzá. Arilyn a holdpenge entitásait kereste, majd rohamosan gyengülő tekintete a kezében tartott kardra irányult. Miközben kérlelhetetlenül siklott a sötétség felé, szája aprócska mosolyra rándult. Danilo hasonmása nem volt a harcosok között, mint ahogy az összhangot jelző rúna sem tűnt fel a kar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gy végzi is Holdpenge Arilyn, Danilo szabad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elf harcosok új erőt öntöttek a fáradt és létszámhátrányban lévő elfekbe. Levélíjas Kendel áhítattal nézte a fehér hajú mágust, aki éppen két félork zsoldossal szállt szembe – kinyújtott kezei misztikus energiáktól szikráztak, varkocsai pedig egy bosszúálló medúza kígyóiként tekergőztek jobbra-balra. Az újonnan érkezett, félelmetes harcos látványától az egyik nagydarab lény félelemében fojtottan felnyögött, elejtette kardját és elrohant a fá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volt valami okos döntés. A törpék háborúistenének, Morodinnak nevét harsogva, Jill vetődött a félork útjába – egyenesen rá arra a magas, vaskos tönkre, aminek helyén nemrégiben még egy ősi fa magasodott. Így a törpe nagyjából szemmagasságba került a nálánál nagyobb termetű harcossal. Jill az esélyek kiegyenlítése végett a feje fölé lendítette csatabárdját. Az mélyen belehasított a menekülő félork két szeme közé, olyan könnyedén hasítva szét a koponyát, mint ahogy a háziasszony felszeli a din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hi! – lelkendezett a törpe, és leugrott a fatönkről. Lázas vigyora azonban gyorsan lehervadt, mivel fegyvere nem akart kijönni a vaskos koponyából. Jill egyik csizmás lábával rátiport az elesett ork mellére, a másikkal meg a széthasított homlokra, és húzta, rángatta, cibálta, miközben egyfolytában szitkozódott. De semmit sem ér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endel figyelmeztetést kiálthatott volna, egy lándzsás ember lépett oda az elfoglalt törpéhez. Fegyvere hegyét beledöfte a halványbarna szakállrengetegbe, felfelé kényszerítve a törpe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ll egy pillanatra megdermedt. Tekintete elf barátját kereste, és bocsánatkérő mozdulattal vállat vont, felkészülve a távoz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Kendel még nem készült fel arra, hogy elveszítse furcsa társát. Eszébe villant valami, és a foglyul ejtett törpére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ill! – kiáltotta kétségbeesetten. – A törpét Jillnek hív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öntelte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mi van? – kérdezte, félreértve az elf cselét. – Mit sem számít nekem, hogy egy törpe nőt ölök meg, vagy egy férfit, bár Cyric vegyen magához engem, ha meg tudom különböztetni egyiket a mási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felhők kezdtek gyülekezni Jill darabos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agyok egy ragyaverte nő! – bömbölte olyan mély hangon, amire egyetlen ember sem lesz képes soha. – Nektek, embereknek, olyan a látásotok, akár a vakondoké, és olyanok vagytok, akár egy herélt ló: nem csoda, hogy asszonyállataitok inkább az elfekkel és a félszerzetekkel szűrik össze a le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értés láthatóan érzékeny ponton találta a zsold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ill? – ismételte, ezúttal maró gúnnyal a hang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z az egyetlen, vitriolos hangsúllyal ejtett szó elérte a kívánt hatást. A már ismerős sértéstől felbőszült törpe kinyúlt és megragadta a lándzsa nyelét. Hátradőlt és oldalra rántotta a fegyvert, ügyet sem vetve arra, hogy a vashegy </w:t>
      </w:r>
      <w:r>
        <w:rPr>
          <w:rFonts w:eastAsia="Times New Roman" w:cs="Times New Roman" w:ascii="Times New Roman" w:hAnsi="Times New Roman"/>
          <w:color w:val="auto"/>
          <w:sz w:val="22"/>
          <w:szCs w:val="22"/>
          <w:lang w:val="en-US" w:eastAsia="zxx" w:bidi="zxx"/>
        </w:rPr>
        <w:t>V-</w:t>
      </w:r>
      <w:r>
        <w:rPr>
          <w:rFonts w:eastAsia="Times New Roman" w:cs="Times New Roman" w:ascii="Times New Roman" w:hAnsi="Times New Roman"/>
          <w:color w:val="auto"/>
          <w:sz w:val="22"/>
          <w:szCs w:val="22"/>
          <w:lang w:val="hu-HU" w:eastAsia="zxx" w:bidi="zxx"/>
        </w:rPr>
        <w:t>alakú villái szálakat tépnek ki homokszín szakállából. Majd a fegyverre vetette magát, és átharapta a nye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ember összeszedhette volna magát a meglepő ellentámadás láttán, Jill vadul rágott kettőt-hármat, majd egy jókora adag szilánkot köpött a zsoldos arcába, és máris az emberre vetette magát, tőrként fogva a törött lándzsahegyet. A férfi megtántorodott, és a támadás dühe elsöpörte – hamarosan azon kapta magát, hogy a földön fekszik, és egy kétszáz fontos felingerelt törpe térdel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illnek az anyámat hívták – mordult rá a zömök kis harcos, és döfött a lándz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talpra szökkent, és vérmocskos kezét megtörölte a tunikájában. Még mindig a sajátos harci lázban égve, vagy egy tucatszor ráugrott a korábban elintézett félork fejére. A koponya teljesen szétrepedt, és a fejsze immár könnyedén kicsusszant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barátjához si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még nem ért véget – vigyorodott el. – Gyere… még sokaknak be kell, hogy mutassa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és – és fanyar kis humor – csillant meg a törpe kovaszürke szemében. Torokból jövő kacajt hallatott, és felzárkózott az elf mel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hó, te aztán eszes egy fickó vagy – szólt elismerően, miközben a legközelebbi összecsapás felé ügettek. – Gyorsan vág az eszed a csatában, bármilyen cingár elf vagy is. A rokonaim örömmel hallják majd ezt a történetet, amikor itt végzünk és megtérünk a Földsebes-hegységbe. Gondolj csak bele – fűzte hozzá a törpe, és hangja töprengőre vált. – Van egy helyre kis kuzinkám, akivel szerintem szívesen találkoz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el pislogott, annyira meglepte a törpe invitálása, hogy tartson vele ősei otthonába, de legalább annyira meghökkent azon is, hogy Jill arra számít, mindkettejüket barátságosan fogadják majd. Ennél nagyobb meglepetést már csak az a rémítő lehetőség tartogatott, hogy egy törpe lánynak kell majd udvarolnia. De furcsamód, a hontalan és számkivetett elf valahogy különösen vonzónak találta a törpe invitál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tlenül nem Jillnek hívják az illetőt? – kérdezte csak úgy mellékesen, miközben felemelte kardját, hogy hárítsa egy rárontó zsoldos roha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összehúzta a szemöldökét, és a rohamozó ember útjába ugr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 morogta harciasan. – És akkor mi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megindult a sebesült elf irányába, szakállas arca a vigyor iszonytató paródiájába torzult, kardját pedig magasra és a háta mögé emelte. Tűzróka nem tudta emelni vérző és felhasított karját. A másik kezébe fogta a pengét és megpróbálta felemelni. Hárítása nem volt az igazi, de még így is sikerült védenie az első csap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ismét döfött, magasan fent, egy gyors szúrómozdulattal. Tűzróka ismét hárított, ezúttal biztosabb kézzel. Perceken át küzdöttek, egyre nagyobb erővel csaptak össze a kardok, és egyre gyorsabban jöttek a csapá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vérveszteség lassan az elf fölébe kerekedett. Látása elhomályosult, és a zsoldos kardja átcikázott védelmén, mély sebet ejtve keresztben a mellén. Tűzróka ellenfelére vetette magát. Bunlap hátratáncolt, és az elf arccal előre a földre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csapás azonban egyre késett. Egy súlyos, vasalt csizma tiport rá nagy erővel az elf hátára, amitől Tűzróka minden idegszálán a kín hullámai száguldottak végig. A harci főnök tompán érezte, hogy a férfi kardja mély és égető csíkokat metsz a bőrébe. Bunlap láthatóan azon volt, hogy éppen úgy megjelölje az elfet, ahogy az vele tette. Időt szánt rá: aprólékos gonddal véste be névjegyét, és olyan szadista örömmel, amely legalább annyira megfoghatónak tetszett a lassan ájulatba hulló elf számára, mint a pokoli kí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egyszer csak meghökkent szitkozódást hallott. A testét a földhöz szegező súlyos csizma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emelte a fejét, lassan lerázta magáról a fájdalom ködét, és a szemébe csorgó vért. Megdöbbenésére Arilynt látta, amint ott áll közte és Bunlap között, két kézzel markolva az elf kard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te – mondta a zsoldos mély, baljós hangon. – Tűnj el az utamból. Ez az elf az enyé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felelte az elf nő hűvösen. A zsoldos első, nagy erejű csapását köríves vágással hárította, egyben félreütve a támadó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közelebb lépett, és puszta öklével az elf szépséges arcába sújtott. A nő hátratántorodott és megrázta a fejét, hogy kitisztítsa látását. Majd lebukott, amikor a férfi kardja átlós ívben lecsapott. Éppen csak elkerülte az elfet, akinek hullámos, zafírszín hajából egy vastag fürt a földre hu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teljes magasságában kiegyenesedett, és holdpengéjét maga elé rántotta. Szúrt, majd szúrásából csel lett, és újra szúrt, és ezúttal olyan közel került már Bunlaphoz, hogy a zsoldos hátrálni kénysz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álaszul hatalmasat rúgott Tűzróka bordái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önyörű arca elsötétült felháborodásában. A kardot ősi tokjába lökte és előreugrott, Bunlap csuklója felé nyú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váratlanul érte a zsoldost. Az elf következő mozdulata is meglepte ellenfelét. Az elf erősen fogta Bunlap kardforgató karját, majd kiperdült és hátát nekinyomta a férfinak. Majd derékból előredőlt, és közben keményen megrántotta a zsoldos karját. Bunlap átbucskázott a nő fölött, és hatalmas csattanással ért földet a hátán. Kardja mellette zuhant a föl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felbőszített medveként hördült fel, és fordult át a hasára, megmarkolva az elf nő bokáját. Egyetlen gyors rántással kihúzta ellenfele alól a láb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 elfek szokásos ügyességével csavarta oldalra a testét és rántotta maga alá a kezét, amikor földet ért. Ez valamelyest tompította a zuhanást, de nem sikerült kiszabadulnia a bosszúszomjas ember mark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térdre emelkedett. Egyetlen gyors, erőteljes mozdulattal a hátára fordította, majd maga felé rántotta, ő pedig rázuhant, hogy testével a földhöz szorít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nagydarab férfi volt, jóval magasabb hat lábnál, és izmos teste inkább közelített a háromszáz fonthoz, mint a kétszázhoz. Egyetlen nő sem menekülhetett a szorításából – bármennyire ügyesen harcol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egyik könyökére támaszkodott. Szabad kezével újra és újra arcul csapta a nőt. Nem kapkodott: a sápadt arcon keze nyoma élénkpiros csíkokat hagyott, de nem ütött olyan erővel, hogy csontot törjön. Ez másfajta bosszú volt, és az efféle annál jobban ízlik, minél tovább t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őször még küzdött, kezével püfölve a férfi mellét. Ellenállása azonban egyre gyengült, és szeme – az a különös, aranypöttyös kék szem – távolba révedő és réveteg lett. Bunlap látott már ilyesmit máskor is. A rémület furcsa dolgokat képes művelni a nőkkel. Az ilyesféle visszavonulás egyáltalán nem volt szokatlan. Így hát nem is csodálkozott, amikor a nő csendesen elf szavakat kezdett kántálni, kezei pedig ernyedten hulltak az oldala mellé, és apró, finom mozdulatokat tettek. Misztikus mozdul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ebből mit sem vett észre. Bosszúszomja lassan utat engedett egy sokkal sötétebb érzelemnek. Letépte a nő tunikáját, majd grimaszt vágott, és mindkét markával megragadta az alatta húzódó sima, ezüstös láncszemes vér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ebben a pillanatban végzett a kántálással. Félelmetes energiák ömlöttek elő belőle, és kardjának meg vértjének fémje fehéren felizzott. Bunlap felsikoltott kínjában és dühében, ahogy energiahullámok rázták meg, de bármennyire próbálta is, képtelen volt elengedni a halálos elf vér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hogy mikor jött el a pillanat, amikor a gyilkos rángás megszűnt, mint ahogy azt sem tudta, hogy az elf nő miként jutott ki alóla. Amikor magához tért, éppen térdelt és megfeketedett kezeit maga előtt tartotta – olyanok voltak, akár a megperzselt madárkarm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fel a fegyvered – mondta neki az elf nő mély, dallamos hangon. – Ha maradt benned bármi becsület, állj fel és harco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a szemébe és a kard hegyére nézett. Mindkettő dühödt, misztikus kék tűzzel égett. A zsoldos ráébredt, hogy nincs kedve harco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kel? – dörögte, és felemelte használhatatlan kezét. – És még te beszélsz becsület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dom a lehetőséget, hogy állva, fegyverrel a kézben, harc közben halj meg – mondta a nő. – Ez több annál, mint amit megérdemelsz. Utasíts vissza, és leváglak ott, ahol most fetreng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ából kicsendülő megvetés mozgásra bírta a büszke férfit. Megragadta a kardot, legyűrte a kezéből sugárzó kínt, és talpra szökk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nlap acélkemény zsoldos volt. Tizenhárom évesen ölt először, és azóta mindent a kardjával ért el. Közel negyvenévnyi szüntelen küzdelem során még sosem találkozott olyan kardforgatóval, aki jobbnak bizonyult volna ná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agyosan, komoran és kérlelhetetlenül szorította egyre lejjebb a férfi kardját – minden egyes vágással, szúrással és hárítással. Végül a földre kényszerítette Bunlap kardhegyét. Majd lábának egyetlen gyors mozdulatával rátiport a pengére, és kitépte azt a megégett kéz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végig a férfi szemébe nézve, átdöfte Bunlap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Tűzróka mintha füstüvegen át látta volna. Nem tudott mozdulni, semmit sem tudott tenni, hogy meggátolja a zsoldost abban, hogy ártson annak a nőnek, akit mindennél jobban szeretett. Valószínűtlennek tetszett az is, hogy a nő megfordult és lehajol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 kezek támasztották Tűzrókát egy fatörzsnek, majd nyomogatták meg bordáit, megbizonyosodva róla, hogy épek, kötözték be a sebeit, majd tartottak szájához vizestömlőt. Amikor végre a fájdalom köde halványulni kezdett, a nő két keze közé fogta Tűzróka fejét, és maga felé for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meghökkenve ébredt rá, hogy ez a nő nem Arilyn, bár könnyűszerrel elmenne az ikertestvérének. Csak a haja – a pörgő zafírt idéző ritka hajszín – és arcának kissé szögletes vonásai különböztették meg félelf leszármazottj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mindazt, amit a lányomért tettél – mondta a nő olyan hangon, amely a szelet és a zenét idézte. – Megmutattad Arilynnek, hogy a lelke egy elfé. Mondd el neki, hogy az anyja büszke rá. Mondd el neki, hogy ő és én ismét együtt leszünk, addig szolgálva a népet, amíg szükség lesz ránk, és együtt leszünk Arvandorban is, amikor feladatunk bevégeztetett. Mondd el neki! Megtenném magam is – folytatta a nő, és sóvárgás csendült a hangjában –, de ha ismét eljönnék hozzá, azzal csak újbóli találkozásunkat siettetném, és ezt nem akarom. A népnek szüksége van Arilynre. Elmondod neki mind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ott, és a csodaszép holdelf úgy oszlott szét, akár a köd a déli napfé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öntötte el a zöldelf szívét: korábban már látta, hogy az árnyékharcosok eltűnnek – ez a holdpenge úrnőjének elájulása után következett be. Az elf talpra küzdötte magát, és az izzó fény felé támolygott, amely Arilyn kardjának hollétét hird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a véráztatta földön hevert, és misztikus lángja rohamosan gyengült. Forgatója mellette hevert. Furcsamód Menyét térdelt mellette, és a hollófekete üstököt különös, óvó mozdulattal húzta ölébe. Körülöttük ujjongó harcosok álltak: zöldelfek – az Elmanesse és a Suldusk törzsből egyaránt –, kentaurok, faunok, lytharik, sőt még egy viharvert és szélesen vigyorgó törp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yét felpillantott, és belenézett Tűzróka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át megnyertük, és Arilyn él!</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onnegye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sebesülteket ellátták, és a holtak megtértek az erdőbe, a győztesek megkezdték útjukat észak felé. Megegyeztek abban, hogy egy települést építenek a Hattyúleány-ligetnél, ahol az Elmanesse és a Suldusk törzs tagjai együtt élnek majd. A csatát követően a két törzs egyesítésének bölcsessége többé nem volt kérdés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Ganamede egymás mellett haladtak. A félelf még mindig gyenge volt az átélt megpróbáltatás miatt, és a szokásosnál is soványabbnak tűnt, de erőt adott neki az a tudat, hogy küldetése sikerrel járt, és gondolatait megédesítette az üzenet édessége, amelyet Tűzróka adott á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ő, sem a lythari nem beszéltek túl sokat – mindkettejüknek bőségesen jutottak kincsként melengetett emlékek, amelyeken eltöpreng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ismét barátja segítségét kellett kérnie. Ezúttal könnyebb volt számára megtenni. Az erdei nép körében kialakult érintkezésben nem számított tolakodásnak valaki más segítségét kérni, vagy felajánlani a miénket. Főként most nem, hogy a tündérnépek egységesebbek voltak, mint korábban bármik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hagyom az erdei elfeket, van még valami, amit meg kell tennem – szólalt meg Arilyn. – Egyszer azt mondtad, hogy eljön az az idő, amikor a világok között kell járnom. Most szükségem van a segítsége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namede egy pillanatig a nő szemébe nézett, majd megértően és beleegyezőe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szlek Örökszig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rálynő összerezzent, amikor az ujján viselt gyűrű némán riadót jelzett. Évek óta viselte a gyűrűt: arra figyelmeztette, ha valaki a palotatér másik oldalán elhelyezkedő mágikus kapun át érkezett a királyságába. Egyben azonnal oda is röpítette, együtt azokkal, akik éppen kéznél voltak. De még ha egyedül ment is, az elf királynőnek akkor sem volt félnivalója. Nem afféle törékeny fenség volt, akit védelmezni kell, és könnyű rászedni: ő maga volt az egyik leghatalmasabb garancia arra nézve, hogy Öröksziget biztonságos. Amlaruil ismerte az elfek ősi magas mágiáját, és bírta a Seldarine különleges hatalmát. Kevés olyan erő létezett, amely átjuthatott volna Öröksziget királynő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intett írnokának és két gárdistájának, majd megérintette gyűrűjét. A négy elf azonnal megjelent a sűrű, erdős ligetben. Ketten vártak rájuk: egy hatalmas, ezüstbundás lythari, és egy magas, karcsú holdelf nő. Egyelőre egyikük sem vette észre a királynő ér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odálattal telve nézte ősei otthonát. Néhány pillangó lakmározott a füves rétet borító virágokon, és ősi tölgyek ölelték körül a nyárutó sötét smaragd színébe öltözött ligetet. Efféle látványban számos föld érintetlen erdejében része lehetett volna, csak a mindent elborító rejtelmes aura annyira áthatónak tűnt, akár a napfé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 suttogta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hagylak és visszatérek, ha majd készen állsz – mondta Ganamede, és szinte azonnal eltűnt, ahogy kimondta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rezte, hogy oldalán bizsereg a mágia, és lepillantott holdpengéjére. A fegyverből halványkék köd emelkedet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nyomon követte, majd szeme tágra nyílt a csodálkozástól. A köd ujjakat formált, és szinte tisztelettudóan érintette meg a csillogó ovális kaput. Arilyn eddig még csak egyszer látott ilyet, de nagyon jól tudta, mit jelent mindez. Ez volt az a képesség, amellyel anyja véletlenül ruházta fel a holdpengét – az elfek és az emberek világát összekötő kapocc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és hogy merészelsz belépni i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kérdés durvának tűnhetett, de a hang, amely kiejtette, olyan szép volt, hogy Arilyn torka összeszorult. A hang emlékeinek mélyére hatolt, és felidézte az altatódalokat, amelyeket édesanyja dúdolt neki még kisgyerek korában. Ez ugyanaz a tiszta, csillogóan áttetsző han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fordult, hogy szembenézzen Holdvirág Amlaruillal, Öröksziget királynőj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elf uralkodón volt a sor, hogy összerezzenjen meglepetés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nestria? – suttogta vágyódással és áhítattal teli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döbbentette Arilynt, mivel sosem gondolta, hogy hasonlít anyjára. A királynő is gyorsan észrevette, hogy tévedett, és arca ismét felöltötte a királyi fenséghez illő vonásokat. Amlaruil viszont nem hasonlított Amnestriához, konstatálta Arilyn. A királynő vonásai finomabbak voltak, haja akár a selyem, és lángvörös. Magas volt, magasabb még Arilynnél is, és olyan sápadt, másvilági szépséggel bírt, ami Arilynt a lythari nőkre emlékeztette. És míg Amnestria a lányához hasonlóan hajlott a magányra, a királynő két aranyelf gárdista és egy idősebb holdelf férfi társaságában érkezett – ez utóbbi nyilván a tanácsosa vagy az írnoka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galább van egy közös vonásuk, mélázott el Arilyn: mindketten Amnestriát látták a másikban. Ő maga ezt sosem tartotta elképzelhetőnek, és kételkedett benne, hogy ez elfek királynője valaha is elfogadna egy ilyen kapcsot kettejük között. De essenek túl rajta. Volt némi elrendeznival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őhúzta a holdpengét, és letérdelt. Az elf kardot Amlaruil lába elé fektette, a fű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vagyok, Örökszigeti Amnestria lánya, és pengéjének örököse. Amíg Myth Drannor tüze lobog ebben a kardban, addig szolgálni fogja a népet, és törvényes uralkodój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támadt. Az elf királynő úgy állt ott, akár egy márványból és holdkőből faragott szobor. Arilyn tudta, hogy miért. Minden holdpengét a népnek ajánlottak fel, de a királynő aligha fogadhatja el a kardot, ha nem ismeri el annak forgatóját. Következő szavaival azonban Arilyn kiutat kínált a király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mlaruil megbízólevelét, amelyet még Carreigh Macumail kapitány adott át neki, és a kard mellé hely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ítettem a feladatomat, mint Öröksziget követe, és most eljöttem, hogy jelentést tegy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j fel és szólj – mondta végül a királynő. Hátraparancsolta a gárdistákat, és megkérte az idős írnokot, hogy telepedjen le egy kidőlt fatörz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ömör, de részletes beszámolót adott a Tethyr-erdőben történtekről. Amikor ismét csend telepedett rájuk, Amlaruil számos kérdést tett fel. Végül a királynő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zel a feladattal bíztalak meg, de ennek dacára jó munkát végez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ngedje meg, hogy megnevezzem a fizetségem – élénkült fel Arilyn. – Carreigh Macumail arra utalt, hogy felruházták azzal a jogkörrel, miszerint bármelyik kérésemet jóváhagyja. Egyáltalán nem áll szándékomban tiltakozni ilyen nagylelkűség ellen, de elképzelhető, hogy a jövőben inkább beír majd egy összeget, mielőtt aláírná a kötelezv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átszólag mulattatta a király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 sem tagadhatnád, hogy Amnestria lánya vagy – mondta fanyarul. – Ő is mindig kimondta, amit gondolt. Ám azt is látom, hogy sok van benned apádbó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maga előtt lát, az saját kezem munkája – felelte Arilyn nyugodtan és higgadtan. – Én nem vagyok leves, amibe ebből is tesznek egy kicsit, meg abból is. Ami az apámat illeti, három téllel ezelőtt találkoztunk először. – Itt szünetet tartott, és megérintette a holdpengébe foglalt ékkövet. – Ön és az alattvalói gondoskodtak 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daskodott, csupán egyszerűen a tényeket közölte. Amlaruil döntése értelmében, a holdpengét megfosztották az ékkőtől, és a kardot, valamint az ékkövet elosztották Arilyn anyja és apja között. Így a veszedelmes elf kapu korántsem lett olyan erős, mint lehetett volna, de ez egyben megfosztotta Arilynt családjától és attól, hogy megismerje kardjának valódi hat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tekintete meg se rez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eszem, eltöprengtél azon, miért nem kerestettünk Amnestria halála u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húz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nem könnyíted meg a dolgom. Jól van így is – én is ezt tenném a helyedben. Az köztudott, hogy a kevert vérűeket kitiltottuk a szigetkirályságból. Meg kell értened, hogy miért. Öröksziget az utolsó menedék, az egyetlen biztos szentély a betolakodó emberek elől. A nép zöme – főként a nemes elfek – attól tartanak, hogy kultúránkat az embereké váltja majd fel. A félelfek önmagukban nem jelentenek fenyegetést, de túl erős az, amit jelképeznek. Nem tehetünk kivételt, még a te esetedben sem. Talán </w:t>
      </w:r>
      <w:r>
        <w:rPr>
          <w:rFonts w:eastAsia="Times New Roman" w:cs="Times New Roman" w:ascii="Times New Roman" w:hAnsi="Times New Roman"/>
          <w:i w:val="false"/>
          <w:iCs w:val="false"/>
          <w:color w:val="auto"/>
          <w:sz w:val="22"/>
          <w:szCs w:val="22"/>
          <w:lang w:val="hu-HU" w:eastAsia="zxx" w:bidi="zxx"/>
        </w:rPr>
        <w:t>éppe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esetedben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mégis itt vagyok – mutatott rá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A királynő egy hosszú pillanatig hallgatott, majd minden eddiginél kutatóbb tekintettel mérte végig a félelfet. Az elf királynő vonásai első ízben árulkodtak megbánásról. – Figyelemreméltóan jó munkát végeztél. Tudomásom szerint eddig még senki nem fedezte fel egyedül a holdpenge hatalmát. Azt persze tudtuk, hogy Amnestria pengéje rád szállt, de nem számítottunk arra, hogy 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élem? – fejezte be a mondatot Arilyn szára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elf felel meg az ősi holdpenge követelményeinek – mutatott rá a királynő. – A legtöbb évszázadok óta szunnyad, és csak egy maroknyi kard tartotta meg a hatalmát. Számos elf visszautasítja örökségét, és nem becstelenségből. Logikátlan dolog lett volna részünkről feltételezni, hogy egy félelf gyermek kiállja a prób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gyták, hogy megkíséreljem, mert arra számítottak, hogy meghalok. Amikor először előhúztam a holdpengét, semmit sem tudtam róla, sem a kard rejtett követelményé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mindezt tudod, másként cseleks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agyafúrt volt, és Arilynt egy pillanatra megdöbbentette a királynő bölcsessége. Nyilvánvalóan nem cáfolhatta Amlaruil szavait, és annak a vívónak a gesztusával válaszolt, aki elismeri a talál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történt, megtörtént, és én megelégszem azzal, hogy ennyiben hagyom – felelte Arilyn. – Ám okom van rá, amiért ezekről a dolgokról beszélek. Anyám gyakran és szívesen mesélt legfiatalabb fivéréről, így én Lamruil herceget neveztem meg a penge örökösének. Beszámol neki örökségéről, és gondoskodik arról, hogy megfelelően felkészüljön rá? Én előkészület nélkül vettem át a kardot. Nem szeretném, ha másra is ez a sors vár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sokéig csak állt és hall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esz. A fiam nevében köszönöm, amiért ebben a megtiszteltetésben részesítetted. – Itt szünetet tartott, mintha csak azon töprengene, hogy mit is mondjon. – Említetted a fizetségedet – emlékeztette Arilynt, láthatóan égve a vágytól, hogy ismét visszaterelje a beszélgetést és ezt a különleges félelfet olyan vizekre, ahol biztos kézzel tudta kormányozni a ha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enesen a királynő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atalmas földsávot akarok Tethyr-erdejétől keletre, amely a Spulzeer-kastély határaitól a Sulduskoon-folyó forrásáig nyúlik. Az ügynökei – vagy ha úgy tetszik, a Kobzosok – gondoskodjanak arról, hogy a földet megszerezz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s árat szabsz – jegyezte meg a király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gazdagsága felmérhetetlen. És Ön mondta, hogy magam nevezem meg a fizetség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utató tekintettel mérte végig Aril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hez kezdesz majd ezzel a földd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Arilyn bedugta a kezét a zsákjába, és egy maroknyi magot húzott elő: szárnyas juharmagokat, fenyőtobozokat, makkokat. Egy hosszú pillanatig a félelf és a királynő farkasszemet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esz, ahogy kérted. A földet a nevedre íratjuk, és azt teszel vele, amit jónak lá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hajolt és odalépett, ahol Ganamede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lami – mondta Amlaruil. – A nép érdekében, elfogadom hűségedet és kardodat. Szolgálj mindig úgy, ahogy ma t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 királynő felé fordult. Előhúzta holdpengéjét, és az elfek módján tisztelgett vele, kifejezve megbecsül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gy pillanatig ismét egymás szemébe nézett, de már nem volt semmi, amit mondhattak volna. Valószínűtlennek tűnt, hogy ismét találkozzanak, és Amlaruil valójában ennél több elismerést nem is akart adni a félelfnek. Ám ez így is több volt annál, mint amit Arilyn várt, így elégedetten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megérezte volna, hogy Arilyn végzett, megjelent az ezüstfarkas. A félelf a hátán suhant be a fátylak közti világba, és onnan vissza Tethy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irálynő gondolataiba merülve bámulta a csillogó kaput, amelyen át a félelf Örökszigetre érkezett. Amióta uralkodó lett, elméjének egyik fele mindig gyakorlatiasan gondolkodott. Még sosem fordult elő, hogy egy lythari át tudott kelni ezen a bizonyos kapun. Habár a lytharik még sosem bizonyultak árulóknak, mindenesetre óvintézkedésekre lesz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lehajolt, és felemelte a félelf által hátrahagyott megbízólevelet. Oda sem figyelve göngyölte ki és pillantott rá az elegáns kézírásra. Tekintete elidőzött egy bizonyos görbülő rúnán, és meglepetten összerezzent. Valaki egyetlen finom és ügyes tollvonással átformálta a félelf választotta „Holdpenge” nevet „Holdvirág”-ra, ami a holdelf királyi család klánnev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cumail kapitány – mormogta Amlaruil, azonnal felismerve a hamisí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áborodás, amit a szentségtörés okán éreznie kellett volna, csak nem akart jönni. Amnestria elveszett számára, de lányának lánya hívnek bizonyult a néphez… és klánj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virág Arilyn – ismételte halkan a királynő. Habár tudta, hogy Örökszigeten soha egyetlen elf sem hallja majd, amint kiejti ezeket a szavakat, mégis helyénvalónak és jogosnak érez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okkal később a Zoastria csatáját túlélők Tethyr keleti határán gyülekeztek. Mindannyian eljöttek: a zöldelfek – elmanesse-ek és sulduskok –, a lytharik, de még a faunok és a kentaurok is. Egyedül csak Jill és Levélíjas Kendel hiányoztak: mivel az önmagukra rótt feladatot bevégezték, a törpe már nem bírt magával, és alig várta, hogy ismét viszontlássa fajtársait, így a páros még előző este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begyűltek mindegyikénél ott voltak Cormanthor unokái – az ősöreg fák csemetéi, amelyekből majd évszázadok múltán csodálatos erdő lesz, sok-sok mérföldön át. Talán nem volt ez valami nagy dolog, ahhoz képest, amit az erdei nép elveszített, és ahhoz képest, amit majd még ezután kell elviselnie. Ám minden egyes fa élő kapcsot jelentett szeretett erdejükkel, és egyben jelképezte a törzsek, a lytharik és a többi erdei teremtmény közti új szövetséget. Azokra, akik éppen csak túlélték a csatát, most az újjáépítés feladata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együtt dolgoztak azon a hosszú napon, az erdei nép körében szokatlan harmónia jegyében. Az éj leszálltával pedig visszahúzódtak a fák megszokott menedék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vacsora véget ért, és a dalok és regék is befejeződtek, Tűzróka megkereste Arilynt és megkérte, hogy sétáljanak egyet. Némán baktattak, míg el nem érték a magokkal frissen bevetett földet. Furcsán odaillő helynek tűnt, olyannak, ahol az új kezdet elkeveredett az ősi és becsben tartott emléke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m van számodra Rhothomirtól – fogott bele a férfi. – Ő nem olyasfajta elf, aki könnyen enged, így felajánlottam, hogy én beszélek az ő nevében. Teszem mindezt tiszta szív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ár te vagy a szóló szólója, igaz? – csipkelődött a nő.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lványan elmosolyodott, de nem engedte elterelni a beszélgetés fona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hyr népe otthont ajánl neked. Csatlakozz a törzshöz, és élj a saját magad által elvetett fák alatt. Ez a te helyed – fejezte be Tűzrók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em egy része szívesen elfogadná – felelte a félelf teljesen őszintén. – Énem egy része itt </w:t>
      </w:r>
      <w:r>
        <w:rPr>
          <w:rFonts w:eastAsia="Times New Roman" w:cs="Times New Roman" w:ascii="Times New Roman" w:hAnsi="Times New Roman"/>
          <w:i w:val="false"/>
          <w:iCs w:val="false"/>
          <w:color w:val="auto"/>
          <w:sz w:val="22"/>
          <w:szCs w:val="22"/>
          <w:lang w:val="hu-HU" w:eastAsia="zxx" w:bidi="zxx"/>
        </w:rPr>
        <w:t>fo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ni. De nézz csak körül – mondta, és az aprócska fák, meg a puha földbuckák felé intett, ahol az erdei nép a remény magvait elve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egéled még, amint ezek a fák megnőnek. De én félelf vagyok, Tűzróka, és még azelőtt eltávozom, hogy annak a két tölgyfácskának az ágai összeérnének a fejem fölött. Máshol is van még dolgom. A lytharikhoz hasonlóan, nekem is két világ közt kell járnom. Megmutattad nekem, hogy a lelkem elf, és segítettél abban, hogy megtudjam, utam és szívem az emberekhez húz. De egyet megígérhetek – fogadkozott, és előhúzta a holdpengét az ősi kardtokból. – Amíg Myth Drannor tüze lobog ebben a kardban, a hős visszatér a Tethyr-erdőbe, ha úgy hozza a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utatta a pengét, és a rajta ragyogó új rúnát, majd gondosan visszadugta a fegyvert a tok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datott nekem, hogy új képességgel ruházzam fel a kardot. Ez a következő: amikor Tethyr népe szükségét látja, a penge forgatója el fog jönni. Igen valószínű, hogy nem én leszek az. Az életem nem lesz hosszú, és én kívánom, hogy békében éljetek még akkor is, amikor én már réges-régen csatlakoztam őseim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bólintott, majd magához ölelte a félelfet. Arilyn hozzábújt, visszaemlékezve mindenre, és nem bánva meg semmit. Elf lelke mindörökre összekapcsolódik ezzel az erdővel. Talán a jövőben valamikor még visszatérhet, és lényege ad majd erőt az elf kardnak. De ahogy azt drága barátjának mondta, szíve máshová húzza, és útja is másfelé vezet.</w:t>
      </w:r>
      <w:r>
        <w:br w:type="page"/>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onötödik fejez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múlt nyárközép, amikor Lord Hhune hintója begördült Zazesspur északi kapuján. A nagyúr roppant eseménydús napokat élt át Vízmélyén, a rivális északi városban. Néhány cselszövénye és terve még a szőlőtőkén elfonnyadt. Nem úgy tűnt, hogy a zazesspuri tolvajok és orgyilkosok céheinek északi állomáshelye sokáig fennállna – ami már csak azért is sajnálatos, mert a Pajzslovagok kedvenc eszközei közé tartoztak. Hhune-t az ellenséges csoportosulás tagjának nyilvánították, és kitiltották Vízmélyéről. A lovagok egyben elveszítették egyik tehetséges ügynöküket is a városban. Lady Lucia Thione-t leleplezték és száműzték. Hosszú évekbe telik majd, mire a Pajzslovagoknak ismét sikerül majd egy informátort ilyen magasra juttatniuk a vízmélyi társadalom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mindennek dacára biztosra vette, hogy személyes előnyére fordíthatja ezeket a veszteségeket. Habár többé nem léphette át az északi város kapuját, Zazesspur és észak között zavartalanul folyhat tovább a kereskedelmi hajózás. És Vízmélye még mindig csak kóvályog az átélt katasztrófáktól: a gyenge terméstől, az erdők vadjait és a mezők jószágait tizedelő szörnyetegek betöréseitől, a politikai bizonytalanságtól. Ott Zazesspur javai és terményfeleslege buzgó, már-már kétségbeesetten vágyódó piacra talál. Végül pedig Lord Hhune-nal tartott a leleplezett ügynök, és a nagyúr a visszaút során számos tervet kovácsolt magában, hogy miként vehetné hasz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hione – korábban a Pajzslovagok magas rangú ügynöke északon –, ritkaságnak számított Tethyrben: a régi királyi család egyik túlélő tagja volt, még ha nagyon távoli rokon is. Zazesspurban a royalista érzelem ismét felerősödött, és ki tudja, hogy mit érhet el egy becsvágyó ember egy ilyen hitvessel az oldalán? A nő kék vére mellett, ritka szépségével és üzleti ügyekben mutatott éleslátásával is büszkélkedhetett. Hhune egy időben szerencsésnek mondhatta volna magát, hogy együtt mutatkozhat vele. Most valósággal eksztázisba esett attól, hogy a nő teljesen a hatalmá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erről semmit sem mondott neki. Lady Thione felkészült arra, hogy halál vár rá ősei földjén, és az utazás javarészét azzal töltötte, hogy ügyesen igyekezett behízelegni magát Hhune kegyeibe. A nagyurat persze elégtétellel töltötte el, hogy ez a gyönyörű, nemesi származású nő a kegyét keresi, és szándékában állt megadni neki – persze csak ha megdolgozik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Lord Hhune már alig várta, hogy „vendégét” elszállásolja vidéki birtokán, gyorsan végezni akart városi hivatalában. Az üzletnek azonban mindig meg kell előznie a szórakozást. Belépett az épületbe, biccentett a hivatalnokai felé, és hívatta az írn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calishitai kölyök – a királyi tanonc, akit Balik emberei varrtak a nyakába – érkezett meg a hívá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napot, Lord Hhune – köszöntötte Hasheth. – Bízom benne, hogy az ügyek jól alakultak Észa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 van Achnib? – dörögte Hhun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lyök arca elsötét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ott, nagyuram – mondta ki nyíltan. – Bárcsak minden árulót és tolvajt hasonló vég érne. Ámde mindezt nem az én számból kellene hallanod. Érkezésed híre ma hajnalban jutott el hozzánk. Hembreon herceg az irodádban v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úgy érezte, mintha földbe gyökerezne a lába. A zazesspuri hatalom ingadozó széljárása közepette a herceg olyan hajlíthatatlan volt, akár egy szikomorfa. Hatalmas vagyonnal bíró ősi család sarja volt, ő maga is komoly, előkelő férfiú, akinek tántoríthatatlan becsületessége és kötelességtudata minden tettét áthatotta. Emellett Hembreon hajlamos volt úgy tekinteni a Pajzslovagoknál betöltött tisztségére, mint nemesi kötelezettségvállalásra. Egyben ő a csoportosulás egyik legfontosabb vezetője is, emlékeztette magát Hhune, miközben lerázta magáról dermedt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felállt, amikor Hhune belépett a szobába, és kezet nyú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szolgálatot tettél a város nép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élek, hogy szolgáljak – felelte Hhune azonnal, de közben oldalpillantást vetett ifjú tanítványára. Hasheth finoman bólintott, mintha csak arra bátorítaná, hogy folytassa a megkezdett játé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érted, Hhune nagyúr – fogott bele Hasheth herceg –, távollétedben megpróbáltam kiszimatolni, hogy embereid közül ki szűrte össze a levet a nelantheri kalózokkal. Ahogy gyanítottad, Achnib volt az. Két kalóz még most is a városi tömlöcben van: ők eskü alatt vallották, hogy Achnib bérelte fel őket, és útvonalakkal meg időpontokkal fizetett nek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ez volt az egyetlen bűne. Meglopott téged, lefölözte a karavánok és a pénzforgalom hasznát. Elképzelni sem tudom, hogy milyen terveket szőtt ekkora vagyonn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chnib mindig is becsvágyó ember volt – mondta Hhune megfontoltan, remélve, hogy ez belefér abba az elképesztő történetbe, amit az ifjú kiagy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írnok nem elégedett meg azzal, hogy értesüléseket juttasson a kalózoknak. Felfegyverzett hajókat kezdett szállítani egy Bunlap nevezetű hadúrnak. Ennél is rosszabb, hogy bizonyos nyomok arra vallanak, hogy megpróbálta bűnét a te nyakadba var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nyögte ki Hhune, akit elképesztett az ifjú arcátlan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mbreon herceg láthatóan hitetlenkedve próbálta megemészteni ezt az abszurd közlést. Felállt, és ismét kezet nyújtott Hhune-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feszítéseidnek hála, a város egy tizenöt hajóból álló flottát nyert. Minden zazesspuri köszönettel tart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mormogott valamit válaszul, és kikísérte a herceget. Majd összehúzta szemöldökét, és baljós pillantást vetett a tanítvány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a hercegnek mondtam, annak nagy része igaz – közölte Hasheth őszintén. – Achnib sikkasztott és szövetkezett a zsoldoskapitánnyal. Csakhogy ideges lett és remélte, hogy elosonhat a zűrzavarban, ha majd nyilvánosságra kerül nagyuramnak a Bunlaphoz és az erdőirtáshoz fűződő kapcsolata. Megpróbált eljutni Lantanba. Az érdekeid védelmében, megölettem Bunlapot és Achnibot, majd a hajókat átadattam a Lordok Szövetségének, mint elkobozott javakat. Amúgy is megtalálták volna őket. Így mégiscsak jobb, és te hős lettél, nem pedig vád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atlanul hűségesnek mutatkozol – jelentette ki Lord Hhune gyanakvó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ó származott volna nekem abból, ha téged megaláznak? – kérdezte az ifjú, világos logikával. – Emellett a Lovagoknak tetszett a kezdeményezőkészségem, és engedélyezték, hogy a soraikba lépjek, ezáltal a te érdekeidet védelmezve, a sajátomat is szolg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megrázta a fejét – láthatóan elszédítették az esemény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Hembreon herceggel? Honnan tudtad meg, hogy egy ilyen hatalmas ember is a Lovagok közé tarto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otai intrikák révén – hazudta Hasheth, és a zsebében lapuló érmére gondolt. Le akarta nyűgözni Hhune-t számos kapcsolatával és saját fontosságával. – Van néhány előnye, ha valaki egy pasa fiának születik. És van még más is, amit jó, ha tudsz. A Kobzosok az ügyeid után érdeklődtek. Úgy véltem, az a legjobb, ha ezt az ügyet lezárjuk, méghozzá gyorsan. A Kobzosokat nem lehet olyan könnyen elégedetté tenni, mint Hembreon herce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en csináltad – szólalt meg egy vidám női hang. Hhune felpillantott: szinte teljesen megfeledkezett Lucia Thione-ról. – Van egy tehetséges új szövetségesed, nagyuram. Talán szükséged lenne még egyre? Három ilyen elme, mint a miénk, mi mindent érhetne el Tethyr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végigmérte a gyönyörű nőt és a sasorrú ifjút, majd úgy döntött, hogy rosszabbul is járhato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mutassam be a tanítványomat, kedvesem – fordult Lucia felé. – Hasheth, a hölgy Lucia Thione. Nyilván felismered a családnevét, és tudod, hogy ezeken a falakon kívül nem ejtheted ki. Legalábbis addig nem, amíg említése saját szerencsénket nem viszi előbb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ra a hármas alaposan szemügyre vette egymást. Lucia Thione szemében megkönnyebbülés csillant, hogy már tudta, mit forgat Lord Hhune a fejében. A nagyúr látta, hogy a nő megértette, mi célt szolgált a bemutatása. Személyének felfedése egyszerre hordozott hatalmas lehetőséget és szörnyű veszélyt – és a titok összekötötte mindhármukat. Ezáltal Hhune elegánsan elfogadta felajánlását, egyben emlékeztette is a nőt, hogy szerencséje eltéphetetlenül hozzáfűzi. Ha Lucia szépségét felhasználva próbál előrejutni Tethyrben, az annál jobban szolgálja majd Lord Hhun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ett volna megöletned Achnibot – mondta Hhune szelíden. – Nem volt egy lángelme, az igaz, de ugyanakkor becsvágyó ember sem. Elég jól ellátta feladatait, méghozzá olyan hűséggel, amilyennel csak a négylábú szolgák, és a bolhák között lehet manapság találkozni. Ilyen embereket pedig nehéz találni. Gondoltam, hogy végzel vele, de reméltem, hogy másként lesz. Ez azonban a próbának csak az a része volt, amelyen megbuktál. Összességében jól teljesít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próba? – hebegte Hashe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felelte a nagyúr, és hangja elárulta, hogy jól szórakozik. – Csak nem gondoltad, hogy hagyom, hogy az egész flottámat feláldozd? Ami azt illeti, nem örülök, hogy egy hajót a kalózok kezére juttattál, de majd levonom a járandóságodból. És ezt leszámítva, mindent pontosan úgy csináltál, ahogy vártam. A flotta immár a Lordok Szövetségének kezén van. Semmiképpen nem tudtam volna megtartani: túl nagy lett a felfedeztetés kockázata. Ám Tethyr kereskedői továbbra is előnyt merítenek majd a flotta nyújtotta védelemből, és ráadásul a Szövetség fizeti majd a fenntartásukat. És kérdem én, ki a hajózási céh feje, és a tanács megbecsült tagja? Ki fogja irányítani a flot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és – és félelem – csillant az ifjú szemében, ahogy ráébredt, hogy korántsem volt olyan okos, mint amilyennek képzelte magát. Amikor rájött, hogy mindent Hhune tervei szerint tett – és a nagyúr minden kétséget kizáróan minden lépéséről tudott – az egyszerre alázta porig, és rémítet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an…? – fogott bele a kérdés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 ismételte Hhune hűvösen. – Azért vagy itt, hogy ezt megtanuld. Ha a Pajzslovagok megbecsült tagja akarsz lenni, jobban kell szerepelned. Kezdetnek mesélj nekem arról a bájos kis Kobzosról, és zazesspuri terve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öbb nappal a csatát követően búcsúzott el Hashethtől. A Kobzos meghallgatta a herceg helyzetértékelését – a legtöbb dologban kételkedett, de többnyire nem szállt vitába. Visszakapta lovát az ifjútól és örült, hogy véget ért tartózkodása a déli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állt szándékában visszatérni Zazesspurba, de Tinkersdam úgy határozott, hogy itt marad. Ráérzett a csata ízére, és úgy döntött, hogy a felfordult Tethyr épp olyan jó hely, mint bármely másik, hogy kipróbálja játékszereit. Menyét is a városba utazott, azzal a céllal, hogy kiegyenlítse tartozását Lord Hhune-nal. Furcsamód azonban, az ifjú Hashethtel folytatott hosszú magánbeszélgetést követően, látszólag felhagyott a gondol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ég ezen az éjszakán egy ismeretlen és láthatatlan orgyilkos váratlanul és véres módon vetett véget Balik pasa uralmának. Az a hír járta, hogy a pasát belülről árulták el, mivel senki nem látta sem érkezni, sem távozni az orgyilkost. Az egyetlen nyom, amelyet a gyilkos hátrahagyott, az a rubinszínű sál volt, amellyel a hölgyek turbánját szokták dísz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Hashethet a Pajzslovagok teljes jogú tagjává avatták, miután hűségét bizonyítván, Hhune biztonságát olyan áron vásárolta meg, amelyet a legtöbben túl magasnak találta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pirkadat előtt távozott, mit sem tudva az éjszaka lezajlott eseményekről, és a Zazesspuron hamarosan végigsöprő változásokról. Szíve könnyű volt, amint északnak lovagolt – hazafelé. Életében először tudta, hogy hova tartozik való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ég nem járt messze a város falaitól, amikor csatazaj ütötte meg a fülét. Hihetetlen módon, egy ismerős tenor szárnyalta túl a kardcsattogást. Arilyn vágtába ugratta a lo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szavai tisztán hallatszottak, ahogy közelebb ért a csatához. A vidám hang olyasféle könnyed nótát dalolt, amilyenre számított – és amelyet megtanult elviselni.</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Gyászolni jöttünk a paladint</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legjobbat s legnemesbet</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Útja tiszta, akarata va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ő is halott, mint egy lyukas kas.</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Csak ő szállt harcba az orkokka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És elszántan kihúzta kardjá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eg se rezzent, meg se nyekkent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Biztos, hogy agya nem tekergett!</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ívét már ismerős érzés járta át, amelyben az idegesség az ujjongással keveredett. A tiszteletlen dalocska csakis egyvalakitől származhatott. Arilyn leugrott a lóról, és a holdpengével a kezében a csatazaj felé ro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úton folyó csata inkább illett komédiába, mint tragédiába. Az összecsapás közepén Danilo állt, keresztbe font karral, és úgy nézte fizetett kísérői és a haramiajelöltek között zajló harcot. Ami őt illeti, beérte azzal, hogy ezt a dalt énekelje, amivel feltehetőleg harcra akarta buzdítani embereit, a klasszikus bárdok hagyományait követve. Ám, hogy ez miként ösztönözhetett bárkit is bármire, az meghaladta Arilyn felfo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l szórakozó félelf jelenlétéről mit sem tudva, Danilo folytatta ének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Tempus csarnoka feltáru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Paladinunk meg csak ámu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Osztja istene nemességé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mit neki sör meg asszonynépség.</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Ne gyászoljuk e hős halálá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ár neki már nem adunk hálá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Ha sírni kell, sirassuk az istent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Akié ez a tökéletlen!</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elégedett meg azzal, hogy bárdképességeit csillogtassa. A versszakok között kisebb bűbájokkal kuszálta össze az ellenfél sorait. Arilyn kuncogni kezdett, amikor az egyik briganti arccal előre a porba zuhant, mert csizmájának fűzői egymásba gabalyo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mágus a telt, ritkán hallható elf kacajra felkapta a fejét. Amikor észrevette Arilynt, arca felragyogott az örömtől, mintha csak most kelt volna fel a nap. Előhúzta kardját, és mindent beleadva harcolt, miközben átküzdötte magát a harcolók gyűrűjűn a félelf irán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óhajtott. Danilo jól bánt a pengével, de nem volt egy vívómester. Jelen pillanatban a félelfnek sem volt türelme egy hosszan elhúzódó harchoz. Magasra emelte a holdpengét, és hangos csatakiáltást hallatott az elfek nyelv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miák felpillantottak, megriasztotta őket a félelmetes hang. Túl sok volt amúgy is csökkenő elszántságuknak, hogy most még egy elf harcos is csatlakozott ellenfelükhöz. A banda szétszóródott és keletnek, a dombok felé menekült – ahol, gondolta Arilyn fekete humorral, egy bizonyos alkimista várja őket, aki talán túlságosan is lelkesen szeretné már kipróbálni halálos eszköz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eltette a kardját, és öles léptekkel megindult a nő felé. Arilyn észrevette, hogy Danilo arcát bronz barnára sütötte a nyári nap, és szikárabbnak tűnt, láthatóan megkeményítette az úton töltött idő. Jelentősen idősebbnek is látszott, mintha az idő megérintette volna, de oly módon, ahogy azt néhány hónapnyi távollét nem indokolhatta. Arilyn nem szerette a mágiát, de felismerte azt a jelet, amelyet a nagy erejű varázslatok róttak használójukra. Danilo nem töltötte tétlenül a külön töltött időt. Úgy tűnt, hogy amikor elmesélik egymásnak, mi történt velük, mindkettőjüknek lesz mondanival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más változás is lezajlott a férfiban. Arilyn, aki csak nemrég ismerte meg magát, és hogy melyik útra lép, látta a Danilót körüllengő békét, ami hasonló felismerésről árulkodott. Most nyomát sem látta színlelésnek a férfi arcán. A világ felé mutatott álarc teljesen eltűnt, és szemében a szíve tükröződöt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markába fogta a nő kezét: ezúttal Arilyn nem húzódot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úgy találkozunk, ahogy elváltunk – mondta a férfi csend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hasonlóan – helyeselt a nő fanyarul. – Miért van az, hogy olyan gyakran találom magam körülvéve olyan emberekkel, akik mindennél jobban szeretnének holtan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ó mosoly suhant át a férfi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a sárm, a gazdagság és a hírnév átka – felelte szárazon. – De félre a tréfával. Rettentően hiányoz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Elengedte a nő kezét, és kinyújtotta ujjait, hogy megérintse a félelf kardjának markolatába foglalt varázsos holdkövet. Az elmúlt két évben szokásává vált ez a mozdulat. Arilyn hirtelen ráébredt, hogy miért alakult így. Ez volt az egyetlen gyengédség, amelyet a nő engedett neki, az egyetlen megfogható bizonyság arra, hogy kötelék feszül kettejük között. Arilyn egy pillanatra eltöprengett azon, hogy vajon Danilo mennyit értett meg az ajándékából, a mágikus összhangból, és hogy mit érez majd, ha megtudja, hogy nincs többé. És ezt most kellett elmondania, méghozzá azonnal. Forgatóján kívül ugyanis senki sem érhet egy holdpengéhez, hacsak nem akar iszonyú kínok között h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 félelf elkapta a férfi csuklóját, még mielőtt hozzáérhetett volna a holdpeng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 – mondta határozottan. – A képesség, amely lehetővé tette, hogy osztozz velem a pengémen, nincs tö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ébe költöző üresség és sivárság szíven ütötte Arily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nincs többé, mert immár nincs rá szükség – mondta gyorsan. – Amit magam is megtehetek, ahhoz nincs szükségem a holdpenge mágiájára. – További magyarázatra majd később kerül sor: most ennyivel tartozott a férfi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ez? – mormogta Danilo csodálkozva. – Arilyn, több mint két évet vártam, hogy megismerjem a szívedet. Az enyémet már ismered… az a tiéd, az életemmel és a lelkemmel együ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ívedet elzárom kincseim közé, méghozzá örömmel. De ami a lelked illeti – fűzte hozzá, és nagy-nagy elégedettséget érzett –, az ismét egyedül csak a tiéd.</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cltavision.hu/" TargetMode="External"/><Relationship Id="rId4" Type="http://schemas.openxmlformats.org/officeDocument/2006/relationships/hyperlink" Target="http://www.dcltavision.hu/" TargetMode="External"/><Relationship Id="rId5" Type="http://schemas.openxmlformats.org/officeDocument/2006/relationships/hyperlink" Target="http://www.dcltavision.hu/" TargetMode="External"/><Relationship Id="rId6" Type="http://schemas.openxmlformats.org/officeDocument/2006/relationships/hyperlink" Target="http://www.dcltavision.hu/" TargetMode="External"/><Relationship Id="rId7" Type="http://schemas.openxmlformats.org/officeDocument/2006/relationships/hyperlink" Target="http://www.dcltavision.hu/" TargetMode="External"/><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3:21:22Z</dcterms:created>
  <dc:creator/>
  <dc:description/>
  <dc:language>en-US</dc:language>
  <cp:lastModifiedBy>Tantras</cp:lastModifiedBy>
  <cp:lastPrinted>2113-01-01T00:00:00Z</cp:lastPrinted>
  <dcterms:modified xsi:type="dcterms:W3CDTF">2007-07-27T17:20:11Z</dcterms:modified>
  <cp:revision>1</cp:revision>
  <dc:subject/>
  <dc:title/>
</cp:coreProperties>
</file>