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Holdpenge Arilyn mindig is félt az árnyelftől, kardja mágikus esszenciájától. Amikor megismeri a rettenetes igazságot örökül kapott holdpengéjéről, megesküszik, hogy kijátssza a végzetét. Sorsának elkerülése személyes elkötelezettséggé válik: a siker érdekében mindenre elszánt Arilynnek kockára kell tennie mindazt, ami a szívének kedves.</w:t>
      </w:r>
    </w:p>
    <w:sectPr>
      <w:type w:val="nextPage"/>
      <w:pgSz w:w="8391" w:h="11906"/>
      <w:pgMar w:left="737" w:right="737" w:gutter="0" w:header="0" w:top="9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7T17:35:01Z</dcterms:created>
  <dc:creator/>
  <dc:description/>
  <dc:language>en-US</dc:language>
  <cp:lastModifiedBy/>
  <cp:lastPrinted>2113-01-01T00:00:00Z</cp:lastPrinted>
  <dcterms:modified xsi:type="dcterms:W3CDTF">1601-01-01T22:00:00Z</dcterms:modified>
  <cp:revision>1</cp:revision>
  <dc:subject/>
  <dc:title/>
</cp:coreProperties>
</file>