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 vízmélyvári bárdok egy rejtélyes varázslat áldozatául esnek. Átírják az emlékeiket, és új, veszélyes legendákkal gazdagítják a repertoárjukat. Khelben Arunsun, Vízmélyvára fővarázslója összeesküvést sejt. Megbízza Danilót, a Kobzos varázslót és bárdjelöltet, hogy nézzen szembe egy zöld sárkánnyal, a rejtély kulcsával. Ennek érdekében Danilo szövetségre lép régi ellenségével, Elaith Craulnoburral, a csavargó elffel. Danilo és két új társa, egy különleges képességekkel bíró aranyelf vándorénekes, és egy éles eszű törpe nő, hamarosan rejtvények és találós kérdések szövevényes hálójában találja magát. A bárdok élete keményebb, mint azt valaha is gondolta, és Danilónak minden erejére szüksége lesz, hogy irányítani tudja újonnan szerzett különleges hatalmát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2:48:12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