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0" w:firstLine="150"/>
        <w:jc w:val="both"/>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320925" cy="506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82" r="-39" b="-182"/>
                    <a:stretch>
                      <a:fillRect/>
                    </a:stretch>
                  </pic:blipFill>
                  <pic:spPr bwMode="auto">
                    <a:xfrm>
                      <a:off x="0" y="0"/>
                      <a:ext cx="2320925" cy="506730"/>
                    </a:xfrm>
                    <a:prstGeom prst="rect">
                      <a:avLst/>
                    </a:prstGeom>
                  </pic:spPr>
                </pic:pic>
              </a:graphicData>
            </a:graphic>
          </wp:anchor>
        </w:drawing>
      </w:r>
    </w:p>
    <w:p>
      <w:pPr>
        <w:pStyle w:val="Normal"/>
        <w:shd w:fill="FFFFFF" w:val="clear"/>
        <w:ind w:left="0" w:right="0" w:firstLine="150"/>
        <w:jc w:val="both"/>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i w:val="false"/>
          <w:i w:val="false"/>
          <w:iCs w:val="false"/>
          <w:color w:val="auto"/>
          <w:sz w:val="28"/>
          <w:szCs w:val="28"/>
          <w:lang w:val="hu-HU" w:eastAsia="zxx" w:bidi="zxx"/>
        </w:rPr>
      </w:pPr>
      <w:r>
        <w:rPr>
          <w:rFonts w:eastAsia="Times New Roman" w:cs="Times New Roman" w:ascii="Times New Roman" w:hAnsi="Times New Roman"/>
          <w:b w:val="false"/>
          <w:bCs w:val="false"/>
          <w:i w:val="false"/>
          <w:iCs w:val="false"/>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i w:val="false"/>
          <w:i w:val="false"/>
          <w:iCs w:val="false"/>
          <w:color w:val="auto"/>
          <w:sz w:val="28"/>
          <w:szCs w:val="28"/>
          <w:lang w:val="hu-HU" w:eastAsia="zxx" w:bidi="zxx"/>
        </w:rPr>
      </w:pPr>
      <w:r>
        <w:rPr>
          <w:rFonts w:eastAsia="Times New Roman" w:cs="Times New Roman" w:ascii="Times New Roman" w:hAnsi="Times New Roman"/>
          <w:b w:val="false"/>
          <w:bCs w:val="false"/>
          <w:i w:val="false"/>
          <w:iCs w:val="false"/>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i w:val="false"/>
          <w:i w:val="false"/>
          <w:iCs w:val="false"/>
          <w:color w:val="auto"/>
          <w:sz w:val="28"/>
          <w:szCs w:val="28"/>
          <w:lang w:val="hu-HU" w:eastAsia="zxx" w:bidi="zxx"/>
        </w:rPr>
      </w:pPr>
      <w:r>
        <w:rPr>
          <w:rFonts w:eastAsia="Times New Roman" w:cs="Times New Roman" w:ascii="Times New Roman" w:hAnsi="Times New Roman"/>
          <w:b w:val="false"/>
          <w:bCs w:val="false"/>
          <w:i w:val="false"/>
          <w:iCs w:val="false"/>
          <w:color w:val="auto"/>
          <w:sz w:val="28"/>
          <w:szCs w:val="28"/>
          <w:lang w:val="hu-HU" w:eastAsia="zxx" w:bidi="zxx"/>
        </w:rPr>
        <w:t>Elaine Cunningham</w:t>
      </w:r>
    </w:p>
    <w:p>
      <w:pPr>
        <w:pStyle w:val="Normal"/>
        <w:shd w:fill="FFFFFF" w:val="clear"/>
        <w:ind w:left="0" w:right="0" w:firstLine="150"/>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64"/>
          <w:szCs w:val="64"/>
          <w:lang w:val="hu-HU" w:eastAsia="zxx" w:bidi="zxx"/>
        </w:rPr>
      </w:pPr>
      <w:r>
        <w:rPr>
          <w:rFonts w:eastAsia="Times New Roman" w:cs="Times New Roman" w:ascii="Times New Roman" w:hAnsi="Times New Roman"/>
          <w:b w:val="false"/>
          <w:bCs w:val="false"/>
          <w:color w:val="auto"/>
          <w:sz w:val="64"/>
          <w:szCs w:val="64"/>
          <w:lang w:val="hu-HU" w:eastAsia="zxx" w:bidi="zxx"/>
        </w:rPr>
        <w:t>Elfdal</w:t>
      </w:r>
    </w:p>
    <w:p>
      <w:pPr>
        <w:pStyle w:val="Normal"/>
        <w:shd w:fill="FFFFFF" w:val="clear"/>
        <w:ind w:left="0" w:right="0" w:firstLine="150"/>
        <w:jc w:val="center"/>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lta Vision Kiadó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w:t>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w:t>
      </w:r>
      <w:r>
        <w:br w:type="page"/>
      </w:r>
    </w:p>
    <w:p>
      <w:pPr>
        <w:pStyle w:val="Normal"/>
        <w:shd w:fill="FFFFFF" w:val="clear"/>
        <w:ind w:left="0" w:right="0" w:firstLine="150"/>
        <w:jc w:val="both"/>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lfdal</w:t>
      </w:r>
    </w:p>
    <w:p>
      <w:pPr>
        <w:pStyle w:val="Normal"/>
        <w:shd w:fill="FFFFFF" w:val="clear"/>
        <w:ind w:left="0" w:right="0" w:firstLine="15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 fordítás az alábbi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iadás alapján készült:</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laine Cunningham</w:t>
      </w:r>
    </w:p>
    <w:p>
      <w:pPr>
        <w:pStyle w:val="Normal"/>
        <w:shd w:fill="FFFFFF" w:val="clear"/>
        <w:ind w:left="0" w:right="0" w:firstLine="15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Elfsong</w:t>
      </w:r>
    </w:p>
    <w:p>
      <w:pPr>
        <w:pStyle w:val="Normal"/>
        <w:shd w:fill="FFFFFF" w:val="clear"/>
        <w:ind w:left="0" w:right="0" w:firstLine="15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Copyright © 2003 by Wizards of the Coast, Inc.</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Licensing by Hasbro Consumer Products</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ll Rights Reserved</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Fordította: Vitális Szabolcs</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ördelés: Zaránd Gábor</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orrektúra: Lossos Borbála</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Borítógrafika: John and Laura Lakey</w:t>
      </w:r>
    </w:p>
    <w:p>
      <w:pPr>
        <w:pStyle w:val="Normal"/>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jc w:val="center"/>
        <w:rPr>
          <w:rFonts w:eastAsia="Times New Roman" w:cs="Times New Roman"/>
          <w:i w:val="false"/>
          <w:i w:val="false"/>
          <w:iCs w:val="false"/>
          <w:color w:val="auto"/>
          <w:sz w:val="22"/>
          <w:szCs w:val="22"/>
          <w:lang w:val="hu-HU" w:eastAsia="zxx" w:bidi="zxx"/>
        </w:rPr>
      </w:pPr>
      <w:r>
        <w:rPr>
          <w:rFonts w:eastAsia="Times New Roman" w:cs="Times New Roman"/>
          <w:i w:val="false"/>
          <w:iCs w:val="false"/>
          <w:color w:val="auto"/>
          <w:sz w:val="22"/>
          <w:szCs w:val="22"/>
          <w:lang w:val="hu-HU" w:eastAsia="zxx" w:bidi="zxx"/>
        </w:rPr>
      </w:r>
    </w:p>
    <w:p>
      <w:pPr>
        <w:pStyle w:val="Normal"/>
        <w:jc w:val="center"/>
        <w:rPr>
          <w:rFonts w:eastAsia="Times New Roman" w:cs="Times New Roman"/>
          <w:i w:val="false"/>
          <w:i w:val="false"/>
          <w:iCs w:val="false"/>
          <w:color w:val="auto"/>
          <w:sz w:val="22"/>
          <w:szCs w:val="22"/>
          <w:lang w:val="hu-HU" w:eastAsia="zxx" w:bidi="zxx"/>
        </w:rPr>
      </w:pPr>
      <w:r>
        <w:rPr>
          <w:rFonts w:eastAsia="Times New Roman" w:cs="Times New Roman"/>
          <w:i w:val="false"/>
          <w:iCs w:val="false"/>
          <w:color w:val="auto"/>
          <w:sz w:val="22"/>
          <w:szCs w:val="22"/>
          <w:lang w:val="hu-HU" w:eastAsia="zxx" w:bidi="zxx"/>
        </w:rPr>
      </w:r>
    </w:p>
    <w:p>
      <w:pPr>
        <w:pStyle w:val="Normal"/>
        <w:jc w:val="center"/>
        <w:rPr>
          <w:rFonts w:eastAsia="Times New Roman" w:cs="Times New Roman"/>
          <w:i w:val="false"/>
          <w:i w:val="false"/>
          <w:iCs w:val="false"/>
          <w:color w:val="auto"/>
          <w:sz w:val="22"/>
          <w:szCs w:val="22"/>
          <w:lang w:val="hu-HU" w:eastAsia="zxx" w:bidi="zxx"/>
        </w:rPr>
      </w:pPr>
      <w:r>
        <w:rPr>
          <w:rFonts w:eastAsia="Times New Roman" w:cs="Times New Roman"/>
          <w:i w:val="false"/>
          <w:iCs w:val="false"/>
          <w:color w:val="auto"/>
          <w:sz w:val="22"/>
          <w:szCs w:val="22"/>
          <w:lang w:val="hu-HU" w:eastAsia="zxx" w:bidi="zxx"/>
        </w:rPr>
        <w:t>Kiadja: a Delta Vision Kft.</w:t>
      </w:r>
    </w:p>
    <w:p>
      <w:pPr>
        <w:pStyle w:val="Normal"/>
        <w:jc w:val="center"/>
        <w:rPr>
          <w:rFonts w:eastAsia="Times New Roman" w:cs="Times New Roman"/>
          <w:i w:val="false"/>
          <w:i w:val="false"/>
          <w:iCs w:val="false"/>
          <w:color w:val="auto"/>
          <w:sz w:val="22"/>
          <w:szCs w:val="22"/>
          <w:lang w:val="hu-HU" w:eastAsia="zxx" w:bidi="zxx"/>
        </w:rPr>
      </w:pPr>
      <w:r>
        <w:rPr>
          <w:rFonts w:eastAsia="Times New Roman" w:cs="Times New Roman"/>
          <w:i w:val="false"/>
          <w:iCs w:val="false"/>
          <w:color w:val="auto"/>
          <w:sz w:val="22"/>
          <w:szCs w:val="22"/>
          <w:lang w:val="hu-HU" w:eastAsia="zxx" w:bidi="zxx"/>
        </w:rPr>
        <w:t>Felelős kiadó: Terenyei Róbert</w:t>
      </w:r>
    </w:p>
    <w:p>
      <w:pPr>
        <w:pStyle w:val="Normal"/>
        <w:jc w:val="center"/>
        <w:rPr>
          <w:rFonts w:eastAsia="Times New Roman" w:cs="Times New Roman"/>
          <w:i w:val="false"/>
          <w:i w:val="false"/>
          <w:iCs w:val="false"/>
          <w:color w:val="auto"/>
          <w:sz w:val="22"/>
          <w:szCs w:val="22"/>
          <w:lang w:val="hu-HU" w:eastAsia="zxx" w:bidi="zxx"/>
        </w:rPr>
      </w:pPr>
      <w:r>
        <w:rPr>
          <w:rFonts w:eastAsia="Times New Roman" w:cs="Times New Roman"/>
          <w:i w:val="false"/>
          <w:iCs w:val="false"/>
          <w:color w:val="auto"/>
          <w:sz w:val="22"/>
          <w:szCs w:val="22"/>
          <w:lang w:val="hu-HU" w:eastAsia="zxx" w:bidi="zxx"/>
        </w:rPr>
        <w:t>ISBN: 963-9474-20-7</w:t>
      </w:r>
    </w:p>
    <w:p>
      <w:pPr>
        <w:pStyle w:val="Normal"/>
        <w:jc w:val="center"/>
        <w:rPr>
          <w:rFonts w:eastAsia="Times New Roman" w:cs="Times New Roman"/>
          <w:i w:val="false"/>
          <w:i w:val="false"/>
          <w:iCs w:val="false"/>
          <w:color w:val="auto"/>
          <w:sz w:val="22"/>
          <w:szCs w:val="22"/>
          <w:lang w:val="hu-HU" w:eastAsia="zxx" w:bidi="zxx"/>
        </w:rPr>
      </w:pPr>
      <w:r>
        <w:rPr>
          <w:rFonts w:eastAsia="Times New Roman" w:cs="Times New Roman"/>
          <w:i w:val="false"/>
          <w:iCs w:val="false"/>
          <w:color w:val="auto"/>
          <w:sz w:val="22"/>
          <w:szCs w:val="22"/>
          <w:lang w:val="hu-HU" w:eastAsia="zxx" w:bidi="zxx"/>
        </w:rPr>
        <w:t>Terjeszti: Delta Vision Kft.</w:t>
      </w:r>
    </w:p>
    <w:p>
      <w:pPr>
        <w:pStyle w:val="Normal"/>
        <w:jc w:val="center"/>
        <w:rPr>
          <w:rFonts w:eastAsia="Times New Roman" w:cs="Times New Roman"/>
          <w:i w:val="false"/>
          <w:i w:val="false"/>
          <w:iCs w:val="false"/>
          <w:color w:val="auto"/>
          <w:sz w:val="22"/>
          <w:szCs w:val="22"/>
          <w:lang w:val="hu-HU" w:eastAsia="zxx" w:bidi="zxx"/>
        </w:rPr>
      </w:pPr>
      <w:r>
        <w:rPr>
          <w:rFonts w:eastAsia="Times New Roman" w:cs="Times New Roman"/>
          <w:i w:val="false"/>
          <w:iCs w:val="false"/>
          <w:color w:val="auto"/>
          <w:sz w:val="22"/>
          <w:szCs w:val="22"/>
          <w:lang w:val="hu-HU" w:eastAsia="zxx" w:bidi="zxx"/>
        </w:rPr>
        <w:t>Budapest 1094 Ferenc krt. 27.</w:t>
      </w:r>
    </w:p>
    <w:p>
      <w:pPr>
        <w:pStyle w:val="Normal"/>
        <w:jc w:val="center"/>
        <w:rPr>
          <w:rFonts w:eastAsia="Times New Roman" w:cs="Times New Roman"/>
          <w:i w:val="false"/>
          <w:i w:val="false"/>
          <w:iCs w:val="false"/>
          <w:color w:val="auto"/>
          <w:sz w:val="22"/>
          <w:szCs w:val="22"/>
          <w:lang w:val="hu-HU" w:eastAsia="zxx" w:bidi="zxx"/>
        </w:rPr>
      </w:pPr>
      <w:r>
        <w:rPr>
          <w:rFonts w:eastAsia="Times New Roman" w:cs="Times New Roman"/>
          <w:i w:val="false"/>
          <w:iCs w:val="false"/>
          <w:color w:val="auto"/>
          <w:sz w:val="22"/>
          <w:szCs w:val="22"/>
          <w:lang w:val="hu-HU" w:eastAsia="zxx" w:bidi="zxx"/>
        </w:rPr>
        <w:t>Telefon: (36-1) 216-7053</w:t>
      </w:r>
    </w:p>
    <w:p>
      <w:pPr>
        <w:pStyle w:val="Normal"/>
        <w:jc w:val="center"/>
        <w:rPr>
          <w:rFonts w:eastAsia="Times New Roman" w:cs="Times New Roman"/>
          <w:color w:val="auto"/>
          <w:sz w:val="22"/>
          <w:szCs w:val="22"/>
          <w:lang w:val="hu-HU" w:eastAsia="zxx" w:bidi="zxx"/>
        </w:rPr>
      </w:pPr>
      <w:r>
        <w:rPr>
          <w:rFonts w:eastAsia="Times New Roman" w:cs="Times New Roman"/>
          <w:color w:val="auto"/>
          <w:sz w:val="22"/>
          <w:szCs w:val="22"/>
          <w:lang w:val="hu-HU" w:eastAsia="zxx" w:bidi="zxx"/>
        </w:rPr>
        <w:t>Telefon/Fax: (36-1) 216-7054</w:t>
      </w:r>
    </w:p>
    <w:p>
      <w:pPr>
        <w:pStyle w:val="Normal"/>
        <w:shd w:fill="FFFFFF" w:val="clear"/>
        <w:ind w:left="0" w:right="0" w:firstLine="150"/>
        <w:jc w:val="both"/>
        <w:rPr/>
      </w:pPr>
      <w:hyperlink r:id="rId3">
        <w:r>
          <w:rPr>
            <w:rFonts w:eastAsia="Times New Roman" w:cs="Times New Roman"/>
            <w:color w:val="auto"/>
            <w:sz w:val="22"/>
            <w:szCs w:val="22"/>
            <w:lang w:val="hu-HU" w:eastAsia="zxx" w:bidi="zxx"/>
          </w:rPr>
        </w:r>
      </w:hyperlink>
    </w:p>
    <w:p>
      <w:pPr>
        <w:pStyle w:val="Normal"/>
        <w:shd w:fill="FFFFFF" w:val="clear"/>
        <w:ind w:left="0" w:right="0" w:firstLine="150"/>
        <w:jc w:val="both"/>
        <w:rPr/>
      </w:pPr>
      <w:hyperlink r:id="rId4">
        <w:r>
          <w:rPr>
            <w:rFonts w:eastAsia="Times New Roman" w:cs="Times New Roman"/>
            <w:color w:val="auto"/>
            <w:sz w:val="20"/>
            <w:szCs w:val="20"/>
            <w:lang w:val="hu-HU" w:eastAsia="zxx" w:bidi="zxx"/>
          </w:rPr>
        </w:r>
      </w:hyperlink>
    </w:p>
    <w:p>
      <w:pPr>
        <w:pStyle w:val="Normal"/>
        <w:shd w:fill="FFFFFF" w:val="clear"/>
        <w:ind w:left="0" w:right="0" w:firstLine="150"/>
        <w:jc w:val="both"/>
        <w:rPr/>
      </w:pPr>
      <w:hyperlink r:id="rId5">
        <w:r>
          <w:rPr>
            <w:rFonts w:eastAsia="Times New Roman" w:cs="Times New Roman"/>
            <w:color w:val="auto"/>
            <w:sz w:val="20"/>
            <w:szCs w:val="20"/>
            <w:lang w:val="hu-HU" w:eastAsia="zxx" w:bidi="zxx"/>
          </w:rPr>
        </w:r>
      </w:hyperlink>
    </w:p>
    <w:p>
      <w:pPr>
        <w:pStyle w:val="Normal"/>
        <w:shd w:fill="FFFFFF" w:val="clear"/>
        <w:ind w:left="0" w:right="0" w:firstLine="150"/>
        <w:jc w:val="both"/>
        <w:rPr/>
      </w:pPr>
      <w:hyperlink r:id="rId6">
        <w:r>
          <w:rPr>
            <w:rFonts w:eastAsia="Times New Roman" w:cs="Times New Roman"/>
            <w:color w:val="auto"/>
            <w:sz w:val="20"/>
            <w:szCs w:val="20"/>
            <w:lang w:val="hu-HU" w:eastAsia="zxx" w:bidi="zxx"/>
          </w:rPr>
        </w:r>
      </w:hyperlink>
    </w:p>
    <w:p>
      <w:pPr>
        <w:pStyle w:val="Normal"/>
        <w:shd w:fill="FFFFFF" w:val="clear"/>
        <w:ind w:left="0" w:right="0" w:firstLine="150"/>
        <w:jc w:val="both"/>
        <w:rPr/>
      </w:pPr>
      <w:hyperlink r:id="rId7">
        <w:r>
          <w:rPr>
            <w:rFonts w:eastAsia="Times New Roman" w:cs="Times New Roman"/>
            <w:color w:val="auto"/>
            <w:sz w:val="20"/>
            <w:szCs w:val="20"/>
            <w:lang w:val="hu-HU" w:eastAsia="zxx" w:bidi="zxx"/>
          </w:rPr>
        </w:r>
      </w:hyperlink>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hyperlink r:id="rId8">
        <w:r>
          <w:rPr>
            <w:rStyle w:val="InternetLink"/>
            <w:rFonts w:eastAsia="Times New Roman" w:cs="Times New Roman" w:ascii="Times New Roman" w:hAnsi="Times New Roman"/>
            <w:sz w:val="22"/>
            <w:szCs w:val="22"/>
            <w:lang w:val="en-US" w:eastAsia="zxx" w:bidi="zxx"/>
          </w:rPr>
          <w:t>www.deltavision.hu</w:t>
        </w:r>
      </w:hyperlink>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r>
        <w:br w:type="page"/>
      </w:r>
    </w:p>
    <w:p>
      <w:pPr>
        <w:pStyle w:val="Normal"/>
        <w:shd w:fill="FFFFFF" w:val="clear"/>
        <w:ind w:left="0" w:right="0" w:firstLine="150"/>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t>Köszönetnyilvánítás</w:t>
      </w:r>
    </w:p>
    <w:p>
      <w:pPr>
        <w:pStyle w:val="Normal"/>
        <w:shd w:fill="FFFFFF" w:val="clear"/>
        <w:ind w:left="0" w:right="0" w:firstLine="150"/>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olónak, aki végigvezetett Vízmélyvárán.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legközelebb találkozunk, én állom a mézsö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r>
        <w:br w:type="page"/>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drawing>
          <wp:anchor behindDoc="0" distT="0" distB="0" distL="0" distR="0" simplePos="0" locked="0" layoutInCell="0" allowOverlap="1" relativeHeight="3">
            <wp:simplePos x="0" y="0"/>
            <wp:positionH relativeFrom="column">
              <wp:posOffset>59055</wp:posOffset>
            </wp:positionH>
            <wp:positionV relativeFrom="paragraph">
              <wp:posOffset>33655</wp:posOffset>
            </wp:positionV>
            <wp:extent cx="4290695" cy="6057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8" t="-17" r="-28" b="-17"/>
                    <a:stretch>
                      <a:fillRect/>
                    </a:stretch>
                  </pic:blipFill>
                  <pic:spPr bwMode="auto">
                    <a:xfrm>
                      <a:off x="0" y="0"/>
                      <a:ext cx="4290695" cy="6057900"/>
                    </a:xfrm>
                    <a:prstGeom prst="rect">
                      <a:avLst/>
                    </a:prstGeom>
                  </pic:spPr>
                </pic:pic>
              </a:graphicData>
            </a:graphic>
          </wp:anchor>
        </w:drawing>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Prológus</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si erdő húzódik az északi területek szívében, Vízmélyvárától pár napi járóföldre. Csak úgy emlegetik: A Nagy Erdő. A kevés vakmerő kalandor, akik bemerészkedtek az erdő sűrűjébe, mind különös jelenségekről, és mágikus szörnyekről meséltek. Számtalan legenda és dal őrzi a vidék szépségét és veszélyeit. Egy történet azonban nem talált helyet magának a tábortüzek mellett és a bárdok repertoárj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llőzött legenda hőse egy zöld sárkány, Grimnoshtadrano. A barátainak és az áldozatainak egyszerűen csak Grimnosh. A vidék lakói elfeledkeztek róla, így már jó ideje nem hódolhatott kedvenc kedvtelésének: legalább olyan szenvedélyesen gyűjtögeti a találós kérdéseket, mint a kincseket. Egykoron lesből csapott le mindenkire, aki elhaladt erdei fészke mellett. Az utazóknak mindig felajánlotta, hogy életben hagyja őket, ha mondanak neki egy új találós kérdést. Nagy bánatára azonban csak kevés kalandor vetődött arra, és egyikük sem tudott olyan rejtvényt feladni neki, amit meg ne válaszolt volna. A sárkány mégis megkímélte időnként egy-egy utazó életét, hátha a történeteik majd odavonzzák az értékesebb prédákat: kalandra és hírnévre éhes talánymestereket és bárdokat. Természetéből fakadóan persze mindig megette az arra vetődőt, miután megszerezte tőlük a találós kérd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legnagyobb szerencsétlenségére, az életben hagyott kalandorok mély hallgatásba burkolóztak, miután elhagyták az erdőt, és senkinek sem beszéltek róla. Így történhetett, hogy már több mint egy évszázada nem járt arra senki, aki újabb rejtvénnyel szolgálhatott volna. Rendkívül meglepődött hát, amikor egy magányos nő megzavarta nyugalmát. Nem is akármilyen nő, hiszen erős mágikus képességekkel kellett bírnia ahhoz, hogy fel tudja ébreszteni a labirintusszerű fészke mélyén alvó sárká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imnosh előbújt a barlangjából, és kilépett a fagyos, tiszta levegőre. A téli napforduló reggelén történt mindez, így mindent vastag hó borított, kivéve a barlang előtti részt, és az oda vezető keskeny utat. A fák még télen is olyan sűrűn kapaszkodtak egymásba, hogy eltakarták az eget. Az ágak fényesen ragyogtak a rájuk fagyott jégtől, és oly sok jégcsap lógott róluk, hogy az erdő leginkább egy gyémántból és obszidiánból kivájt barlangra hasonlí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táskás szemei aranycsíkká szűkültek, miközben végigmérte a magányos utazót, aki bemerészkedett erre a vészjósló vidékre. A szürke köpenyes, görnyedt, idős alak egy gyönyörű, izmos fehér kancán ült. Alig látszott valami a nőből. Hatalmas csuklya takarta az arcát, de a sárkány érzékeny orra megérezte az elfek izgató szagát. Grimnosh első gondolata természetesen az volt, hogy egészben lenyeli az elf öregasszonyt, aki kirángatta a hóba és a fagyba. Azonban eszébe jutott a varázslat ereje, amellyel az elf felébresztette, és meggondolta magát. Már jó ideje nem találkozott senkivel, és az elf boszorkány jó partnernek ígérk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tehát úgy döntött, hogy meghallgatja a nőt. Körözni kezdett körülötte, farkát végig baljóslatúan lóbálta, mint amikor egy varázsló egy varázslat jellegzetes kézmozdulatait végzi. Mikor a nő befejezte a mondókáját, Grimnosh leült, és féktelen nevetésben tört ki. A mennydörgésszerű robaj megremegtette a közeli tölgyfákat. Mint egy megpendített hárfa húrja, úgy verték vissza a fatörzsek az erdei sárkány mély, dörgő hangját. A fák ágai kilengtek, és az elf nő köré zúdították a rájuk fagyott jégcsap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hatalmas Grimnoshtadrano nem üzletel elfekkel. Inkább </w:t>
      </w:r>
      <w:r>
        <w:rPr>
          <w:rFonts w:eastAsia="Times New Roman" w:cs="Times New Roman" w:ascii="Times New Roman" w:hAnsi="Times New Roman"/>
          <w:i/>
          <w:iCs/>
          <w:color w:val="auto"/>
          <w:sz w:val="22"/>
          <w:szCs w:val="22"/>
          <w:lang w:val="hu-HU" w:eastAsia="zxx" w:bidi="zxx"/>
        </w:rPr>
        <w:t xml:space="preserve">megeszi </w:t>
      </w:r>
      <w:r>
        <w:rPr>
          <w:rFonts w:eastAsia="Times New Roman" w:cs="Times New Roman" w:ascii="Times New Roman" w:hAnsi="Times New Roman"/>
          <w:color w:val="auto"/>
          <w:sz w:val="22"/>
          <w:szCs w:val="22"/>
          <w:lang w:val="hu-HU" w:eastAsia="zxx" w:bidi="zxx"/>
        </w:rPr>
        <w:t>őket – szólalt meg kegyetlen vigyorra húzva hüllőpofá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d, hogy csak egy egyszerű reggelit tudok nyújtani neked? – kérdezte a nő erőtlenül. Hangját elgyengítették az elrepült évek. – Valaha talánymester és bárd voltam, most pedig varázsló – halvány, ironikus mosoly jelent meg a szája szegletében, tovább mélyítve az arcát barázdáló ráncokat. – Jobb, ha tudod, hogy félelf vagyok. Még elrontanád a gyomrod – jegyezte meg fanyar humorr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 kérdezte a sárkány, és közelebb lépett. Bosszantotta, de ugyanakkor kíváncsivá is tette a félelf öregasszony, aki nem mutatott félelmet. – Most akkor melyik feledet faljam fel? – élcelődöt a sárkány, majd a farkával hátratolta a nő csuklyáját, hogy jobban láthassa az arc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nem volt vonzó eledel. Az elfek finomak voltak ugyan, de soványak. Ez a nő pedig szinte csont és bőr öregasszonnyá aszalódott az eltelt hosszú évszázadok során. Még a sárkány szemében is öregnek számított. Bőre kiszáradt pergamenre emlékeztetett. Vékony, füstszínű haj tapadt a koponyájára, szemei elhalványodtak, szinte színtelenné váltak. Mégis látható erő lengte körül, mint az esti köd az erdei tavacs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befejezte a játékát a boszorkánnyal, és az üzletre t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azt akarod, hogy adjam neked a Pacsirtát. Mit ajánlasz cserébe? – kérdezte a sárk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találós kérdést, amire senki sem tudja a válas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kintve a kalandorok számát és kvalitását, akik az utóbbi időben megfordultak erre, ez nem lesz nehéz – vetette oda a sárkány, miközben hatalmas karmaival játszad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eg fog változni. A hatalmas Grimnoshtadranóról szóló ballada ide vonzza majd a kalandvágyó bárd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Eddig nem így volt tal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ddig </w:t>
      </w:r>
      <w:r>
        <w:rPr>
          <w:rFonts w:eastAsia="Times New Roman" w:cs="Times New Roman" w:ascii="Times New Roman" w:hAnsi="Times New Roman"/>
          <w:i w:val="false"/>
          <w:iCs w:val="false"/>
          <w:color w:val="auto"/>
          <w:sz w:val="22"/>
          <w:szCs w:val="22"/>
          <w:lang w:val="hu-HU" w:eastAsia="zxx" w:bidi="zxx"/>
        </w:rPr>
        <w:t>ne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létezet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allada – közölte zordan a nő. – Épp ehhez kell a Pacsir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imnosh egy hosszú, jelentőségteljes pillanatig a vakmerő félelfre mere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urcsának tűnhet, de most nincs hangulatom a rejtvényekhez. Mond meg egyértelműen, hogy miről van sz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acsirta számodra csak egy elf hárfa, egy újabb kacat a kincses halom tetején – a félelf boszorkány felemelte hosszú, vékony kezeit. – Én azonban különleges elf mágiát idézhetek meg vele: a varázsdalt. A mágikus hárfa segítségével az összes bárd elméjébe bevéshetem a rólad szóló új balladát. A város összes bárdja hallani fogja a dalt, és az emlékezetükbe ivódik, mintha mindig is ismerték volna Grimnoshtadrano legendáját. Minden elvarázsolt bárd össze akarja majd mérni veled az erejét, ráadásul az egész kontinensen elterjesztik majd a balladát. Sokan megismerik majd a neved, és a bátrabbak ki is hív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a sárkány elgondolkodott a nő szavain. – És miről szól a ballad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fajta kihívást jelent a Kobzos bárdok számára. Három próbát kell kiállniuk: megválaszolni egy találós kérdést, felolvasni egy tekercset és elénekelni egy d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lesz a bárdok jutalma, ha kiállják a próbákat? Gondolom, a szokásos kincs és hírnév.</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számí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imnosh felhorkant, bűzfelhőbe burkolva a félelf n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nnyen játszadozol más kincsé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ncsed biztonságban van – nyugtatta meg a nő. – A találós kérdést te választod meg. Eddig hányan válaszolták meg helyesen a rejtvényeid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gazat megvallva, még sen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laki kiállná az első próbát, bár ezt igencsak kétlem, akkor még mindig ott van a második. A tekercs, amelyet majd átadok, egy többszintes rejtvény. Bizton állíthatom, hogy egyetlen Kobzos sem tudja megfejteni. Egyikük sem ismeri a varázsdalt. A varázsdal nélkül pedig nem lehet helyesen elolvasni a tekercset, és elénekelni a d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imnosh végiggondolta a hallottakat, és kígyószerű farkát kinyújtotta a ló felé. Megpörgette az állat befont farkát, mint egy kisgyerek, aki anyja hajával játszik. A kanca idegesen felnyerített, de egy helyben maradt. A sárkány végül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igaz, amit mondasz, kíváncsi lennék rá, hogy honnan tudod minde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kisimította a köpenyét, és láthatóvá tett egy apró ezüst kitűzőt: egy apró hárfa egy félhold öl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obzosok közé tartoztam, több mint háromszáz évig. Tudom, hogy mi lett belőlük – arca megkeményedett, és mély, elgondolkodó lélegzetet vett. – A mai Kobzosok már inkább pengével jönnének ellened, és nem dallal. Egyél meg annyit közülük, amennyi jóles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rulás! – dörögte a sárkány, és meglepetten, de elismerően mérte végig az idős Kobzo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megvonta a vállát, és a hatalmas hüllő szemeibe nézett színtelen tekinteté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fogás kérdé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válasz – a sárkány egy hosszú percre elhallgatott. – Nekem úgy tűnik, hogy sok mindenre képes lehetsz egy ilyen varázslattal. Azon kívül, hogy egy kis délutáni programot szervezel nekem, mi a célod ezzel az egéssz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célja minden Kobzosnak? – mosolya ezúttal keserű volt. – Mindenben meg kell találni az egyensúl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l kemény volt és makacs. Két teljes holdciklus is eltelt már, Ezüsthold városának kőfala mentén azonban még mindig magas hóbuckák virítottak. Ennek ellenére, a Tavaszi Vásár teljes pompájával tombolt a gyönyörű város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boszorkány lakótornya ablakából nézte a színes kavalkádot. Pontosan alatta terült el az Utrumm Zenei Konzervatórium udvara. Messzi földről sereglettek ide a bárdok, hogy összemérjék és ünnepeljék a művészetüket. A mágiától és virágillattól felmelegedett levegő zenefoszlányokat vitt fel a torony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eneiskola mögött húzódott a piac, ahol egy ilyen fesztiválhoz illően mindent meg lehetett kapni, különös tekintettel Ezüsthold jellegzetességeire: ritka könyvek és tekercsek, varázslat komponensek és mindenféle zenei és mágikus eszközök. Hasonlóan színesek voltak a város lakói is. Mindannyian a legszebb ruhájukba öltöztek, és nevetve, táncolva ünnepelték a tavasz eljövetelének kortalan rítusát. Gondolataikat az eljövendő vidámság és jólét képe járta 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szorkány hosszan bámulta a vidám tömeget. A Tavaszi Fesztivál jellegzetesen színes és ünnepi, popmás és bizakodó képe mindenki szívét felmelegítette. A félelf szíve is hevesebben kezdett el dobogni, bár már több mint háromszáz tavaszt megélt. Fájdalommal vegyes vidámságot érzett, mint minden évben, amikor a haldokló tél átadja a helyét a megújulás évszakának. Minden ízében átérezte, csakúgy, mint a város összes fiatalja és szüz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üsthold lakói azonban hamarosan egy másfajta zenére táncolnak majd. A város összes bárdja azokat a dalokat fogja csak énekelni, amelyeket ő maga írt. Csiklandozta a máját a gondolat, hogy ezek a dalok egy Kobzos ezüst hárfájának a húrjairól erednek maj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zott ujjaival a hárfatű, a Kobzosok szimbóluma felé nyúlt. Valaha nagy becsben tartotta, és hosszú évtizedeken keresztül büszkén viselte. Most levette a ruhájáról, és a markába szorította, mintha azt akarná, hogy a hárfa és hold talizmán minden egyes részlete belevésődjön a tenyer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t sóhajtott, és a szoba közepén izzó mágikus üstre nézett. Olyan közel ment hozzá, amennyire a forróságtól csak tudott, és belehajította a hárfatűt. Némán nézte, amint a szimbólum kicsiny, fénylő tócsává olv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el kell intéznie egy utolsó dolgot, mielőtt elmondja élete legnagyszerűbb varázslatát. Az évek megfosztották dallamos hangjától, amire most nagy szüksége lesz. Családi vagyonának utolsó fillérjeit egy varázsfolyadékra költötte, amely visszaállítja egykori szépségét és hangját. Előhúzta a flaskát a ruhája alól, és a tükör elé állt. Becsukta a szemét, elmondta a varázsszavakat, és nagyot kortyolt belőle. A folyadék átjárta a testét, felmelegítette, majd elűzte az eltelt éveket. Fájdalmasan zihálni kezdett, és belekapaszkodott a tükör szélébe, nehogy elessen. Amikor a roham véget ért, lassan kinyitotta a szemét, hogy megnézze a varázslat eredményét. Döbbenten meredt a tükörkép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ükörből egy, a középkor vége felé járó nő képe nézett vissza rá. A valaha karcsú lány helyett egy testes asszonyt látott. Selymes, vörös haja helyett jellegtelen barna fürtök keretezték az arcát, amelyeket ráadásul ősz szálak szőttek át. A szemei azonban visszanyerték fiatalos fényüket. Csillogó kéken ragyogtak. Mint két zafír, ahogy a szeretői mondták mindig. Az első rémült pillanatok után azonban megörült új külsejének. Jobb álcát nem is választhatott volna. Egy gyönyörű, vonzó lány túl nagy feltűnést keltene, és senki sem emlékszik rá olyannak, amilyen most. A külsőnél azonban sokkal fontosabb a hangja. Vett egy nagy levegőt, és elénekelte egy elf sirám első versszakát. A hangok tisztán csengtek. A valaha ünnepelt, harangszerű szoprán hang visszatért. Elégedetten mérte végig magát a tükörben, és mosolyra húzta a száját. A Kobzosok Iriador néven ismerik. A szó rubintot jelent az elfek nyelvén. Most inkább egy gránátkőre hasonlított, nem egy tüzes, kéjes rubinra. Egy sötétebb drágakő képe jelent meg a szeme előtt. Gránát. Gránátalma lesz az új ne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ult, és megvizsgálta az ablaknál álló hárfát. Első ránézésre közönséges hangszernek tűnt. Kicsi és könnyű, mindössze húsz húrral. Kézben is könnyedén lehetett szállítani. Sötét fából készítették. A görbülete és a finom faragások elf kezek munkáját dicsérték. Különleges tulajdonsággal rendelkezett: ha megszólaltatták, egy kicsiny, faragott pacsirta kezdett el énekelni a zene ütemére. Mindezt azonban alig lehet észrevenni. A hárfa hangszekrényére faragták, ahol csak a zenész láthatta, és ő is csak akkor, ha tudta, hogy hol keresse. Erre azért volt szükség, nehogy egyből felismerjék a mágikus hangsze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ánátalma leült a Pacsirta elé, és megtáncoltatta újból fürgévé vált ujjait. Próbaképpen lejátszott néhány ezüstös dallamot. Ezután énekelni kezdett. A nő és a hárfa hangja egy nagy erejű varázslatban egyesült. A zene láthatatlan kézzel nyúlt a varázslat utolsó komponense után: a mágikus üstben bugyogó olvadt ezüstért. Miközben Gránátalma énekelt, a megolvadt hárfatű a levegőbe emelkedett, örvényleni kezdett, majd szalaggá formálódott. Úszni kezdett a levegőben, és rátekeredett a hárfa egyik húrjára. Szorosan rásimult, mintha beleolvasztották volna a fémbe. A varázslat teljessé vált. Az ősi dallam elült, és az utolsó húr is elhallg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iadalittas boszorkány ismét játszani és énekelni kezdett. A nő dalai bejárták a város minden zugát, alattomos bűbájjal töltve meg a levegőt. Egész éjjel zenélt, míg a hangja már elcsuklott, és vérezni kezdett az ujjbegye. Amikor a reggel első fényei bekúsztak az ablakán, a félelf felállt a hárfától, és kinézett a toronyból, hogy megszemlélje műv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keményen hátba vágta Kőrisberek Wynt, leverve a hátáról mágikus lantját. Az elf vándorénekes első gondolata az volt, hogy lehajol a hangszerért, de a sokévnyi kalandozásnak köszönhetően másként döntött. Megperdült, és hosszúkardjával a kezében szembenézett támadój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rögtön elernyedt, és leeresztette fegyverét. Kerigan a Vakmerő, egy jó kedélyű, szakállas fickó állt mögö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Kerigan, egy északi dalnok és kalóz, aki több mint tíz éve barátkozott össze Wynnel, amikor a társaival megcsáklyázta és kifosztotta azt a kereskedőhajót, amelyiken Wyn is utazott. Az északiak mindig is nagy becsben tartották a bárdokat, ezért Kerigan megkegyelmezett Wynnek, sőt felajánlotta neki, hogy kiteszi egy általa választott kikötőben. Az elf azonban mást javasolt. Mindig is szeretett volna minél többet megtudni az emberekről és a zenéjükről – az sem zavarta, hogy az északiak elég egyszerű zenét játszanak – ezért Kerigan szolgálatába ajánlkozott. Az együtt töltött idő vad kalandok és képtelen történetek sorozatává vált. Az elf tudós számára Kerigan volt élete egyik legérdekesebb tanulmány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Wyn, cimbora! Későn érkeztél, de annál jobban örülök, hogy végre látl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rigan szavai túlharsogták az utca zsivaját. Barátsága jeleként még egyszer jól hátba verte az elf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ülök, hogy újra látlak, Kerigan – üdvözölte őszinte örömmel a hangjában Wyn, majd felszedte a földről a lan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rtént valami az úton? – kérdezte az északi dalnok, valami pikáns kalandban reményked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bocsánatkérőn megvonta a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fagyott a folyó. Várnunk kellett pár nap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atos, de legalább ideértél a nagy előadásra. Inkább ne menj el a saját temetésedre, minthogy ezt kihagyd. Gyere, siess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bólintott, és felzárkózott barátja mellé. Az Ezüstholdi Tavaszi Fesztivál csúcspontja mindig az Utrumm Zenei Konzervatórium udvarán megtartott szabadtéri koncert. A neves zeneiskolát egy régi, valaha tündöklő bárd iskola maradványain építették fel. A legragyogóbb bárdok mind ebben az iskolában nevelkedtek, és a fesztivál idejére mind visszatértek a városba, Faerun legtávolabbi pontjáról is. A bárdokon kívül más előadóművészek is érkeztek, hogy fellépjenek, új dalokat tanuljanak, vagy hangszereket vásároljanak. A tervek szerint egy ballada koncert zárja majd az előadássorozatot, amely még Ezüsthold városában is kivételesnek szám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szaki dalnok és az elf bárd különös párost alkottak, amint átverekedték magukat a hömpölygő tömegen. Kerigan kétméteres magasságához, és széles, izmos felsőtestéhez vékony ó-lábak tartoztak. Sisakját agancs díszítette. Krumpliorra és szakálla révén úgy nézett ki, mint egy jávorszarvas. Az északi dalnok magában énekelt, miközben nyomakodtak előre. Dörgő hangja összhangban állt durva külsejével. Wyn a társával ellentétben, némán, kecsesen vágott át a tömegen. Észre sem vette a társára szegeződő neheztelő pillantásokat, sem az őt kísérő elismerő tekinteteket, amelyet vonzó elf külseje váltott ki. Wynnek a nemes elfekre jellemző arany bőre és fekete haja és az erdő mélyét idéző zöld, mandulavágású szemei voltak. Ébenfekete fürtjeit rövidre vágatta, és világos levélzöld bőrnadrágot, és selyeminget viselt. A megjelenése mellett a hangszerei is kivételesek voltak. Ezüst lantján kívül magánál hordott egy sötétzöld kristályfurulyát is, amelyet az övén függő, ezüst hálóból szőtt kis szütyőben tár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zenész épp akkor lépett be az udvarba, amikor felharsantak a koncert kezdetét jelző harson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ova akarsz ülni? – dörögte Kerigan, túlharsogva minden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körbenézett, de legnagyobb sajnálatára egyetlen üres szék sem maradt, sőt állóhely is alig akadt. Tudta azonban, hogy ez nem akadály az északi dalnok szám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oldalsó hely, pár sornyira a színpadtól, jó lenne – jelölte meg azt a helyet, amelyet Kerigan amúgy is választa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szaki férfi elvigyorodott, és utat vágott maguknak a tömegben. Odahajolt két félelf bárdhoz, és súgott valamit a fülükbe. A két alak azonnal felpattant, és még boldognak is tűntek, hogy ilyen könnyedén átadhatják a helyüket. Wyn felsóhajtott, majd odasétált az integető Keriganhez. De legalább nem rántott fegyvert, ami nála haladás, gondolta fanyarul Wy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arca felragyogott, amikor bejelentették az első műsorszámot: egy cigány ballada a Kobzosok és a rashemeni boszorkányok egykori szövetségéről. A művet szöveg nélkül, csak zenével és tánccal adják elő. Csak kevesen képesek rá, hogy a mozdulataikkal kifejezzék mindazt, amit a szavak jelent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zönség heves tapssal üdvözölte a színpadra lépő zenészeket. Alacsony, barna bőrű emberek voltak, hegedűvel, egyszerű ütős hangszerekkel és a balalajka néven ismert háromszögletű lanttal. A történetmesélő egy apró, mámorító szépségű rashemeni nő volt. Hagyományosan széles fekete szoknyát és hímzett fehér blúzt viselt. Lábfeje fedetlen maradt, haját szorosan összefonták, és koronaként a fejére tűzték. A nő mozdulatlanul állt a színpad közepén, amint felhangzott a balalajka mély, ritmikus hangja. Először csak sötét szemeivel és apró kézmozdulataival mesélt, majd ahogy folyamatosan bekapcsolódtak az egyes hangszerek, úgy élénkült meg a táncosnő mozgása is. Átadta magát a zenének, és átszellemülten mesélte el a mágia és intrika, harc és halál történetét. A rashemeni cigányok mesélő táncának sajátos varázsa mindig magával ragadta a nézőt. Ez a nő pedig egyike volt a legjobbaknak, akiket Wyn élete során látott. Valami azonban mégsem tetszett neki az előadás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csak jelentéktelen apróságokat vett észre: rossz kézmozdulat, a hegedű baljós hangja. Wyn egész egyszerűen nem értette, ez hogyan lehetséges. A fesztivál előadóit szigorú zsűri válogatja ki, és csak a legjobb előadók és előadások kerülhetnek fel a színpad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perccel később Wyn rájött, hogy a klasszikus balladát megváltoztatták. A Kobzos témát, egy a balalajkával játszott arpeggiót teljes egészében kihagyták. Emellett megváltoztatták az Árnyasvölgyi Bölcs, Elminster betétjét is: a vidám basszus dallamokat eltorzították, amely így lassúvá, fenyegetővé vált. Az elf bárd döbbenten nézte, amint a táncos léptei elbizonytalanodnak, majd felveszik az új zene ritmusát. Meztelen lábai csak úgy cikáztak a színpadon a megváltoztatott ballada zenéj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Keriganre nézett. Ha az északi dalnok érzékelt is valamit a pörgő szoknyán és a meztelen lábakon kívül, nem mutatta. Az elf végigpásztázta a tömeget. Kétségbeesetten kutatott felháborodott arcok után, azonban rajta kívül senki sem vett észre semmit. Legnagyobb megrökönyödésére mindenki mosolyogva élvezte az előadást, amely szemmel láthatóan ismerősnek tűnt nekik. Ez mindennél jobban bosszantotta. A műsorszám végén a közönség éljenzésben és tapsviharban tört ki. Még Kerigan is elégedetten kurjongatott az oldal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visszaroskadt a székébe, és döbbenten bámult maga elé. Észre sem vette, hogy mikor ért véget a taps. Kerigan oldalba bökte, amitől visszatért a valóságba. Éppen Sune papnőinek kórusa dicsőítette a szerelem istennőjét. Wyn rezignáltan nyugtázta, hogy ezt a balladát is megváltoztatt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st folytatódott, és az összes balladát másképp adták elő, mint ahogy azokat valaha megtanulta. Teljesen elkeseredett, hiszen a balladák változatlan formában szálltak egyik bárdról a másikra. Azonban a közönség soraiban egyetlen másik bárd sem kapta fel a fejét a hamis dallamok hallatán. A koncert hátralevő részét rémálomként élte meg, amelyből egyszerűen nem tudott felébredni. Vagy ő maga őrült meg, vagy átírták az Északi-területek legképzettebb és legbefolyásosabb bárdjainak a memóri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őrisberek Wyn hirtelen nem tudta, hogy melyik változat rémíti meg jobban.</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Első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 barát gyűlt össze egy kellemes vacsoraasztal körül, egy magánszobában. A Vízmélyvára kellős közepén fekvő kocsma híres volt a söréről és a titkairól. Vastag kőfal és fagerendák zárták ki a konyha és a söntés zajait. Minden egyes falban egy-egy tölgyfaajtó kapott helyet. Minden ajtóra akasztottak egy halványkék fénnyel izzó lámpást. A mágikus lámpák megakadályozták, hogy egyetlen hang is kiszűrődjön a szobából, vagy hogy bárki is kristálygömbön keresztül figyelemmel kísérhesse a szobában zajló eseményeket. A szoba közepét egy kör alakú, fényes chulti tikfa asztal birtokolta. A körülötte elhelyezett régi, kényelmes fotelok számos titkos beszélgetésről mesélhetnének. Halvány, áttetsző kék burok vette körül az asztalt, biztosítva, hogy egyetlen szó se juthasson illetéktelen fülekbe. A városban, ahol az arany és az intrika játszotta a főszerepet, gyakoriak voltak az ehhez hasonló többszörös biztonsági varázslatok. A légkör tehát meglehetősen hétköznapinak számított, a társaság azonban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tegnap este tudtam meg – szólalt meg Larissa Neathal, egy csinos, vörös hajú nő. A korai időpont ellenére fehér selyembe, és gyöngyökkel kirakott köpenybe öltözött. Miközben beszélt, folyamatosan a borospohara peremén körözött kecses ujjával, kísérteties hangokat csalva elő a kristályból. – Wynead ap Gawynt szórakoztattam, aki az egyik kisebb Moonshae királyság hercege, és hosszan beszélt az egyik szigeten bekövetkezett termésveszteségről. A szántók és a legelők terményei Caer Callydirr környékén rejtélyesen elfonnyadtak, mégpedig egyetlen éjszaka ala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ttenetes tragédia, de ha nem érinti közvetlenül Vízmélyvárát, nincs miért aggódnunk – jegyezte meg Mirt, az Uzsorás, és keresztbe fonta a karját ételfoltos tunikáján. Ezzel lezártnak tekintette a té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ócos kardforgatónő, Kitten, akinek bőr ruháját mély dekoltázzsal látták el, előrehajolt, és gúnyolódni kezdett Mirt megjegyzés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ndod te, sörhas uraság. Mi viszont, akiket nagyobb ésszel áldott meg a sors – ekkor egy pillanatra elhallgatott, és sunyi pillantást vetett társira –, tudjuk, hogy ezeknek a híreknek többféle hatása lehet Vízmélyvárára, mint ahány pipája van Elminsternek – ezzel sorolni kezdte őket vörösre festett ujjain. – Először vegyük a régi iskola melletti híres gyógynövényes kerteket. Szagos mügével ízesítik a Moonshae szigeteki tavaszi bort, amely oly kelendő a Tavaszi Fesztiválon. Ha nincs szagos müge, nincs bor sem. A legfinomabb gyapjú is onnan érkezik, és ha nincs elég legelő, akkor a tavaszi nyírás is gyér lesz. Próbáld csak megnyugtatni Vízmélyvára takácsait, szabóit és varrónőit, hogy nincs miért aggódniuk. És akkor még nem is szóltam a kereskedő céhekről. A Moonshae szigeteken egy ágytálat sem tudsz kiüríteni anélkül, hogy ne locsolnál le vele valamilyen királyi személyiséget, akik egymással versenyeznek a legkiválóbb termékeinkért. </w:t>
      </w:r>
      <w:r>
        <w:rPr>
          <w:rFonts w:eastAsia="Times New Roman" w:cs="Times New Roman" w:ascii="Times New Roman" w:hAnsi="Times New Roman"/>
          <w:i/>
          <w:iCs/>
          <w:color w:val="auto"/>
          <w:sz w:val="22"/>
          <w:szCs w:val="22"/>
          <w:lang w:val="hu-HU" w:eastAsia="zxx" w:bidi="zxx"/>
        </w:rPr>
        <w:t xml:space="preserve">Ha </w:t>
      </w:r>
      <w:r>
        <w:rPr>
          <w:rFonts w:eastAsia="Times New Roman" w:cs="Times New Roman" w:ascii="Times New Roman" w:hAnsi="Times New Roman"/>
          <w:color w:val="auto"/>
          <w:sz w:val="22"/>
          <w:szCs w:val="22"/>
          <w:lang w:val="hu-HU" w:eastAsia="zxx" w:bidi="zxx"/>
        </w:rPr>
        <w:t>van pénzük. Ha nem lesz termés, nem lesz pénzük sem – felvonta festett szemöldökét. – Folytass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ig várod, mi? – morgolódott Mirt, de lágya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Déli Negyedben is gondok vannak – kapcsolódott be a beszélgetésbe Brian. Bőrkeményedéses kezét az asztalon nyugtatta. Brian, a kardmester volt az egyetlen közöttük, aki Vízmélyvára munkásrétegei között élt, így Vízmélyvára Titkos Lordjai közül ő volt az, aki leginkább két lábbal járt a földön. Mindezt gyakorlatias szavaival és mindig éber tekintetével támasztotta alá. – Egyre több karaván esik banditák áldozatául. A város falain kívül számos utazót, sőt családot találtak széttépve, és soha egyikük sem rántott fegyvert. Úgy tűnik, hogy valamilyen szörny szabadult rá a vidékre, valami, ami jártas a mágiában. A vadak délre menekültek az erdőkből, és egyre több asztal marad üresen esténként. A halászoknak is gondjaik vannak. A hálókat kivagdossák, a zsákmányt ellopják. Mit gondolsz erről, Feketepálca? Lehet, hogy a tengeri emberek nem elég éberek, és túl közel engedik a gyilkos sahuaginokat a partok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Minden szempár Khelben „Feketepálca</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Arunsunra, a leghatalmasabb és legkevésbé titkos lordra szegeződött. A korát nehéz lett volna megtippelni, de hajába és sötét szakállába már ősz szálak vegyültek, és erősen kopaszodni kezdett. Feltűnő szürke sáv húzódott szakálla közepén, amely kihangsúlyozta a tanult férfit övező határozott aurát. Még ülve is impozáns látványt nyújtott a magas, izmos fővarázsló. Azon az estén különösen gondterheltnek tűnt. Boroskupája érintetlenül pihent előtte, és társai problémái teljesen hidegen hagyt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huagin? Nem tudok róla. Nem jelentették őket – felelte elmélázva Khel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nyomja a begyed ma este, varázsló? – kérdezte Mirt. – Már így is elég bajunk van, de attól tartok, hogy továbbiakkal tetéz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sokkal nyugtalanítóbb híreim vannak – kezdte lassan a varázsló. – Egy elf vándorénekes különös rejtélyre bukkant az Ezüstholdi Tavaszi Fesztiválon. Immár három hónapja járja a vidéket, és arra vár, hogy valaki meghallgassa a történetét. Úgy tűnik, hogy az összes ősi balladát megváltoztatták, amelyet a Kobzosok maguk, vagy róluk ír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rissa gyöngyöző kacajra faka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tán a hír! Minden utcai és kocsmai dalnok megváltoztatja a dalokat a saját szájíze és a közönség kedve szeri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 – értett egyet Khelben. – Az utcai és kocsmai énekesek között ez a szokás. Az igazi bárdok azonban nem hasonlíthatók hozzájuk. A bárdok tanításának a lényege, hogy változatlan formában tanulják meg és adják tovább a balladákat és a legendákat, amelyek csak így maradhatnak fenn generációkon át. A Kobzosok legtöbbje ezért bárd: hogy megőrizzék az ősök tudás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talában egyetértek veled, Feketepálca – Durnan, a visszavonult kalandor és a kocsma tulajdonosa első ízben szólalt meg –, de azt hiszem, hogy ennél fontosabb dolgokkal kell megbirkóznunk, méghozzá a jelenben. A múltat ne bolygass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ízmélyvára Lordjai helyeslően zúgolódni kezd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csak ilyen egyszerű lenne – folytatta Khelben zavartalanul. – Azonban úgy fest, hogy maguk a bárdok estek valamilyen varázslat hatása alá. Az ilyen nagy hatású varázslatok csak bajt hozhatnak. Meg kell tudnunk, hogy ki mondta el a varázslatot, miért, és meddig ta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te területed, varázsló – emlékeztette Mirt. – Mi vajmi keveset értünk a mágiá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ágia önmagában kevés. Több bárdot is megvizsgáltam. Az igazat mondják, legalábbis ők úgy hiszik, és mágikus úton nem lehet kideríteni, hogy mi történt velük. A bárdok szemében a balladák ugyanúgy hangzanak, mint mindig is. Ők így ismerik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tten lustán ásíta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és? Mindig is csak a bárdokat érdekelték a dalok, és ha ők boldogok, akkor mi a baj?</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hogy boldogan </w:t>
      </w:r>
      <w:r>
        <w:rPr>
          <w:rFonts w:eastAsia="Times New Roman" w:cs="Times New Roman" w:ascii="Times New Roman" w:hAnsi="Times New Roman"/>
          <w:i/>
          <w:iCs/>
          <w:color w:val="auto"/>
          <w:sz w:val="22"/>
          <w:szCs w:val="22"/>
          <w:lang w:val="hu-HU" w:eastAsia="zxx" w:bidi="zxx"/>
        </w:rPr>
        <w:t xml:space="preserve">halhatnak </w:t>
      </w:r>
      <w:r>
        <w:rPr>
          <w:rFonts w:eastAsia="Times New Roman" w:cs="Times New Roman" w:ascii="Times New Roman" w:hAnsi="Times New Roman"/>
          <w:color w:val="auto"/>
          <w:sz w:val="22"/>
          <w:szCs w:val="22"/>
          <w:lang w:val="hu-HU" w:eastAsia="zxx" w:bidi="zxx"/>
        </w:rPr>
        <w:t>meg – felelte Khelben. – Nem csak a régi balladákat változtatták meg, hanem valahogy újakat véstek bele az agyukba. Az elf vándorénekes felhívta a figyelmemet egy balladára, amely a halálba vezetheti a bárdokat. A dal arra ösztönzi őket, hogy keressék fel Grimnoshtadranót, és hívják ki egy ostoba kérdezz-felelek játék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öreg Grimnosht? A zöld sárkányt? – grimaszolt Mirt. – Ez több egy durva tréfánál, ez egy durva csapda. Van valami ötleted, hogy ki állhat e mög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os nincs – rázta meg a fejét a fővarázsló. – De a ballada említ egy tekercset. Ha egy bárd el tudná hozni a sárkánytól, akkor talán ki tudnám deríteni, hogy ki alkotta a varázsl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lehet gond. Elég sok bárd mászkál errefelé – jegyezte meg Kitt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dd el, megpróbáltam. Úgy néz ki, hogy az Északi-területek összes bárdját elbájolták, így önkéntelenül a rejtélyes varázsló játékszerévé válhatnak. Ez itt a probléma. Ki garantálja, hogy egy elbájolt bárd nem viszi az ismeretlen mesteréhez a tekercset? Nem, egy olyan bárdra van szükségünk, aki saját gondolatokkal és emlékekkel rendelke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az elffel, aki a hírt hozta? – javasolta Laris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részt, ő nem Kobzos – mondta a fővarázsló. – Másrészt, és ez fontosabb, valaki olyat kell kerítenünk, aki a mágiában és a zenében egyaránt jártas. Valószínű, hogy a balladában említett tekercs mágikus, így a tekercs felolvasása varázslást jelent. Az elf bárd nem jártas a mágiában. És tudjátok, mi történne, ha egy elfet küldenék oda egy zöld sárkány 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Reggeli, ebéd vagy vacsora. Attól függ, mikor ér oda – jegyezte meg epésen Kitten. – Akkor mit </w:t>
      </w:r>
      <w:r>
        <w:rPr>
          <w:rFonts w:eastAsia="Times New Roman" w:cs="Times New Roman" w:ascii="Times New Roman" w:hAnsi="Times New Roman"/>
          <w:i w:val="false"/>
          <w:iCs w:val="false"/>
          <w:color w:val="auto"/>
          <w:sz w:val="22"/>
          <w:szCs w:val="22"/>
          <w:lang w:val="hu-HU" w:eastAsia="zxx" w:bidi="zxx"/>
        </w:rPr>
        <w:t>akars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írnököket küldtem mindenfelé, hátha találok valakit, akinek megmaradtak az emlékei – a varázsló bosszúsága szinte kézzel fogható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rsaság csendbe burkolózott. Brian elgondolkodva vakargatta az állát, majd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Feketepálca, azt kell tenned, amit nekünk. Meg kell elégedned azzal, amink van. Talán akad egy olyan varázsló a Kobzosok között, aki bárdként is boldogulni tud. Nem ismersz il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Arunsun hosszasan bámult a kardmesterre, majd a tenyerébe temette a fejét, és lassan ingatni kezd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ystra óvjon minket, azt hiszem, ismerek valak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ízmélyvárától délre, a messzi Tethyr városában fütyörészve lépett be egy ifjú férfi a Bíbor Minotauruszba, a királyi város legelegánsabb fogadójába. Intett a vidám kocsmárosnak, majd keresztülvágott a pazar játékterm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 szempárok kísérték lépteit. Danilo Thann igazi különcnek számított az idegengyűlölő, távoli szigeten fekvő városban. A modora és a megjelenése azonnal elárulta északi származását: magas termete, enyhén hajlott háta, dús, szőke haja, amely fürtökben omlott a vállára. Szürke szemeiben ravaszság bujkált, szája állandó mosolyra húzódott, kifejezve fiatalos, barátságos természetét. Piperkőc külseje ellenére, neves és elismert tagjává vált a borkereskedők céhének. Mellesleg, szemérmetlenül gazdag is volt, és szerette két kézzel szórni a pénzt. A megrögzött kártyások és kockások közül többen is melegen üdvözölték, és hívták, hogy szálljon be a játékba. Aznap azonban alaposan bevásárolt, és már alig várta, hogy kibonthassa legújabb kincseit. Viszonozta a köszöntéseket, de lépteit a játékterem végében hömpölygő lépcsősor felé irányította. Mindkét keze tele volt csomagokkal, mégis hármasával szedte a fok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végre felért a hálószobájába. A drága Calimshite-i szőnyegen felpúpozott párnákra dobta a csomagokat. Kiválasztott közülük egy hosszú, vékony tárgyat, és óvatosan kibontotta. Egy világító kard lapult benne. Egy percig gyönyörködött a fénylő pengében, majd vívóállásba helyezkedett, és párszor lesújtott képzeletbeli ellenségére. Zümmögő orrhang töltötte be a szobát, ahogy a kard rákezdett egy turmi harci dalra. A fiatal nemes eldobta a kardot, mintha megégette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ááá! Kétezer aranyat fizettem egy kardért, amelynek olyan a hangja, mint Deneir rekedt szamaráé! Vagy mint Milil anyósáé! – elgondolkodva vakarta meg az állát. Hirtelen nem tudta, melyik bárd istenség illene a legjobban a helyzethez. Tanácstalanul vonta meg a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van – beszélt hóbortosan a kardhoz. – Hm. Most mit csináljak vel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 nem felelt. Úgy alkották meg, hogy harci dalt énekeljen csata közben, így buzdítva és hergelve a gazdáját. Ezen kívül védelmet nyújtott a mágikus teremtmények ellen, amelyek zene útján bájolják el áldozataikat, mint például a szirének vagy a hárpiák. Beszélni azonban nem tu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gy könyvekkel megrakott íróasztalhoz ment. Kézbe vett egy karmazsinvörös bőrkötéses könyvet, és belelapo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ér egy próbát – dünnyögte, miközben egyik saját varázslatát kereste. Azért fejlesztette ki, hogy új hangszínnel ruházza fel zenélő dobozát. Letette a könyvet, miután megtalálta a varázslatot, és elvégezte a szükséges kézmozdulatokat. Ezután leakasztotta a falról a lantját, törökülésbe helyezkedett a kard előtt, és rázendített egy trágár nótára. Pár perc múlva a kard bekapcsolódott. A penge nemcsak a dal szövegét és dallamát utánozta, hanem Danilo kimunkált, zengő hangját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riton vagy, de azt hiszem, ezen nem segíthetek – állapította meg a varázsló, de fölöttébb elégedett volt varázslata sikerével. Tizenkét éves kora óta foglalkozott mágiával a nagybátya, Khelben Arunsun szigorú felügyelete alatt. Kezdetben titkokban tanult. El akarta kerülni a nyilvánosságot, ugyanis első varázslatai sokszor nevetségesen félresikerültek, azonban rendkívüli tehetséget mutatott, ezért Khelben nyilvánosságra akarta hozni tanítványa kilétét. Danilo azonban tiltakozott ez ellen. Mindig is úgy gondolta, hogy sokkal többre képes, ha titokban maradnak a képességei. A vagyona és a társadalmi helyzete révén – a Thann család Vízmélyvára nemes kereskedői közé tartozik – bejuthat olyan helyekre is, ahová a Kobzosok nem. Csak kevesen gyanították, hogy több annál, mint aminek mutatja magát: egy dilettáns piperkőc, amatőr zenész és varázsló, egy ostoba mókamest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rága szőnyegen, a díszes párnák közt ücsörögve tökéletesen beleillett abba a képbe, amelyet kialakított magáról. Otthonosan is érezte magát a fényűző környezetben, amiről ruházata is árulkodott. A szoba bíbor hangulatával harmonizáló ruhát vásárolt magának. Nadrágja, selyeminge és bársonyzekéje sötétlila árnyalatban virított, sőt még szarvasbőr csizmáját is hasonló színűre festette. Kobzos társa szerint leginkább egy két lábon járó szőlőre hasonlított, de cseppet sem bánta. Miután belépett a borkereskedők céhébe, felújította a ruhatárát. Lila színű holmikat szerzett be, mert ez a vidék közkedvelt színe. A bíbor szín a jó szándékot fejezi ki arrafelé, ráadásul a szabók és ékszerészek is mind elégedettek voltak az új megrendelésekkel. Mind azt tartják, hogy az új ruhatár és a tömérdek ékszer csekély ár a népszerűségért, amelyre általuk tehet szert Tethyr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állás nélkül énekelt, amíg a hold ezüstös széle fel nem bukkant az ég alján. Miután a kard megtanulta a balladát, Danilo eltette, és az övére csatolta. Ezután ismét megragadta a lantot, és újból játszani kezdett. A vízmélyi nemesek körében közkedvelt volt remek zeneszerzeményei miatt. A szobában azonban nem volt közönsége, így olyan dalokat játszott, amelyekben igazán örömét lelte: az ősi idők bárdjainak dalait és balladá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atlanul megzavarta a mágikus riasztórendszer pulzáló hangja. A sípoló hang idegenül, kellemetlenül szelte át a szoba meghitt hangulatát. Danilo azonnal félretette a lantot és felpattant. Valaki áthaladt az egyik mágikus védőrúnán, amelyeket a fogadó körül helyezett el. A nyitott ablak melletti asztalhoz sietett, és kézbe vette a kicsiny varázsgömböt. Érintése nyomán a sípoló hang elhallgatott, és egy kép jelent meg a kristály belsejében. A látvány önkéntelen mosolyt csalt a fiatalember arc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ecses, női alak osont végig a tetőn, két emelettel fölötte. Egy kötelet tartott a kezében. Az árny nesztelenül mozgott, és alig lehetett kivenni a sötétben. Danilo is csak a gömb mágiájának köszönhetően fedezte fel a settenkedő alakot. Az ifjú varázsló az elverquisst palackért nyúlt, amelyet mindig az ilyen kivételes alkalmakra tartog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ét végig a gömbön tartva, két emberes adagot töltött a rubinvörös elf likőrből. Miközben az itallal foglalkozott, tisztán látta a kristálygömbben, miként rugaszkodik el az alak a tetőről. Látta, hogy a kötél megfeszül, és az árny az ablaka felé lendül. Danilo letette a gömböt, és kézbe vette a két kup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élelf nő huppant le a padlóra. Egy macskaszerű, nesztelen, kecses nő. Tőrrel a kezében körbehordozta kék szemeit a szobán. Elégedetten nyugtázta, hogy minden rendben, majd csizmájába csúsztatta a tőrt, és felegyenesedett. Alig pár centivel volt alacsonyabb a több mint száznyolcvan centis Daniló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majdnem három éve volt Holdpenge Arilyn társa és barátja, Danilo mégis mindig rácsodálkozott a nő képességeire, és tökéletes szépségére. Rejtőzködő ruhába öltözött: ovális, fehér arcát sötét olajjal kente be, és sötét színű nadrágot és bő inget vett fel, amelyek elrejtik az éji árnyékban. Hollófekete fürtjeit összekócolta az éjjeli szél. Danilo számára azonban a legelegánsabb vízmélyi nemes hölgynél is fényesebben ragyogott. Az ifjú nemesnek emlékeztetnie kellett magát munkakapcsolatuk jelleg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eális este a betöréshez – köszöntötte flegmán a nőt, majd átnyújtotta az egyik kupát. – Az ugrás igazán lenyűgöző volt. Még sosem számítottad el a kötél hossz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rázta a fejét, és gondterhelten legurította az italt. Az elf alkoholok ereje nagyobb, mint a harci lovak rúgása, a vonzó, törékeny nő mégis úgy itta, mint a viz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együnk Tethyrből – közölte a nő, miközben letette a kupát az asztal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varázsló mellé tette a saját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 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ki vérdíjat tűzött ki a fejedre – felelte a nő síri hangon, majd átnyújtott egy súlyos aranyérmét a férfinak. – Ezekkel fizetnek annak, aki hajlandó megölni téged. Száz aranyat kap a gyilk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tenyerébe vette, kicsit méregette, majd hosszan elfüttyentette magát. Az érme súlya háromszorosa volt a kereskedelmi forgalomban lévő érméknek. Az Arilyn által említett összeg meglehetősen nagynak számított. Megvizsgálta az érme mintázatát: ismeretlen rúnákat és szimbólumokat véstek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manapság egyre nagyobb kihívást jelentek – jegyezte meg savanyú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gyelj rám! – Arilyn megragadta a férfi mindkét karját, és enyhén megrázta. A nő villogó szemei elűzték a jókedvét. – Hallottam valakit, aki a te balladádat énekelte a Kobzos Gyilkosr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ntséges Milil – káromkodott halkan Danilo, mikor végre felfogta, hogy miről van szó. Írt egy balladát, egy ijesztő fűzfaverset, első közös kalandjukról. A tényeket ügyesen elkendőzte, és sem őt, sem Arilynt nem lehetett felismerni, mint Kobzost, a „közbeavatkozó északi barbárok” említése azonban felkorbácsolhatja a kedélyeket a problémás déli Tethyrben. Hónapokon át azon dolgoztak Arilynnel, hogy meghiúsítsanak egy összeesküvést az uralkodó pasa ellen. Ő maga a borkereskedők céhéből, míg Arilyn az alvilági bérgyilkosok céhéből munkálkodott. Most pedig mindezt tönkretette egy elfuserált balladával. Némán átkozta magát a butasága miatt, de szokásához híven, egy gúnyos megjegyzéssel próbálta palástolni az érzés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elyiek meglehetősen radikálisan fejezik ki zenei nemtetszésüket, nem gondolod? – felemelte a kezét, megelőzve Arilyn korholó válaszát. – Sajnálom, a szokás hatalma. Igazad van, északra kell mennünk, méghozzá azonn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ezzel a félelf Danilo egyik gyűrűjére mutatott. Khelben Arunsuntól kapta a varázsgyűrűt, amely a biztonságos Feketepálca Toronyba, vagy más tetszés szerinti helyre teleportál legfeljebb három személ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tapasztalatból tudta, hogy a nő mennyire utálja a mágikus utazásokat. Ha mégis hajlandó alávetni magát a varázslatnak, akkor valami igazán komoly ügyről lehet szó. Felcsatolta az övét, majd gyorsan bedobálta a feneketlen zsákba a három varázskönyvet, és a kardja mellé csatolta. Elgondolkodva beleejtette a különös érmét is, majd a nő kezéért nyú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hátrált egy lépést, és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megyek vel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 most nincs idő ezen vitatko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rről van szó – nagy levegőt vett, hogy megőrizze a nyugalmát. – Híreket kaptam Vízmélyvárából. Új magbízást kaptam. Reggel indulok – ekkor ismét megszólalt a mágikus riasztórendszer. Arilyn felkapta a kristálygömböt, és belenézett. Három alak osont a tetőn két emelettel fölöttük. Arilyn letette a gömböt, és a nyitott ablakra nézett. – Nincs idő magyarázkodni. Indulj!</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agadra hagyjalak ellenük? Soh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ványan elmosolyodott, és megérintette a szürke selyemszalagot a derekán, a tethyri bérgyilkos céhnek a jel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közéjük tartozom, emlékszel? Majd azt mondom nekik, hogy már nem voltál itt. Nem esik bántódás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hogyis nem – vágott vissza Danilo. Jól tudta, hogy a bérgyilkosok úgy léphetnek előre a céhen belül, ha megölnek egy náluk magasabb rangú tagot. Arilynnek már többször is meg kellett védenie a szürke szalag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blakban hagyott kötél megmozdult, amint valaki lefelé kezdett siklani raj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 sürgette Arily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velem – kérte a férfi. A nő kérlelhetetlenül rázta meg a fejét. Danilo megragadta a makacs félelf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zt hiszed, hogy itt hagylak, akkor nagyobb bolond vagy, mint én – hadarta Danilo a közeledő veszélyt érezvén. – Nem ez a legmegfelelőbb pillanat, de be kell vallanom valamit: szeretl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 felelte lágyan a nő, majd hosszan tanulmányozta a férfi arcát, mintha csak az emlékezetébe akarná vés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iszabadította a kezét, majd végigsimította Danilo arcát. Eközben ökölbe szorította a másik kezét, és ágyékon ütötte a férfit, aki elvágódott, mint egy kivágott f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levegő után kapkodott, Danilo érezte, hogy Arilyn eltekeri a teleportáló gyűrűt, amely visszarepíti Vízmélyvárába. A nő után kapott, hogy magával rántsa a biztonságba, de a varázslat aktivizálódott, és csak a kavargó, üres fehérségbe markolt b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ső gondolata az volt, amikor megérkezett a Feketepálca Torony biztonságos fogadótermébe, hogy azonnal visszatér Tethyrbe. A gyűrűt azonban naponta csak egyszer lehet felhasználni. Khelben viszont visszaküldheti, jutott eszébe. Amint egy kis levegőhöz jutott, felrobogott a csigalépcsőn a fővarázsló magánlakosztályába. Sem Khelben, sem a férfi szerelme, Laeral, nem volt ott. Danilo gyorsan átkutatta az egész tornyot, de sehol sem találta őket. Egyedül volt. Vízmélyvárában rag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Kobzos visszament a fogadóterembe, és leült egy íróasztal elé. Pár szóban leírta a nagybátyjának, hogy mi történt Tethyrben. Ezután ráhelyezett egy egyszerű varázslatot a papírdarabra, amitől az szemmagasságban lebegni kezdett a terem bejáratában. A biztonság kedvéért sziporkázó lila szikrákkal vette körül, nehogy a fővarázsló véletlenül elsétáljon mellette. Arilyn egyedül van Tethyrben, és ő semmit sem tehet 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hetetlensége egy idő után haraggá változott, és nem tudta tovább elviselni a lila öltözéket. Levette ametiszt gyűrűit, és a feneketlen zsák mélyére hajította őket. Ez azonban nem változtatott a tényen, hogy még mindig olyan, mint egy „két lábon járó szőlő”. Kiviharzott a toronyból egy láthatatlan ajtón, majd a magas kőkerítésen is átlépett. Gyors léptekkel indult meg a nemrég vásárolt háza felé. Ott végre leveheti a lila göncöt, és nyugodtan várhatja meg a nagybátyját. Az elmúlt két évben ő is és Arilyn is közvetlenül Khelbentől kapták az utasításokat. A fővarázsló minden bizonnyal tudja, hogy hová kell mennie Arilyn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tközben némán átkozta magát, amiért nem hozta el a kristálygömböt Tethyrből. Egy kicsiny gömb volt csupán, amelyet riasztásra alakított át, de valószínűleg nyomon tudná követni vele Arilynt. Mielőtt a teleportáló köd elragadta volna, még vetett egy utolsó pillantást a félelfre. Karddal a kezében állt, szemben az ablakkal, és várta a bérgyilkosokat. A penge kék fénye kísértetiesen világította meg kecses alakját. Danilo nem tudta elhessegetni a képet, és folyton a küzdelem kimenetelén gondolk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varázsló annyira belemerült a gondolataiba, hogy nem is figyelt a körülötte mászkáló emberekre. Átvágott egy sikátoron, azonban az utca végén akadályba ütközött. Erős kezek ragadták meg a vállát, és tartották kartávolságon kívül. A Kobzos felismerte a vigyorgó alakot. Caladorn Cassalanter volt az, egy barátja, aki szintén nemes. A férfi magasabb, izmosabb és pár évvel idősebb is volt a huszonnyolc éves Danilónál. Vörös haját rövidre vágatta, keze a harcosokra jellemző módon felkérgesedett. Már jó ideje ő volt a város harcművészeti és lovas bajnoka. Az utóbbi időkben tengeri kalandozásba kezdett, feladta nemesi nevét, hogy bizonyítsa, érdemes rá. Danilo nagy nehezen magára erőltetett egy baráti vigyort, amire a barátja nyilvánvalóan számí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Örülök, hogy beléd botlottam, Calador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lnevetett, majd elengedte Danil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ocsmák még csak nemrég nyitottak, de te máris szédelegsz. Vagy talán beteg vagy? Elég rosszul feste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os egy kis fejfájás gyötör – hazudta Dan, majd masszírozni kezdte a halántékát. – Az öregedés biztos jele, ha ilyen rosszul érzed magad másnap, ha előző este nem jöttek össze a dolgok az ágyban – hirtelen elhallgatott, mintha végig gondolná saját szavait. – Vagy ha beszélsz ró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ladorn ismét felnevetett, és megveregette Danilo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igazi Danilo! Ismered Lady Thionét? Bocsáss meg, Lucia drága, feledékeny vagyok. Engedd meg, hogy bemutassam régi barátomat, Danilo Thannt. A külseje ellenére, teljesen ártalmatl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férfi mellett álló nőre nézett. Apró, törékeny nő volt, drága bíbor estélyi ruhát viselt, mogyoróbarna haját koronaként fonta a feje köré. Szórakozottan mérte végig Dant. Kemény vonásai déli származásról árulkodtak. Danilo felsóhajtott. Úgy tűnt, aznap este már nem tud elszabadulni a déli Tethyrtől. Lucia Thione a vízmélyi társadalom prominens személyisége volt, Tethyr száműzött királyi családjának távoli rokona. Épp ezért gyakran viselte a királyi származását kihangsúlyozó egzotikus, lila ruhákat. Danilo nem szerette az efféle pózolást, de jól ismerte a királyi illemszabályokat, és ő maga is követte őket. Megfogta Lucia Thione kezét, és mélyen meghaj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ladorn egy bolond, kedvesem. Ha egy gyönyörű nőről van szó, akkor minden férfi veszélyes – ezzel barátjára mosolygott, hogy elvegye a megjegyzés élét. Ártatlan tréfának szánta csup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figyelmeztetésnek veszem, és ebben az esetben jobb, ha azonnal távozunk – felelte Caladorn vidáman, majd átölelte izmos karjával a törékeny n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ézte, amint távolodnak, és Caladorn aggódva a nő fölé hajol. Tehát Caladorn ezért téblábol Vízmélyvárában, ahelyett, hogy új kalandokat keresne, gondolta Dan. Bár nem volt féltékeny, aznap este mégsem akart boldog emberekkel találkozni. Magányosnak érezte magát, és szüksége volt valami erős italra. Habozás nélkül betért az első kocsm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meg is bánta a választását. Esőáztatta erdő illata csapta meg az orrát. A kocsma teteje több mint ötemeletnyi magasságban húzódott, hogy a szobában növekvő fáknak elég terük legyen. Diszkrét kék fény lengte körül a vendégeket, akik szinte kivétel nélkül elfek voltak. Hamarosan rájött, hogy miért: két állig felfegyverzett aranyelf állt az ajtóban, akik gyanúsan méregett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smerlek téged – szólította meg az egyik. – Te vagy az a </w:t>
      </w:r>
      <w:r>
        <w:rPr>
          <w:rFonts w:eastAsia="Times New Roman" w:cs="Times New Roman" w:ascii="Times New Roman" w:hAnsi="Times New Roman"/>
          <w:i w:val="false"/>
          <w:iCs w:val="false"/>
          <w:color w:val="auto"/>
          <w:sz w:val="22"/>
          <w:szCs w:val="22"/>
          <w:lang w:val="hu-HU" w:eastAsia="zxx" w:bidi="zxx"/>
        </w:rPr>
        <w:t>varázsló,</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iről a fogadósok céhének legutóbbi gyűlésén szó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ővette legnyájasabb mosoly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bizonyára hallottál a Lángoló Kancsóban történt balesetről. Mindent kifizettem. Kivéve persze a törpe szakállát. Nehéz megállapítani a piaci értékét, de úgyis visszanő, mondjuk úgy, egy vagy két évtized alatt. Nem mintha a varázslat hatással lenne a vendégeitekre. Itt senki sem szakállas, így a lángoló sörhab nem veszélyezteti őket. Már ha elmondanám egyáltalán a varázslatot, amelyet természetesen nem fog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őrök megragadták Danilo könyökét, és a kijárat felé tuszkolták. A szeme sarkából látta, hogy egy vén elf parancsoló mozdulattal felemeli a kezét. Az őrök azonnal megtorpantak. A fehér köpenyes, platina nyakláncos férfi – minden bizonnyal nagy tekintélyű személyiség – súgott valamit a vendéglátójának, Yaereene Ilberethnek. Az elf nő elmosolyodott, arca felragyogott, és elindult Danilo felé. Az őrök felszívódtak a nő közeledtére, aki üdvözlés képen kitárta a karját. Dan értetlenül szemlélte a történések ilyetén fordulatát. Arra számított, hogy kihajítják a kocsmából, és nem is akart maradni, azonban nem hagyhatta figyelmen kívül a közeledő, fenséges elf n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aereene, egy magas, karcsú, ezüsthajú holdelf, kéken és zölden csillogó ruhát viselt, attól függően, hogy a vállán ücsörgő kicsiny tündérsárkány milyen színt vett fel. A lény folyamatosan csapkodott fátyolszerű szárnyaival, miközben közeledtek. Felékszerezett pikkelyei összhangban álltak a nő nyakláncának hálófonatába szőtt kék topázz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telek az Elfkő Ivóban – üdvözölte Yaereene, majd a vízmélyi úrhölgyek jellegzetes üdvözlésére nyújtotta a kezét. Megtisztelő gesztus volt tőle emberi módon üdvözölni a férfit. Danilo megfogta és megcsókolta a nő kezét, majd ő is udvariasan üdvözölte az elfet. Mindkét kezét tenyérrel felfelé előrenyújtotta, majd mélyen meghajolt, ami az elfeknél a tisztelet jele. Yaereene mosolya ettől szélesebbre húzódott, majd vad kacajban tört ki, amikor a férfi a sárkány saját nyelvén szólította meg a lényt. A tündérsárkány oldalra fordította a fejét, hogy Danilo megvakarhassa a nyakát, mintha csak egy doromboló házi macska l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aereene megragadta Danilo kezét, és bevezette a helyiség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 este Evindal Duirsar, Corellon Lathanian főpapjának a vendége vagy – közölte a nő, az öreg elfre utalva, aki közbelépett az érdekében. – Később csatlakozhatnál hozzánk, miután megvacsoráztál és elfogyasztottál egy kellemes it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 felelte udvariasan Danilo, bár fogalma sem volt róla, hogy mit akarhatnak t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pap felállt Danilo közeledtére, és a kölcsönös üdvözlési szertartás után mindketten leül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zol elverquisstet? – kérdezte a pap egy kristálypalackra mutat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ha módom van rá – felelte viccesen az ifjú Kobz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vindal Duirsar elmosolyodott, és intett az egyik elf szolgának, hogy hozzon még egy kupát. A pap hirtelen elkomolyodott, előrehajolt, és halkan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iam, Erlan Duirsar, Evereska lordja. Elmesélte, hogy mi mindent tettél az elfek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 Dan hátradőlt a székében. Nem tudta, hogy mit feleljen. Két évvel korábban segített megőrizni Evermeet, az elfek szigetének és utolsó fellegvárának a biztonságát. Sikeresen titkos helyre telepítette a szigetre vezető mágikus kaput, amely korábban Evereskában, az elfek városában állt. Nem tudta, hogy mennyire terjedt el ennek a híre, de Yaereene szívélyes fogadtatásából, és az elf vendégek biccentéseiből arra következtetett, hogy nem nagyon tartották titok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ennek köszönhetem a vendéglátást – állapította meg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általán nem. – Rázta meg a fejét határozottan Evindal. – Csak kevesen tudják, hogy mi történt Evereskában. Más, sokkal nyilvánvalóbb ok miatt ülsz i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magyaráznád? – kérte a Kobz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elf kuncogni kezdett, és a terem közepe felé mutatott. Egy lenszőke elf szűz ült ott, és egy aranyozott hárfán játszott éppen. Ráismert a </w:t>
      </w:r>
      <w:r>
        <w:rPr>
          <w:rFonts w:eastAsia="Times New Roman" w:cs="Times New Roman" w:ascii="Times New Roman" w:hAnsi="Times New Roman"/>
          <w:i/>
          <w:iCs/>
          <w:color w:val="auto"/>
          <w:sz w:val="22"/>
          <w:szCs w:val="22"/>
          <w:lang w:val="hu-HU" w:eastAsia="zxx" w:bidi="zxx"/>
        </w:rPr>
        <w:t xml:space="preserve">Szűz a szürke ködből </w:t>
      </w:r>
      <w:r>
        <w:rPr>
          <w:rFonts w:eastAsia="Times New Roman" w:cs="Times New Roman" w:ascii="Times New Roman" w:hAnsi="Times New Roman"/>
          <w:color w:val="auto"/>
          <w:sz w:val="22"/>
          <w:szCs w:val="22"/>
          <w:lang w:val="hu-HU" w:eastAsia="zxx" w:bidi="zxx"/>
        </w:rPr>
        <w:t>dallamaira, saját szerzeményére. A dal egy érinthetetlen szeretőhöz hasonlítja az Evereska városát beborító mágikus, szürke ködöt. Bár a dal közkedvelt volt a barátai körében, most mégis szomorkásnak és szentimentálisnak tűnt. Bár szándékosan írta ilyennek. Miért éneklik a zeneszerető elfek az ő dalát, és miért fordítják le a saját nyelvükre? – tűnődött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odás dal – jegyezte meg Evind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feljavult fordítás közben – motyogta D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ítő érzés szerény bárddal találkozni – mosolyodott el az elf, majd felállt az asztaltól. – Az ügyeim sajnos visszaszólítanak a templomba, de maradj, ameddig csak jólesik. Szólj bármikor, ha a segítségedre lehetek. A népem sok mindennel tartozik nek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még ma este jelentkezem, ha elfogy az elverquisst – ezzel megemelte a kup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pap felkacagott, majd elhagyta a kocsmát. Danilo követte a szemével, és értetlenül ráncolta össze a homlo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művelsz itt, azon kívül, hogy elf alkoholban lubickol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ugrott ültéből. Khelben Arunsun szigorú tekintetével találta szemben magát. A fővarázsló szokás szerint fekete ruhát viselt. Prémszegélyű kabátot vett fel az éjjeli hideg fuvallatok ellen, pedig még csak a nyár derekán jártak. Ősz haja kócos volt, és meggyötört tekintete is komorabb volt a szokásosnál. Danilo egyike volt azon keveseknek Vízmélyvárában, akik nem estek pánikba a varázsló láttán. Vidáman megemelte a kupá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lj le, bácsikám. Megkérnélek, hogy csatlakozz egy kupa ital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kétled, hogy beleillenék a környezetbe – fejezte be a megjegyzést Khelben. – Hagyd a marhaságot Dan, sokkal fontosabb dolgokról kell beszéln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 a Kobzos mélyen a varázsló szemébe nézett. – Kezdjük a legfontosabbak Hol van Arily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rázsló néma maradt egy percig, majd a palackra mu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olyan varázslónak, mint amilyen te vagy, nem szabadna ilyen erős alkoholt innia. A mágia éles és tiszta elmét kíván. Vagy talán elfelejtetted, hogy mi történt legutóbb, amikor dorbézoltál? Úgy hallottam, hogy a Melákok Klubjának főpohárnokmestere még mindig Abyss rút teremtményeire hasonlí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ljesen ura vagyok a képességeimnek, és Cormyrban is az voltam – Danilo szemei összeszűkültek. – Sajnálom, hogy átalakítottam a pohárnokmester fizimiskáját, de emlékeztetnélek rá, hogy az a Zűrzavar Korszakában történt. Akkoriban nem csak az én varázslataim sikerültek fél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ded magad – Khelben hátradőlt a székében, és elismerően bólogatni kezdett. – Ez jó jel. Jól gondolom, hogy komolyabban veszed mágikus tanulmányaidat, vagy ez csak hiú ábrán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varázsló összeszorította az állkapcsát, és beletúrt dús haj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íg Tethyrben voltam, memorizáltam az összes varázslatot a könyvedből. Sőt vettem egy déli varázskönyvet, és abból is megtanultam jó párat. A Kobzos teendőim mellett szert tettem húsz új varázslatra, és én magam is kifejlesztettem néhányat. Csak mert titokban tanulok, még nem jelenti azt, hogy elhanyagolom a tanulmányaimat – szögezte le halkan. – Csak mert a bolondot játszom, attól még nem tudsz ilyen könnyen kizökkenteni a gondolataimból. Magára hagytam a bajban a társamat, és tudni akarom, hogy hol van most, és hogy boldogu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 adta meg magát Khelben. Némi lelkiismeret furdalást érzett. – Arilyn jól van, és elindult új küldetés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vá indult? És miért kell egyedül menni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ladat egy elfet kíván. Te túl gyanús lennél ott, ahová ment. Ennél többet nem mondha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émán fogadta a hírt. Egyrészt örült, hogy Arilyn biztonságban van, másrészt viszont aggódott, hogy a rejtélyes küldetés túlontúl messzire szólítja el tőle a félelfet. Arilyn mindig is inkább elfnek és nem embernek tekintette magát. Nem fog szeretőként gondolni rá, ha visszatér az elfek közül – gondolta keserűen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pedig ember vagyok – jegyezte meg hangos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becsüld le magad – bíztatta Khelben. – A sárkány szerencsére nem ismer annyira, mint 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inden idegszála azonnal megfeszült, és csakis a fővarázslóra koncentr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árkányt mondt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ismét a gondolataiba merült, és hosszan bámulta a szemközti fal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nultál zenélni, ha nem téved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pár éve – felelte merengve Dan. Nem értette a hirtelen témaváltást. – 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obzosoknak egy bárd szolgálataira van szükségük. Jelenleg senki sem áll a rendelkezésünk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tszik a gondolatmeneted. Azt akarod, hogy bárdnak adjam ki magam? Mégis mire f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éldául erre – Khelben az éneklő elfre bök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összeszedte magát, és a dalra koncentrált. Kellemes, kísértetiesen ismerős dallam volt. A szűz elf nyelven énekelt, de Danilo ki tudta venni, hogy Khelben szerelméről, Laeralról és a szerelem gyógyító erejéről szól a d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szép. Ki ír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rázsló szúrós szemekkel figyel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hogy nem ismered fel? – Danilo megrázta a fejét, mire Khelben zordan elvigyorodott. – Nos, ez eldönti a kérdést. Te írtad. Nagyon népszerű manapság, azt kell mondanom, sajn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tudom. Nem így írtad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Oghma szent nevére, nem is rossz! – állapította meg Danilo.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arca elkomorult, mikor a fiú a betűk oltalmazóját vette a száj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véresen komoly, kölyök! Nem csak a te dalaidat változtatták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Kobzos nyugtatóan megfogta Khelben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eddig nem vetted észre, de bő tere van az improvizációnak. Mit akarsz tőlem? Változtassam vissz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 mondta a fővarázsló, majd dobott pár érmét az asztalra, és felállt. – Holnap reggel munkához látsz. Sok dolgod lesz. Össze kell pakolnod az útra. Szükséged lesz egy-két hangszerre. Min is játszol? Citer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anton – javította ki Danilo. Nem volt választása, így követte a nagybátyját, aki elhagyta a kocsmát. Ekkor jött csak rá, hogy mit kívánt tőle Yaereene. Szokás volt, hogy a bárdok játszanak egy-két dalt minden fogadóban, ahová betérnek. Kifelé menet biccentett a tulajdonosnő felé, és bocsánatkérőn széttárta a karját, majd a komor varázslóra mutatott. Yaereene egy biccentéssel jelezte, hogy megbocsát. Danilo megszaporázta a lépteit, hogy utolérje a nagybáty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ször is meg kell ismerkedned a társaddal – Khelben megtorpant, és felvonta ősz szemöldökét – és a tanítványodd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tanítványom? – kérdezte döbbenten D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alábbis a nő úgy gondolja, és nem volt kedvem kiábrándítani. Jól fog jönni egy tapasztalt harcos az oldaladon. Lehet, hogy nem a legjobb bárd, de lenyűgöző harc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beletúrt hosszú hajába, és megvakarta a fejét. Próbálta megérteni mindazt, ami a fővarázsló számára nyilvánvalóan kristálytiszta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gyük fel, hogy bárd vagyok, van egy tanítványom, citerán játszom, meg minden. Mégis kit kell szórakoztatn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rimnoshtadranót – felelte Khelben közönyösen, majd a Feketepálca Torony felé vette az irán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ő nem e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zöld sárkány? De ig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tátogni kezdett, mint egy partra vetett hal. Becsukta a száját, és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bb valami zöld sárkányról beszéltél, de azt hiszem, csak vicceltél – lopva zord nagybátyára pillantott, majd felsóhajtott. – Gondolhattam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üldetés olyasvalakit kíván, aki egyaránt járatos a mágiában és a zenében – magyarázta Khelben. – Holnap reggel első dolgod lesz, hogy kilovagolsz a Nagy Erdőbe, kihívod a sárkányt, meggyőzöd, hogy te vagy az a bárd, akire vár, majd bármi áron, de megszerzed tőle azt a tekercset, amelyet a fészkében őri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elkeseredett pillantást vetett a fővarázsló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 ezt akarod, Khelben bácsi. És </w:t>
      </w:r>
      <w:r>
        <w:rPr>
          <w:rFonts w:eastAsia="Times New Roman" w:cs="Times New Roman" w:ascii="Times New Roman" w:hAnsi="Times New Roman"/>
          <w:i w:val="false"/>
          <w:iCs w:val="false"/>
          <w:color w:val="auto"/>
          <w:sz w:val="22"/>
          <w:szCs w:val="22"/>
          <w:lang w:val="hu-HU" w:eastAsia="zxx" w:bidi="zxx"/>
        </w:rPr>
        <w:t>reggeli</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utá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csináljak?</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Máso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iatal elf férfi üdvözölte a Feketepálca Torony fogadótermében Khelbent és Danil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Kőrisberek Wyn. Ő lesz az útitársad – mutatta be az elfet a fővarázsl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lig tudta leplezni csalódottságát, amikor megpillantotta új partnerét. Az elf jó tíz centivel alacsonyabb volt nála, ráadásul vékony, mint egy nádszál. Leginkább egy tudósra emlékeztetett. A férfi kétségtelenül örökölte az aranyelfek páratlan szépségét és eleganciáját. Ezüst hárfáját a hátára erősítette, kristályfurulyáját az övére csatolta. A hangszer mellett lógó kard valahogy idegenül hatott. Mindent egybevetve, Wyn inkább egy bálterembe illett, ahol kedvére szórakoztathatja a nőket a verseivel és dalaival, de semmiképp sem egy veszélyes és fárasztó kaland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udvariasan köszöntötte Danilót, majd Khelben kérésére elénekelte a Grimnoshtadranóról szóló balladát. Danilo állva maradt, és karba font kézzel hallgatta az előadást. Szakavatott fülei azonnal megállapították, hogy a dalt az évszázadokkal korábbra jellemző stílusban írták. A ballada szövege hívogató, kihívó volt, és Danilót önkéntelenül is magával ragadta a történet. Kezdte átérezni nagybátya aggodal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zonnal a lényegre tért, amint a ballada befejeződ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ny Kobzos tett eleget a kihívás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jobb tudomásom szerint, egy sem – felelte Khel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Különö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lajdonképpen a ballada nem nagyon terjedt el. Wyn már régóta tanulmányozza a Kobzosok által vagy róluk írt balladákat. Azt állítja, hogy bár ismerik ezt a balladát, nem nagyon szeretik éneke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lassan bólogat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kosan teszik. Ha a ballada nem jelent valódi veszélyt a Kobzosokra, akkor miért akarod, hogy megfeleljek a kihívás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d van valamid, ami a többi bárdnak nincs: megmaradtak a saját emlékeid – magyarázta a fővarázsló, és intett Danilónak, hogy üljön le. – Ideje megismerned a teljes történe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leült, és figyelmesen végighallgatta Wyn beszámolóját az Ezüstholdi Tavaszi Fesztiválon történtekről, és a különös bárd varázslat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asszírozni kezdte a halántékát, miközben végiggondolta a hallotta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azt állítod, hogy a ballada új keletű, a legjobb bárdok mégis azt hiszik, hogy egyidős a sárkánny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pontosan – mondta határozottan Wy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indig nem ért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nagy hatalmú varázsló elbájolta a Kobzosokat, hogy a halálukba vezesse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kevés sikerrel – állapította meg D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 A rejtélyes varázsló valójában sokkal finomabb módon támadta meg a Kobzosokat. Ha jól értelmezem a filozófiátokat, az egyik célotok az, hogy megőrizzétek az ősök tudását. A balladák megváltoztatásával a varázsló meggátolja minde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gy percre elgondolkodott. Első ránézésre az elf érvelése nagyon is ésszerűnek tűnt. Akkor viszont miért nem terjedt el a sárkány balladája? Valami másnak is kell lennie a háttérben, de Danilo nem tudott rájönni, hogy mi lehet az. Valószínűleg Khelben is így gondolja, mert nem szokta beleártani magát a zene világába – okoskodott Dan. Gyorsan elhessegette a gondolatot, és megpróbált a legsürgetőbb problémákra koncentrá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fogjuk megszerezni a tekercs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allada szerint meg kell válaszolnod egy találós kérdést, fel kell olvasnod egy tekercset, és el kell énekelned egy dalt – tájékoztatta Wyn olyan nemes egyszerűséggel, mintha csak egy fesztiváli verseny szabályait ismertetné. – A balladában egyértelműen benne van, hogy ha kiállod a próbát, akkor kérhetsz valamit a sárkánytól. Természetesen a tekercset fogod kérni. Mivel a tekercset említi a ballada, és a balladát akkor kezdték el énekelni, amikor elbájolták a bárdokat, feltételezzük, hogy a varázsló maga készítette a tekercset. Ha ez valóban így van, akkor a tekercs segítségével a fővarázsló kiderítheti a rejtélyes varázsló kilé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a plafonra emelte a tekintetét, de nyugodt mara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telezzük fel, hogy a sárkány betartja a szavát, és odaadja a tekercset. Viszont mi történik, ha téved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rád támad a sárkány – mondta közönyösen Wy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én is így gondolom – motyogta erőltetett nyugalommal Danilo, majd Khelbenhez fordult. – Mielőtt ordítozva kirohanok a toronyból, megismerkednék a másik bárd kalandozóval is. A harcoss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onyhában van – mondta Khelben, majd felsóhajtott. – Ha hű a fajtájához, akkor mostanra már kiürítette az összes fiókot, és nekilátott a varázslat komponenseimnek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vonta a szemöldö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mond, hogy a rendíthetetlen harcos egy hobb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y törp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óbbi megjegyzés legalább annyira sokkolta Danilót, mint eddig minden, azon az estén. A törpe nők csak a legritkább esetben hagyják el a klánjukat és a családjukat. Ha mégis kalandozni indulnak, akkor legtöbbször megnövesztik a szakállukat, hogy férfinak nézzék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gy törpe bárd – ingatta a fejét Danilo. – Hogy került id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felállt, előhúzott egy tekercset az övéből, majd odaadta az unokaöccsé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csak ennyit tudok. Gyere, bemutatom nek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rázsló intett Wynnek, hogy várja meg őket a fogadóteremben, majd az étkezőbe vezető ajtó felé indult. A hatalmas terem nemcsak étkezőként, hanem gyűlésteremként is szolgált. Danilo felállt, és követte a varázslót, miközben gyorsan átfutotta a tekercset. A levelet Vangerdahast varázsló, a cormyri Azoun király tanácsosa ír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gerdahast azt írja, hogy talált egy bárdot, akinek szerény képességeire nem hatott a különös varázslat. Ez aztán az ajánlólevél – motyogta D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pillantott a tekercsre, és fennhangon olvasni kezd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rgalla a Mókás, a Népek Háborújának veteránja, a Kőszikla-hegység szülöttje, Alusair hercegnő barátja. A törpe három évig Cormyrban tevékenykedett. Azoun király nevében kérlek, hogy lánya barátnőjét részesítsétek a legnagyobb tiszteletben, és vegyétek be a rendkívüli küldetés tagjai közé. Morgalla véleményem szerint az a személy, akire a Kobzosoknak szüksége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étkedve nézett Khelben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csodás, hogy Vangerdahast ilyen segítőkész? Nem károgni akarok, de a jó öreg varázsló motivációja nekem egy picit gyanú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egyetértünk. – Khelben a kilincsre tette a kezét, majd hirtelen megtorpant. – Nem volt időm beszélni a törpével. Nézzük meg, kit is küldött a kollégá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kitárta az ajtót. A konyha a torony többi szobájához hasonlóan roppant különös volt. Az egyik fal mentén ritka gyógynövényekkel teli polcok sorakoztak. Az üvegcséket halványzöld fény világította meg. A növények átható, erdei illattal töltötték be az egész helyiséget. A szekrények többsége hétköznapi konyhai edényekkel és felszereléssel volt tele, néhány ajtó azonban távoli helyekre nyíló kapuként szolgált. Gyerekkorában az a szekrény volt Dan kedvence, amely egy állandóan termő gránátalmafára nyílt. Most viszont az asztalnál üldögélő törpe kötötte le minden gondola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a Mókás egy széken ücsörgött, és éppen az utolsó falatokat faragta le egy sült csirkéről. A tányérján fehérlő csupasz csontok, a félbe vágott sajtrúd és a tömérdek kenyérmorzsa arról árulkodtak, hogy a törpének a fajára jellemző jó étvágya van. Dan a következő pillanatban észrevette, hogy a törpe a hús és sajtszeleteket két kenyér közé tette. Minden bizonnyal meg akarta osztani velük a vacsoráját, mert négy tányért, és négy söröskorsót készített ki az asztalra. Amikor a két férfi belépett a konyhába, Morgalla letette a vadászkését, és ünnepélyesen Danilóra nézett. Leugrott a székéről, majd a Kobzos felé nyújtotta tömzsi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özöllek, bárd. Morgalla vagyok, a Favéső klánból. Favéső Olam és Dárdadalnok Thendara lánya, a Kőszikla-hegységből. Megtiszteltetés, hogy a szolgálatodba állhat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Danilo eléggé ismerte a törpe szokásokat ahhoz, hogy tudja, mennyire megtisztelő ilyen részletes bemutatkozást hallani. A mindig gyanakvó törpék még a barátaiknak is csak a keresztnevüket, esetleg a klánjuk nevét adják meg. Ha inzultálni akarta volna, akkor csak annyit mond: „Morgalla, a törpe”. Esetleg még hozzá fűzi: „Mért érdekel?</w:t>
      </w:r>
      <w:r>
        <w:rPr>
          <w:rFonts w:eastAsia="Times New Roman" w:cs="Times New Roman" w:ascii="Times New Roman" w:hAnsi="Times New Roman"/>
          <w:color w:val="auto"/>
          <w:sz w:val="22"/>
          <w:szCs w:val="22"/>
          <w:lang w:val="hu-HU" w:eastAsia="zxx" w:bidi="zxx"/>
        </w:rPr>
        <w: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szorította a törpe kezét, és gyilkos pillantást vetett Khelbenre. Még soha, egy küldetését sem utasította vissza, de a nagybátya tudomására akarta hozni, hogy ebben az ügyben nem hagyott neki választást. Az egész este olyan volt, mintha egy ár közepén sodródna, tehetetlenül. Ráadásul a fővarázsló elhitette Morgallával, hogy ő egy példaértékű bár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rra kérnek, hogy írjalak le, nekem nem a bárd szó jut elsőként az eszembe – mentegetődzött Khelben, kitalálva Dan haragjának az okát. – Ezt a titulust Morgalla maga válasz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 – bólogatott a törpe. – Jobban táncolsz, mint akik a szoknyát hordj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érdő pillantást vetett rá, így a törpe elmagyaráz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átutazó bárd elénekelte a dalodat Azoun udvarában. Jobb, mint a legtöbb bárd dala. Az a kedvencem, amelyik a mágikus kardról sz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Kobzos Gyilkos balladája? – </w:t>
      </w:r>
      <w:r>
        <w:rPr>
          <w:rFonts w:eastAsia="Times New Roman" w:cs="Times New Roman" w:ascii="Times New Roman" w:hAnsi="Times New Roman"/>
          <w:color w:val="auto"/>
          <w:sz w:val="22"/>
          <w:szCs w:val="22"/>
          <w:lang w:val="hu-HU" w:eastAsia="zxx" w:bidi="zxx"/>
        </w:rPr>
        <w:t>kérdezte Danilo, majd a falnak támaszkodott. Az átkozott ballada először Tethyrben bukkant fel, majd a távol-keleti Cormyrban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Jó történet. Bár egy kicsit rövi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övid? – döbbent meg még jobban Danilo. – Huszonkilenc strófából ál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om – helyeselt Morgal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adta, és közelebbről szemügyre vette a törpét. Morgalla nagyon fiatalnak tűnt, még szakálla sem volt. Hatalmas barna szemei kedvenc vadászkutyájára emlékeztették: ugyanolyan szomorú tekintetük volt. Széles, magas arccsontja, telt ajkai, és apró hetyke orra volt. Vöröses haját két vastag copfba fonta. Jól kidolgozott izomkötegek domborodtak százhuszonöt centiméteres testén. Utazásra alkalmas, térdig érő barna bekecset, bőrszíjas barna lábszárvédőt és vasbetétes csizmát viselt. Övén egy kis fejű csatabárd függött, és egy kemény tölgyfabot pihent az asztal mellett. A harcedzett bot végén egy udvari bohócfej vigyorgott. Danilo nem értett a törpe szépség megítéléséhez, de a nő éles eszűnek és ártalmatlannak tűnt, a fegyverei ellenére is. Vagy talán éppen azért – gondolta, amint újból megnézte az udvari bolondot. Danilo észrevette, hogy a törpénél egyetlen hangszer sincs, ami szintén roppant különö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rábban sosem találkoztam törpe bárddal – jegyezte meg, hátha ráharap a törp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ibe találta a nőt. Morgalla arca megkemény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st sem – mondta kurtá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és Danilo egymásra néz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em vagy bárd, akkor miért küldtek ide? – kérdezte a fővarázsl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képpen a törpe átnyújtott neki egy gyűrött papírlapot. Khelben kisimította az asztalon, majd áttanulmányozta. Váratlanul kuncogni kezdett. Danilo áthajolt nagybátya válla felett, és elfüttyentette magát. Morgallára emelte a tekintetét, mely elismerést és csodálkozást tükröz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rajzoltad? – kérdezte D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agyok, nem? – felelte mogorván a törpe karba font kézz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indentudóan bólogatni kezdett. A rajz egy csillagokkal és holdakkal díszített köpenyes varázslót ábrázolt. A hatalmas süvegsipka, a dús, ősz szemöldök és az eltorzított vonások ellenére, egyértelműen rá lehetett ismerni Vangerdahastra. A varázsló egy lebegő hangszerekből álló zenekarnak vezényelt. Azoun király a háttérben élvezte az előadást. Széles mosolyától a szeméig kunkorodott a bajsza. A rajz címe önmagáért beszélt: „A Zenészek Céh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ikatúra kétféleképpen is kifigurázta a varázslót. Pár évvel korábban Vangerdahast kifejlesztett egy varázslatot, amitől a hangszerek maguktól zenélnek. Azoun királynak megtetszett a varázslat, és Vangerdahast legnagyobb bánatára, azóta igen sokszor megkéri a varázslót, hogy ezzel a varázslattal szórakoztassa. Morgalla rajza azonban a királyt is ugyanúgy kifigurázta, mint a tanácsosát. Cormyr és a környező vidékek népei nem nézték jó szemmel Azoun törekvéseit, hogy az irányítása alá vonja Faerun középső területeit. A tény, hogy Azoun és a tanácsadója alkotják csak a zenekart, a király azon erőfeszítését szimbolizálja, hogy központosítsa a hatalmat. Morgalla rajza a szatíra és a zendülés határán állt. Ráadásul a rajzot rányomtatták a papírra, ami azt jelenti, hogy több példány is forgalomban lehet. Ez még tovább rontja a helyze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értem, hogy Vangy miért küldte el sárkányvadászatra – mondta Danilo a nagybátyjának. A Kobzos Morgallára nézett, aki okosan hátrébb húzódott, hogy kielemezhessék a rajzot. Megint leült az asztalhoz, és rajzolni kezdett valamit. Apró kezei gyorsan mozogtak a papíron, szemöldökét összeráncolta, annyira koncentr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 lehet, hogy csak nem szereti a sárkányokat – jegyezte meg Khelben, majd éles tekintettel kezdte fürkészni a törpe újabb műv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özelebb húzódott, hogy jobban lásson. A rajz Khelbent ábrázolta, amint egy festőállvány előtt áll, és pálcikaembereket pingál a vászonra. Vízmélyvára köpenyes, sisakos lordjai álltak körülötte, akik engedelmesen odatartották neki a festékeket és ecset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Danilo felnevetett. A rajz jól kifejezte a varázsló művészi hajlamát, emellett tökéletesen átadta azt a nézetet, mely szerint a fővarázsló volt az egyik vezetője – </w:t>
      </w:r>
      <w:r>
        <w:rPr>
          <w:rFonts w:eastAsia="Times New Roman" w:cs="Times New Roman" w:ascii="Times New Roman" w:hAnsi="Times New Roman"/>
          <w:i/>
          <w:iCs/>
          <w:color w:val="auto"/>
          <w:sz w:val="22"/>
          <w:szCs w:val="22"/>
          <w:lang w:val="hu-HU" w:eastAsia="zxx" w:bidi="zxx"/>
        </w:rPr>
        <w:t xml:space="preserve">a </w:t>
      </w:r>
      <w:r>
        <w:rPr>
          <w:rFonts w:eastAsia="Times New Roman" w:cs="Times New Roman" w:ascii="Times New Roman" w:hAnsi="Times New Roman"/>
          <w:color w:val="auto"/>
          <w:sz w:val="22"/>
          <w:szCs w:val="22"/>
          <w:lang w:val="hu-HU" w:eastAsia="zxx" w:bidi="zxx"/>
        </w:rPr>
        <w:t>vezetője – Vízmélyvára Titkos Lordjainak. A rajz újabb magyarázattal szolgált Danilónak, hogy Morgalla miért is van a torony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ennyire emlékszem, Vangy nem nagyon törődik a Kobzosokk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ed kapiskálni, bárd – mondta Morgalla, majd felpillantott a rajzról. – Vangerdahast megkért, hogy rajzoljalak le. Nem akartalak megsérteni – fordult a törpe Khelbenh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eretnék itt lenni, ha megteszed – jegyezte meg Danilo nevető szemekk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arca felragyogott. Bóknak vette Dan szav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iedé lehet, ha tetszik – összehajtotta a rajzot, és odaadta a férfi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megköszönte, és beletette a szütyőjé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lesz Vangerdahasttal? Gondolom, kell neki a rajz, ha már egyszer megrendel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 legyintett Morgalla. – Van egy csomó saját rajza, elhihet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m, ti ketten jól meglesztek – szólt közbe szárazon Khel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 értett egyet az unokaöccse. – De őszintén szólva, miért tekinted magad a tanítványomnak, Morgalla? Nem vagyok művé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megvonta a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árdok történeteket mesélnek. Én pont a másik oldalról közelítek. Te történeteket mesélsz, én pedig tanulok. És harcolok, ha úgy alakul. Remélem mindkettőt sokat csinálhatom – ezzel megragadta a harci botot, és jelentőségteljesen megsuhintotta. Az udvari bohóc lerepült róla, ami nem volt valami félelmetes látv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agy levegőt vett. Rettenetes harci tudománya és ironikus humora ellenére, Morgalla nem tűnt megfelelőbbnek a küldetésre, mint az elf tudós.</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hogy a Kobzosok ezúttal eltérnének a hagyományoktól, és felbérelnének egy egész hadsereget. Nem, nem hiszem. Legjobb, ha kerítünk egy talánymestert. Megnövelné az esélyein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elgondolkodott az ötlet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gondolat. Nézz utána, és keríts egy lovat magadnak. Wynnel előkészítjük a többi felszerel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leugrott a széké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led megyek, bárd – mondta vehemensen. – Túl sok itt a mágia nek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valami kifogásod a hangszerboltok ellen? – kérdezte Danil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ragyogó arca egy pillanat alatt elkomorult. Visszamászott a székre, és számító pillantást vetett a férfi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mit, bárd? Megrajzolom a portrédat, mire visszaérsz – ezzel elővett egy új papírlapot, és azonnal nekilá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sosem rajzoltak le – merengett Dan. Tetszett neki Morgalla fanyar humora, és mivel ő maga jól viselte a gúnyolódást, kíváncsian várta, mi kerekedik ki a műből. – Biztos, hogy elégedett leszek vele – mosolygott a törp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glehet, de te leszel az első – felelte Morgalla.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megrázta a fejét, majd visszament az előszob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sz megfelelő talánymestert? – kérdezte a Kobzos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limporti Vartain – vágta rá egyből Dan. – Kivételes tehetség. Kalandorok és szórakozni vágyók egyaránt sűrűn igénybe veszik a szolgálatait. Amikor pár hónappal ezelőtt elhagytam Vízmélyvárát, pont a városban volt. Megnézem Halambárnál, hátha elérhet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s – hagyta rá Khel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riios Halambar a vízmélyvári zenész céh feje. Titkos, bár széles körben ismert álneve: Öreg Bőrtüdő. A mutatványosok mind nála jelentkeznek be, és a munkaadók is őt keresték fel elsőként, ha kell nekik valaki. Ha Vartain elérhető, akkor rajta lesz a listán. Ha pedig valaki már felbérelte, akkor megtudhatja, hogy ki volt az. Halambárnál mindenféleképpen rá akadhat a talánymester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rázsló kikísérte Danilót a torony udvarára. Némi hallgatás után megszorította az ifjú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hogy mindez hirtelen érkezett, és azzal is tisztában vagyok, hogy mit hagysz hátra. Sajnálom, hogy ezt kell kérnem től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érfi egy pillanatig néma csendben állt. Bár Danilónak jólesett nagybátyja aggodalma, nem kerülte el a figyelmét az Arilynre irányuló burkolt célzás. Szándékosan félreértette a varázsló szavait, így próbálva meg elűzni a fájó gondol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agabiztosságod erőt ad és lelkesít, mint mindig – jegyezte meg csípősen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így értettem, te is tudod! – csattant fel Khelben. – Meg tudod oldani a küldetést. Ami bárdként nincs meg benned, azt varázslóként többszörösen is birtoklod – elővett egy vékony könyvet a köpenye alól. – Ez a könyv a tiéd. Varázslatokat másoltam bele, amelyek jól jöhetnek, ha a sárkány túl ügyesnek bizonyu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hálásan elvette a könyvet, majd becsúsztatta az övén függő feneketlen zsákba. A varázskönyv nesztelenül elmerült, majd Danilo kisiklott a toronyfal láthatatlan ajtaján, és eltűnt a sötétségben. Remélte, hogy még napkelte előtt visszaé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ízmélyvára többi részéhez hasonlóan, a Kastély Negyedben is zajlott az éjszakai élet. A Kardok utcája tömve volt vízmélyi gazdagokkal, akik titkos partikra, kocsmákba, egyéb összejövetelekre, vagy boltokba igyekeztek. Ezek a dolgok tették híressé a várost Faerun szer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akran mondogatták, hogy Vízmélyvárában szó szerint bármit meg lehet kapni. A vásárlás egyfajta szórakozást jelentett. Mindenhol zenészek játszottak, fesztiváli hangulatot varázsolva az utcákra. A kényelmes, kellemesen megvilágított üzletek hívogatón csalogatták a vásárlókat. Csinos eladók flangáltak a vásárlók között. A bolt ruháiban és ékszereiben hízelegtek nekik, hátha vásárlásra bírhatják őket. A mesterei voltak annak, hogy bárkivel elhitessék, hogy ugyanolyan gyönyörűek lehetnek, mint ők, ha áldoznak pár aranyat a ruhák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ilyen üzletben, Rebeleigh Elegáns Kalapok Boltjában, egy magas, ezüsthajú nő nézegette magát a tükörben. Fanyar mosollyal az arcán méregette a látványt. Lady Arunsunként Laeralnak számos társadalmi kötelezettségnek kellett eleget tennie. A nyárközépi fesztiválok közeledtével egymást követték a szűnni nem akaró összejövetel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tökéletes lesz Lady Hollóág álarcos báljára – hízelgett az eladó, aki lábujjhegyre állva próbálta Laeral fejére illeszteni a szalagokkal és gyöngyökkel díszített kalapot. – Teljesen eredeti. Egy Moonshae szigeti hercegnőé volt, aki több mint kétszáz éve halt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látom is miért – jegyezte meg Laeral. – Ha láncinget vett volna, talán még mindig él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igen – motyogta Rebeleigh, és gyorsan eltüntette a kalapot. A tulajdonos egy vékony, középkorú nő volt, aki hűen követte a legújabb divatot és a város társadalmi eseményeit. Azonban Laeral kalandozásairól, a csatákról és intrikákról semmit sem tudott. Csak annyit vett ki a nő szavaiból, hogy a kalap nem megfelelő. Gyorsan előszedett egy jégkék bársonyból készült, ezüst szalagokkal díszített darabot. – Ez jól fog állni, asszonyom. Hajoljon le egy kicsit, legyen szív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al lehajolt, a tükörbe nézett, majd harsány kacajban tört 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egyedülállóan szerencsétlen vagy a kalapok terén – érkezett az édeskésen epés hang a háta mög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al megfordult, és az aranyos, erőltetetten mosolygó Lucia Thionéval találta szemben magát. Lady Thione, egy tethyri nemesi család sarja, a vízmélyvári társadalom előkelő és elismert tagja volt. Kedvelt házigazda, és remek parti, aki elbűvölő, ráadásul jó üzletasszony. Laerallal azonban mindig fagyosan viselkedett, és a varázslónő nem is értette, hogy mi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Thione megborzongott a Laeral szemében bujkáló vidámságtól. Megvetette a varázslónőt, akinek homály övezte a születését és fiatal éveit. Ráadásul ő töltötte be Lady Arunsun szerepét, amelyet ő nem tudott megszerezni. Emellett kicsinek és fakónak érezte magát a száznyolcvan centis, lélegzetelállítóan gyönyörű varázslónő mel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legalább nem varázskalap – folytatta Lady Thione, aki szerint Laeral túl együgyű ahhoz, megértsen egy ilyen burkolt célzást. Ismét elmosolyodott. – Gondolom, nem szívesen mennél végig megint azokon a szörnyűségek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hölgy próbálkozásait siker koronázta. Laeral arca elkomor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gyik utcai zenész éppen rólad énekel. Gyere, hallgasd meg – hívta lágyan Lucia. – Lefogadom, hogy nagyon érdekesnek találod maj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ra sem várva kilibbent a boltból, és csatlakozott az egyik zenész köré gyűlt kisebb tömeghez. A vándorénekes egy jó kedélyű, középkorú férfi volt. Lágy hangja ellenére a közönség kényelmetlenül feszengett, miközben énekelt. Lucia Caladornhoz sétált, és belekar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ár </w:t>
      </w:r>
      <w:r>
        <w:rPr>
          <w:rFonts w:eastAsia="Times New Roman" w:cs="Times New Roman" w:ascii="Times New Roman" w:hAnsi="Times New Roman"/>
          <w:i w:val="false"/>
          <w:iCs w:val="false"/>
          <w:color w:val="auto"/>
          <w:sz w:val="22"/>
          <w:szCs w:val="22"/>
          <w:lang w:val="hu-HU" w:eastAsia="zxx" w:bidi="zxx"/>
        </w:rPr>
        <w:t>megin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a szörnyű balladát énekl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válaszolta összeszorított fogakkal Caladorn. – Azt hittem, hogy minden bárdot hivatalosan felszólítottak, hogy nem énekelhetik ezt a ballad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élesen méregetni kezdte fiatal szeretőjét. Jóképű és szórakoztató, de nem tudta róla, hogy érdekli a politika. A felhívás csak aznap reggel érkezett, egyenesen Vízmélyvára Lordjaitól. Lucia tudott róla, mert az volt a dolga, hogy tudjon efféle dolgokat, de Caladorn hogyan szerezhetett tudomást erről? Odébb rángatta a férfit a tömegből, hogy nyugodtan beszélgethesse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ugye nem igaz a ballad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tartok, hogy igaz. Laeral valaha a Kilencek néven ismert kalandozó csapat tagja volt. Egyszer talált egy nagy erejű varázstárgyat, egy koronát, amitől dühöngő őrültté vált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nem sokan tudnak erről – dorombolta halkan. Vigyázott, nehogy elárulja az érdeklődését és hirtelen támadt öröm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anáig. Efféle balladákat nem lenne szabad minden utcasarkon énekelni, a köznép szórakoztatására. Laeral átváltozása, és Khelben közbelépése csak a nagy hatalmú varázslókra és a Lordokra tartoz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sötét szemei összeszűkültek. Különös érzelgősség bujkált Caladorn szavai mögött. A férfi korábban feladta nemesi címét, hogy kalandor lehes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értek szerelmem, de mit tehetnénk elle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d van. Semmit – a nőre mosolygott, de fagyos szemeivel az egyre növekvő tömeget pásztázta. Kényelmetlenül fészkelődött, és közönyösen megcsavarta ezüst gyűrűjét a bal kezén. Lucia lenyűgözve né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semmi kedvem végigülni az előadást a Három Gyöngyben ma este – mondta a nő. – Már csak pár nap van hátra a Tengerparti Negyedben tartandó partimig, és még rengeteget kell vásárolnom. Nem baj, ha most elmegy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vágta rá Caladorn egy picit gyorsan. Megcsókolta szerelmét, és átvágott a tömeg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miután benézett a kalapboltba, és megállapította, hogy Laeral már elment, átment a szemközti elegáns fogadóba. Leült egy nyitott ablak mellé, rendelt egy kupa fűszeres bort, majd figyelte, hogy mi történik az utc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sokáig várnia. Egy járőr érkezett futva, és próbálta szétoszlatni a tömeget, a Vízmélyvári Lordok reggeli rendeletére hivatkozva. Lucia elégedett mosollyal az arcán dőlt hátra. Lehet, hogy a jóképű és lovagias szeretője, Caladorn az a kapcsolat, akit már oly régóta keres?! Persze lehet, hogy a járőr felbukkanása csak merő egybeesés. Az Öröknyár városából származó vízórára pillantott a kocsma falán. Még legalább tíz percig nem várható az őrség megjelenése. Korábban gondosan tanulmányozta a járőrök útvonalát, és tudta, hogy mennyi időbe telik eljutni a város egyik pontjától a másikig. Ezekkel az ismeretekkel persze nem dicsekedhet a felsőbb körökben. Előrehajolt, és érdeklődve figyelte az utcai jelenetet. Ha tényleg Caladorn van e mögött, akkor még sokat kell tanulnia a felügyelete alá tartozó emberekről. Kedves férfi, de túlságosan tiszta szívű és kék vérű ahhoz, hogy tudja, milyen reakciókat váltanak majd ki az intézkedései a tömegből. A vízmélyi lakosok független, szabad népség, és nem nézik jó szemmel az efféle beavatkozás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megérzése helyesnek bizonyult. A vándorénekes kétségbe vonta a rendeletet, és hangosan vitatkozni kezdett a járőrrel. A zsugorodó közönséghez fordult, és hergelni kezdte őket, hogy ne hagyják, hogy zsarnokoskodjanak felettük. Az igazságot mindenkinek joga van megtudni. A felszólalás sokkal szórakoztatóbb, mint a ballada – gondolta cinikusan Lucia. Úgy tűnik, a nézők is így találták, mert a tömeg ismét dagad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ndorénekes felpattant egy padra, ahonnan jobban tudta ócsárolni Vízmélyvára önhitt őrségét és Lordjait. Még egy rövidkardot is előrántott, hogy nyomatékot adjon szavainak. Ahhoz nem volt elég bátor, hogy nyíltan rátámadjon a járőrre, a kardvillogtatás azonban megtette a hatását. A tömeg először csak trágár szavakat, majd különböző tárgyakat kezdett hajigálni a járőrre. Az éberebbek azonban fedezéket kerestek, feldöntve a boltok pultjait, összetaposva a termék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i őrség, Vízmélyvára legjobban felszerelt katonai egysége robogott a helyszín felé. Az utcát hamar megtisztították a bajkeverőktől, és helyreállt a rend. Lady Thione halkan kuncogni kezdett, miközben nézte, hogy két őr megragadja a tiltakozó bárdot, és elvezetik. Az árusok és boltosok épen maradt termékek után kutattak a törmelékek között. Próbálták felmérni, hogy a tolvajok mit hagytak meg értékes készleteik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dy Thione mindig kihasználta a kínálkozó lehetőséget. Kislisszolt a kocsmából, és egy öreg nő felé indult, aki letiport virágait siratta. Lucia megsajnálta az öregasszonyt, majd a kezébe nyomott egy kis szütyőt. Lucia Thione az ajkára tette az ujját, majd elosont. Végigsétált a csatatérré változott utcán, és kellő együttérzés kíséretében szétosztott pár ezüstérm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gyors léptekkel haladt Halambar Lant Boltja felé. Teljesen a gondolataiba merült, és észre sem vette, hogy a Kardok utcája szokatlanul csendes és nyugodt. Talán az időjárás miatt. Az éjszaka hűvös volt a tenger felől érkező fuvallatoktól. Danilo pompás bíbor ruhája, amely tökéletesen passzolt Tethyr száraz, meleg estéihez, vékonynak bizonyult a hideg szélben. Betért egy ruhaboltba, és vásárolt egy sötétzöld utazó köpenyt, egy váltás ruhát és egy kényelmes bőrcsizmát. Az eladónak adott némi borravalót, hogy égesse el lila ruh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perccel később megpillantotta az elegáns házat, amelyet keresett. A többi épülethez hasonlóan ez is háromszintes volt, és fehér vakolat világított a sötét gerendák között. Az ajtó ablakát gyémánt alakú ólomüvegek díszítették. A vastag, széles bejárati ajtót kemény tölgyfából készítették. Az ajtó és az ablakok kilincseit és zárjait hárfaalakúra tervezték. A látványon kívül más célt is szolgáltak: ha valaki babrálni kezdett a zárakkal, egy mágikus csengő riadót fújt. Csak kevesen tudtak a mágikus védelmi rendszerről. Egyetlen tolvaj sem élte meg, hogy mesélhessen ró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beléptét azonnal jelezte az ajtóra szerelt kicsiny hárfa. Levette a kabátját, és a szolga kezébe adta, aki az üdvözlésére si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etlen hatalmas helyiségből álló bolt elfoglalta az egész alsó szintet. Jobbra sorakoztak az eladó hangszerek, a tulajdonos saját készítésű híres lantjaitól kezdve, a nyugati Moonshae szigeteki olcsó sípokig. Balra a műhely húzódott, ahol a mesterek és a tanítványok tervezték és készítették Vízmélyvára legnagyszerűbb hangszereit. Kriios Halambar is köztük volt aznap este. Éppen egy nagyméretű, basszus lanttal, egy teorbával foglalatoskodott. Frissen faragott hangoló csavarokat illesztett a hangszerre. Halambar felemelte vizenyős tekintetét, majd furcsa grimaszt vágott, amit Danilo mosolynak vélt. A mester óvatosan félre tette a teorbát, és felál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özöllek, Danilo Thann! Végre visszatértél Vízmélyvárába. Nyilván azért jöttél, hogy nyilvántartásba vegyelek, de szolgálhatok valami mással is, esetl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összevonta a szemöldökét. Már legalább húsz alkalommal járt Halambar üzletében, de eddig még egyszer sem ajánlották fel neki, hogy felveszik a bárdok névsorába. És még sosem fogadta a dölyfös céhvezető ilyen kitörő lelkesedéssel. Ami azt illeti, senki mást s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ükségem lenne egy új lantra – szólalt meg végül Dan. – Sajnos a legutóbbi utam során hátra kellett hagyn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ambar sajnálkozva rázta meg a fejét a veszteség halla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éthúros lanton játszol, ha jól emlékszem. Azt hiszem, van egy megfelelő hangszerem a számodra – a szoba végébe ment, és leakasztott a falról egy kivételes szépségű darab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rémszínű juharfából készítették. Rózsafa rozetta, tikfa és ébenfa berakás díszítette a hangdobozt. Danilo levette a kesztyűjét, elvette a hangszert, leült egy székre, majd lejátszott pár dallamot. A hang tisztán szólt, és a húrok játéka is megfelelőne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olyogva nézett f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ngjából és megmunkálásból ítélve, a saját munkád, Halambar mester. Megveszem, csak mondd meg az ár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ambar meghaj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d kétszáz ezüst le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ant többet is megért, Danilo mégis megrázta a fejét, és szomorúan visszaadta a lantot a mester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os nincs nálam ennyi pénz, és még ma éjjel be kell szereznem egy új lantot. Van valami szerényebb hangszer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felejtsd el, kérlek. Örömömre szolgálna, ha meghitelezhetné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kezdet volt, és Danilo nem is firtatta a szerencséjét. A lant mellé vett még tartalék húrokat, egy vízálló tokot és tablatúrát, amibe beleírhatja új dalait. Ha a Kobzosok azt akarják, hogy játssza el egy bárd szerepét, akkor legjobb, ha előáll pár új dall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titkár elkönyvelte a vásárlást, Danilo a helyiség másik végébe ment, hogy elintézze a bejelentkezést. Az aggályoskodó Halambar végig ott toporgott a sark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sz egy Vartain nevű talánymestert? Itt volt Vízmélyvárában, amikor pár hónappal ezelőtt elutaz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ambar felhork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tain többször jön-megy, mint ahány húrja van egy hárfának. Mindig remek munkát végez, a munkaadói mégis hamar elküld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tainnak van egy roppant idegesítő tulajdonsága: mindig igaza van – magyarázta a céhvezet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roppant idegesítő lehet, de nekem pont erre van szükségem. Tudsz ajánlani valaki mást helyette, ha nem tudnám elér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csak tudnék – sóhajtott fel Halambar, és átlapozta a könyvet. – Kevés a talánymester manapság, és nem igen érnek fel Vartainhoz. Jelenleg egy sincs Vízmélyvárában. Próbáld megkeresni a mostani munkaadóját, és alkudj vele. Jó esélyed van rá, hogy már megunta Vartaint, és örömmel fogadja majd az ajánlatodat. Á, itt van a bejegyz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ambar elmosolyodott, és rámutatott a bejegyzés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égis van igazság a világon. Ha valaki megérdemli Vartaint, akkor ez a kósza 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átpillantott Halambar válla felett, és felszisszent. Az alábbi dőlt betűs bejegyzést találta:</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Calimporti Vartain, Talánymester. </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Felbérelve Mirtul huszonnyolcadik napján. </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unkaadó: Elaith Craulnobur.</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Harma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Craulnobur fekete köpenye sötét árnyékként lobogott mögötte, miközben a valaha Taskerleigh néven ismert falu házai között mászkált. Az erdő szélén álló falu teljesen elhagyatott volt, kivéve pár rothadó hullát. Különös módon csak egyetlen ház tűnt sérültnek, közvetlenül az erdő szélén. Harcnak vagy járványnak semmi jelét sem látta, és sajnos a kincsnek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a megrongálódott házhoz ment, és turkálni kezdett a romok között. Egy bronzbőrű, kopasz, középkorú férfi követte, aki tárgyilagos érdeklődéssel szívta magába a látvány minden egyes részletét. Az elf bérelt emberei, egy tucatnyi tapasztalt és kemény zsoldos, folyamatosan motyogtak, és babonás jeleket vetettek a levegőbe, miközben a szellemváros házait járták. A legnagyobb titokban tették mindezt, mert jól tudták, hogy elf alkalmazójuk nem nézi jó szemmel a babonás és még kevésbé a gyáva ember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valami ezüstös csillogást vett észre. Odébb rúgott egy törött gerendát, hogy hozzáférjen. Lehajolt, és egy ezüst húrt vett fel a földről. Dühösen hurkolta az ujjai kör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olt – sziszegte az elf. Már majdnem egy éve próbált egy felbecsülhetetlen értékű mágikus tárgy nyomára bukkanni. Egész vagyont költött már arra, hogy megtalálja, és a legutóbbi nyomok ebbe a távoli faluba vezettek. Felállt és egyenesen Calimporti Vartain szeméb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éstünk – mondta Vartainnak, majd megmutatta neki a hú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lánymester ridegen bólintott, mintha pont erre számítot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nem történik meg ma is – ezzel megfordult, és a szomszédos ház kertje felé i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csikorgó fogakkal követte. Felismerte Vartain értékét: éles eszű és találékony, kész főnyeremény bármelyik kalandozó számára. Vartain mindig éber, figyel, elemzi a tényeket, értékel, mérlegeli a lehetőségeket. A kérdésekre mindig nyíltan és őszintén felel. Kifejti, hogy mire gondol, és úgy tűnik, hogy mindig igaza van. Röviden, rém bosszantó al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haragja azonban rögtön másra terelődött, amint odaért a kertfalhoz. Vére felforrt a nevetséges kép láttán. Drága emberei közül ketten is egy borsfa kérgét kapargatták. A borsfa igen elterjedt növény az Északi-területeken. Nyáron kellemes árnyékot, ősszel színes lombtakarót biztosít. Tavasszal rugalmas nedvet képez, melynek a borsmentára emlékeztető íze van. A léhűtők egyike, Balindar, egy fekete szakállú melák már többször dolgozott Elaithnak, így tudnia kellett volna, hogy az elf nem tűri az ilyesmit. Köztudott volt az elfről, hogy bőségesen jutalmazza zsoldosai munkáját, viszont acéllal biztosítja a hűségü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elővett egy dobótőrt, és a fába hajította. Centikkel Balindar feje mellett csapódott a törzsbe. A férfi káromkodva megfordult, és a kardjára tette a kezét. Szemei elkerekedtek gazdája fagyos tekintete láttán. Kezét elvette fegyveréről, és békülékenyen felemelte a karját. Bár egy tenyérnyivel magasabb, és jó huszonöt kilóval nehezebb volt az elfnél, okosabb volt annál, mintsem szembe szálljon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d ez az a kincs, amit keresünk? – kérdezte selymes fenyegetéssel a hangjában Elaith, majd átlendült a falon. – Ez? Ez a gyerekját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n találtam ki – morogta Balindar. – A talánymester mondta Rühesnek és nekem, hogy gyűjtsünk borsfa mézgát – a másik zsoldos, egy hajszálvékony íjász, foltos képéről és rövidre vágott barna hajáról kapta találó gúnynevet. A férfi hevesen bólogat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a mögötte álló talánymesterhez fordult. Majd felrobbant dühében. Vartain épp akkor jutott át a kőfalon. Csípőre tett kézzel meredt a távolba. A messzi hegyeket kémlelte. A férfi kidülledő fekete szemei, kampós orra és tar koponyája egy héjára emlékeztette az elfet. Vartain Elaithra pillantott, mintha a férfi forrongó tekintete vonzan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egy ötmérföldnyire északnyugatra, valószínűleg barlangok húzódnak – magyarázta szelíden Vartain, és a falu fölött lévő sziklás hegységre mutatott. – Figyelembe véve a lehetséges fészkek közelségét, ajánlatos füldugót készíten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a talánymesterre meredt, pontosabb magyarázatra várva. Vartain általában nem fejtette ki a számára egyértelmű dolgokat, csak ha konkrét kérdéseket tettek fel neki. A szokása volt, hogy közöl egy-két tényt, majd a hallgatójára bízza, hogy vonja le a megfelelő következtetéseket. Az elf azonban nem díjazta ezt a fajta nagylelkűséget. Három gyors szökelléssel ott termett, és torkon ragadta Vartai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rtsd meg a rejtvényeidet Lady Hollóág partijaira – sziszegte Elaith. Erősen megrázta a férfit. – Egyenes választ kérek! Azonn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tain hörgött valamit, majd az északnyugati csúcsok felé mutatott. Elaith odanézett, és azonnal elengedte a talánymeste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szürke, szárnyas lény tűnt fel a horizonton. A madárszerű teremtmények a keselyűk jellegzetes hurokrepülésével közeledtek. Az elf éles szemeinek köszönhetően felfedezte emberi testüket, és hosszú hajukat. Hárpiák voltak. A gonosz szörnyek a hangjukkal képesek ledermeszteni ellenfelüket, hogy utána zavartalanul lakmározzanak belő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rpiák támadnak északról! – kiáltotta Elaith. – Mindenki hozzá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soldosok átvágtak a kerten. Vartain időközben elvette Balindártól a mézgát, és kicsiny labdákat gyúrt belőle. Elaith elvette Rühes tőrét, szedett némi mézgát, és jól bedugaszolta a fülét. Ezután átadta a tőrt Balindárnak, a csapat legjobb harcosának. Tudta, hogy nem fog jutni mindenki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piák gyorsan közeledtek, és még azelőtt odaértek, mielőtt mindenki bedugaszolhatta volna a fülét. Amint elérte a csapatot hátborzongató énekük, négy zsoldos azonnal kővé dermedt. A négy szobor esdeklőn nyújtotta Vartain felé a kezét, szemükből kétségbeesés tükröződött, szájukat néma sikolyra nyitották. Elaith a füldugó ellenére is hallotta a hárpiák földöntúli sikolyát. Nem maradt ideje az embereivel törő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edezett kertfal megfelelő fedezéknek tűnt. Elaith leakasztotta a válláról az íját, majd intett az embereinek, hogy kövessék a példáját. Elővett hat vesszőt a tegezéből, majd letérdelt. Szerencséje lesz, ha mindet ki tudja lőni. Felajzotta az íjat, majd türelmesen várt, hogy lőtávolon belülre érjen az első ször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ámtalan kaland és a halálos hírneve ellenére, Elaith kényelmetlenül feszengett, miközben a közeledő szárnyas rémeket nézte. Keserű, fémes ízt érzett a szájában. Meglepetten tapasztalta, hogy fél. A csata kimenetele egyértelműnek tűnt, és hirtelen pánik fogta el, hogy meghal, mielőtt megtalálná az oly régóta keresett kincset. Megveregette az oldalán függő kardot, mintha csak emlékeztetné magát rá, hogy mi mindent veszít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piák sebesen közeledtek, és a látványukba beleborzongtak a zsoldosok. Tizenkét szörny támadt rá a tíz harcképes férfira. Egyáltalán nem voltak jók az esélyeik, és rémülten várták a szörny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piáknak keselyűszárnyai és -lábai voltak, borotvaéles karmokkal. Fiatal női testük és ronda, boszorkányfejük volt. Sűrű, szürke haj lengedezett a koponyájukon. Éles agyarakkal tömött szájuk eltorzult, miközben bénító éneküket hallatt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z első hárpia lőtávolságba ért, Elaith kilőtte a vesszőt. Az ezüstfejű lövedék vállon találta a szörnyet, és átfúrta a szárnyát. Tollak repültek szanaszét, ahogy az üvöltő szörny a föld felé kacsázott. A sebzett hárpia nagyot nyekkent, de azonnal talpra állt. Egyik karjából folyt a vér, a másikkal azonban egy csontbunkót lengetett. A bűzölgő lény madárszerű szökellésekkel rontott Elaithra. Az elf újból tüzelt, és ezúttal a hárpia már holtan rogyott össze. A lendülettől még bukfencezett párat a földön, mielőtt végleg elte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ott társuk látványa feldühítette a hárpiákat. Rá kellett jönniük, hogy alattomos énekük a legtöbb harcosra nem h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szjóslón rázogatták az öklüket, és tépték a hajukat, majd újult lendülettel zendítettek rá énekükre. Előreszegezett karmokkal indultak rohamra a zsoldosok ellen. Énekük egy pillanatra sem csendesült. A zsoldosoknak sikerült egy sorozatot leadniuk, mielőtt a hárpiák odaértek volna. A szörnyek nem törődtek a ledermedt áldozatokkal. A még harcképes zsoldosokra vetették mag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hárpia egy bagoly ügyességével csapott le egy félork zsoldosra. A félork lebukott, de a szörny felhasította a hátát és a vállát éles karmaival. A következő pillanatban egy második szörny támadt rá a sebesültre, és a lendülettől mindketten elterültek a földön. A félork ösztönösen megragadta ellenfelét, épp mielőtt az első hárpia mérge hatni kezdett volna. A csapdába esett szörny próbált kiszabadulni a szorításból, de a félork alá szorult. A kétségbeesetten kapálózó lény felszakította a zsoldos tor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északi harcos felordított, mondott egy fohászt a bosszú istenéhez, majd átdöfte halott társát és az alá szorult hárpia mellkasát. A hárpia elcsendesült, és fekete vér kezdett szivárogni a szájából. Az északi harcos elégedetten hajolt le, hogy kihúzza a kardját. A haldokló hárpia ekkor az arcába köp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lüvöltött és hátratántorodott. Kétségbeesetten dörzsölte megvakított szemeit. Másodpercek alatt ő is lederme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özben egy hárpia rátámadt a talánymesterre. Vartain meglepő gyorsasággal hasalt le és gurult oldalra. A lény elvétette a célt, és pár lépéssel odébb ért földet. Szárnyát begörbítette, és kitárt karokkal rohant Vartain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lánymester egy üreges fapálcát tartott a szája elé, és erősen belefújt. A tű pont a hárpia arcába fúródott. A szörny felüvöltött, és sajgó állához kapott, szabadon hagyva tollas gyomrát. Elaith közbelépett, és egy kegyetlen vágással felmetszette a lény hasát. A hárpia holtan, vért spriccelve hanyatlott a föld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hárpia kezdett el lassan körözni az elf körül. Mindketten ogre lábszárcsontból faragott bunkót lengettek. A karddal és tőrrel harcoló Elaith távol tartotta magától a két szörnyet. A hárpiák nem tudtak közelebb férkőzni az elfhez, ő azonban többször is kijátszotta azok védelmét. Kis idő után mindketten több sebből vérez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i többsége azonban nem boldogult ilyen jól. A csatamező túloldalán három hárpia falatozott egy kibelezett zsoldos belső szervein. A férfi rángatózó keze jelezte, hogy ha rövid ideig is, de még mindig életben van. Nem messze tőle Balindar egy hatalmas hárpiával vívott ádáz párbajt. A szörnybe több nyílvessző is fúródott, mégis vehemensen forgatta harci bunkó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laith végre végzett két ellenfelével, megragadta az íját, és célba vette az egyik köröző lényt. A nyílvessző egyenesen a szörny tátott pofájába vágódott, örökre elnémítva azt. A második lövése már nem volt ennyire pontos. Eltalálta ugyan a célpontját, a hárpia azonban az erdő szélén landolt. Súlyosan megsebesült, de folytatta szörnyű énekét. Elaith kivett egy vesszőt egyik dermedt embere tegezéből, és halálos lövésre emelte íját. Beillesztette a vesszőt, és megcélozta a teremtményt. Ekkor olyan látvány tárult elé, amelytől döbbenten leeresztette fegyver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smeretlen harcos érkezett a segítségükre. Egy szakadt remete rontott rá a sebesült szörnyre, és egy fadarabbal agyonverte. Külseje ellenére úgy tűnt, a remete élvezi a harcot. Vállai megremegtek, éles vihogása túlharsogta a hárpiák énekét, és behatolt Elaith bedugaszolt füleibe is. Szakadt ruhafoszlányok lengedeztek sovány lábai körül, koszos, összetapadt haja egészen a háta közepéig ért. Elaith mindennemű segítségnek örült, így elégedetten irányította vissza a gondolatait a csatára. Következő lövése pontosan szíven találta az utolsó köröző hárpi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csak egy hárpia énekelt. Az, amelyik Balindárral csatázott. Elaith belehajította a tőrét, hogy véget vessen a harcnak. A tőr pörögve szelte át a levegőt, és vágódott bele a madárszerű lény hátába, pont a szárnyak találkozásánál. A becsapódás erejétől a lény a magasba lendítette csontos karjait, és iszonyatos halálsikolyt hallatott. Balindar elvigyorodott, és egy gyors vágással elintézte a hárpiát. Megpördült, és Elaithszal együtt a három lakmározó szörnyeteg felé i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selyűszerű lények sziszegni kezdtek, és védekezőn a megnyomorított test fölé helyezkedtek. Miközben a hárpiák a közeledő Balindárral és Elaithszal voltak elfoglalva, két zsoldos a hátukba került, és kettőt leszúrtak közülük. A harmadik hárpia felröppent, és északnak menekült. Egy hosszú béldarab csüngött undorító karmairól, bizarr búcsút intve a harcosok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end sűrű, nehéz ködként borult a csatatérre. Egy hosszú perc után az életben maradtak kiszedték a mézgát a fülükből, és számba vették a veszteségeiket. Hárman meghaltak, és további öten dermedtek le a hárpiák mérgétől vagy énekétől. Tizenegy szörnyet megöltek, Elaith mégsem tekintette sikernek a győzelmet. Rajta és a talánymesteren kívül négy harcképes embere maradt. Nem elég az előttük álló megmérettetés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elfordította a lábával az egyik tetemet, majd kivette belőle a tőrét. Végig benn tartotta a levegőt, nehogy belélegezze a mérges gázt. A hangos, hisztérikus nevetés ismét felhangzott. A remete ott állt mellette. Végre sikerük pépessé vernie a hárpiát, amelyet korábban Elaith sebesített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zontos sörény alatt egy koszos, csupasz arc, és mandulavágású, ibolyaszínű szemek lapultak. Ibolya szemek! – rökönyödött meg Elaith. Az őrült remete egy elf! A remete ekkor megragadta csapzott haját, és felemelte. Az egyik füle hiányzott, a másik viszont hamisítatlan, hegyes elf fül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mete a megölt hárpiára nézett, és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üdösek, de táncoltak a hárfa hangj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nem bírta elviselni a döglött hárpia felett siránkozó másik elf látvány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étek a szemem elől – utasította Balindá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hamarkodd el! – szólt közbe Vartain. – Úgy tűnik, hogy ez a nyomorult a falu egyetlen túlélője. Ki kéne kérdeznünk, bár kétségtelenül megbolondult. Talán el tudja mondani, hogy mi történt itt, és úgy könnyebben tervezhetnénk meg a következő lépésün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bólintott. Hátha tud valami értékelhetőt mondani a remete. Megragadta a szerencsétlen elf karját, és felrántotta a hárpia tetemé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hárfát említettél. Mit tudsz ró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mete széttárta az ujjait, majd úgy bámulta őket, mintha abban a pillanatban nőttek volna 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átszottam rajta – suttogta. – Az erdő minden élőlénye táncra perdült ezüstös hangjára – a remete hangja tisztán és kimérten hangzott. Elaith megörült, hátha megtudnak tőle valami hasznos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valami különös tulajdonsága a hárfának? Van ne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acsirtának hívják, és sokkal különlegesebb, mint azt el tudnád képzelni – felelte a szakadt elf nyugodt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 – kérdezte türelmetlenül Elaith.</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tűnt – válaszolta gyászos hangon. – Ellopt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vitte el? – kérdezte Vartai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mete a talánymesterre emelte ibolya szem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agy zöld. A leheletével ölte meg a falu lakóit. Moccanni sem tud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és Vartain hitetlenkedve egymásra néztek. A remete egy sárkánytámadásról beszé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élted túl? – faggatta tovább Vartai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gia – a remete körözni kezdett vékony karjával a feje körül. Nyilvánvalóan valamiféle mágikus védőburokra próbált utalni. Ujjbegyével megérintette a homlokát. – Életben maradtam, de a sárkány tekintete szétzúzta az… – hangja elcsuklott, és elhallg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nem érezte valami boldognak magát. A sárkányok nem igen mutatkoztak, a zöld sárkányok pedig különösen ritkák és visszahúzódóak voltak. A remete minden bizonnyal a hatalmas Grimnoshtadranóról beszélt, aki a Nagy Erdőben él. A sárkány nem igen jött elő az erdő mélyéről, így valószínűleg nagy szüksége volt a hárfára, és nem fog egykönnyen megválni tőle. Nem mintha bármit is könnyedén el lehetne venni egy kifejlett zöld sárkány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rimnosh – suttogta hitetlenkedve Balindar, majd megrázta kerek üstökét. – Visszamegyek Vízmélyvárába. Nincs kedvem úgy végezni, mint ezek – szabadkozott a zsold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csak földművesek voltak. És a hullák számából ítélve, nem fejthettek ki túl nagy ellenállást – állapította meg Elaith.</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en voltak, mint amennyit látunk – javította ki Vartain, haragos pillantást csalva ki munkaadójából. – Úgy gondolom, ho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ették őket – szólalt meg síri hangon a remete. Ismét hisztérikus nevetésben tört ki, és ezúttal őrült táncba és ugrálásba kezdett a kertben szanaszét heverő tetemek kör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kifejezéstelen arccal nézett fél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dd össze a túlélőket. Indulunk tovább.</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legyen velük? – kérdezte Vartain a dermedt zsoldosokra mutatva. Hárman sértetlenek voltak, az északi harcos azonban biztosan megvakult, ha életben maradt egyáltalán. Az ötödik férfi kardforgató karja erősen vérzett. Az egyik hárpia karmai mély sebeket ejtettek rajta. Merev arca nem tükrözött fájdalmat, bőre azonban elszürkült, és biztos halál várt rá, ha nem látják el sürgősen a sebeit. – A hárpiák megölték három emberünket, és nem engedhetjük meg magunknak, hogy ezt az ötöt is elveszíts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becsukta a szemét, és megmasszírozta sajgó halánté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kösd őket a lovaikra, ha akarod, de elmegyünk innen! – emelte fel a hangját, hogy hallani lehessen a remete őrjöngése mel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 rajtunk akartak ütni, amikor elkaptuk ezeket – hallatszott Rühes éles hangja Elaith háta mögül. – Hozzátok ide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több hárpia? – kérdezte megviselten az elf. Még csak meg sem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ajdnem, de nem egészen – érkezett az ismerős, idegesítő hang. – És tudod, hogy mondják, akárkik legyenek is, a </w:t>
      </w:r>
      <w:r>
        <w:rPr>
          <w:rFonts w:eastAsia="Times New Roman" w:cs="Times New Roman" w:ascii="Times New Roman" w:hAnsi="Times New Roman"/>
          <w:i/>
          <w:iCs/>
          <w:color w:val="auto"/>
          <w:sz w:val="22"/>
          <w:szCs w:val="22"/>
          <w:lang w:val="hu-HU" w:eastAsia="zxx" w:bidi="zxx"/>
        </w:rPr>
        <w:t xml:space="preserve">majdnem </w:t>
      </w:r>
      <w:r>
        <w:rPr>
          <w:rFonts w:eastAsia="Times New Roman" w:cs="Times New Roman" w:ascii="Times New Roman" w:hAnsi="Times New Roman"/>
          <w:color w:val="auto"/>
          <w:sz w:val="22"/>
          <w:szCs w:val="22"/>
          <w:lang w:val="hu-HU" w:eastAsia="zxx" w:bidi="zxx"/>
        </w:rPr>
        <w:t>csak akkor számít, ha lópatkót, vagy tűzgolyót hajigál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mület öntötte el Elaith arc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suttogta maga elé az elf. Némán átkozta az isteneket, amiért így büntetik. Lassan megfordult. Danilo Thann állt vele szemben. Idétlen vigyorral az arcán bámult rá. Nyilvánvalóan túl ostoba ahhoz, hogy megrémüljön a négy zsoldostól, akik kegyetlen gazdájuk elé vezették. Dan fellebbentette a köpenyét, és felfedte a hárfa és hold kitűzőt az ing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árpiák – közölte vidáman Danilo Thann. – Hárfások. Nagy különbség, ha jobban belegondol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 az elf szemei résnyire szűkültek. – A helyzetem azonban nem sokat javult.</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Negye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dy Thione elégedetten nézett végig tengerparti villájának báltermén. Minden készen állt a pazar partira, amely a nyárközépi rendezvénysorozat nyitányát jelentette. Még sosem vesződött ennyit egyetlen összejövetel megszervezésével sem. Igazi hőstettnek tekintette tehát a több hetes erőfeszítés végeredmény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latos rózsákkal teli vázák virítottak minden sarokban és asztalon. A virágok megszerzése már önmagában is győzelmet jelentett, hiszen valami ismeretlen nyavalya sújtotta Vízmélyvára kertjeit és szántóit. A termelők számára súlyos csapásról volt szó, Luciának azonban csak egy leküzdendő kellemetlenséget jelentett. Ha viszont valaki olyan gazdag és találékony, mint ő, akkor ez nem jelenthet komoly gondot. A kereskedőkaravánok rendszeres vásárlójaként tudta, hogy mit hol kaphat meg. A rózsákat Rassalantar városából, míg a málnát a Moonshae szigetek északi részéről, a Korinn-szigetvilágból hozatta. A szarvashúst, a fürjeket és a foglyokat az egynapi lovaglásra fekvő Köderdőből hozták. A pincérek gundarluni füstölt lazaccal és Öröknyár híres jégborával terhelték meg az asztalokat. Szolgák kisebb hadserege állt a vendégek szolgálatára. A zenekarnak is meg kell érkeznie egy órán belül, hogy Faunadine, a Fesztivál Mester még egy utolsó próbát tartson nekik. Faunadine egy jó húsban lévő, őszülő hobbit volt, akinek elég gyakran igénybe vették a szolgálatait. Különös érzéke volt a finom részletekhez, és a legjobb és legpompásabb partikat is játszi könnyedséggel szervezte meg. Lucia személyes és politikai diadalnak tekintette, hogy a hobbitot el tudta happolni Lady Hollóág e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atlanul egy hárfa ezüstös hangja zavarta meg Lucia gondolatait, amitől haragra gerjedt. Hogyan lehetséges, hogy jól képzett szolgái a megbeszélt időpont előtt engedték be! Követni kezdte a hangokat, melyek egy beugróhoz vezették bíborszínű bársony papucsába bujtatott fitos láb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ogorva félelf nő játszott az egyik beugróban. Egy kicsiny, ősi hárfát pengetett. A felületes szemlélő számára a szürke ruhás, molett, őszülő hajú, háziasszony típusú nő sehogy sem illet az exkluzív összejövetel színhelyére. Lucia azonban mindig észrevette a részleteket. Most is feltűnt neki a nő felsőbbrendű, arisztokratikus testtartása, a hosszú, elegáns ujjait körüllengő erő és magabiztosság, valamint az élénk, kék szemeiből sütő intelligencia. Bár a biztonság kedvéért ki kellett volna dobatnia a nőt az egyik szolgával, ösztönei azt súgták, hogy ne tegye. Jobb, ha ő maga intézi el az ügyet, méghozzá nagy körültekintéss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az összes zenésszel találkoztam – kezdte Lucia óvatosan. – Bár kétségtelenül szépen játszol, te nem tartozol közéjük. Megtudhatnám a nev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fel sem nézett a hárfá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ívj Gránátalmának. Mivel korábban már dolgoztunk együtt, így eltekinthetünk a formaságoktól. Ülj le, kérl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olyan távol helyezkedett a bársonyhuzatos kanapén a félelftől, amennyire csak leh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áló a memóriám, mégsem emlékszem rá, hogy együtt dolgoztunk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rom nappal ezelőtt, a Kardok utcájában, a bolti negyedben. A dalt, amelyet hallottál, én írtam, a bárd pedig az én befolyásom alatt állt. A dal elég nagy felfordulást okozott, de csodálattal láttam, milyen jól kihasználtad az alkalm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ízelegsz? – mondta a nemes hölgy. Csalódott volt, amiért valaki észrevette az utc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 sincs róla. Kicsit körbekérdezősködtem, és meglepően ügyes és sokoldalú hölgynek tűnsz. Az üzleti kapcsolataid révén fontos helyet foglalsz el Vízmélyvára kereskedelmi hálójában, és két céhnek is fizeted a tagdíjat. Az udvari társadalomban is magas helyet szereztél magadnak – ekkor végre abbahagyta a zenélést, és élénk kék szemeit belefúrta Lucia gyanakvó tekintetébe –, és ami a legfontosabb, sikerült beférkőznöd Vízmélyvára Lordjai közé. Nem véletlen, hogy a Pajzs Lovagjai elismerően beszélnek rólad. Azt mondták, hogy te vagy a városban a legmagasabb rangú ügynök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szíve nagyot dobbant, és remegő kezét ölébe rej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lond lennék, ha mindezt beismerném – felel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az lennél – mosolyodott el Gránátalma. – Azonban helyesek az értesüléseim, így nincs szükségem megerősítés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nemes hölgy a lehetőségeken kezdett gondolkodni. Megbízható ügynökein kívül senki más nem tudta Vízmélyvárában a kilétét: a Pajzs Lovagjai nevű titkos déli szervezet tagja, akik különböző politikai célok elérése érdekében gyűjtöttek információkat. Mivel a félelf tudja a titkát, így könnyedén leleplezheti, és tönkre teheti Vízmélyvárában. Rá kellett döbbennie, hogy ki van szolgáltatva a nőnek. A másik, ami nyugtalanította az volt, hogy a nő magas rangú vezetőktől szerezte az értesüléseit. Lucia úgy szilárdította meg a helyét a Pajzs Lovagjai között, hogy Vízmélyvára egyik Titkos Lordjának </w:t>
      </w:r>
      <w:r>
        <w:rPr>
          <w:rFonts w:eastAsia="Times New Roman" w:cs="Times New Roman" w:ascii="Times New Roman" w:hAnsi="Times New Roman"/>
          <w:i w:val="false"/>
          <w:iCs w:val="false"/>
          <w:color w:val="auto"/>
          <w:sz w:val="22"/>
          <w:szCs w:val="22"/>
          <w:lang w:val="hu-HU" w:eastAsia="zxx" w:bidi="zxx"/>
        </w:rPr>
        <w:t>ad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ki</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gát. Mivel a Lovagok és a Lordok ádáz ellenségek, és nem nagyon érintkeznek egymással, így nem kellett attól tartania, hogy a felettesei vagy a Lordok rájönnek a hazugságára. Ha a félelf, akinek nyilvánvalóan magas rangú kapcsolatai vannak a Lovagok sorain belül, valami olyat kér tőle, amelyre csak egy Lord képes, akkor bizony komoly bajba ker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elég sokat tudsz rólam, ami nagy előnyt jelent – mondta lágyan Lucia, hátha ki tud csikarni valamit a nőb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karsz tudni? – kérdezte nyíltan a félelf.</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t mondtad, hogy a bárd az irányításod alatt állt. Hogya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ánátalma leszakított egy lila trombitavirágot a feje felett futó növényről, és átnyújtotta Luciá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mutatom – mondta egyszerűen, majd ismét játszani kezdett a hárfán. Egy lendületes tánczenébe kezdett, amihez síri dalt éneke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rág összeesett, és barna fonallá fonnyadt. A nemes hölgy felsóhajtott, és a lugasra nézett. A kúszónövény szintén elhervadt, és egy élettelen levél hullott az arcára. Leseperte, majd vett egy mély levegőt, hogy megnyugodj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boszorkány is vagy, nemcsak bárd – állapította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máskor megbeszéljük, hogy két különböző dologról van-e szó, vagy csak egyesültek a képességeim. A célunk azonban közös: Vízmélyvára Lordjai ellen küzdünk – ezzel Gránátalma levette a válláról a hárfát, és közelebb hajolt Luciához. – Beszélhetek őszint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l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lülről sok kárt okozhatsz a Lordoknak, de meg tudod-e támadni Khelben Arunsu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an megpróbálták már, és mind elbuktak. Túl erős – mentegetőzött Luci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 ez a lényeg – kezét teátrálisan a levegőbe emelte. – Khelben túlságosan erős. Sokan őt látják a Lordok hatalmának és befolyásának a hátterében. Ez sértő számomra. Nem szeretném, ha politikai hatalomra tenne szert, ezért el kell távolí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nehezen tudta elképzelni a nő szavait, de nem vitatk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karsz től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madd meg a többi Lordot. Foglald le őket. Gondoskodj, hogy mindig történjen valami apróság a városban, ami elvonja a figyelmü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szükséged a segítségemre. Vízmélyvárának elég sok gondja akad manapsá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ánátalma elmosolyodott, és enyhén meghaj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nemes hölgy a kezében lévő fonnyadt virágra nézett, majd egy pillanatra elgondolkodott. Ha a szántóföldeken bekövetkezett pusztulás a félelf műve, akkor igen nagy varázserővel rendelke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akarod eltávolítani Khelbent a posztjá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ővarázsló talán túl erős ahhoz, hogy nyíltan megtámadjuk, de senki sem elég erős ahhoz, hogy ne lehessen a rossz hírét kelte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ajzs Lovagjai éveken át kutattak eredménytelenül olyan információk után, amelyeket fel lehetne használni elle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íreknek nem kell igaznak lenniük, ahhoz, hogy kárt okozzanak – magyarázta Gránátalma. – A vádakat nem kell alátámasztani. Gyakran bőven elég, ha kimondják őket. A szavaknak nagy ereje van – kinyújtotta a kezét, és megütögette a hárfa fa részét –, ahogy a zenének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nyi merengés után a félelf folyt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rányítani tudom a bárdjaimat. Balladákat terjesztenek majd Khelbenről és szíve hölgyéről. A legtöbbje persze igaz lesz. Sok mindent tudok a fővarázslóról. Olyan dolgokat, amelyeket csak a legközelebbi barátai sejtenek. Nagy nyomás alá helyezzük majd, ahogy azt láthattad is pár nap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nekem mi a dolg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d a Lordokat. Ha a legtöbbjüket sikerül kivonnod a forgalomból, akkor növeljük a nyomást Khelbenen. Még ő is hibázik egyszer, és azt az egész város megtudja maj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ez nem sodor veszélybe téged? Ha az eddig ismeretlen történetek napvilágot látnak, akkor a nyomodra akadhat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okos – mondta elismerően Gránátalma. – A Lovagok nem véletlenül becsülnek olyan sokra. De számítottam erre, és előkészítettem egy elterelő hadműveletet. Khelben unokaöccsének, Danilo Thann-nak bárd ambíciói vannak. A dalait feljavítottam, és beültettem az elbájolt bárdok emlékezetébe. Gyakran és széles körben éneklik majd ezeket a balladákat. Mint tudod, Vízmélyvára a gyorsan múló divat városa: amilyen gyorsan megjelenik, olyan gyorsan el is múlik. Jelenleg Danilo Thann balladái a legnépszerűbbek, és a vízmélyi közönség szívesen és nagy érdeklődéssel hallgatja őket. Így felhasználhatom a fiút, hogy nagybátyja rossz hírét keltse, anélkül, hogy a nyomok hozzám vezetnének. Rajta kérik majd számon az egész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határozottan ingatni kezdte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m Danilót. Bolond, de nem ellenséges. Sosem hagyná, hogy megszégyenüljön a nagybátyja. Ráadásul bárdként sem tudom elképzelni, és azt hiszem, hogy mások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ánátalma hegyes füle mögé igazította egyik rakoncátlan, ősz tinc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alaptalanul aggódsz, de biztosíthatlak, hogy nem lesz gond. A „bárd” hírnevét jól megalapoztam, és még tovább nő majd. A </w:t>
      </w:r>
      <w:r>
        <w:rPr>
          <w:rFonts w:eastAsia="Times New Roman" w:cs="Times New Roman" w:ascii="Times New Roman" w:hAnsi="Times New Roman"/>
          <w:i/>
          <w:iCs/>
          <w:color w:val="auto"/>
          <w:sz w:val="22"/>
          <w:szCs w:val="22"/>
          <w:lang w:val="hu-HU" w:eastAsia="zxx" w:bidi="zxx"/>
        </w:rPr>
        <w:t xml:space="preserve">halála után. </w:t>
      </w:r>
      <w:r>
        <w:rPr>
          <w:rFonts w:eastAsia="Times New Roman" w:cs="Times New Roman" w:ascii="Times New Roman" w:hAnsi="Times New Roman"/>
          <w:color w:val="auto"/>
          <w:sz w:val="22"/>
          <w:szCs w:val="22"/>
          <w:lang w:val="hu-HU" w:eastAsia="zxx" w:bidi="zxx"/>
        </w:rPr>
        <w:t>Nos, megegyezt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tisztán látta, hogy nincs választása, de még az is lehet, hogy a javára fordul a dolog. Ha sikerül eltávolítaniuk Khelben Arunsunt, akkor jutalmat kérhet a Lovagoktól, akik szívesen teljesítik majd minden kívánságát. Ami a félelfet illeti, ugyanúgy kezeli majd, mint a Pajzs Lovagjait is már évek óta: eljátssza, hogy egyike a Lordoknak, és olyan titkos információkkal szolgál majd, amelyeket a helyi pletykákból, az üzletkötések során és kémein keresztül szerez. Ráadásul, ha a megérzései nem csalnak, akkor a Caladornhoz fűződő szerelmi viszonya egyaránt hasznosnak és kellemesnek bizonyul majd. A fiatal férfi teljesen belehabarodott, és megbízik benne. Ha vannak titkai, azokat hamarosan kicsalja belő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nyugodtan együtt dolgozhatunk – mondta végül Lucia. – Most mond el a terved részlet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semmi szükség. Csak haladjunk lépésről lépésre. Ha szükségem lesz a szolgálataidra, időben tudatom veled a részlet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lyen sértést egy királyi leszármazott nem igen tűrhet el. Lucia lassan felállt. Egész testében remegett a dühtől, amint a félelfr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szolgálok senkit. Ne feledd, szükséged van a politikai befolyásom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d nagyobb szükséged van az én zenei mágiámra – vágott vissza Gránátalma. Tekintetük egy pillanatra egymásba fúródott. Lucia nézett félre előbb.</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egegyeztünk – mosolyodott el a boszorkány. – A politika és a bárd művészet egyesül, ahogy lennie is kell. Mutassuk meg Khelben Arunsunnak, mi történik, ha ez a két dolog tökéletes egyensúlyba ker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ogy szemtől szemben állt Elaith Craulnoburral, Danilo hirtelen nem találta olyan jó ötletnek, hogy idejött alkudozni Vartain szolgálatairól. Amikor jó két évvel korábban először találkoztak, Elaith nem találta szimpatikusnak Danilót, ezért meg akarta öletni. Látva az elf arcára kiült bosszúságot, a Kobzos úgy vélte, Elaith sajnálja, hogy annak idején mégsem ölette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sztérikus kacaj zavarta meg a kettejük között beállt csendet. Egy toprongyos elf vadul ugrándozott a kertben. A lemenő nap szánalmas, sovány árnyékot vetett mögötte a földre. Danilo nézte, amint az őrült férfi eltűnik az egyik ház mögött, majd vigyorogva Elaithhoz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a legújabb barát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figyelmen kívül hagyta Dan epés megjegyzését, és az ezüst szimbólumra mu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szerezted? Ismerek pár alakot, akik nagy összeget adnának ér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t ki kell érdemelni – mondta halkan Danilo.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gúnyosan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talán kiérdemelt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juk úgy, ha eddig nem érdemeltem volna ki, most épp azon vagy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karba fonta a kezét, és felvonta a szemöldö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gatl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obzosoknak egy bárd szolgálataira van szükségük. Mivel a legtöbbjüket elbájolták, és így elvesztették az emlékezetüket, engem jelöltek ki a feladat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Köszönöm, hogy tájékoztattál – mondta őszinte mosollyal az arcán az elf. – A társaim örömmel hallják majd, mennyire mélyre süllyedtek a Kobzosok. Hónapokig mesélhetem majd ezt a képtelen történet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ülök, hogy a szolgálatodra lehetek. Most pedig bemutatnám a társaimat: Morgalla a Mókás, egy remek bárd, és Kőrisberek Wyn, evermeeti vándorénekes. Talán már találkoztatok korábban. – Danilo szándékos rosszindulattal fogalmazott így. Tudta, hogy Elaith önkéntes száműzetésbe vonult az elfek szigeté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hagyományos, udvarias meghajlással üdvözölte Elaitht, aki rá se hederített. Ehelyett hitetlenkedő pillantást vetett a zömök, barna ruhás törpére Danilo oldal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törpe, Lord Thann? Csúnyán leromlott az ízlésed az útitársaidat illetően. Hol van Arilyn mostansá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shol – vágta rá Dan kurtán. – Most pedig rátérnék az üzletre, ha befejezted a szócsat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szeme felragyo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dekes üzletről lehet szó, ha Vízmélyvára nemesi szülötte ilyen messzire kilovagolt a város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okatlan ügy, majd meglátod – biztosította a Kobzos. – Énekeld el a balladát, Wy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vándorénekes levette a válláról ezüst lantját, és belekezdett </w:t>
      </w:r>
      <w:r>
        <w:rPr>
          <w:rFonts w:eastAsia="Times New Roman" w:cs="Times New Roman"/>
          <w:i/>
          <w:iCs/>
          <w:color w:val="auto"/>
          <w:sz w:val="22"/>
          <w:szCs w:val="22"/>
          <w:lang w:val="hu-HU" w:eastAsia="zxx" w:bidi="zxx"/>
        </w:rPr>
        <w:t>Grimnoshtadrano</w:t>
      </w:r>
      <w:r>
        <w:rPr>
          <w:rFonts w:eastAsia="Times New Roman" w:cs="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balladájába. </w:t>
      </w:r>
      <w:r>
        <w:rPr>
          <w:rFonts w:eastAsia="Times New Roman" w:cs="Times New Roman" w:ascii="Times New Roman" w:hAnsi="Times New Roman"/>
          <w:color w:val="auto"/>
          <w:sz w:val="22"/>
          <w:szCs w:val="22"/>
          <w:lang w:val="hu-HU" w:eastAsia="zxx" w:bidi="zxx"/>
        </w:rPr>
        <w:t>Elaithnak nem tetszett, és nem is figyelt az aranyelf énekére. Vartaint azonban annál inkább felcsigázta, és munkaadója mellé állt. A talánymester növekvő lelkesedéssel hallgatta a balladát, szemeiből élénk intelligencia süt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értem, mire akar kilyukadni – szólalt meg a dal végén Vartain. – Ki akarják hívni a sárkányt, ami azt jelenti, hogy meg kell fejteniük egy találós kérdést, el kell olvasniuk egy tekercset, és el kell énekelniük egy dalt. Mivel az „elolvasni egy tekercset” megfogalmazás azt sejteti, hogy varázslásról van szó, a fiatalember minden bizonnyal egy varázsló. És két bárd a társa. Azonban szüksége van még egy talánymester képességeire is, és azért jött ide, hogy felbéreljen. Mindhárom képesség birtokában esélyük van a sikerre, vagy legalábbis a túlélés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ész – horkant fel Elaith. – Úgy egyeztünk meg, hogy a kutatás végéig maradsz, tehát nem engedlek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tain bólintott, de odébb húzta Elaitht. Hátat fordított a három idegennek, és a tolvajok néma jelbeszédével magyarázni kezdett Elaith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ymesterként különféle legendákat gyűjtök. Nemrégiben felfedeztem, hogy a Kobzosokról vagy általuk írt balladákat megváltoztatták. Amikor megkérdeztem a bárdokat, mind azt felelték, hogy úgy éneklik őket, ahogy valaha megtanulták. Úgy tűnik, hogy a fiatal varázsló igazat mond. Az összes elérhető Kobzos bárdot elbájolták, a ballada mégis egy Kobzos bárd kihívását említi. Ezért hirdeti oly nyíltan, hogy a titkos szervezet tagja. Lehet, hogy pillanatnyi gondban vannak a Kobzosok, de általában igen hatékonyan dolgoznak. Ha engedélyezték ezt a küldetést, akkor jó esélyt látnak a siker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 kérdezte Elaith fennhang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profitálhatunk az ifjú férfi sikeréből – magyarázta Vartain, ujjai csak úgy cikáztak a levegőben. – Nem figyeltél a balladára, de világosan elmondja, hogy aki megfelel a próbán, az választhat valamit Grimnoshtadrano kincsei köz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meredten bámult a talánymesterre, majd mandulavágású szemei hirtelen felragyogtak. Elfordult, és végigmérte Danilót és a társ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kárpótollak, amiért nélkülöznöd kell Vartain szolgálatait – hadarta gyorsan Danilo, látva az elf arckifejezését. – Tudom, hogy nincs szükséged pénzre, de úgy hallottam, hogy rajongsz a mágikus fegyverek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gyűrte az ingujját, és megmutatta a csuklójára erősített pompás bőrtokot, benne egy díszes tőrrel. Elfordult, nehogy támadásnak véljék a mozdulatot, és a borsfába hajította a tőrt. A penge belefúródott a törzsbe, öt másodpercig rezgett, majd hirtelen eltűnt. Danilo feltartotta a karját, hogy az elf jól láthassa: a tőr visszatért a bőrtok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gyes kis játékszer – jegyezte meg Elaith. – Rendben, megkapod Vartaint. De fizetsz még ötven platinát, a szokásos piaci árat. A tőrt magamhoz veszem most, a pénzt majd csak ha visszatérek Vízmélyvárába. De van még egy feltétel: az embereimmel csatlakozom rettenthetetlen seregedhez – ezzel cinikusan meghajolt Morgalla és Wyn felé, majd mosolyogva Danilóra nézett. – Mostantól a küldetés végéig társak lesz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döbbenten bámult az elfre. Csak nagy nehezen tudott megszólalni, akkor is zavart hang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rs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tkozott Beshaba! – káromkodott Danilo, a balszerencse istenét emlegetve. – Erre nem számítot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sem – felelte szárazon Elaith. – Látom, te is legalább annyira örülsz, mint én. Akkor, megegyezt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igen – bólintott rá lassan Dan. Bizalmatlanul méregette az elfet, de lecsatolta a csuklójáról a mágikus tőrt. Elaith elvette, majd kivette a tőrt a tokból. Alaposan megnézte, méregette a súlyát, majd feldobta a levegőbe. A hegyénél fogva elkapta a visszahulló fegyvert, majd ugyanazzal a mozdulattal belehajította a borsfába. A díszes tőr pontosan abba a lyukba fúródott, ahová korábban Danilo hají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íváncsi lennék valamire. Tegyük fel, hogy egy ellenségbe hajítom a tőrt. Ugye nem gyógyul be a seb, miután a tőr visszatér a tokba? A seb megmarad, ig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komor vigyorral nézte Danilót, miközben a csuklójára erősítette a pán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án volt még, amikor Larissa Neathal kikászálódott az ágyból. Leült az öltözködő asztalához, és a hatalmas, háromszárnyas tükörben nézegette az előző éjszaka nyomait az arcán. Szürke szemei tiszták, fehér bőre sima volt annak ellenére, hogy a nevetgélés és a zene hangjai még mindig fájdalmasan dörömböltek a füleiben. Ujjbegyével megérintette a szeme alatti elmosódott púderfoltot, majd elővett valamilyen színes kenőcsöt. Nem szerette a kozmetikumokat, de alig egy óra múlva találkozója lesz valakivel, és ott a legjobbat kell nyújta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ző éjszaka nagyon jól sikerült a gyönyörű kurtizán számára. Az előkelő Lady Thione egy pazar estéllyel nyitotta meg a nyárközépi fesztiválok sorát. A hosszúra nyúlt mulatozás során Larissa alaposan próbára tette híres ivó- és tánctudományát. Egy kurtizán – főleg, ha az egyike Vízmélyvára Lordjainak – számára nem is alakulhatott volna jobban a parti. Értékes üzleti titkokat csalt ki egy elbűvölt cormyri kereskedőből, izgalmas történeteket hallott egy Gránátalma nevű bárdtól, és találkozott egy tethyri nemesi kereskedővel. Lord Hhune, egy alacsony, testes, kifürkészhetetlen tekintetű, vastag szemöldökű és bajszú férfi beleegyezett, hogy Larissa megmutassa neki a város nevezetességeit. Nem kedvelte a férfit, de mivel Tethyrből jött, ahol folyamatosak a politikai villongások, remélte, hogy ki tud szedni belőle némi értékes informáci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ikerélmények ellenére Larissa nagyon belefáradt a partiba, és már alig várta, hogy vége legyen. Az is lehet, hogy megfázott. A ruhájára pillantott, amelyet hajnalban csak hanyagul egy bársony puffra dobott. A testre simuló ruha, amelyet egy Shou hercegnőtől kapott, nagy elismerést váltott ki a férfiak körében, azonban a vékony, vörös szatén nem nyújtott túl nagy védelmet a Tengerparti Negyedben fújdogáló hideg szél ellen. Vízmélyvára Lordjainak alaposan próbára kellett tenniük a képességeiket az utóbbi hetekben. Larissa feladata az információszerzés, melyeket főleg társadalmi és udvari eseményeken próbált teljesíteni. Nem is emlékezett rá, hogy mikor aludt két-három óránál többet utoljára. Már kezdte élőhalottnak érezni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ogy nem volt kedve a vigyorgó kurtizán szerepében kísérgetni az idegen férfit. Általában büszkén és élvezettel végezte a munkáját, aznap reggel viszont egyszerűen nem volt kedve hozz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dig nem bújhat ki alóla. Ásított egy nagyot, majd folytatta az előkészületeket. Először is kioldotta befont, vörös haját. Túl hosszú volt ahhoz, hogy egyedül fésülje ki, ezért megrázott egy kicsiny csengőt. Miközben a szolgálólányra várt, levette a gyűrűit, és illatos olajjal kente be a kezét. Ezután felállt, és a szekrényéhez csoszogott. Halványzöld, áttetsző hálóruhája csábítóan lengett formás lábai körül. Kinyitotta a szekrényajtót, és azon kezdett gondolkodni, vajon melyik ruhája tetszene a legjobban legújabb ügyfelé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nyikorogva kinyílt a hálószoba ajta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be, Márta. Siess. Egy órán belül el kell készülnöm – utasította a cselédet, de nem fordult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 fáradj, szép hölgy – mondta egy mély hang erős akcentussal. – Ez a zöld </w:t>
      </w:r>
      <w:r>
        <w:rPr>
          <w:rFonts w:eastAsia="Times New Roman" w:cs="Times New Roman" w:ascii="Times New Roman" w:hAnsi="Times New Roman"/>
          <w:i/>
          <w:iCs/>
          <w:color w:val="auto"/>
          <w:sz w:val="22"/>
          <w:szCs w:val="22"/>
          <w:lang w:val="hu-HU" w:eastAsia="zxx" w:bidi="zxx"/>
        </w:rPr>
        <w:t xml:space="preserve">ruhaszerű </w:t>
      </w:r>
      <w:r>
        <w:rPr>
          <w:rFonts w:eastAsia="Times New Roman" w:cs="Times New Roman" w:ascii="Times New Roman" w:hAnsi="Times New Roman"/>
          <w:color w:val="auto"/>
          <w:sz w:val="22"/>
          <w:szCs w:val="22"/>
          <w:lang w:val="hu-HU" w:eastAsia="zxx" w:bidi="zxx"/>
        </w:rPr>
        <w:t>valami tökélet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rissa meglepetten pördült meg. A tethyri Lord Hhune ült az ajtó melletti puffon, és szemérmetlenül fogdosta vörös Shou szatén ruháját. Két sötét ruhás alak állt az ajtóban, görbe tőrt szorítva Márta torká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ztönösen bal kisujjához kapott, ahol a Vízmélyvári Lordok mágikus gyűrűjét viseli. Szíve nagyot dobbant. A gyűrű nem volt ott. Ekkor felvillant előtte, hogy pár perccel korábban azt is levette a többivel együtt. A mágikus gyűrű nemcsak a mérgek ellen védte a viselőjét, de nagy erejű társainak is jelezni tudott vele. Agya lázasan dolgozott. A lehetőségeket mérlegelte. A kiabálás nyilvánvalóan hiábavaló lenne. Több jól képzett és hűséges szolgája volt ugyan, de ha eddig nem siettek a segítségére, akkor már bizonyára halottak. Minden ruhájában rejtett tőrök lapultak, áttetsző hálóruhája azonban kivételnek számított. Csupán egyetlen fegyvere maradt: kurtizán tudománya. Önmaga és cselédje élete most szó szerint a saját kezében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rissa gyöngyöző kacajjal libbent Hhune 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ürelmetlenséged hízelgő – dorombolta fülledt hangon. Legcsábosabb mosolyával nézett fel a férfi szemébe, és játszadozni kezdett kabátja gombjaival. – A cselédem azonban nem jártas azokban a játékokban, amelyeket kettőnknek terveztem mára. Az embereid is biztosan jobban szórakoznának a város valamelyik kéjházában. Talán adhatnál nekik egy szabadnapot, hogy kiélvezhessék a város szolgáltatásait. És akkor mi is kettesben maradná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rissa közelebb húzódott. Legnagyobb örömére a várt, jellegzetes kifejezést pillantotta meg Hhune szemében. Reményked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gyönyörű vagy – recsegte a nemes, majd megmarkolta a nő vörös haját. – Szinte már sajnálom, hogy ezt kell tennem vel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brutálisan hátrarántotta Larissa fejét, majd szabad kezének élével kíméletlenül lesújtott a nő torkára. A fájdalomtól kába nő térdre rogyott. Hhune kiáltott valamit, mire három újabb férfi jött be a szobába. Ketten szorosan megragadták a nőt, míg a harmadik lefogta kapálózó kezeit, majd egyenként eltörte a kurtizán összes ujját. Mikor végeztek, Hhune intett az embereinek, hogy lépjenek hátrébb. Larissa még mindig térdelve dülöngélt előre-hátra. Törött ujjait melleihez szorította, és fájdalmasan zokogott. Szétzúzott légcsövét azonban csak keserves hörgés hagyta 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arissa, Vízmélyvára Lordja. Jó pár napig nem tudsz majd se beszélni, se írni – mondta fagyosan Hhune. – Ne félj, nem ölünk meg. Ez a város tömve van barbár mágiával, és bárki könnyedén beszélhetne a szellemeddel. Az embereim jól képzettek, és nem fogják hagyni, hogy meghalj. Pár napig észrevétlen maradsz, mintha mágikus álomba merültél volna. Azután – rövid hatásszünetet tartott – felébredhetsz. A varázsfolyadékok és gyógyító varázslatok talán helyreállítják a hangod, az ujjaid, és visszanyered régi szépséged. Talán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ihez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ázzatok rá – intett Larissa felé. – A cselédet öljétek meg, és a hulláját vigyétek el innen. Az ügynökünk majd gondoskodik róla, hogy elnyelje a kikötő.</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ezzel megfordult, és kiment a szobából. Az emberei szemében gyúlt tűz hidegen hagyta, amint megindultak a zokogó kurtizán felé. A kínzás bevett módszer volt a Pajzs Lovagjai között, és ezek az emberek tökélyre fejlesztették a kínzás művészetét. Hhune nem szerette az efféle dolgokat, ellentétben az embereivel. Mindig is úgy gondolta, hogy az embernek élveznie kell azt, amit csi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egyenesen belerohant az előtérben várakozó Gránátalmába. A nő elítélő pillantást vetett rá, amitől a férfi úgy érezte, hogy meg kell védenie a módszer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urtizánt elintéztük – mondta, majd az ajtó felé biccentett. – Mivel tegnap éjjel nem sikerült megmérgezned, úgy gondoltuk, hogy más módszerhez folyamod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szemei felizzottak mérg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ady Thione elfelejtette megemlíteni, hogy a Lordok immúnisak a mérgekre. Ha tudtam volna, akkor nem csevegek vele egész este, és nem fecsérlem az időmet, mint holmi vándoréneke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hione nem említette? Hm. Nagyon érdekes – merengett Hhu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szorkány észrevette, hogy a déli nemest egy cseppet sem érdekli Thione mulasztása. Mivel semmi köze sem volt a Pajzs Lovagjainak belügyeihez, megvonta a vállát, és elfordult. Végigrobogott az előtéren, majd kilépett az erkély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összeráncolt homlokkal, értetlenül nézett utána. Mire készül a félelf? Talán elrepül? – gondolkodott. A kíváncsiság nem hagyta nyugodni. A nő után settenkedett, amennyire súlyos termetétől tellett. Kikukucskált a függöny mögül, majd meglepetten hátrahőkö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ejfehér ló állt az erkélyen, két emelettel az utca szintje felett. Gránátalma felült a ló hátára, majd erősen megrántotta a gyeplőt. A ló nem mozdult, mire a boszorkány arca megkeményedett dühében. Erősen koncentrálni kezdett, mire a ló kelletlenül, beletörődően felszegte a fejét. Függőlegesen a levegőbe emelkedett, mint egy kolibri, majd ugyanolyan sebesen eltűnt a felhők köz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asperii – lehelte elhűlve maga elé Hhune. Már hallott a ritka, mágikus égi paripákról, de még sosem látott egyet sem. A pegazusokhoz hasonlóan, ezek is tudnak repülni, de nincs szárnyuk. Veleszületett levitációs képességüknek köszönhetően repülnek, ráadásul elképesztően gyorsan. Az asperiik telepatikus kapcsolatot alakítanak ki nagy hatalmú varázslókkal vagy papokkal, és életük végéig gazdájukkal marad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felfedezés felkeltette Hhune kíváncsiságát. Csak az előző nap érkezett Vízmélyvárába egy kereskedőhajón, amely a Nyári Vásárra hozott árukat. Miután kereskedői teendőit elvégezte, hívatta Lady Thionét, hogy jelentést kérjen a nőtől. Legnagyobb meglepetésére, Thione szövetségre lépett egy nagy hatalmú boszorkánnyal, és egy kecsegtető tervvel is előállt. A terv részleteit azonban nem árulta el. Ez nem lepte meg Hhune-t. Nem ő volt Thione felettese, és a Pajzs Lovagjai gyakran titkolóztak egymás előtt. Azonban volt egy olyan sanda gyanúja, hogy maga Lady Thione sem tudja pontosan, hogy mi fog törté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úgy látta, hogy Gránátalma irányítja az eseményeket. Egészen biztos volt benne, hogy a boszorkány bábokként használja a Lovagokat. Abban is biztos volt, hogy tud valamit Thionéról, amivel a markában tartja. Mit meg nem adna érte, ha tudhatná. Talán ha egy kicsit tovább időzik Vízmélyvárában, rámosolyog a szerenc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ggeli napfény akadálytalanul hatolt át a magas, vékony ablakokon, amelyek a kör alapú hálószobát keretezték. Lucia Thione lustán kinyújtózkodott, mint egy elégedett kiscica, és fiatal szerelme felé nyúlt. Az ágy üres volt. A gyűrött lepedő és matrac süppedése arról árulkodott, hogy előző éjszaka nem tétlenkedtek a szerető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hát felébredtél. Akkor most már tényleg itt a reggel – lépett be a szobába Caladorn. Bőrruhába és lovaglócsizmába öltözött, vörösesbarna haja még mindig nedvesen csillogott a reggeli fürdőtől. Lucia felült, és csókra nyújtotta a száját. A fiatal férfi lehajolt, és gyengéden üdvözölte szerelm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yen korán elmész? – kérdezte egy kicsit duzzogva a nő. – Annyit dolgozol mostanában. Alig van időnk egymás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zleti ügyek – mosolyodott el lágyan Caladorn, és végigsimított kesztyűs ujjával a nő szép ívű orrán. – De egy magadfajta remek kereskedő ezt biztosan megért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féle üzl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áros felkért, hogy tanítsam azokat, akik versenyezni akarnak a Nyári Játékokon. Egész nap a Diadalmezőn lesz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megígérte a nőnek, hogy este meglátogatja a házában, Caladorn elment. Lucia elmosolyodott, hogy egyedül maradt, és visszahuppant a párnák közé. Várt, amíg meghallotta a bejárati ajtó hangos dörrenését. Bár szívesen Caladornnal töltötte volna a délelőttöt, örült, hogy magára maradt. Meg kell oldania valahogy a dilemm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kelő helyet vívott ki magának a Pajzs Lovagjai között azzal, hogy Vízmélyvára egyik Lordjának adta ki magát. A pozíciója lehetővé tette, hogy jelentős vagyont harácsoljon össze, azonban Gránátalma megjelenése mindent tönkre tehet. A boszorkány tudja, hogy ki is valójában, és ezzel zsarolni tudja. Lord Hhune érkezése tovább rontja a helyzetet. A Lovagok nem fognak örülni neki, hogy szövetségre lépett Gránátalmával. A szövetségük igen veszélyes irányt vett: a boszorkány a befolyása alá vonta Hhune-t és Lucia helyi ügynökeit. Ami még ennél is rosszabb, azt akarja tőle, hogy nevezze meg a Lord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nem mondhatja, hogy nem ismeri őket, ezért összeállított egy rövid listát a boszorkánynak: Khelben Arunsun, Larissa Neathal, Mirt az uzsorás, Durnan és Texter a lovag. Ezeket a neveket suttogják Vízmélyvára kocsmáiban, és kezdetnek megteszi. Azonban tudta, hogy hamarosan valami jobbal kell előáll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hölgy ledobta magáról a takarót, és kikelt az ágyból. Ha Caladorn kapcsolatban áll is a Lordokkal, akkor sem itt fog nyomokra bukkanni. Lement a következő szintre, ahol a fürdő és a gardróbszobák találhatók. Az egyik szoba tele volt ládákkal és szekrényekkel. Ideális hely a kutatás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csendben, nehogy felkeltse a szolga figyelmét, végignézte az összes fiókot és ládát. Bármi megfelelő, ami Vízmélyvára Titkos Lordjaihoz fűzi Caladornt. Felforgatta a szobát, de nem talált semm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ühösen de elszántan saját szekrényéhez robogott. Eltökélte, hogy az utolsó szegletéig átkutatja a házat, csak előbb leveszi a hálóköntösét. A figyelmes és romantikus Caladorn megtöltött egy egész szekrényt a Luciára jellemző lila színű ruhákkal. Úgy gondolta, jól jönnek majd az ehhez hasonló reggeleken. Lucia mélyet sóhajtott, majd kivett egy levendula köpenyt a szekrényből. Talán ha vesz egy fürdőt, és átöltöz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felfigyelt valamire. Valami különös oknál fogva, a köpeny széle hozzáragadt a szekrény hátlapjához. Erősen megrántotta a köpenyt, de az nem mozdult. Letérdelt, hogy közelebbről szemügyre vegye. A fa erezete a ruha körül egyenletes és folyamatos volt. Végigfuttatta az ujját a lemezen, de nem észlelt egyenetlenséget. Olyan volt, mintha a levendula köpeny egyenesen a szekrény hátuljából nőtt volna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egyre izgatottabb lett. Félrelökte a többi ruhát, és elkezdte megvizsgálni a szekrény belsejét. Pár percnyi keresgélés után ujjai ráakadtak egy apró, rejtett gombra. Megnyomta, mire a szekrény hátlemeze hangtalanul félresiklott, feltárva egy rejtett polcot. Kiszabadította a köpenyt, majd benyúlt, és kivett egy sűrű hálóval fedett fekete sisakot. A fejére tette, majd belenézett a tükörbe. Bár ő tisztán látott, a vonásait elhomályosította a háló. Belekezdett egy tethyri népdalba, de a hangja sem volt felismerhető. Sem a külsejét, sem a hangját nem lehet azonosítani. A hang lehetett akár férfi, akár női, akár fiatal, akár öreg. Diadalittas kacajban tört ki, amit szintén eltorzított a Lordok egyik sisak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őzelem! Fiatal szeretője az a férfi, akinek ő maga oly régóta kiadja magát! Caladorn nem tud titkot tartani előtte, és a férfitól szerzett információk minden bizonnyal kielégítik majd a boszorkányt. Szélesen elmosolyodott, amint a mázsás súlyok leestek kecses vállai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vette a sisakot, és visszatette a polcra. Mielőtt bezárta volna a titkos ajtót, gondosan visszahelyezte a levendula köpenyt, hogy az ajtó ismét becsípje a szélét. A többi ruhát is szépen visszaigazította, mintha sosem nyitotta volna ki a szekrényt. Úgy döntött, hogy visszaveszi előző napi ruháját. Miután elhagyta Caladorn házát, Madame Tathlorn Gyógy- és Kéjháza felé vette az irányt. A reggeli örömteli felfedezés után megérdemeltnek érzett egy masszást, egy manikűrt, és talán valami egyebet is.</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Ötö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két napja elhagyták Taskerleight, de Danilo még mindig nem tudta letisztázni magában a történt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Craulnobur előbb venne feleségül egy trollt, minthogy egy csapatban utazzon vele. Az elf mégis ott lovagolt az oldalán. Danilo induláskor fanyarul „Dal és Vér” névvel illette a csapatot, amely rajtuk ragadt. Nem tartotta valami jó ómen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ég sem férhet hozzá, hogy ez a Kobzosok történetének leglabilisabb szövetsége. Elaith negatív előítéletekkel viseltetett az emberek iránt, és egyenesen utálta a törpéket. Dan legnagyobb meglepetésére azonban Kőrisberek Wynnel is hasonlóan ridegen bánt. Bár Elaith megkímélte a vándorénekest csípős megjegyzéseitől, szinte tudomást sem vett róla. Amikor nagy ritkán mégis az aranyelfre pillantott, oly mély gyűlölet sütött a szeméből, amely elborzasztotta Danilót. Wyn mindenkit távolságtartó udvariassággal kezelt, és nem foglalkozott a rossz modorú elffel. Egyedül Vartain személye jelentette az összetartó kapcsot a különös felek között. A talánymester mindenkit egyenlő mértékben idegesí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zsoldosait azonban, különösen a Balindar nevű nagydarab, szakállas fickót, lenyűgözte a törpe hajadon. Amikor megtudták, hogy Morgalla részt vett a Népek Háborújában, kérdések ezreivel kezdték el bombázni. Vízmélyvára semleges maradt, és nem küldött sereget a barbár hódítók visszaverésére. Az északi zsoldosok és harcosok azóta is úgy érzik, hogy kihagyták életük nagy lehetőségét, kimaradtak a legdicsőbb kalandból. A törpe először ódzkodott, azonban a második nap közepére megszokta a zsoldosokat, és hosszabbnál hosszabb történetekkel próbálta érdekessé tenni a fárasztó utat. Danilo időről időre belehallgatott. Élvezte a törpe lágy hangját, és kifinomult mesemondó stílusát. Dan emlékezett, mennyire felháborodott Morgalla, amikor „törpe bárdnak” nevezték, azonban a hangját hallva kétségtelenül megérdemelte a címet. Még akkor is, ha nem zenei alkat. Bár ebben sem volt olyan biztos. Mióta eljöttek Vízmélyvárából, a törpe minden este rábeszélte, hogy játsszon valamit a lantján. Bár Morgalla sosem kapcsolódott be az énekbe, minden egyes balladát és dalt merengve, mosolyogva hallgatott vég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aithra pillantott, aki a többiektől távolabb lovagolt. Szokásához híven most is éberen figyelt, mint az ezüst róka, amire emlékeztetett. El sem tudta képzelni, miféle kincs bírhatta rá az elfet, hogy útra keljen. Köztudott volt Vízmélyvárában, hogy az elf szemérmetlenül gazdag. Elaith gyakran bérelt fel zsoldosokat különböző küldetésekre, de ő maga már évek óta csak Vízmélyvárából intézte sötét ügyeit. Ő csak a gyümölcsöt aratta le, de a piszkos munkát másokra bízta. A Kobzos egy pillanatra sem bízott meg az elfben. Minél előbb derül fény Elaith titkos céljaira, annál nagyobb esélye van kicsiny csapatának a túlélésre. Danilo megrántotta robusztus, de gyors lovának gyeplőjét, és Elaith kecses fekete hátasa mellé irányí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van Cleddish? – kérdezte, és az egyik zsoldosra mutatott, aki megsérült a hárpiák elleni csatában. Ő volt az egyike azoknak, akiket élő szoborrá változtatott a hárpiák éneke. A bénultság csak aznap reggel szállt ki belőle, és Dan sokáig emlékezni fog a férfi fájdalmas üvöltésére, amikor magához tért. Danilo több gyógyitalt és ellenmérget tartalmazó fiolát hozott magával, és mindegyikből adott a zsoldosnak. A varázsfolyadék begyógyította a csúnya sebeket, és valószínűleg megakadályozza, hogy súlyosan elfertőződjenek, a férfi azonban továbbra is gyenge maradt a nagy vérveszteségtől. A karmolásokon kívül valószínűleg lelki sérüléseket is szenvedett, mert bár elszántan ülte meg a lovát, egyetlen szót sem szólt, arca pedig hamuszürkére változott, mint a sérült vállát verdeső haja. Cleddish azonban még így is szerencsésebb volt északi társánál, akit megvakított az egyik szörny. Elaith utasítására a férfit megszabadították szenvedéseitől, és hátrahagyták az út mel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leddish nagyon elgyötörtnek tűnik, és a bőre is elszíneződött – állapította meg Danilo. – Bár nem ismerem annyira, hogy tudjam, ez nála normális, vagy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fájdalmas pillantást vetett az emberre. Tekintete elárulta, hogy a beszélgetést nemcsak zavarónak, de egyenesen megalázónak tekint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leddish egy zsoldos, nem valami szeretett rokon. Annyira ismerem, mint 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ez kimeríti a témát – felelte Danilo száraz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ercnyi hallgatás után, Danilo újra próbálk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szintén szólva, fogalmam sincs, hogy miért szövetkezel bárdokkal és Kobzoso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gy rejtélyes mosollyal válasz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juk úgy, hogy a művészetek pártfogója lett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icséretes. Meglepetten tapasztaltam, hogy ismét kalandozásra adtad a fejed. Gondolom, Taskerleighben sikerrel járt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nem kéne annyit gondolkodnod – finom figyelmeztetés volt, de kétségtelenül figyelmeztet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úgy döntött, hogy nem foglalkozik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zékeny pontra tapintottam, igaz? – kérdezte nevetve. – Ha a zsoldosok zsákmány nélkül maradnak, a legkönnyebben úgy lehet fenntartani a morált, ha mondjuk felajánlanak nekik valamit a zöld sárkány kincséből – lógva hagyta a ki nem mondott kérd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lelkű ajánlat – Elaith gúnyosan meghajolt Danilo felé. – Elfogadom az embereim nevében. Most pedig ha megbocsátasz, valakinek az útra is figyelnie kell – ezzel megsarkantyúzta a lovát, és eltávolodott a Kobzos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grimaszt vágott, és mindkét kezével a tarkóját kezdte masszírozni. Úgy ment, ahogy számította. Az elfnek egyvalamiben igaza volt. Nehéz és veszélyes terepen lovagoltak, és valakinek kétségtelenül figyelnie kell a leselkedő veszélyekre. Taskerleigh a Ganstar patak közelében, dombos, termékeny területen feküdt, északnyugatra az Aranymező nevű földektől. Az utakat elhanyagolták, és nem érkeztek új letelepedők, mert kegyetlen szörnyekről pletykáltak, amit alátámasztott, hogy több kalandozó csapat is eltűnt a környéken az utóbbi időben. A nyugatra vezető főúton is csak elvétve jártak. Csak kevés, a legbátrabb utazók merészkedtek be a Nagy Erdőbe, és még kevesebben jöttek ki onnan. A Dal és Vér a Bukott Királyságot jelző sziklás dombok között haladt. A hajdani várost emberek, elfek és törpék alapították. A vidék azóta viszont már rég elvadult: a szántóföldeket bokrok nőtték be, az épületek kőhalmokká omlottak össze, a törpe alagutak vagy beomlottak, vagy föld alatti szörnyek szállták meg. Komor emlékeztető, hogy mi történik, ha az emberek, elfek és törpék jóban-rosszban egymás mellett akarnak élni – gondolta Danil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hosszú árnyékot vetett, amikor egy különösen magas és sziklás emelkedőn küzdöttek fel magukat. Mikor felértek, Elaith megállította a csapatot. A lovasok felsorakoztak egymás mellett, és megnézték az eléjük táruló tájat. Az emelkedő alján az út elágazott. Danilo tudta, hogy a déli ág Secomber városa felé vezet, ahol becsatlakozik egy kereskedőútba. Az északi, keskeny ág egyenesen a Nagy Erdőbe fut. Kicsivel távolabb, északi irányban Dan látta az Unikornis folyam vizét, és mögötte a sűrű erdőt. A keskeny út egy része mocsaras területen vitt. Földdel és kövekkel erősítették meg az út közepét, hogy szilárd maradjon. Az utat A Kilencek néven ismert kalandozó csapat építette évekkel korábban. Az út a csapat híres, a Nagy Erdő déli szélén fekvő hadiszállásához vezet. A Kilencek jóval Danilo születése előtt visszavonultak – a pletykák szerint más síkon élnek, meglehetősen gazdagon – és az elhanyagolt út azóta eléggé tönkrem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ggódva figyelte a mocsarat. Még volt pár órájuk naplementéig, de a békák és más mocsári szörnyek gurgulázása máris tisztán hallatszott. Egyszer már harcolt gyíkemberekkel a Chelimber-mocsárban, és nem akarta megismételni a kaland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személy szerint itt helyben tábort verek – szögezte 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nincs se víz, se táplálék a lovaknak – állapította meg Vartain. Teljesen mindegy, hogy ki mit mondott, a talánymesternek mindig volt valami jobb ötlete. – Az lenne a legjobb, ha azonnal tovább mennénk. Ha jól tudunk haladni, akkor még sötétedés előtt kiérünk a mocsárból. A legjobb és legbiztonságosabb táborhely a folyó mellett ígérkezik, de még kívül az erdő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bólintott, és Danilo kelletlenül követte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haladtak, de amint elérték a keskeny utat, lépésre lassították a lovaikat. Vigyázniuk kellett, mert bár az út egyes szakaszain ketten, vagy akár hárman is elfértek egymás mellett, máshol már visszafoglalta a mocsár az út jó részét. Néma csendben poroszkáltak tová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ékák brekegése egyre hangosabbá vált, ahogy mind mélyebbre hatoltak a mocsárba, és a visszhangtól úgy tűnt, mintha a mocsár folyamatosan körbezárná őket. Danilo felettébb nyugtalanítónak találta a dolgot. Amikor megtették az út felét, odahajolt Morgallá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mintha tantrasi operát énekelnének egy szűk fürdő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Utálom – felelte zord hangon a törp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antrasi operát meg lehet szeretni – gúnyolódott a Kobz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is – mondta merengve Morgalla. Folyamatosan a zavaros vizet kémlelte, hátha valami veszély lapul valahol. Kis idő múlva megütögette Danilo térdét, és jobbra mutatott. Egy kupacnyi vastag, zabszínű nád lengedezett a szélben. A tetejüket letörték, és kísérteties hangot hallattak, ahogy a szél átfújt felettük. Amint elhaladtak mellette, egy pillanatra elállták a szelet, és a sípoló hang megszű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szjelző? – kérdezte Morgalla.</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épp akadékoskodni akart, amikor meglátott egy újabb nádcsokrot valamivel előttük. Úgy tűnt, mintha sorba rendezték volna a nádszálakat. Egyre magasabb és vastagabb nádszálak sorjáztak az egyes sorokban. Mindegyiknek ferdén lemetszették a tetejét, ugyanabba az irányba. Hirtelen egy kép villant be Danilo agyába. Lenyúlt, és megragadta az egyik nádszálat az út szélén, de a növény nem engedett. Elővette a vadászkését, és levágta a végét. Kemény volt és merev. Biztos, hogy a széltől nem törnek le. Intett Wynnek, mire az elf vándorénekes odament mel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d azokat a nádszálakat – suttogta. – Csak képzelődöm, vagy téged is emlékeztetnek valami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 elf udvariasan végignézett a növényeken, majd hirtelen elkerekedtek a szeme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rgona! Valami kialakított egy orgonát a mocsár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nébe! – átkozódott Danilo. – Pedig reméltem, hogy csak képzelődö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Morgallára nézett, és rátette a kezét a kardjára. A törpe alig észrevehetően bólintott, majd Balindar mellé irányította a póniját. Súgott valamit a zsoldos fülébe, aki tovább adta az üzenetet. A zsoldosok azonnal fegyvert rántottak. Velük ellentétben, Wyn leakasztotta a válláról a lantját, és ellenőrizte a húr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orgona” abban a pillanatban megszólalt. A hangja először elvegyült a mocsár rendszertelen, cuppogó zajai között, azonban fokozatosan gyorsult, és magasodott. Táncdalszerű muzsika hangjai csendültek fel, mire az előttük növő nádszálak vidáman táncolni kezdtek. A zene szinte már beszédszerű – döbbent meg Danilo. A következő pillanatban a mocsár másik feléről viszonozták a zenét. Bármit megadott volna érte, hogy megtudja, ki szólaltatta meg az orgonát, de inkább azt, hogy </w:t>
      </w:r>
      <w:r>
        <w:rPr>
          <w:rFonts w:eastAsia="Times New Roman" w:cs="Times New Roman" w:ascii="Times New Roman" w:hAnsi="Times New Roman"/>
          <w:i/>
          <w:iCs/>
          <w:color w:val="auto"/>
          <w:sz w:val="22"/>
          <w:szCs w:val="22"/>
          <w:lang w:val="hu-HU" w:eastAsia="zxx" w:bidi="zxx"/>
        </w:rPr>
        <w:t xml:space="preserve">kinek </w:t>
      </w:r>
      <w:r>
        <w:rPr>
          <w:rFonts w:eastAsia="Times New Roman" w:cs="Times New Roman" w:ascii="Times New Roman" w:hAnsi="Times New Roman"/>
          <w:color w:val="auto"/>
          <w:sz w:val="22"/>
          <w:szCs w:val="22"/>
          <w:lang w:val="hu-HU" w:eastAsia="zxx" w:bidi="zxx"/>
        </w:rPr>
        <w:t>üzentek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 legmagasabb nádszálak is megszólaltak. Az orgona ritmikus hangjával ellentétben, ezek hátborzongatóan süvítettek. Növekvő félelme ellenére Danilo megpróbálta szakértő fülekkel hallgatni a mocsár zenéjét. Leginkább egy óriási vadászkürt hangjára emlékezt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rci riadó – öntötte szavakba Wyn Danilo félelmé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a nyeregkápagomb köré hurkolta a gyeplőt, és készenlétbe helyezte az í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k ez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felelte idegesen Wyn. – Valami ismeretlen. Azt hisz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gona hirtelen elhallgatott. Síri csönd ereszkedett a mocsárra. Csak a felszínre törő buborékok hangja hallatszott. Vartain az út mindkét oldalán felbukkanó buborékokra mu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mik legyenek is, teljesen körülvet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túl sok volt Cleddishnek. Szürke copfja ide-oda lengett, amint hisztérikusan tekergette a fejét, a láthatatlan zenészek után kutatva. Pettyes szürke lova megérezte gazdája félelmét, és megbokrosodott. Cleddish leborult a nyeregből. A mocsárba hajította a kardját, és próbált belekapaszkodni a ló nyakába. Az állat ettől még jobban megrémült, és hátrálni kezdett. Az út szélét biztosító kövek kifordultak a ló patája alól, és ló és lovas beleesett a mocsárba. A ló hamarabb eszmélt, és kifehéredett szemekkel valahogy visszakapaszkodott az útra. Cleddish kétségbeesetten kapálózott a sekély vízben, és eszeveszetten üvölt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úzzátok ki! – kiáltotta Danilo a legközelebb állók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leugrott a pónijáról, és kirántotta a lándzsáját a tokjából. Megragadta a bohócfejet, megvetette a lábát az úton, majd a kapálózó férfi felé nyúj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d meg! – kiáltotta, de Cleddish magán kívül volt, és meg sem hall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megjelent rémületének tárgya. Zöld kezek bukkantak elő a zavaros vízből, és megragadták a zsoldos torkát. Mielőtt Cleddisht a mélybe rántották volna, Danilo felfedezte, hogy a lénynek hosszú, korongvégű ujjai vannak. A víz még jó ideig bugyborékolt az elmerült férfi helyén. Morgalla levette a bohócsisakot a lándzsáról, megfordította, és szurkálni kezdte a viz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ünk tovább – szólalt meg Elaith. – Maradjatok olyan távol a mocsártól, amennyire csak lehet. Lehet, hogy a szörnyek olyanok, mint a farkasok. Csak azt támadják meg, aki gyenge, és eltávolodik a hordá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ovább akarsz menni? – pördült meg Morgal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méghozzá gyorsan. Bármi ragadta is el, nem akarom megvárni, hogy megint megéhezz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végszóra történne, egy hatalmas, zöld fej bukkant fel nem messze onnan, ahol Cleddish eltűnt. A teremtménynek békaszerű sárga szemei, és széles pofája volt, amint azonban jobban kiemelkedett, látni lehetett, hogy a teste emberi. Állkapcsa előreugrott mint a kecskebékáé, egyetlen hatalmas különbséggel: három hosszú függelék lógott óriási légzsákja alsó részén. Hangos, zümmögő hangot hallatott. Harci dal! – döbbent rá Danilo. A hang kísértetiesen hasonlított az orgona zenéj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vó ének hatására egyre több zümmögő békaszörny bukkant fel a mocsárból, és hamarosan egy harci kórusra kezdtek el hasonlítani. Elaith és az emberei szakadatlanul nyilaztak, de a fürge szörnyek mindig lebuktak a víz alá, így csak elvétve találtak célba. A lények lassan minden oldalról kezdték körülzárni a csap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békaszörny hátralendítette a karját, és lándzsaként elhajított egy kihegyezett nádat. A merev nádszál beleállt Balindar lovának a farába. Az állat fájdalmasan felnyerített, majd felágaskodott. A nagydarab zsoldos egyenesen berepült a mocsár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zöld kezek nyúltak a zsákmány felé, de Morgalla ezúttal felkészülten várta őket. Belevágta a dárdáját a lény kezébe, majd megtekerte és megrántotta, félig az útra rántva a szörnyet. A lény ép kezével megragadta a törpe bokáját, majd újabb támadásra nyitotta a pofáját: felsikoltott. Mintha egy hurrikán csapott volna le Morgallára. A törpe megdermedt, arca fájdalmasan eltorz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két ezüstcsík süvített a törpe felé. Elaith első tőre a békaszörny légzsákját találta el, elnémítva azt. A második a csuklójába fúródott, az úthoz szögezve a lényt. Morgalla kiszabadult. Hátratáncolt, és kirántotta az ellenségéből a lándzsáját. Kézbe vette az övén függő csatabárdot, és keményen a lény szemei közé vágta. Ezután kirántotta belőle Elaith tőreit, majd visszarúgta a döglött lényt a vízbe. Rángatózva merült el, fekete, véres váladékcsíkot húzva maga után. A törpe köszönetképpen az elf felé biccentett, aki időközben karddal a kezében elfordult, hogy szembenézzen új ellenfelével. Balindar ekkor kászálódott ki a vízből Morgalla oldalán, és próbálta lerázni magáról az undorító nyál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enek elég közel – morgott Wyn, miközben aggódó arccal markolászta a lant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értetlen pillantást vetett az aranyelfre. Az egyik lény épp abban a pillanatban ugrott ki a vízből, és ragadta meg Danilo bokáját. Morgalla azonnal ott termett, és a csatabárd ismét megvillant. A szörny felüvöltött, majd hátrálni kezdett. Megcsonkított lábaival nem jutott messzire. Danilo kardot rántott, és elmetszette a torkát. Rögvest három másik mászott át a tetemen. A békaszörnyek támadásba lendültek: minden oldalról elözönlötték az ut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r elég közel vannak? – kiáltott rá Dan Wynre, miközben lesújtott a legközelebbi békaember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elf nem hallotta. Megpendítette a húrokat, és nőiesen magas, de kétségkívül férfihangon énekelni kezdett. Az elf tenor hangja túlszárnyalta a csatazajt, és a szörnyek undorító dörrögését. Wyn egy kellemes, lírikus dalt énekelt, mintha csak egy bálteremben játszana a barátainak. Bár elf nyelven énekelt, a szavak békével töltötték meg a harcoló Danilót. Csak egyszer élt át életében ehhez foghatót. Még Evereskában, amikor a csata után egy pap meggyógyította égett kezét. Most ugyanazt az erőt, tiszteletet és alázatot érezte a szép iránt, amelyet valószínűleg sosem fog megér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zenéje védőburokként vette körül az elfet és a lovát. A szörnyek mind lepattantak róla, amikor meg akarták támadni. A burok tágulni kezdett, és a békaemberek sorra eldobálták nád fegyvereiket. Sajátos harci éneküket is abbahagyták, és ők is az elfet hallgatták. Lassan visszamásztak a vízbe, és merülni kezdtek, míg végül már csak gülüszemeik látszottak. Wyn folytatta az éneket, és elindult tovább az út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követték. Útjukat tucatnyi világító szempár kísérte a félhomály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lyen hatalmasnak és misztikusnak tűnik Vízmélyvára az utazóknak, legalább annyi titkot rejtett a lakói számára is. A város gyanútlan utcái és házai alatt feltérképezetlen titkos folyosó- és járatrendszerek húzódnak. Ez alatt tátongtak egy rég letűnt törpe civilizáció bányái, és a legendák szerint, még mélyebben, a bányák alatt sárkányfészkek és őrizetlen kincses halmok hevertek. A mendemondák szerint egyes járatok idegen síkokra nyíltak, de a legtöbben úgy vélték, jobb ha erről senki sem beszél. Vízmélyvára a titkai ellenére rendezett, jól irányított város volt. Vagy pont az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szes közül a Piergerion Kastély és a Feketepálca Torony között futott az egyik legtitkosabb járat. A gondokkal gyötört Khelben Arunsun ezen a járaton igyekezett vissza tornyába. Egész úton sikertelenül próbálta felidézni Larissa Neathal valaha gyönyörű arc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t talált rá a szinte felismerhetetlenségig összevert kurtizánra a saját házában. Khelben még sosem látta sírni a zsoldost, most viszont ő maga is a könnyeivel küszködött. A nőt azonnal a kastélyba szállították, amint a gyógyítók úgy gondolták, hogy mozdítható. Ott a legjobb ellátásban és védelemben lesz része. A gyógyító varázsfolyadékok és papi varázslatok elűzték ugyan a fájdalmait, de a halotti szendergéséből ezek sem ébresztették fel. A sebei túl súlyosak és túl sokrétűek voltak. Barátjuk élete most már az istenek kezében van – gondolta mélabúsan a fővarázsló, aki minden hatalma ellenére tehetetlen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megérkezett, és felmászott a torony lépcsőin. Az ajtó kinyílt a közeledtére, és Laeral várta a lépcső tetején. Szokásához híven csillogó, csábító ruhát viselt. Egzotikus ezüst haja szabadon omlott meztelen vállai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szik – motyogta Khelben. – Ez a legjobb, amit mondha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al vigasztalóan kitárta a karját a varázsló felé. Egy pillanatra összeölelkeztek. Khelben húzódott el először. Megigazította a nő haját, és hálásan rámosoly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zenet érkezett Berdusk úrhölgyétől, amíg távol voltál – tájékoztatta Laeral, majd elővett egy kicsiny varázsgömböt a ruhája alól. Csak azok a nagy erejű varázslók tudták használni az efféle gömböket, akik maguk is Kobzosok voltak, vagy a szövetségesük. – Aspert elfogta egy csapat bandita. Váltságdíjat követelnek, és csakis az apjától hajlandók átv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nagy levegőt vett, hogy némileg lenyugtassa magát. Asper egy harcos volt, aki éppen a Baldur Kapu környékén dolgozott karavánkísérőként. Asper egy kicsiny, sötét bőrű, hetyke nő volt, aki minden vidámsága ellenére halálosan veszélyes. Mindamellett Mirt fogadott lánya, és legdrágább kincse. Mirt, a visszavonult és korosodó zsoldos még mindig jól bánt a pengével, épp ezért Khelben aggódni kezdett, hogyan reagál majd a barátja a hírre, azok után, ami Larissával történt. Pedig meg kell tudni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nal értesítem Mir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led megyek – ajánlkozott Laeral, de a fővarázsló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jobb, ha valaki itt marad. Hátha időközben további hírek érkeznek Asperről. Amúgy is találkoztam volna Mirttel a fogadó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el is felejtettem, hogy ma van az egyívású Lordok éjszakája – mosolyodott el Laeral. Vízmélyvára hat Lordja időnként összeült, hogy megbeszéljék a teendőket, és információt cseréljenek, de legtöbbször csak egymás társaságát akarták élve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rázsló ismét belépett a föld alatti városba, de ezúttal egy másik járatot választott. Durnan kocsmája, a Tátongó Portál felé vette az irányt. Khelben gyorsan jutott keresztül a folyosók labirintusán, és lépett be a titkos hátsó helyiség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komor hangulat uralkodott a gyűlésen. Mirt, Durnan és Kitten érintetlen korsók mögött üldögéltek. Brian, a kardmester, Khelbennel egyszerre érk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rázsló tömören újságolta a hírt. Mirt csöndben végighallgatta, majd felál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áris indulok – mondta egyszerűe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nan megragadta Mirt vastag csukló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egy órát, amíg bezárom a fogadót. Sokáig üldögéltem egy helyben, és örülnék, ha veled mehetn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dani zsoldos megrázta a fejét, és elutasította barátja és egykori kalandozó társa ajánlat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j Durnan, és vigyázz a városra. Alig maradtunk – ezzel Mirt a korához és termetéhez képest meglepő gyorsasággal tűnt el a titkos járatrendszer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 azonban a szobában marad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 van – jegyezte meg Kitten. – Először Larissa, most meg Mirt. Texter is újból útra kelt, és csak az istenek tudják, hogy Sammer merre kószál – beleivott a sörébe, és grimaszt vágott. – Bár miatta nem aggód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nan egyetértően bólogatni kezdett. Sammereza Salphontis értékes információkat gyűjtött ugyan a szomszédos királyságokban, de a Lordok nem kedvelt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is rossz hírem van – szólalt meg Brian. – Az elmúlt tíz napban majdnem harminc handzsárt rendeltek nál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jól megy az üzlet – jegyezte meg Kitten, miközben a körmeit nézegette. A nő általában kócosan és gyűrötten mutatkozott, mintha abban a pillanatban kelt volna ki az ágyából, vagy valaki máséból. Aznap este azonban a vízmélyi nemesekre jellemző pompás estélyit vett fel. – Na 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mester előhúzott egy görbe pengét, és a nő elé dob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ál már il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tten elvette, és elgondolkodva nézegette a pengére karcolt jel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ha valami lista l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 felelte fagyos arccal Khelben, majd elvette a handzsárt. – A déli bérgyilkosok használnak ilyen fegyvert. Minél több jel van rajta, annál tiszteletreméltóbb a bérgyilkos. Hol szerezted, Bri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vonta a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új tanítványom. Bár a fiú még a kalapácsot sem ismeri, ügyesebb zsebmetsző, mint egy hobbit. A férfi, akitől ellopta, rendelt hat darab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t handzsárt, amelyek kedveltek a déli vidékeken – gondolkodott Khelben. – Tehát egy rakás déli bérgyilkos jelent meg a városban. Figyelmeztetni kel Piergeriont. Általában ő a célpo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tten kiitta a sörét, majd hangos selyemsusogás közepette felál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elintézem, úgyis a kastélyhoz öltöztem. Meglátogatom Larissát – ezzel kilépett az egyik ajtó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a ennyi – mondta a fővarázsló, és ő is felál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előtt elmész, hallanod kell valamit – szólt Durnan Khelbenne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kinyitotta a fogadó raktárhelyiségébe vezető ajtót. Khelben és Brian értetlenül egymásra néztek, de követték. Átvágtak a ládákkal és hordókkal telezsúfolt helyiségen, majd beléptek a söntésbe. Durnan kinyitotta az ajtót, és odahívta a két másik férf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om, hogy igaz! – hallatszott egy részeg hang az ajtó mög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lenne? Ez azt jelentené, hogy a varázsló öregebb, mint egy sárkány – vitatkozott egy más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gyük fel, hogy igaz – érkezett egy ingerlékeny női hang. – Danilónak tudnia kell. Khelben a rokona, és tiszteli a családja múltját. Tudjátok, hogy mindig mulatságos, trágár történeteket szokott mesélni a nagynénjéről, Clarinda Thann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d be, Myma – Hollóág Galinda jellegzetes rekedtes hangja szokatlanul élesen csattant. – A varázsló folyton szidja Dant az ártatlan trükkjei miatt. Dan csak így próbál visszavágni ne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beszélsz – hallatszott egy dörgő, cormyri hang. – A fiatal bárd érdekes dalt írt. Előadom újra, de ezzel vég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juk, halljuk – követelte vala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lant kellemes hangja véget vetett a vitának, majd egy nő kezdett el énekelni. Mély, durva, de egyértelműen női hang. Khelben azonnal felismerte az Álarcos Dalnokot, aki a Kastély Negyedet járta, és időnként szabadtéri koncertet adott a Jester Udvarán. A rejtélyes nő származását és nevét homály fedte: egyesek őrült nemesnek, mások Zhentarim ügynöknek, megint mások Kobzosnak vélték. Bármi legyen is az igazság, kétségkívül a varázslat hatása alá esett – állapította meg Khelben a dal hallatán.</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A Halál Évében egy mágikus röpte</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árnyak birodalmába vitte a bölcset.</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lakváltó Malaugrymok követték a nyomát</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 jöttek ki utána a nappali fényre.</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Kobzosok mind összegyűltek, hogy visszaűzzék</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sok szörnyet,</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Bevetve mágiát, acélt és egy erős fekete pálcá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nan oldalba bökte Khelb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ják, hogy az unokaöcséd írta ezt a dalt, de én nem tudom elképzelni a kölyökről. Sok szó esik benne rólad és Elminsterről, jó kétszáz évvel ezelőttről. Ki tenne ily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csak tudnám – motyogott Khelben, majd csendre intette barát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versszak elég nyugtalanító volt. A dal valóban Danilo egyik művén alapult, de a Csillaghárfa Háborúkról szólt, amely több mint kétszáz évvel korábban dúlt. Khelben odafigyelt rá, hogy Danilo elsősorban a Kobzosok történelmében és legendáiban legyen jártas, de a fiú balladái csupán burkolt allegóriák voltak. Ellentétben ezzel. A dal pontosan leírta a csatajeleneteket, feltárta jó néhány elesett Kobzos nevét, és felhívta a figyelmet a veszélyes alakváltó Malaugrymokra, akik túlélték az eltelt évtizedeket. Bárki írta is át a balladát, ott kellett lennie a csatában – döbbent rá Khelben elhűl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rázsló próbálta felidézni a Kobzosok nevét, akik túlélték azokat a sötét időket, és még életben lehetnek. Talán az egyik túlélő elfordult a Kobzosoktól, és valami szörnyű torzulás következtében lichként, élőhalott varázslóként kikerülte a halált, és fenn maradt. Ez sok mindent megmagyarázna. Egy nagy erejű élőhalott varázsló ugyanis képes lehet megváltoztatni a bárdok emlék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llada egy másik problémát is érintett. Khelben mindent megtett, hogy elkendőzze Laeral balesetét egy gonosz mágikus tárggyal. A dal ennek ellenére rohamosan terjedt, spekulációra és bizalmatlanságra adva okot. Sok egyéb esemény zajlott Khelben életében, amelyeket szeretett volna titokban tartani, most mégis úgy érezte valaki, hogy jobb lenne feltárni azokat. A születésének körülményei és a családfája bárki rendelkezésére állt, akit érdekelt, az élettörténete azonban szájról szájra terjedt. Csak kevesen ismerték az igazi korát és hatalmának nagyságát. Valójában kisebb szerepet vállalt Vízmélyvára irányításában, mint amekkorára képes lenne, azonban a balladák hallatán ezt senki sem fogja elhinni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arcos Dalnok balladájának utolsó versszaka kizökkentette gondterhelt gondolataiból, és ismét a zenére koncentrál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Mint a csorbóka magja, mely messzire száll</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szél szárnyán vagy a tenger habján,</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mágia folyik, ha a kapu nyitva áll,</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 a hüvely is csak tátong a kiszabadult magvak után.</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Óvakodj hát attól, ki egyszer kaput nyit,</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a kertedbe vezeti a pokol szörnyei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éz csend ereszkedett a kocsmára. A történetek és legendák tele voltak különböző mesékkel, melyek a túl nagy erejű és büszke mágia veszélyeire figyelmeztetnek. Ez a ballada is a szokásos vigyázó, figyelmeztető szavakkal ért véget. Mindenki ismerte a Pokol Kapujának történetét. Néhány törekvő varázsló kaput akart nyitni az Abyssra. Démonok, ördögök és egyéb pokolbéli teremtmények özönlöttek ki a fényre. Elpusztítottak egy egész királyságot, és a mai napig nem tűntek el. Időről-időre utazókat támadtak meg, és olykor háborút indítottak Ezüsthold városa ellen. A nagy erejű mágia tehát rosszra fordult a bárdok esetében, és a súlyos következmények már ott toporogtak az ajtó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azt mondom, igaz – makacskodott Myrna, és ezúttal senki sem torkollta 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nan Khelben vállára tette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eked lennék, öreg barátom, a hátsó ajtón távozn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őrisberek Wyn egészen addig folytatta az éneklést, amíg biztonságosan a hátuk mögött nem hagyták a mocsarat, és a keskeny utat. Danilo törte meg a csend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szerűen csodálatos. Mi volt 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dal – suttogta Elaith az oldalán. A holdelf most először tűnt meglepettnek, és csodálattal vegyes döbbenettel nézett a vándorénekesre. – Ritka elf mágia, amellyel bármely lélegző lényt el lehet bájolni. Most már látom, hogy mért mertek szembe szállni a sárkánnyal mindössze hárman! Csak kevesen rendelkeznek ezzel a csodás képességgel, és még senkit sem láttam, aki ennyire a mestere l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Wyn mellé lovagolt, és halkan meg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lehet tanulni a varázsd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minden mágiához, ehhez is kell bizonyos veleszületett adottság – magyarázta az elf. – Mindazonáltal, a többi varázslathoz hasonlóan, a varázsdalt is gyakorlás útján lehet megtanu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gondolkozva bólogat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azt mondod, hogy emberek is megtanulhatj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em azt mondja! – vetette közbe Elaith felsőbbrendű modorban. Nagy levegőt vett, hogy mondjon még valamit, de meggondolta magát, és kifejezéstelen arccal odébb lovagolt. A mogorva holdelf megsarkantyúzta a lovát, és a folyópart felé kanyarodott. Megállt egy tisztásnál, és intett a többieknek, hogy verjenek tábo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értette Elaith reakcióját. Belenevelték az emberek iránti bizalmatlanságot, és az elf kultúra megőrzését, és titkon tartását. Elaith Craulnobur Evermeet szigetén született, egy nemesi család utolsó sarjaként. Az elf királyi család udvarában nőtt fel. Wyn varázsdala régi énjére emlékeztette, némileg kigúnyolva mostani személyiségét. Danilo mindezt megértette, de biztos volt benne, hogy meg tudná tanulni a mágikus elfdalt anélkül, hogy az az elfek kárára vá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ra Wynhez fordult, aki némán lovagolt mellette. Az aranyelf a nyeregbe rogyott. A nagy erejű varázslat kiszipolyozta minden er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tnék többet megtudni a dalról – kezdte Danilo óvatosan. – Megtanítanád nek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ndorénekes nem felelt, így Danilo folyt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nem osztod ugyanazokat az előítéleteket és tévhiteket, mint kedves barátunk – ezzel Elaith felé biccentett, aki a tábort építő zsoldosokat irányította. Épp tábortüzet próbáltak rakni, hogy elkészítsék a vacsorát, és távol tartsák éjszakára a ragadozókat. Igazi összmunka volt: Morgalla és Balindar egymás mellett dolgoztak. A törpe bárdja nyomán csak úgy záporoztak a faforgács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előítéleteket nem – mondta Wyn. – Megbocsátasz?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leugrott a nyeregből, barátságos hangon üdvözölte Morgallát, majd elindult felé. A törpe abbahagyta a munkát, és gyanakvó tekintettel nézett az elf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képnél hagyott Danilo tátott szájjal, döbbenten nézte a jelenetet. Wyn végig nagyon udvariasan viselkedett, mióta megismerkedtek, és a mostani üzenete is teljesen világos volt. Egy pillanatig sem tétovázott, amikor választania kellett, hogy egy embernek tanítson elf mágiát, vagy inkább egy törpe társaságában szenvedjen, akit addig amennyire csak lehetett, elkerü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mteli újra ismerős környezetben lenni – dünnyögte maga elé Danilo, miközben lekászálódott a nyeregből. – A vízmélyvári népszerűség, tisztelet és ünneplés már úgyis kezdett idegesíteni.</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Hato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a vacsora ínycsiklandó illatai betöltötték a tábort, a mocsár veszélyei már feledésbe merültek. Talán elhomályosította az előttük álló óriási feladat súlya. Bár a mocsári kétéltű szörnyemberek is igen veszélyesnek tűntek, kétségkívül a sárkányok voltak a legerősebb lények. A zöld sárkányok ráadásul gonoszak, és teljesen kiszámíthatatlanok. Lehet, hogy pont a csapatra váró hatalmas kihívás miatt érezte úgy mindenki, hogy a megmérettetés előtti utolsó estét ünnepléssel kell töl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rissen fogott halak sisteregtek a tűzben, melyeket Danilo fűszereivel dobtak fel egy kicsit. „Soha ne indulj útnak fűszerek nélkül” – mondta Danilo Yandónak, a csapat szakácsának. Vartain talált némi szarvasgombát, amelyet hozzáadtak a rizshez. A fenséges vacsora alatt Wyn végig énekelt. Előadta az évek során összegyűjtött északi és Moonshae szigeteki és Faerun egyéb tájairól származó dal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egy rönkön üldögélt, nem messze a tűztől, és halat majszolt kenyérrel, miközben Wynt hallgatta. Mindenkit magával ragadott ez elf játéka. Egy sanda gyanú fészkelte be magát Danilo agyába, amint végignézett a tűz körül falatozó zsoldosokon. Wyn az összes békaszörnyet el tudta bájolni a mocsárban. Vajon milyen hatása lehet a varázsdalnak az emberekre? Vajon képes lehet mindenkit elbájolni, és az irányítása alá vo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törölte a kezét egy törülközőben, majd az árnyékba húzódott a tűz fénykörén kívül. Rossz érzés fogta el a gyanúja miatt, de meg kellett győződnie róla, hogy semmi sem veszélyezteti a küldetés sikerét. Elmondott egy egyszerű varázslatot, amely felfedi a mágia jelenlé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hirtelen abbahagyta a zenét, és a fiatal varázslót rejtő árnyékokat kezdte fürkészni éles szemeiv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ngszer mágikus, a dal nem – mondta színtelen hangon. Felállt, és kinyújtotta az ezüst lantot. – Gyere, próbáld ki. Ez egy alakváltó lant. Varázsszóra átveszi bármely hangszer alakját, amelyik ekkora, vagy ennél kisebb. De kérlek, ne orgonasíppá változtasd – mondta kicsiny mosollyal az arc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ondanod sem kell – ezzel Danilo előjött az árnyékból. Hallott már efféle hangszerekről, de még sosem látott ilyet korábban. Érdeklődve vette el a hangsze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romhúros hegedűt – utasította a hangszert Danilo, amely azonnal átváltozott. Kicsit megnyúlt, de távolról hasonlított a lantra, azzal a különbséggel, hogy ezt a hangszert lószőr vonóval szólaltatták meg. Új utasítást adott, mire egy furcsa, kerek lant jelent meg a kezében. Halvány, uszadékfa színe volt. Hajókat, sellőket és köröző sirályokat ábrázoló tengeri faragások díszítették. Danilo lenyűgözve adta vissza a hangsze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lönösen szeretem a hárfa zenét, csak sajnos nem tudok játszani rajta – mondta sunyin Wyn, és visszaadta a hangszert. – Megtisztelnél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tétlenül – szólt közbe Elaith mosolyogva. – Semmiség egy jövendőbeli Kobzostól, aki egy legendás zöld sárkánnyal készül megküzde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ár a legendáknál tartunk, többször is hallottam a neved, elf – szólalt meg Morgalla is, miközben lemetszett egy haldarabot bizarr vadásztőrével. – Folyton valami siklónak emlegettek. M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ígyó – javította ki Vartain. – A harci gyorsasága és kecsessége után kapta a nev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súszómászók nekem mind egyformák – vonta meg a vállát a törp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válaszoljak a kérdésedre, Wyn – vágott közbe gyorsan Danilo –, a hárfa volt az első hangszerem, bár már évek óta nem játszottam rajta. Első tanárom egy bárd volt a MacFuirmidth iskolából. Ragaszkodott hozzá, hogy a balladákat és dalokat az eredeti formájukban, az eredeti hangszerek kíséretében kell éneke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pengette a húrokat, és örömmel tapasztalata, hogy a tudása nem kopott el az évek alatt. Némi gondolkodás után belekezdett egy törpe balladába, amelyet egy, az Utrumm Zenei Konzervatóriumból érkezett bárdtól tanult. Egy lassú, szomorú sirám volt egy eltűnőben lévő életformáról és nép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döbbenetére Kőrisberek Wyn tiszta szívből énekelni kezdte a dalt. Morgalla is becsatlakozott tiszta alt hangján. A törpe mély és Wyn magas tenor hangja ugyanolyan hangterjedelemben zengett, és a két énekes tökéletes duettet alkotott. Miközben játszott, Danilo csodálattal hallgatta őket. Az elf ezüstös hangján a tenger és a csillagok szépsége érződött, míg Morgalla mély, erős hangja magából az anyaföldből és a sziklákból eredt. Két ellentétes hang, melyek tökéletes egészet alkotva egészítették ki egym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fa elhallgatott, észrevétlen köteléket hagyva a két énekes között. Tekintetük egy pillanatra összefonódott, majd önérzetesen félre néztek. Morgalla nagy levegőt vett, és Danilóra nézett. Tekintete dacos volt, mely haragossá változott, amint a zsoldosok tapsviharban törtek 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önyörű, erős és tehetséges! – éljenzett Balindar, majd a törpére emelte fém kupá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rgalla kedvesem, a hangod csodás – dicsérte meg Danilo. A nő megvonta a vállát, és félre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visszavette a Kobzostól a hangszert, és odanyújtotta a törpé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énekelsz, vagy játszol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felhorkant, és feltartotta tömzsi ujj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k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nak olyan hangszerek, még húrosak is, amelyeken tudnál játszani – biztatta Wyn. – Hallottál már a cimbalomról? Kalapáccsal szólaltatják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alapáccsal? – csillant fel önkéntelenül a törpe szem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halványa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gazi kalapács. Kicsiny, kanálszerű cimbalomkalapács. Várj, megmutat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utasítására a hárfa átváltozott egy fa dobozzá. Egyik végén kiszélesedett, és teljes egészében húrok szelték át. Wyn kézbe vett két kicsiny kalapácsot, majd megszólaltatta a húrokat. Megmutatta Morgallának, hogyan helyezkednek el a hangok, majd lejátszott pár traktust az előbb közösen énekelt dal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te jössz – ezzel átnyújtotta a cimbalomver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először csak óvatosan csapott rá a húrokra, majd mind jobban ráérzett. A hangszert mintha Morgallának találták volna ki. Ötvözte a törpék ütős hangszerek iránti szeretetét, és a nő kifinomult zenei érzékét. A kicsiny kalapácsok úgy simultak a kezébe, mintha direkt neki tervezték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élvezettel és bűntudattal hallgatta a törpe játékát. Morgalla azért jött hozzá, hogy többet tanuljon meg a bárdokról és a zenéről, ő viszont alig segített neki valamit. Még csak a hűsége és barátsága elnyeréséért sem tett semmi különöset. Bár többször is megkérte a nőt, hogy énekkel kísérje a zenéjét, igazán sosem erősködött, amikor a törpe vonakodni kezdett. Ahhoz pedig túlságosan lefoglalta saját zenéje, hogy az okokkal törődjön. Kőrisberek Wyn azonban sokkal okosabbnak és megértőbbnek bizonyult, és ezért hálás volt az aranyelf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özel hajolt az elfhez, és a fülébe súg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szép volt tőled. Úgy tűnik, megnyerted a szívé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nem törődött a hízelgő megjegyzéss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lágosan látszik, hogy Morgalla mennyire rajong a zenéért. A tehetségéről te is meggyőződhetsz. Csak megfelelő hangszerre és egy kis bátorításra volt szüksége. Ami a többieket illeti – a zsoldosok felé intett a fejével – eltereli a figyelmüket a közelgő veszélyek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végül elégedett sóhajjal hagyta abba a zenélést. Annyira belemerült a játékba, hogy teljesen megfeledkezett a többiekről. A feje tetejéig elpirult, amikor hatalmas tapsviharban törtek ki körülö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jolj meg – súgta oda Danilo. – Aki olyan tehetséges, mint te, az biztosan jól kezeli a hálás közönség reakció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csit rövid volt – felelte szárazon Morgalla. – Te jössz, bár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érezte, hogy nem kéne erőltetnie a dolgot, így elvette a hangszert, és egy trágár dallal mulattatta a katonákat. Sune, a szerelem és szépség istennőjének egyik papnőjéről énekelt. A papnő Faerun leghíresebb és legnépszerűbb kéjhölgyévé akart válni. Egészen addig sikeres is volt, amíg egy vándor arra nem tévedt. Az idegent nem nyűgözte le a papnő kéjpartija, és azt javasolta neki, hogy keresse fel a szatírokat, és vegyen tőlük leckét erkölcstelenségből. A nő megfogatta a tanácsot, és egy nyári éjen megkereste a szatírokat. A dal többi része arról szólt, hogyan próbálták túlszárnyalni egymást a szatírok és a papn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a nevetés és gratulációk zsivaja elült, Danilo egy teljesen más jellegű balladába kezdett. Egy történelmi mesét adott elő a Kobzosok és egy sötét elf királynő közötti csatáról, aki rabszolgaságba vetette az embereket, hogy a bányáiban dolgozzanak. A balladát pontosan az eredeti formájában adta elő, ahogy a szigorú bárd hagyományoknak megfelelően generációról generációra szállt. Ezzel tudatta, hogy rajta nem fogott a különös varázslat, amely megváltoztatta a bárdok memóriáját. Wyn biccentett, hogy érti a Kobzos üzene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befejezte az éneket, letette a lantot, és intett a tűz mellett üldögélő Vartainnak, aki egész este csak falatozott, és meg sem 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 jössz, talánymester. Mondj egy találós kérdés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tain megtörölte a kezét a tunikájába, és a kör közepére ment. Tar koponyája visszaverte a tűz fényét, az árnyékok felnagyították ösztövér vonásait. Morgalla oldalba bökte Danilót, és a kezébe nyomott egy papírlapot. Valamikor az út során lerajzolta Vartaint, mint egy dagadt keselyűt. Danilo alig bírta visszatartani a rátörő nevet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mesélem hazám egy ősi meséjét – kezdte mély, kimért basszus hangon. – Egy gazdag emberről szól, akinek két fia született. Mint mindenki, a férfi megöregedett, és tudta, hogy hamarosan meg fog halni. Magához hívatta mindkét fiát, és megmondta nekik, hogy nem fog örököst választani. Ők maguk fogják eldönteni, egy versennyel. A verseny lényege, hogy el kell jutniuk Kaddishtba, egy húsz mérföldre fekvő városba. Az a fiú lesz az örökös, akinek a tevéje </w:t>
      </w:r>
      <w:r>
        <w:rPr>
          <w:rFonts w:eastAsia="Times New Roman" w:cs="Times New Roman" w:ascii="Times New Roman" w:hAnsi="Times New Roman"/>
          <w:i/>
          <w:iCs/>
          <w:color w:val="auto"/>
          <w:sz w:val="22"/>
          <w:szCs w:val="22"/>
          <w:lang w:val="hu-HU" w:eastAsia="zxx" w:bidi="zxx"/>
        </w:rPr>
        <w:t xml:space="preserve">később </w:t>
      </w:r>
      <w:r>
        <w:rPr>
          <w:rFonts w:eastAsia="Times New Roman" w:cs="Times New Roman" w:ascii="Times New Roman" w:hAnsi="Times New Roman"/>
          <w:color w:val="auto"/>
          <w:sz w:val="22"/>
          <w:szCs w:val="22"/>
          <w:lang w:val="hu-HU" w:eastAsia="zxx" w:bidi="zxx"/>
        </w:rPr>
        <w:t>ér a város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felkelt a nap, a két fiú már indulásra készen állt. Apjuk sok sikert kívánt nekik, majd elköszönt tőlük, és kezdetét vette a verseny. Mindent megtettek, hogy a másik mögött maradjanak. A tevék egyre nyugtalanabbá váltak, ráadásul a nap is lebukott mögöttük. Estig kevesebb, mint száz lépést tettek csak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ét gondterhelt fivér egy fogadóban szállt meg éjszakára. Borozgattak, és megbeszélték a gondjaikat. Mindketten gazdag kereskedőkké váltak, szép családdal. A feladat, amelyet apjuk tűzött eléjük, komoly fejtörést okozott nekik. Tényleges életveszélyben forogtak. Félő volt ugyanis, hogy ebben a tempóban elpusztulnak az otthonuk és Kaddisht között húzódó sivatagban. Bajukat megosztották a fogadóssal is. Egy percnyi gondolkodás után a fogadós súgott nekik két sz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snap reggel a két testvér ismét útnak indult, ezúttal viszont úgy hajtottak, ahogy csak bírtak. A kérdés: mit súgott nekik a fogadó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önd ereszkedett a táborra, ahogy próbálták kitalálni a választ. Egymás után vonták meg a vállukat, a megadás jelek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két szó: </w:t>
      </w:r>
      <w:r>
        <w:rPr>
          <w:rFonts w:eastAsia="Times New Roman" w:cs="Times New Roman" w:ascii="Times New Roman" w:hAnsi="Times New Roman"/>
          <w:i/>
          <w:iCs/>
          <w:color w:val="auto"/>
          <w:sz w:val="22"/>
          <w:szCs w:val="22"/>
          <w:lang w:val="hu-HU" w:eastAsia="zxx" w:bidi="zxx"/>
        </w:rPr>
        <w:t xml:space="preserve">Cseréljetek tevét! – </w:t>
      </w:r>
      <w:r>
        <w:rPr>
          <w:rFonts w:eastAsia="Times New Roman" w:cs="Times New Roman" w:ascii="Times New Roman" w:hAnsi="Times New Roman"/>
          <w:color w:val="auto"/>
          <w:sz w:val="22"/>
          <w:szCs w:val="22"/>
          <w:lang w:val="hu-HU" w:eastAsia="zxx" w:bidi="zxx"/>
        </w:rPr>
        <w:t xml:space="preserve">adta meg a választ Vartain. – Az apa azt mondta, hogy az a fiú lesz az örököse, akinek a </w:t>
      </w:r>
      <w:r>
        <w:rPr>
          <w:rFonts w:eastAsia="Times New Roman" w:cs="Times New Roman" w:ascii="Times New Roman" w:hAnsi="Times New Roman"/>
          <w:i/>
          <w:iCs/>
          <w:color w:val="auto"/>
          <w:sz w:val="22"/>
          <w:szCs w:val="22"/>
          <w:lang w:val="hu-HU" w:eastAsia="zxx" w:bidi="zxx"/>
        </w:rPr>
        <w:t xml:space="preserve">tevéje </w:t>
      </w:r>
      <w:r>
        <w:rPr>
          <w:rFonts w:eastAsia="Times New Roman" w:cs="Times New Roman" w:ascii="Times New Roman" w:hAnsi="Times New Roman"/>
          <w:color w:val="auto"/>
          <w:sz w:val="22"/>
          <w:szCs w:val="22"/>
          <w:lang w:val="hu-HU" w:eastAsia="zxx" w:bidi="zxx"/>
        </w:rPr>
        <w:t>később ér a városba. Tehát aki a másik tevéjével megnyeri a versenyt, az lesz az örökö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történet – ismerte el Rühes. A cingár zsoldos nagyot húzott a kupájából, majd megtörölte a száját a kézfejével. – Én mindig is szerettem a találós kérdéseket. A második legjobb módszer, hogy elűzd a hideg, téli éjszaká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rejtvények ennél sokkal többet jelentenek – csattant fel hevesen Vartain. – Az ősi időkben a csatákat hasonló rejtvényekkel vívták, és a királyok örököseit is így választották ki. Ráadásul a mágia egyik közvetítői is – megköszörülte a torkát, és tudálékosan folytatta. – Sokféle találós kérdés, rejtvény, fejtörő és talány létezik. Mindegyik edzi az elmét, fejleszti a jellemet és megtanít rá, hogy mindig éles szemmel és tiszta fejjel járd a vilá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k egy jót – vágott közbe Rühes, figyelmen kívül hagyva a talánymester szavait. – Hány hobbitot tud megenni egy troll éhgyomorra? – bökte ki egy hangos böfögés kíséret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féle válasz is elhangzott, de Rühes csak rázta a fejét. Végül Vartainhoz fordult, és elvigyor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gpróbálod, talánymester?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tain felszegte sasorr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ostoba vicceknek semmi köze a rejtvényekh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 – harsogta győztesen Rühes. – Egy hobbitot tud megenni éhgyomorra. Az első után a többit már nem éhgyomorra esz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tudok egy jót! – szólalt meg Orkbőr, egy sovány íjász, aki rozsdás bajszáról kapta a nevét. – Mit visz a vegetáriánus pap a sajtvásár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t tudom – harsant fel Dan. – </w:t>
      </w:r>
      <w:r>
        <w:rPr>
          <w:rFonts w:eastAsia="Times New Roman" w:cs="Times New Roman" w:ascii="Times New Roman" w:hAnsi="Times New Roman"/>
          <w:i/>
          <w:iCs/>
          <w:color w:val="auto"/>
          <w:sz w:val="22"/>
          <w:szCs w:val="22"/>
          <w:lang w:val="hu-HU" w:eastAsia="zxx" w:bidi="zxx"/>
        </w:rPr>
        <w:t>Papsaj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soldosok vad nevetésben törtek ki, és száraz süteménnyel kínálták a leendő talánymestert. Orkbőr vigyorogva fogadta a gratuláció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tain már korántsem tűnt ennyire boldog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egbocsátotok, én most visszavonulok – ezzel elment, és háttal a társaságnak, belebújt hálózsákj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Visszavonulok! </w:t>
      </w:r>
      <w:r>
        <w:rPr>
          <w:rFonts w:eastAsia="Times New Roman" w:cs="Times New Roman" w:ascii="Times New Roman" w:hAnsi="Times New Roman"/>
          <w:color w:val="auto"/>
          <w:sz w:val="22"/>
          <w:szCs w:val="22"/>
          <w:lang w:val="hu-HU" w:eastAsia="zxx" w:bidi="zxx"/>
        </w:rPr>
        <w:t xml:space="preserve">Nem viseli valami jól a kihívást – morgott Morgalla.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soldosok fuldokoltak a nevetéstől, melyet a talánymester sértődött, önérzetes viselkedése váltott ki belől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eje énekelni valamit – Danilo Wynhez intézte a szavait, majd Vartain felé bökött. Bármennyire intelligens legyen is a talánymester, fogalma sem volt róla, hogyan fogadtassa el magát a többiekkel. Bár nem most fogja felvilágosítani – gondolta Dan. Talán egyszer megbeszéli ezt Vartainnal, de egyelőre szüksége volt a talánymester magabiztosságára és teljes koncentráltságára, ha sikerrel akarnak járni a sárkány el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ndorénekes megragadta a mágikus ezüst lantot, és belekezdett egy sirámba, az elfek gyönyörű, mágikus és békés szigetéről. A dal első versszakai alatt Elaith a tábor szélén álldogált. Egy fának támaszkodott, és gyakorlott mozdulatokkal pörgette drágakövekkel kirakott tőrét kecses ujjai között. Ahogy azonban Wyn tovább énekelt, a holdelf arca ellágyult, már-már merengővé, sőt szomorkássá vált. A dal végeztével Elaith a kör közepére sét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zrevettem, hogy van egy kristályfurulyád. Olyan, ami csak az evermeeti vadelfek barlangjaiban található – mondta halkan, és a vándorénekes övén függő, átlátszó zöld kristályfurulyára mutatott. – Nem ismered véletlenül a sziget északi részére jellemző kardtáncok egyikét? </w:t>
      </w:r>
      <w:r>
        <w:rPr>
          <w:rFonts w:eastAsia="Times New Roman" w:cs="Times New Roman" w:ascii="Times New Roman" w:hAnsi="Times New Roman"/>
          <w:i/>
          <w:iCs/>
          <w:color w:val="auto"/>
          <w:sz w:val="22"/>
          <w:szCs w:val="22"/>
          <w:lang w:val="hu-HU" w:eastAsia="zxx" w:bidi="zxx"/>
        </w:rPr>
        <w:t>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szilfa szellemét, </w:t>
      </w:r>
      <w:r>
        <w:rPr>
          <w:rFonts w:eastAsia="Times New Roman" w:cs="Times New Roman" w:ascii="Times New Roman" w:hAnsi="Times New Roman"/>
          <w:color w:val="auto"/>
          <w:sz w:val="22"/>
          <w:szCs w:val="22"/>
          <w:lang w:val="hu-HU" w:eastAsia="zxx" w:bidi="zxx"/>
        </w:rPr>
        <w:t>esetl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válaszképpen elővette a kristályfurulyát a tokjából, és lejátszott pár dallam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ez 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az embereihez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llenek a kardjaitok. A kések és a tőrök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soldosok megdöbbentek, de középre rakták a fegyverei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gyelembe véve az utóbbi idők eseményit, én inkább magamnál tartanám a pengéimet. Ha nem bánod – mondta jókedvűen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általán nem – válaszolt ugyanolyan kedélyesen Elaith. – Még lehet, hogy a hasznukat vesz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összevonta a szemöldökét a Danilót ért finom inzultus halla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 elegem lenni az elfből – dünnyögte Morgalla, miközben nézte, ahogy Elaith különös mintába rendezi a fegyver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égzett, intett a vándorénekesnek, és a különös körökből és keresztekből álló alakzat közepére állt. Wyn egy lassú, lírai dalra zendített rá. Elaith táncolni kezdett. Hol lábujjhegyen, hol a sarkán szökellt a keresztbe fektetett kardok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Danilo lenyűgözve figyelte az elf mozgását, azt is észrevette, hogy ő sem vált meg a fegyvereitől. Hozzá hasonlóan, Elaith is két kardot hordott az oldalán. A holdelf egyik kardja valahogy felettébb ismerősnek tűnt a Kobzos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ei összeszűkültek, amint felismerte a különös kardot. Egy holdpenge volt, egy ősi elf kard, amely generációról generációra száll. A holdpenge felismeri a jellemet, és inkább elszunnyad, mintsem egy arra érdemtelenre bízná hatalmas mágikus erejét. Danilo tudta, hogy Elaithnak van egy holdpengéje. Azt is tudta, hogy a kard elutasította őt, és a holdelf ennek következtében alakította ki gonosz, álnoksággal teli életét. De vajon miért viseli most a pengét? – csodálkozott D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ene egyre gyorsabbá és pergőbbé vált, és a Kobzos megfeledkezett a nyugtalanító gondolatról. Az egyszerre elegáns és fenyegető táncról nem tudta levenni a szemét. A holdelf arca feszült volt, miközben pörgött és szökellt a kristályfurulya ritmusára. Ezüst haja csillogott a tűz fényében, egész lénye gyilkos fegyverré változott. Az elf váratlanul meglendítette egyik lábát, és a levegőbe repített egy tőrt, amely hullócsillagként esett alá, visszatükrözve a lángok vörös fényét. Elaith könnyedén elkapta, és ismét a magasba hajította. A tempó hirtelen felgyorsult, és az elf sorra a levegőbe hajította a lábával a pengéket. Folyamatosan ugrált és alábukott, amint a borotvaéles fegyverek aláhullottak a levegőből. Néhányat elkapott és újra feldobott, másokat engedett leesni, hogy különös alakzatokat mintázzanak meg. Az ügyesség, a gyorsaság és a művészet különleges keveréke volt a tánc. Danilo azon kapta magát, hogy tátott szájjal bámulja Elaith produkcióját. A holdelf valóban oly kecses, gyors és tekergő mozgású, mint a kígyó, melyről a nevét kap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urulya egy elnyújtott hanggal zárta le a zenét, és a tánc véget ért. Elaith egy pengékkel kirakott tökéletes kör közepén állt. Karjait az égnek emelte, ezüst haja csillogott, arcát átjárta az eksztázis. Mágia lengte körül az elfet. A pengék hevesebben izzottak, mint azt a visszaverődő tábortűz fénye engedte volna. Danilo megborzongott. Megértette, hogy egy valódi elf rituálét látott. Elaith valami különös összekötő szerepet töltött be a csillagok és a pengék között. Egy kép villant az agyába, majd tovatűnt, mielőtt megragadhatta és tanulmányozhatta volna. Ekkor újból rádöbbent, milyen keveset is tud valójában az elfekről. A gondolat szomorúságot, és megmagyarázhatatlan vágyódást ébresztett b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rsaság egy emberként sóhajtott fel. A csodálat és megkönnyebbülés sóhaja volt. A zsoldosok sutyorogni kezdtek egymás között, és senki sem ment a fegyveréért. Világossá vált, hogy aznap este már nem lesz több előad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kilépett a körből. Mellkasa zihált a misztikus tánc megpróbáltatásaitól. Felvett egy vizestömlőt, és megrázta. Alig lötyögött valami az alján. Kiitta, és újabb után 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benyúlt a feneketlen zsákjába, és előhalászott egy flas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verquisst – mondta halkan, majd odanyújtotta az elfnek. Elaith szigorú tekintettel nézett a Kobzosra, hogy vajon tisztában van-e cselekedete jelentésével. Az elf ital sok elf szertartás, rituálé és ünnep része. A misztikus elf tánc után az ital egyfajta adományt is jelentett, nem csupán ajándékot. Danilo már rég megtanulta ezt. Arilyn megosztotta vele a nyárbúcsúztató szertartást, és több rituáléról is mesélt neki, amelyek az egyszerű ivászatról ünneppé emelik az elverquisst fogyasztását. Elaith elfogatta a flaskát. A földre hintett pár cseppet, majd lassan inni kezdett. Minden egyes cseppjét kiélvezte a nyári gyümölcsökből készült mágikus elf ital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nyűgöző lábmunka, elf – bókolt Morgal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szavai megtörték a holdelf körül kialakult misztikus aurát. Leült Morgallával szemben, és úgy méregette, mint egy vadállatot, amelyik váratlanul előbukkan a sűrűb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lehet, hogy ilyen messzire távolodsz a klántól és a családtól? – kérdezte. – Egyre zsugorodik a fajotok, és alig vannak asszonyaitok. Azt gondolnám, hogy otthon üldögélsz és kis bányászok nemzésével törőd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ázz, hogy beszélsz – figyelmeztette Danilo halkan. – A törpe nem fejősteh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Elaithra emelte barna szem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elfek sem boldogulnak túl jól ezen a téren. Elég sok </w:t>
      </w:r>
      <w:r>
        <w:rPr>
          <w:rFonts w:eastAsia="Times New Roman" w:cs="Times New Roman" w:ascii="Times New Roman" w:hAnsi="Times New Roman"/>
          <w:i/>
          <w:iCs/>
          <w:color w:val="auto"/>
          <w:sz w:val="22"/>
          <w:szCs w:val="22"/>
          <w:lang w:val="hu-HU" w:eastAsia="zxx" w:bidi="zxx"/>
        </w:rPr>
        <w:t xml:space="preserve">félelf </w:t>
      </w:r>
      <w:r>
        <w:rPr>
          <w:rFonts w:eastAsia="Times New Roman" w:cs="Times New Roman" w:ascii="Times New Roman" w:hAnsi="Times New Roman"/>
          <w:color w:val="auto"/>
          <w:sz w:val="22"/>
          <w:szCs w:val="22"/>
          <w:lang w:val="hu-HU" w:eastAsia="zxx" w:bidi="zxx"/>
        </w:rPr>
        <w:t>rohangál mostanában, és úgy tűnik, hogy a legtöbbnek elf anyja és ember apja van. Pedig semmi gond az asszonyaitokkal, erről biztosíthatlak – furcsa fény csillant Elaith szemében. A harcedzett törpe észrevette, és megadta a kegyelemdöfést. – Bár jónak mondom. Nem látom, hogy hegyes fülű porontyok totyognának a nyomod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es asszonyaink távol tartják a gyerekeiket a törpéktől és hobbitoktól addig, amíg meg bírják különböztetni egymástól ezeket a szörnyeket. Az elf faj roppant intelligens. Meg tudjuk állapítani a különbséget, mondjuk úgy húsz-harminc évnyi gyakorlás ut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lassan felállt. A tábortűz fénye fenyegetőn csillant meg csatabárdja kétélű fején, és sima fa nyel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ngerelsz, elf, és nem kéne. Nekünk, bányász népnek, van egy mondásunk: „Vigyázz, hogy mit hiszel gránit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áfaraghatsz – Danilo próbálta enyhíteni a feszültséget, de egyikük sem figyel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ek darab – mutatott Elaith Morgalla csatabárdjára. Hangja mind a törpét, mind a fegyvert fitymá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őször </w:t>
      </w:r>
      <w:r>
        <w:rPr>
          <w:rFonts w:eastAsia="Times New Roman" w:cs="Times New Roman" w:ascii="Times New Roman" w:hAnsi="Times New Roman"/>
          <w:i w:val="false"/>
          <w:iCs w:val="false"/>
          <w:color w:val="auto"/>
          <w:sz w:val="22"/>
          <w:szCs w:val="22"/>
          <w:lang w:val="hu-HU" w:eastAsia="zxx" w:bidi="zxx"/>
        </w:rPr>
        <w:t>é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toljára az a remek, ha az orkok kölykedzenek, ha érted, hogy mire gondol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örpék fennkölt beszédét valahogy sosem értettem – vágott vissza gúnyosan Elaith.</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dühös nő vállára tette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ábító gondolat apróra vágni az elfet, én mondom. De van egy jobb ötletem. Rajzold 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még mindig az elfre meredt, de lassan bólintott. Vidámság csillant a szemében, majd a másik fegyveréért nyúlt: elővette a szénceruzáját. Leült egy rönkre, és azon nyomban rajzol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z diplomata lettél – jegyezte meg fagyosan Elaith. – Ha arra vársz, hogy megköszönjem, amiért közbeléptél, hosszú, néma este előtt állsz. Nem kell megvédeni egy közönséges törpé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gunyorosa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rgalla több egy közönséges törpénél, de hagyjuk ezt most. Legendás a harci tudományod, és nem szívesen látnám, ha olyan jelentéktelen fegyver ellen használnád, mint amilyen Morgalla csatabárdja – ekkor Dan a törpéhez ment, és a rajzért nyú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ors rajz egy ősi Moonshae motívumot ábrázolt: egymásba fonódó körök, melyeknek se eleje, se vége. A törpe változata azonban elütött minden eddigi ábrázolási módtól. Két jól kivehető forma rajzolódott ki a szövevényből. Egy kígyó hegyes fülekkel és Elaith vonásaival, és egy élettelen, petyhüdt kard, egy döglött holdkővel a markolat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elvette a tekintetét a rajzról, és döbbenten nézett a törpére. A nő, mint mindig, most is több mindent meglátott, mint emennyit a tekintete elárult. Danilo szó nélkül odaadta a rajzot a holdelf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némán, rezzenéstelen, halálsápadt arccal szemlélte a rajz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nt láthatod, a művészete élesebb, mint a csatabárdja – mondta halkan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 horkant fel némileg sértődötten Morgalla. Elővette a fegyvert, és végighúzta az ujját az élén. – Akár borotválkozhatsz is vele, bár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képpen Danilo megérintette a törpe alig észrevehető vörös szőrszálait az arc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te is, törpe hölgy, ahogy te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he – kuncogott Morgalla, mint minden serdülő, az első szakálla látt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rsaságon végigfutó nevetés közben egyedül Danilo vette észre, hogy Elaith elosont a tűztől. Bár a Kobzos nyerte ezt a csatát, szürke szemei nem diadalt, inkább zavart tükröz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llagok fényesen ragyogtak Lady Thione tengerparti villája felett. Az éjjel nyíló virágok kellemes illattal töltötték meg a meleg nyári estét. Az udvar közepén lágyan csordogált egy szökőkút. A mögötte húzódó lugas és a rejtett erkély titkos csókok és találkák helyszínéül szolgált. Egy hárfa melengető hangja töltötte be a kertet. A hangszer fölé görnyedő nő szívéből azonban hiányoztak a romantikus érzelmek. Csupán az igazságérzete maradt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jjait mardosó fájdalom elviselhetetlenné vált, és Gránátalma abbahagyta a játékot. Mióta megszerezte a Pacsirtát a zöld sárkánytól, azon küzdött, hogy megismerje a hangszer mágikus képességeit. Magas szintű varázsló lévén, nemcsak varázslatok, hanem zene útján is közvetíteni tudta a varázserejét. Egy olyan nagy erejű mágikus hangszer, mint a hárfa, önálló varázserővel is rendelkezik. Kidolgozott hát egy varázslatot, amellyel a hárfa hét mágikus tulajdonságát felszínre tudja hozni. Eddig csak négyet sikerült felfednie, de ezeket sem tudta biztonságosan kezelni. A hiba nem a varázstudományában, hanem megkopott zenei tudásában rej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ból és újból elátkozta a Kobzosokat azért, amivé lettek, és amivé ő is vált általuk. Legfőképpen Khelben Arunsunt kívánta a pokol fenekére. A Hírnökök, a történelem és a hagyományok vándorló őrzői már nem tartoztak a Kobzosok soraiba. Évekkel korábban kiléptek a szervezetből, mert nem akarták feladni a semlegességüket, és ezért nem akartak részt venni a Kobzosok politikai ügyeiben. A bárd iskolák, a tudás egykori fellegvárai is hanyatlásnak indultak, és feledésbe merültek. A Kobzosok pedig nem tettek szinte semmit, hogy ezt megakadályozzák. Khelben és Elminster irányítása alatt háborúkat vívtak, és kereskedelmi útvonalakat véd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 a Kobzosok egy jó része megmaradt bárdnak, de ők már inkább harcosok, informátorok, akik alkalomadtán zenélnek és énekelnek. Az egykoron oly becses „bárd” címet ma már minden fajankó megkapja, aki el tud kornyikálni egy kocsmai dalt. A bárdokat övező tisztelet és aura már eltűnt, és a legtöbben éneklő csavargóknak tartják őket. Hajdanán királyok és királynők tanácsosai voltak, manapság inkább szolgaként kezelik őket, akik két fellépés közben ingyen megvacsorázhatnak. Ezt Gránátalma sosem fogja megbocsá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lfelejteni sem, most hogy a keze megkeményedett a sok varázslástól és harctól, amiket a Kobzosok neve alatt kellett megvívnia. A legutóbb a Csillaghárfa Háborúkban vett részt, amelyben idegen síkok teremtményei ellen harcoltak. Súlyos sebet kapott a csatatéren, és valószínűleg belehalt volna, ha egy öreg druida meg nem találja, és meg nem gyógyítja. Amikor felépült, és ismét zenélni és énekelni kezdett, a druida felismerte a varázsdal iránti tehetségét. Bemutatta őt egy erdeielf csoportnak, akik félelf származása ellenére is befogadták és tanították. Több mint kétszáz évig élt az erdeielfek között, és eközben egyre nőtt benne a vágy, hogy bebizonyítsa a Kobzosoknak, hogy a zene nem elhanyagolandó er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lyemsuhogás zaja zökkentette ki komor gondolataiból. Lady Thione a lugas bejáratában állt. Lila ruhát és tűzött szatén felöltőt viselt. Haját bársony pártával kötötte le. Határozott vonásai nyugodtságot és magabiztosságot sugároz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mennek a város dolgai? – kérdezte Gránátalma, miközben sajgó ujjait masszíroz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osszul, hála neked – csicseregte boldogan Lucia Thione. – Az elbájolt szörnyeid folyamatosan támadják a földműveseket és az utazókat. A kereskedők céhe és a Lordok zsoldosokat béreltek fel a szörnyek ellen. Ennek ellenére is csak kisebb tömeg várható a Nyári Vásárra, ami nagyfokú elégedetlenséget váltott ki a kereskedők körében. A termésveszteségek nehézségeket okoznak ugyan, de akik meg tudják fizetni, azok megveszik a tengeren szállított árukat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Nehézségeket? </w:t>
      </w:r>
      <w:r>
        <w:rPr>
          <w:rFonts w:eastAsia="Times New Roman" w:cs="Times New Roman" w:ascii="Times New Roman" w:hAnsi="Times New Roman"/>
          <w:color w:val="auto"/>
          <w:sz w:val="22"/>
          <w:szCs w:val="22"/>
          <w:lang w:val="hu-HU" w:eastAsia="zxx" w:bidi="zxx"/>
        </w:rPr>
        <w:t>– ismételte el a félelf. – Akkor mi okozna katasztróf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ereskedelem szétesése – felelte némi tétovázás után Luci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akkor gondoskodj róla! – utasította a boszork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ázz, hogy beszélsz – a nemes nő hangja hirtelen megkeményedett. – Nem vagyok holmi csitri szolg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hogy is nem. A Pajzs Lovagjainak dolgozol, akik biztosítottak róla, hogy mindenben a szolgálatomra leszel Khelben Arunsun eltávolítás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od te. Honnan tudjam, hogy igaz? – szállt szembe vele Luc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ánátalma kiejtett egy nevet, amitől a nemes hölgy falfehérré vált. A boszorkány egy magas rangú lovagot említett, akinek Lucia személyes beszámolással tart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üdvözletét küldi egyébiránt – tette hozzá a félelf.</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koznunk kell a város elleni tevékenységeket – folytatta a boszorkány. – Van némi befolyásom a tengeri emberekre. Nem is gondolnád, mennyi zene és elégedetlenség halmozódott fel a tenger alatt. Még több Lordot kell eltávolítanunk a városból, hogy fokozzuk a nyomást Khelben Arunsunon és a szövetségesein. Add meg Lord Hhune-nak a három legalacsonyabb rangú Lord nevét. Bár barbár módszerei vannak, gyorsan és hatékonyan dolgo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hune még a városban van? – kérdezte Lucia. Nem tudta elrejteni aggodalmát. Hhune köztudottan ambiciózus volt, és mindennél jobban vágyott rá, hogy átvegye Lucia helyét Vízmélyvár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ánátalma a nemes nőre sandí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j? A felettesed azt mondta, minden eszközt felhasználhatok. Hhune céhmester a szülőföldjén, és kiválóan ért a szervezéshez és toborzáshoz. Felkértem, hogy alapítson tolvaj- és bárgyilkos céheket Vízmélyvárában. Nem valószínű, hogy sikerül neki, de legalább lefoglalja a Lordokat. Tehát, mi az a három név?</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habozás nélkül megadta három kereskedelmi riválisának a nevét. Fogalma sem volt, hogy a Titkos Lordok közé tartoznak-e, vagy s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ek – a boszorkány elégedetten bólintott, majd felállt. Hátasa azonnal megjelent a hívó szóra, amit Lucia meg sem hallott. A boszorkány a nyeregre erősítette a hárfát, majd felült a ló hát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zakra kell mennem pár napra. Újabb szövetségest kerítek Khelben Arunsun ellen, és gondoskodom róla, hogy eltűnjön egy újabb Lord. Addig rád bízom a várost, és remélem, mire visszajövök, minden a terv szerint alaku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ának elállt a lélegzete, amint a fehér paripa felszállt, és üstökösként az ég felé tö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asperii – hüledezett. Elképedt a boszorkány erejétől. Lehet, hogy az utolsó mondata nem is bók, hanem fenyegetés volt? – döbbent rá hirte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bortűz lángja lankadni kezdett, és a Dal és Vér kalandozó csapat tagjai lassan aludni szivárogtak. Magukra vették utazó köpenyüket, és vastag takaróba bugyolálták magukat az éjszakai lehűlés ellen. Egy idő után már csak a parázs ropogását, a rovarok neszezését, és a falevelek susogását lehetett hallani, amint Orkbőr felmászott az egyik tölgyre, hogy őrködjön. Morgalla, aki szintén őrséget vállalt, behúzódott a bokrok sűrűj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ég ébren volt, és makkokat dobált a haldokló tűzbe. Próbálta elterelni a gondolatait, de időről időre rátört kalandozó társának szeretett képe. Számtalanszor éjszakázott a csillagos ég alatt a makacs, lehetetlen, hallgatag félelf bérgyilkosnővel. Bármennyire furcsa is, azok voltak élete legszebb pillanata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sosem érezte magát annyira magányosnak, mint a körülötte horkoló zsoldosok között. Most először értette meg Khelben aggodalmát, amiért olyan szoros kapcsolatot alakított ki Arilynnel. Így vagy úgy, a Kobzosok végül mind magányosan végz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et sóhajtott, és benyúlt az övén függő feneketlen zsákba. A varázskönyvet kereste, amelyet Khelben adott neki még indulás előtt. Ha minden jól megy, akkor másnap szembekerülnek Grimnoshtadranóval, a zöld sárkánnyal. Felkészültnek kell lennie. A zöld sárkányok gyilkos gázfelhőt lehelnek áldozatukra. Remélte, hogy Khelben valamilyen védő varázslattal látta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nyv csupán egyetlen varázslatot tartalmazott. Danilo még nem találkozott hasonlóval, és növekvő érdeklődéssel kezdte tanulmányozni. A bal oldalon egy zenemű állt: lantra írt egyszerű, szárnyaló dallam. A jobb oldalon egy rövid magyarázat és a dal szövege állt, misztikus rúnákba öntve. A zene szolgáltatta a beszéd komponenst a varázslathoz, míg a lantkíséret a kézjeleket helyettesítette. Valójában Wyn varázsdalához hasonló bájoló varázslat volt. Danilo örült a varázslatnak. Amellett, hogy bizonyára nagy segítséget jelent majd a másnapi megmérettetésben, a dalszerű varázslat nemcsak a mágikus képességeit fejleszti, de a zene és legendák iránti tudásvágyát és szeretetét is kielégíti. Ez pedig nem elhanyagolandó szempont egy bárd eset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minden küldetését, ezt is a nagybátyjától kapta. Az elmúlt több mint két évben Danilo mindig Arilynnel dolgozott. Lenyűgözte és élvezte a kihívást, amelyet a nő tudása, és szerteágazó képességei jelentettek. Bár együtt kalandoztak, a legtöbbször a nő utasításait követte, az ő döntései alapján cselekedtek. Mindig megbecsülte a félelffel töltött időt, és remélte, hogy ennek nem szakadt vége. Azonban egyre inkább kezdett körvonalazódni előtte a saját útja, amelyet követnie kell. Ha ez a varázslat nem egyedülálló kivétel, akkor talán megtanulhatja Wyntől a varázsd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állt, és a varázskönyvvel a kezében átment a tábor másik végébe, ahol Kőrisberek Wyn a gondolataiba merülve üldögélt. Bár a vándorénekes korábban elutasította, Danilo nem adta fel a reményt, hogy megtanulja a varázsd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aith mondta, hogy csak kevés elf rendelkezik a képességeddel. A tehetségek hiányoznak, vagy a tanító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meglepődött az egyenes kérdésen, és alaposan végiggondo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sokkal több elf rendelkezik ezzel az adottsággal, csak nem képzik őket. Én zenész családból származom, így már korán felfedezték a tehetségemet. A taníttatásom kézenfekvő volt. Lehet, hogy mások kevésbé szerencsés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leírnák az efféle varázslatokat, talán többen megtanulhatnák – vélte Danilo, majd megütögette a varázskönyvét. Odanyújtotta az elfnek, hogy nézze meg. – Így egyesíteni lehetne a varázsló- és bárdképz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étféle mágia nem fér össze – szögezte le határozottan Wyn, és visszanyomta a könyvet a Kobzos kezébe. Felállt, és egy kézmozdulattal jelezte, hogy lezártnak tekinti a beszélget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abban a pillanatban bukkant elő a bokrok közül. Undorodva söpörte le magáról a vállára tapadt leveleket. Szemmel láthatóan egy cseppet sem zavarta, hogy hallgatózáson ért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örülök, hogy ellent kell mondanom, bárd, de ezúttal az elffel vagyok. A mágia szép és hasznos, ha fegyverekről, vagy papokról van szó, de ne keverjük össze a zenével – magyarázta elszántan a törp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okosabb volt annál, semmint leálljon vitatkozni a törpével, ráadásul a nő szavai új gondolatot juttattak az eszé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ár a mágikus fegyvereknél tartunk, honnan tudtad, hogy milyen kardja van Elaithnak? Hogy tudtad így lerajzo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megvonta a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am a történetedet az elf nő holdpengéjéről, emlékszel? Abban volt, hogyan kötődik a kard a gazdájához – ezzel Danilo mögé mutatott bohócfejű fegyverével. – Ha igaz, amit mondtál, akkor az elf nem tudja használni a kardot, de nem is tud megszabadulni t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pördült, és szemtől-szemben találta magát Elaithszal. Az elf a Kobzos kezében lévő nyitott varázskönyvr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jabb szalontrükk? – kérdezte becsmérlő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készülök a holnapi összecsapásra – felelte csendesen Danilo. – Jobb, ha van egy tervünk arra az esetre, ha zöld barátunk nem állná a szav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rtem – dünnyögte Elaith, majd hintázni kezdett a sarkán, mintha az előtte álló embert méregetné. – Remélem tisztában vagy vele, ha a sárkány azt akarja, hogy megtaláld, akkor majd </w:t>
      </w:r>
      <w:r>
        <w:rPr>
          <w:rFonts w:eastAsia="Times New Roman" w:cs="Times New Roman" w:ascii="Times New Roman" w:hAnsi="Times New Roman"/>
          <w:i w:val="false"/>
          <w:iCs w:val="false"/>
          <w:color w:val="auto"/>
          <w:sz w:val="22"/>
          <w:szCs w:val="22"/>
          <w:lang w:val="hu-HU" w:eastAsia="zxx" w:bidi="zxx"/>
        </w:rPr>
        <w:t>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keres. A zöld sárkányok nem csak a küllemükben kötődnek az erdőhöz. Nehéz megtalálni őket, és szinte lehetetlen rajtuk ütni. Nem szóródhatunk szét, hogy felkutassuk. Ha a sárkány üt rajta előbb az egyik csapaton, amelyik nem tudja megfejteni a találós kérdést, akkor nem fog azzal vesződni, hogy hátha a többiek meg tudják válaszo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nilo végiggondolta, majd bólintott.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javasol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gyd, hogy a sárkány jöjjön el hozzád. Hajnalban tábort bontunk, és északnak indulunk a hegyek felé. Valahol a Végtelen Barlangban van a fészke. Ismerek arrafelé egy kis tisztást. Ott megállunk, és kicsalogatjuk. Elénekeljük azt az átkozott balladát, vagy valami ilyesmi. Ha a sárkány maga nem is hallja meg, az erdő tele van olyan lényekkel, amelyek hírül viszik neki. Elkéred tőle a tekercset, meg egy kis kincset, hogy megérje a kaland a zsoldosoknak. Egy láda drágakő megteszi, példáu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 motyogta D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 lenne, ha csak egy kisebb csoport találkozna Grimnoshtadranóval. Lehet, hogy nem venné jó néven, ha az egész csapat felsorakozna elő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gondoltam, hogy ketten megyünk Vartainn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társad, ne feledd – emlékeztette Elaith. – Ha meg akarod öletni magad, nyugodtan, de a szabadidődben. Vartain veled megy, hogy megválaszolja a találós kérdést, de vidd magaddal a vándorénekest is. A varázsdal erős fegyv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Wynt nem – szögezte le határozottan Danilo. – Elfet semmiképp sem viszek magammal. A zöld sárkányok igazi csemegének tekintenek benneteket, és ha jól tudjuk, Grimnoshtadrano igazán ki van már éhezve egy kis nyalánkság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d van – értett egyet kelletlenül a holdelf. – Hátrahagyjuk a varázsdalnokot – ekkor Morgallára esett a tekintete, aki tapasztalt haditanácskozóként hallgatta őket. – A törpét magaddal vihetnéd, hátha megéhezik a sárk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lem, hogy visszatarthatnám – jegyezte meg Dan, látva a törpe szemében izzó harci tüzet. – És nem irigylem azt, aki meg akarja kósto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mondod – szólalt meg Morgalla. – De mi van, ha a sárkány nem állja a szav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zöld szörnyeteg átver minket, akkor feladok neki egy második találós kérdést. Ez valójában egy varázslat, és elég ideig lefoglalja majd ahhoz, hogy elszökjünk – magyarázta a Kobz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kétkedve nézte Danil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obban tennéd, ha magaddal vinnéd a varázsdalnokot.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ond csak, Wyn – fordult a vándorénekeshez Danilo. – Azok a mocsári szörnyek elég kicsik voltak. Próbáltál már valaha elbájolni olyat, ami nagyobb egy kocsmai csitrin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árkányt nem – ismerte el Wyn hamiskás fénnyel a szemében. – De elég sokáig éltem az északiak között, és az asszonyaik elég fogékonynak bizonyultak. Ez megtesz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rossz – mosolyodott el Dan. Az Arilynnel töltött évek alatt megtanulta, hogy az elf humor mennyire kifinomult és száraz. Wyn megjegyzése tőle szokatlanul trágár volt, de illett az északi nőkre, kiknek bő bájai nagy kihívást jelentettek a bátor férfiak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varázslat nem sikerülne, és ezzel számolnunk kell, Lord Thann, van egy különleges varázsporom, amely hatástalanítja a sárkány gyilkos leheletét – mondta Elaith, és felmutatott egy kis hengert. – Ha a sárkány támadásra nyitja a pofáját, egyszerűen belehajítjuk. A hatása olyan, mintha felrobbantanád egy alkimista laborját. A robbanás elkábítja egy kicsit a szörnyet, és addig lesz időnk elmenekü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ki fog olyan közel merészkedni, hogy belehajíthassa a port? Te jól célzol, elf? – kérdezte Morgal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Vartain elintézi. Jól ért a köpőcsőhöz – felelte Elaith.</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 lepődöm meg? Az a fickó mindenhez ért? – dünnyögte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 dünnyögte az elf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gúnyosan felhorkant a párbeszéd halla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i ketten egyetértetek valamiben, akkor ideje lefeküdni. Talán reggelre magatokhoz tértek, és újra egymásnak es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ő van – jegyezte meg Wyn is. Az aranyelf és a törpe átmentek a tábor másik végébe, magára hagyva Elaitht és Danilót, a két furcsa szövetsége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ek szerezted be a robbanó port? – kérdezte óvatosan a Kobzos. Az elf útja túlságosan is egybeesett az övével, és Elaitht ismerve, nem lehet félvállról venni a dolgot. – Úgy tervezted, hogy összefutsz a sárkánny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de az utam a fészke közelébe vezet. Vartain úgy gondolta, hogy a sárkány ránk támadhat, és az ő tanácsára szereztem be – válaszolta nyíltan az elf.</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relátó fickó, nem igaz? – Danilo úgy tett, mintha nagyra értékelné az elf bírálatát. – Tényleg megéri az ár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jó, mint hallottad, és olyan idegesítő is – motyogta Elaith. – Még sosem tévedett, és ezt lépten-nyomon hangoztatja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ény faj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ad a tűznél. Vartain meg van győződve a felsőbbrendűségéről, és határtalanul ragaszkodik a hagyományok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egy pillanatra egy elfre emlékeztetett – merengett Danil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meglepetten vonta fel a szemöldö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csak – jegyezte meg száraz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az elf jó hangulatában van, így Danilo megpróbált minél többet kiszedni belőle. Maga sem tudta, hogy a hirtelen támadt bajtársiasság a hasznára lesz-e, vagy lerombolja a kettejük közt kialakult ingatag rokonszenv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ár az elfeknél és a hagyományoknál járunk, az a kardtánc lenyűgöző volt. Tánc közben észrevettem, hogy az öröklött kardodat hordod. Mivel nem szokásod, kíváncsivá tettél, hogy most miért van nálad a holdpen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ngatag bizalom azonnal szertefoszl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közöd hozzá – felelte Elaith hűvösen. Megfordult, és nesztelen kecsességgel eltűnt az árnyékok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reggel első sugarai feltűntek az ég alján, Texter, a lovag folytatta magányos útját. Bár tagja volt Vízmélyvára Titkos Lordjainak, és életét mindig is a városnak szentelte, nem bírta sokáig a falak közé zárva. Sokszor tett magányos utazást a vadonba, hogy tisztelegjen Tyr, az igazság istene előtt. A csendben mindig kitisztult az elméje, és alkalma nyílt mélyen magába szállnia, hogy lelki erőt merítsen. Az útjai során bekövetkező kalandok megedzették, és csiszolták lovagi képességeit, ráadásul saját szemével láthatta, hogyan mennek a dolgok északon, és első kézből tudott információval szolgálni a Lordoknak. Vízmélyvárától északra siralmas állapotok uralkodtak. Pont, ahogy szám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harci lova hátáról nézett végig a lepusztult tájon. A nyárnak ebben a szakában a széna második kaszálását kéne végezniük a földműveseknek, ehelyett azonban elszáradt hajtások feketéllettek mindenütt. Mind a takarmánynak, mind az élelemnek szánt táblák növényei tönkrementek. Texter napokon keresztül csak ilyen sivár, lepusztult földeken lovagolt keresztül, és furcsa jelenségre lett figyelmes. A város körül az összes termés tönkrement, de ahogy egyre északabbra haladt, a kár egyre kisebb mértékűvé vált. Bárki, vagy bármi okozta is a kárt, világos nyomot hagyott maga ut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xter hátrahagyta a sivár földeket, és az erdő szélét jelző bokrok felé indult. Amint a Dessarin folyó felé közelített, észrevette, hogy még az erdőt is érintette a különös pusztulás. A páfrányok elhervadtak, a moha megfeketedett, az erdőszéli sáv csendes maradt a madarak és apróvadak zajá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ői sikoly törte meg a nyomasztó némaságot. A közeli dombok mögül hallatszott. Texter megsarkantyúzta harci lovát, és a hang irányába vágtatott. Az emelkedő tetejéről jól láthatta mind a folyót, mind a parton lejátszódó jelene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szürkés-zöld ork játszadozott egy fiatal lánnyal. Fegyvereiket a földre rakták, és egymásnak lökdösték a védtelen lányt. A reggeli napfény megcsillant vörös szemeikben, és agyarszerű fogaikon. Perverz öröm öntötte el őket a lány félelme látt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xter előrántotta a kardját, és rájuk rontott. A hatalmas harci paripa patái alatt megrázkódott a föld. Az orkok rémülten lökték oldalra a nőt, és ugrottak a fegyverükért. Az egyiküknek sikerült felkapnia a csatabárdját, és oldalra vetődnie, de pont telibe kapta Texter első csapását. A lovag egyetlen suhintással lefejezte az orkot. A szörny eldőlt, míg a feje a folyóba repült az ütés erejé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odik ork átlépett társa tetemén, és meglengette tüskés buzogányát. Texter harcedzett hátasa ügyesen kilépett az alacsony ütés elől. A lovag visszakézből orrba vágta az orkot kardja életlen felével, amitől a lény hátratántorodott. A következő csapása azonban már felmetszette a szörny mellkasát, szőrcsomókat szórva a levegőbe. A lovag egy kegyelemdöféssel szíven szúrta az orkot, amely arccal előre borult le a véráztatta föld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xter leszállt a lováról, majd a zokogó, összekuporodott nő felé si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ugodj meg. Már biztonságban vagy – csitította a lá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 férfira emelte tengerzöld szemeit. Arcán patakokban folytak a könnyek. Meglepően fiatal volt, alig lehetett tizenöt éves. Szokatlanul szép, szeplős arca volt, és sűrű barna hajkoronáj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arasztlány, aki meglehetősen messze keveredett otthonától, gondolta Texter. Ott hevert mellette a kosara, amely félig volt buzogányos páfránnyal. A növény a folyó déli szakaszán, a melegebb vizekben nőtt, ezért távolodhatott el olyan messzire a falujától – okoskodott Texter. A zöld növényt általában vajjal szolgálták fel ételkülönlegességnek, most viszont ez maradt szinte az egyetlen eledelük, hiszen az egész termés tönkrem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zaviszlek – nyújtotta a karját a lány felé Texter. – Galadin erős, elbír mindkettőn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agyta, hogy a lovag felsegít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ször is köszönöm, hogy megmentetted az életemet – mondta tiszta, édes, dallamos hangon. – Sajnos semmivel sem tudlak megjutalma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váratlanul összecsapta a tenyerét, és énekelni kezdett. A hangjában a szél és a víz muzsikája, valamint egy halovány álom ellenállhatatlan csábítása bujkált. Miközben énekelt, a parasztlány átváltozott egy ritka mágikus teremtménnyé. A lény gyönyörű arca bármely férfi lelkét rabul ejtené egy pillanat alatt. Vállaira omló haja tengeri moszat színűre váltott, ujjai közé hártya feszült. Kecsesen integetett a kezével a zene ritmusára. Egyedül a szemei maradtak a régiek: a loreleiekre jellemző tengerzöld szempá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Texter elmélyülten hallgatta a lorelei énekét, a táj lassan megváltozott. A színek és formák elmosódtak, mint az esőn hagyott festmény képe. Többé már nem érzékelt semmit, csak a szavak nélküli dalt hallotta, és a lelkét mardosó mély vágyódást ére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án kívül ismét felszállt lova nyergébe. A lorelei intett a lovagnak, hogy kövesse, majd belevetette magát a folyóba. A folyásiránnyal ellentétesen, északnak úszott, és közben folyamatosan éneke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nok folyami tündér csábító dalától transzba esett Texter nem érzékelte, hogy a mágikus lény egyre mélyebbre vezeti a sűrű erdőbe.</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Hete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al és Vér tagjai már hajnalhasadás előtt felkeltek, és mire az első napsugarak megjelentek, már mélyen a Nagy Erdőben jártak. Minél északabbra értek, az út annál keskenyebbé vált, míg végül teljesen körbevette őket a sűrű növényzet. Vastag páfránypadok szegélyezték az ösvényt. A földfelszín fölé bukkanó vastag fagyökereket nedves moha borította. Időről időre az Unikornis folyam mentén vitt az útjuk. A zöldeskék víz vidáman nyaldosta a kisebb sziklákat. A sűrű lombtakarón átszűrődő fényben még a levegő is zöldnek tűnt. Mindent belengett a menta illata, az unikornisok kedvenc eledelének jellegzetes szaga. Danilo folyamatosan a sűrűt kémlelte, hátha megpillant egy unikornist, de nem volt olyan szerencséje. A mágikus teremtmények talán megérezték a veszélyt, amely a kis csapatra várt, és ezért inkább távol marad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gy pillanatra sem feledkezett meg róla, hogy a sárkány csak az egyik veszélyforrás. Bár alig aludt valamit – egész éjjel a nehéz varázslatot memorizálta – éberen figyelt minden lehetséges veszély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egy pillanatra sem bízott meg holdelf szövetségesében. A tény pedig, hogy a holdpenge ott fityeg az oldalán, további nyugtalanságra adott okot. El sem tudta képzelni, hogy Elaith miért hordja magánál bukása szimbólumát. Valójában semmi logikát nem talált a holdelf viselkedésében. Nem értette például, hogy Elaith miért csak egy láda drágakövet akar a sárkánytól. Az elf legendásan rajongott a mágikus fegyverekért, és a sárkány kincsei közt biztosan találna valami vonzóbbat is egy halom ékszernél. Ettől az a kellemetlen érzése támadt, hogy Elaith talán elárulja majd, ha elérte titkos cél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dél előtt elértek egy kicsiny tisztásra, ahol a zsoldosok Elaith utasításai szerint tábort vertek. Két harcos tüzet rakott, míg Orkbőr, a legjobb íjász, lelőtt párat a közeli tölgyfákon ugrándozó mókusok közül. Hamarosan túlfűszerezett sült illatozott a tűzön. Vizes faágakat és leveleket dobtak a lángok közé, hogy megzavarják a sárkány éles szaglását. Erre azért van szükség, hogy a zöld sárkány ne vegye észre őt és Wynt – magyarázta Elaith. A zöld sárkányok köztudottan rajonganak az elfhúsért. Ha megérezné a két elf szagát, akkor minden bizonnyal levadászná őket, és esetleg még a találós kérdésről is megfeledkezne. Elaith ezután egy nyírfákkal övezett ösvény mentén beküldte a sűrűbe a zsoldosokat, ahová elmondása szerint egy kifejlett sárkány nem tud behatolni. Danilo legnagyobb meglepetésére, a holdelf Rühes gondjaira bízta fekete paripáját, majd intett Orkbőrnek, hogy vigye magával Wyn és Balindar hátas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hárman itt maradunk a közelben – magyarázta Elaith. – Balindar és én azért, hogy védjük az érdekeinket, Wyn pedig azért, ha szükség lenne a varázsdal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agyosan nézett az elf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így egyeztünk meg. Nem veszélyeztetheted Wyn él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mindannyiunk életét veszélyezteted azzal, hogy itt szövegelsz, és nem a sárkánnyal törődsz – vágott vissza Elaith élesen, és a tűzre mutatott. – Mit gondolsz meddig tart, mire a sárkány észreveszi, hogy kalandorok vannak az erdő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jobb, ha azt tesszük, amit mond – szólalt meg Wyn. – Igaza van a sárkányt illetően. Mindent megteszünk, amit csak lehet, hogy megszerezzük a tekercs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bólintott, mire Balindar és a két elf lehasalt a közeli nyírfák tövében, a páfrányok takarásában. Morgalla lazán kikötötte a lovakat a menekülőösvény bejáratában, miközben Vartain egy leveles faággal eltüntette a lábnyom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végeztek, csatlakoztak a tűznél üldögélő Danilóhoz. Úgy tűnt, mintha csak ők hárman jöttek volna a tisztásra. Amikor minden készen állt, Danilo leült egy mohafedte sziklára, és behangolta a lan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 már el! – sziszegte Elaith a közeli csalitos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kis próba lesz ez a sárkány – dünnyögte Morgalla, majd Elaith búvóhelye felé intett a fejé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Danilo vett egy nagy levegőt, és belekezdett </w:t>
      </w:r>
      <w:r>
        <w:rPr>
          <w:rFonts w:eastAsia="Times New Roman" w:cs="Times New Roman" w:ascii="Times New Roman" w:hAnsi="Times New Roman"/>
          <w:i/>
          <w:iCs/>
          <w:color w:val="auto"/>
          <w:sz w:val="22"/>
          <w:szCs w:val="22"/>
          <w:lang w:val="hu-HU" w:eastAsia="zxx" w:bidi="zxx"/>
        </w:rPr>
        <w:t xml:space="preserve">Grimnoshtadrano balladájába. </w:t>
      </w:r>
      <w:r>
        <w:rPr>
          <w:rFonts w:eastAsia="Times New Roman" w:cs="Times New Roman" w:ascii="Times New Roman" w:hAnsi="Times New Roman"/>
          <w:color w:val="auto"/>
          <w:sz w:val="22"/>
          <w:szCs w:val="22"/>
          <w:lang w:val="hu-HU" w:eastAsia="zxx" w:bidi="zxx"/>
        </w:rPr>
        <w:t>Megtoldotta egy versszakkal, amelyben közölte a kívánság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i van? – kérdezte a törpe, amint véget ért a d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árunk – felelte a Kobzos. – Pár perc múlva újra eléneklem.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nem egy órát vártak, és Danilo többször is elismételte a balladát, mire végül sikerrel jár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talmas, szárnyas lény jelent meg a tisztás fölött. Grimnoshtadrano begörbítette denevérszerű szárnyait, hogy az Unikornis folyam meleg vizéről felszálló áramlatok lefékezzék gyors ereszkedését. Lenyűgöző eleganciával landolt a parton, és négy lábon közeledett a tisztás felé. A három rémült ló kiszabadult a kötelékből, és elviharzott az ösvényen. A gazdáik észre sem vet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élelemmel vegyes tisztelettel nézte a közeledő sárkányt. Még sosem látott sárkányt korábban, és Grimnoshtadrano egyáltalán nem olyan volt, mint amilyennek a legendák és mesék alapján elképzelte. Mindig is behemót lényeknek, halálos, de darabos szörnyeknek képzelte a sárkányokat. Mint amilyen a nagybátyja – gondolta Dan. Grimnosh valóban hatalmas volt – jó huszonöt méteresnek becsülte az orrától a farka hegyéig – viszont gyönyörű és kecses. Vékony farkát folyamatosan fenyegetőn lengette a feje felett. Ugyanolyan nesztelenül vágott át az aljnövényzeten, mint bármely más erdei állat. A pikkelyei nem csörömpöltek, mint valami páncél, viszont a zöld összes árnyalatában csillogtak. Amint közeledett, Danilo észrevette, hogy a színe folyamatosan változik, aszerint, hogy milyen a környezete. Bizonyára tudatosan is meg tudja változtatni a színét, mert amint teljes egészében kiért a tisztásra, a pikkelyei smaragdzöld, jádezöld és malachit színekben pompáztak. A királyi ékszerek színei – döbbent rá Danilo. Illenek a fenséges teremtmény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imnoshtadrano körözni kezdett a három kalandor körül, mint a farkas falka az áldozat körül. Csillogó zöld szemeiben idegen intelligencia csillo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kérdezte a sárkány. A mély, földöntúli hang az üstdobra emlékeztette a Kobzost. Dan letette a kezéből a lantot, és ünnepélyesen meghajolt a sárkány elő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özöllek, nemes Grimnoshtadrano. Danilo Thann vagyok, Vízmélyvárából. Kobzos és bárd. Ők a társaim, mindketten bárdok. A dal szövegéből tudhatod, hogy mit keres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a csekélységet, gondolom – Grimnosh a hátsó lábaira ereszkedett. Egyik mellső lábával leemelt egy hatalmas zsákot egyik szarváról, majd elővett belőle egy tekercset, és egy kicsiny aranyládát. Farka hegyével felnyitotta a láda fedelét, és láthatóvá tette a benne rejlő drágaköveket. – Felkészültél, hogy megszerez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foglalkozom találós kérdésekkel. Hoztam egy sokkal nemesebb ellenfelet számodra – mondta Danil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tain felállt, felszegve kopasz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limporti Vartain vagyok, talánymester. A mulhorandi hagyományoknak megfelelően tanultam. A déli Shaartól Vízmélyváráig, a nyugati Moonshae szigetektől a keleti Rashemenig mindent beutaztam, és háromkötetnyi találós kérdést és rejtvényt gyűjtöttem össze, amelyeket nagy becsben őriznek Candlekeep könyvtáraiban. A modern és ősi nyelvek tudósa vagyok. Az utóbbié azért, hogy felmérhessem a letűnt korok gazdagságát. Mivel az aktív életmód sok rejtvényt rejt, sok híres kalandozót és felfedezőt segítettem az útjuk során. A szerénységem nem engedi, hogy megnevezzem, vagy megszámláljam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 felelte gúnyosan a sárkány. – Üdvözöllek az erdőben, Calimporti Vartain. Ritkán találkozom ilyen tehetséges kihívóval. Adj egy percet, hogy kitaláljak egy méltó rejtvényt a számod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ször is, hatalmas Grimnoshtadrano, hadd nevezzem meg a saját jutalmamat – mondta Vartain, hitetlenkedő pillantást csalva ki Danilóból és Morgallából. – Egy ősi elf varázstárgyat keresek, amit legutóbb Taskerleighben lát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felhork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éstél. Elcseréltem egy dalra, és nem jártam túl jól, mert ti vagytok az elsők, akik feleltetek a kihívás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el cserélted el, ha megkérdezhet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re csak egyet. Megmondom, ha válaszolsz a találós kérdésre. Rend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tain elegánsan bólintott. A sárkány megérintette hatalmas agyarát, miközben gondolkodott. Kellemetlen, fémes hangot adott, amint a karma hozzáért acélkemény agyarához. Végül Grimnosh megköszörülte a torkát, záptojásszagú gázfelhőt eregetve a levegőbe, majd elmondta a találós kérdés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Khalzol király birodalma réges rég letűnt.</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Öt lépésből lehet megtalálni a sírját:</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lső lépésként ülj a tűz mellé,</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második átvisz a vérmezőn,</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harmadik egyet jelent valamiből,</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utolsó erősebb mindennél,</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az egész felfedi a helyet.”</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w:t>
      </w:r>
      <w:r>
        <w:rPr>
          <w:rFonts w:eastAsia="Times New Roman" w:cs="Times New Roman" w:ascii="Times New Roman" w:hAnsi="Times New Roman"/>
          <w:i w:val="false"/>
          <w:iCs w:val="false"/>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dés tehát: miért temették Khalzol királyt réz koporsóba az alattvaló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nd borult a tisztásra. Egy percnyi hallgatás után Danilo oldalba bökte a talánymestert, és súgott valamit a fülé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ért mert meghalt, nem? – javasolta félhangosan a Kobz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tain gyilkos pillantást vetett a fiatal nemes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hagyd rám! – sziszegte ellenségesen, majd a sárkányho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egy klasszikus rejtvény, amelyre egy egyszavas válasz adható. A választ a sok mellékes találós kérdés megfejtéseiből lehet összerakni – magyarázta fennhangon Vartain. – Mindazonáltal ez egy kifinomult rejtvény, és ismeretlen előttem. Ennek ellenére itt a válasz: a tábortűz mellett </w:t>
      </w:r>
      <w:r>
        <w:rPr>
          <w:rFonts w:eastAsia="Times New Roman" w:cs="Times New Roman" w:ascii="Times New Roman" w:hAnsi="Times New Roman"/>
          <w:i/>
          <w:iCs/>
          <w:color w:val="auto"/>
          <w:sz w:val="22"/>
          <w:szCs w:val="22"/>
          <w:lang w:val="hu-HU" w:eastAsia="zxx" w:bidi="zxx"/>
        </w:rPr>
        <w:t xml:space="preserve">mulatsz.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érmező az irodalomban gyakran a </w:t>
      </w:r>
      <w:r>
        <w:rPr>
          <w:rFonts w:eastAsia="Times New Roman" w:cs="Times New Roman" w:ascii="Times New Roman" w:hAnsi="Times New Roman"/>
          <w:i/>
          <w:iCs/>
          <w:color w:val="auto"/>
          <w:sz w:val="22"/>
          <w:szCs w:val="22"/>
          <w:lang w:val="hu-HU" w:eastAsia="zxx" w:bidi="zxx"/>
        </w:rPr>
        <w:t xml:space="preserve">harcteret </w:t>
      </w:r>
      <w:r>
        <w:rPr>
          <w:rFonts w:eastAsia="Times New Roman" w:cs="Times New Roman" w:ascii="Times New Roman" w:hAnsi="Times New Roman"/>
          <w:i w:val="false"/>
          <w:iCs w:val="false"/>
          <w:color w:val="auto"/>
          <w:sz w:val="22"/>
          <w:szCs w:val="22"/>
          <w:lang w:val="hu-HU" w:eastAsia="zxx" w:bidi="zxx"/>
        </w:rPr>
        <w:t>jelenti.</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egy valamiből” „a” vagy „az”, mint például </w:t>
      </w:r>
      <w:r>
        <w:rPr>
          <w:rFonts w:eastAsia="Times New Roman" w:cs="Times New Roman" w:ascii="Times New Roman" w:hAnsi="Times New Roman"/>
          <w:i/>
          <w:iCs/>
          <w:color w:val="auto"/>
          <w:sz w:val="22"/>
          <w:szCs w:val="22"/>
          <w:lang w:val="hu-HU" w:eastAsia="zxx" w:bidi="zxx"/>
        </w:rPr>
        <w:t xml:space="preserve">a </w:t>
      </w:r>
      <w:r>
        <w:rPr>
          <w:rFonts w:eastAsia="Times New Roman" w:cs="Times New Roman" w:ascii="Times New Roman" w:hAnsi="Times New Roman"/>
          <w:color w:val="auto"/>
          <w:sz w:val="22"/>
          <w:szCs w:val="22"/>
          <w:lang w:val="hu-HU" w:eastAsia="zxx" w:bidi="zxx"/>
        </w:rPr>
        <w:t xml:space="preserve">legfinomabb. Az </w:t>
      </w:r>
      <w:r>
        <w:rPr>
          <w:rFonts w:eastAsia="Times New Roman" w:cs="Times New Roman" w:ascii="Times New Roman" w:hAnsi="Times New Roman"/>
          <w:i/>
          <w:iCs/>
          <w:color w:val="auto"/>
          <w:sz w:val="22"/>
          <w:szCs w:val="22"/>
          <w:lang w:val="hu-HU" w:eastAsia="zxx" w:bidi="zxx"/>
        </w:rPr>
        <w:t xml:space="preserve">erőd </w:t>
      </w:r>
      <w:r>
        <w:rPr>
          <w:rFonts w:eastAsia="Times New Roman" w:cs="Times New Roman" w:ascii="Times New Roman" w:hAnsi="Times New Roman"/>
          <w:color w:val="auto"/>
          <w:sz w:val="22"/>
          <w:szCs w:val="22"/>
          <w:lang w:val="hu-HU" w:eastAsia="zxx" w:bidi="zxx"/>
        </w:rPr>
        <w:t>mindenképpen erősebb mindennél és mindenkinél, aki nem bírja bevenni. Ha ezeket összerakjuk, megkapjuk Khalzol király sírjának a helyét: Mulhara Erőd, egy város a Réz-hegységtől délre. A réz koporsó megerősíti a rejtvény megfejt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elégedetten kezdte piszkálni a karm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tam, hogy ezt mondod – dörög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tain a tekercsért nyúlt, de a sárkány félresöpörte a kezét a fark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i emberek mindig úgy siettek. A kérdés így hangzott. „Miért temették Khalzol királyt réz koporsóba az alattvalói? A válasz sokkal egyszerűbb, mint gondolnád, és semmi köze a sírhelyhez. Azért temették el, kedves talánymester, </w:t>
      </w:r>
      <w:r>
        <w:rPr>
          <w:rFonts w:eastAsia="Times New Roman" w:cs="Times New Roman" w:ascii="Times New Roman" w:hAnsi="Times New Roman"/>
          <w:i/>
          <w:iCs/>
          <w:color w:val="auto"/>
          <w:sz w:val="22"/>
          <w:szCs w:val="22"/>
          <w:lang w:val="hu-HU" w:eastAsia="zxx" w:bidi="zxx"/>
        </w:rPr>
        <w:t>mert meghal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csak ő – motyogta a törp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szigorúan véve, nem egy egyszerű találós kérdést tettél fel! – ellenkezett Vartain bosszúsan. – Ez egy rejtvény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át ez egy rejtvény volt! – horkant fel Morgalla. – Jól mutat majd a sírköveden, ha lesz olyan kőműves, aki le tudja ír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ekkor két ujja közé kapta Vartain köpenyét, és felemelte a férfit a levegőbe. Egy ideig tanulmányozta a kapálózó talánymestert, majd szabad mancsával megsimogatta a férfi tar fejét, mintha egy almát fényesítene. A jelenet hátborzongató és teljesen egyértelmű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 kiáltott fel Danilo. – Mondok egy találós kérdést! Ha nem tudod a választ, akkor elmehetünk, és csak a tekercset visszük magunkkal. Ha viszont megválaszolod, akkor itt maradok, és életem végéig szolgálni fogl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Jó lenne, ha mindig kéznél lenne egy bárd – morfondírozott Grimnoshtadrano. Kinyújtotta Vartaint, és jól szemügyre vette. A pocakos, vékony, görbe lábú talánymester egy békára emlékeztetett. – Mindent összevetve, ez nem is tűnik valami finomnak – ezzel elengedte Vartaint, aki hangos nyekkenéssel tűnt el a magas páfrányok köz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alálós kérdés tulajdonképpen egy dal – magyarázta Dan, és kézbe vette a lan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Milyen különös. – Grimnosh leheveredett, mint egy kiscica, és roppant állkapcsa alá támasztotta egyik mancsát. – Kezdd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belekezdett a varázslatba, amelyet Khelbentől kapott. Remélte, hogy a varázslat még azelőtt hatni fog, mielőtt a sárkány észreveszi a cselt. Már ha sikerül egyáltalán a varázslat. Jól begyakorolta a lant kíséretet, és a misztikus rúnákat is megtanulta, de nem próbálta össze a kettőt. Egészen edd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belekezdett az énekbe, valami különös erő áramlott át a testén, majd pedig ki a tüdejéből a dalon keresztül. Bár nem tudta megmagyarázni, a mágia valahogy furcsán ismerősnek tűnt. Olyan volt, mintha mindig is a kedvenc dalai között szerepelt volna, mint egy árnyék, amelyet folyton lát a szeme sarkából. Jókedv, és soha sem tapasztalt elégedettség töltötte el, miközben tovább éneke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ra is hasonlóan nagy hatást gyakorolt a varázslat. Hatalmas arany szemei üressé, merengővé váltak. A farka mozgása megváltozott. Már csak a vége lengett ide-oda a zene ritmusára, ahogy a kobra táncol a Calimshite-i kígyóbűvölő furulyáj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Danilo úgy gondolta, hogy kellőképpen elbájolta a sárkányt, intett Morgallának. Az izgatott törpe előrelopakodott, és kicsente a tekercset a sárkány mark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korán! A sárkány mély morgást hallatott, amint próbált kiszabadulni a varázslat hatása alól. Morgalla lassan elhátrált, miközben Danilo folyamatosan énekelt. Már kezdte azt hinni, hogy a sárkány ismét megnyugsz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zonban megzörrent a páfrányos, és Vartain kidugta kopasz fejét. Teljesen kábának tűnt, és úgy dülöngélt, mint egy facsemete a viharban. Grimnosh prüszkölni és mocorogni kezdett, mint amikor valaki ébredezik. A farka is abbahagyta ritmikus mozgását, és fenyegetőn megmerev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ussatok, bolondok! – kiáltotta Elaith a rejtekhelyé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ozdulhattak volna, Grimnosh szemébe visszatért az élet, és megtelt gyűlölettel. A sárkány pikkelyes mellkasa emelkedni kezdett, ahogy nagy levegőt vett. Vartain a szájához emelte a köpőcsövet, és nagyot fújt bele. Egy apró henger repült egyenesen a sárkány pofája felé. Pont akkor repült bele, amikor a hatalmas lény támadásra nyi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ás azonnali és látványos volt. Hatalmas robbanás söpört végig a tisztáson. Kioltotta a tábortüzet, és lecsupaszította a közeli fákat. A légnyomás kitépte Danilo kezéből a lantot, és őt a földre taszította. Fájdalmas arccal tápászkodott fel. Fülei sajgó dobogásán kívül semmi mást nem hallott. Mikor végre kitisztult a látása, látta, hogy a sárkány a földön fekszik, a tűz maradványai mellett. Nyelve kilógott megfeketedett szájából, de aranyzöld pikkelyei még a füstön keresztül is fényesen csillogtak. A Kobzos köhögni kezdett a sűrű füstben, és vaksin körbekémlelt, merre vannak a társa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volt az első gondolata. A törpe volt a legközelebb a robbanáskor a sárkányhoz. Szerencsére nem kellett aggódnia miatta. A nő már talpon volt, és széles vigyorral az arcán szorongatta a tekercset. Sűrűn kapkodva kicsiny lábait, elviharzott a tisztásról, Elaithszal és Wynnel a nyomában. A sántikáló és a füleit dörzsölő Balindar valamivel lassabban követte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örbenézett, Vartaint keresve. A talánymester arccal beborult a páfrányok közé. Kopasz fejcsúcsa épphogy kilátszott a növények közül. A Kobzos megragadta Balindar karját, és az eszméletlen Vartainra mutatott. A melák a talánymesterre nézett, lebiggyesztette az ajkát, és megrázta a fejét. Danilo levett egy ónix gyűrűt az ujjáról, majd a zsoldosnak nyújtotta, és ismét Vartainra nézett. Balindar vigyorogva tette zsebre a gyűrűt, majd a vállára kapta az ájult férfit, és a többiek után robo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hagyta el utolsónak a tisztást. A vállára vetette a lantját, majd a kábult sárkányra nézett. Grimnosh hatalmas mellkasa szabályosan emelkedett és süllyedt. Danilo minden porcikája azt súgta, hogy azonnal meneküljön onnan. A Balindárral kötött üzlete azonban megfontolásra késztette. Közelebb osont a sárkányhoz, és a feneketlen zsákba süllyesztette az ékszeres ládát, majd eszeveszett futásnak eredt, hogy utolérje a többieket. A kis csapat nyom nélkül tűnt el a helyszín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al és Vér a tisztástól mintegy egy mérföldnyire gyűlt össze újra. Mire Dan odaért, a többiek már befogták és lecsitították a három rémült lovat. Rühes egy kis itallal életet lehelt Vartainba. Morgalla arca koszos és zúzott volt az eséstől, de ettől eltekintve, a kemény törpe nő sértetlenne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csodálkozva ingatta a fejét, és leült a törpe mellé egy sziklára. Átkarolta a nő zömök vállait, és megölel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la az Örök Kohónak, hogy törpének születtél – idézett Dan a törpék mitológiájá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szor és hangosan hálálkodom, elhiheted – kacsintott Morgal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alábukott a Kardok tengere mögött, és kezdetét vették a sötét üzletek a kikötői negyedben. Akik ismerték Vízmélyvárát, és meg akarták élni a következő napkeltét, pontosan tudták, hogy mely sikátorokat és kocsmákat kell elkerülni sötétedés után. A környékre beosztott járőrcsapat épp ezért meglepődve tapasztalta, hogy kisebb tömeg gyűlt össze a Kikötő utca és a Rakpart sétány sark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valami gond? – kérdezte a parancsnok olyan udvariasan, ahogy csak tellett tőle. Próbálta túlharsogni a mintegy háromtucatnyi dühös han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hatjuk! – válaszolt Zelderan Guthel, a Földművesek és Fűszeresek Tanácsának elnöke. Hangjára némiképp elhallgatott a tömeg. A sok egyéb szolgáltatás mellett a céh raktárhelyet biztosított a kereskedőknek. A tömeg egy fából és kőből épült raktár előtt gyűlt össze, amelyben gabonát tároltak télire, egyébként a Nyári Vásárra készített vagy importált egzotikus termékeket helyezték el b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középület, és a védelme a város feladata! Mégis mit akartok tenni? – kérdezték többen is kórusban, kimondva a céhvezető gondolat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rancsnok megvakarta az 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karunk tenni? Rendszeresen járőrözünk errefelé. Húszpercenként ellenőrizzük a raktárépüle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bárki rabolta is ki, gyorsabban átfolyt a résen, mint rajtam a sör – fakadt ki egy sörfoltos törpe. – Több mint száz hordó mézsört tároltam itt. Jobb, ha a város kárpótol, azt mond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megteszi – mondta a kapitány, és elővett egy kicsiny könyvet. – Részletes jelentést készítek – ezzel elkezdte felvenni a törpe adatait és veszteség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is előrenyomultak. Egymás szavába vágva ordibálták a veszteségeiket és igényeiket. A négy járőrt pillanatok alatt elnyelte a mérges, lökdösődő tömeg. Az őrök szorgalmasan írták a jelentést, mégsem sikerült lecsillapítani a csőcselé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patadobogás döngette meg a közeli sikátorokat, amint a többi járőrcsapat a helyszínre sietett. Az első őr kiszúrta a csőcselék közepén meg- megvillanó zöld és aranysárga páncélt, és azonnal átlátta a helyzetet. Meglengette vastag csatabotját, és utat vágott magának az ostromlott őrökhö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eskedők elhátráltak, láthatóvá téve a négy járőrt. A kapitányuk hitetlenkedve és rémülten nézett fel a lovasra. Nem ok nélkül, hiszen nem fegyvert, hanem egy könyvet és tollszárat tartott a kez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úlyos, feszült csend borult a kicsiny tömegre. A törpe kocsmáros törte meg végül. A csatabot okozta púpot masszírozta tömzsi ujjaival, miközben beszé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 ha a város rendezi a dolgot, azt mond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ullámok gyengén ostromolták a fastéget, sós permetet szórva a levegőbe. Lucia Thione hátrébb lépett, nehogy tönkremenjen selyemszoknyá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 már ez a Hodatar? – idegesk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megbízható – nyugtatta Zzundar Thul, miközben lopva a nő kivillanó bokájára pillantott. A révész izmos és napbarnított volt a sok munkától. Mint minden férfi, ő is pillanatok alatt felismerte a gyönyörű nőket. Ráadásul Lucia fontos ügyfélnek is számított. A sikeres kereskedő és karavánvezető nő, aki nem mellékesen céhtag, jelentette a kapcsot a tengeri emberekhez, akik segítettek tisztán tartani a kikötőt. A nő a céh épületében kereste fel, és Zzundar örült, hogy felmentést kap, és elkísérheti Luciát a találkozó színhelyére, bár nem szívesen mászkált ilyen kései órán a tároló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roló egy járatra nyílt, amelyik a céh épületének az alagsorától vezetett a tengerhez. A visszahúzódó tengeri emberek nem szívesen érintkeztek a szárazföldiekkel, épp ezért kedvelték ezt az elhagyatott találkozóhel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felszín végre megtört, és egy csillogó, kopasz fej bukkant elő. A férfi félig kimászott a vízből a könyökére támaszkodva, majd felnézett Luci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íreim vannak – kezdte üdvözlés helyett. – Több Vízmélyvárába tartó hajót is megtámadtak ma délután. Egyet kalózok fosztottak ki, kettőt pedig tengeri szörnyek. Egyiken sem maradtak túlélők – a tengeri ember ezután felsorolta a hajók és kapitányuk neveit, a rakományukat és mindent, amit az emberei kiderítettek a hajónaplók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van a rakománnyal? – kérdezte Lady Thio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ves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zundar bronz bőre ellenére is szemmel láthatóan elsápa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jókon, amiket felsoroltál, a Nyári Vásárra szállítottak árukat. Azt mondod, hogy semmit sem sikerült megmente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t tudtunk, megmentettünk – felelte ridegen Hodatar. A nyakán lévő kopoltyúk kivörösödtek haragja jelek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tam, hogy ezt teszitek – próbálta gyorsan megnyugtatni Lucia. Valójában bosszantotta a tengeri férfi viselkedése. Gránátalma azt mondta róla, hogy együttműködő, bár tiszteletlen. Luciát leginkább a keskeny, tengerzöld szemeiből sütő bátor és számító tekintet zavarta. A nemes nő hirtelen elhallgatott, mintha valami megzavarta volna. – Mi ez a zaj az utcán, Zzundar? Ó jaj, bolond voltam, hogy egyedül jöttem a kikötőbe ezen az órán! – sopánkodott a nő, és a férfi sötét szemeibe 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éhmester összeráncolta a homlokát, úgy fülelt a zajokra, hogy mi riaszthatta meg a nőt. Végül meghallotta a lovasok halk hang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aggódj. Megnézem, mi történt. Rögtön visszajövök – ezzel megpaskolta a nő kezét, hogy megnyugtassa. A férfi felszaladt az utcára vezető fa csigalépcsőn. Nem sokkal később a nehéz csapóajtó hangosan levágó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gre – fakadt ki fagyos hangon Lucia. Arcáról minden melegség eltűnt, amint visszanézett a tengeri férfira. – Szóval mi a helyzet az áru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t biztonságba helyeztük a Bálnagerincen. Kivéve a kalózok részesedését, persze – magyarázta Hodata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tam, hogy Orlumborra vigyétek! Ott vannak ügynökeim, akik el tudják adni. A Bálnagerincen semmi sincs, csak fókák és sziklák! – rivallt rá a n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férfi megvonta a vállát. Hidegen hagyta a nő kitöré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t nem tudok eladni a kalózoknak, azt majd eladom az Alaronba tartó kisebb hajóknak. Több Moonshae kereskedőt ismerek. A részesedésed több mint egyharmada az áruk vízmélyvári árá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sokkal több jár nekem – vetette közbe Lucia. – Az információm nélkül a kalózaid nem találták volna meg, és nem foszthatták volna ki azokat a hajó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nformáció drága dolog – értett egyet a tengeri ember. – Kíváncsi lennék például, hogy mit szólna Zzundar, ha tudná, hogy a te parancsodra támadták meg a hajó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szemei összeszűkül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törekvő vagy, Hodatar – ezzel elővett egy kicsiny szütyőt a ruhája alól, és meglengette a férfi előtt. – Nem elég, hogy tőlem is és a várostól is pénzt kap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datar kikapta Lucia kezéből a szütyőt, és mohón kinyitotta. Elégedetten mosolygott, és érintette meg a ritka varázslat komponenseket, amelyeket fizetségnek k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ágia neked nem drága, viszont roppant ritka a tenger mélyén. Ha megtanulok varázsolni, olyan birodalmam lesz, amiről ti szárazföldiek nem is álmodhat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látványosan ásítani kezdett. Ujjaival gyengéden megérintette formás ajk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légy fárasztó, Hodatar. A jövő halkirályának nem kéne a zsarolásig lealacsonyodnia – vigyázott, nehogy a gúnyolódása felbőszítse a tengeri embert. – Gránátalma azt mondta, hogy jó szövetséges vagy, és reméli, hogy megtanulsz varázsolni. Varázslóként még nagyobb hasznunkra lehetsz. Van egy talizmánom, amelyik felerősíti a varázslatok erejét – benyúlt a ruhája alá, majd hirtelen megmerevedett. Úgy tett, mint aki előbb beszél, és csak azután gondolkodik. – Persze, veszélyes lehet arra, aki nem rendelkezik kellő tudással – tette hozzá gyors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ívesen vállalom a kockázatot! – csillant fel a tengeri ember szeme. Lemerült a vízbe, majd kiugrott, és egy gyors mozdulattal a nő felé csapott a fark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Thione pont erre számított. Villámgyorsan előrántott egy görbe pengéjű tőrt a ruhája alól, és a férfi gyomrába döfte. Felhasította vele pikkelyes hasát, mintha csak egy pisztrángot filézne. Hodatar a stégre zuhant, és kétségbeesetten markolászta kifordult beleit. Lucia közönyös arccal nézte végig a férfi haláltusáját. Amikor az áruló Hodatar végre kimúlt, lehajolt, és egy kis vizet fröcskölt a ruhájára. Többször is beletúrt a hajába, hogy kellőképpen összekócolja. Végül kinyitotta az erszényét, és elszórt pár aranyérmét, hogy úgy tűnjön, a tengeri ember ki akarta rabolni, és a dulakodás közben halt meg, teljesen véletlen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Zzundar visszatért, Lucia azonnal a karjaiba vetette magát, és szipogva hebegte, hogy nem akarta megölni Hodatárt. Zokogni kezdett a férfi széles mellkasán, és hagyta, hogy az nyugtatólag simogassa a haját, miközben az istenekről, a sorsról, és arról beszélt, hogy minden nőnek joga van megvédenie magát. Kis idő elteltével Zzundar szemébe nézett, hálás mosolyt küldött felé, és elcsukló hangon bizonygatta, hogy aznap éjjel nem tudna egyedül mara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Lucia számította, Zzundar annyira megdöbbent a történteken, hogy meg sem kérdőjelezte a meséjét. Mint ahogy azt sem kérdezte meg, hogy honnan tudja, hogy egy erős reggeli áramlat messze sodorja majd a partoktól a tetem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 Hodatar mondta ezt Gránátalmának, Lucia pedig kipróbálta Larissa Neathal cselédjének hullájával. Nem Zzundar volt az egyetlen a céhen belül, akit elkápráztatott Lucia szépsége. Gyerekjáték volt bejuttatni két Lovagot is a tárolóba. Persze azt a férfit pénzzel fizette le. Zzundart sokkal bensőségesebb módon akarja megv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éhmesterre sandított, és elnyomott egy sóhajt. A saját céljai érdekében gyakran bevetette a csáberejét, de ellenére volt, hogy így segítse Gránátalma bosszúját Khelben Arunsun ellen. Amint kiléptek a céhépület ajtaján, azon gondolkodott, vajon mire kényszeríti majd még a félelf boszorkány.</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Nyolca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gikus hátasa hátán Gránátalma gyorsan siklott a felhők között északi célja felé. Látta az alant húzódó Ezüsthold városának tornyait, és a látvány sötét elégedettséggel töltötte el. Már három holdciklus is eltelt, mióta utoljára itt járt, és a varázslattal az irányítása alá vonta a bárdokat. Eddig jól végezték a dolgukat, és hamarosan megmutathatják a bárdok igazi er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asból észrevett egy keskeny barna csíkot, az Ezüstholdból Sundabárba vezető kereskedelmi utat. Néma parancsot adott lovának. Az asperii megjegyzés vagy ellenkezés nélkül követte az utasítást, bár az állat telepatikus gondolatai elhatárolódtak a nőtől. Mintha valamiféle mentális függönnyel próbálná kirekeszteni. Ez egy pillanatig idegesítette a boszorkányt, azonban fontosabb gondolatok kötötték le, mintsem makacs hátasával vesződjö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 körül megpillantotta maga alatt Sundabar vastag városfalait. A várost valaha törpék építették, és a mai napig egy erősen őrzött erődítmény érzetét keltette. A városban állt Anstruth, a bárdok iskolája, amely csodás fa hangszereiről volt híres. A várost a Ruavin folyó és kereskedőút találkozásánál építették. Mögötte erdő húzódott, amely folyamatosan fával látta el a helyi mestereket. A különleges, ritka fafajtákat a folyón közlekedő uszályokon szállították a városba. Gránátalma szemszögéből a hatalmas uszályok vízipoloska méretűnek látszottak csup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telepatikus parancsot adott, és az asperii ereszkedni kezdett. Gránátalma pontosan a kereskedőút közepén landolt. Szó nélkül beengedték a városba, a bárdokat ugyanis mindenhol szívesen látták a zenéjük és a friss híreik mia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Végigporoszkált a macskaköves utcákon, szemügyre vette az árusokat és kereskedőket, és meg kellett állapítani, hogy Sundabar alaposan megváltozott, mióta legutóbb ott járt, több mint háromszáz évvel azelőtt. Fiatalkorában az Anstruthban tanult, hogy kiérdemelje a Magnus Alumnus címet, amelyet a legnagyszerűbb bárdok kapnak csak meg. Sosem kapta meg, mert egy karizmatikus, fiatal bárd elcsábította, hogy csatlakozzon a Kobzosokhoz. Miközben ő az északi területeket járta, hogy a Khelben-féle politikusok ügyeit intézze, a bárd iskolák hanyatlásnak indu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sosem fogja megbocsátani. A Kobzosok szervezetét eredetileg azért hozták létre, legalábbis részben, hogy megőrizzék a hagyományokat és a történelmet. Céljaikat azonban egyre inkább a politikai csatározások szabták meg. De megfizet a Lordoknak és az uralkodóknak, a maga módján. Khelben és a fajtája megtudják, milyen az, amikor a zene és a történelem többé nem szolgálja politikai játékai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kal nehezebb feladatot jelentett átvágni Sundabáron, mint azt előzetesen gondolta. A művészet helyett a kereskedelem vette át a vezető szerepet a városban. A boszorkány undorral tapasztalta, hogy Anstruth eredeti épültei közül csupán egyetlen egy maradt meg: a koncert terem, melynek kőfalai ellenálltak az idő vasfogának. Mérhetetlen harag öntötte el a lelkét, hogy a valaha gyönyörű épületeket kiürítették, és raktárhelyiségekké alakították 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kikötötte a lovát, és egy hátsó ajtón bement az épületbe. Szépen rendezett farakásokat talált bent, és számos eszterga- és fúrópadot. Itt készítették a messze földön híres fa hangszereket. Több félkész egyenesfuvola, nádsíp és furulya hevert a munkaasztalokon, de senki sem tartózkodott a műhelyben. Ismét rázendített a dallamra, amely összekötötte a zenét és a mágiát, majd énekelni kezdte a varázslat szav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mint végzett, felkapta a hárfát, és a hátsó sikátorba sietett. Türelmetlenül várta legújabb varázslata hatását. A hárfát letette a macskakőre, és jobb kezével megpendítette az egyik húrt. Bal kezét az égnek emelte, és egy villám vágódott </w:t>
      </w:r>
      <w:r>
        <w:rPr>
          <w:rFonts w:eastAsia="Times New Roman" w:cs="Times New Roman" w:ascii="Times New Roman" w:hAnsi="Times New Roman"/>
          <w:i/>
          <w:iCs/>
          <w:color w:val="auto"/>
          <w:sz w:val="22"/>
          <w:szCs w:val="22"/>
          <w:lang w:val="hu-HU" w:eastAsia="zxx" w:bidi="zxx"/>
        </w:rPr>
        <w:t xml:space="preserve">felfelé, </w:t>
      </w:r>
      <w:r>
        <w:rPr>
          <w:rFonts w:eastAsia="Times New Roman" w:cs="Times New Roman" w:ascii="Times New Roman" w:hAnsi="Times New Roman"/>
          <w:color w:val="auto"/>
          <w:sz w:val="22"/>
          <w:szCs w:val="22"/>
          <w:lang w:val="hu-HU" w:eastAsia="zxx" w:bidi="zxx"/>
        </w:rPr>
        <w:t>egyenesen az alacsonyan gyülekező felhők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ső azonnal eleredt. Gránátalma az ég felé emelte az arcát, és mosolyogva fogadta a cseppeket. Elgondolta, milyen hatást vált majd ki az eső Vízmélyvárában, a Nyári Vásár idején. Szent Iván napján olyan ritka az eső, hogy az emberek rossz ómennek tekintik. Pont ezt a hiedelmet fogja kihasználni. Elterjeszti majd, hogy a katasztrofális időjárás Khelben Arunsun rosszul sikerült varázslatainak köszönhető. Csak egy apróság, de már kevesebbe is buktak el uralkodó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valami megcsípte az arcát, majd még egyszer. Kinyitotta a szemét, és elborzadva látta, mi történik. Az zápor jégesőbe csapott át! Gyorsan bemenekült a műhelybe az egyre nagyobb jégdarabok elől. Az égbolt időközben palaszürkévé változott, és a sikátor kezdett jégbe boru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ánátalma az épület másik végébe rohant, ahol az asperiit hagyta. Gyorsan az épületbe vezette a rémült és elázott állatot. Lágy szavakkal és megnyugtató gondolatokkal próbálta lecsillapítani. Az asperii megnyugodott, és a gazdájára emelte vizenyős, barna szemeit. A mágikus teremtmény egy pillanatra fellebbentette a kettejük közé húzott mentális függönyt, és Gránátalma megérezte az állat félelmét és bizonytalansá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szorkány ekkor értette meg az asperii viselkedésének az okát: a mágikus lovak csak nagy hatalmú varázslókkal vagy papokkal alakítanak ki életre szóló telepatikus köteléket, de az asperii nem hajlandó olyasvalakit szolgálni, akinek a céljai vagy indítékai gonoszak. Gránátalma mindig is úgy gondolta, hogy a terve jó ügyet szolgál, és a ló vádló tekintete valóságos pofonként érte. Fájdalom nyilallt a mellkasába, amely tovább terjedt a karjába. Elgyengült, és lerogyott az egyik lád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gazság hajt, nem a bosszú – suttogta mintegy magának, amint elült a szúró fájdalom. Belenézett az asperii szemébe, ahonnan mint egy sötét tükörből nézett vissza rá az ikertükörképe. – Mindenben meg kell teremteni az egyensúlyt – mondta komoly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ó alig észrevehetően pislantott, majd a nyitott ajtó felé fordult. Gránátalma követte a tekintetét. Néma csendben nézték a jégesőt, és várták, hogy elüljön a viha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nnaxil Serpentil hátborzongatónak találta, hogy Vízmélyvára összes lopott irata előbb utóbb áthalad a kezén. A Serpentil Könyv- és Irat Boltja tulajdonosa a varázskönyvektől a szerelmes levelekig mindent árult, de a legutóbbi portékája mindenen túl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rajzot tartott a kezében, amely Khelben Arunsunt ábrázolta. A fővarázsló egy festőállvány előtt állt, és egy hatalmas ecsettel dolgozott. Az arctalan, fekete köpenyes Lordok körbeállták, és engedelmesen odatartották neki a festéket és az ecseteket. Deneir szent nevére, milyen találó rajz! A kép alkotója a város lakóinak minden félelmét belesűrítette ebbe az egyetlen rajz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nnaxil elgondolkodva simogatta a bajszát. A jó orgazda ismérve – márpedig ő nagyon jó – az, hogy mindenre talál vevőt. Senki sem olyan ostoba Vízmélyvárában, hogy megzsarolja a fővarázslót, de ismert pár embert, akiket érdekelhet a raj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gorú pillantást vetett a rajz tulajdonosára, egy hangszerkészítő tanoncra, akinek a kártyaadósságai jócskán meghaladták a fizeté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szerezt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idegesen megnyalta az aj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ambar egyik pártfogója hozta be a boltba. Gondoltam, tal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lem, hogy tudsz gondolkodni! – ezzel Jannaxil a rajzra nézett, és elfintorodott. A jó orgazda második ismérve, hogy azonnal megállapítja az áru értékét, majd meggyőzi az eladót, hogy sokkal kevesebbet ér. – Kinek kellene ez? Három rezet adhatok érte, többet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nnaxil a fiú elé dobta az érmé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rábban már hoztál pár érdekes dolgot. Ezt a három rezet azért kapod, hogy a jövőben is igyekezz hasznos holmikat ideho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is, uram – Halambar tanítványa csalódottnak tűnt, de eltette a pénzt, és kiment a bolt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égre egyedül maradt poros, könyvekkel telezsúfolt kicsiny birodalmában, Jannaxil szárazon felnevetett. Bár legszívesebben megtartotta volna a rajzot, jól tudta, hogy Maaril, a varázslónő roppant boldog lenne, ha megszerezhetné legfőbb riválisa karikatúráját. Bizonyára jó pár ezüstöt hajlandó kifizetni 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etlen nehézséget az jelentette, hogy találnia kell egy bolondot, aki elviszi a rajzot a Sárkány Toronyba. Maaril tornya egy sárkányt formázott, amelyik a hátsó lábain áll, és támadásra nyitja a pofáját. A torony igazi látványosságnak számított, leginkább a gyerekek és az idegenek körében, és főleg este, amikor a sárkány szemei és hatalmas pofája karmazsinvörös tűzzel izzottak. Ennek ellenére, csak igen kevesen merészkedtek és maradtak az épület közelében egy röpke pillanatnál tovább. A tornyot halálos csapdákkal vértezték fel, és még az utca is életveszélyes volt körülö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nnaxil hosszan gondolkodott a problémán, majd végül elmosolyodott. Egy tolvaj ismerőse nemrég házasodott be az Északi Vég nevű gazdag kereskedő klánba, egy újgazdag kereskedő családba, akik roppant büszkék voltak a társadalmi pozíciójukra. Jannaxil ismerte a klán női vezetőjét, aki mindennél többre becsülte a jó hírnevet, ezért bizonyára nem nézné jó szemmel veje színes múltját. A hallgatás fejében biztosan elvégzi majd neki ezt a csekélységet a tolvaj – gondolta az orgazd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zt Jannaxil már annyiszor megállapította, a jó orgazda legfőbb ismérve, hogy mindennek tudja az ár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al és Vér olyan messzire akart kerülni a Nagy Erdőtől, amennyire csak lehetett. Egész nap keményen lovagoltak, falva a mérföldeket. A délután gyorsan elrepült, és estére maguk mögött hagyták a mocsar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 már jócskán fenn volt, mire Elaith talált egy kellőképpen biztonságos és jól védhető táborhelyet. Miközben a holdelf és Balindar a táborépítést és a lovak ellátásának a munkálatait irányították, Danilo leült a tűz mellé, és kivette a feneketlen zsákból a nehezen megszerzett tekercset. Kőrisberek Wyn észrevette, hogy mit csinál Danilo, és azonnal odasietett, Morgallával a nyom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isd ki! – sürgette az izgatott és türelmetlen elf. – Talán választ kapunk rá, hogy ki bájolta el a bárd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rázta a fejét, és a sötétvörös viaszpecsétre mu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gtöbb varázstekercset mágia védi. Ha feltöröm, lehet, hogy elszabadul egy tűzlabda, vagy aktivizálódik egy agymosás varázslat, esetleg valami más… – Danilo Morgallán akarta illusztrálni a második lehetőség következményeit, mire a törpe az égnek emelte a szem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ost mit csinálunk, bárd? – kérdezte a n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pró rúnákat nyomtak a viaszba – emelte a szeméhez a tekercset a férfi. – A rúnák nem misztikusak, de ez nem jelenti azt, hogy nem varázslat. Nem ismerem ezt a nyelv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dd nézzem – érkezett meg Vartain is, és ellentmondást nem tűrő mozdulattal nyújtotta ki a kezét. – A talánymesterek ismerik a nyelveket és a legendá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vasd el, ha tudod, de ne törd fel a pecsétet – adta oda neki Danilo. – Napi egy robbanás bőven elég nek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lánymester a rúnákra pilla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kitalált sespechi dialektus, egy udvari nyelv, amelyet jó háromszáz évvel ezelőtt alkottak meg, és azóta már feledésbe merült – magyarázta oktató hangon. – Miután a sespechi uralkodó báró meghalt, a bárónő Turmishból szerzett házastársat magának. A férfi roppant szimpatikus volt, de járatlan a nyelvek terén. A sespechi nyelv elbutított változatával akarta a bárónő megoldani, hogy férje részt tudjon venni az udvari élet társadalmi és diplomáciai eseményein. Természetesen mindenkinek meg kellett tanulnia a dialektust az udvar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 jó a törpékben és az elfekben, hogy úgy egy-két óra elteltével a lényegre térünk – vágott közbe Morgal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öveg minden bizonnyal egy találós kérdés, és valószínűleg a válasz nyitja a pecsétet – folytatta Vartain kimérten. – Valahogy így hangzik közös nyelven, a szükséges irodalmi átalakítások után:</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Ezzel indul minden ember,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S ezzel végzi minden törpe.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z eső is mindig így ered,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 így végződik minden mese.”</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és Danilo értetlenül meredtek egymás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alálós kérdések megfejtése gyakran mágiaként működhet – magyarázta nekik Vartain. – Ha megfejteted a találós kérdést, akkor feloldod a pecsétet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bizonnyal – értett egyet a Kobz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álasz az „E” betű – vágta rá habozás nélkül Vartai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talánymester kimondta a választ, a viasz vörös ködé alakult, és elillant az éjszakában. Vartain kigöngyölte a tekercset, majd egy percnyi vizsgálódás után kiterítette a Kobzos előtt. A tekercsen csupán pár sor állt, közös nyelven. Danilo gyorsan végigolvas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rímtelen vers vagy ballada egyetlen versszaka. A versmértéknek meghatározott mintája van, de a szavak jelentését nem ért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lódi jelentést ügyesen elrejtették – vetette közbe Vartain. – A sorok több apró találós kérdést rejtenek. Ha nem tévedek, a vers egy rejtvénynek csak az egyik része – ezzel elkezdte felolvasni a soroka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Hétből az első most kezdődik: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Megnyílik a régi ösvény.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Ezüst hálóként csendül a néma húr,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 a zenére mindenki behódol.”</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lánymester váratlanul elhallgatott, és felnézett a tekercsb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első mondat, </w:t>
      </w:r>
      <w:r>
        <w:rPr>
          <w:rFonts w:eastAsia="Times New Roman" w:cs="Times New Roman" w:ascii="Times New Roman" w:hAnsi="Times New Roman"/>
          <w:i/>
          <w:iCs/>
          <w:color w:val="auto"/>
          <w:sz w:val="22"/>
          <w:szCs w:val="22"/>
          <w:lang w:val="hu-HU" w:eastAsia="zxx" w:bidi="zxx"/>
        </w:rPr>
        <w:t xml:space="preserve">„hétből az első” </w:t>
      </w:r>
      <w:r>
        <w:rPr>
          <w:rFonts w:eastAsia="Times New Roman" w:cs="Times New Roman" w:ascii="Times New Roman" w:hAnsi="Times New Roman"/>
          <w:color w:val="auto"/>
          <w:sz w:val="22"/>
          <w:szCs w:val="22"/>
          <w:lang w:val="hu-HU" w:eastAsia="zxx" w:bidi="zxx"/>
        </w:rPr>
        <w:t xml:space="preserve">azt sugallja, hogy a vers egy nagyobb rejtvény része. A </w:t>
      </w:r>
      <w:r>
        <w:rPr>
          <w:rFonts w:eastAsia="Times New Roman" w:cs="Times New Roman" w:ascii="Times New Roman" w:hAnsi="Times New Roman"/>
          <w:i/>
          <w:iCs/>
          <w:color w:val="auto"/>
          <w:sz w:val="22"/>
          <w:szCs w:val="22"/>
          <w:lang w:val="hu-HU" w:eastAsia="zxx" w:bidi="zxx"/>
        </w:rPr>
        <w:t xml:space="preserve">„néma húr” </w:t>
      </w:r>
      <w:r>
        <w:rPr>
          <w:rFonts w:eastAsia="Times New Roman" w:cs="Times New Roman" w:ascii="Times New Roman" w:hAnsi="Times New Roman"/>
          <w:color w:val="auto"/>
          <w:sz w:val="22"/>
          <w:szCs w:val="22"/>
          <w:lang w:val="hu-HU" w:eastAsia="zxx" w:bidi="zxx"/>
        </w:rPr>
        <w:t>szerintem a hárfa tűt, a Kobzosok szimbólumát jelenti, nem leh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lehet – értett egyet Danilo. – Bár ez nem köztu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épp ezért úgy gondolom, hogy a szerző vagy egy tudós, mint én magam, vagy még inkább egy Kobzos. Vagy talán mindkettő, bár ez a kombináció meglehetősen ritk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em sértő – szólalt meg Morgal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lánymester a harmadik sorra mutatott, és folytatta a magyarázatot. Rá se hederített a törpe megjegyzés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ágiára gyakran úgy utalnak, mint valamilyen szövedék, vagy háló. A szerző talán maga is varázsl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vette a tekercset, és összegöngyöl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értek. Azonnal elviszem Khelben Arunsunnak, hogy lenyomozhassa a varázslót. Wyn, Morgalla, indulj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ovaknak pihenniük kell, gyalog pedig messze van – emlékeztette a törp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megérintett egy egyszerű ezüst gyűrűt az ujj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zel három embert és a hátasaikat teleportálni tudom. Gyorsan és fájdalommentesen, ezt garantálom. Pillanatok alatt a Feketepálca Torony udvarán lesz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azt mondtam, hogy gyalog messze van? – morgott a törp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fordult, és hátrahőkölt a látványtól. A zsoldosok kivont fegyverrel vették körbe őket. A tábortűz fénye vészjóslóan csillant meg a pengéken. Ráadásul a vigyorgó holdelf álldogált mindennek a közep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ez az egész? – kérdezte D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egyezségünk. A kutatás végéig együtt maradunk, mint társak – felelte Elaith.</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már befejeztem a kutatást. Megvan a tekercs, amelyet kerest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De úgy szólt az eredeti megállapodás, hogy részesedést kapok a sárkány kincséből. Vartain szerint a tekercs alkotójánál van az, amit keres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honnan veszed? – kérdezte Wy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t hiszem, ezt tudom – kezdte lassan Danilo. – Amikor kihívtuk Grimnosht, Vartain egy elf varázstárgyat kért tőle, amelyet Taskerleighből rabolt el. A sárkány azt mondta, hogy elcserélte „egy dalra”, és mi vagyunk az elsők, akik feleltek a kihívásra. Vartain azonnal kitalálta, hogy a dal </w:t>
      </w:r>
      <w:r>
        <w:rPr>
          <w:rFonts w:eastAsia="Times New Roman" w:cs="Times New Roman" w:ascii="Times New Roman" w:hAnsi="Times New Roman"/>
          <w:i/>
          <w:iCs/>
          <w:color w:val="auto"/>
          <w:sz w:val="22"/>
          <w:szCs w:val="22"/>
          <w:lang w:val="hu-HU" w:eastAsia="zxx" w:bidi="zxx"/>
        </w:rPr>
        <w:t xml:space="preserve">Grimnoshtadrano balladája, </w:t>
      </w:r>
      <w:r>
        <w:rPr>
          <w:rFonts w:eastAsia="Times New Roman" w:cs="Times New Roman" w:ascii="Times New Roman" w:hAnsi="Times New Roman"/>
          <w:color w:val="auto"/>
          <w:sz w:val="22"/>
          <w:szCs w:val="22"/>
          <w:lang w:val="hu-HU" w:eastAsia="zxx" w:bidi="zxx"/>
        </w:rPr>
        <w:t>amely alapján a Nagy Erdőbe mentünk. Mivel a ballada az Ezüstholdi Tavaszi Vásáron hangzott el először, úgy gondolom, hogy a keresett varázsló ír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ezt a logikát követtem – bólogatott Vartai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felfegyverzett barátunk nem akarja, hogy Vízmélyvárába vigyük a tekercset – bökött Elaith felé Dan. – Ha Khelben kideríti a varázsló kilétét, akkor nem lesz alkalma megszerezni a rejtélyes varázstárgyat. Bizonyára ő maga akarja megtalálni a varázslót. – Danilo az éberen figyelő holdelfhez fordult. – Egyetlen kérdésem van: miért kellünk neked? Kellett egy Kobzos, hogy megszerezzük a tekercset, de tovább mi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hosszan hallgatott, és alaposan végigmérte Danilót, mielőtt válaszol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Kobzos vagy? Ez nem egy újabb játék, amelyet ti, vízmélyi nemesek folyton játszotok?</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Játék? </w:t>
      </w:r>
      <w:r>
        <w:rPr>
          <w:rFonts w:eastAsia="Times New Roman" w:cs="Times New Roman" w:ascii="Times New Roman" w:hAnsi="Times New Roman"/>
          <w:color w:val="auto"/>
          <w:sz w:val="22"/>
          <w:szCs w:val="22"/>
          <w:lang w:val="hu-HU" w:eastAsia="zxx" w:bidi="zxx"/>
        </w:rPr>
        <w:t>Ha játszadozni támad kedvem a küldetés során, tudatni fogom veled – szögezte le síri hangon D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a bárd hajlamaid? Azok is őszinté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nemes felsóhaj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st megfogtál. Nehéz igennel vagy nemmel válaszolni. Valóban tanultam, de nem a bárd hagyományoknak megfelelően. Nem jártam bárd iskolába, már csak azért sem, mert a születésem előtt bezárták, de neves bárd tanítványa sem voltam. Anyám viszont, Lady Cassandra, tehetséges zenész, és ragaszkodott a legjobb tanárokhoz. Titokban persze. Gyerekkoromban jobban érdekeltek a csínytevések. Vízmélyvára legjobb iskolái azonban később megbánták, hogy nem vettek fel a soraikba. Anyám magántanárokat fogadott. A hét ősi bárd iskola képviselőit. Egyikük sem maradt sokáig, de azért megtanultam egy s más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csábosa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hogy ismered az élettörténetemet, talán többet is mondhatnál arról az elf varázstárgyról, amit keres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lettörténeted ismeretében? Aligha! Azt mondják, vannak dolgok, amiket jobb, ha nem utánoz az ember. Kutyákat, gyerekeket, udvari bolondokat, satöbbi – a holdelf mandulavágású szemeiből maró gúny süt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nem mondasz semmit. Ezt is megértem. Meg kell őrizned az elf misztikumot. Csupán egyetlen dolgot nem értek. Mi köze az egészhez a holdpengének? – okoskodott Danil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nyájas arckifejezése egy pillanat alatt tovaszál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hhez semmi közö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igen, ha társak lesz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ár azok </w:t>
      </w:r>
      <w:r>
        <w:rPr>
          <w:rFonts w:eastAsia="Times New Roman" w:cs="Times New Roman" w:ascii="Times New Roman" w:hAnsi="Times New Roman"/>
          <w:i/>
          <w:iCs/>
          <w:color w:val="auto"/>
          <w:sz w:val="22"/>
          <w:szCs w:val="22"/>
          <w:lang w:val="hu-HU" w:eastAsia="zxx" w:bidi="zxx"/>
        </w:rPr>
        <w:t xml:space="preserve">vagyunk. </w:t>
      </w:r>
      <w:r>
        <w:rPr>
          <w:rFonts w:eastAsia="Times New Roman" w:cs="Times New Roman" w:ascii="Times New Roman" w:hAnsi="Times New Roman"/>
          <w:color w:val="auto"/>
          <w:sz w:val="22"/>
          <w:szCs w:val="22"/>
          <w:lang w:val="hu-HU" w:eastAsia="zxx" w:bidi="zxx"/>
        </w:rPr>
        <w:t>Egy varázsló és egy bárd szolgálataira van szükségem. Kétségkívül van tehetséged – elnyomott egy vékony mosolyt –, bár Ezüstkezű Stormra jelenleg nem jelentesz nagy veszélyt. És más nem áll a rendelkezésem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z élettörténetem? – motyogta D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bizonyítottad, hogy képes vagy nagy erejű mágia alkalmazására. A sárkányok jól ellenállnak a csábító varázslatoknak, neked mégis sikerült elbájoln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kercs egyfajta találós kérdés. Vartain minden bizonnyal meg tudja fejteni, de szükségem van valakire, aki a zenéhez és a mágiához egyaránt ért. Jól jöhet a kutatás során. Részletesen kifejtem a megállapodásunkat, nehogy félreértésre adjon okot a jövőben. Egyesítjük az erőinket, amíg meg nem fejtjük a tekercset, és meg nem találjuk a varázslót. Bármit megtehetsz, ami segít feloldani a varázslatot a bárdokon, de a varázstárgy az enyém. Ha végeztünk, elválnak útjaink. Ez több mint méltányos ajánl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em volt az, de Danilo végiggondolta a lehetőségeit. Más megoldást nem látott céljai eléréséhez, ugyanakkor nem akarta egy nagy erejű mágikus tárgyhoz juttatni az elfet. El sem tudta képzelni, mire kellhet Elaithnak, hacsak nem </w:t>
      </w:r>
      <w:r>
        <w:rPr>
          <w:rFonts w:eastAsia="Times New Roman" w:cs="Times New Roman" w:ascii="Times New Roman" w:hAnsi="Times New Roman"/>
          <w:i w:val="false"/>
          <w:iCs w:val="false"/>
          <w:color w:val="auto"/>
          <w:sz w:val="22"/>
          <w:szCs w:val="22"/>
          <w:lang w:val="hu-HU" w:eastAsia="zxx" w:bidi="zxx"/>
        </w:rPr>
        <w:t>a …</w:t>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dpenge. A holdelf biztosan megtudott egy módszert, amivel életre lehet kelteni a szunnyadó kard erejét! Ez lehet a válasz. A lehetőség azonban megrémítette. A holdpengék nagy erejű mágikus fegyverek. Ha tényleg ez vezérli Elaitht, akkor is marad egy megválaszolatlan kérdés: miért vesződne annyit, hogy visszaállítsa egy kard erejét, amelyet utána nem tud használni? Ő volt a vérvonala utolsó sarja, és a kard újra elszunnyad majd a kezében. Akkor viszont mit nyerhet vele az elf? – gondolkodott Danilo. A fiatal varázsló csupán egyvalamiben volt biztos: Elaith már így is nagy erejű, nem is beszélve egy aktív holdpengéről, vagy a rejtélyes elf varázstárgy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os köt egy korábbi megállapodásom. Vízmélyvára fővarázslója vár engem, és nem szeretném megvárakoztatni. Tehát, ha megbocsáta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egegyeztünk – a holdelf szemei összeszűkültek. – Köt a szavad és a becsület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gy pillanatra megmerevedett. Arcáról tisztán le lehetett olvasni a bensőjében dúló harc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könnyítem a dolgodat – mondta Elaith, és Balindárhoz fordult. – Úgy vettem észre, hogy kedveled a törpét, ezért a gondjaidra bízom. Ha Lord Thann elárul engem, öld meg a törpét – utasította a zsoldost. A fekete szakállú férfi egy pillanatig tétovázott, majd kurtán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így szentesíted a megállapodásaid? – próbált tiltakozni D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veled egyeztem meg, nem a törpével. Ha akarod, megesküszöm bármire, hogy nem fogok fegyvert emelni rá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egnyugtat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mit mondanak is rólam, mindig állom a szavam – mondta méltóságteljes hangon Elaith.</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orgallára pillantott. A törpe karba font kézzel állt, és a hatalmas zsoldost méregette. Balindar birka képet vágott, de habozás nélkül használná a fegyverét, az biztos. Nem maradt választá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a holdelf felvonta ezüst szemöldökét. – Megegyezt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g. Azt hiszem.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a határozottság! Talán hitelt adsz a pletykáknak? Attól félsz, hogy korábbi partnereim szomorú végzetében osztozo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gy bárd, aki hallgat a pletykákra? Képtelen ötlet. Bár ha már itt tartunk, </w:t>
      </w:r>
      <w:r>
        <w:rPr>
          <w:rFonts w:eastAsia="Times New Roman" w:cs="Times New Roman" w:ascii="Times New Roman" w:hAnsi="Times New Roman"/>
          <w:i/>
          <w:iCs/>
          <w:color w:val="auto"/>
          <w:sz w:val="22"/>
          <w:szCs w:val="22"/>
          <w:lang w:val="hu-HU" w:eastAsia="zxx" w:bidi="zxx"/>
        </w:rPr>
        <w:t xml:space="preserve">partnernek </w:t>
      </w:r>
      <w:r>
        <w:rPr>
          <w:rFonts w:eastAsia="Times New Roman" w:cs="Times New Roman" w:ascii="Times New Roman" w:hAnsi="Times New Roman"/>
          <w:color w:val="auto"/>
          <w:sz w:val="22"/>
          <w:szCs w:val="22"/>
          <w:lang w:val="hu-HU" w:eastAsia="zxx" w:bidi="zxx"/>
        </w:rPr>
        <w:t>tekintsem mag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végiggondolta a dol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 egyezett bele kegye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utasította Danilót, hogy adja oda a tekercset Vartainnak, Elaith szólt Balindárnak, hogy lazíthat. A zsoldos egy megkönnyebbült sóhaj kísértében tette el a kardját, és bocsánatkérően Morgallára mosolygott. A dühtől falfehérré vált Kőrisberek Wyn elrángatta a harcosoktól a törpét, majd visszavonult a fák takarásába. Danilo utána ment. Félt, nehogy valami ostobaságra ragadtassa magát a varázsdalnok, ezért megpróbálta lenyugtatni. Morgalla a tábor másik végébe húzódott, és dühösen rajzol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égre magukra maradtak, Elaith maga köré intette az ember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ockáztatunk – kezdte az elf rideg hangon. – Balindar, tudod, mi a dolgod. Ha Lord Thann a maga útját akarja járni, a törpe meghal. A Kobzos megértette, remélem te is. Te pedig – ezzel egy másik zsoldosra mutatott –, az első adandó alkalommal ellopod Thann varázsgyűrűjét, és odaadod nekem. Nem szeretném, ha kézen fogná a törpét, és eltűnnének a szemünk el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 döbbent meg a fickó.</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értetlenkedj! – szisszen rá Elaith. – Mindannyian tudjuk, hogy tolvaj vagy. Tedd, amit mondtam, és akkor másnak nem kell megtudnia, hogy ki vagy. Nem fogadnának szívesen a vízmélyi szalonokban, és Lady Hollóág partijain, ha megtudnák, hogy az utcán kezdted csavargóként. Érthető vol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felelte kurtán a tolvaj.</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s. Rühes és Tzadick, ti őrködtök elsőnek. Balindar, tartsd szemmel a törpét. Vartain, kezdjetek Thann-nal a tekercsen dolgozni. A többiek pihenjenek le. Attól tartok, kemény út áll előtt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rd Hhune a Pajzs Lovagjai több magas rangú ügynökét látta vendégül vacsorára bérelt villájában. Szinte már boldog volt attól, ahogy a dolgok Vízmélyvárában alakultak. Kezdeti ellenszenve Gránátalma iránt, szertefoszlott. A boszorkány olyan szerepet osztott rá, amely tökéletesen beleillett saját terveibe. Otthon céhmester volt, és az északi város jó lehetőségekkel kecsegtette. Vízmélyvárában korábban nem létezett sem tolvaj sem bérgyilkos céh. A várost túl jól irányították, ami a tethyri férfi javára válhat: nem voltak konkurens alvilági csopor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lemesen telt el a vacsora: homárt majszolt, miközben egyik legjobb ügynöke friss híreit hallgatta. A vékony Amnite, akit csak Chachim néven emlegettek, mindig túlszárnyalta a várakozás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át kezűleg öltem meg a kereskedőt, akit Lady Thione megnevezett, mint Vízmélyvára egyik Titkos Lordját – jelentette Chachim. – Követtem egészen Maaril varázslónő otthonáig, és ott megöltem. Nem voltak szemtanúk. A Sárkány Torony közelében, a Kék sikátorban hagytam a testet. Ha valaha felfedezik, azt fogják hinni, hogy az egyik mágikus csapda végzett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gynök elhallgatott, és elővett egy összehajtogatott papírlap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a kereskedő emberénél találtam. Gondoltam, érdekesnek találod maj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kihajtogatta a papírt, és harsány kacajban tört 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hiszen ez felbecsülhetetlen kincs! Ki rajzolta? Több százat is használni tudn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ítottam erre, Lord Hhune – folytatta az ügynök. – Találtam egy bélyegkészítőt, aki potom húsz aranyért belekarcolja egy fanyomdába. Ezután gyerekjáték lesz sokszorosítani a rajz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ek! Remek! – ujjongott Hhune, majd intett a szolgájának, hogy számolja le a húsz aranyat. Adott továbbá egy speciális készítésű aranyérmét is az ügynöknek. Azokat szokta megajándékozni vele, akik valami különösen jó szolgálatot tettek. Chachim köszönetképpen meghajolt, majd a rajzzal és arannyal a hóna alatt elm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éhmester folyamatosan kuncogott. Bár azzal bízták meg, hogy különböző bűntényekkel foglalja le a Lordok figyelmét, csak előnye származhat abból, ha segít Gránátalmának eltávolítani Khelben Arunsunt. Kivívhatja magának a félelf boszorkány rokonszenvét, ha elterjeszti a Khelbent kigúnyoló képet.</w:t>
      </w:r>
    </w:p>
    <w:p>
      <w:pPr>
        <w:pStyle w:val="Normal"/>
        <w:shd w:fill="FFFFFF" w:val="clear"/>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yunk Vízmélyvárára, barátaim – mondott tósztot Hhune, és megemelte fémkupáját. – És a napra, amikor a város végképp a miénk lesz.</w:t>
      </w:r>
      <w:r>
        <w:br w:type="page"/>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Kilencedik fejezet</w:t>
      </w:r>
    </w:p>
    <w:p>
      <w:pPr>
        <w:pStyle w:val="Normal"/>
        <w:shd w:fill="FFFFFF" w:val="clear"/>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és Vartain késő éjszakába nyúlóan elemezték a tekercset, a körülöttük horkoló zsoldosok gyűrűjében. Wyn is ott ült mellettük, és egyre nagyobb aggodalom tükröződött hatalmas, zöld szemeiben, miközben hallgatta a beszélget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Az első versszakot megfejtettük. Ahogy korábban gondoltuk, a varázslatról szól, amellyel Ezüsthold városában elbájolták a bárdokat – szögezte le Vartai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gondolod, hogy ez az első versszak? – kérdezte Danilo. – Nincs semmi más a tekerc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incs – ezzel a talánymester egy halvány foltra mutatott, amely mintha betűkké kezdett volna összeállni. Egy második versszak bontakozott ki az első alatt, a hitetlenkedő Kobzos szeme láttára. – Ez nem meglepő az ilyen összetett rejtvény varázslatok esetében. Az első versszak első sora azt írja, „hétből az első”. Ahogy sorra megfejtjük a találós kérdéseket, úgy jelennek majd meg a további strófák. Erre azért van szükség, nehogy túl könnyen meg lehessen fejteni az egész rejtvén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a sespechi nyelv használata a pecséten – jegyezte meg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Ezek mind elfedik a részleteket, de azért sok mindent elárulnak a varázslóról. A nő vagy a férfi, vagy valami más, jártas a talányok terén. A rejtélyes varázsló vagy egy nyelvész, vagy olyasvalaki, akinek a sespechi az anyanyelve. Ha viszont a második feltételezés az igaz, akkor az idegen több mint háromszáz éve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olyan furcsa gondolat, ha figyelembe vesszük, hogy egy elf varázstárgyról van szó. Egy háromszáz éves elf nem is számít öregnek – elmélkedett a Kobzos, majd az új strófára nézett. – Mit veszel ki eb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tain elfordította a tekercset, hogy jobban lásson a pislákoló tűzfény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ső két sorra „anya” a válasz. Sok találós kérdésre valamilyen családtag a válasz. A szagos müge említése azonban nem tudom, mire utal – ismerte be a talánymest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eg tudom magyarázni – mosolyodott el Danilo. – A családom borkereskedelemmel foglalkozik, és a vagyonunk nagy részét ennek a növénynek köszönhetjük. A Moonshae szigeteken termesztik, és a híres tavaszi bor ízesítésére használják, amely oly népszerű a Nyári Vásár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nyűgöző. Ezek után biztos, hogy az „anya” szó a Földanya istennőt jelenti, aminek a Moonshae-szigetek elnevezés a szinonimája. Hol termesztik pontosan a növén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Talajon, gondolom, bár nem vagyok szakért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így gondoltam – vágott közbe türelmetlenül Vartain. – Hol készítik ezt a fűszeres bort? Fontos le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gy percre elgondolk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hogy így kérdezed, eszembe jutott, hogy az egyik tanárom MacFuirmidhból sokat mesélt a bárd iskola körüli szagos müge kertekről és boros pincékről. Az iskola azóta tönkre ment, a borászatok azonban ma is virágoznak. Legalábbis eddig a szezonig virágoztak – tette hozzá halkan Dan. – Körülbelül három holdciklussal ezelőtt komoly csapás érte a kerteket és a szántóföldeket. A borászatok majdnem teljesen tönkre mentek. Akkoriban Tethyrben dolgoztam a borászok és kereskedők között. A déli borászatok természetesen ujjongtak a hírek halla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tudod, hogy mindez mit jelent – a talánymester szavai ellent mondtak a hanghordozásának. A Kobzosra meredt, és várta, hogy az elismerje, nem tudja, miről van sz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hogy ki kell ábrándítanom téged, de azt hiszem, tudom – vigyorgott Danilo. A talánymester meglepetten vonta fel a szemöldökét. – A bárd művészet fénykorában hét fő bárd iskola létezett, amelyeket a hírnév alapján fontossági sorrendbe állítottak. A bárd jelöltnek mind a hetet ki kellett járnia, meghatározott sorrendben, hogy bárd mester lehessen. Rejtélyes ellenségünk úgy tűnik, hogy ebből akar gúnyt űzni. A bárd iskolák sorában Foclucan volt az első, amelyik Ezüsthold városában állt. Ott elbájolta a bárdokat, és megváltoztatta a balladákat, bár nem tudom, hogy ezt hogy csinálta. Wyn, te ott voltál. Meg mernéd kockáztatni a választ? – kérdezte Danilo az aranyelf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gazán – felelte ridegen Wy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rmés nem sokkal az Ezüstholdi Tavaszi Vásáron történtek után elpusztult. Az esetet a második strófa írja le, amely említést tesz MacFuirmidhról, a második bárd iskolá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hallgatott, és nagy levegőt v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ettő csak véletlen egybeesés, a három viszont már rendszert alkot. Ha a harmadik versszak – ezzel az üres részre mutatott, ahol a harmadik versszaknak kell majd megjelennie – Berdusk városát, és a Doss néven ismert iskolát említi majd, akkor tudni fogjuk, hogy összesen hét varázslatra számíthatunk. Sőt, a rejtélyes varázsló útvonalát is ismerni fogj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munka – dicsérte meg kelletlenül Vartai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ás is – tette hozzá Dan. – A küldetés kezdetén csak a bárdokra kimondott varázslatot akartam megszüntetni. Ez azonban csak az egyik része a problémának. Kétlem, hogy ezeket az átkokat véletlenszerűen választották ki. Szerintem valami végső cél érdekében használják őket. Rá kell jönnünk, hogy mi az, és akkor elkaphatjuk a varázslót, mielőtt még célba érne. Minél előbb meg kell fejtened a találós kérdéseket, hogy megtudjuk, milyen varázslatokra számíthatunk m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lánymestert szemmel láthatóan megdöbbentette Danilo parancsoló hang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Elaith Craulnobur alkalmazásában vagyok – emlékeztette a fiatal neme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hogy Elaith és én társak vagyunk ezen a küldetésen – vágott vissza Dan. – Mindkettőnknek dolgozol. Gondolkodj el ezen, mielőtt csak Elaith szolgálataira korlátoznád a képességeid. Elaith csak a varázstárgyat akarja, míg én azt, aki az egész mögött áll. Azt akarod mondani, hogy nem mérnéd össze a tudásod azzal, aki kitalálta ezt a rejtvé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kra pattant a gondolatra a talánymester hatalmas fekete szemeiben, majd a tűz lángra kapott. Danilo észrevette ezt, és elégedetten elmosolyodott. Elment, hogy felébressze a tábort, és magára hagyta a talánymestert. Remélte, hogy Vartain magáévá teszi majd a gondolatot. A Dal és Vér napkeltekor már úton volt. Danilo makacs kitartásának, no meg egy újabb drágakőnek köszönhetően, Balindar vezette Vartain lovát, hogy a talánymester lovaglás közben is a tekercs megfejtésével foglalkozhass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és Morgalla egymás mellett lovagoltak. Ez már a szokásukká lett. Danilo számára világossá vált, hogy a törpe az aranyelfben találta meg zenei mentorát. Bármennyire is nem akarta megzavarni őket, kettesben kellett maradnia Wynnel, hogy rábírja az elfdal megtanítására. A Vartainnal folytatott megbeszélés után elérkezettnek látta az időt, hogy rátérjen erre a témára. Hirtelen úgy érezte magát, mint egy zsonglőr, aki egyszerre túl sok labdát tart fenn a levegő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lem tartanál egy kis szakaszon? – kérdezte Dan az aranyelftől. Morgalla megértette a célzást, és Balindar mellé irányította a póniját. A zsoldos bárgyú képpel nézett le a törpére, aki azonban pár vicces megjegyzéssel nevetést csalt ki belőle, elűzve a férfi aggály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ővette a feneketlen zsákból a Khelbentől kapott varázskönyv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a varázslatot használtam Grimnosh ellen. Ne nagyon nézz a rúnákra. Veszélyes lehet a tapasztalatlan szemeknek. Ez egy bájvarázs, hasonló ahhoz, amit a mocsárban használtál. Ebből kiderül, hogy a varázslói mágia és a varázsdal összefér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agadom azok után, ami a Nagy Erdőben történt – felelte közönyösen az elf. – Morgalla mindent elmesélt. Eldúdolta a dallamot, amit énekeltél. Nagyon hasonló a nagy erejű elf bűbájvarázslatokhoz. Ezt akartad mondani tegnap éjjel: hogy misztikus rúnákkal leírtak egy elf varázsd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jában nem. Nem tudtam, hogy ez egy elfdal. Még sosem láttam ilyet korábban, és nem tudtam, hogyan működik, vagy hogy működik-e egyáltalán. Khelben adta nekem a varázskönyvet, de ő maga sosem használta a varázslatot – Danilo egy pillanatra elhallgatott, és elgondolkodva összeráncolta a homlokát. – Bár utólag tudom, hogy miért nem. Khelben bácsinak olyan a hangja, mint a kerítés tetején vonyító bagzó macská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eltértem a témától – rázta meg a fejét Dan. – A jó öreg Khelben szerint nem szabadna hagyni, hogy elkalandozzanak a gondolataim, mert olyan kevesen vannak, hogy veszélyes szabadon mászkálni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e mondod – hagyta rá Wyn udvarias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igen. Na a lényeg az, hogy bár nem vagyok elf, sikerült zenén keresztül varázsolnom. Gondold végig, hogy ez mit jelent! – Danilo kivárt egy kicsit Wyn válaszára, de az elf csak az utat bámulta. – Hát nem látod, mit jelent ez a Kobzosok számára? Miután véget ért a Zűrzavar Korszaka, és az istenek visszatértek saját síkjukra, a mágia többféle módon is megváltozott. A bárd mágiát ellopták az emberektől. Gondold csak el, mire lennénk képesek, ha néhány bárd megtanulhatná az elfd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elegondoltam.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vándorénekes pár percig szótlanul lovagolt, majd Danilóhoz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előtt ítélsz, hallgasd meg a magyarázatomat. Tartsd szem előtt, hogy nem akarlak megbántani, és a vonakodásom nem a személyed ellen irányu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ezt a magyarázatot már hallottam vagy egy tucat vízmélyi szűztől – felelte óvatosan D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csak egy halvány mosolyt engedélyezett magának a válasz hallatá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dal, amelyet oly találón elfdalnak neveztél, nagy hatalmat biztosít a tudójának. De szem előtt kell tartani, hogy ebben az esetben sokkal könnyebb megszerezni a tudást, mint a használatához szükséges bölcsességet. Az elfek sokkal tovább élnek, mint az emberek, emiatt más szemszögből nézzük a világot. Rendelkezünk az emberekre nem jellemző türelemmel. Gazdag, ősi hagyományokon nevelkedünk, és számos egyéb lehetőséget számba veszünk, mielőtt bármit is mágiával oldanánk meg. Ha az emberek is meg tudnák oldani a gondjaikat zene és dal révén, az visszaélésekhez, de legalábbis túlkapásokhoz vezetne. Túl nagy lenne a csábít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mágia minden formájára igaz, mégis sok ember tisztelettel kezeli a mágiát – vágott vissza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sokan nem. A varázslói mágia esetében a varázslónak minden egyes alkalommal újra kell memorizálnia a varázslatait. Ez idő alatt mindenki átgondolhatja, megfontolhatja a tetteit. Ily módon tehát szabályozva van a varázslatok használata, és a varázslók nem cselekszenek elhamarkodottan. Az elfdal esetében azonban nincs hasonló korlát. Ha valaki egyszer megtanulta a varázsdalt, akkor bármikor használhatja – ennél a mondatnál Wyn megrázta a fejét. – Sajnálom, de sok időt töltöttem el ember zenészek között, és senkivel sem találkoztam, akire ekkorra hatalmat bíznék. Az emberek és az elfek módszerei egész egyszerűen eltérő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van a következő két strófa! – kiáltott fel Vartai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lánymester kijelentése megölte Danilo előre kigondolt válasz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beszélhetnénk valamikor később? – kérdezte az elf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értelme – felelte Wyn. Hangja elárulta, hogy lezártnak tekinti a té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roppant csalódott volt, Danilónak el kellett fogadnia az elf magyarázatát. Fejét enyhe, formális bólintásra hajtotta, majd ellovag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d volt – mondta kevésbé felsőbbrendű hangon Vartain. – A harmadik és negyedik helyszín is egy-egy bárd iskola. A rejtvény Dosst említi Berduskban, és Canaitht, amely Zazesspur közelében van, Tethyr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rég jöttem vissza Tethyrből – jutott eszébe Danilónak a ballada, amely északra kergette. Azóta is próbálta elfelejteni azt az estét, most azonban felelevenítette, hátha megtud valamit, ami a segítségükre lehet. Most sajnálta igazán, hogy nem kérdezte meg Arilyntől a részleteket a bárdról. Lehet, hogy most jól jö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új erőkhöz jutott a varázsló? – tért vissza a Kobzos a rejtvényh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rduskban megszerezte az irányítást a szörnyek felett, akik a zenét használják fegyverként. Ez a zenélő békaszörnyeket is megmagyarázná, akik a mocsárban támadtak ránk. Érdemes figyelembe venni, hogy Vízmélyvárától délre egyre több utazó és földműves esik szörnyek áldozatául. A legtöbb esetben még a fegyverüket sem volt idejük előrántani. A tetthelyek a Berduskot és Vízmélyvárát összekötő út mentén fekszenek – a talánymester itt elhallgatott, és elgondolkodott valamin. – Ha már itt tartunk, Vízmélyvára környékén szokatlanul nagy pusztulás történt a földeken. Egyedül a Moonshae szigeteken tapasztaltak hozzá foghat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nyűgöző. És mi történt Canaithban? – motyogta D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ló befolyásolni tudja a tömeget zenén és dalon keresztül. A valaha hétköznapi bárd mágia a Zűrzavar Korszakában feledésbe me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émán próbálta képpé formálni a részleteket, de egy idő után felad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várható Sundabárban? Ott található Anstruth, ez egyik régi isko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dig még nem jutottam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elgondolkodva vakargatni kezdte az 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a varázsló sem. A rejtélyes ellenség bizonyára gyorsan mozog, de lehet, hogy meg tudjuk elő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sarkantyúzta a lovát, és a menet élére vágtatott, ahol a holdelf most is éberen figyelt minden veszélyre, mint mindig. Ezüst haja fényesen csillogott a reggeli napfény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lkülöznöd kell a társaságomat egy kis időre – kezdte a Kobzos. – Sundabárba megyek. Becsületszavamra ígérem, hogy hajnalhasadásra visszaér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örpe életére ígéred, ha nem tévedek – jegyezte meg Elaith élesen, majd a nemesre mosolygott. – Majd megpróbálom visszatartani a könnyeim. Melyik jótékony istenségnek köszönhetem ezt a szerenc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helben Arunsunnak, de nem emlegetném így. Khelben nem szereti az imádatot. A viccet félre téve, kaptam a fővarázslótól egy teleportáló gyűrűt, amellyel három személyt és a hátasaikat bárhová el tudom juttatni. Sundabárba megyek, mert lehet, hogy utolérhetem a rejtélyes varázsl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enjünk együtt – javasolta Elaith.</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ütt? Úgy érted, te meg 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 vigyorgott az elf, és előhalászott egy ezüst karikagyűrűt egyik szütyőjéből. – A mágikus gyűrűd, ha nem téved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ónak leesett az álla. Az ujjára pillantott, ahonnan hiányzott az éksz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 értetlenk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ost hagyjuk, fontosabb dolgaink is vannak – váltott témát a holdelf, és visszaadta a Kobzosnak a gyűrűt. – Ha attól megnyugszol, akkor hozz magaddal még valak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kelletlenül bólintott, majd visszahúzta a teleportáló gyűrűt az ujj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 Wynt, vagy Morgallát. A többiek a te embereid, és nem bízom bennük – felemelte a hangját, és átkiabált a törpének. – Morgalla, nem akarsz átteleportálni velem Sundabár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karsz megcsókolni egy orkot? – kérdezett vissza a nő. A törpék közismerten féltek a mágikus utazástól, és ez alól Morgalla sem volt kivét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Wyn jön velem – szögezte le Danilo. – Azonban van egy probléma. A gyűrűt naponta csak egyszer lehet használni, tehát csak napkeltekor tudunk visszatérni, ráadásul csak olyan helyre, ahol már jártam korábban. Egy napra vagyunk Taskerleightől. Ott találkozhatnánk a többiekkel holnap regg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belegyezett, majd megállította a csapatot. Elmagyarázta nekik a tervet, majd Balindárt kinevezte vezérnek, és meghagyta neki, hogy a közeli patak mentén táborozzanak le, és kerüljék el Taskerleigh romjait, és a hárpiáktól hemzsegő hegy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indent elrendeztek, Danilo elforgatta a gyűrűt. Fehér köd burkolta be őket, mire Dan megfogta a két elf kezét, hogy vele együtt átkerüljenek Sundabar városába. Sokáig csak a fehér, kavargó ködöt látták maguk körül, végül azonban megérkez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káig merültek a latyakba. Danilo tátott szájjal bámulta a pusztítást maga körül. A levegő meleg volt, és az olvadó jég valósággal elárasztotta az utcákat. A víz patakokban folyt az ereszekből. Lehajolt, és kihalászott egy jégdarabot a latyakból. Már jócskán megolvadt, de még mindig akkora volt, mint egy tyúktojás. Legendákba illő jégeső zúdulhatott a városra, gondolta Danilo. A dolgos lakók máris a károk helyreállításán fáradoztak. A munkások elkezdték kicserélni a betört ablakokat, az orvosok és gyógyítók amulettekkel és gyógynövényekkel rótták az utcákat, különleges egységek szállították el a megnyomorított, vagy agyonzúzott állatokat. Egyedül a gyerekek élvezték az újdonságot. Vidáman dobálták egymást a kisebb-nagyobb jégdarabo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gy pillanatra azt hitte, hogy nem sikerült a teleportálás, és egy északibb városban, mondjuk Sossalban kötöttek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nak is hasonló gondolatai támad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a Kilenc Pokolban vagyunk? – kérde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megfordult, és elolvasta a mögöttük álló épület nevét: A Kéjes Szajha. Igen, ez az a hely, amit többször is meglátogatott már, és amit a teleportálás helyszínéül válasz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inden kétséget kizáróan Sundabar – lehel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az esetben megkockáztatom, hogy egy kicsit elkéstünk – felelte lágyan Elaith.</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Gránátalma felébredt, a nap már javában sütött Sundabar felett. A hosszú repülőút és a rosszul sikerült varázslat kifárasztotta, ezért kivett egy szobát a műhely közelében. Repülő hátasának is pihenésre volt szüksége, hiszen csaknem kétnapos, megállás nélküli repülőút vár rá vissza, Vízmélyvár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szorkány az ablakhoz cammogott, és lenézett az utcára. Már majdnem egy teljes nap eltelt a jégvihar óta, az utcákat mégis még mindig latyak borította. Gránátalma fájdalmasat sóhajtott, és az elf hárfára nézett. Nehezebb kezelni, mint azt korábban gondo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felöltözött, és lement a söntésbe. Miközben gyümölcsökből és zabpogácsából álló reggelijét költötte, felfigyelt rá, hogy a többi vendég kizárólag a jégviharról beszélget egymással. Mindenki baljós előjelnek, valóságos katasztrófának tekintette az előző napi vihart így, nyárközép közeledtével. Gránátalma elégedetten vette tudomásul, hogy a tervnek ez a része legalább sike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vendéget különös lázban tartott a jégvihar. Ketten közülük elfek voltak, míg a harmadik egy magas fiatalember, hosszú szőke hajjal és csábos mosollyal. Az utóbbival épp egy felszolgáló lányt próbált meg levenni a lábáról, miközben finoman információkat szedett ki belőle a vihar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feledd, hogy miért jöttünk, Lord Thann! – förmedt rá az ezüsthajú elf, miután a lány elment, hogy felvegyen egy rendelést. Halkan beszélt, de Gránátalma éles elf fülei megértették a szavakat. – Mialatt ezzel a csitrivel őgyelegsz, a varázsló rég eltűnik inn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ann! Ez lehetséges? A boszorkány izgatottan mérte végig a fiatal férfit. Észrevette a vállán átvetett lantot, és viseletes utazó gúnyáját. Ha valóban ő Khelben Arunsun unokaöccse, mit keres Sundabárban? Ha Danilo Thann valóban olyan ostoba, mint mondják, már akkor is rég meg kellett volna találnia Grimnoshtadranót. Az viszont egyszerűen elképzelhetetlen, hogy túlélte volna a találkozást a zöld sárkánnyal. A boszorkány jól tudta, hogy mire képes a „bárd”, hiszen ő maga alakította át a dalait. Semmi esélye Grimnosh ell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ocsmai alkalmazottak sok mindent meghallanak – magyarázta a fiatal férfi elf társának. – Sokan szabadon beszélnek előttük, mintha láthatatlanok, vagy süketek lennének, de legalábbis jelentéktelenek. Meglepődnél, drága Elaith, ha tudnád, mi mindent meghalla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ha egy igazi Kobzost hallanék – felelte Elaith. Hangja elárulta, hogy nem bóknak szán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javasolsz, most mit tegyünk, Danilo? – kérdezte az aranyelf.</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ánátalmának elakadt a lélegzete. Tényleg Danilo Thann az, ráadásul igazi Kobzos! A fiatal férfi, akit játékszerként kezelt csupán, hirtelen előlépett ellenféllé. Előrehajolt, és éberen fülel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Kobzos eltöprengett a válasz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naplemente után térhetünk vissza a Ganstar patakhoz, és a többiek is csak jóval sötétedés után érnek oda. Azt javaslom, hogy az egész napot, és az éjszaka jó részét töltsük Sundabárban, és csak hajnalhasadáskor menjünk vissza. Így elég időt adunk Vartainnak, hogy megfejtse az öreg Grimnosh tekercsét, és lehet, hogy mi is megtudunk valamit a helybeliektől. A varázsló csak nemrég csapott le itt, és hátha sikerül kideríteni valamit a kilétéről. Talán még a városban van.</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Már</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nem sokáig, </w:t>
      </w:r>
      <w:r>
        <w:rPr>
          <w:rFonts w:eastAsia="Times New Roman" w:cs="Times New Roman" w:ascii="Times New Roman" w:hAnsi="Times New Roman"/>
          <w:color w:val="auto"/>
          <w:sz w:val="22"/>
          <w:szCs w:val="22"/>
          <w:lang w:val="hu-HU" w:eastAsia="zxx" w:bidi="zxx"/>
        </w:rPr>
        <w:t>jegyezte meg magában Gránátalma. Felállt, és dobott pár érmét az asztalra. Mellkasa fájdalmasan szúrni kezdett, miközben átvágott a term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fiatal Kobzos </w:t>
      </w:r>
      <w:r>
        <w:rPr>
          <w:rFonts w:eastAsia="Times New Roman" w:cs="Times New Roman" w:ascii="Times New Roman" w:hAnsi="Times New Roman"/>
          <w:i w:val="false"/>
          <w:iCs w:val="false"/>
          <w:color w:val="auto"/>
          <w:sz w:val="22"/>
          <w:szCs w:val="22"/>
          <w:lang w:val="hu-HU" w:eastAsia="zxx" w:bidi="zxx"/>
        </w:rPr>
        <w:t>Vartai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vét említette. Ez csak Calimporti Vartain lehet, a híres talánymester. És nála van a tekercs! Csak akkor lehetne rosszabb helyzetben, ha kiderülne, hogy Danilo egyik elf társa egy varázsdaln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szorkány felsietett a szobájába. Magához vette a Pacsirtát, majd a hátsó ajtón át távozott a fogadóból. Azonnal az istállóba rohant. Az asperii álmos, kérdő pillantást vetett rá, miközben a félelf remegő kezekkel próbált felkapaszkodni a nyereg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nal indulunk. A Ganstar patakhoz repülünk, teljes sebességgel. Ha kell, egész éjjel megyünk. Létfontosságú, hogy még hajnalhasadás előtt odaérj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tömeg gyűlt össze a Három Gyöngy nevű színház előtt. A nézők hosszú sorokban kígyóztak a szomszédos Gyöngy sikátorban. Több színész is kijött az utcára, hogy a várakozókat szórakoztassa. Az árusok naranccsal és cukorkával traktálták az izgatottan zümmögő tömeg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ucia, most tényleg nincs időm erre – mondta Caladorn szokatlanul türelmetlen hangon, miközben a bejárat felé araszoltak. – A Nyári Fesztivál a nyakunkon van, és rengeteg a dolgom az arénában. Több baleset is történt gyakorlás közben. Most is ott kellene len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hogy nem tartanálak fel a munkádban, de ez rettentően fontos – felelte lágy hangon Lady Thione. – Biztosan tudod, hogy a céhek vagy egyéb szervezetek időnként felbérelik a színházat egy-egy előadásra. A mai előadást egy titkos szervezet fizeti, de bárki megnézhet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rd Hhune, egy tethyri kereskedő áll az egész mögött. A bárdok városszerte hőzöngenek, amiért cenzúrázzák a dalaikat. Hhune kibérelte a színházat, hogy a bárdok előadhassák a műveiket, kifigurázva ezzel Vízmélyvára Titkos Lordjait, különös tekintettel a fővarázsló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ladorn a nőre mere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od minde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nő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olgáim egy része érti a tethyri nyelvet. Korábban többször üzleteltem Hhune-nal, és nem bízom benne, ezért figyeltettem. Az egyik szolgám kihallgatta, amint az egyik emberével beszélgetnek az előadásról. Azt nem tudom, hogy mi a célja ezzel – ekkor Caladornra emelte hatalmas, rémült szemeit, és suttogni kezdett. – Tudod, mi történt, amikor a Hhune-hoz hasonló alakok jutottak hatalomra Tethyrben. Sokan szeretnének holtan látni, annak ellenére, hogy csak távoli szálak kötnek a királyi családhoz. Most, hogy Hhune egyre nagyobb érdekeltségeket próbál szerezni Vízmélyvárában, félni kezd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ladorn lágy vonásai megkeményedtek, és magához húzta a törékeny n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ucia, mellettem biztonságban vagy Vízmélyvár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persze, igazad van – hagyta rá a nő, és bánatos pillantást vetett a férfira. – Ostoba vol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kéletesen érthető az aggodalmad – mondta a fiatalember, és lehajolt, hogy homlokon csókolja. – Hhune-t hagyjuk a Lordokra. Biztos lehetsz benne, hogy tudnak ró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igen, gondolta elégedetten Luc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Caladorn biztonságban hazakísérte szerelmét a villájába, azonnal Piergerion kastélyába sietett. Ő volt Vízmélyvára egyetlen elismert irányítója. A fiatalember meg sem lepődött, amikor ott találta Khelbent. Épp tanácskoztak. Vízmélyvára Lordjai az utóbbi időben egyre többször ültek össze. Hol teljes körű tanácskozást tartottak, hol csak egy-ketten beszélgettek a város egyre növekvő gondjai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lvezetes volt az előadás a Három Gyöngyben? – kérdezte tettetett érdeklődéssel a hangjában Khel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éztem meg – felelte kurtán az ifjú Lord. Már rég hozzászokott, hogy a fővarázsló mindenről tud. A többi Lord között általános vélemény volt, hogy senki sem tüsszenthet a hálószobájában anélkül, hogy a fővarázsló másnap meg ne kérdezné, hogy jól va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íreim vannak egy tethyri kereskedőről – folytatta Calador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ára Lord Hhune-ról – vágott közbe Piergerion, és Khelbenr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tok ró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felelte szárazon a fővarázsló, majd Caladorn kezébe nyomott egy papírlapot. – Hhune módszereinek ékes bizonyítéka. Az egész várost teleaggatta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ladorn megnézte a rajzot, amelyen Khelben Arunsun pálcikafigurákat fest, és Vízmélyvára elmaszkírozott Lordjai körbeállják. Értetlenül megrázta a fejét, és visszaadta a karikatúr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kar ez a Hhu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teljesen világos előttünk. Tethyrben a tengeri kereskedők céhének a vezetője. A jelek szerint árut hozott a Nyári Vásárra. A legénysége azonban különleges képességekkel bír. Néhányuk tolvajokat és bérgyilkosokat toboroznak a kikötői negyedben, hogy titkos céheket alapítsanak Vízmélyvárában – magyarázta Piergerion, miközben vörös, karikás szemeit dörzsölgette. Az elmúlt hetek feszültsége tisztán látszott az Első Lord elgyötört arc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gondoljuk, hogy Hhune a Pajzs Lovagjai tagja – vette át a szót Khelben, és átnyújtott egy aranyérmét a fiatal Lordnak. – Ezzel jutalmazzák azokat az ügynököket, akik valami különösen hasznos szolgálatot tesznek. Hhune emberinél találtunk ilyen érméket, akik közül páran már Hhune érkezése előtt feltűntek a városban. Ez felvet egy komolyabb problémát. Hhune módszerei nem éppen finomak, éppen ezért kell lennie valakinek, egy sokkal ravaszabb ügynöknek is Vízmélyvárában – fejezte be Khel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ddig azonban még nem sikerült kiderítenünk, hogy ki lehet az. Teljesen egyértelmű, hogy a Pajzs Lovagjai egyre nagyobb aktivitást mutatnak a városban. Bizonyára hallottad, hogy három kereskedőhajó eltűnt – tette hozzá Piergeri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felelte halkan Caladorn. – Ismertem az egyik hajó kapitányát. Soha nem találkoztam nála jobb tengerésszel. Egyszerűen nem értem, hogyan eshetett kalózok áldozatáu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jók a Baldur Kaputól indultak. A Kobzos ügynökök már vizsgálják az ügyet. Úgy fest, hogy a kikötőmester a Pajzs Lovagjainak az ügynöke, és információkat szolgáltat ki a hajók útvonaláról egy vízmélyvári kapcsolatnak. Nem ez az első eset, hogy a Lovagok hajókat támadnak meg, de most különösen rosszkor történt – sóhajtott fel Piergeri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tervetek Hhune-nal? – kérdezte Calador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szintén szólva, Hhune csak egy kishal. Megfigyelés alatt tartjuk, hátha elvezet a helyi ügynökhö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ladorn végtelenül megkönnyebbült a válasz hallatán. Meghajolt, majd elsietett, hogy folytassa a teendőit az arén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magukra maradtak, Piergerion a Khelben kezében lévő rajzra mu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rbár módszer ide vagy oda, Hhune taktikája úgy tűnik, hogy beválik, drága barátom. Kezdem megérteni a megváltoztatott balladákkal kapcsolatos aggályaidat. Jelentéktelen dolognak tűnik, mégis roppant hatékony. A legtöbbjük ellened irányul. Lehet, hogy a bárdok elbájolásáért is a Pajzs Lovagjai a felelős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alábbis jól kihasználják az alkalmat – jegyezte meg elcsigázott hangon a fővarázsló. – Van valaki, aki talán információval szolgálhat. Máris felkere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elmormolt egy gyors varázslatot. A magas férfi eltűnt, és egy fiatal, középtermetű férfi termett a helyén. Kellemes vonásait egy széles karimájú kalap árnyékolta be. Egyszerű, szürke szegélyű ruhája nem lesz feltűnő a piacon, vagy az Északi Negyedben. Összességében teljesen hétköznapi, jellegtelen külsőt öltött, mellyel könnyedén elvegyülhet a városban. Khelben elégedetten távozott a kastélyból, és indult a közeli Jester Udvara felé. Itt volt az ideje, hogy Vízmélyvára fővarázslója találkozzon egy bizonyos éjszakai hölggy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rdóhas Imzeel túl sok nyugtalanító hírt hallott az utóbbi napokban. A Pompás Manticore féltörpe tulajdonosa éberen hallgatta a kora esti vendégek beszélgetését, miközben lankadatlanul fényesítette a pul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így folytatod, átfúrod a pultot, mielőtt feljönne a hold – viccelődött vele Ginalee, egy vidám, molett lányka, aki már elég rég együtt dolgozott a férfival ahhoz, hogy megengedhessen magának efféle tréfákat. A lány vonzódott a férfihoz, rossz modora és hordószerű felsőteste ellenére. Ezért próbálta meg elterelni a figyelmét a gondjairól. A lány a fényes pultra könyökölt, a tenyerébe támasztotta a fejét, és úgy nézett fel a férfira. A kivillanó dekoltázs még egy halottat is azonnal feltámasztott volna, a fogadós azonban egy futó pillantás után visszatért a fényezés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sértődötten elhajította a rongyot, amely a falon függő, kitömött oroszlánfej félelmetes agyarán landolt. Némi gondolkodás után bárki rájöhetett, hogy a fogadó a trófeáról kapta a nevét. Ginalee eljátszott a gondolattal, hogy felvilágosítja Imzeelt, hogy a fogadóját legtöbbször csak „Rühes Manticore” néven emlegetik. Viszont tudta, hogy a fogadóst addig nem érdekelné, amíg virágzik az üzl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pedig virágzott. A Pompás Manticore a Kastély Negyedben épült, a Selduth és az Ezüst utca sarkán. Akik egész nap kereskedelemmel és diplomáciával foglalkoztak, esténként gyakran betértek, hogy megbeszéljék a legfrissebb híreket, és elfogyasszanak egy jó kis vacsorát: fűszeres sültet, csípős sajtot, friss sütésű fekete kenyeret és egy kis erős sört. Legalább ennyire lényeges szempont volt az is, hogy a kocsma hátsó ajtaja Jester Udvarára nyílt. Ott mindig történt valami érdekes, és időnként egyen-ketten betértek a sikeres üzlet után. Így Imzeel mindig első kézből értesült a hírekről és intrikákról, amelyek legalább annyira boldoggá tették, mint a bevétel. A féltörpe tulajdonos oly mohón kutatta és halmozta fel a híreket, mint bányász törpe ősei a mithrilt.</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zonban baljóslatúnak találta a napi híreket. Visszaszerezte a „manticore-tól” a rongyot, és folytatta végeérhetetlen törölgetést. Ismét csak a szokásos kalózkodásról és tolvajlásról beszélgettek a vendégek, de az utóbbi időben valahogy túlzott mértékben elszaporodtak ezek az esetek. A városi őrök orra előtt tűntek el egész hajórakományok és raktárkészletek. Még ennél is nyugtalanítóbbak voltak azonban a pletykák, melyek szerint Vízmélyvára Lordjai sorra eltűntek. A legtöbben a város fővarázslóját okolt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les körben elfogadott tény volt, hogy Khelben Arunsun egyike a Lordoknak. Néhányan úgy vélték, hogy Khelbennek túl nagy a hatalma, azonban a többségnek semmi kifogása sem volt az ellen, hogy egy varázsló irányítsa a várost. Annál is inkább, mert a közelben állt Ahghairon Tornya, a varázslóé, aki több évszázaddal korábban létrehozta a Lordok Tanácsát. A város virágzott Ahghairon irányítása alatt, és az általános vélekedés szerint, amíg a Feketepálca is képes jól eligazgatni Vízmélyvárát, addig isten áldja! A vízmélyi emberek csak akkor szeretik beolajozni a szekeret, amikor az már nyikorog. Azonban a bajok szaporodásával egyre többen vélték úgy, hogy Khelben túl sokat foglalkozik a rivális Lordok félreállításával, ahelyett, hogy a város érdekeit tartaná szem 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mzeel elégedetten konstatálta, hogy őt nem érintették a katasztrófák. A vacsoraidő még alig kezdődött el, de a csapos máris a harmadik hordó sört verte csapra. Zene is szólt a vacsora alatt. Az Álarcos Dalnok ugyanis betért kedvenc helyéről, Jester Udvaráról, és kellemes lantzenével szórakoztatta a vendégeket. A rejtélyes nő felbukkanása általában nagy érdeklődést és sutyorgást váltott ki, most azonban más gondok kötötték le a vacsorázók figyelmét. Csak páran hallgatták a zenét, és Imzeel örült, amikor látta, hogy valaki félrehívja a dalnokot. Egy fiatal férfi társaságában kilépett Jester Udvarára. Minden bizonnyal a Vízmélyvára-hegység lábainál meghúzódó fák árnyékában akarnak eltölteni pár kellemes percet. Az üzlet az üzlet – motyogta maga elé Imzeel, és elmosolyodott a gondolat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érkeztek a varázslók – jelentette Ginalee. Letett a pultra egy üres korsókkal teli tálcát, és a három jövevény felé biccentett. – Mondjam, hogy kezdjék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mzeel bólintott, és valami mosolyféle jelent meg a szája szélén. Óvatos és körültekintő üzletember lévén, felbérelte a varázslók céhét, hogy helyezzenek el védőrúnákat a fogadój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ber Varázslók és Őrzők Rendje volt Vízmélyvára legfiatalabb céhe. A vendég varázslók védelmétől kezdve a tűzoltásig mindennel foglalkoztak. Emellett megpróbálták befolyásolni, és amennyire lehet, figyelemmel kísérni a nagy hatalmú, független varázslók tevékenységét. Az utóbbi időben történt különös, baljós események mágia jelenlétére utaltak, és ettől ugrásszerűen megnőtt az igény a céh szolgálataira. A céh varázslói városszerte védőrúnákat helyeztek el, mágia jelenlétét kutatták fel és szüntették meg. Mindez megnyugtatta Imzeelt, és a vendégek is egyetértően kezdtek suttogni a munka látt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céhvarázslók befejezték a varázslatot, amely megszüntet minden illúziót a kocsmában, a rejtélyes dalnok visszatért fiatal kísérőjével az oldalán. Éles, kék fény vette körül őket, amitől a nő felsikoltott. A teremben mindenki elhallgatott, és a párra szegezte a tekintetét. A fiatalember arca a szemük előtt olvadt el, és öntött ismerős for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gas, széles vállú, hűvösen elegáns férfi jelent meg a rejtélyes, álarcos nő mellett. A férfi éles, rideg vonásai és éber fekete szemei némi bizonytalanságot sugároztak. A fekete szakállát díszítő ék alakú ezüst szalag egyértelművé tette kilétét azok számára is, akik az arca alapján nem ismerték volna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arcos Dalnok hátrahőkölt, és a szájához kapta a kezét. Pár lépést hátrált, majd kimenekült a hátsó ajtón. Rejtély marad, hogy az átalakulástól ijedt-e meg, vagy Khelben Arunsunnal nem akart kapcsolatba kerülni ezekben a baljós idők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Tehát Vízmélyvára fővarázslója így szórakozik nyár esténként, miközben a város lassan Cyric ölébe hullik a lefolyón – motyogta Ginalee Imzeel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j csendben – szisszent rá a fogadós, majd a levegőbe rajzolt egy védőrúnát, amely elűzi a balszerencsét, amelyet a viszály istenének említése nyomán fak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vendég ekkor megtörte a sűrű csendet. Tymora egyik papja szólalt meg, talán az istene biztosította legendás szerencsében bíz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senki sem állhat az utadba a városban, de ez nem jelenti azt, hogy együtt kell iszogatnunk – mondta csendesen a pap, majd megfordult, és kiviharzott a kocsm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re több szék maradt üresen, ahogy a vendégek követték a pap példáját. A söntés gyorsan kiürült. Csak Imzeel és a szolgálói maradtak. Félve és bizonytalanul néztek a fővarázsló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Arunsun a pulthoz sétált. Lába hangosan visszhangzott az üres teremben. Elővett egy kis bőrszütyőt, és az asztalra 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Imzeel – kezdte érzelemmentes hangon. – Kérlek, fogadd el ezt a szütyőt. Az arany kárpótol a ma esti veszteséged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pillanatban el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inalee szólalt meg elsőnek, bizonytalan hangon, bár humorérzékét megőri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tudom. Egyszerűen csak eltűnt. Semmi villanás, színes füst, még csak kénköves felhőt sem hagyott maga után. Thay-ban sokkal érdekesebb varázslók élnek, legalábbis azt hallot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inalee – fordult hozzá az elgyötört Imzeel. – Miért nem fekszel le?</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és két elf társa késő estig A Kéjes Szajhában múlatta az időt. Már világosodott az ég alja, de még mindig tömve volt a fogadó. A vendégek élvezték az ízletes borokat, a mutatványosok előadását, és a szobalányok szolgáltatásait. A Kobzos és két társa jó pár arannyal szegényebben, de értékes információkkal gazdagabban léphetett ki Sundabar sötét és csendes utcáj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ves nyári jégeső csak a város egy részét érte. A kereskedelmi negyedben tombolt a legerősebben a vihar – Danilo némán konstatálta, hogy a bárd iskola pontosan ott helyezkedik el. A lakosok sokféle magyarázattal szolgáltak a kérdésükre, de a legáltalánosabb vélemény szerint a jégeső baljóslatú, rossz óm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a leglényegesebb, az őröktől megtudták, hogy aznap reggel érkezett a városba egy bárd. Fehér asperii-n jött, és egy kisméretű, sötét színű hárfa volt nála. Senki sem tudott személyleírást adni róla. Csak annyit láttak a világos köpenyes alakból, hogy alacsony termetű.</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agy erejű varázslók irányítani tudják az asperii-ket – gondolkodott fennhangon Danilo, miközben az utcán sétáltak. – De az asperii-k nem hajlandóak gonosz célt szolgálni. Márpedig nem hiszem, hogy az ellenségünk az Északi-területek érdekeit tartaná szem elő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t megtudtunk, amit lehetett – szólt közbe Wyn. – Térjünk vissza minél előbb. Meg kell néznem valamit a tekerc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torpant, és végigmérte a vándoréneke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keres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biztosan. Attól tartok, hogy átsiklottunk egy fontos részlet felett – ezzel Elaith irányába biccentett. Danilo megértette a célzást, és későbbre hagyta a té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egy közeli sikátorba vezette a két elfet, és újra aktiválta a varázsgyűrűt. Amint a fehér köd eloszlott, a romos kertben találták magukat, ahol pár nappal korábban összetalálkoz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a jelei még mindig tisztán látszottak a hajnali félhomályban. Három friss sírhely jelölte a halott zsoldosok végső nyughelyét, míg a kert végében éktelenkedő tűzhely az elégetett hárpiákról árulk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hoztál ide? – fakadt ki undorodva Elaith. – Úgy volt, hogy a Ganstar pataknál találkozunk a többiekk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ágikus utazás csak akkor megbízható, ha pontosan ismered a célt. Megpróbálhattam volna a patakpartot is, de nagy volt a kockázat, hogy beleolvadunk természetbe. Képzeld csak el, hogy egy tölgyfán a te füleid szolgálnak madárfészekké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idegesen felszisszent és megpördü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 kiáltotta egy hisztérikus hang. Az elf remete mászott elő egy romos épületből. Szakadt ruhadarabjai össze-vissza lógtak vékony testén. – Várj, jövök – nézett esdeklőn Elaithra. – A Pacsirtát keresed, és én táncolok a hárfa hangj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őrisberek Wyn a csapzott elfre mere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acsirtát! Mi dolgod Ingrival hárfáj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mete zavart tekintete egy pillanat alatt kijózanodott, és végtelen szomorúság ült ki a szemei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már semmi dolgom a hárfával, csak annak velem. Játszottam rajta valah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közelebbről szemügyre vette a remetét. Ajkai néma fohászra nyíltak, szemei elkereked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T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 Ingrival, igaz? – kérdezte tiszteletteljes hang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én vagyok. Nem emlékszem a nevemre – felelte szomorúan a reme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folyik itt, Wyn? – kérdezte halkan D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acsirta egy ősi elf hárfa, egy varázstárgy, amelyet még Myth Drannorban készítettek – magyarázta az aranyelf. – A hangszer ereje túlságosan is nagy, ezért csakis a legjobb varázsdalnok játszhat rajta. Évszázadokon keresztül biztonságban volt Ingrival, a legjobb dalnok birtokában. Ő azonban száműzetésbe vonult, és éveken át nem lehetett hallani felőle. Azt hittük, hogy a hárfa elves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Wyn Elaithhoz fordult, aki közönyösen hallgatta a beszélget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átfát keresd, ugye? A Pacsirtát? – kérdezte vádló hang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közöd hozz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árfa szent dolog a Nép számára. Nem kincs és nem egy egyszerű eszköz. Nem használhatod fel a hatalmát a saját céljaid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éljaimhoz semmi közöd – vágott vissza jeges hangon Elaith.</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 tetteidhez igen – folytatta a dühtől remegő Wyn. – Tudtad, vagy legalábbis sejtetted ennek az elfnek a kilétét. Nem önszántából, hanem a sors fintora miatt kellett száműzetésbe vonulnia. Tudom, hogy te bárkit, főleg egy másik elfet, magányban és őrületben hagynál! Ez önmagában is hitvány dolog, de te a Nép hősét hagytad cser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ndorénekes elfordult Elaithtól, és Danilóra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gunkkal kell vinnünk Vízmélyvárába. A panteon papjai majd gondját viselik, és talán meg is tudják gyógyítani. Ők szent elfek, és mindig befogadják a betegeket és a kitaszította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szeme sarkából látta, hogy Elaith megütközik Wyn szavain. Egy pillanatra úgy tűnt, mintha mélyen megsebezték volna, de gyorsan visszatért szokásos gúnyos arckifejezése. Danilo megjegyezte a reakciót – majd később elgondolkodik rajta. Bólintott, hogy egyetért Wynn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özöllek a sorainkban, elf – köszöntötte Dan az Ingrival néven szólított elfet. – Az elf templom főpapja történetesen az adósom, de téged amúgy is szívesen befogad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mete koszos arca felragyogott. A következő pillanatban azonban hangosan felsikoltott, és bevetette magát egy közeli bokor al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vette észre elsőként a feléjük közeledő hatalmas árnyékot. Ösztönösen a földre lapult, majd felnézett az égre. A hajnali napsugarak egy hatalmas szárnyas lényt világítottak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mos falu felett körözött. Bár egy teljesen ártalmatlan pacsirtának tűnt, kétségkívül ragadozó madár volt, ugyanis egy őzet tartott hatalmas karmaiban. Olyan könnyedén repült vele, mintha csak egy mezei egeret vi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st mit csinálunk? – kérdezte Elaith, és elővette az íját.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lőj! – utasította Danilo. Levette a válláról a lantját, és ellenőrizte a húrokat. – Bármi legyen is az, túl nagy ahhoz, hogy íjjal lelőhes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belekezdett a dalba, amellyel elkábította a sárkányt. Remélte, hogy erre a szárnyas lényre is hatással lesz. Wyn is kézbe vette a lantját, és bekapcsolódott. A magasban keringő madár egy rikoltással viszonozta a mágikus dallamokat. Danilónak végigfutott a hideg a hátán, a lény kísérteties hangját hallva. Nem törődött vele, és folytatta a zen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a mágikus dallamok vezérelnék, a hatalmas madár leszállt egy omladozó ház roskatag tetejére. A szörny a tetőn hagyta szétmarcangolt prédáját, és pár lépésnyire a két dalnoktól, lehuppant a kert talaj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i ló nagyságú madárnak a pacsirtákra jellemző alakja, és szürkésfehéren pettyezett tollazata volt. Ez a madár azonban sasszerű karmokkal és tépőcsőrrel is rendelkezett. Egyetlen hatalmas, obszidián fekete szeme a koponyája közepén 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ett támadó mozdulatot, sőt furcsán oldalra billentette a fejét, hogy jobban hallja a zenét. A madár ismét bekapcsolódott, ezúttal Wyn tenor hangját utánozva. Danilo észrevette, hogy a hatalmas madár egyre sűrűbben pislog. Kettős szemhéja egyetlen óriási szemének a közepén csukódott össze. A pislantások egyre bágyadtabbá váltak, ahogy a furcsa lény álomba énekelte saját magát. A madár végül elhallgatott, és a dal ütemes csiripelésbe csapott át. A madarak biztosan így horkolnak – gondolta megkönnyebbülten Danilo. Befejezte a pengetést, és remegő ujjaival beletúrt dús haj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fdal működik – intett a szunnyadó madár felé. – Hát így lehet felhaszná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leeresztette a hangszerét, és vett egy mély levegőt. Mielőtt megszólalhatott volna, Elaith odament az óriási állathoz, kirántotta a kardját, és egyetlen határozott mozdulattal elmetszette a tor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üh öntötte el az aranyelfet a mozdulat lát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perverz és teljességgel szükségtelen volt! Semmilyen veszélyt nem jelentett ránk, és egyetlen elf sem ölne meg egy énekesmadar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pedig én elf vagyok, a madár énekelt, most pedig halott – szögezte le hűvösen Elaith. – Talán újra kéne értékelned a tényeket, és átgondolni a következtetésed. Most pedig, ha továbbra is ebben a kriptában akartok ácsorogni, az a ti dolgotok. Én megyek, és csatlakozom a többiekhez a pataknál – ezzel könnyedén átugrott a kerítésen, és dél felé i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szemei forogtak mérgében. Egész testében remegett, meg sem tudott szóla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setben én nem ítélném el túl keményen ezüsthajú barátunkat – szólalt meg Danilo. – Tudom, hogy ti elfek hogyan éreztek és vélekedtek az élő fa és az ártalmatlan teremtmények elpusztításáról, de ez nem egy közönséges énekesmadár. Elaith cselekedete egy kicsit talán valóban szélsőséges volt, de nem teljességgel alaptal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csak erről van szó. Elaith lépten-nyomon megsérti az elf szokásokat és hagyományokat. Nem tiszteli sem a törvényt, sem az erkölcsö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szóval ezért pikkelsz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isz ő egy elf! – fakadt ki Wyn elemi erőve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sóha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ugye fiatalon hagytad el Evermeet szigetét? És azóta csak emberek között élt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így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iatalok csak a napfényt és az árnyékot látják. Valami vagy jó, vagy rossz – a Kobzos szomorúan elmosolyodott. – Én is ennek a gondolkodásnak a híve vagyok, így nem hibáztatlak. Azonban gyorsan megtanultam, hogy bizonyos esetekben a körülményekhez alkalmazkodva kell a lehető legjobb megoldást választani. Ha valami megkülönböztet bennünket, embereket az elfektől, akkor ez az. Persze ez ugyanúgy gyengeség is lehet – tette hozzá gyászosan. – Jól teszed, hogy nem bízol a holdelfben, de próbáld megérteni, hogy miért olyan, amily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pár szóban elmesélte Wynnek Elaith szunnyadó holdpengéjének, és önkéntes száműzetésének a történ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nem tudom, hogy most mi vezérli, de egyvalamiben biztos vagyok: a szíve mélyén Elaith Craulnobur legalább annyira elf, mint te magad. Ezt senki sem vonhatja kétségbe, aki látta a csillagokat és a pengéket összekötő mágikus táncot. Sajnos az, hogy valaki elf és erkölcsös is egyben, gyakran nem fér össze. Sokan elfelejtik ezt, de Elaith pont ezért boldogul olyan j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d lehet – fellelte Wyn. – Látom, sok mindent tudsz és megértesz az elfek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így igaz. Két éven keresztül egy félelf nővel kalandoztam, aki Evereskában nevelkedett, elf hagyományok szerint. Sokkal inkább elfnek tekinti magát, semmint embernek. Bár szerintem mindkét faj előnyös tulajdonságait örököl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 Wyn halványan elmosolyodott. – Nehéz lehet szeretni valakit, aki ennyire eltérő személyisé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egy percet. Mondtam én ily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ll mondanod. A veszteséged friss és nagy. Látszik a szemedben, akárhányszor csak énekelsz. Lehet, hogy pont ezért vagy olyan bölc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lóban olyan bölcs lennék, akkor nem álldogálnék egy ilyen helyen, és fecsegnék össze-vissza, mint egy félnótás tudós – mondta Danilo, akit szemmel láthatóan zavart, hogy ilyen irányt vett a beszélgetés. – Menjünk vissza a többiekhez. Gyere velünk, elf – szólt a remetének, aki erre előmászott a bokor al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eig csendben gyalogoltak, mindhárman belefeledkeztek saját gondolataikba. Felértek egy domb tetejére, ahonnan megpillantották a tábort. A zsoldosok egy tisztáson várakoztak, amelyet nyugatról a Ganstar patak, míg keletről egy sűrű erdő határolt. Elaith már ott volt, és szemmel láthatóan minél hamarabb indulni akart: a lovakat felnyergelték, és mindent összepakoltak. A tüzet is kioltották már, bár a zöld fa fanyar szaga és a sült hal ínycsiklandozó illata még betöltötte a leveg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megállt a dombtetőn, és a Kobzos vállára tette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aithnak egyvalamiben igaza volt. Ideje átgondolnom az elfek és az emberek kapcsolatáról alkotott véleményemet. Te több tisztelettel használnád a Pacsirtát, mint akár Elaith Craulnobur, akár a mostani elf gazdája. Mindenben a segítségedre leszek, hogy visszaszerezd a varázstárgyat. Ha utána még mindig meg akarod tanulni az elfdalt, akkor örömmel megtanítom nek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 döbbent Kobzos válaszolhatott volna, Wyn arca elfehéredett, és az égre mu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sperii! Itt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z eget kémlelte, ahová az elf mutatott, de az ő szeme nem volt olyan éles. Az apró sötét folt akár egy madár is lehetet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vagy b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 szólalt meg a remete, az eget bámulva. – Repülő ló, szárnyak nélkül. Később találkozunk! – ezzel bevetette magát a közeli erdő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arca gondterheltté v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ábort fák veszik körül. Mi innen sokkal messzebbre látunk, mint ők! Ha ez egy rajtaütés, akkor nem fogják időben észreve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ló talán csak errefelé repül tovább Vízmélyvára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megrázta a fejét, és szokatlanul idegesen túrt bele ébenfekete haj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d! Az asperii köröz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san a Ganstar patak felett, Gránátalma utasította kimerült repülő lovát, hogy kezdjen körözni a tábor felett. Onnan csak szorgos hangyáknak látszottak a serénykedő zsoldosok. A félelf összeszűkítette kék szemeit, és felmérte a terepet. A tábort zöldellő erdő vette körül. Elmosolyodott, és némán utasította az asperii-t, hogy lassan kezdjen ereszke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árd kézbe vette a Pacsirtát, és rákezdett arra a dalra, amely elsorvasztotta a Moonshae szigetek borvidékeit, és Vízmélyvára szántóit. A mágikus dal hatására a tisztást övező fák elszáradtak, és elpusztultak. Több száz fa vetette le levelét, mintha hirtelen beütött volna az ő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a boszorkány megpengetett egy húrt, és a táborra mutatott. Egy légörvény jelent meg az égen, és indult meg a tábor felé.</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nébe! – átkozódott Danilo, miközben a köröző asperii-t nézte Wynnel. – Ha ismersz egy ide illő elfdalt, azt javaslom, azonnal kezd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kétkedve nézett vissza rá, de kézbe vette a lantját. Az első széllökés azonban kitépte a kezéből a hangszert, és kisodorta a lábait alóla. Danilo hasra vágta magát, és megragadta az elf bokáját. Épphogy egy fiatal nyírfa köré tudta kulcsolni saját lábát, amikor az örvény teljes erővel lecsap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ömbölő tornádó végigsöpört a fák között, miközben egyre gyorsabbá és hangosabbá vált. Félő volt, hogy magába szippantja a karcsú elfet. Dan becsukta a szemét a kavargó por és törmelék ellen, és minden erejét beleadva szorította a lebegő vándorénekes boká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elikki szent nevére remélem, hogy jó szabód van – motyogta Danilo, miközben két kézzel tartotta Wyn láb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vihar fölött köröző Gránátalma jól láthatta, amint a légörvény lecsap a tisztásra. Az apró figurák összezsúfolódtak a mágikus vihar középpontjában, miközben a légörvény leveleket és faágakat szippantott be. A boszorkány megvárta, amíg a lehető legtöbb törmelék összegyűlik a légörvény belsejében, majd egy gyors mozdulattal összeütötte ökölbe szorított kezeit. A légoszlop azonnal megszűnt, és a törmelék betemette a veszélyes talánymestert, és a társ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tasította hátasát, hogy ereszkedjen lejjebb. Elégedetten nyugtázta a magas törmelékhalmot. Senki sem maradhat életben alatta pár percnél tovább. Utasította az asperii-t, hogy repüljenek tovább, és közben elénekelte a dalt, amely zenehasználó szörnyekké változtatja az állatokat. A következő pillanatban egy vadászkutya nagyságú tücsök mászott ki az elpusztult erdőből, és kezdett táplálék után kutatni a törmelék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ánátalma még mindig nem volt elégedett, ezért északnyugat felé indult, a hárpiák fészkéhez. Irányítani is tudta a zenélő szörnyeket, nemcsak megteremteni őket. Nem árt, ha egy csapat vérszomjas hárpia figyeli a tisztást, hátha valakinek sikerül kimásznia a törmelék alól. Mikor Danilo Thann és elf társai megérkeznek, több meglepetésben is részük lesz. Ezzel a kielégítő gondolattal fordult Vízmélyvára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lyen hirtelen támadt a vihar, olyan gyorsan ült el. A lebegő Dan és Wyn arccal a földre huppantak. A Kobzos krákogni kezdett, és kiköpte a szájába került port. Minden egyes porcikája sajgott. Lassan, fájdalmasan tápászkodott fel, és próbálta kiegyenesíteni begörbült ujjait. Hálásan megpaskolta a kicsiny nyírfát, amely ellenállt a viharnak, majd odanyújtotta az ütött-kopott aranyelfnek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ntséges víz és lég! – fohászkodott Wyn halkan, miközben Danilo talpra rán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követte az elf tekint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tkozott Moander – szitkozódott Danilo is, mikor megpillantotta a rothadó, gőzölgő törmelékhalmot, amely úgy nézett ki, mintha a korrupció hajdani istenének a műve l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zdeti sokk azonban hamar tovaszál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rgalla a törmelék alatt van – döbbent rá Wyn, majd Danilo után sietett, aki időközben félig futva, félig csúszva elindult lefelé a domb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sztérikusan kezdték ledobálni a halomról az ágakat, és túrtak bele a rothadó levelek közé. Danilo talált valami puhát, és legnagyobb örömére Morgalla udvari bohóc figuráját emelte ki. Gyorsan ásni kezdtek azon a helyen, és kis idő múlva megpillantottak két apró, vasbetétes csizmát. Mindketten megragadtak egy lábat, és húzni kezdték. Morgalla prüszkölve és köhögve került elő a halom alól, de egy pillanatra sem engedte el a lándzsáját. Letörölte magáról a nyálkát, és intett Wynnek, hogy ne törődjön vele, inkább folytassa a kutatást. Amint talpra tudott állni, ő maga is csatlakozott hozzá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vinnyogó nevetés terelte el a figyelmüket. Az elf remete állt a törmelék halom mellett. Csípőre tett kézzel, gúnyos mosollyal figyelte a dolgozó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 így – mondta, majd odament a törpéhez, és elvette a lándzsáját. Mielőtt Morgalla tiltakozni tudott volna, a remete felmászott a halom tetejére, és véletlenszerűen döfködni kezdett a lándzsával.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sználd a tompa felét, te bolond orkfajzotta madárijesztő – kiabá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ppá! – kiáltott fel újra, és megpörgette a lándzsát. Többször is beledöfött a halomba, majd diadalmasan bólogatni kezdett. – Puha! Izgága! Itt ássa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 a négyükre szükség volt, hogy ki bírják húzni Balindá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aith is itt van – zihált a hatalmas termetű zsoldos, miközben próbálta kiszedni a leveleket a szakáll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felhorkant, és csípőre tette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lenne, ha ezt nem hallanánk meg, bár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kísérts, ás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találták a holdelfet, aki elf szitkok közepette mászott elő. Wynt ezzel ismét feldühítette, aki összeszorított fogakkal ásott tovább, a remetével az oldalán. Előbb Rühest, majd Vartaint találták meg. A talánymester eszméletlen volt. Miközben a többiek tovább kutattak, Danilo Vartain fölé hajolt. Koszos köpenyére tapasztotta a fülét, és legnagyobb megkönnyebbülésére hallotta a szívdobogás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óbáld ezzel – nyomott egy flaska olcsó whiskyt a kezébe Rühes. – Egyszer már működött, biztos most is felébreszt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kinyitotta a flaskát, és beleszag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 megöli, vagy meggyógyítja – dünnyögte, miközben beleöntött pár cseppet Vartain nyitott szájába. Egyik kezével összecsukta a talánymester száját, a másikkal pedig próbálta lemasszírozni az italt a torkán. Pár feszült másodperc múlva Vartain köhög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öröme rövid életűnek bizonyult. Két hangos idegtépő zörej rázta meg a tisztást, majd a halott fák ropogása hallatszott. Danilónak önkéntelenül az egyik szalontrükk jutott az eszébe, amikor is egy fájdalmasan magas hanghullámmal összetörik az üvegpoharakat. A sajgó csontjait mardosó hang hallatán biztos volt benne, hogy ennek a hangnak is hasonló hatása van. A fájdalom ellenére Danilo előrántotta a kardját, hogy szembenézzen legújabb támadóju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talmas, vadászkutya nagyságú tücsök mászott elő a törmelék alól. A szörny folyamatosan ciripelt, csápjai ide-oda mozogtak, miközben a megviselt utazókra emelte összetett szemeit. Recés hátsó lábait egymáshoz dörzsölte, mintha hegedülne. A gyilkos robaj ismét betöltötte a tisztást. A hang mintha ellágyította volna Danilo izmait. Térde megroggyant, és elejtette a kardját. Mindenki tehetetlenül a földre rogyott körülötte. Az óriás tücsök ekkor megindult a zsákmány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ugrott talpra elsőnek. Előrántotta a kardját, és lesújtott a szörnyre. A csapása eltörte az egyik csápot, de a tücsök nyomult tovább előre. A holdelf folyamatosan csépelte a szörnyet, de minden ütés lepattant kemény kitinpáncéljáról. A zsoldosok körbevették a lényt, és minden oldalról püfölték. A tücsök szaggatott mozdulatokkal pörgött ide-oda, de szemmel láthatóan sértetlen mar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felemelte a lándzsáját, harci kiáltást hallatott, majd rohamra indult. A lándzsa utat talált magának a fej és a tor között, és belemélyedt a szörnybe. A tücsök felágaskodott, a levegőbe emelve a törp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keményen belekapaszkodott a lándzsába, és a szörny felé lendült. A mozdulattól a fegyver még mélyebbre hatolt. Makacsul szorította a fanyelet, miközben a rángatózó tücsök megpróbálta lerázni magáról. Kihasználva a lény mozdulatait, Morgalla megpróbálta mélyebbre tuszkolni a lándzsát, hátha eltalál valami létfontosságú szervet. Danilo és a többiek továbbra is a tücsök körül köröztek, de nem tudták anélkül megtámadni, hogy meg ne sebesítsék a törp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 ekkor az első négy lábára ereszkedett, és bevetette egyetlen fegyverét. Ismét összedörzsölte hátsó lábait, és az iszonyatos robaj elárasztotta a tiszt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felüvöltött, és befogta a fülét. Ettől leesett a tücsökről, és megpróbált gyorsan minél távolabb gurulni tőle. A szörny azonban utána vetette magát, és harapófogószerű állkapcsával elkapta a bokáját. Ezután hátrálni kezdett a halom felé, maga után vonszolva a törpét. Morgalla kétségbeesetten kapott a szanaszét heverő ágak után, hátha meg tud kapaszkodni az egyikben. Wyn és Danilo önkéntelenül a hangszereik után kaptak, de nem értek vele semmit. Az elf hangszerét elragadta a légörvény, míg Dan lantjának két húrja elszakadt. Balindar talpra kecmergett, és vagdalkozva a szörny után iramodott. Még az ő roppant erejű csapásai sem lassították le a tücskö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írtelen egy emlékkép villant Danilo agyába, miközben félredobta a használhatatlan lantot, és felállt a földről. Maga előtt látta, amint Arilyn kettészeli egy ogre koponyáját a holdpengével. Még a közönséges, nem mágikus elf pengék is sokkal keményebbek, mint a többi. Nem törődve a következményekkel, kirántotta Elaith szunnyadó holdpengéjét. A tücsök után rohant, a feje fölé emelte a pengét, és két kézzel lecsapott a lény egyik halálos hátsó lábára. A kard mélyen belevájt, eltörve azt. A szörny elengedte Morgallát, és oldalra billent, mint egy süllyedő haj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indar azonnal talpra rántotta a törpét. A megvadult nő félresöpörte a zsoldost, és rárontott a tücsökre. Kirántotta belőle a lándzsáját, majd elemi erővel belevágta a szemébe. Ezután emelőrúdnak használva a lándzsát, előrelendült. A mozdulat erejétől a tücsök páncélja hangos reccsenéssel felszakadt. Morgalla elhátrált az oldalára boruló szörny elől, és letörölte az arcáról az alvadt vért. A tücsök még egy-kétszer megrándult, majd kimú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közvetlen veszély elhárult, Danilo eldobta a holdpengét, Elaithhoz fordult és megadóan felemelte a kezét. A holdelf észre sem vette a mozdulatot. Arcát eltorzította a düh, és a Kobzosra tám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földre vetette magát és balra hengeredett. Hallotta egy tőr hátborzongató süvítését, amint milliméterekkel suhant el a füle mellett. Talpra ugrott, előrántotta a kardját, és védekező pozícióba helyezkedett. Elaith felkészülten várta: egyik kezében tőr, a másikban egy hosszú ezüst vívótő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őrisberek Wyn közéjük lépett. Bár mindkettőjüknél jó tizenöt centivel alacsonyabb volt, volt valami parancsoló a megjelenésében, amely mindkettőjüket lehűtötte. Önkéntelenül leengedték a fegyverei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ord Craulnobur, mi módon mocskolta be ez az ember a holdpengét? – kérdezte, és a dühös holdelfre emelte zöld szemeit. – Hát nem nagy tettek végrehajtására készítették a holdpengéket? A kobzos megmentett egy életet, talán mindannyiunk életét. Ha a tette becstelen lett volna, akkor még egy szunnyadó holdpenge is azonnal végzett volna vele. Ne ítélj, ha a holdpenge nem tette, mert azzal bemocskolod a kardot – a folytatást nem mondta ki: </w:t>
      </w:r>
      <w:r>
        <w:rPr>
          <w:rFonts w:eastAsia="Times New Roman" w:cs="Times New Roman" w:ascii="Times New Roman" w:hAnsi="Times New Roman"/>
          <w:i/>
          <w:iCs/>
          <w:color w:val="auto"/>
          <w:sz w:val="22"/>
          <w:szCs w:val="22"/>
          <w:lang w:val="hu-HU" w:eastAsia="zxx" w:bidi="zxx"/>
        </w:rPr>
        <w:t>bár már így is becstelen vagy a használat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eltette a fegyvereit, és felvette az ősi kardot a földről. Szó nélkül megfordult, és eltűnt az elpusztított erdő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kell majd küzdened vele – jegyezte meg Morgalla. Kirántotta a szörnyből a lándzsáját, és a Kobzos mellé állt. – Tartozom neked, bár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zesd vissza úgy, hogy hagyod, hogy egyedül küzdjek meg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hangja halk és szokatlanul fagyos volt. A törpe nem szólt, csak rábólintott. Danilo nagyot sóhajtott, majd visszafordult a törmelékhalom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dig ástak, amíg mindenkit meg ne találtak. Orkbőrt nem találták meg időben, és számos zsoldost, akiknek Danilo nem is tudta a nevét, félig megevett a hatalmas tücsök. Miután eltemették a holtakat, Wyn a remete keresésére indult, a többiek pedig megfürödtek a patak hideg viz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elületes mosdás után Vartain visszatért a tekercs tanulmányozásához. Danilo libabőrösen jött ki a vízből. Félredobta nedves köpenyét, és tiszta ruhát keresett a feneketlen zsákban. A többiek tátott szájjal nézték, amint elővesz egy fehér inget, egy sötétzöld köntöst, lábszárvédőt, fehérneműt és zoknit, és végül egy pár új csizmát. A Kobzos felnézett, és észrevette a csodálkozó, figyelő tekintet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feneketlen zsák – mondta nekik, majd folytatta a turkálást – és elég nagy. El se hinnétek, mi minden van benne. Van valamim a számodra, Morgalla. Legalábbis addig, amíg Wyn vissza nem tér a póniddal és az utazó táskáddal. Még szerencse, hogy a varázsló támadása előtt biztonságba helyeztétek a lovakat és a felszerelést. Á, meg is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gy világoszöld bő inget vett el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ból nem ezt a ruhát választanám neked, de most ez is megteszi. Van hozzá egy sál is, és egy arany csat, szép peridot berakáss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fféle holmik nem alkalmasak utazásra – jegyezte meg Morgalla, de elvette a fényűző ruhákat, és a sziklák takarásába húzó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gyorsan felöltözött, és mindenkinek adott valami ruhadarabot, amit megfelelőnek gondolt. Rühes valódi úriemberként festett a finom ingben és nadrágban. Foltos koponyáját tarka kendővel fedte be. Balindar azonnal ugratni kezdte, mire a harci sebekkel tarkított zsoldos elvigyorodott. Meglehetősen furcsa látvány volt. A talánymester a gondolataiba merülten elutasította Danilo tiszta tuniká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övetkező bárd iskola Vízmélyvárában van. Nem tudok róla, hogy lenne ott egy – nézett fel nagy sokára Vartai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skolát Ollamnnak hívták. Ma már nem létezik, de a bárdok Halambar Lant Boltjában jelentkeznek be. Halambar a zenészek céhének a vezetője. Ezzel a módszerrel lehetősége nyílik a városba látogató bárdoknak, hogy a régi időkhöz hasonlóan, igénybe vegyék a szolgálataikat. Mi fog történni Vízmélyvár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rejtvény szerint egy Lord elbukik majd a diadalmezőn, egy nem létező nap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selyembe öltözött Morgalla ekkor előlépett a sziklák mögül. Az ing egészen a térdéig lógott, és a derekánál megkötötte a sállal és a csattal. Nedves, kiengedett, gesztenyebarna haja egészen meztelen lábfejéig ért. Úgy nézett ki, mint egy zömök erdei nimf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ekül festesz, kedvesem – hízelgett Danilo, mire a zsoldosok hevesen bólogatni kezd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kérdésem – Vartaint nem nagyon hatotta meg a látvány. – Vízmélyvára elég na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kérd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ől elég, Lord Thann! – csattant fel a talánymester. – Én nem értékelem a léhaságot. A Nyári Vásár idején minden északi mutatványos Vízmélyvárába megy. Feltételezem, hogy a varázsló nem fog az asperii-vel hivalkodni, és minden egyes bárdnak szinte ugyanolyan hárfája van. Hogy fogjuk megtalá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ári Vásár – merengett Danilo. – Egy Lord elbukik a Diadalmezőn, egy nem létező napon… – a Kobzos a homlokára csapott a tenyerével. – Szökőnap! Ez 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tain egyetértően bólogatni kezdett, miután megértette Dan gondolatmen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gikusnak tűnik. A Szökőnap egyik holdciklusnak sem a része, és az évekbe sem számít bele. Egy nap, amelyik nincs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ulasztottam valami lényegeset? – kérdezte Morgal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ökőnap egy plusz nap, amelyet csak minden negyedik évben, nyárközép után tartanak meg. A Szent Iván napi viadal után megújítják a szerződéseket, bejelentik az eljegyzéseket, szövetségeket kötnek. Még a Titkos Lordokat is ekkor, négyévente erősítik meg a pozíciójukban – magyarázta el Vartai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de lehet, hogy nem – tette hozzá Dan. – Észrevetted, hogy ezek az átkok mind Vízmélyvárát sújtják? A Nyári Vásár igen szomorú esemény lesz a termésveszteség és a szörny támadások fényében. Ha Szent Iván napján vihar lesz, az felébreszti a babonás emberek félelmét. Egy olyasvalaki, aki befolyásolni tudja a tömegeket, könnyen meggyőzheti őket arról, hogy ideje megszüntetni a Lordok uralmát. Ez akár egy vér nélküli puccsal is felérh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ért kell a Kobzosokkal és egy sárkánnyal vesződni? Mi köze van a Lordoknak a bárdok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sok – felelte tömören Danilo. – A két csoport összedolgozik. A bárdok tevékenységei és a politika szervesen összekapcsolódtak. Azonnal Vízmélyvárába kell mennünk. Hol van Wy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 válaszolt a vándorénekes, aki épp akkor vezetett le három lovat a domboldalon. Az elf remete ott jött szorosan a nyomában. – Csak három lovat tudtunk visszahozni, de megtaláltam az alakváltó lanto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abban a pillanatban bukkant elő a domb mögül, fut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asználd! – kiáltotta, miközben a többiek felé rohant. – Egy csapat hárpia közelít északról!</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egye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eltakarta a szemét a nap elől, és az eget kémlelte. Ahogy Elaith mondta, északról több sötét pont közelített. A vándorénekes tehetetlenül nézett Daniló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vermeet szigetén nincsenek hárpiák. Ellenük nem ismerek varázsd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ütögette az oldalán függő kard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aggódj. Van egy varázskardom, amelyik semlegesíti a hárpiák énekét. Így csak egyszerű repülő szörnyek ellen kell majd harcolnunk: fogak, karmok ilyesm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landorok megkönnyebbülése kézzel fogható volt, és még Elaith síri arckifejezése is megenyhült kissé. Ezt látva egy képtelen ötlet jutott a bolondos Kobzos eszébe. Elővette a mágikus pengét, és ártatlan arccal a holdelfnek nyúj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egölnének vagy lefegyvereznének harc közben, akkor a kard elhallgatna, és mind elvesznénk. Messze te vagy a legjobb kardforgató közöttünk. Legjobb, ha te forgat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kétkedve hallgatta Danilót, de elvette a fegyve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kos gondolat – felelte gyanakvó éllel a hangj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 mindent el kell kezdeni – vonta meg a vállát Dan. A hárpiák halálos énekének első dallamai ekkor érték el őket. – A kard az első csapás után kezd el énekelni. Ne feledd, hogy nem teheted le, ha egyszer működésbe lépett. Lehet, hogy megsértődik, és nem kezdi új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próbaképpen a levegőbe csapott párat, hogy felmérje a kard egyensúlyát, és működésbe hozza. A penge vidám, bariton hangon kezdett énekelni.</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Az ifjú lovag csak arra várt,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djon a sors nagyobb dárdát,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mivel győzhetne a csatatéren,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 a hölgyek meleg fészkében.”</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kérdő pillantást vetett a Kobzosra. Dan egy vigyorral felelt, majd előhúzta a másik kard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is vannak – mutatott a karddal a hárpiák irányába. Kilenc szörny érkezett, ami jó, egy az egy elleni esélyt jelen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piák már elég közel értek ahhoz, hogy látni lehessen undorító pofájukat, és az abból kivillanó hegyes fogakat. Folyamatosan teli torokból énekelték bénító mágikus dalukat. Bár a csapat beleborzongott a szörnyek hangjába, a kard éneke elnyomta a hatását. Túlharsogta a hárpiák kórusá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Az ám! Az ám!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Ezt hallgasd meg kiskomám: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Jól vigyázz, hogy mit kívánsz,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ert a végén pórul jársz.”</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eltartotta magától a kardot, és úgy meredt rá, mint egy neveletlen kölyökre, aki épp összesározta legújabb csizmáját. Azonban nem volt választása, a karddal kellett harcolnia. Kegyetlenül lesújtott az első hárpiára, aki elég közel merészkedett hozzá. Mélyen belevágott a szörny karjába, majdnem le is vágta az undorító végtagot. A fájdalmában visító hárpia felröppent, tett egy kis kört, és újból az elfre támadt. Kitátotta a pofáját, előreszegezte borotvaéles fogait, és lecsapott ellenfelére. Elaith előrántott egy tőrt az ingujjából, és a közeledő szörnybe hajította. Pont torkon találta, örökre elnémítva a hárpiát, amelyik pontosan rázuhant. Elaith oldalra vetődött, vigyázva, nehogy elejtse a kardo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Arra járt egy varázsló,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Ki megsajnálta a vágyakozót.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Megörült a lovag az ajándéknak,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adonatúj dárdájának.”</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ndített rá ismét a kard. Vidáman figyelmeztette a harcosokat a könnyelmű kívánságok veszélyeire. Úgy tűnt, a hárpiák is megszívlelik a tanácsot. Talán eszükbe jutott a legutóbbi összecsapásuk ezekkel a kalandorokkal, vagy csak úgy gondolták, hogy okosabb vigyázni azokkal, akik nem hajlandóak ledermedni az énekük hallatán. A hárpiák feljebb repültek, hogy kikerüljenek a kardok hatósugarából, és tovább énekelték halálosan gyönyörű dalukat. A szörnyek csábító énekét azonban túlharsogta a kard vidám bariton hangja:</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Elment a lovag egy estélyre,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Mágikus fegyverével felvértezve.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Zavarta is őt a vacsoránál,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 utána a szalontáncnál.”</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kuncogni kezdett, de örömét hamar bosszússág váltotta fel. Nem tetszett neki a harc, mivel a hárpiák kartávolságon kívül maradtak. Ekkor úgy döntött, hogy hajítódárdaként használja a lándzsáját, és beledobta egy alacsonyan repülő szörnybe. A lándzsa átdöfte a lényt, és a dobás ereje magával ragadta. A fegyver beleállt egy közeli fába, odaszegezve a hárpiát. Morgalla kézbe vette a csatabárdját, és elégedetten indult meg a vonyító szörny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őjétek le őket! – kiáltotta Danilo, látva a törpe sikerét. Gyorsan eltette a kardját, és megragadta az íját. Az első lövése célt tévesztett. Átkozódva új nyílvesszőt helyezett a húrra, miközben Elaithra pillantott, aki dühösen próbálta meg eltalálni a fölötte köröző szörnyeket. Elaith emberei nyílzápor alá vették a hárpiákat. Hamarosan az összes lény a földön hevert, teleaggatva nyílvesszőkkel. Néhányuk valami csoda folytán életben mar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sebesült hárpia Rühesre támadt. Az ügyes zsoldos megragadta a lény mindkét csuklóját. Jól tudta, hogy a karmok sebzése lebénítaná. Miközben szorosan tartotta, pofán rúgta a szörnyet nehéz csizmájával. A hárpia hátrarepült, és betört orrát szoronga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ühös Elaith azonnal ott termett, és egészen a markolatig merítette a mágikus pengét a lény torkába. Arckifejezése elárulta, hogy a hárpia vérével akarja elhallgattatni az éneklő kardot. A penge azonban zavartalanul énekelt tovább:</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Másnap aztán a lovagi pályán,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Megnyerte a lovag a tornát.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Mert ki látta rettenetes dárdáját,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nevetéstől fogta a hasá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csatabárdja megvillant, amint lecsapott egy bunkós hárpiára. Úgy tett, mintha elesne, és fél térdre ereszkedett. A szörnyeteg felemelte a bunkóját, és gyilkos csapásra készült, a törpe azonban az utolsó pillanatban oldalra vetődött. Azonnal a megbillent hárpia mögött termett, és mélyen a tarkójába vájta a csatabárdot. Sötét vér tört elő a sebből, és a lény arccal a földre hanyatlott. Elaith pont akkor belezte ki az utolsó még élő hárpiát. Az utolsó lény halálával a halálos, bénító ének is megszűnt. A mágikus kard azonban tovább énekel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Az ám! Az ám!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Ezt hallgasd meg kiskomám: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Jól vigyázz, hogy mit kívánsz,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ert a végén pórul jársz.”</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a földre dobta a pengét, amely egy „Grrr!” kíséretében elnémult, mintha láthatatlan kezek ragadták volna meg a torkát. A dühtől remegő holdelf odarobogott Danilóhoz, és vádlón a mellkasába fúrta a mutatóuj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 </w:t>
      </w:r>
      <w:r>
        <w:rPr>
          <w:rFonts w:eastAsia="Times New Roman" w:cs="Times New Roman" w:ascii="Times New Roman" w:hAnsi="Times New Roman"/>
          <w:i w:val="false"/>
          <w:iCs w:val="false"/>
          <w:color w:val="auto"/>
          <w:sz w:val="22"/>
          <w:szCs w:val="22"/>
          <w:lang w:val="hu-HU" w:eastAsia="zxx" w:bidi="zxx"/>
        </w:rPr>
        <w:t>ostob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 dörögte. – Senki, </w:t>
      </w:r>
      <w:r>
        <w:rPr>
          <w:rFonts w:eastAsia="Times New Roman" w:cs="Times New Roman" w:ascii="Times New Roman" w:hAnsi="Times New Roman"/>
          <w:i/>
          <w:iCs/>
          <w:color w:val="auto"/>
          <w:sz w:val="22"/>
          <w:szCs w:val="22"/>
          <w:lang w:val="hu-HU" w:eastAsia="zxx" w:bidi="zxx"/>
        </w:rPr>
        <w:t xml:space="preserve">senki, </w:t>
      </w:r>
      <w:r>
        <w:rPr>
          <w:rFonts w:eastAsia="Times New Roman" w:cs="Times New Roman" w:ascii="Times New Roman" w:hAnsi="Times New Roman"/>
          <w:color w:val="auto"/>
          <w:sz w:val="22"/>
          <w:szCs w:val="22"/>
          <w:lang w:val="hu-HU" w:eastAsia="zxx" w:bidi="zxx"/>
        </w:rPr>
        <w:t>csakis te lehetsz képes ilyen nevetséges fegyvert haszná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eresztbe fonta a karját a mellkasán, és az egyik fának dő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is tudom. Azt hiszem, egészen jól boldogult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züst tőr villant az elf kezében, majd egy szemmel alig követhető mozdulattal a Kobzos torkának szegezte. Danilo alig észrevehetően felvonta a szemöldö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de drága elfem. Szomorúan látnám, ha most változtatnád meg a módszereidet. Nem lenne jobb, ha megforduln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dd emlékeztesselek mindkettőtöket, hogy fontos dolgunk van Vízmélyvárában – szólt közbe közönyös hangon Vartain. – Az ellenségünk a Szökőnapon újra le fog csap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leplezetlen dühvel meredt Danilóra, de eltette a tőr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alandozó egyezséget kötöttünk, amit tiszteletben tartunk. Azonban semmit sem garantálok, miután megtaláltuk a hárf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jegyzem – ezzel Danilo felvette, és a hüvelyébe csúsztatta az éneklő kardot. – Én elmegyek Vízmélyvárába. Magammal tudok vinni két embert most, és még kettőt napnyugta után. Vartain, te most gyere. Talán ha konzultálsz Khelben Arunsunnal, kitaláljátok, hogy ki lehet a rejtélyes varázsl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lánymester enyhén meghaj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 megtiszteltetés l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megyek – szögezte le Elaith. – Olyan informátoraim vannak a városban, akiket még a fővarázsló is megirigyel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szerény vagy – felelte szárazon Danilo majd végignézett azokon, akik maradtak: Wyn és Morgalla, az elf remete, Balindar, Rühes és Cory, egy sötét bőrű fiatal fiú, Elaith legifjabb kardforgatója. – Először próbáljátok meg előkeríteni a többi lovat, utána menjetek az Aranymező nevű földekre. Ott keressétek meg a patakot, majd kövessétek, amíg egy békés, mély tóhoz nem értek. Ott találkozunk napnyugta ut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agához intette Vartaint és Elaitht, majd aktiválta a teleportáló gyűrűt. Az örvénylő fehér köd hirtelen fekete gránitkővé vált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ió a fekete gránitból épült Feketepálca Torony udvarán találta magát, egy mintegy négy méter magas kőfal húzódott mögöttük. Egyik építményen sem láttak ajtót, vagy ablakot. A Kobzos két társa növekvő érdeklődéssel vizslatta a torny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szilárd fala egy pillanatra megremegett, majd a fővarázsló lépett ki rajta, hogy üdvözölje a vendégeit. Danilo gyorsan túlesett a bemutatáson. Khelben vérbeli diplomatának bizonyult, amikor megtudta, hogy Danilo társult Elaithsz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telek a Feketepálca Toronyban. Csatlakozzatok hozzám és az asszonyomhoz ebédre. Sok mindent meg kell beszélnünk, és közben ehetnénk is valam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csak egy fagyos mosollyal válasz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os el kell halasztanunk, Lord Arunsun. Ha megmutatod a kiutat, elindulok, és körbekérdezősködöm kicsit – miután biztosította Danilót, hogy másnap délben találkoznak egy bizonyos fogadóban, Elaith kilépett a fal láthatatlan ajtaj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sszú történet – jegyezte meg Dan szárazon, és a távozó holdelf irányába biccen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ig várom, hogy halljam. Na és, mit találta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ncsés párolt húsból és füstölt sajtból álló ebéd közben Danilo elmesélte a nagybátyjának az elmúlt napok eseményeit. Vartain elmondta a sárkánnyal történteket, majd részletesen kitért a tekercs tartalmára. Ezután ismertette a teóriá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lenségünk egy nagy hatalmú bárd és varázslónő. Beszéli a közép sespechi nyelvet, ami azt jelenti, hogy nyelvész, vagy ez az anyanyelve. Ez esetben viszont legalább háromszáz éves. Ezen kívül képzett talánymester, és a szóhasználata azt sejteti, hogy Kobzos. Vagy legalábbis valaha az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komor arccal hallgatta, majd bólogat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átírt balladák egy része azt sugallja, hogy valóban Kobzos. Azt mondjátok, hogy látták Sundabárban? Látták, hogy egy elf n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nki sem tudta megmondani egyértelműen, de a kora azt sugallja. Wyn is úgy gondolja. Miért kérd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gyvalakire tudok gondolni, akire illik a leírás: Jégfátyol Iriador, egy híres elf vándorénekes és egy sespechi ember báró lánya. Elismert varázslóként és feltörekvő bárdként tartották számon. Csatlakozott Sárkánycsök Finder bandájához, és évekig a férfival kalandozott. A legutóbbi hírek szerint elesett a Csillaghárfa Háborúk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félelf? Hogy nézett 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riador híres szépség volt, világos vörös hajával, élénk ibolya szemeivel, karcsú testével és finom vonásaival. Alig volt magasabb százötven centinél. Még akkor is nagyon öregnek kell lennie, ha sikerült szereznie a hosszú élet varázsitalából. Egy háromszáz éves félelf nagyon öregnek számí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zel nem megyünk valami sokra – ezzel Danilo némiképp csalódottan felállt az asztaltól. – Figyelmeztetnünk kell Kriios Halambárt. Ha meg tudnánk akadályozni, hogy a varázsló belépjen a bárd iskola, Ollamn területére, akkor talán nyerhetnénk egy kis időt. De legalábbis megfigyelés alatt tarthatnánk a boltot, hátha valakire illik a leírás. Vartain, ez a feladat rád hárul. Gyere, kikísérl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lánymester követte Danilót az udvarra, majd ki az utc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bízod rám ezt a feladatot, ha szabad kérdez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észreveszed azokat a részleteket, amiket a legtöbben nem – felelte hízelgés nélkül D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utóbbi napokban úgy tűnik, elmulasztottam pár dolgot – mondta rosszkedvűen a talánymest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urcsán meredt a férfira. Az efféle önkritika nem volt jellemző a talánymester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prólékosságod lenyűgöző. Elképesztő memóriád van. Még nem találkoztam senkivel, aki ennyi mindent tudna, és ilyen érzéke lenne a részletekhez. Észrevettem, hogy ha valamit elmulasztasz, az azért van, mert teljesen lefoglalnak a tények és részletek elrendezése. Egyébként, hogy definiálnád azt, hogy „humo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taint meglepte a hirtelen témavált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éhaság, amely vidám és mulattat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ész jó. De nekem van egy másik definícióm: a humor az, amikor az egészben felfedezed az össze nem illő részleteket. A humor nem más, mint más szemszögből nézni a világot. Azt jelenti, hogy nem veszed túl komolyan saját magad. A humorral mókát csempészel a hétköznapok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ó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veregette a talánymester hát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ókát – ismételte el. – Ha ennek az egésznek vége lesz, gondolkodj el ez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taint nem igazán győzték meg a Kobzos szavai, de meghajolt, és elsietett Halambar Lant Boltja felé. Danilo megfordult, és visszament a torony fogadótermé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utasd a tekercset – mondta kertelés nélkül Khelben. Danilo benyúlt a feneketlen zsákba, majd értetlenül összeráncolta a homlo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furcsa – dünnyögte, majd tovább turkált. – Emlékszem, hogy legfelül volt – elkezdte kipakolni a holmikat a zsákból, mígnem a halom már térdig ért a padló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ől elég! – csattant fel Khelben idegesen. – A tekercs nyilvánvalóan el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megadóan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int Elaith. Nem tudom, hogy csinálja, de lelopott az ujjamról egy gyűrűt, és észre sem vett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ek neki a tekerc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dig nem akarja megmutatni neked, amíg meg nem találja a boszorkányt. Ezért nem jöttem ide azonnal, miután megszereztük a sárkánytól a tekercset. A boszorkánynál van egy elf hárfa, úgy hívják, hogy Pacsirta. Elaith meg akarja szere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rázsló némán hallg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Elaith felkutatja a várost a hárfa u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színűleg. El tudod kapni valaho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utána nézek. Menj el Halambárhoz, hátha Vartain megtudott valam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azonnal a boltba sietett. Kriios Halambar szívélyesen üdvözölte Danilót, de értetlenül nézett rá, amikor Vartainról 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alánymester azóta nem tért vissza, mióta Elaith Craulnobur felbérelte. 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tartok, már meg is válaszoltad a kérdést – dünnyögte csalódottan a Kobzos. – Vartain még mindig Elaithnak dolgozik – Danilo röviden elmesélte Halambárnak a történteket, és utasította, hogy mágikusan védje le az épületet, nehogy a boszorkány varázsolni tudjon a hajdani bárd iskola terület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árdok valóban itt jelentkeznek be, de Ollamn a céhépület helyén állt – javította ki Halambar. – Példátlan lenne, ha a Nyári Vásár idejére bezárnánk a céhet. Sok bárd bérel ott száll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lehetséges l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Beleegyezem, hogy mágikus védőrúnákat helyezzenek el az épület körül. A furcsa események amúgy is indokolttá tes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árdunk komoly varázserővel rendelkezik – magyarázta Danilo, miközben benyúlt a sárkánytól zsákmányolt ládáért. Kevesebb drágakő volt benne, mint emlékezett, de kiválasztott pár szép darabot, és Halambárnak adta. – Annyi védőrúnával és egyéb zárral lásd el a céhet és a boltot, amennyire csak futja ezekből. Tarts szemel mindenkit, hátha valakire illik a leír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éhmester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úgy lesz, ahogy mondtad. Szüntesd meg az átkot a bárdokon, és a te neved lesz a leghíresebb mind köz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ónak jó oka volt rá, hogy ne higgyen ebben. Ha visszatér a bárdok tudata, akkor ismét mindenki mulatságos kontárként, gazdag semmirekellőként fog emlékezni rá. Danilo egy pillanatra mélységesen sajnálta, hogy ezt a szerepet választotta. Ha nem játszaná már évek óta a bolondot, és hallgatott volna Khelbenre és nyíltan vállalta volna, hogy tehetséges varázsló, akkor most kiállhatna az elfdal fontossága mellett. Khelben elismert tanítványaként sok mindent elérhetne. De ki venné komolyan a piperkőc és dilettáns Danilo Thannt? – merengett keserűen, de nem felejtkezett el róla, hogy mi a dolga. Udvariasan meghajolt, majd kiment a bolt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pódzó Pók nevű föld alatti kocsmában még a verőfényes nappalok idején is teljes sötétség uralkodott. A falakat úgy alakították ki, hogy sziklákból kivájt föld alatti járatokra emlékeztessenek. A halovány fényt a rájuk tapadt foszforeszkáló mohák és zuzmók szolgáltatták. A mennyezetről kitömött pókok lógtak alá, és még náluk is félelmetesebb föld alatti szörnyek díszítették a termet. Az egyik sarokban például egy agyszívó álldogált. Bizarr látványt nyújtott a lila csápjára akasztott kalappal. A kocsma a föld alatti otthonukat hiányoló fajoknak – félorkok, törpék, gnómok – és a nyilvánosságtól elzárkózni vágyó papoknak épült. A felszolgálók sötételfeknek öltöztek: feszes fekete ruhát és rövid láncinget viseltek, arcukat hegyes fülekkel ellátott fekete maszkkal takarták el, amire fehér parókát húztak. Az álcák alatt azonban kivételesen szép ember nők lapultak. Az elfek sosem vetnék alá magukat efféle megaláztatásnak, gondolta undorodva Elaith. A holdelf visszataszítónak találta a helyet, azonban egyik korábbi alkalmazottja és megbízható forrása itt dolg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a hátsó ajtón át érkezett, és egyből besurrant az egyik elfüggönyözött fülkébe. Bár az összes lány ugyanúgy volt öltözve, azonnal felismerte Winnifert a tolvajt, hullámzó járásáról és piros ajkáról. Megragadta a nő csuklóját, amikor mellé ért, és berántotta a fülk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innifer az elf ölébe huppant, és vidám mosolyra húzta a szá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aith! Milyen jó, hogy újra látlak – befészkelte magát a férfi ölébe, mint egy kiscica, és fekete kesztyűs kezét végigfuttatta Elaith karján. – Amikor berántottál, azt hittem, hogy te is csak egy csintalan pap va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ragadta a mellkasát birizgáló női kezet, és figyelmeztetően megszorí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nformációra van szükségem, Winnif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lebiggyesztette az ajkát, majd azonnal felragyogott a szeme, amint egy drágakő landolt a tenyer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lásajánlatot kaptam tegnap – dorombolta –, és ezúttal nem egy paptól. Valaki tolvaj céhet akar alapí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nem most hallott erről először. Aggodalommal töltötte el a hír, csakúgy, mint az idegen tehetségek elszaporodása a városban. A vásárok és fesztiválok mindig is vonzották a tolvajokat, de az utóbbi időben annyira megnőtt a számuk Vízmélyvárában, hogy azt már nem lehetett a Nyári Vásárral magyarázni. Ennél is nyugtalanítóbb volt a bérgyilkosok felbukkanása, és az erőfeszítéseik, hogy tagokat toborozzanak. A bérgyilkosok nem szerettek barátkozni, és inkább ritkították, semmint gyarapították a soraikat. Valami nagy hatalmú csoportnak kell meghúzódnia az események mög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áll mögö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innifer megvonta a vállát, és becsúsztatta fürge ujjait a csizmája szárába. Előhalászott egy szokatlanul nagy aranyérmét, és odaadta az elf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add vissza – ezzel átölelte a férfit, és a nyaka felé kezdett táncolni az ujjaival. Elaith félresöpörte a nő fehér haját, és megvizsgálta az érm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jót hozhat még neked – mondta Elaith. – Próbáld meg elkölteni a városban, és a városfalon végzed magad, egy kötélen himbálódzva. A Pajzs Lovagjai pecsétje van raj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innifer káromkodni kezdett, és kiegyenes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vedd meg tőlem. Te könnyedén túladhatsz raj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 de nem – felelte az elf, és visszacsúsztatta az érmét a nő csizmájába. – Több ilyen érmét is látt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Ismered a nővéremet, Flownát? A Három Gyöngyben táncol. Azt mondta, hogy ilyen érmékkel fizettek az egyik előadásért. Az idegen bárdok tartottak előadást a Feketepálcáról, és arról a boszorkány szajháról, akivel él. Elég vicces volt, Flowna szeri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 Csak azt nem értem, hogy a Pajzs Lovagjainak mi dolga lehet egy csapat bárddal és tolvajj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kalmi szövetség, talán – ezzel Elaith kisiklott a nő alól, és távozott, miután megígérte, hogy hamarosan felkeres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innifer pár percig még a fülkében maradt. Miután meggyőződött róla, hogy az elf valóban elment, besietett az öltözőbe. Levette a sötételf maszkot és a parókát, majd magára kanyarított egy köpenyt, hogy elfedje a jelmezét. Kiment a föld alatti kocsmából, és betért egy közeli bolt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da, a sötét szemű szipirtyó, egyedül üldögélt a boltban. Fajátékokat és kicsiny szobrokat árult. Betessékelte a fiatal lányt egy hátsó szobába, ahol egy kis asztal és egy tál víz volt az összes berendez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nya füveket szórt a vízbe, és elmondott egy varázslatot. Winnifer hátrébb lépett, amint a víz fortyogni és gőzölögni kezdett. A következő percben a víz kisimult, és Laeral arca jelent meg b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özöllek, Magda. Valaki megtalálta az elf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áll mellettem Pillekéz Winnifer – közölte a banya, és hátrébb lépett, hogy Winnifer odaférhes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 tál fölé haj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t elmondtam Elaithnak, amire utasítottak – jelentette. – Felismerte a Lovagok pecsétjét az érmén. A szavaiból azt vettem ki, hogy a Lovagok és a boszorkány szövetségét gyanít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ek munka – dicsérte meg Laeral. – Elaithnál jobban senki sem ismeri az alvilágot. Ha ő nem képes megtalálni a Lovagok ügynökét, akkor sen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kercs, amit kerestek, nem volt nála – tette hozzá Winnif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vagy benne? – vonta fel a szemöldökét Laer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önyörű tolvajnő sértődötten felszisszent, mire Laeral elnézést kért, és megdicsérte Winnifer képesség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nincs nála. Magda, lépj kapcsolatba a hálózat embereivel, és változtasd meg az utasítást. Ne állítsák le Elaith Craulnoburt. Tartsák megfigyelés alatt, de engedjék, hogy oda menjen, ahová csak akar. Mindent jegyezzetek le, amit csinál. Ami a tekercset illeti, nézzétek meg Calimporti Vartainnál.</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kette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nap alábukott Vízmélyvára felett, Danilo ismét aktiválta a teleportáló gyűrűt, és az előre megbeszélt helyre m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pat a tó mellett vert tábort, a leggyönyörűbb helyen, amit csak el lehetett képzelni. A lemenő nap fénye megcsillant a sima vízfelszínen. A tisztás szélén időről-időre szentjánosbogarak tűntek fel. Az elf remete kicsit távolabb ült a többiektől, és dallamtalan zenét játszott Wyn alakváltó lantján. Morgalla a szokásos bólintással üdvözölte Danilót, Wyn azonban eléje rohant. Még sosem látta ennyire izgatottnak az elf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hogyan lehet megszüntetni a varázsl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részben. Lemásoltam a tekercset. Vartain kizárólag úgy tekint rá, mint egy rejtvényre. Gondoltam, hátha egy zenész másképp látja a dolgokat, és észrevesz olyat is, amit ő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 az elf izgalma kezdett átragadni Danilóra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allada valóban egy ballada, amit el kell énekelni. Nézd meg a versmértéket. Minden versszak szabályos, bár rímte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furcsa ötlete támadt Danilónak, és leült egy mohafedte szikl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ismered a Kobzos legendákat. Jelent neked az a név valamit, hogy Jégfátyol Iriado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igen. Egy Kobzos, aki sokáig Sárkánycsök Finderrel kalandozott. A neve, Iriador, elf nyelven azt jelenti, hogy „rubin”. A gyönyörű vörös haja után kapta. Kivételes szépség, és tehetséges bárd és varázsló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helben Arunsun szerint egy félelf, és az anyja egy elf zenész volt. Lehetséges, hogy jártas az elfdal művészet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megdöbbent a kérdésen, és rémülten nézett a Kobzos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akarod mondani, hogy Jégfátyol Iriador a rejtélyes varázsló? Egy félelf?</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agam sajátos módján, igen. Tehát lehetséges, hogy az egész eseménysorozat egy elfdal eredmény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tartok, igen – ismerte el a vándorénekes. – Egy ideje már gyanítottam, és amikor megtudtam, hogy nála van a Pacsirta, kezdtem biztos lenni benne. Csak nagy tudású varázsdalnok képes használni a hangszert, ezért azt hittem, hogy egy elf 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e képes a hárf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Új varázsdalokat alkothat vele a zenész. Bár ez nem egyszerű. A mi rejtélyes varázslónk egy többszintes varázslatot alkotott. Első lépésben, ahogy Vartain is mondta, a találós kérdések megfejtése is varázslatot rejt. Másodsorban felhasználta a </w:t>
      </w:r>
      <w:r>
        <w:rPr>
          <w:rFonts w:eastAsia="Times New Roman" w:cs="Times New Roman" w:ascii="Times New Roman" w:hAnsi="Times New Roman"/>
          <w:i w:val="false"/>
          <w:iCs w:val="false"/>
          <w:color w:val="auto"/>
          <w:sz w:val="22"/>
          <w:szCs w:val="22"/>
          <w:lang w:val="hu-HU" w:eastAsia="zxx" w:bidi="zxx"/>
        </w:rPr>
        <w:t>hely mágiájá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is a régi bárd iskolák helyszíneit teljesen átitatta az éveken át ott játszott zene mágiája. Minden egyes régi iskola helyén új erőt kap, míg végül el nem éri a cél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z m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visszaállítsa a bárdok régi becsül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sajátos módon közelít. A régi dics helyreállításához először szinte mindent lerombol. Hogy lehet megszüntetni a varázslatai hatás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laki elénekli a teljes balladát. A balladában el van rejtve az előadásmód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végiggondolta a hallottakat, majd hirtelen eszébe jutott valami, és bólogat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ulcs a varázslathoz – mondta halkan, majd Wynre nézett – emlékszel a találós kérdésre, amely a tekercset nyitotta?</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Ezzel indul minden ember,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S ezzel végzi minden törpe.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z eső is mindig így ered,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 így végződik minden mese.”</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bzos elhadarta a mondókát, és hitetlenkedve ingatni kezdte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varázslat </w:t>
      </w:r>
      <w:r>
        <w:rPr>
          <w:rFonts w:eastAsia="Times New Roman" w:cs="Times New Roman" w:ascii="Times New Roman" w:hAnsi="Times New Roman"/>
          <w:i w:val="false"/>
          <w:iCs w:val="false"/>
          <w:color w:val="auto"/>
          <w:sz w:val="22"/>
          <w:szCs w:val="22"/>
          <w:lang w:val="hu-HU" w:eastAsia="zxx" w:bidi="zxx"/>
        </w:rPr>
        <w:t>kulcs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E betű volt, igaz? A válasz kinyitotta a pecsétet, de a </w:t>
      </w:r>
      <w:r>
        <w:rPr>
          <w:rFonts w:eastAsia="Times New Roman" w:cs="Times New Roman" w:ascii="Times New Roman" w:hAnsi="Times New Roman"/>
          <w:i w:val="false"/>
          <w:iCs w:val="false"/>
          <w:color w:val="auto"/>
          <w:sz w:val="22"/>
          <w:szCs w:val="22"/>
          <w:lang w:val="hu-HU" w:eastAsia="zxx" w:bidi="zxx"/>
        </w:rPr>
        <w:t>kulc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is megadja, hogy milyen hangnemben kell előadni a ballad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a dupla rejtvényt nem vettem észre, de több ilyen is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ntséges Milil – vette a szájára a zene istenének a nevét Dan. – A varázslónknak beteges elméje van. Minden egyes versszakot és sort három különböző szemszögből kell majd megvizsgálnunk, hogy a darabokból összerakhassuk a varázsl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igaz, de azt hiszem, hogy ezáltal nagy veszélynek leszel kitéve, barát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gész küldetés tele van veszélyekkel – jegyezte meg D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ért pont 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an ismered Heward Misztikus Hangszerének a legendáját. Ha valaki megtalálná a hangszert, az gyakorlatilag korlátlan számú varázslatot tudna elmondani a különböző dallamok lejátszás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úlélné – tette hozzá Danilo. – A legenda azt is elmondja, hogy aki nem jár sikerrel kutatás közben, vagy zeneileg nem elég képzett, az megőrül, vagy megh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vándorénekes bólogat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bizony minden nagy erejű varázslat esetén fennáll, és a miénk sem kivétel. A varázslatot egy elfdal és a Pacsirta erejének az egyesítésével hozták létre. A varázslat így dupla erejű, ami azt jelenti, hogy csak akkor lehet megszüntetni, ha a teljes balladát elénekli valaki, ráadásul csakis a Pacsirta kíséret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rre csak egy varázsdalnok képes. Tehát 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tartok, nem – tiltakozott Wyn. – Nem játszom hárfán, emlékszel? Így rád hárul a nemes felad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agy levegőt vett. Nem volt választása, meg kell próbálkoznia a varázslattal, pedig nem volt varázsdalnok, de még csak bárd sem! Tekintete a remetére tévedt, aki vad táncba kezdett valami néma zenére, amit csak ő hallott. A Kobzos jól tudta, hogy ha elcsuklik a hangja, vagy az ujjai megremegnek a hárfa húrjain, akkor rá is az őrült elf remete sorsa vár. Amint újra meg tudott szólalni, Wynhez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ígérted, hogy megtanítod az elfdalt – kezdte óvatos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legfőbb ideje elkezdeni a leck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Craulnobur árnyékként lopakodott a Bátor-spicces sikátora szeméthalmai között. Rajta kívül más nem volt az utcában. A helyi legendák szerint csak az merészkedett be a sikátorba napnyugta után, aki már legalább két pohár, a sörnél erősebb italt legurított. Magasított palánksáv vezetett végig a sikátor közepén, hogy az ostobák, a részegek vagy a bátrak ott mehessenek, kikerülve az utcára szórt szemetet és szennyviz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csizmái egyetlen hangot sem hallattak a széles deszkákon. A patkányok háborítatlanul, mohón falatoztak a lábai körül. Minél többet magukba kellett tömniük a hulladékból, mielőtt a nappali locsolással lemossák a szemetet a lefolyóba, velük együtt. A Bátor-spiccesben egyetlen gázégő, vagy fáklya sem világított, Elaith mégis magabiztos léptekkel közeledett a hírhedt Szomjas Tengerész hátsó bejárata felé. A kocsma vendégei a sötétet szerették, és a nappal első fényeire elillantak, mint a vámpír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mjas Tengerészt kötekedők és masszív részegesek látogatták, akik a mocskos emeleti szobákban értéktelen információkat cseréltek és jelentéktelen üzleteket kötöttek Vízmélyvára söpredékével. Elaith számára a kocsmáros azonban hasznos alvilági informátornak bizonyult. Az elf egész álló nap egyik kocsmából és találkozóról ment a másikra, hogy alvilági hírhálózatán keresztül minél többet megtudjon. Sok mindent sikerült kiderítenie, de még nem állt össze teljesen a kép. Elhaladt az utolsó ház mellett is, egy alacsony ereszes whiskyraktár mel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már csak pár lépésre volt a hátsó ajtótól, amikor valami tompa puffanásra lett figyelmes, ami a palánk mögül érkezett, majd a szeme sarkából fémes villanást lá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pasztalt mozdulattal megpördült, és elkapta az orgyilkos felemelt karját. Ugyanazzal a mozdulattal csinált egy hátrabukfencet, kihasználva a lecsapni készülő férfi lendületét, hogy a nála nagyobb termetű alakot is könnyedén elrepíthesse. Esés közben a támadó gyomrába fúrta a lábát, és a kellő pillanatban kirúgott. A férfi átrepült Elaith felett, és keményen a hátán nyekk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ég fel sem nyöghetett, a holdelf már talpon is volt, tőreivel a kezében. Mielőtt a bérgyilkos megmozdulhatott volna, Elaith két villanással a falhoz szegezte a férfit, az ingujjánál fog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z elf előhúzott egy szokatlanul hosszú tőrt a csizmaszárából, és elindult a férfi felé. Ez kedvelt módszere volt. Már rég rájött, hogy a férfiak, és adott esetben a nők, sokkal közlékenyebbek ilyen körülmények köz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ormótlan rajtaütés volt – vigyorgott az elf.</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omloka verejtékben úszott, de nem kapálózott vagy kiab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aszkok Anyjára esküszöm, nem tudtam, hogy te vagy az, Elaith. Csak egy gyors zsebmetszés lett volna, semmi személy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ncser tolvaj hangja ismerős volt az elf számára, de egy szakállas, három copfos férfihoz kötötte a nyafogó hangot. Ennek azonban rövid volt a haja és frissen borotválkozott. Elaith közelebb haj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agy az, Kornith? Hogy lehet így meggyalázni egy férfiúi állat? Ha neked lennék, azonnal visszanöveszteném a szakállam. Mégis mi vett rá, hogy rám támadj?</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éhszabály – motyogta. – Nem lóghatok ki a sorból – ezzel jelentőségteljesen az egyik fogva tartó tőrre nézett. Az elf azonban nem figyel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éhszabály? – a holdelf szemei összeszűkültek. Hát már szabályok is vannak? – Mióta létezik Zsebmetszők Szövetsége a város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lyamatban van, ahogy a bérgyilkosok céhe is – mondta a tolvaj. – Legalábbis ezt mondj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mondja? – az elf közelebb lépett, és megérintette a tőr pengé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Kornith idegesen megnyalta az ajkát. – Elmondanám, ha tudnám. Csak azt tudom, hogy ezt terjeszt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llekéz Winnifer leleplezése a Pajzs Lovagjairól, hirtelen kezdett értelmet nyerni, és ez aggasztotta az elfet. A sok intrika ellenére, Vízmélyvárában nem működött egyetlen szervezett bűnszövetkezet sem, és Elaith érdekei azt kívánták, hogy ez így is marad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él többet sajnos nem tud kihúzni Kornithból, abban biztos volt. Elaith a levegőbe pöckölte a lábával az egyik tőrt, majd ügyesen elkapta. Kornith oldalt fordult, és kitépte a másikat. Talpra ugrott, majd elhátrált. Megkönnyebbüléssel vegyes félelem ült ki az arc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azt hittem, hogy bűzölgő hulla leszek – magyarázta, miközben folyamatosan lopta a távolságot közte, és a halálos elf között. – Soha sem hittem volna, hogy megkönyörülsz valakin, de hálás vagyok érte, és tartozom nek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megdermedt. A tolvaj őszinte szavai eloszlatták a bensőjében formálódó zavart. Kornith joggal rémült halálra, hiszen senki sem élte túl eddig, ha Elaith Craulnobur életére tört. Egész vagyont gyűjtött sötét hírnevéből, most viszont ott állt, és hagyta, hogy ez a söpredék elmenjen. Egy évvel korábban nem az ingujjával szögezte volna a földhöz a férfit, hanem a tenyerével. Az elf hirtelen éktelen haragra gerjedt, és átkozta magát a mulasztásért. Szinte ugyanabban a pillanatban egy finom csuklómozdulattal elhajította a kezében lévő tő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őr pontosan a bordák alatt fúródott Kornith gyomrába. A tolvaj a raktár oldalának dőlt, két kézzel szorongatva a tőr markolatát. Vérbuborékok buggyantak elő a szája sarkából, miközben lassan a mocskos földre csúszott. Önvádló tekintet ült ki gyorsan üvegesedő szemei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kellett volna futnom. Elfelejtettem, hogy… ki is vagy – lehelte a haldokló tolva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odasétált, és egy kegyetlen rúgással még beljebb nyomta a tőrt. Kornith halálkiáltása vérbuborékokba fulladt. Az elf némán figyelte munkája eredmény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pillanatra én is – mondta halk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kérésére Balindar, Rühes és Cory odavonszolt egy farönköt a tűz fénykörébe. A nagydarab zsoldos kapitány szolgálatai komoly terhet jelentettek Danilo ékszeres dobozára nézve, és úgy vélte, sokkal gazdaságosabb, ha a törpén keresztül kér szívességet Balindártól. A zsoldos olyannyira megkedvelte – persze a bűntudat is fűtötte, hogy Elaith parancsára neki kell sakkban tartania a nőt –, hogy Dan biztosra vette, hogy gondolkodás nélkül beugrana a tóba halért, ha Morgalla azt kérne vacsorára. A törpe nő hosszú háborús történetekkel fizetett a három életben maradt zsoldosnak a szolgálataikért. Most is egy ork horda elleni támadást ecsetelt, miközben Danilo és Wyn a tekercs fölé görnyedve beszélg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utolsó versszak még többet elárul a ballada előadásmódjáról. Például ez: „Először a hárfa, majd a dalnok fordul kettőt”. Mond ez neked valam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igen – merengett Danilo. – Azt jelenti, hogy kánonban kell elénekelni, és a hárfával kell kezdeni. Az egész dalt kétszer kell előa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a kánon? – ült le Wyn mellé Morgal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különleges előadásmód. Valaki elkezdi a dalt, majd a következő bekapcsolódik egy bizonyos pontnál, és így tovább. A törpe zenére ez nem nagyon jellemző, ha jól tudom – magyarázta Wy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onnan tudod, hogyan kell bekapcsoló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járt megmutatom – szólt közbe Dan. – A dallam határozza meg, de általában az első sor után. Például – ezzel Dan megköszörülte a torká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Három dolgot tartson az,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Ki jól menő kocsmát futtat: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Csendes szobát puha ággyal,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Puha párnát és egy… hej-na-na-na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ej-na-na-na, hej-na-na-na.”</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hirtelen abbahagy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kapcsolódsz be, ha elénekeltem az első sort. Na, most minden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savanyú képet vá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esz megbolondulni, bár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egyetértően bólogatni kezdett, majd visszatért a tekercsh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merül egy lényeges kérdés. Mi a ballada dallam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erre is benne van a válsz – Dan átnyúlt, és elvette a tekercset. – Nézd a ballada utolsó sorát. Azt mondja, hogy a dalt a felfegyverzett Canaithnak kell eléneke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az? – kérdezte Morgal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ki, hanem mi. Ha nem tévedek, akkor egy ősi dalra utal: </w:t>
      </w:r>
      <w:r>
        <w:rPr>
          <w:rFonts w:eastAsia="Times New Roman" w:cs="Times New Roman" w:ascii="Times New Roman" w:hAnsi="Times New Roman"/>
          <w:i/>
          <w:iCs/>
          <w:color w:val="auto"/>
          <w:sz w:val="22"/>
          <w:szCs w:val="22"/>
          <w:lang w:val="hu-HU" w:eastAsia="zxx" w:bidi="zxx"/>
        </w:rPr>
        <w:t xml:space="preserve">L'homme arme – </w:t>
      </w:r>
      <w:r>
        <w:rPr>
          <w:rFonts w:eastAsia="Times New Roman" w:cs="Times New Roman" w:ascii="Times New Roman" w:hAnsi="Times New Roman"/>
          <w:color w:val="auto"/>
          <w:sz w:val="22"/>
          <w:szCs w:val="22"/>
          <w:lang w:val="hu-HU" w:eastAsia="zxx" w:bidi="zxx"/>
        </w:rPr>
        <w:t>a felfegyverzett férfi – ami Sárkánycsök Findernek tulajdonítható. Saját Kobzos társai űzték számon egy másik síkra, és nagy erejű varázslatokkal eltörölték a zenéjét Faerun felszínéről. Bárd ellenfelünk ezt a dallamot használja biztosítékk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s pontosan beleillik az eddigi elgondolásunkba – mondta Wyn. – Jégfátyol Iriador Sárkánycsök Finderrel kalandozott együtt, és tisztában van a férfi sorsával. Sőt, valószínűleg ez az eset inspirálta a varázslónőt, hogy a bárdok ellen forduljon a varázslattal. De hogy lehet, hogy ismered a dalt,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tazásaim során összetalálkoztam Ruskettle Olive-val, egy hobbit Kobzos bárddal. Bár szemtől szemben ne hívjátok így, mert vegyes érzelmeket táplál a Kobzosok iránt. Amikor Finder visszatért Faerunra, összebarátkoztak. Mióta feloldották az ítéletet Finder felett, a hobbit nő mindenfelé a férfi zenéjét terjeszt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ogy jön a képbe Canaith?</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d iskola, természetesen. A dallam nagyon népszerű volt, és gyakran felhasználták más művek alapjaként. Úgy gondolom, hogy a balladát abban a dallamban kell előadni, amelyik oly népszerű volt Canaith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gondolod, hogy a hobbit pont azt a változatot énekelte el neked? – kérdezte Wy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lenne nagyszerű!? Ezt csak azután fogjuk megtudni, miután megpróbálkoztam a varázslattal – mondta fagyos mosollyal az arcán Dan. A ballada szövegére meredt, és dúdolni kezdte a dallamot. Lassan bólogatni kezdett. – A versmérték és a dallam egyezik. Először eljátszom a hárfán az első sort, majd elkezdem az éneket a dallam ütem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Úgy hangzik, mintha ásnál egy járatot nyugati irányba, majd keletre is, és arra számítasz, hogy középen összetalálkoz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így van, törpe hölgy. Ha kölcsönkérhetem az alakváltó lantodat, azonnal nekiállnék gyakorolni – mondta Danilo, érezhető lelkesedéssel a hangj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egy kicsit, bárd. Veled megyek – szólt utána Morgalla, és leugrott a rönk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fordult, hogy lebeszélje róla, de valami megfogta a nő tekintetében, így intett neki, hogy kövesse. Elhagyták a tábortüzet és egy ideig szótlanul gyalogoltak, majd amikor egy kis irtáshoz értek, Morgalla megál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ondok egy történetet – kezdte a törpe, és elfordította a tekintetét. – A Kőszikla-hegységből származom, a messzi keletről. Az orkokkal vívott számtalan háború megtizedelte a klánomat. Az anyám, Dárdadalnok Thendara, a klán őrségének a kapitánya és olyan elszánt harcos, amilyet még nem láttál. Amikor elég nagy voltam ahhoz, hogy egyedül állva maradjak, egy botot nyomott a kezembe, és megtanított harcolni. A Favéső klánból származom, és hamar megtanultam a családi hagyományt: mindenféle fából különféle hasznos holmikat faragok. Ebből állt az életem. Faragtam és harcoltam, ahogy a népem elvárta. Én azonban többre vágytam. Kedvem támadt kalandozni, és új dalokat és történeteket tanulni. A törpék szeretik az ilyesmiket, de akinek annyi gondja van, mint nekünk, annak nincs sok ideje efféle örömteli dolgokkal foglalkoz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ossz idők jártak ránk, de egyik éjjel a klán összegyűlt, hogy énekeljünk, és történeteket meséljünk. Az egész hegységben ismertek a dalaimról és a történeteimről, és a táncaimról – lopva Danilóra pillantott, hátha sikerült mosolyra fakasztania. A Kobzos csak elmélyülten bólintott, mire Morgalla nagy levegőt vett, és folyt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ára tudod, hogy Alusair hercegnő – Azoun király lánya – akkoriban a hegyekben tartózkodott és orkokkal hadakozott. Sok érdekes történetet mesélt, és miután megnyerték a lóhercegek elleni csatát, magával vitt Cormyrba, hogy a saját szememmel lássam apja királyságának a csodáit. Akkor már a tanoncéveim végén jártam, és közeledett az ötvenedik születésnapom. Amikor azt betöltöm, párt kell választanom magamnak, és családot kell alapítanom. Alig maradt időm a zenére és a kalandozásra. Elhatároztam hát, hogy nevet szerzek magamnak Cormyrban, hogy azután egy bárd magához vegyen, és megtanulhassam tőle mindazt, amire a Kőszikla-hegységben nincs mód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le voltam önbizalommal, és biztos voltam benne, hogy hamarosan mindenki ismerni fog Cormyrban. Nem így történt. A magas népek csak úgy tudnak elképzelni egy törpét, hogy az kalapácsot vagy fegyvert forgat. Nevetségesnek tituláltak anélkül, hogy egyszer is meghallgattak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megrázkódott, majd félresöpörte a szomorú emlé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mbereknek nincs türelmük. Az emberek nem ülnek végig egy hosszú történetet, de szívesen nézegetnek képeket. Elkezdtem rajzolni, és rájöttem, hogy sok mindent ki tudok fejezni szavak nélkül is. Fára faragtam a rajzaimat, majd papírra nyomtam őket, mígnem az emberek már őrjöngtek mérgükben – felnevetett, és hangjából felsejlett a sokáig mellőzött zenei érz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sem értettem, hogy miért nem vagy hajlandó énekelni – szakította félbe Danilo. – Tehetséges zenész vagy, Morgalla, amit Cormyrban is észre kellett volna venniük. Bár a rajzaiddal megfizettél a becsmérlőid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 ismerte el a törpe –, de nem ez a lényeg. Elvesztettem az önbizalmamat. Megfeledkeztem róla, hogy ki is vagyok valójában, és mi a cél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magasra nyújtózott, és megveregette a Kobzos hát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ünk, bányászoknak van egy mondásunk: ha valaki egyszer már végigment egy járaton, és elmesélte, hogy mit látott a végén, az olyan, mintha te magad is jártál volna ott. Így megspórolhatod az időt és a vesződséget, amíg eljutnál a járat végé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 vedd sértésnek, de hallottam már szellemesebb mondás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egy vállrándítással elintézte a kommentá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ámít, amíg megérted a lényeget. Átkozottul jó bárd vagy, és azt javaslom, ezt mindig tartsd észben – ezzel a törpe megfordult, és visszaballagott a tűz körül üldögélő vidám társaság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ézte a távolodó törpét, és arra gondolt, bárcsak meglelné magában az erőt, hogy megfogadja Morgalla szavait. Bármennyire is nagyra tartotta őt a törpe, tudta, hogy olyan feladatot vállalt, amely meghaladja a képességeit. Sajnos nemcsak az időnek volt híján, hanem a tehetségnek is. Mélyet sóhajtott, és az előtte álló feladatra koncentrá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mete mellett találta meg az alakváltó lantot. Az őrült elf belefáradt vad táncába, és elaludt a tavat körülvevő magas fűben. Danilo egy pillanatra megbámulta a remete arcán végiggördülő könnycseppet, és azon gondolkodott, vajon miféle rémálmok gyötörhet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lehajolt, felvette a lantot, majd egy parancsszóval kör alakú sodrottfa hárfává változtatta. Keresett egy csendes helyet az erdőben, ahol nyugodtan gyakorolhat, és gondolkodhat. Nem messze a tábortól talált egy kis tisztást, egy tölgyfa árnyékában. Leült a fűbe, és egy lendületes dallamot kezdett játszani a hárf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homály időközben éjjeli sötétségbe váltott, de Danilónak nem kellett több a telihold és a táncoló szentjánosbogarak fényénél. A varázsdal szövegét már sikerült memorizálnia. Már rég kiderült, hogy könnyedén megjegyzi az írott és hallott dolgokat. A tanítói is ezt a képességét fejlesztették a leginkább. A zenét is hamar begyakorolta, és elkezdte a kettőt összepróbálni. Tenor hangja sokkal több magabiztosságról árulkodott, mint amennyit valójában ér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Ha volt is mágia az ősi dallamokban és a misztikus sorokban, Danilo nem érzékelte. Talán Wynnek tényleg igaza van: talán az elfdal csak az elfeket illeti meg. A mágia könnyedén, különösebb erőfeszítés nélkül áramlott át az elfek testén. Khelben egyszer elmagyarázta neki, hogy míg az emberek csak </w:t>
      </w:r>
      <w:r>
        <w:rPr>
          <w:rFonts w:eastAsia="Times New Roman" w:cs="Times New Roman" w:ascii="Times New Roman" w:hAnsi="Times New Roman"/>
          <w:i/>
          <w:iCs/>
          <w:color w:val="auto"/>
          <w:sz w:val="22"/>
          <w:szCs w:val="22"/>
          <w:lang w:val="hu-HU" w:eastAsia="zxx" w:bidi="zxx"/>
        </w:rPr>
        <w:t xml:space="preserve">felhasználják </w:t>
      </w:r>
      <w:r>
        <w:rPr>
          <w:rFonts w:eastAsia="Times New Roman" w:cs="Times New Roman" w:ascii="Times New Roman" w:hAnsi="Times New Roman"/>
          <w:color w:val="auto"/>
          <w:sz w:val="22"/>
          <w:szCs w:val="22"/>
          <w:lang w:val="hu-HU" w:eastAsia="zxx" w:bidi="zxx"/>
        </w:rPr>
        <w:t xml:space="preserve">a mágia szövedékét, addig az elfek a </w:t>
      </w:r>
      <w:r>
        <w:rPr>
          <w:rFonts w:eastAsia="Times New Roman" w:cs="Times New Roman" w:ascii="Times New Roman" w:hAnsi="Times New Roman"/>
          <w:i/>
          <w:iCs/>
          <w:color w:val="auto"/>
          <w:sz w:val="22"/>
          <w:szCs w:val="22"/>
          <w:lang w:val="hu-HU" w:eastAsia="zxx" w:bidi="zxx"/>
        </w:rPr>
        <w:t>részét képez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élresöpörte a gondolatot, és visszatért a zenéhez. Szüksége is volt az évek alatt elsajátított nagyfokú koncentrációkészség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bárd hangja az erdőbe vonzotta Wynt. Az este folyamán megtanította Danilónak az elfdal alapjait, de egy nagyon lényeges lecke még hátra volt. A Kobzos jó tanítványnak bizonyult, és Wyn biztos volt benne, hogy képes lesz elmondani a bonyolult varázslatot. Az aranyelf először nem hitte, hogy el lehet magyarázni az elfdal lényegét egy olyan valakinek, aki kemény tanulás árán sajátítja el a varázslatokat, és nevetséges kézmozdulatokat, és ostoba komponenseket használ hozzájuk. Amint viszont ő maga is figyelmen kívül hagyott az, hogy a mágia magában a zenében és a zenész szívében lakozik. Ez az, amit Danilónak meg kell értenie, és emlékeznie kell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kilépett a tisztásra, és elővett egy összehajtogatott papírlapot. Morgalla lerajzolta Danilót, még Vízmélyvárában. Akkor a fővarázsló Wynre bízta a rajzot, mert úgy vélte, hogy az ifjú Kobzos még nem képes olyan szemmel tekinteni magára, ahogy az eszes törpe látja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közelebb húzódott a hatalmas tölgyfához. Danilo teljesen belefeledkezett a zenébe. Szürke szemeit becsukta, hogy semmi se zavarja a koncentráció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örténtek ellenére, a sok érv ellenére, még mindig nem hiszed el, hogy elsajátíthatod az elfd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felugrott és elhallgatott a váratlan hang hallatán. Wyn odaadta neki a rajz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orgallának hiszel, ha saját magadnak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nézte a rajzot. A törpe általában csak egy pár elnagyolt részlettel hangsúlyozta ki a mondanivalóját, ez a rajz azonban egy kimunkált mű volt. Morgalla megviselt utazóruhában ábrázolta, viszont a fejtartása valahogy azt sugallta, hogy valójában egy álruhában utazó nemes. Szája sarkában némi humor bujkált, szemei viszont komolyak voltak, és szomorúság csillant bennük. Egy lanton játszott, de apró porszemek és csillagok vették körül, melyek nemcsak a zene, hanem a mágia jelenlétére is utaltak. A legmegdöbbentőbb az volt, ahogy Morgalla megrajzolta a férfit, aki harmóniában van saját ellentmondásaival, és teljesen ura a képességeinek. A kép címe csak ennyi volt: „A bár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ágia a zenében, és a zenész szívében lakozik. A törpe hölgy a hangszerben tévedett – ezzel Wyn a hárfára mutatott –, a többiben viszont igaza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em szólt semmit, így az elf hozzá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őre jár. Pihenned kéne, mert napkeltekor Vízmélyvárába megyünk.</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harma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nt Iván napján Khelben Arunsun már napkelte előtt talpon volt. Türelmetlenül járkált fel-alá a torony udvarán, az unokaöccsét vár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ző nap Danilo emlékezetből leírta neki a tekercs tartalmát. A Feketepálca egész éjjel a tekercset tanulmányozta, de végül Laeral jött rá, hogy az valójában egy átalakított elf varázsdal. A varázslónő azon ritka emberek közé tartozott, akit szívesen fogadtak Evermeet szigetén, így elég sok mindent tudott az elfekről. Khelben sosem szentelt túl nagy figyelmet a varázsdaloknak, mivel semmi zenei érzéke nem volt, hangja meg még annyi sem. Viszont Laeral sem volt az a zenei alkat, és egyikük sem ismert varázsdalnok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adat így kényszerűségből Danilóra hárult. Khelben nem tudta biztosan, hogy a kölyök elég felkészült-e egy ilyen varázslatra, vagy sem. Az ő zenei tudása édes kevés ahhoz, hogy megpróbálkozzon vele, és azt sem tudta felmérni, hogy Wyn és Danilo mire lehetnek képesek együ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reggelt, bácsiká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rázsló meglepetten pördült meg. Danilo állt mögötte idétlen vigyorral az arcán, és egy viharvert lanttal a vállán. Wyn és Morgalla álltak mellette. Khelben azonnal észrevette, hogy a törpe nem viselte valami jól a mágikus utazást: arca fakó volt, egyik kezével a lándzsáját szorongatta, míg a másikkal az elfbe kapaszkodott. Ujjpercei egész kifehéred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visszatértél – állapította meg a fővarázsló. Aggodalmát próbálta szigorú tekintete mögé rejte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mindig, most is jól ráéreztél a nyilvánvaló tényre – gúnyolódott Dan. – Miféle kellemes illatokat érz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abkása – felelte merengve a fővarázsló, és elindult a torony felé. – Gyertek 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yen szívélyes invitálás után? – horkant fel Danilo. – Azt hiszem, nem. Ha tudtam volna, hogy zabkásával vársz, akkor inkább Ackrieg Sütödéjébe teleportáltam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vés közben beszélgethetünk a varázslatról – folytatta Khelben, meg sem hallva a fiatal férfi gúnyolód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oldalba bökte a törp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szólnál egy tál őzsülthöz, és egy korsó sörhöz reggelire? Ismerek egy jó fogadót a viadalpálya mellett, ahol kellemes és bő a kiszolgálás. A málnás sütemény a specialitásuk, de a mandulás sem ros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yen három korsó, és megegyezt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y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elengedte Wynt, és elindult Danilóval a kőfal felé. Amilyen észrevétlenül csak tehette, az elf életet masszírozott a karj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rázsló értetlenül bámult a távolodó Kobzos u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viccelsz, ugye?</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eglepő, mi? – szólt vissza vidáman a válla fölött Dan. – Wyn majd mindent elmesél az elfdalról, és hogy miért kell a Pacsirta. Mivel alig maradt két napunk, hogy megtaláljuk a hárfát, azonnal elindulok. A forró nyomon, ahogy mondani szokták. Rögtön a reggeli után – ezzel a Kobzos átrángatta a törpét a láthatatlan ajtón, és kiléptek az utc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eg mi? – rázogatta értetlenül a fejét Khel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kercsben az áll, hogy egy Lord elbukik a diadalmezőn. A fiatal bárd biztosan a viadalpályára megy, hogy nyomokat keressen – felelte Wyn halk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mélyen az elf határozott, zöld szemeib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iatal bárd? Tehát Morgalla rajza beigazoló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egalábbis nagyon közel jár.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elgondolkozott ezen egy kics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 szólalt meg végül. – Akkor ez rendben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milyen utat is rendelt az unokaöcsédnek a sors, jó irányba halad – folytatta Wyn ugyanolyan halkan. – Jó tanára voltál: a memóriája lenyűgöző, és rendkívül fegyelmezett. Úgy gondolom, hogy a mágiát is biztonságosan ural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is – mondta komoran a fővarázsló. – Igazi varázsló vagy sem, pokoli varázslatot kell elmondania. Most pedig halljam, mi az az elfdal, amiről a kölyök beszé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ra reggeli napsugarak megcsillantak az elszórt, mészfehér házakon, mint megannyi apró galambdúcon. Már csak egy nap volt hátra Szent Iván napjáig, és a földeknek és gyümölcsösöknek pompázniuk kellett volna. Repülő lova hátáról Gránátalma jól látta, hogy a termés igencsak gyér, bár pusztító varázslata ellenére is termett valamennyi. Mintha a természet bizonyítaná makacs ellenállását. Néhány szekeret is észrevett az úton, amint áruval megrakottan tartanak Vízmélyvára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ánátalma a Folyami Kapuhoz, a kereskedelmi negyed keleti bejáratához irányította az asperii-t. A városi őrök és a kereskedők látótávolságán kívül szállt le, majd csatlakozott a többi közönséges utazóhoz. Nagyobb biztonságban érezte magát, ha az asperii a földön volt. A ló egyre engedetlenebbé vált, és félő volt, hogy nyíltan szembeszáll vele. Ez viszont a hátas halálát jelentené, mert az asperii-k életük végéig elkötelezik magukat gazdájuknak. Nagy veszteség lenne, mert biztosan nem tudna még egy asperii-t szerezni magának – gondolta a boszorkány. Gyorsan elhessegette a komor gondolatot, nem akart belegondolni, hogy talán többé egy asperii sem fogadná el gazdáj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 Kereskedelmi Negyedben javában zajlott az élet, amikor Gránátalma megérkezett. Elhaladt egy köpcös tejkereskedő mellett, aki éppen habos tejet mert ki a sorban állóknak egy hatalmas tartályból. A mellette álló fiatal legény ínycsiklandozó sajtszeletekkel látta el a vásárlókat. Mellettük egy fazekas melegítette be éppen a kemencéjét. Félmeztelenre vetkőzött a tűző napsütésben, és hogy inkább a testét kenje össze, ne a ruháját. Az árusok standokat állítottak fel minden sarkon, a kereskedők megnyitották a raktárakat, hogy a boltosok beszerezhessék az árut a piacra. Akik pedig saját maguk adták el az árujukat, javában rakodták a szekereket. A kocsmák és fogadók nagy üzletet bonyolítottak a reggeli sörrel és süteménnyel. Ahogy a boszorkány a nagy sürgés-forgást nézte, elbizonytalanodott, hogy Lady Thione vajon teljesítette-e a feladatát. Úgy tűnt, hogy nagyon is jól megy a keresked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amikor jobban szemügyre vette a dolgokat, észrevette, hogy pang a vásár. Az áruk jóval a vízmélyi igények színvonala alatt voltak. Szinte mindenből hiány volt: különösen a gyümölcs- és virágárusok készlete volt minimális és méregdrága. A fogadók kis adagokat szolgáltak fel, és a reggelizők szinte kivétel nélkül a helyi kereskedők háziszőttes ruháját viselték. A reggeli nyüzsgés idővel elapadt, és Gránátalma rájött, hogy csupán a mindennapi teendőiket végző helybelieket látja. Szó sincs virágzó vásári életről. Mindenki végezte a napi teendőket, arcukon beletörődés, és reményekkel teli várakozás tükröződött. Találkozott ugyan pár szenvedélyes vásárlóval, de a boltok többsége kongott az üresség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onban nem volt igaz a Rivon utcára. A Dalok Háza előtt hatalmas tömeg gyűlt össze. Ebben az épületben székelt a Zenészek, Hangszerkészítők és Énekesek Tanácsa. Zavartan összeráncolta a homlokát, és hegyes füle mögé igazította a ha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ca túloldalán állt egy kocsma. Gránátalma odavezette a lovát, és kikötötte. Jobb, ha gyalog közelíti meg a céhépüle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hezebbnek bizonyult, mint gondolta. A tömeg ugyanis valójában egy hadsereg volt. Először a városi őrök jellegzetes zöld és fekete egyenruháját vette észre. Egy egész zászlóalj álldogált a céh épülete előtt. Soraikat kardforgató zsoldosok és egy csapat gyíkember egészítette ki. Csak nagyon ritkán lehetett gyíkemberekkel találkozni a város falain belül, de köztudottan remek zsoldosoknak számítottak. Az egyik, két méternél is magasabb, tüskés buzogányos gyíkember a félelfre emelte arany szemeit, és kiöltötte hosszú nyelvét, mintha megérezte volna az illatát. Több fegyvertelen nő és férfi is álldogált ott utcai ruhában, bottal vagy pálcával a kezükben. Varázslók! Valaki kisebb vagyont költött arra, hogy ilyen komoly erőkkel védjék a céh épületét. Hát legyen, gondolta a boszorkány. Mindenre megvan a válasz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sra szegte a fejét, és elindult az épület széles, dupla ajtaja felé. Két, keresztbe tett lándzsa állta az út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éh zárva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nt Iván napján? Kétlem – horkant fel, és kikerülte a két őrt. Ismét elállták az útját, ezúttal egy széles vállú nő, kapitányi jelvénnyel a mell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nki sem mehet be – közölte ellentmondást nem tűrő hangon. – Parancsot kapt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És mégis kitől? – Gránátalma nemesi származásának és sespechi neveltetésének köszönhetően olyan felsőbbrendű modorban esett neki a parancsnoknak, amilyet más körülmények között meg sem lehet tanu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nem részesült hasonló neveltetésben, mégis meghajolt, mielőtt válaszol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éhmestertől, Kriios Halambártól és Vízmélyvára Lordjai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 hullámokban tört rá a düh a boszorkányra. Megpördült, felült a lovára, majd nyugat felé in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szerencsétlen bárd, aki megpróbál ingyen szálláshoz jutni – motyogta a kapitány. – Kissé bolond, de nem veszélyes – a többi őr egyetértően kezdett mormog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éhépülettel szemközti fogadó emeleti ablakában Vartain más véleményen volt. Igaz, nem ilyennek képzelte a nőt, de minden tekintetben illet rá a leírás. Csak ő lehet a tekercs szerző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lánymester önkéntelenül megérintette az övébe dugott tekercset. Akkor lopta el Danilótól, amikor elvált tőle a Feketepálca Toronynál. Nem szívesen emlékezett vissza szerencsétlen múltjára, és utálattal használta alvilági képességeit, amire még gyerekként tett szert Calimport utcáin. De ez volt az egyetlen lehetséges módja, hogy ő találja meg elsőként a boszorká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egy ideje érlelte ezt a gondolatot. Szándékosan elhallgatta az igazságot a bárd iskoláról, és hagyta, hogy Danilo a közhiedelemnek megfelelően azt higgye, hogy Halambar Lant Boltja áll a hajdani iskola helyén. Kétségtelen, hogy a Kobzos időközben megtudta az igazságot, és biztos keresteti is őt a céhépület körül. A Feketepálca Toronyból egyenesen a fogadóba ment, és gondoskodott róla, hogy a jelenléte titokban maradjon. A fogadónak a diszkréció volt a védjegye, és azonnal tönkre is menne, ha a tulajdonos elárulná vendégei titk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tain meghúzta a hímzett zsinórt, amely az ágy felett lógott, hogy hívja a szolgálót. Egy zárt hintót kért tőle a fogadó hátsó bejáratához, azonnal. A dolog simán ment, ugyanis Lord Thann elcsent drágakövei megtették kellő hatás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lánymester lement a fogadó hátsó bejáratához. A kocsi már ott várta. Bemászott, és utasította a kocsist, hogy vigye el Halambar boltjához. Egy útvonalat is felvázolt neki, amely ugyan nem a legrövidebb, de figyelembe véve a körülményeket, elég biztonságos és gyors volt. A kocsis türelmesen végighallgatta Vartain részletes magyarázatát, majd a talánymester legnagyobb megrökönyödésére éktelen nevetésben tört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tain a puha plüss padba süppedt, és valami megmagyarázhatatlan oknál fogva az ifjú Thann definíciója jutott eszébe a humorról: új, más szemmel nézni a világot. De hát nem pont ezt teszi? Hát nem az volt a művészetének a lényege, hogy minden lehetőséget megvizsgáljon, és a részletekből összerakja a logikus egészet? Vartain mégis mindig zavarban volt, amikor a többiek nevettek körülötte, és valahogy nem lelte örömét a vicces történetmesélésben, csak úgy a szórakozás kedvéért. És nem is értett a meséléshez. „Jó történet, de a tálalástól elmegy az ember étvágya” mondta neki egyszer egy udvari bolond. A szavak azonban csak paradoxont rejtettek a talánymester szám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számította, gyorsan a bolthoz értek, de még így is elkéstek. Még látta a fehér paripa farkának a villanását, amint a bárd befordult az egyik sarkon. Nem igazán törődött vele. Sok mindent megtudhat a bárd bejelentkezéséből is. Kimászott a kocsiból, és bement a bolt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yagul meghajolt a gőgös céhmester felé, majd a regisztrációs könyvhöz sietett. Le sem ült az odakészített székbe, türelmetlenül fellapozta az utolsó bejegyzés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Gránátalma, a bárd.</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rkezett a Láng havának utolsó napján.</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z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 állapította meg Vartai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lánymester lassan leült a székre, és merengve megbámulta a fal mellett sorjázó mágikus hangszereket. Khelben Arunsun gyanúja a boszorkány kilétéről és nevéről szinte teljes egészében beigazolódott. Az Iriador név elf nyelven azt jelenti: „rubin.” Logikusnak tűnik, hogy a bárd nő egy hasonlóan értékes drágakő nevét használja álnévnek: „grán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vette a tekercset, és olyan szemmel kezdte olvasni, amivel talán talál valamiféle erre vonatkozó utalást. Olvasás közben teljesen egyértelművé vált minden. Tisztán látta, hogy Gránátalma hol fog lecsapni, ki a célpont, és milyen fegyvereket fog beve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tain az állát kezdte vakarni. Hirtelen szörnyű dilemma előtt találta magát. Azonnal a megbeszélt helyre kellene rohannia, hogy elmondja Elaithnak és Danilónak, amit megtudott. Kötötte a becsülete, hogy mindenben a lehető legjobban segítse őket, azonban valami sokkal mélyebb, sokkal elemibb érzés visszatar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ldetés során egyszer elbukott. A sárkány találós kérdésénél életében először alul maradt. Ahogy azt Danilo Thann oly találóan megjegyezte, az minden vágya, hogy összemérje a tudását a tekercs alkotójával. Nemcsak hogy feledtetné ezzel a bukását, de lehet, hogy soha többet nem lel ilyen ellenfélre az életben. El lehet szalasztani egy ilyen lehetőséget? Ha a megbízóira bízza az ügyet, akkor biztosan ez történik: Danilo Thann mágiával akarja legyőzni, míg Elaith Craulnobur pengével akarja elintézni, hogy megszerezhesse a hangszert, amellyel megveheti gyermeke örökségét. Nem, magának kell megtartania a kihív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viszont egy ismeretlen érzés furakodott be az agyába: kétely. Sok tekintetben hasonlított Gránátalmára: jártas a legendákban és a nyelvekben, nagy utazó és történetmesélő. A nő ráadásul varázsló, és egy igen nagy erejű varázstárgy van a birtokában. Ráadásul a nő hatszor annyi időt élt, mint ő, és bár élete során sok tudásra és tapasztalatra tett szert, nem biztos, hogy elég a boszorkány ellen. Ugyan mi garantálja, hogy ha elrejti a nő kilétét, és egyedül néz szembe vele egy elmepárbajban, akkor jobban boldogul majd, mint Grimnoshtadrano ell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Ekkor egy hirtelen ötlet vert gyökeret az agyában. Olyan képtelen és vad ötlet, hogy döbbenten pislogni kezdett. Úgy fogja átverni</w:t>
      </w:r>
      <w:r>
        <w:rPr>
          <w:rFonts w:eastAsia="Times New Roman" w:cs="Times New Roman" w:ascii="Times New Roman" w:hAnsi="Times New Roman"/>
          <w:i w:val="false"/>
          <w:iCs w:val="false"/>
          <w:color w:val="auto"/>
          <w:sz w:val="22"/>
          <w:szCs w:val="22"/>
          <w:lang w:val="hu-HU" w:eastAsia="zxx" w:bidi="zxx"/>
        </w:rPr>
        <w:t xml:space="preserve"> Gránátalmá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 sárkány verte át őt. Ha valóban annyira hasonlóak, mit gondolja, akkor a nő látását is elhomályosítja majd az intellektuális büszkeség súlya és a humorérzék hiány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kedt, kezdetleges kuncogás hagyta el a torkát. A többi vendég döbbenten nézett rá. És ekkor, felnőtt életében először, Vartain felhőtlenül felkacagott. Deneir szent jelére, ez megér egy próbát! – gondolta Vartain, miközben fogta a hasát az ismeretlen rázkódás el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ánátalma egyenesen Lady Thione tengerparti villájához lovagolt. Egy szolga kezébe nyomta a gyeplőt, és bejelentés nélkül berontott a tanácsterembe, ahol a nemes hölgy éppen tanácskozást tar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haragtól izzó szemekkel pillantott fel a behatolóra, amint azonban meglátta a boszorkányt, nyugodt, kifejezéstelen maszkot öltött az arca. Felállt, és udvariasan üdvözölte a félelfet, majd finoman kivezette a teremből, és gondosan becsukta maga mögött az ajt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ázd le őket! Sok mindent kell megbeszélnünk – ezzel egy köteg papírlapot nyomott az ifjú nemes nő kez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megnézte a legfelsőt, és grimaszolni kezdett. Gyorsan megnézte a többit is. Mind ugyanazt ábrázo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rd Hhune műve. A saját szakállára cselek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mpás – felelte Gránátalma. – Nem szeretném, ha a nyomok hozzád vezetnének. Kicsit örülök is a dolognak. A rajzok terjesztése egy új bárd módszernek ígérkezik, a történetmesélés egy új módszere. Tökéletes fegyver Khelben Arunsun ellen. Hhune-t minden bizonnyal elfogják majd, de ő feláldozható. Most pedig térjünk rá a fontosabb dolgok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nt Iván napja katasztrófába fog torkollni – folytatta a félelf. – Eddig jó munkát végeztél, sikerült tönkretenni a kereskedést. A Pajzs Lovagjai biztosítottak róla, hogy a viadal is kudarcba fullad majd. Mindezek mellett, szörnyű zápor zúdul a városra, sőt, ha szerencsénk lesz, jégvihar. Ezek az északi barbárok rossz ómennek vélik maj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át egész héten jó idő volt – jegyezte meg kétkedve Luci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nál jobb! A varázsló számlájára írjuk majd a rossz időt, és amikor megkezdődik a Szökőnap, mindenki szívesen fogadja majd a javaslat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n javaslatom? – döbbent meg Luci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igen. A Szökőnapot mindig egy nyilvános gyűléssel nyitják meg. A Lordokat is ekkor erősítik meg a tisztségükben, közös megegyezéssel. A gyűlés kezdetekor felfeded magad, mint az egyik Lord, és minden átkot Khelben Arunsun nyakába varrsz. Ezután azt javaslod, hogy mondjon le, és vonuljon ki a Lordok Tanács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hullasápadttá v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céhes kapcsolataid vannak, népszerű vagy a nemesek körében és a kereskedők is szeretnek. Egyedül a tömeg imádatát nem élvezed – ekkor elhallgatott, és fanyar vigyor jelent meg az arcán. – Még szerencse, hogy Vízmélyvára nem egy elvakult, fanatikus vár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Thione nyílt rémülettel a szemében meredt a varázslónőre. Megnyalta az ajkát, és szólni próbált, de nem jött ki hang a tork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észrevette ezt, és gyanakod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valami baj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Lord Piergerion nem fogja elismerni, hogy a Lordok közé tartozom. Ez bevett szokás, ha egy Lord felfedi magát, ugyanúgy, mint a Lovagok esetében. Ha valakit elkapnak közülünk, az magára mar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igazán sikerült meggyőznie a boszorkányt. A félelf fürkészőn kémlelte Lucia sápadt arcát, majd lágy hangon folyt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is kíváncsi voltam, hogy mire is képes a sisakotok, amivel az utcán álcázzátok magatokat. Megnézhetné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szíve fájdalmasan megdobbant, és alig tudta megállni, hogy a pánik ne üljön ki az arc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bben a villában tartom, de később szívesen megmutat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s – nyugtázta Gránátalma, majd a lépcső felé indult. – Itt maradok a Szökőnap végéig. Kérlek, küldj egy szolgálót a szobámba – vetette oda a válla fe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nemes hölgy a falnak tántorodott. A legvadabb rémálma öltött testet. A boszorkány kérése lehetetlen helyzetbe hozta. Nem vallhatja nyilvánosan Lordnak magát, mert az imposztorokat halállal büntetik. Ha viszont nem tesz eleget Gránátalma kérésének, akkor a félelf biztosan a Pajzs Lovagjai tudomására hozza a kilétét. Eddig mindig képes volt átvágni valahogy a Gordiuszi csomót, most viszont semmi kiutat nem látott. A legjobb, ha vár, hátha jóra fordulnak a dolg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ady Thione. Rosszul vagy, úrnő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rdés visszahozta a valóságba. Azonnal felismerte a mély, bájos akcentust. A hang Bergandhoz, a távoli Nimbral szigeti kereskedő lordhoz tartozott. Nimbral délnyugatra feküdt a Chult dzsungeltól, ahová a Pajzs Lovagjainak a keze már nem ért el. Bergand maga sikeres kereskedő volt hatalmas birtokokkal, és nem mellékesen, nem közömbös a gyönyörű nő bájai irá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a férfira nézett, megvillantva legcsábosabb mosolyát.</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negye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udtam volna, hogy a barátod eddig alszik, akkor ittam volna még egy korsóval – morgott Morgal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vigyorodott, egy pillanatig sem vette komolyan a törpét. Már több mint egy órája vártak Caladornra a Diadalmezőn, és Danilo észrevette, hogy Morgalla szakértő szemmel vizslatja a gyakorló harcosokat. Az ízig-vérig harcos nő belefeledkezett a különböző harci technikákba és stílusok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is kihasználta a várakozási időt. Szomorúan konstatálta a viadaltéren és a körülötte uralkodó gyászos állapotokat. A versenyzők lelketlenek voltak, és feltűnően sok pap álldogált az arénában, arra az esetre, ha valaki megsérülne. Az istállóban pihenő lovak – az északi területek talán legpompásabb paripái – unottan, leverten ácsorogtak. Pár ló meg is sérült, és az istállófiú pár ezüstért cserébe bármelyikről szívesen bebizonyította, hogy nem léphet fel a viadalon. Dan azt is kiderítette, hogy sok esélyes harcos súlyos sérülést szenvedett, vagy egyéb gondok gyötrik. A gyakorlók legtöbbje fiatal, idegen harcos volt, akik nem törődtek a veszélyekkel. Csakis a győzelemmel járó dicsőség lebegett a szemük elő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ezek a legjobb harcosok Vízmélyvárában, nem értem, miért nem rohanták már le a trollok! – jegyezte meg Morgalla. Bohócfejű lándzsájával két fiatal férfi felé mutatott, akik harci botokkal gyakoroltak. Még Danilo szemében is sutának és élettelennek tűn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runnak tegnap megsérült a válla – magyarázta egy mély hang. – Túlságosan is egykeze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indkét kezének hasznát venné, ha letenné a botot, és ecsetet ragadna – vakkantotta Morgalla a válla felett, de nem nézett hát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zívből jövő, ismerős kacaját hallva Danilo megfordult. Caladorn állt mögötte, harci szerelésben: lábszárvédőt és derékig kigombolt inget viselt. Rövid vörös haja legalább úgy csillogott a déli napsütésben, mint dús mellszőrze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nt Sune! – nézett végig a Kobzos Caladorn szerelésén. – Mire készülsz, és hol iratkozhatok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ladorn ismét jóízűen felnevetett, majd megütögette a kardot az oldal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mény dolog egy három és fél kilós kardot forgatni a tűző nap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itymálóan lebiggyesztette az ajkát, mire a harcos felkuncogott, és megveregette barátja hát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fogsz rászedni, pajtás! Tudom, hogy neked is ugyanaz volt a vívótanárod, mint a bátyádnak, Randornak. Teszel egy próbát? Jól jönne egy nemes ellenf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emes ellenfelednek tartasz, akkor nagy bajok uralkodnak az arénában – felelte könnyedén D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ladorn jóképű arca elkomorult, majd megadón feltette a kezét, mint aki elismeri a talál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később mesélek erről, pár korsó mel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 mo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csak tehetném, de itt kell maradnom, és felügyelnem kell az előkészületeket. Holnap lesz a viadal, és még rengeteg a teendő. Fel kell készítenem ezeket a fiúkat és lányokat – ezzel lemondóan a vívómezőre 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ladorn határozott szavait hallva, és a felkészületlen versenyzőket látva, Danilo biztosra vette, hogy nem tudja meggyőzni a férfit. Épp indulni készült, amikor Caladorn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stállófiú azt mondta, hogy több mint egy órája vártok. Sajnálom, de összetalálkoztam Khelbennel, és szóval tartott. Tudod, hogy milyen az öreg varázsl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ságosan is jól – felelte bánatosan Dan. Valójában roppant furcsának találta Caladorn megjegyzését. Khelben nem szokott csak úgy leállni csevegni. A Kobzos úgy döntött, tovább feszegeti a dolgot, hátha megtud valami hasznosat. – Ne is folytasd, Caladorn: szerelmi bájitalt akartál kérni a fővarázslótól, hogy elhódítsd Lady Thion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jóhiszeműen elhessegette Danilo piszkálódás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tam! – ujjongott Dan. – Csodálkoztam is, hogy egy olyan szánalmas alak, mint te, hogyan kelthette fel egy ilyen finom hölgy érdeklőd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omorkás felhők jelentek meg Caladorn arc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gazat megvallva, bármit megtennék a hölgy szívéért – hangja hirtelen megkomolyodott. – Egyszer már megkértem a kezét, de még nincs felkészülve rá. Ha elérkezik a napja, érdemes leszek a kegyei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nemes egyszerűséggel és alázattal ejtette ki a szavakat, hogy Danilót a korai idők dicső lovagjaira emlékeztette. Látva a harcos szemeiben megbúvó szerelmet és tiszteletet, Danilo szégyellni kezdte magát korábbi viccéért. Jobbnak látta távozni, így miután megígérte neki, hogy egy későbbi időpontban megvívnak, elköszöntek Morgallával és elmen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ho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örött Lándzsába. Ott találkozunk a többiekkel – felelte Dan, miközben mutatta az utat. – Remélem, ők jobban boldogultak, mint m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kellemetlen vendége lepihent délutánra, Lucia Thione átsietett Caladorn házába, a Kastély Negyedbe. Legnagyobb bánatára az összes szekrényt zárva találta. Caladorn nem volt otthon, és a szolgájának nem voltak kulcsai, de elmondta, hogy a gazdája korán reggel elment, hogy találkozzon a fővarázsló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még korán volt a látogatásokhoz, Lucia azonnal a Feketepálca Toronyba sietett. Lady Arunsun fogadta a külső falnál, majd bevezette a toronyba. Az ifjú nemes hölgy mindig kényelmetlenül érezte magát a gyönyörű varázslónő jelenlétében. Valahogy mindig az volt az érzése, hogy Laeral ezüst szemei többet látnak a kelleténél. Ennek ellenére belépett a toronyba, és elfogadott egy kupa jeges gránátalma nektárt. Miután megtették a kötelező társadalmi köröket, Lucia megkérdezte, hogy hol van a fővarázsl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tartok, hogy nincs itt – vonta meg bocsánatkérően meztelen vállait Laeral –, ebben az ór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udvarias szavai ellenére Lucia úgy érezte, hogy Laeral egyáltalán nem bánja, hogy így járt. A nemes hölgy összeszorította az ajkát, és felszegte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nnél olyan kedves, és megmondanád, hogy hova ment? Vagy Calador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os nem áll módomban megmondani – felelte. – Khelben korán reggel elment, és nem mondta, hogy hová – ráncolta össze a homlokát Laer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 dühös nemes hölgy visszavághatott volna, egy aranyelf lépett be a szobába, egy ezüst lanttal a kezében. Megállt, amint észrevette Lady Thionét, majd meghajolt. A nyughatatlan Laeral felpillantott az elf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ady Thione, hadd mutassam be Kőrisberek Wynt. Ő egy vándorénekes és a torony vendége. Wyn, Lady Thione a régi tethyri királyi családból származik. Esetleg megtisztelnéd egy dallal a hazáj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beleegyezett, és azonnal játszani kezdett egy ismerős dallamot a lanton. Bár Wyn hangja kellemes volt, a zenei tudása pedig egész egyszerűen lenyűgöző, Lucia alig bírta végigülni a jószándékú előadást. Az utóbbi időben egész egyszerűen túl sok dolga akadt bárdokkal! De még ennél is dühítőbb volt a Laeral szemében bujkáló elégedettség. Nyilvánvalóan tisztában volt vele, hogy Lucia mennyire siet, mégis úgy tálalta a dolgokat, hogy a vándorénekes ne utasíthassa vissza a lantjátékot. Lucia tehát végigszenvedte az előadást, és megállapította, hogy Laeral minden hatalma, szépsége, bája és társadalmi pozíciója ellenére, amely Lady Arunsunként megillette, egy egyszerű kalandor maradt. Ezzel az egyszerű trükkel Laeral bebizonyította, hogy nem több egy egyszerű szajhánál, akinek mindig is gondo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lant utolsó hangjai is elhallgattak, Lucia felál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a gyönyörű előadást, Kőrisberek mester – mondta királyi hanghordozással, hogy elfedje mérhetetlen dühét. – Kérlek, fogadd el ezt a kis ajándékot, megbecsülésem jelenként – ezzel elővett egy kis szütyőt, és az elfnek adta. Az elf felállt, és egy finom meghajlással elfogad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hölgy oly hűvösen köszönt el Laeraltól, amennyire csak a társadalmi keretek engedték. Bár Laeral szemmel láthatóan nem vette észre, hogy Lucia hűvösen rendre utasította, illemből kikísérte a fiatal nőt az utc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gondterhelten szállt be a várakozó kocsiba. Bergand csak a Nyári Vásár után hagyja el a várost, Gránátalmát pedig nem lehet becsapni. Minél hamarabb elő kell kerítenie egy sisakot, és az egyetlen, akitől megszerezheti, az Caladorn. Ha azonban túl sokáig halogatja, akkor lelepleződik Gránátalma és a Pajzs Lovagjai előtt. Bármi áron és azonnal meg kell szereznie a sisak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t sóhajtott, és meggyőzte magát, hogy nincs más választása. Kopogott a kocsi üvegén, majd utasította a kocsist, hogy vigye el Diloonter Patikájába. A flancos bolt balzsamokkal, parfümökkel és különböző italokkal szolgált a gazdag hölgyeknek és piperkőcöknek. A vásárlók exkluzív listáján sok olyan név szerepelt, akik az első helyen álltak a társadalmi vendéglistákon. Diloonter emellett persze mérgekkel és varázsitalokkal is szolgált, amelyeket titokban árult a neves és vagyonos ügyfeleknek. Caladorn balszerencséjére, Lucia mindkettővel rendelk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Danilo és Morgalla megérkezett a Törött Lándzsába, Wyn már ott ült. Meglehetősen idegenül hatott az atléták és harcosok között, akik alapvetően a helyet látogatták. Az elf meglátta őket, és intett, hogy üljenek 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helben Arunsun az elnézését küldi, amiért nem tudott eljönni. Jutottatok valami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gazán – felelte Dan, majd leült a kör alakú asztalhoz. A Kobzos rendelt egy kupa bort, és merengve kortyolgatta, miközben Vízmélyvára legújabb híreit hallgatta Wyntől. A Lordok eltűnésével kapcsolatos pletykák felzaklatták Danilót. Nemcsak a város biztonsága miatt, hanem mert a nagybátyja is közéjük tartozott. Bár Khelben sosem ismerte volna be ezeket az eltűnéseket, Dan biztosra vette, hogy ebben a kérdésben igazak a pletykák. Wyn beszámolója ráadásul megerősítette egy korábbi gyanúját, a tekerccsel kapcsolatban: a Lord, aki elbukik a diadalmezőn, minden bizonnyal Vízmélyvára egyik Lord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eltek valamit? – förmedt rájuk a pincérnő, aki a város korábbi lovagi és kardvívó bajnoka volt. Hanghordozás elárulta, hogy vagy azonnal rendelnek valamit, vagy elhagyják a kocsmát, vagy fegyvert ránta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egy kör italt, kenyeret, sajtot, egy tál nyári zöldséget és három tányér angolnás pitét. Meg kell kóstolnotok, ez a ház specialitása – fordult Wynhez és Morgallához D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zz négy tányérral – hallották Elaith Craulnobur hangját, aki kecsesen az asztalhoz sétált, megdöbbentve ezzel a többi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éj! Nem hiszem el, hogy ide mertél jönni! Bátrabb vagy, mint egy részeg ogre! – kelt ki magából Danil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hátrahőkölt a Kobzos kirohanásá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maradtam valamiről? Arról volt szó, hogy itt találkoz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még azelőtt volt, hogy elloptad a tekercs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egy percet – lépett a dühös kobzos felé Elaith. – Eltűnt a tekerc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Talán visszhangzik a ter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aith mérgesen felszisszent, majd leült az egyik székbe.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tain! – sziszegte undorral a hangj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tain? – horkant fel egyszerre Wyn és Morgal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hallottátok. Jobb tolvaj, mint talánymester, csak nem nagyon hirdeti. Egyébként ő lopta le az ujjadról a gyűrűt, Lord Than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agyon </w:t>
      </w:r>
      <w:r>
        <w:rPr>
          <w:rFonts w:eastAsia="Times New Roman" w:cs="Times New Roman" w:ascii="Times New Roman" w:hAnsi="Times New Roman"/>
          <w:i w:val="false"/>
          <w:iCs w:val="false"/>
          <w:color w:val="auto"/>
          <w:sz w:val="22"/>
          <w:szCs w:val="22"/>
          <w:lang w:val="hu-HU" w:eastAsia="zxx" w:bidi="zxx"/>
        </w:rPr>
        <w:t>ügye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 motyogta maga elé Da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ncérnő kihozta az ét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 italt? – fordult a holdelfh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gy nagy üveggel a legjobb arany tűzborotokbó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vonta a szemöldökét. A bor drága és erős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nnepelünk, vagy a bánatunkat siratj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ináljatok, amit akartok – dőlt hátra a székében Elaith. – A tűzbor az enyé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 bólogatott a Kobz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fizet? – kérdezte a pincérn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Danilo megmozdulhatott volna, Wyn a türelmetlen nőnek nyújtott egy hatalmas aranyérm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bőven fedezi az étel és a bor ár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szemei összeszűkültek, és kikapta az aranyelf kezéből az érmét. Alaposan megnézte, majd vádlón Wynre mere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szerezt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rögtönzött előadásért kaptam – felelte meglepetten és védekezőn Wyn. – A népemből sokan keresik zenével a kenyerüket, és nem szégyen fizetséget elfogadni. Megdolgoztam az arany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ha tolvajként vagy bérgyilkosként dolgozol – vágott vissza Elaith.</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zétek, engem nem érdekel, hogy szerzitek a pénzt. Csak adjátok végre ide – fakadt ki a pincérn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odanyomott pár ezüstérmét a kezébe, majd intett, hogy hagyja magukra őket. Elaith szavai, és az érme mérete eszébe juttatta az érmét, amit Arilyn mutatott neki Tethyr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od mindezt? – kérdezte a holdelftől. – Komolyan – tette hozzá gyorsan, mielőtt még az elf valami bárgyú válasszal intézte volna el a dolg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feltartotta az érmét, és megmutatta a szélén futó rúná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d ezeket a jeleket? Ez a Pajzs Lovagjainak a szimbóluma. Ez egy titkos szervezet, amelyik a dél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hogy kicsodák – szakította félbe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azt is tudod, hogy a Lordok esküdt ellenségei. Az érmék többféle célt szolgálnak: jó munka jutalma, figyelmeztetésként adják azoknak a Lordoknak és kereskedőknek, akik nem akarnak együtt működni, és végül ezzel vállalják magukra a felelősséget bizonyos erőszakos tevékenységekért. Egyes érmék még az ügynök kilétét is felfed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sz ennyi mindent? – kérdezte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ovagok ügynökei időről időre feltűnnek a városban, én pedig eltávolítom azokat, akik túl aktívnak bizonyulnak – magyarázta előzékenyen Elaith. – Bár nem kedvelem a Lordokat, a jelenlegi rendszer kedvez nekem, és a legfőbb érdekem, hogy ez így is maradj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 nemes – jegyezte meg Morgal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gondolod, hogy a Pajzs Lovagjai veszélyeztetik a várost és a Lordokat? – kérdezte D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igenlően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ész este arról meséltek nekem, hogy két új céhet akarnak alapítani Vízmélyvárában – a Kobzos kétkedve nézett rá, így a holdelf folytatta. – Ezt az egyik legjobb informátoromtól hallottam. A Kraken Szövetség egyik magas rangú ügynökétől. Ők nem vesznek részt benne, de nem is ellen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érzés lehet alvilági alakokkal barátkozni – motyogta merengve Danilo. Elvette Wyn érméjét, és alaposan megnézte. A Lovagok jellegzetes pajzsának a közepén volt egy jel. – Ismerem ezt a jelet! – kiáltott fel. – Ez Lord Hhune szimbóluma, a tethyri tengeri hajózási céh vezetőjéé. Egyfolytában bosszantottam, amíg ott dolgoz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em nehéz elképzelni – nézett szórakozottan a Kobzosra Elaith. – Talán érdekel, hogy Lord Hhune Vízmélyvárában van. Sőt mi több, ő szervezi a tolvajok és bérgyilkosok céhét, de lehet, hogy rád is szakít időt. Gondolod, hogy van olyan kitart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m, jó napod lesz – jegyezte meg fanyarul Dan, majd Wynhez fordult. – Kitől kaptad az érmét, Wy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tethyri hölgytől, aki reggel eljött a Feketepálca Toronyba. A fővarázslót kereste. A nevét sajnos elfelejtettem. Lady Laeral mosolyában gyönyörködtem, és nem figyeltem a hölgy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ugi, nem árulom el a nagybátyámnak. Hogy nézett ki a n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elgondolkodott, mielőtt válasz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acsony és vékony termetű volt, napbarnított bőrrel és hatalmas sötét szemekkel. Orra keskeny volt és enyhén hajlott, fényes, mogyoróbarna fürtjeit szalagok és gyűrűk díszítették. A dekoltázsát kicsit nagynak találtam, de végül is Vízmélyvárában vagy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óságos ég! Mit vettél volna észre, ha </w:t>
      </w:r>
      <w:r>
        <w:rPr>
          <w:rFonts w:eastAsia="Times New Roman" w:cs="Times New Roman" w:ascii="Times New Roman" w:hAnsi="Times New Roman"/>
          <w:i/>
          <w:iCs/>
          <w:color w:val="auto"/>
          <w:sz w:val="22"/>
          <w:szCs w:val="22"/>
          <w:lang w:val="hu-HU" w:eastAsia="zxx" w:bidi="zxx"/>
        </w:rPr>
        <w:t xml:space="preserve">odafigyelsz? </w:t>
      </w:r>
      <w:r>
        <w:rPr>
          <w:rFonts w:eastAsia="Times New Roman" w:cs="Times New Roman" w:ascii="Times New Roman" w:hAnsi="Times New Roman"/>
          <w:color w:val="auto"/>
          <w:sz w:val="22"/>
          <w:szCs w:val="22"/>
          <w:lang w:val="hu-HU" w:eastAsia="zxx" w:bidi="zxx"/>
        </w:rPr>
        <w:t>Emlékeztess, hogy kérdezzek majd rá speciális elf hőlátásod előnyeire. Véletlenül nem lila ruhát vis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zt hiszem. Ha ez segít, nem csak a fővarázslót kereste, hanem egy férfit, akit úgy hívnak, ho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lador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ez az. Lady Laeral azt mondta neki, hogy találkozója volt Khelbennel. Fontos 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lassan bólintott, miközben próbálta összerakni a részletek. Váratlanul a tenyerébe temette a fejét. Figyelmeztetnie kell Caladornt, de a korábbi beszélgetésük tükrében, ez igencsak nehéz lesz. Meg kell bizonyosodnia a gyanújáról, mielőtt beszél a szerelmes harcoss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az? – bökte oldalba Morgalla a Kobzos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törpére emelte gondterhelt tekint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eheted az angolnás pitémet, Morgalla. Azonnal vissza kell mennem a Feketepálca Torony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 a megfelelő hely ebédidőben, hacsak nem te főzöl – emlékeztette a törp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Én is ettől félek, de nincs más választásom. Tudod mit, Morgalla? Ebéd után elmehetnél a Szüzek terére, és kideríthetnéd, hogy mi igaz a céhek alapításából. Keresd meg Félszemű Blazidont, és mond azt, hogy munkát keresel. Ő mindig tudja, hogy kinek mire van szüksége. A testőre történetesen egy törpe. Gondolod, hogy le tudnád venni a lábá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eddig minden törpét – felelte Morgalla huncut csillogással a szemében. – A házadban találkozunk, napnyugta u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t akarsz, mi mit tegyünk? – kérdezte halkan Wyn.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ressétek tovább a Pacsirtát, természetesen. Az sem baj, ha megtaláljátok Vartai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 azt illeti, én megtalálom azt az áruló férget – sziszegte Elaith.</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gondolkodva meredt a holdelfre. Ha ő találja meg elsőnek a hárfát, akkor minden bizonnyal eltűnik vele. Akkor viszont nem fogja tudni feloldani a varázslatot a bárdok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 tartasz a barátunkkal, Wyn, csak hogy a megfelelő mederben folyjanak a dolg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felvonta ezüst szemöldökét, és elismerően meredt a Kobzos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jó, ifjú nemes. Talán van remény a számod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z elismerésed éltet – ezzel Dan felállt. – Most pedig, ha megbocsátotok, sokkal kellemetlenebb ügyekkel kell foglalkozn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pillanat – szólt utána Elaith. A holdelf a plafonra emelte a tekintetét, mintha maga sem hinné, amire készül. – Ráismertem Lady Thionéra a vándorénekes leírásából. Tudnod kell, hogy az egyik szolgája Hhune érméivel fizetett egy szatirikus előadásért a Három Gyöngy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gy hosszú pillanatig az elfre meredt, majd köszönetképpen bólintott. Kiment a kocsmából, és egyenesen a Feketepálca Toronyba sietett. Ebéd közben nyitott rá Khelbenre és Laeralra. A lencsés sültet ették, a fővarázsló kedvenc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ladorn mondta, hogy beszéltetek ma reggel – kezdte kertelés nélkül Dan. – Ig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letette a kanalát, és az unokaöccsére szegezte szigorú, fekete szem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kérd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agy levegőt vett, és sutba vágta az udvariaskod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nom kell, hogy Caladorn Lord-e, vagy s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ordok kiléte titkos. Ezt jól tud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nincs idő játszadozni! Mit gondolsz, kire vonatkozik a tekercs, amikor azt írja, hogy egy Lord elbukik a diadalmező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én is gondoltam erre – felelte Khelben –, és pont ezért találkoztam az ifjú Caladornnal ma reggel. Ő a felelős a viadalért, ráadásul nemesi származású. Azt javasoltam neki, hogy lépjen vissza a játékoktól. Utasítottam, hogy tegyen meg minden óvintézked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z asztalra tenyerelt, előrehajolt, és egyenesen a nagybátyja szeméb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szólnál, ha azt mondanám, hogy Caladorn szeretője, Lady Thione, a Pajzs Lovagjainak az ügynök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szemei elkerekedtek, és egy szokatlanul emberi káromkodás hagyta el a szá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erre a megjegyzésre számítottam, de nagyon találó. Ezt akkor megerősítésnek vehe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al közbeszólt, látva Khelben tétovázás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ucia Thione itt volt ma reggel, és Caladornt kereste. Izgatottnak, már-már zavarodottnak tűnt. Valakinek azonnal figyelmeztetnie kell Caladornt. Tisztán lerítt a nő arcáról, hogy nem csak az arénában fenyegeti veszély a harcost. Siess, D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rázsló csak biccentett, egyetértése jelek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a akarod, te is beszélhetsz vele – próbálkozott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Khelben biztosította róla, hogy a városi őrök kézbe veszik Lady Thione és Lord Hhune ügyét, Danilo elviharzott. Miközben az aréna felé tartott, végig a szerelmes Caladorn képe kísértette.</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ötö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ladorn ki sem látszott a munkából, amikor Danilo visszaért a Diadalmezőre. Amint az ifjú Lord észrevette Dant, azonnal eltette a kardját, és hozzá sietett. Őszinte örömmel üdvözölte barát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ért jöttél, hogy megvívjunk vég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ész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kifogás! Van kardod, tehát vedd le a köpenyed, és kezdj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ladorn, komoly dologról kell beszélnem veled. Nagyon font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 kardvívás is. Edzés közben beszélgethet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sóhajtott, és úgy tett, ahogy barátja kívánta. Általában nem szeretett rossz hírt közölni fegyveres emberekkel, de nem volt ideje vitatkozni, és Caladorn szemmel láthatóan megmakacsolta magát. A Kobzos előhúzta a kardját, viszonozta a harcos tisztelgését, majd hárította az első gyors vágást. Visszatáncolt, majd balra cselezett. Caladorn könnyedén hárította, majd visszaszú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ajzs Lovagjai igencsak aktívak a városban – kezdte Danilo, majd ismét hárított egy vág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ladorn felnevetett, majd a jobb lábával dobbantva, látványosan előretört, azonban hátratáncolt, még mielőtt a Kobzos elhátrált volna elő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égis honnan tud erről egy bárd? Ó, igen. Tudok a gyorsan növekvő hírnevedről. Balladát akarsz írni a hírhedt kémekről. Erről van sz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ost éppen nem – Danilo hárított, visszaszúrt, majd elhátrált. – Nem tudom, hogyan mondjam el, így megmondom nyíltan. Lady Thione az egyik ügynök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ladorn arca elkomorult, és leengedte a kard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d van, nem tudod, hogy mondd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időben kapta fel a kardját, hogy védjen egy lefelé irányuló csap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érmével fizetett az egyik társamnak, amelyik a Lovagok pecsétjét ábrázol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Ő is kap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jam! – ezzel Caladorn visszahúzta a kardját, és a hüvelyébe csúszt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megmondhatom – mondta lágyan Danilo, majd ő is eltette a fegyverét. – Lord Hhune, egy tethyri céhmester és a Lovagok egyik ügynöke a városban van, és tolvaj- és bérgyilkos céhet akar alapíta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Luciának ehhez semmi köze. Ő kereskedő, és a múltban sokszor üzletelt Hhune-nal. Biztosan az egyik üzlet alkalmával adta neki az érmét Hhune. Talán nem is tudott ró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 érdekedben remélem, hogy igazad legyen. Bár érdekes, hogy Lucia egyik szolgája ilyen érmékkel fizetett egy előadásért a Három Gyöngy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ladorn rezzenéstelen arccal hallg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ajnálom, barátom, de meg tudod cáfolni ezeket a vádaka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döbbenten rázta meg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csinálod ezt, Dan? Mit tudhatsz te ezekről a dolgok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bzos vagyok. Az a dolgom, hogy tudjak ezekről a dolgok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Lord harsányan felkaca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azt is nehezemre esik elhinni, hogy bárd vagy! Ne traktálj további képtelen ötletekk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esetre, minden igaz, amit mond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gyok hajlandó ezt tovább hallgatni Luciáról! – Caladorn szemmel láthatóan alig bírta türtőztetni magát. A Kobzosra meredt, majd megfordult, és magára hagyta Dant az aréna közep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jobban ment, mint gondoltam – motyogta maga elé Dan. – Rosszabb is lehet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fülsiketítő égzengés nyomta el a hangját. Sötét felhők gyűltek a Diadalmező fölé, és fényes villámok szelték át az eg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leszokhatnék róla, hogy ilyeneket mondok – morgott, miközben futni kezdett az első esőcseppek e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Danilo elhagyta a Feketepálca Tornyot, Khelben Arunsun belépett a titkos föld alatti folyosórendszerbe, és Piergerion kastélya felé vette az irányt. Ő volt az egyetlen maszk nélküli Lord, és ő irányította a városi őröket és a katonákat, és az ő engedélye kellett az olyan fontos személyiségek elfogásához, mint Hhune és Lady Thio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hune jelenlétét már korábban észlelték a városban, és megfigyelés alá vették. Céhmesterként befolyásos embernek számított Tethyrben. Ráadásul a Pajzs Lovagjaival is kapcsolatban állt, ami még kényesebbé teszi a helyzetet, ugyanis így Vízmélyvárára és a Lordokra egyaránt veszélyt jelentett. Egész egyszerűen veszélyeztette Vízmélyvára kereskedelmi kapcsolatát Tethyrrel. Bármilyen döntést hozzon is Piergerion, az nem lesz kielégít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nel egy rejtett várószobában találkozott, így a látogatás titokban maradt. Miközben a fővarázsló a kicsiny szoba felé haladt, végig magán érezte Piergerion éber őreinek figyelő tekintetét. Még itt sem tudta levetni a vállát nyomó mázsás súlyokat, amiket a bárdok éneke rako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eszem, amit tudok – mondta Piergerion, miután figyelmesen végighallgatta Khelben történetét –, de elég nehéz elhinni, hogy Lady Thione kapcsolatban áll a Pajzs Lovagjaival. Több bizonyítékra van szükség, hogy lépéseket tehessünk egy ilyen befolyásos és népszerű személy ellen. Ha gyors ítéletet hozunk, az felbolyduláshoz, és nyugtalansághoz vezethet. A bárdok cenzúrázása is meglehetősen népszerűtlen ítélet volt, és visszafelé sült 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egalább figyeltesd – makacskodott a fővarázsló.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ergerion grimaszt vágott, és az árkádos ablakokra mu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lég nehéz lenne. Nem hiszem, hogy ő vagy bárki más szívesen kimenne az utcára, amíg tombol a viha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kinézett az ablakon, pont amikor egy kékes villám szelte át a sötét eg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vihar – állapította meg egy robbanásszerű mennydörgés kíséret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setben meg tudod szüntetni? – kérdezte izgatottan az Első Lor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bizonyos elf hárfa nélkül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Nem is tudtam, hogy játszol raj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játszom, de gondolkodom, hogy talán el kéne kezdenem – vigyorodott el komoran a fővarázsl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utánra az ég olyan sötét lett, mint az éjszaka. A vihar nem kímélte a piacot sem. A kereskedők és árusok, a mutatványosok és a zsebtolvajok mind fedezéket kerestek. A fogadók, fesztiváltermek és boltok mind dugig teltek. Az eső csak nem akart elállni. Már a nap is lebukott, és a Szent Iván napi megnyitót is el kellett halasztani. A fogadókban és a fesztiváltermekben a bárdok arról meséltek a fogékony közönségnek, hogy a múltban miféle szörnyűségeket okozott, ha Szent Iván napján vihar tomb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gyes egyedül volt az utcán, miközben megpróbált eljutni az Elfkő Ivóba az esőfüggönyön keresztül. Megfelelő hely egy félelf bárd számára. Ha nem is találja meg a titokzatos boszorkányt, legalább megpróbál megtudni valamit a Pacsirtáról. Belépett a zsúfolt terembe, és odaadta vizes kabátját egy elf szolgának. Az ivóba kivételesen bármilyen fajt beenged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átvágott a tömegen, és egyenesen a kandallóhoz ment. Teljesen átázott, az ájulás szélén állt a kimerültségtől, és egyáltalán nem volt biztos a küldetés sikerében. Vartaint nem sikerült megtalálni. Ő és a barátai minden lehetséges helyet átkutattak, és az egész várost végigkérdezték, de hiába. Mintha a talánymester egy másik síkra bújt volna. Feladták a kutatást, és Danilo hagyta, hogy Wyn végre lepihenjen a házában. Morgalla is úgy döntött, hogy inkább ott marad. Nem hitte, hogy szívesen látnák az elf ivóban. Danilo felsóhajtott, és a tűz fölé helyezte a kezét, hátha életet tud lehelni elgémberedett ujjai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ülök, hogy látlak, bárd! – szólította meg egy ősi hang. Danilo oldalra fordult, és megpillantotta az elf pap, Evindal Duirsar vékony, nemes arcát. – Felállnék, hogy üdvözöljelek, de félek, hogy valaki elfoglalja a helyem – mondta az elf mosolyogva, és körbenézett a nagy tömegen. Az ivó zsúfolásig megtelt, és nem valószínű, hogy a részeg vendégek tiszteletben tartanák a főpap korát és rangját. Az elf invitálására Danilo felfordított egy farönköt, és arra ü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írneved csak gyarapodott, mióta utoljára találkoztunk – jegyezte meg a főpap.</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nnyira, mint a gondjaim – mormogott Danilo, és eszébe jutott, mi mindent kell még elintéznie. Elaith zsoldosai pár napon belül megérkeznek a városba, és velük együtt az elf remete is. Dan megkérdezte hát a főpapot, hogy nem fogadnák-e be az őrült elfet. A pap nagy érdeklődéssel hallgatta végig Dan történ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szívesen látjuk a templomban a szerencsétlen lelket. Most pedig mesélj még a legutóbbi küldetésed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indent elmesélt a bölcs és együtt érző főpapnak. Elmondta, hogy milyen rosszul alakultak a dolgok a sárkánnyal, hogy kénytelen volt szövetséget kötni Elaithszal, és a veszekedését Khelbennel. Azt is elmondta, hogy meg akarja tanulni az elfdalt, és végül beszélt a tekercsről és a várost fenyegető csapásról. A nagy erejű Pacsirtával, az elf hárfával zárta le a történe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végül megígértem Elaith Craulnoburnak, hogy odaadom neki a hárfát, ha az egésznek vége – fejezte be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gyelembe véve mindazt, amit mondtál róla, nagyon valószínű, hogy gonosz célokra használná a hárfa erejét – merengett a főpap, majd egy percnyi hallgatás után felállt. – Itt már semmit sem tehetsz, viszont lehet, hogy válaszokra lelsz a templomban. Gyere, siess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égei ellenére a Kobzos talpra ugr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mberek is beléphetnek od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os körülmények között igen. Te a Nép barátja vagy, és egy elf varázstárgyat keresel, amit becstelenül használnak. Segítenünk kell téged ebben. Ráadásul a gondunkra bíztál egy elfet. Legjobb, ha mutatok neked egy másik gyámoltat, hogy a saját szemeddel láthasd, hogy megbízhatsz bennünk – ezzel a főpap a bejárat felé in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ső még mindig patakokban ömlik – jegyezte meg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helyeselt az elf, majd kilépett az eső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követte, és hamarosan egy márvány lépcsősorhoz értek, amely egy épületegyütteshez vezetett. Kacskaringós betűk hirdették az épület nevét, és nyíló virágok vették körül. Felsiettek a lépcsőn, majd beléptek egy folyosóra, ahol egy elf szolga elvette vizes kabátjukat. Evindal egy ajtókkal zsúfolt folyosón vezette végig Danilót, majd az egyiken lágyan bekopogott, és nyikorogva kinyi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kan gyere – suttogta ez elf, majd belép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íváncsian követte. A szobát lebegő, fehér gömbök világították meg. Kényelmes székek, egy alacsony asztal, egy kicsiny puff és egy kicsiny ágy volt a szobában. Semmin sem spóroltak: a berendezés elegáns és drága volt, és ezernyi csodás játékot halmoztak fel bent. Az ágy mellett egy sárga kiscica hevert egy szőnyegen, a sarokban pedig egy fehér ruhás elf nő üldögélt. Danilóra mosolygott, és a kicsiny ágyra mut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közelebb lépett, és benézett a babaágyba. Egy elf kisbaba feküdt benne, talán a leggyönyörűbb gyermek, akit valaha látott. Kócos, ezüstös fürtök omlottak az arcába, arany hüvelykujját a szájában tartotta. Jellegzetes elf fülcsipkéje még alig látszódott a füle hegyén. A kislány vonásai aprók de finomak voltak, bőre rózsás aranyszínűnek tűnt a gyenge fény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ő? – suttogta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d meg, hogy bemutassam Lady Azariah Craulnoburt – felelte halkan Evind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aith lánya? – kapta fel a fejét D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Múlt tavasszal kislányt szült neki elf szeretője. Váratlan terhesség volt, és az anya belehalt a szülésbe. Egy örökössel ajándékozta meg közös barátunkat. Az idő előrehaladtával fontossá vált Elaith számára, hogy a lánya osztozzon jogos örökségében. Felkeresett, hogy hogyan tudná visszaállítani a szunnyadó holdpenge erejét. Azt mondtam neki, hogy kutasson fel egy bizonyos varázstárgyat, és hozza a templomba. Most az elf törvényeknek és hagyományoknak megfelelően, magánál hordja a kardot. De nem untatlak a részletekk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 bólintott Dan. Eszébe jutott, milyen képet vágott Elaith, amikor Wyn azt mondta neki, hogy a templom befogadja a betegeket és a kitaszítottakat. Bár nehéz volt kitaszítottként gondolni a bűbájos kislányra, Elaith tettei miatt tisztelet és örökség nélkül maradt. Hirtelen teljesen világossá váltak számára Elaith céljai. De vajon Elaith is tisztában van-e a küldetés valódi lényegé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azt hiszi, hogy a varázstárgy egyfajta fizetség, mint amikor valaki fizet a varázslóknak vagy a papoknak egy nagy erejű varázslatért – mondta Danil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vindal szomorúa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jól ismered. Egy varázstárgy felkutatása nehéz küldetés, és megváltoztatja az embert. Azt reméltem, hogy Elaith az elf hárfa keresése közben rádöbben, hogy ki is ő valójában. Amit viszont tőled hallottam, nem erre ut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an kimentek az elf kislány szobájá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ihenned kellene, barátom – szólalt meg a főpap. – Ma éjjel már semmit sem tehetsz. Szívesen látnánk a templomban éjszak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hirtele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szembe jutott, hogy már rég nem járt varázsdalnok a templom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élet tele van apró meglepetésekkel – motyogta Danilo.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vindal lágy kacaja végigfutott a csendes folyosók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ső éjszakai fuvallatok a tenger fölé sodorták a viharfelhőket, és a bebörtönzött vízmélyiek kiözönlöttek az utcákra. A vihar természetellenes csöndet hagyott maga után. Caladorn az embereket legalább annyira kedvetlennek látta, mint a harcos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hazafelé tartott a pocsolyákkal tarkított ködös utcán, azon járt az esze, hogy vajon hogyan boldogulnak majd tengerész barátai a viharban. Különös módon irigyelte is őket a rájuk váró veszélyek miatt. Umberlee, a tenger istenének haragja nyomán keletkező viharok legalább megmagyarázhatók és leküzdhetők. A Vízmélyvárát, és a személyes békéjét fenyegető veszélyek azonban sokkal összetettebbek v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meglepetésére Lucia várta az ajtóban. Meleg öleléssel, és kedvenc borával üdvözöl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 Antony? – kérdezte Caladorn, és bekémlelt a konyhába a nő feje felett. A ház alsó szintje szokatlanul hűvös és barátságtalan volt. Egyáltalán nem ehhez szokott a szolgájától. Caladorn fáradt és éhes volt, és minden életkedve elpárolgott. Semmi kedve sem volt még otthon is szenve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elengedtem ma estére – mondta fellengzősen a nemes hölgy. – Ma éjjel személyesen teljesítem minden kívánságodat – ezzel lehelt egy könnyed csókot a férfi arcára, majd a konyhába viharzott, hogy megnézze a vacsor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Danilo Thann vádaskodása jutott az eszébe, miközben nézte a távolodó nőt. Nem akarta elhinni Luciáról – nem is hitte el! –, de nem tudta teljes egészében figyelmen kívül hagyni. Hirtelen feltűnt neki, hogy nem áramlanak ki ínycsiklandó illatok a konyhából. Az alsó szintet általában betöltötte a sültek, párolt zöldségek és a friss kenyér illa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ladorn a kezében lévő kupára meredt. Hirtelen elhatározással az egyik virágcserépbe öntö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egy kicsit téblábolt a rideg, sötét konyhában, majd visszament az előtérbe, ahol a földön fekve találta Caladornt. Gyorsan felkapta az üres kupát. Antony feleennyitől is meghalt. Az ifjú Lord kifacsart teste azt sugallta, hogy legalább annyira szenvedett a méregtől, mint a szolgája. Sajnálatos, de nem volt mit tenni. Diloonter mérge gyorsan hatott, márpedig Luciának nem volt ide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 gyakorlott mozdulatokkal megszabadította a férfit a kulcsaitól. Amint megtalálta a kicsiny kulcscsomót, felrobogott a lépcsőn. Pár perccel később egy nagy dobozzal a kezében jött le. Egy sötét köpennyel eltakarta az arcát és az alakját, majd kiment szerelme házából. Még csak vissza sem 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nyira elmerült a gondolataiban, hogy az elszáradt virágot sem vette észre Caladorn teste mel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íri csend borult a házra. Mikor meggyőződött róla, hogy Lucia elment, Caladorn feltápászkodott a padlóról. A szívét mardosó fájdalom, és a lelkében támadt üresség kínzóbb volt, mint bármelyik harci sérül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it tegyen? Nem csak a szíve és a lelke esett Lady Thione áldozatául. Talán adjon neki elég teret ahhoz, hogy még jobban bebizonyíthassa gonosz szándékait? Vagy sújtson le rá azon nyomban? Valószínűleg azonnal elítélnék, és kivégeznék, mint kémet. Caladorn nem érzett erőt ahhoz, hogy szerelme halálát okozza, még akkor sem, ha a nő meg akarta ö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servesen felsóhajtott, majd felment a lépcsőn, a harmadik emeletre. Ha tisztába akar jönni Lucia céljaival, meg kell tudnia, hogy mi az a tárgy, ami miatt még gyilkolni is képe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kus sisakkal a kezében, Lucia Thione rohanni kezdett az utcán. Hhune egyik érméjét ott hagyta Caladorn teste mellett, hátha a tethyri kereskedőre terelheti a gyanút. Alapvető fontosságú, hogy senki se lássa aznap éjjel az utcán, ezért betért az egyik jól őrzött, közelben fekvő házába. Állig felfegyverzett őrök álltak minden ajtóban, és hatalmas vérebek köröztek a kertfal ment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viharzott az egyik néma őr mellett, majd besietett a magánlakosztályába. Az ágyra tette a dobozt, és ledobta a kabát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estét, Lady Thio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hölgy felsikoltott és megpördült, a szája elé kapva a kezét. Egy magas, karcsú, fekete ruhás holdelf állt fel az egyik székből. Azonnal felismerte Elaith Craulnoburt, amitől a félelme csak tovább fokozódott. Hátrálni kezdett, és megragadta a szolgák hívására szolgáló zsinó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zavard a szolgákat ilyen késői órán miattam – mosolyodott el udvariasan az elf. – Kimenőt adtam nekik ma éjszak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vak késként hatoltak Lucia agyába. Pár perccel korábban hasonló szavakkal fogadta Caladornt. Hirtelen maga előtt látta Antony élettelen tes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 halottak – nyögte ki vég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gé – ismerte el Elaith. Visszaült a székbe, és egy drágakövekkel kirakott tőrrel kezdett játszani. – Ülj le, kérlek. Meg kell oldanunk egy problé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némán, kábán rogyott le ágya szél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jutottál át a ház körüli mágikus védelmen? – kérdezte a n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nvedélyesen gyűjtöm a mágikus játékszereket. Szakértő szemmel ismerem fel és hatástalanítom őket. Most pedig térjünk rá a problémánkra. Mindkettőnknek van egy szövetségese, aki időközben feleslegessé vált. Én megszabadítalak a tiédtől, ha a szolgálatomba állítod az ügynökeid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szükségem efféle szövetségre. Vízmélyvára Lordjai elintézik Hhun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em kétlem, de én másvalakiről beszélek. Egy bárdról, aki egy elf hárfával jár. – A tethyri nemes hölgy szemei kikereked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sz te er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nem fontos. Csak mondd meg, hogy hol van, és hogy </w:t>
      </w:r>
      <w:r>
        <w:rPr>
          <w:rFonts w:eastAsia="Times New Roman" w:cs="Times New Roman" w:ascii="Times New Roman" w:hAnsi="Times New Roman"/>
          <w:i/>
          <w:iCs/>
          <w:color w:val="auto"/>
          <w:sz w:val="22"/>
          <w:szCs w:val="22"/>
          <w:lang w:val="hu-HU" w:eastAsia="zxx" w:bidi="zxx"/>
        </w:rPr>
        <w:t xml:space="preserve">kicsoda. </w:t>
      </w:r>
      <w:r>
        <w:rPr>
          <w:rFonts w:eastAsia="Times New Roman" w:cs="Times New Roman" w:ascii="Times New Roman" w:hAnsi="Times New Roman"/>
          <w:color w:val="auto"/>
          <w:sz w:val="22"/>
          <w:szCs w:val="22"/>
          <w:lang w:val="hu-HU" w:eastAsia="zxx" w:bidi="zxx"/>
        </w:rPr>
        <w:t>Biztosíthatlak, hogy nem lesz több gondod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agya pörögni kezdett, amint sorra vette a lehetőségeket. Az elf bebizonyította, hogy képes kijátszani a felfegyverzett őröket, és a mágikus védelmi rendszert. Talán a boszorkánnyal is képes elbánni. Ez azonban felvet egy újabb kérd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képes vagy rá, akkor miért nem intézed el a partnered te maga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juk, hogy becsületbeli ügy – mosolyodott el önironikusan az elf. – Tehát, megegyezt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ránátalma egy középkorú félelf nő. A villámban lakik, a Tengerparti Negyedben. Öld meg, és mindenben a segítségedre leszek, amiben csak tudok – felelte kemény hangon Luci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látom, hogy jó társak leszünk – vigyorgott az elf. – Tudnod kell még valamit. Khelben Arunsunt hamarosan tájékoztatják, hogy a Pajzs Lovagjai közé tartozol. De még nincs veszve minden – emelte fel a kezét az elf, a nő kétségbeesett sikolyát hallva. – Van egy rakás biztonságos házam a városban. Örömmel elbújtatlak, és kicsempészlek Vízmélyvárából. Garantálom, hogy jól képzett fegyveresek kísérnek majd el, egy megfelelő hely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rmészetesen mindezt csak azután biztosítom, </w:t>
      </w:r>
      <w:r>
        <w:rPr>
          <w:rFonts w:eastAsia="Times New Roman" w:cs="Times New Roman" w:ascii="Times New Roman" w:hAnsi="Times New Roman"/>
          <w:i/>
          <w:iCs/>
          <w:color w:val="auto"/>
          <w:sz w:val="22"/>
          <w:szCs w:val="22"/>
          <w:lang w:val="hu-HU" w:eastAsia="zxx" w:bidi="zxx"/>
        </w:rPr>
        <w:t xml:space="preserve">miután </w:t>
      </w:r>
      <w:r>
        <w:rPr>
          <w:rFonts w:eastAsia="Times New Roman" w:cs="Times New Roman" w:ascii="Times New Roman" w:hAnsi="Times New Roman"/>
          <w:color w:val="auto"/>
          <w:sz w:val="22"/>
          <w:szCs w:val="22"/>
          <w:lang w:val="hu-HU" w:eastAsia="zxx" w:bidi="zxx"/>
        </w:rPr>
        <w:t>utasítottad az embereidet, hogy szabadítsák meg a világot Danilo Thanntól.</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hato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pálca Tornyot egész éjjel elégedetlen, dühös lakosok vették körül. Az Éber Őrzők rendjének varázslói botokkal és pálcákkal szerelkeztek fel, hogy megakadályozzák egy esetleges újabb mágikus vihar tombolását. A bárdok rendületlenül énekelték a megváltoztatott dalokat, melyek félelemmé és aggodalommá formálták a Khelben iránt érzett korábbi tiszteletet. A lakók a vihar és a Lordok rejtélyes eltűnésének a tükrében anarchiától tartottak. Számos kegyetlen eseményt a fővarázsló nyakába varrtak, mint például a Larissa Neathal elleni támadást, vagy egy karavánvezető brutális meggyilkolását a Baldur Kapunál. A városi őröknek kellett féken tartaniuk a tömeget, nehogy meggondolatlan tettekre ragadtassák mag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nyugtalanul járt fel-alá a magánlakosztály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ihenned kéne, szerelmem – mondta neki Laeral az ágyon fekve, miközben hiábavalóan próbált elolvasni egy könyv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tudna aludni ilyen zajban? – mutatott vehemensen az ablak felé. Mint a torony minden ajtaja és ablaka, ez is csak belülről volt látható, ráadásul folyamatosan változtatta a helyét, tökéletes rálátást engedve a tömeg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közben Piergerion a kereskedelmi és diplomáciai ügyekkel pepecselt, Lady Thione elrejtőzött – dühöngött Khelben. – Minden házába Kobzos ügynököket küldtem, de senki sem akadt a nyomára. Ez már órákkal ezelőtt történt, és két ügynök még mindig nem jelentk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gy varázsgömb kezdett izzani a szoba egyik sarkában. A fővarázsló odalépett, és fölé helyezte a kezét. Egy ismerős boltos arca jelent meg b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kérdezte Khel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özöllek, Feketepálca. Ariadnét és Rixt megtalálták – mondta a nő a könnyeivel küszködve. – Lucia Thione tengerparti villája előtt találtak rájuk. Mindkettőjüket fojtózsinórral ölték meg, és a testüket elrettentésül az utcán hagyták – a nő elhallgatott, majd párszor megköszörülte a torkát, hogy folytatni tudja. – A szemhéjukat lecsukták, és egy-egy hatalmas aranyérmét helyeztek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hune jele? – dörögte Khel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ltos arca elhomályosult, de a fővarázsló nem mozdult. Laeral egyre nagyobb aggodalommal szemlélte szerelmét. A férfit mindig nagyon megviselte, ha Kobzosok haláláról értesült, de most úgy tűnt, hogy nem tud több csapást elviselni. Kimerült volt és ideges, amiért képtelen a kezébe venni az irányítást, és megoldani a város gondj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irtelen mozdulattal Khelben rácsapott a kristálygömbre. A gömb nekicsapódott a falnak, és szilánkokra tört. A fővarázsló felvett egy köpenyt, és magához vette híres és hírhedt fekete pálcáját, amiről a nevét kapta. Mielőtt Laeral bármit is reagálhatott volna, Khelben eltűnt a szob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Thione báltermében jelent meg, ahol az ifjú nemes hölgy nem is olyan rég partit adott. A terem szinte már ridegnek tűnt a vidám vendégek nélkül. Egyetlen lámpás vagy fáklya sem égett, csupán a kertből beszűrődő ezüstös holdvilág szolgáltatott némi fényt. Mindent betöltött az árkádos ablakokban és ajtókban futó szőlő édes illata, a csend azonban nyomasztóan ülte meg a levegőt. A fővarázsló egy jó percig nem mozdult. Próbálta rendezni a gondolatait, és eltervezni, hogy hogyan tová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 terem árnyékos sarkából ezüstös dallamok nyúltak felé. Követni kezdte a hangokat. Csizmája bántón visszhangzott a kietlen bálterem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allam egyszerre jött mindenhonnan és sehonnan. Miközben Khelben átszelte a termet a hang után kutatva, olyan érzése támadt, mintha egy álom részese lenne, vagy egy árnyékot akarna megragadni. Végül egy hatalmas boltíves ajtóhoz ért, amely a kertre nyílt. Egy zafírkék ruhában üldögélő piciny alakot látott ott. Őszülő haját hegyes fülei mögé rendezte, és egy kisméretű sötét hárfát peng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ok év eltelt azóta, Iriador – szólalt meg halkan Khelbe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folytatta a játé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minden megváltozott, Khelben, és sajnos rossz irányba – szólalt meg a nő is, és a varázslóra mosolygott. – Támadj csak meg. Vagy legalább próbáld meg. Ha megteszed, lebénulsz. Beszélni sem fogsz tudni, bár bármit is mondanál, már semmi jelentősé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vszázadokon át biztosan használt mágikus energiák egy pillanat alatt felhalmozódtak a fővarázslóban, egyetlen gondolatára. Ujjaival egy varázslatot próbált megformálni, de a teste nem engedelmeskedett. Döbbent dühvel tapasztalta, hogy a hajdani Kobzos igazat mon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rideg sziklafallá változott volna a levegő körülötte: nem tudott se beszélni, se mozogni. Nem tudta hol kiengedni magából a felgyülemlett mágikus energiákat, melyek így villámként haladták át a test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tében csak egyszer érzett hasonló fájdalmat. Átjárta az egész testét és az elméjét, mintha olvadt acéllal töltötték volna meg az ereit. A terem minden egyes szívdobbanásával halványabbá vált, és már a hihetetlen akaratereje is kevés volt hozzá, hogy eszméleténél marad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égfátyol Iriador mindezt diadalittas tekintettel nézte végig. A hárfával a kezében odament a férfihoz, akit az ő gonosz mágiája tartott fogva, viszont önnön mágiája kín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etted észre a dalban bujkáló mágiát, Khelben Arunsun, mert különben elmenekültél volna. Sohasem becsülted nagyra a bárd művészetet, és épp ezért nem is tudtál védekezni a varázsdal el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lépéssel közelebb m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hanyagoltad a bárdokat, Khelben. Ha eddig nem jöttél volna rá a hibádra, akkor most biztosan rá fogsz. Nem öllek meg, csak megfosztalak minden hatalmad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ezzel az ablak felé fordult. Egy fehér ló ügetett elő a kertből a boszorkány néma hívására. A félelf felszállt az asperii-re, és eltűntek az éjszak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távolodtak, halk dallamok kúsztak vissza a szobába. Khelben a földre rogyott, amint a nő távozásával enyhült a varázsdal szorítása. Ez lehetővé tette, hogy a felszínre törjenek saját mágikus energiái. Robbanások sorozata rázta meg a báltermet, amint a teste kiü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mszédos ház tetejéről Elaith Craulnobur egyre növekvő haraggal nézte végig a tűzijátékot. Lekémlelt a Suttogók utcájára, és látta, hogy az őrök már meg is indultak, hogy megnézzék mi történt. Átkozódva végigszaladt a tetőn, elrugaszkodott, és puhán landolt a szomszédos ház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krobata ügyességével futott végig a fakerítés tetején, majd szökellt fel az Urmbrusk család villájának háromszögletű tetejére. Végigrohant a tetőn, majd minden erejét összeszedve elrugaszkodott. Átszállt a Gyémánt utca felett, majd az utolsó pillanatban összekuporodott, és bukfencezve érkezett meg egy alacsonyabb ház tetején. Pár perc alatt lejutott Lady Thione villájá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lendült a falon, majd átrohant a kerten. Egy fegyveres őr próbálta az útját állni, Elaith azonban a torkába hajította egyik tőrét, anélkül, hogy egy pillanatra is megtorpant volna. Követte a kanyargó füst nyomát a bálterembe. A sűrű füst csípte a szemét, de tisztán látta, hogy a szobában rajta és egy fekvő alakon kívül nincs senki m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késett! A boszorkány, Gránátalma eltűnt, így elúszott minden reménye, hogy visszaállítsa gyermeke örökség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lővett egy dobótőrt, hogy féktelen dühében a fekvő alakba hajítsa. Az utolsó pillanatban azonban felismerte, így inkább a padlóba vág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letérdelt Khelben Arunsun mellé, és a hátára fordította. A fővarázsló még élt, de alig vert a szíve. A férfi szeme hirtelen felpattant és az elfre szegeződött. Tisztában volt mindazzal, ami körülötte történik, de nem tudott se mozogni, se beszé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űbáj varázslat – motyogta maga elé az elf. A sarkára nehezedett, és a hajába túrt. Laeral varázslónő tudná a legjobban gondját viselni a fővarázslónak. Azonnal a Feketepálca Toronyba kell vinnie Khelbent. Ez a késlekedés azonban a hárfába kerül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döntött. Benyúlt egyik szütyőjébe, és elővett egy ezüst gyűrűt. Nem Vartain volt az egyedüli képzett tolvaj a Dal és Vérben. Elaith a Törött Lándzsában szabadította meg ismételten a Kobzost a gyűrűtől. Felhúzta, majd elfordította, ahogy Danilótól lá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i őrök már csak egy karcsú, magas elf, és Vízmélyvára fővarázslójának halványuló körvonalát látt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papok gyűltek össze a Feketepálca Toronyban, hogy a mágia istenéhez imádkozzanak. A gondoskodásuknak, és Mystra kegyeinek köszönhetően, Khelben Arunsun összezúzott teste gyógyulni kezdett. A fővarázslót fogva tartó bűbájvarázslatot azonban nem tudták megszüntetni. A kimerült és bánatos Laeral lement a fogadóterembe. Miután a toronyba hozta Khelbent, Elaith Craulnobur azonnal távozott. Most azonban visszatért, és azonnal beszélni akart Laerall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elállt, amikor Laeral belépett a szob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van a fővarázsl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éli – felelte a gyönyörű varázslón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megkönnyebbülten bólintott, majd átnyújtott a nőnek egy nagy dobo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kintsd ajándéknak. Hátha segíti Lord Arunsun felépül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lepett Laeral belekukkantott a dobozba. Vízmélyvára Lordjainak mágikus sisakja volt b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ady Thionétól szereztem vissza a sisakot. Te talán visszajuttathatod jogos tulajdonosá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vissza fogjuk – a varázslónő szigorú pillantást vetett az elfre. – Bocsáss meg, d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ez nem vall rám? – fejezte be Elaith mosolyogva. – Dehogy is nem. Nekem az a legjobb, ha megmarad Vízmélyvára régi rendj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Lady Thio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jelenleg bujkál, és a védelmemet élvezi – felelte az elf. – Az embereim segítenek neki kijutni a városból. Persze elfelejtettem elárulni neki az úti célt. Elintéztem, hogy visszakerüljön Tethyrbe, az övéi közé – vigyorgott Elaith.</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al szemeiben ezüstös tűz villant, de fagyosan rábólintott az elf sajátos igazságszolgáltatás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aith Craulnobur, azt hiszem, más körülmények között jó barátok lehettünk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Erdő felett az ég alja világosodni kezdet, a hajnalt jelezvén. Még sötét volt a Végtelen barlangban, de Grimnoshtadrano úgy érezte, hogy ideje előbújnia. A hátsó lábaira helyezkedett, és próbaképpen meglengette roppant szárnyait. Elégedetten tapasztalta, hogy a robbanás és füst okozta merevség végre eltűnt, és újból képes repülni. Soha sem fogja elfelejteni azt a szenvedést, amíg nagy nehezen visszamászott a barlangjába, miután magához tért a tisztáson. Elhatározta, hogy valaki drágán megfizet a történtek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sárkány nagy levegőt vett, és kicsiny gázfelhőt lehelt a fészkébe. A mérgező klórgáz kellemes illata töltötte meg a barlangot. A robbanás után napokig képtelen volt használni halálos leheletét. Most már viszont ez is tökéletesen helyre jött, és kész megbüntetni vele az áruló bárdot. A sárkány hátra vetette a fejét, és elégedetten bömböl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imnosh négy lábra ereszkedett, és végigballagott a fészkéből a felszínre vezető labirintusrendszeren. Ugyanarra a tisztásra jutott, ahol pontosan fél évvel azelőtt, a tél legrövidebb napján, az egész elkezdődött. Úgy gondolta, hogy stílusosan a nyári napfordulón zárja le az ügyet. Hatalmas szárnyai felkavarták a levegőt, és a sárkány méltóságteljesen a levegőbe emelk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ges tekintettel indult meg Vízmélyvára felé. A sárkányok röpte sokkal gyorsabb, mint azt az alantasabb lények el tudnák képzelni. Még mielőtt véget érne a nap – az év leghosszabb napja – a város fölé é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nt Iván napján ragyogó napsütésre ébredtek Vízmélyvára lakói, és a viadal a tervezett időpontban elkezdődött. A több száz nézőnek azonban úgy tűnt, mintha Beshaba, a balszerencse istene gyalogolt volna végig a Diadalmező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ző napi vihar valóságos mocsárrá változtatta a szép pázsitot. Sok ló és lovas is felbukott a dagonyában, és többen súlyosan megsérültek. A varázslók versenye talán még a viadalnál is vérszegényebbre sikerült. A város legjobb varázslói mind a Feketepálca Toronyba gyűltek, hogy megpróbálják feloldani Khelben Arunsunon a bűbájvarázslatot. Az általános vélemény szerint a saját rosszul sikerült varázslatának esett áldozatul, ennek megfelelően az emberekből inkább félelmet váltott ki, semmint együttérz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zonnal a toronyba ment, amint értesült a történtekről. A tömegtől azonban nem tudott bejutni, és amikor a teleportáló gyűrűjéért nyúlt, észrevette, hogy az megint eltű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al dallamos hangja kizökkentette önmarcangoló gondolataiból. Megpördült, hogy szemben találja magát a gyönyörű varázslónő aggódó, kialvatlan tekintetével. A nő megragadta a férfi karját, és odébb húzta a tömeg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helbent fogva tartja valamilyen bűbájvarázslat. Úgy gondolom, hogy a Pacsirta varázsdalának az eredménye. Meg kell találnod a hárfát, D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t megdöbbentette a nő könyörgő hangja. Gyorsan elhessegette saját bánatát, megfogta a nő kezét, és meghaj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ha sem tudtam ellenállni a gyönyörű nőknek. A képzelőerőm határtalan, ráadásul van két ingyenjegyem Madame Tathlorn báljára. Jusson eszedbe, ha legközelebb kérsz tőlem valam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yhe mosoly futott át a nő arc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ntséges Mystra, mennyire hasonlítasz a nagybátyádra. Fiatalon ugyanolyan volt, mint 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engedte a nő kezét, és hátra lép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alálom az átkozott hárfát – csattant fel bosszúsan. – Nem kell sértegetni – ezzel megfordult, és eltűnt. Megkönnyebbülten hallotta a varázslónő kaca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Diadalmező bejáratánál találkozott Wynnel és Morgallával. Felosztották egymás között az arénát, hátha találnak valakit, akire illik a bárd személyleírá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nézőket pásztázta, Danilo a küzdőteret is élénken vizslatta. Már dél volt, és Caladorn még mindig nem bukkant fel. Ez furcsa, és felettébb aggasztó is volt egyben. Talán mégis megfogadta a tanácsát, és szembeszállt Lady Thionéval. A Kobzos végigkérdezte a harcosokat, és a lovászokat, de senki sem látta a kardmestert. Először Vartain tűnt el, most pedig Calador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jócskán a délután vége felé közeledtek, amikor Danilo végre megpillantotta Vartaint. A talánymester több sorral lejjebb, a szónoki és díjkiosztó pódium mellett ácsor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keres ott a nyavalyás talánymester? – mormogta fennhang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almam sincs, de biztos lehetsz benne, hogy megfizet érte – hallatszott az ismerős hang a háta mög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pördült, hogy üdvözölje Elaith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hol egy hárfa. Úgy látom, te sem boldogultál jobban, mint 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rossz! Megjegyzem magamnak, arra az esetre, ha be kellene ismernem a kudarcomat – vigyorgott az elf.</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semmi szükség. Tartogasd az erődet a rejtélyes bárdunk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eget tartalékoltam, biztosíthatl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intha nem akarnék tovább csevegni veled, de vissza kell szereznem a tekercset Vartain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Danilo elindulhatott volna, a holdelf megragadta a karját, és a pódium felé mu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zal már elkéstünk. Inkább élvezd a fesztivá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rd Piergerion jelent meg az emelvényen, és csitítóan széttárta a karját. Két varázsló lépett mellé, hogy biztosítsák, hogy az aréna minden zugában jól lehessen hallani az Első Lord szavait. A tömeg azonnal elcsendesült. Senki más nem volt akkora hatással rájuk a városban, mint ő. Az Első Lord nem volt vérbeli szónok, de egyenes, egyszerű stílusa mindig magával ragadta az ember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hirdetem, hogy a viadalnak vége, és a fesztivál véget ért. Vízmélyvára Lordjainak hagyományos megerősítési szertartásával nyitjuk meg a Szökőnap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t erősen kétlem – motyogta Elaith, az eget kémlelv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övette a tekint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is mondd: egy asperi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tartok, igen. Most, hogy Lady Thione kiszállt a játékból, a boszorkány valószínűleg saját maga fogja megtámadni Khelb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dallal befolyásolni tudja a tömegeket – jutottak Danilo eszébe a tekercs szavai. – Menjünk le – ezzel elkezdett utat vágni magának a könyök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kétkedve köv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karsz te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tudom, de kitalál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perii alászállt és lebegve megállt az aréna közepe felett. A nézők döbbenten horkantak fel, és minden szem elfordult Piergerionról. Ritkán lehetett a nemes égi paripákat látni, és az emberek áldásnak tekintették őket. A repülő lovat és lovasát ugyanúgy senki sem támadná meg, ahogy az unikornisokat sem. Az emelvényen helyet foglaló városi személyiségek is odébb húzódtak, hogy helyet adjanak a leereszkedő mágikus ló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hér paripa puhán landolt a pódiumon, majd a lovasa leszállt a nyeregből, és kézbe vette a hárfá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elmeddel, Lord Piergerion – kezdte a nő tiszta hangon, amely még a legtávolabbi zugban is tisztán csengett. – A törvényeknek és hagyományoknak megfelelően, napnyugtáig versenyekkel, mulatsággal és énekléssel telik a nap. A Szökőnap csak azután kezdődik, és minden szerződés és egyezség, amit azelőtt kötnek, nem esik a törvény szentsége al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 bárd hölgy – felelte Piergerion, és meghajolt a félelf nő felé. – Várjuk a dalod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agyhatjuk, hogy elénekelje! – fakadt ki Danilo, és megpróbált odébb lökni egy félork párt. Egyikük szitkozódva felé fordult, majd gyorsan elsunnyogott, amint észrevette a Kobzos mellett nyomuló ezüsthajú elf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hívom a bárdot! – hallatszott egy mély, zengő han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lutáni napfény megcsillant Vartain kopasz koponyáján, amint megpróbálta a pódiumhoz verekedni magát. Mondott valamit az őröknek, akik szó nélkül átengedt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hívom egy találós kérdésre Jégfátyol Iriadort, Sespech szülöttét, akit jelenleg úgy ismernek, mint Gránátalma, a bár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ork fattyú! – sziszegte Elaith, miközben Danilóval próbáltak közelebb férkőzni. – Mi a fészkes fenét mű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reklamálj. Elodázta a dalt – torkollta le Danil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két alak tovább küzdött, hogy odaérjenek az emelvényhez, Vartain ismertette a feltételeit: mond egy találós kérdést, és ha Gránátalma nem tudja megfejteni, akkor odaadja neki a hárfát. Egy percnyi gondolkodás után a félelf bárd beleegy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Wynnel az oldalán, Danilóékhoz küzdötte mag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művel ez a bolond? – fakadt ki a n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nyeri a becsületét. Nekünk négyünknek kell megszereznünk a hárfát, ha Vartain elbukna, vagy a boszorkány nem tartaná be a kihívás feltétel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négyünknek? Az az ezüst kígyó már rég elslisszolt – jegyezte meg Morgal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tömeget kezdte kutatni, de nem látta Elaitht. Abban a pillanatban azonban Vartain megköszörülte a torkát, és elmondta a találós kérdés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Khalzol király birodalma réges rég letűnt.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Öt lépésből lehet megtalálni a sírját: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Első lépésként ülj a tűz mellé,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 második átvisz a vérmezőn,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 harmadik egyet jelent valamiből,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z utolsó erősebb mindennél,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az egész felfedi a helyet.”</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pedig mond meg, hogy miért temették Khalzol királyt réz koporsóba az alattvaló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ent az esze, hogy újra megpróbálja! – horkant fel Morgal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egy percet – csitította Danilo, miután észrevette a boszorkány elgondolkodó tekintetét. Pontosan ugyanazt tette, mint Vartain: összetett rejtvényként kezelte a mondókát, és úgy próbált meg rájönni a megfejtésre. Ennek megfelelően ugyanazt a logikus, de helytelen választ adta, mint a talánymest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tain szélesen elmosolyodott, amitől leginkább egy héjára emlékezt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válasz a kérdésre, hogy „Miért temették Khalzol királyt réz koporsóba az alattvalói”, sokkal egyszerűbb ennél, és attól tartok, hogy semmi köze a sírhelyhez. Azért temették el, mert </w:t>
      </w:r>
      <w:r>
        <w:rPr>
          <w:rFonts w:eastAsia="Times New Roman" w:cs="Times New Roman" w:ascii="Times New Roman" w:hAnsi="Times New Roman"/>
          <w:i/>
          <w:iCs/>
          <w:color w:val="auto"/>
          <w:sz w:val="22"/>
          <w:szCs w:val="22"/>
          <w:lang w:val="hu-HU" w:eastAsia="zxx" w:bidi="zxx"/>
        </w:rPr>
        <w:t>megh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ánátalma azonnal felkapta a hárfát. Megpendítette az egyik húrt, és az égnek emelte a karját. Azonnal sötét felhők gyűltek a Diadalmező fölé, és ismerős robaj töltötte meg a levegőt. A bejárat közelében lévő nézők azon nyomban kimenekültek az arénából, hogy fedezéket keress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teljesen váratlanul egy hatalmas zöld alak bukkant elő a felhők közül. Egy kifejlett zöld sárkány tört rá a városra egy fültépő üvöltés kíséretében. Káosz lett úrrá az arénán. A nézők sikoltozni és lökdösődni kezdtek. Egymáson áttiporva próbáltak a kijárathoz ju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ónak sikerült felfedeznie a holdelfet a zűrzavar közepén. Elaith egy csapat baljós fegyveres élén nyomult előre. A zsoldosok az emelvény felé vonultak, ahol még mindig ott állt a boszorkány. Piergerion személyi testőrsége is mozgásba lendült, hogy megvédjék az Első Lordot. Pillanatok alatt kisebb hadsereg vette körül a pódiumot, eltakarva a bárdot és a mágikus hárf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ilyen az igazi harc – ujjongott a törpe. Lekapta a bohócot a lándzsájáról, és belevetette magát a sűrűjébe. Dan és Wyn aggódva egymásra néztek, majd mindketten kardot rántottak, hogy védjék az emelvény felé rohamozó törpe hátát. Morgalla törpe szitkokat szórt egy lármázó huligánra, akit aztán jól el is tángált a lándzsa tompa vég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z emelvényhez értek volna, a boszorkány felült az asperii hátára, és a levegőbe emelkedett. A sárkány dühös üvöltéssel csapott le. Az asperii kétségbeesetten húzott oldalra, és épphogy csak kikerülte a sárkány támadását. A repülő ló a magasba emelkedett, messze a dühöngő sárkánytól, de pontosan a gyülekező viharfelhők közep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illám húzott el az égi paripa mellett. A ló rémülten alábukott, és a boszorkánynak épphogy sikerült megkapaszkodnia a nyakában. Jégeső kezdte ostromolni az asperii-t. Az állat rémült nyerítése túlharsogta a megriadt tömeg zsivaját, és a sárkány súlyos szárnycsapásainak baljós hang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perii felágaskodott a levegőben, levetve magáról a boszorkányt és a hárfát. A halálos zuhanás közben Gránátalma még megpróbálta elkapni a mágikus hangsze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imnoshtadrano egy vadászó denevér precizitásával csapott le, és egyik szarvával elkapta a félelfet. A sárkány hátborzongató kacaja végighömpölygött a város utcáin, majd elhalt, ahogy Grimnosh eltávolodott a zsákmányával. A hárfa a földre esett, és eltűnt a pódium körüli kavalkád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kell szereznünk a hárfát! – kiáltott fel Danilo, és újult erővel kezdett nyomulni az emelvény felé. A gyorsan apadó tömegben már könnyebb dolguk volt. A papok és a gyógyítók máris ott termettek, hogy segítsenek azokon, akiket a menekülők első hulláma letiport. Elaith vad zsoldosait megfékezték, és az őrség mindenkit egy pillanat alatt lehűtött, aki túl harciasnak mutatkozott. Vartain közvetlenül az emelvény mellet álldogált. Győztes pózba merevedett, és diadalittas vigyor öntötte el az arc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végre átverekedte magát a tömegen, és a talánymester torkának szegezte a lándzsá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 a hárfa, te túlméretezett hobbit tolvaj fattyú!</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ő volt – csitította Dan. – Elaithnál van a hárfa.</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hete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már lenyugvóban volt, mikor Danilo az elf templomhoz sietett. Wyn és Morgalla ott loholtak szorosan a nyomában. A hatalmas sötét felhők még mindig a város felett úsztak, esővel és jéggel szórva meg az egyes negyedeket. Fénylő vörös csík szegélyezte az ég alját a nyugati horizonton, ahogy a nap izzó vörös korongként szép lassan alábukott a Kardok tengere felett. A három barát befordult a templomhoz vezető utca sarkán, pont akkor, amikor Elaith elkezdett felrohanni a széles lépcsősoron. Egyedül volt, a Pacsirtával a hóna alatt. Danilo előrántotta a kardját, és az elfre kiáltott. Elaith megfordult, és gyilkos pillantást vetett a Kobzos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állj az utamba, ostoba! Túl sok forog kock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is – felelte ugyanolyan fagyos hangon Dan. – A Pajzs Lovagjai egyre inkább megvetik a lábukat a városban, a fővarázslót fogságba ejtette egy bűbájvarázslat, zenehasználó szörnyek tizedelik a földműveseket és az utazókat, a bárdok a gonosz játékszerévé vá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a te problémád, </w:t>
      </w:r>
      <w:r>
        <w:rPr>
          <w:rFonts w:eastAsia="Times New Roman" w:cs="Times New Roman" w:ascii="Times New Roman" w:hAnsi="Times New Roman"/>
          <w:i w:val="false"/>
          <w:iCs w:val="false"/>
          <w:color w:val="auto"/>
          <w:sz w:val="22"/>
          <w:szCs w:val="22"/>
          <w:lang w:val="hu-HU" w:eastAsia="zxx" w:bidi="zxx"/>
        </w:rPr>
        <w:t>Kobzo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emmi közöm hozzá.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lépett egyet elő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Akkor inkább egy olyan világot hagysz Lady Azariahra, amit az imént leír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arca eltorzult dühében.</w:t>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w:t>
      </w:r>
      <w:r>
        <w:rPr>
          <w:rFonts w:eastAsia="Times New Roman" w:cs="Times New Roman" w:ascii="Times New Roman" w:hAnsi="Times New Roman"/>
          <w:i w:val="false"/>
          <w:iCs w:val="false"/>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Soh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merd kiejteni a nevét! – rivallt rá Danilóra. – Senki nem tudhat róla Vízmélyvárában. Sok ellenségem van, akik nagy pénzt áldoznának egy ilyen információért. Még a szövetségeseim sem haboznának, hogy váltságdíjat kérjenek érte, vagy bántalmazzák, hogy nekem ártsanak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letette a hárfát, előhúzta a kardját, és fenyegető lassúsággal elindult lefelé a lépcső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álam van a hárfa. Az egyezségünk értelmében, a kutatásom befejeződött. A szövetségünk véget ér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ég nem – ellenkezett Dan, miközben védekező állásba helyezkedett. – Azt ígérted, hogy megszüntethetem a varázslatot, mielőtt átadom neked a hárfát. Vagy talán a szavad semmit sem számí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dül Azariah számí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épphogy fel tudta kapni a kardját, hogy hárítsa Elaith első villámgyors támadás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ő a mi kis titkunk marad. Ezt akartad monda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os értelemben – vigyorgott Elaith, és olyan támadássorozatot indított, amely a végsőkig próbára tette a Kobzos vívótudományát. Danilónak semmi kétsége sem volt afelől, hogy a holdelf egyetlen gyors vágással megölhetné. Elaith azonban nem akart gyorsan végezni vele, előbb játszadozni akart egy kics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 siet a segítségedre a kis törpe házőrző? – ingerelte Elaith, és a komoran álldogáló Morgalla felé biccen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a kettőnk dolga. Morgalla tiszteli a becsületbeli ügyeke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gúnyosan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ezzel akarsz meghatni, nagyot kell csalódnod, Kobzos – ezzel a holdelf előrántott egy hosszú vívótőrt. Elég lassan támadott a pengékkel ahhoz, hogy Danilo mindkettőt háríthassa. Szemmel láthatóan csak játszadozott a zsákmány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csület – ismételte meg Dan. – Gondold végig a küldetésed lényegét. Valóban becstelenül akarod kivívni a lányod becsüle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hátra lépett, és nyílt gyűlölettel a szemében meredt Danilóra. Eltette a pengéket, és elővette a csuklójára erősített mágikus tőrt. Lassan gyilkos dobásra emelte a kar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 nyugtatóan Morgalla vállára tette a kezét, és egy pillanatra mind a négyen kővé dermed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Danilóra hajította a tőrt. A fegyver a Kobzos lábánál csapódott a földbe, két macskakő között. Öt másodpercig rezgett, majd visszarepült a tokj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d az átkozott hárfát, és varázsolj, ha tudsz – ezzel a holdelf a templom udvarába sétált, és karba font kézzel megál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megkönnyebbülten engedte ki a levegőt a tüdejéből. Wyn ajkai néma fohászra nyíltak, amint megszólította az elf isten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eltette a kardját, és odagyalogolt az ősi hárfához. Leült a lépcsőre, és óvatosan megérintette a húrokat. Nagy levegőt vett, majd gyorsan elkapta a kezét a hangszerről. Váratlanul érte az energiahullám, amely az érintése nyomán keletkezett a húrok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 már el! – szólalt meg Elaith.</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kővé dermedt arca jelent meg Dan előtt, és azonnal kézbe vette a hárfát. Bármi történjen is vele a varázslat közben, eltökélte, hogy mindent meg fog tenni a nagybátyja életé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laihoz szorította a Pacsirtát. Gyorsan végigszaladt a húrokon, hogy leellenőrizze a hangok elhelyezkedését és csengését. Elég egyetlen rossz hang vagy hamis húr, és a varázslat rosszul sikerül. Ha ez történne, akkor Evindal Duirsárnak egy újabb őrültet kell befogadnia a templom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pes vagy rá – biztatta halkan Morgal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magabiztosan a törpe felé biccentett, majd a húrokra tette a kezét. Azon nyomban gyors tempójú dallam töltötte be az udvart. Végigjátszotta a dalt, majd újrakezdte, és ezúttal már mellé énekelte a találós kérdésekkel megtűzdelt varázsdalt. Ismét érezte, hogy a zene ereje átáramlik a testén, mint korábban a Nagy Erdő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e sarkából fényes villanást látott a közeli sikátorban. Hat férfi rontott be a templomudvarra. A déli bérgyilkosok jellegzetes fekete köpenyét viselték, és mindannyian hosszú, görbe handzsárt forgat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lytasd az éneket. Elintézzük őket – kiáltotta Morgalla Danilónak, majd a földre dobta a lándzsáját, és elővette a csatbárdját. Wyn is előhúzta a kardját, és mindketten a lépcső elé ál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ősiesen küzdöttek, de a jól képzett bérgyilkosok sokszoros túlerőben voltak. Morgalla arckifejezése egyszerre volt rideg és vidám, de még az ádáz törpe sem gyűrhette le a támadókat. A kert túloldalán Elaith karba font kézzel nézte a csat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egíthetsz, te hosszú fülű ork fattyú! – kiáltott oda Morgalla. – Addig társak vagytok, amíg el nem mondja a varázsl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szavai célt értek, mert Elaith arckifejezése bizonytalanná vált. Az elf nagy levegőt vett, majd lassan kifújta, és végül előhúzta mágikus tőrét. Egy gyors csuklómozdulatot követően Wyn ellenfele a mellkasát markolászva rogyott a kövekre. Elaith ezután a csata sűrűjébe vetette magát. Ezüstös pengéi véresen cikáztak a levegőben. Danilo tovább énekelt, a varázslat energiái átjárták a testét, és uralmat szerzett az elfdal felett. Amint a zene utolsó hangjai is elhaltak, a varázshárfa eltűnt a kezéből, és örvényként szippantotta magába a mágikus energiákat. Danilo zihálva a lépcsőre hanyatlott a varázslat láthatatlan erejétől. Az elfdal azonnal működésbe lépett. A természetellenes sötét felhők eltűntek, és békés, ezüstös árnyaltú égbolt jelent meg felettük. A jégeső is azonnal elállt. A legmegdöbbentőbb azonban az volt, hogy a Pacsirta eltűnt Danilo kezéből. Felállt, és hitetlenkedve nézte üres tenyerét. Morgalla levágta az utolsó bérgyilkost is, majd odarohant Danilóhoz, és egy csontropogtató öleléssel megragad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tam, hogy képes vagy rá, bárd! – lelkendezett, véres vigyorral az arc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viszonozta az ölelést, és Wynre nézett a törpe feje fe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ga a hárfa volt a varázslat komponense! Tudtad, hogy el fog tű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merült bennem, hogy talán így lesz. De megérte az áldozatot – mondta halkan Wy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lem, hogy az elf is így gondolja – jegyezte meg Morgalla, majd elhúzódott a Kobzostól, és Elaithra mut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szitkozódva rohant át az udvaron. Elaith négy halott bérgyilkos gyűrűjében állt. Szemei fagyos haragot köptek, egyik keze élettelenül lógott az oldalán. Egy gyors mozdulattal kirántott a vállából egy kis pengéjű kést, majd a földre rogyott, de Danilo még időben elkap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szólt Wynnek, majd megragadták a holdelfet, és felvitték a lépcsőn. Morgalla felvette a földről a kést, és undorodva felhork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lyen méreg. Jobb, ha ezt is visszük, hátha a papok tudják, micsoda – ezzel elindult a három férfi után a templom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rd Thann – szólalt meg Elaith elhaló hang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beszélj – mondta Wyn. – Maradj teljesen nyugodt, hogy lelassítsd a méreg hatás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agyon fontos. Figyelj rám, Kobzos. Van a szütyőmben egy kulcs. Azzal bejutsz a Selduth utcai házamba. Gondoskodj róla, hogy minden rendben legyen, és eljussanak a templomba a lányom felneveléséhez szükséges eszközök. – Elaith elhallgatott, és elmosolyodott. – A rejtvény megfejtése jó bemelegítés volt. Talán az üzleti ügyeimet is átlátod majd. – Hirtelen fájdalomhullám söpört végig az elfen, és kövér cseppekbe gyűlt össze a verejték a felső ajkán. Egy haldokló sas végső pillantásával kereste Danilo tekintetét. Addig nem fogja megadni magát a méregnek, amíg meg nem nyugtatja a lel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sküdj meg! Esküdj meg rá, hogy addig nem nyugszol, amíg a lányom meg nem kapja jogos örökség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nincs szükség – felelte lágyan Danilo, majd Elaith bal oldala felé biccentett. A holdpenge holdköve életre kelt, és ismét kék fénnyel izzott. – Te magad gondoskodtál er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oldalra nyúlt, és tiszteletteljesen megérintette a holdpengét. Arca kisimult, mikor végül megadta magát a sötétség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álában végre megtalálta a becsületét – szólalt meg Wyn, és meredten bámulta a csodás elf varázskard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apott egy második esélyt – javította ki a Kobzos, látva, hogy Elaith még mindig lélegzik. – Azt majd meglátjuk, hogy mit kezd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égtelenül az volt Vízmélyvára legkülönösebb naplementéje, a lakók mégis összegyűltek az Alkonygyűlésen, a Szökőnap hivatalos nyitány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mozgatható standot eltávolítottak a piactérről, hogy elég helye legyen a több ezres tömegnek. Egy magasított emelvény állt a piactér közepén, amelyet halvány fényburok vett körül, hogy világítson és felhangosítsa a beszélő hangját. Tizenhat trónszék sorjázott az emelvényen, Vízmélyvára Lordjaira vár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várakozás előzte meg a megerősítési szertartást, mert a Lordok pozíciója egyáltalán nem látszott biztosnak. A legtöbben mégis a Diadalmezőn történtekről beszélgettek: a sárkánytámadások igencsak ritk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ízmélyvára lakói hamar megtalálták a lelki békéjüket. Túlélték az eseményeket, és amúgy is rendkívül alkalmazkodóak voltak, csakúgy, mint Faerun többi népe. Most már inkább az foglalkoztatta őket, hogy vajon ki lehetett a rejtélyes bárd, hogy vajon az ő műve volt-e a vihar vagy Khelbené, és hogy megerősítsék-e a Lordokat a pozíciójukban, vagy új megoldást keressenek a város irányítás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usok járták a tömeget, hogy frissítőt szolgáljanak fel, és gyógynövényekkel, kenőcsökkel és gyógyitalokkal lássák el az enyhén sérülteket. A gazdag vendégek a piactéren körbefutó elfüggönyözött páholyban foglaltak helyet. A szolgák minden kívánságukat teljesítették, és közvetítették a nemesi családok jókívánságait egymás fülkéi között. A kevésbé tehetősek a piactéren verődtek össze, és lassan az egész tér egy élő faliszőnyegre kezdett hasonlí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zeli fegyverboltban bujkáló Lucia Thione tisztán hallotta a tömeg zsivaját. Elaith Craulnobur elrendezte az utazás részleteit, és meghagyta neki, hogy a boltban várjon az embereire. Lucia nem akarta elhagyni Vízmélyvárát, mert szinte egész életét ott élte le, és maradéktalanul elégedett volt társadalmi pozíciójával. Feltétel nélkül újra kezdené itt az éle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z alkonyi félhomály esti sötétségbe csapott át, valaki lekopogta az ajtón a holdelf titkos jel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intett a testőrének, aki kinyitotta az ajtót. Egy magas, vörös hajú férfi lépett be a helyiségbe. Lehajtotta a fejét, nehogy beverje a szemöldökfába, majd kiegyenesedett, és szomorú pillantást vetett a nőre. Lucia riadtan hőkölt hát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eglepetésed teljesen érthető, figyelembe véve legutóbbi találkozásunkat – köszöntötte Caladorn. – Megértem, hogy elhagyod a várost. Gondolom, már találkoztál az útitársaidd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gy pocakos, sötét bőrű férfi lépett be a boltba. Fekete szakállas arcát eltorzította a füléig érő elégedett vigyor. A nemes hölgy szíve kihagyott egy ütemet, amint megpillantotta Lord Hhun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a fiatalember nyakába vetette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ladorn, te szeretsz engem! Nem teheted ezt velem. Ha végighallgatsz, megérted, ho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rázta a fejét, majd gyengéden eltolta magától a n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gyd abba. Megszegem a törvényt azzal, hogy hagylak elszökni. Ugyanolyan jól tudod, mint én, hogy milyen büntetés jár az imposztoroknak – Caladorn megfogta a nő kezét, és meghajolt. – Viszlát, Luc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ember Hhune-hoz fordult, aki kifejezéstelen arccal méregette Luci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ajzs Lovagjait nem látjuk szívesen a városban. – Kezdte Caladorn. – Közölnöm kell veled, hogy soha sem térhetsz vissza Vízmélyvárába. A Szökőnap a béke napja: amint véget ér a mai nap, jobban teszed, ha többet nem jössz a városkapuk közelébe. Vidd magaddal a tolvajokat és a bérgyilkosokat, és ebben az esetben tovább kereskedhetsz a váross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lelkű vagy, Lord Caladorn – felelte színtelen hangon Hhune. – Elfogadom és betartom a feltételeket. És ahogy az elf kívánta, biztonságban visszaviszem a hölgyet a városunk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Lord bólintott, majd leviharzott a lépcsőn, és kilépett a zsúfolt piactérre. Vele együtt elszállt Lucia minden reménye. Alig akart hinni a fülének, amikor azt hallotta, hogy megmenekült a halál elől. Azonban nem voltak illúziói: jól tudta, hogy milyen sors vár rá Hhune kezeiben. A tethyri nemesre emelte a tekint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deje indulnunk – mondta a férfi. – Hosszú út áll előttün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a holdkórosként követte a céhmestert le a lépcsőn, és ki az utcára, ahol beszálltak egy hintóba. Hhune nem volt se diadalittas, se dühös. Perverz, cinikus gyönyörrel vette tudomásul, hogy Lady Thione a markába került. Ez mindennél jobban megrémítette a n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karsz tenni velem? – kérdezte Luci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tam, szórakoztató lenne hazavinni Tethyrbe a gyűlölt királyi család egyik tagját – merengett Hhune. – Stílusos, nem? De legalább olyan érmével fizetnek ki, amilyet csak választa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tethyri férfi megkocogtatta a hintó üvegét, és megkezdték hosszú útjukat a messzi dél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papok a gondjaikba vették Elaitht, Danilo és két társa a piactérre sietett. A Kobzos örült, hogy sikerült a küldetés, de addig nem nyugodhatott meg teljesen, amíg minden átok fel nem oldódik. Ha Khelben nem tért magához, amikor megszüntette a varázslatot, akkor a győzelme felemás és üres mar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alig volt állóhely, amikor megérkeztek a térre. Erős kezek ragadták meg Danilo vállát. Oldalra pillantott, és a barátja, Caladorn hűvös de bájos arcával találta szemben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ystrának hála, egyben vagy! Nem is tudod, mennyire örülök, hogy tévedtem – könnyebbült meg D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évedtél – felelte lágyan a férfi. – Én tévedtem, és szeretnék bocsánatot kérni – Danilo elfogadta a kinyújtott kezet, és erősen megszorította. – Lady Laeral elmesélte az egész történetet, és a te szerepedet benne. Végre olyan történet részese vagy, amely méltó a tehetségedhez! – mosolyodott el Calador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Dan Khelbenről kérdezhette volna őt, eltűnt a tömegben. Mélyet sóhajtott, és a pódium felé fordult. Nem sokkal később, Lord Piergerion és tizenöt köpenyes, elmaszkírozott Lord foglalt helyet a trónszékekben. A tömeg sugdolózni kezdett, majd hirtelen elcsendesedtek, amint Piergerion szólásra emelk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ízmélyvára tiszteletreméltó lakói! Hosszú, küzdelmes nap áll mögöttünk, nem is beszélve az elmúlt hetek baljós eseményeiről. Mielőtt megtesszük a Szökőnapi fogadalmakat, tisztáznunk kell pár dolgot. Vízmélyvára egyik Lordja csodás történetet osztott meg velem. Én azonban nem vagyok szónok, és csak egy bárd képes hitelesen előadni a történe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Lord kis szünetet tartott, majd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anilo Thannt szólít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szíve nagyot dobbant a váratlan bejelentés hallatán. Ez azt jelenti, hogy Khelben kiszabadult a varázslat fogságából, mert csak ő tudhatta, hogy mi is történt valójában! Ekkor azonban eszébe jutott Caladorn szerepe a végkifejletben, és hirtelen már nem volt olyan biztos a fővarázsló gyógyulás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lla kiáltozni kezdett az oldalán, magukra vonva a figyelmet. A körülöttük állók éljenezni és tapsolni kezdtek, és utat nyitottak neki a pódium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leg fogadtatás először megrémítette egy kicsit: ez azt jelenti, hogy az elfdal hatása nem múlt el maradéktalanul. Nem kellett volna a jó hírének is eltűnnie a varázslat többi hatásával együ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piactér közepére ért, Morgalla hathatós taszigálásának köszönhetően. Látva, hogy nincs hangszere, egy gyönyörű, aranyhajú elf a kezébe nyomott egy hárfát, megnyugtatva Danilót, hogy majd visszaadja, ha alkalma lesz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hárfára nézett, egy gondolat ötlött az agyába, hogyan győződhet meg Khelben állapotáról. Megköszönte a hangszert az elf nőnek, és az emelvényre sétá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kedvenc dallamát kezdte játszani, és egy rögtönzött dalban előadta a kalandot. A tényeket meghagyta, de kiszínezte a történetet. Beleszőtt egy-két mulatságos csavart, és a perverz találgatásoknak is nagy teret hagy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e sarkából látta, hogy az egyik Lord elkeseredésében a sisakjához emeli a kezét. Nagyon is jól ismerte a mozdulatot. Vidámság töltötte meg a Kobzos szívét, és az elfdal ereje belevegyült a hangj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ízmélyvára lakói elmélyülten hallgatták a balladát. A zene és a történet annyira magával ragadta őket, hogy akik hallották, később mind azt mondták, hogy már-már mágikus dallamokat hallottak.</w:t>
      </w:r>
      <w:r>
        <w:br w:type="page"/>
      </w:r>
    </w:p>
    <w:p>
      <w:pPr>
        <w:pStyle w:val="Normal"/>
        <w:shd w:fill="FFFFFF" w:val="clear"/>
        <w:ind w:left="0" w:right="0" w:firstLine="150"/>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t>Epilógus</w:t>
      </w:r>
    </w:p>
    <w:p>
      <w:pPr>
        <w:pStyle w:val="Normal"/>
        <w:shd w:fill="FFFFFF" w:val="clear"/>
        <w:ind w:left="0" w:right="0" w:firstLine="150"/>
        <w:jc w:val="both"/>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kőnap után pár nappal Danilo meglátogatta Khelbent a Feketepálca Toronyban. Bár még mindig gyenge volt a Gránátalmával történt találkozás után, ragaszkodott hozzá, hogy ellássa a kötelességeit. Ennek megfelelően hívatta is az unokaöcc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van? – kérdezte Dan Laeraltól, miközben a nő Khelben szobájába vez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ezd egyre zsémbesebb lenni – felelte a varázslónő egy sóhaj kíséretében. – Azt mondják, ez jó jel. </w:t>
      </w:r>
      <w:r>
        <w:rPr>
          <w:rFonts w:eastAsia="Times New Roman" w:cs="Times New Roman" w:ascii="Times New Roman" w:hAnsi="Times New Roman"/>
          <w:i/>
          <w:iCs/>
          <w:color w:val="auto"/>
          <w:sz w:val="22"/>
          <w:szCs w:val="22"/>
          <w:lang w:val="hu-HU" w:eastAsia="zxx" w:bidi="zxx"/>
        </w:rPr>
        <w:t xml:space="preserve">Nekik </w:t>
      </w:r>
      <w:r>
        <w:rPr>
          <w:rFonts w:eastAsia="Times New Roman" w:cs="Times New Roman" w:ascii="Times New Roman" w:hAnsi="Times New Roman"/>
          <w:color w:val="auto"/>
          <w:sz w:val="22"/>
          <w:szCs w:val="22"/>
          <w:lang w:val="hu-HU" w:eastAsia="zxx" w:bidi="zxx"/>
        </w:rPr>
        <w:t>persze nem kell együtt élniük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intett Danilónak, hogy menjen be, majd töltött neki egy pohárkával a gyógyfüves teából, amit innia kellett. Úgy tűnt, pletykás kedvében van ez ör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ízmélyvárában kezdtek helyreállni a dolgok. A termés ismét szárba szökkent, a szörnytámadások száma látványosan visszaesett, és az apróvadak is kezdtek visszatérni az erdőkbe. A kikötőben és a halászvizeken is rendeződött a helyz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 a legfontosabb, a balladák visszanyerték eredeti formájukat. A múltunk és a hagyományaink továbbra is fennmaradnak – mondta Khelben elégedett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értem, hogy Lady Thione miért hagyta el a várost. Caladorn hogy fogadta? – kérdezte D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ét kiment a tengerre – felelte a fővarázsl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áltozás jót fog tenni neki – szólt közbe Laeral, aki időközben bement a szobába. – Bár a nagybátyád hajlamos elfeledkezni róla, tágas a világ Vízmélyvára falain kív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hune is elment – folytatta Khelben, figyelmen kívül hagyva asszonya megjegyzését. – Nem engedtük volna el, ha tudtuk volna, hogy ő a felelős a Larissával történtek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urtizán? – vetette közbe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de jóval több annál. Larissa kedves barátom, és egyike Vízmélyvára Lordjainak. Brutálisan megverték, amíg távol voltál, és napokig élet és halál között lebegett. Csak tegnap tért magához, és mesélte el, hogy ki tette ezt vele. Sune papnői imádkoznak a gyógyulásáért. Idővel visszanyeri régi egészségét és szépség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al bólogat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gnap este láttam, és már sokkal jobban nézett ki. Megkérte a papokat, hogy egy kicsit szabják rövidebbre az orrát, ha ez jelent neked valam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Larissára vall – dünnyögte a fővarázsló. – Texter is visszatért a városba. Napokig az erdőben lovagolt, de különös módon nem emlékszik rá, hogy merre já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szokatlan Textertől – jegyezte meg Laer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dig határozottan állítja, hogy nagyon is kellemesen töltötte az id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w:t>
      </w:r>
      <w:r>
        <w:rPr>
          <w:rFonts w:eastAsia="Times New Roman" w:cs="Times New Roman" w:ascii="Times New Roman" w:hAnsi="Times New Roman"/>
          <w:i w:val="false"/>
          <w:iCs w:val="false"/>
          <w:color w:val="auto"/>
          <w:sz w:val="22"/>
          <w:szCs w:val="22"/>
          <w:lang w:val="hu-HU" w:eastAsia="zxx" w:bidi="zxx"/>
        </w:rPr>
        <w:t>e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lönös – fordult Laeral Danilóhoz. – Texter nem tartozik a jó kedélyű Lordok köz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érdekesek ezek a pletykák, de nem titkosak ezek a nevek? – szólt közbe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t is visszatért. – Khelben meg sem hallotta unokaöccse kérdését. – Asper is vele volt, a lánya. Találkoznod kell Asperrel. Ő a fülünk és a szemünk a Baldur Kapun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egy percet. A Kobzosoknak dolgo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ezt mondtam – szögezte le Khelben. – Most pedig, hogy a küldetésed véget ért, meg kell beszélnünk a jövőde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bólintott, és előrehaj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erről akartam beszélni veled. Tárgyaltam Halambárral, és arra gondoltunk, hogy újraépítjük a bárd iskolát. Sok neves bárd támogatja a kezdeményezést. Sokan úgy érzik, hogy tartoznak a városnak a történtek miatt. És neked is, bácsiká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És mi a szereped az egész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etben elég kevés. Finanszíroznám az építkezést, tudod, a balladáim elég népszerűek manapság, de ha a Kobzosoknak nincs ellenére, akkor időm nagy részében az elfdallal foglalkozn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remek voltál a múltkor – Khelben mogorva hangjába nagyfokú büszkeség vegy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élyen a varázsló szeméb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veken át vesződtél velem, és azt akartad, hogy varázsló legyek. Mondd meg őszintén, bácsikám, csalódott vagy, hogy nem léptem a nyomdokaid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is varázsló vagy, többé-kevésbé – vonta meg a vállát a fővarázsl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 makacskodott D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Rendben, legyen. Ennél szorosabban már csak akkor követhetnéd a nyomdokaimat, ha belebújnál a csizmámba, miközben rajtam van. De ennek nem nagyon örüln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tartok, nem értem – Danilót meglepte nagybátya szokatlan léha stílu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benyúlt az asztal alá, és elővett egy nagy dobo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mindent megmagyaráz – ezzel átnyújtotta Danilóna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kinyitotta, és kivette a Lordok elfátyolozott fekete sisakját. Némán bámul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a, próbáld fe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eretném – mondta síri hang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szereti? – vágott vissza Khelben száraz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De én nem vagyok eléggé felkészülve! Mit értek én a város irányításához?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rázsló arca megkemény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et, mint gondolnád. Megbízol Elaith Craulnobur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nem – felelte döbbenten Dan. Meglepte a hirtelen témavált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szövetkeztél vele, méghozzá hatékonyan. Ritka és értékes képesség, ha szövetséget tudsz teremteni az össze nem illő felekk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és? Minden fesztiválszervező képes rá. Jobb, ha a Bíbor Selyem Házában keresed meg a hiányzó Lordod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z az egyetlen oka a beavatásodnak. Más is van a háttérben – kezdte oktató hangon Khel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mindig – sóhajtott fel a Kobz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ősi mondás: „Hadd írjam meg a királyság dalait, és nem érdekel, hogy ki írja a törvényeit.” Az utóbbi hetekben tapasztalhattuk, mennyire igaz ez a mondás. A bárd tudományt és a politikát nem lehet szétválasztani. A bárdok nélkül elfeledkezünk a múltunkról, és nem tudjuk kellőképpen értékelni a tetteinket. Még Morgalla fanyar humorú rajzai is arra tanítanak, hogy átgondoljuk döntéseink jelenté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 a világ nem lenne tele az uralkodók és királyságok intrikáival, és a belőlük fakadó hőstettekkel, akkor mi, bárdok eltűnnénk a színről – fűzte hozzá D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éve a szerelmes dalokat – jegyezte meg Laeral, majd beletúrt ezüst fürtjeibe, mintha flörtöl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láne – vigyorgott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ne feledkezzünk meg az egyensúlyról – folytatta zavartalanul Khelben. – Bár Iriador, vagy Gránátalma, ha így jobban tetszik, nem akart rosszat, csak éppen rossz módszert választott. A jólét, és Faerun biztonsága miatti erőfeszítéseink során, a Kobzosok nem szenteltek elég figyelmet a bárdok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zal, hogy politikussá változtatsz egy bárdot, nem ugyanezt folytat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észen. Attól, hogy Vízmélyvára Lordja leszel, még bárd maradsz, de ezáltal hatalmat kapsz, hogy a bárd iskola meg is valósul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egy hosszú percig a fekete sisakra mere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hogy kijelöltem az utat magamnak, szeretnék a bárd tudományokra koncentrálni. Az elfdal nagyon megerőltető, és még sokat kell tanuln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tart vissza? Minden Lordnak van valami szakmája, a kurtizántól kezdve a fogadósi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hogy így mondod, remek balladákat lehet majd kerekíteni a dologból – csillant fel Danilo szem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csak arra figyelj, hogy maradj a tényéknél. Nem úgy, mint a Szökőnapi ballad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 állt fel Danilo. – Most, hogy a jövőm egyenesbe jött, el kell intéznem pár fontos üg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beugrott a házába, Danilo ajándékokkal megpakoltan folytatta útját az elfek templomába. Egy kislányt igyekezett meglátogatni. Lady Azariah-t hamarosan elismerik Elaith holdpengéjének jogos örököseként. Bár minden bizonnyal nem vehet majd részt a szigorúan elf ceremónián, szerette volna tiszteletét tenni. Az elf kislány már a legelső pillanatban ellopta a szív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biccentett az őröknek, majd Azariah szobája felé in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t keresel itt? – szólt rá egy ismerős hang a háta mögü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megfordult, és az ajándékok között Elaithra nézett. Azóta nem látta, mióta a templom előtt összecsaptak. A holdelf csak lassan gyógyult. Dan azonnal észrevette, hogy Elaith arca a szokottnál is keskenyebb, és a bőre olyan világos, hogy szinte már egyszínű ezüstös hajával. A harcos a templomi elfek hagyományos fehér köntösét viselte, de a Kobzos biztos volt benne, hogy lapul alatta egy-két penge. A holdpenge azonban valószínűleg nincs ná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ozzád jöttem, ez biztos – nézett jelentőségteljesen a kezében lévő faragott lovacskára. – Ezt a kis játék pegazust Duirsar főpapnak hoztam – mondta ünnepélye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vonásai ellágyu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ariah dadája elmondta, hogy gyakran meglátogattad, miközben lábadoztam. Remélem, nem szenvedett maradandó károsodásokat a látogatásoktól – a holdelf hangjába végre visszatért az oly jellegzetes maró gú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m, teljesen rendbe jöttél – felelte Danilo, majd folytatta az útját a gyermek szobája felé. Elaith mellé lépett, és Dan oldalra sandí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veti a gyógyulásodat, ha elmondom, hogy a közbenjárásod Lady Thione elfogásában valószínűleg megmentette az életem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pár nappal biztosan – felelte fanyarul az elf.</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örülök, hogy elmondtam. Ha gyorsan meg akarsz gyógyulni, csatlakoznod kéne Vartainhoz. Bevette magát Madame Tathlorn Gyógy- és Kéjházába. Mióta felfedezte a mókát az életben, be akarja pótolni az eddigi tétlenkedését. Mire odaérsz, valószínűleg legalább akkora szüksége lesz Madame Tathlorn gyógyító képességeire, mint nek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kihagyom. Nem valami szórakoztató Vartain közelében lenni. Mi van a többiekkel? Mit csinál mostanában a varázsdalnok? Azt reméltem, hogy énekelni fog Azariah szertartás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letre akar utazni. Azt tervezi, hogy hazakíséri Morgallát a népéhez – magyarázta Danilo, majd felsóhajtott. – Hiányozni fog a törpe. A Szökőnap óta a vendégem. Mióta elkezdett énekelni és táncolni, a házam törpeszalonná változott. A mézsör elég drága, de legalább megismerkedtem Vízmélyvára összes törpéjével. Hiányozni fog – ismételte meg. – Egy pillanatig azt hittem, hogy csatlakozik a Kobzosokhoz – mereng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idegesítő tulajdonsága megvan hozzá. Ráadásul kitartó is – értett egyet Elaith. – Bár az intrika nem jellemző a kis földtúrók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örpékből valahogy hiányzik a nélkülözhetetlen kíváncsiság – ismerte el Danilo. – Belőlem viszont nem, ezért meg is kérdezem, hogy miért nem viseled a holdpengét, ha már annyit vesződtél mia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egy hosszú pillanatig nem fel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f törvények szerint bárki megtagadhatja a megtiszteltetést, hogy viselje a holdpengét. Ez a megtiszteltetés Azariah-ra száll, ha elég nagy lesz hozz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ánom, hogy ezt hallom. Elég sok gondot okozol anélkül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borostyánkő szemeiben megvillant a rá jellemző fanyar humor fény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érzés, ha megért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hhez nem igen tudott kommentárt fű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ost mire készül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nt az egészségem engedi, elviszem Azariah-t Evermeet szigetére. Ott felkészítik majd, hogy megfeleljen a holdpenge elvárásai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ott nevelkedik majd? – kérdezte a Kobzos, és az jutott az eszébe, hogy a törvénytisztelő elfek vajon visszaengedik-e a csavargó Elaith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a királyi udvarban nevelkedik majd. De én is annyi időt töltök majd a szigeten, amennyit csak az ügyeim enged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szemei vágyakozást tükröztek, amint kimondta a szavakat. Danilo örült, hogy az elf hazatér, ugyanakkor titkon az járt az eszében, hogy nem kellene-e figyelmeztetni valakit a szigeten, hogy veszélyes elem közel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veled mi a helyzet? Most, hogy minden elcsendesült, gondolom visszatérsz a fiatal Lordok léhűtő életéhez. – Elaith gúnyos hangja ismét visszat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vigyorodott, és az elf kezébe nyomta az ajándék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nem eltalált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tyülni kezdte egyik gyengébben sikerült dalának a dallamát, és a Feketepálca Torony felé indult. Kár, hogy Morgalla már el is indult kelet felé. Igazán megbeszélhette volna vele, hogy vájják ki saját titkos alagútját, amely a Lordok összes fontos találkozási pontját érinti. Még szerencse, hogy jó kapcsolatban áll a vízmélyvári törpékkel.</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ltavision.hu/" TargetMode="External"/><Relationship Id="rId4" Type="http://schemas.openxmlformats.org/officeDocument/2006/relationships/hyperlink" Target="http://www.deltavision.hu/" TargetMode="External"/><Relationship Id="rId5" Type="http://schemas.openxmlformats.org/officeDocument/2006/relationships/hyperlink" Target="http://www.deltavision.hu/" TargetMode="External"/><Relationship Id="rId6" Type="http://schemas.openxmlformats.org/officeDocument/2006/relationships/hyperlink" Target="http://www.deltavision.hu/" TargetMode="External"/><Relationship Id="rId7" Type="http://schemas.openxmlformats.org/officeDocument/2006/relationships/hyperlink" Target="http://www.deltavision.hu/" TargetMode="External"/><Relationship Id="rId8" Type="http://schemas.openxmlformats.org/officeDocument/2006/relationships/hyperlink" Target="http://www.deltavision.hu/" TargetMode="External"/><Relationship Id="rId9" Type="http://schemas.openxmlformats.org/officeDocument/2006/relationships/image" Target="media/image2.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6:03:58Z</dcterms:created>
  <dc:creator/>
  <dc:description/>
  <dc:language>en-US</dc:language>
  <cp:lastModifiedBy>Tantras</cp:lastModifiedBy>
  <cp:lastPrinted>2113-01-01T00:00:00Z</cp:lastPrinted>
  <dcterms:modified xsi:type="dcterms:W3CDTF">2007-07-14T12:44:06Z</dcterms:modified>
  <cp:revision>1</cp:revision>
  <dc:subject/>
  <dc:title/>
</cp:coreProperties>
</file>