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hd w:fill="FFFFFF" w:val="clear"/>
        <w:ind w:left="0" w:right="0" w:firstLine="150"/>
        <w:jc w:val="both"/>
        <w:rPr>
          <w:rFonts w:ascii="Times New Roman" w:hAnsi="Times New Roman" w:eastAsia="Times New Roman" w:cs="Times New Roman"/>
          <w:b w:val="false"/>
          <w:b w:val="false"/>
          <w:bCs w:val="false"/>
          <w:i w:val="false"/>
          <w:i w:val="false"/>
          <w:iCs w:val="false"/>
          <w:color w:val="auto"/>
          <w:sz w:val="22"/>
          <w:szCs w:val="22"/>
          <w:lang w:val="hu-HU" w:eastAsia="zxx" w:bidi="zxx"/>
        </w:rPr>
      </w:pPr>
      <w:r>
        <w:rPr>
          <w:rFonts w:eastAsia="Times New Roman" w:cs="Times New Roman" w:ascii="Times New Roman" w:hAnsi="Times New Roman"/>
          <w:b w:val="false"/>
          <w:bCs w:val="false"/>
          <w:i w:val="false"/>
          <w:iCs w:val="false"/>
          <w:color w:val="auto"/>
          <w:sz w:val="22"/>
          <w:szCs w:val="22"/>
          <w:lang w:val="hu-HU" w:eastAsia="zxx" w:bidi="zxx"/>
        </w:rPr>
      </w:r>
    </w:p>
    <w:p>
      <w:pPr>
        <w:pStyle w:val="Normal"/>
        <w:shd w:fill="FFFFFF" w:val="clear"/>
        <w:ind w:left="0" w:right="0" w:firstLine="150"/>
        <w:jc w:val="both"/>
        <w:rPr>
          <w:rFonts w:ascii="Times New Roman" w:hAnsi="Times New Roman" w:eastAsia="Times New Roman" w:cs="Times New Roman"/>
          <w:b w:val="false"/>
          <w:b w:val="false"/>
          <w:bCs w:val="false"/>
          <w:i w:val="false"/>
          <w:i w:val="false"/>
          <w:iCs w:val="false"/>
          <w:color w:val="auto"/>
          <w:sz w:val="22"/>
          <w:szCs w:val="22"/>
          <w:lang w:val="hu-HU" w:eastAsia="zxx" w:bidi="zxx"/>
        </w:rPr>
      </w:pPr>
      <w:r>
        <w:rPr>
          <w:rFonts w:eastAsia="Times New Roman" w:cs="Times New Roman" w:ascii="Times New Roman" w:hAnsi="Times New Roman"/>
          <w:b w:val="false"/>
          <w:bCs w:val="false"/>
          <w:i w:val="false"/>
          <w:iCs w:val="false"/>
          <w:color w:val="auto"/>
          <w:sz w:val="22"/>
          <w:szCs w:val="22"/>
          <w:lang w:val="hu-HU" w:eastAsia="zxx" w:bidi="zxx"/>
        </w:rPr>
      </w:r>
    </w:p>
    <w:p>
      <w:pPr>
        <w:pStyle w:val="Normal"/>
        <w:shd w:fill="FFFFFF" w:val="clear"/>
        <w:ind w:left="0" w:right="15" w:hanging="0"/>
        <w:jc w:val="right"/>
        <w:rPr>
          <w:rFonts w:ascii="Times New Roman" w:hAnsi="Times New Roman" w:eastAsia="Times New Roman" w:cs="Times New Roman"/>
          <w:b w:val="false"/>
          <w:b w:val="false"/>
          <w:bCs w:val="false"/>
          <w:i w:val="false"/>
          <w:i w:val="false"/>
          <w:iCs w:val="false"/>
          <w:color w:val="auto"/>
          <w:sz w:val="22"/>
          <w:szCs w:val="22"/>
          <w:lang w:val="hu-HU" w:eastAsia="zxx" w:bidi="zxx"/>
        </w:rPr>
      </w:pPr>
      <w:r>
        <w:rPr>
          <w:rFonts w:eastAsia="Times New Roman" w:cs="Times New Roman" w:ascii="Times New Roman" w:hAnsi="Times New Roman"/>
          <w:b w:val="false"/>
          <w:bCs w:val="false"/>
          <w:i w:val="false"/>
          <w:iCs w:val="false"/>
          <w:color w:val="auto"/>
          <w:sz w:val="22"/>
          <w:szCs w:val="22"/>
          <w:lang w:val="hu-HU" w:eastAsia="zxx" w:bidi="zxx"/>
        </w:rPr>
        <w:drawing>
          <wp:anchor behindDoc="0" distT="0" distB="0" distL="0" distR="0" simplePos="0" locked="0" layoutInCell="0" allowOverlap="1" relativeHeight="2">
            <wp:simplePos x="0" y="0"/>
            <wp:positionH relativeFrom="column">
              <wp:posOffset>3477895</wp:posOffset>
            </wp:positionH>
            <wp:positionV relativeFrom="paragraph">
              <wp:posOffset>635</wp:posOffset>
            </wp:positionV>
            <wp:extent cx="908685" cy="19240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9" t="-182" r="-39" b="-182"/>
                    <a:stretch>
                      <a:fillRect/>
                    </a:stretch>
                  </pic:blipFill>
                  <pic:spPr bwMode="auto">
                    <a:xfrm>
                      <a:off x="0" y="0"/>
                      <a:ext cx="908685" cy="192405"/>
                    </a:xfrm>
                    <a:prstGeom prst="rect">
                      <a:avLst/>
                    </a:prstGeom>
                  </pic:spPr>
                </pic:pic>
              </a:graphicData>
            </a:graphic>
          </wp:anchor>
        </w:drawing>
      </w:r>
    </w:p>
    <w:p>
      <w:pPr>
        <w:pStyle w:val="Normal"/>
        <w:shd w:fill="FFFFFF" w:val="clear"/>
        <w:ind w:left="0" w:right="15" w:hanging="0"/>
        <w:jc w:val="right"/>
        <w:rPr>
          <w:rFonts w:ascii="Times New Roman" w:hAnsi="Times New Roman" w:eastAsia="Times New Roman" w:cs="Times New Roman"/>
          <w:b w:val="false"/>
          <w:b w:val="false"/>
          <w:bCs w:val="false"/>
          <w:i/>
          <w:i/>
          <w:iCs/>
          <w:color w:val="auto"/>
          <w:sz w:val="22"/>
          <w:szCs w:val="22"/>
          <w:lang w:val="hu-HU" w:eastAsia="zxx" w:bidi="zxx"/>
        </w:rPr>
      </w:pPr>
      <w:r>
        <w:rPr>
          <w:rFonts w:eastAsia="Times New Roman" w:cs="Times New Roman" w:ascii="Times New Roman" w:hAnsi="Times New Roman"/>
          <w:b w:val="false"/>
          <w:bCs w:val="false"/>
          <w:i/>
          <w:iCs/>
          <w:color w:val="auto"/>
          <w:sz w:val="22"/>
          <w:szCs w:val="22"/>
          <w:lang w:val="hu-HU" w:eastAsia="zxx" w:bidi="zxx"/>
        </w:rPr>
        <w:t>Az álomgömbök</w:t>
      </w:r>
    </w:p>
    <w:p>
      <w:pPr>
        <w:pStyle w:val="Normal"/>
        <w:shd w:fill="FFFFFF" w:val="clear"/>
        <w:ind w:left="0" w:right="15" w:hanging="0"/>
        <w:jc w:val="both"/>
        <w:rPr>
          <w:rFonts w:ascii="Times New Roman" w:hAnsi="Times New Roman" w:eastAsia="Times New Roman" w:cs="Times New Roman"/>
          <w:b w:val="false"/>
          <w:b w:val="false"/>
          <w:bCs w:val="false"/>
          <w:i w:val="false"/>
          <w:i w:val="false"/>
          <w:iCs w:val="false"/>
          <w:color w:val="auto"/>
          <w:sz w:val="22"/>
          <w:szCs w:val="22"/>
          <w:lang w:val="hu-HU" w:eastAsia="zxx" w:bidi="zxx"/>
        </w:rPr>
      </w:pPr>
      <w:r>
        <w:rPr>
          <w:rFonts w:eastAsia="Times New Roman" w:cs="Times New Roman" w:ascii="Times New Roman" w:hAnsi="Times New Roman"/>
          <w:b w:val="false"/>
          <w:bCs w:val="false"/>
          <w:i w:val="false"/>
          <w:iCs w:val="false"/>
          <w:color w:val="auto"/>
          <w:sz w:val="22"/>
          <w:szCs w:val="22"/>
          <w:lang w:val="hu-HU" w:eastAsia="zxx" w:bidi="zxx"/>
        </w:rPr>
      </w:r>
      <w:r>
        <w:br w:type="page"/>
      </w:r>
    </w:p>
    <w:p>
      <w:pPr>
        <w:pStyle w:val="Normal"/>
        <w:shd w:fill="FFFFFF" w:val="clear"/>
        <w:ind w:left="0" w:right="0" w:firstLine="150"/>
        <w:jc w:val="center"/>
        <w:rPr>
          <w:rFonts w:ascii="Times New Roman" w:hAnsi="Times New Roman" w:eastAsia="Times New Roman" w:cs="Times New Roman"/>
          <w:b/>
          <w:b/>
          <w:bCs/>
          <w:i w:val="false"/>
          <w:i w:val="false"/>
          <w:iCs w:val="false"/>
          <w:color w:val="auto"/>
          <w:sz w:val="28"/>
          <w:szCs w:val="28"/>
          <w:u w:val="none"/>
          <w:lang w:val="hu-HU" w:eastAsia="zxx" w:bidi="zxx"/>
        </w:rPr>
      </w:pPr>
      <w:r>
        <w:rPr>
          <w:rFonts w:eastAsia="Times New Roman" w:cs="Times New Roman" w:ascii="Times New Roman" w:hAnsi="Times New Roman"/>
          <w:b/>
          <w:bCs/>
          <w:i w:val="false"/>
          <w:iCs w:val="false"/>
          <w:color w:val="auto"/>
          <w:sz w:val="28"/>
          <w:szCs w:val="28"/>
          <w:u w:val="none"/>
          <w:lang w:val="hu-HU" w:eastAsia="zxx" w:bidi="zxx"/>
        </w:rPr>
      </w:r>
    </w:p>
    <w:p>
      <w:pPr>
        <w:pStyle w:val="Normal"/>
        <w:shd w:fill="FFFFFF" w:val="clear"/>
        <w:ind w:left="0" w:right="0" w:firstLine="150"/>
        <w:jc w:val="center"/>
        <w:rPr>
          <w:rFonts w:ascii="Times New Roman" w:hAnsi="Times New Roman" w:eastAsia="Times New Roman" w:cs="Times New Roman"/>
          <w:b/>
          <w:b/>
          <w:bCs/>
          <w:i w:val="false"/>
          <w:i w:val="false"/>
          <w:iCs w:val="false"/>
          <w:color w:val="auto"/>
          <w:sz w:val="28"/>
          <w:szCs w:val="28"/>
          <w:u w:val="none"/>
          <w:lang w:val="hu-HU" w:eastAsia="zxx" w:bidi="zxx"/>
        </w:rPr>
      </w:pPr>
      <w:r>
        <w:rPr>
          <w:rFonts w:eastAsia="Times New Roman" w:cs="Times New Roman" w:ascii="Times New Roman" w:hAnsi="Times New Roman"/>
          <w:b/>
          <w:bCs/>
          <w:i w:val="false"/>
          <w:iCs w:val="false"/>
          <w:color w:val="auto"/>
          <w:sz w:val="28"/>
          <w:szCs w:val="28"/>
          <w:u w:val="none"/>
          <w:lang w:val="hu-HU" w:eastAsia="zxx" w:bidi="zxx"/>
        </w:rPr>
        <w:t>Elaine Cunningham</w:t>
      </w:r>
    </w:p>
    <w:p>
      <w:pPr>
        <w:pStyle w:val="Normal"/>
        <w:shd w:fill="FFFFFF" w:val="clear"/>
        <w:ind w:left="0" w:right="0" w:firstLine="150"/>
        <w:jc w:val="center"/>
        <w:rPr/>
      </w:pPr>
      <w:r>
        <w:rPr>
          <w:rFonts w:eastAsia="Times New Roman" w:cs="Times New Roman" w:ascii="Times New Roman" w:hAnsi="Times New Roman"/>
          <w:b/>
          <w:bCs/>
          <w:i w:val="false"/>
          <w:iCs w:val="false"/>
          <w:color w:val="auto"/>
          <w:sz w:val="24"/>
          <w:szCs w:val="24"/>
          <w:lang w:val="hu-HU" w:eastAsia="zxx" w:bidi="zxx"/>
        </w:rPr>
        <w:t>Az</w:t>
      </w:r>
      <w:r>
        <w:rPr>
          <w:rFonts w:eastAsia="Times New Roman" w:cs="Times New Roman" w:ascii="Times New Roman" w:hAnsi="Times New Roman"/>
          <w:b/>
          <w:bCs/>
          <w:i/>
          <w:iCs/>
          <w:color w:val="auto"/>
          <w:sz w:val="24"/>
          <w:szCs w:val="24"/>
          <w:lang w:val="hu-HU" w:eastAsia="zxx" w:bidi="zxx"/>
        </w:rPr>
        <w:t xml:space="preserve"> </w:t>
      </w:r>
      <w:r>
        <w:rPr>
          <w:rFonts w:eastAsia="Times New Roman" w:cs="Times New Roman" w:ascii="Times New Roman" w:hAnsi="Times New Roman"/>
          <w:b/>
          <w:bCs/>
          <w:color w:val="auto"/>
          <w:sz w:val="24"/>
          <w:szCs w:val="24"/>
          <w:lang w:val="hu-HU" w:eastAsia="zxx" w:bidi="zxx"/>
        </w:rPr>
        <w:t>álomgömbök</w:t>
      </w:r>
    </w:p>
    <w:p>
      <w:pPr>
        <w:pStyle w:val="Normal"/>
        <w:shd w:fill="FFFFFF" w:val="clear"/>
        <w:ind w:left="0" w:right="0" w:firstLine="150"/>
        <w:jc w:val="center"/>
        <w:rPr/>
      </w:pPr>
      <w:r>
        <w:rPr>
          <w:rFonts w:eastAsia="Times New Roman" w:cs="Times New Roman" w:ascii="Times New Roman" w:hAnsi="Times New Roman"/>
          <w:color w:val="auto"/>
          <w:sz w:val="22"/>
          <w:szCs w:val="22"/>
          <w:lang w:val="hu-HU" w:eastAsia="zxx" w:bidi="zxx"/>
        </w:rPr>
        <w:t xml:space="preserve">Dal és Kard • </w:t>
      </w:r>
      <w:r>
        <w:rPr>
          <w:rFonts w:eastAsia="Times New Roman" w:cs="Times New Roman" w:ascii="Times New Roman" w:hAnsi="Times New Roman"/>
          <w:color w:val="auto"/>
          <w:sz w:val="22"/>
          <w:szCs w:val="22"/>
          <w:lang w:val="en-US" w:eastAsia="zxx" w:bidi="zxx"/>
        </w:rPr>
        <w:t xml:space="preserve">V. </w:t>
      </w:r>
      <w:r>
        <w:rPr>
          <w:rFonts w:eastAsia="Times New Roman" w:cs="Times New Roman" w:ascii="Times New Roman" w:hAnsi="Times New Roman"/>
          <w:color w:val="auto"/>
          <w:sz w:val="22"/>
          <w:szCs w:val="22"/>
          <w:lang w:val="hu-HU" w:eastAsia="zxx" w:bidi="zxx"/>
        </w:rPr>
        <w:t>kötet</w:t>
      </w:r>
    </w:p>
    <w:p>
      <w:pPr>
        <w:pStyle w:val="Normal"/>
        <w:shd w:fill="FFFFFF" w:val="clear"/>
        <w:ind w:left="0" w:right="0" w:firstLine="150"/>
        <w:jc w:val="center"/>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r>
    </w:p>
    <w:p>
      <w:pPr>
        <w:pStyle w:val="Normal"/>
        <w:shd w:fill="FFFFFF" w:val="clear"/>
        <w:ind w:left="0" w:right="0" w:firstLine="150"/>
        <w:jc w:val="center"/>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xml:space="preserve">Fordította </w:t>
      </w:r>
    </w:p>
    <w:p>
      <w:pPr>
        <w:pStyle w:val="Normal"/>
        <w:shd w:fill="FFFFFF" w:val="clear"/>
        <w:ind w:left="0" w:right="0" w:firstLine="150"/>
        <w:jc w:val="center"/>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t>Máthé Krisztina</w:t>
      </w:r>
    </w:p>
    <w:p>
      <w:pPr>
        <w:pStyle w:val="Normal"/>
        <w:shd w:fill="FFFFFF" w:val="clear"/>
        <w:ind w:left="0" w:right="0" w:firstLine="150"/>
        <w:jc w:val="center"/>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50"/>
        <w:jc w:val="center"/>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xml:space="preserve">Korrektúra </w:t>
      </w:r>
    </w:p>
    <w:p>
      <w:pPr>
        <w:pStyle w:val="Normal"/>
        <w:shd w:fill="FFFFFF" w:val="clear"/>
        <w:ind w:left="0" w:right="0" w:firstLine="150"/>
        <w:jc w:val="center"/>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t>Czene István</w:t>
      </w:r>
    </w:p>
    <w:p>
      <w:pPr>
        <w:pStyle w:val="Normal"/>
        <w:shd w:fill="FFFFFF" w:val="clear"/>
        <w:ind w:left="0" w:right="0" w:firstLine="150"/>
        <w:jc w:val="center"/>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50"/>
        <w:jc w:val="center"/>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xml:space="preserve">Tördelés </w:t>
      </w:r>
    </w:p>
    <w:p>
      <w:pPr>
        <w:pStyle w:val="Normal"/>
        <w:shd w:fill="FFFFFF" w:val="clear"/>
        <w:ind w:left="0" w:right="0" w:firstLine="150"/>
        <w:jc w:val="center"/>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t>Bárány Tamás</w:t>
      </w:r>
    </w:p>
    <w:p>
      <w:pPr>
        <w:pStyle w:val="Normal"/>
        <w:shd w:fill="FFFFFF" w:val="clear"/>
        <w:ind w:left="0" w:right="0" w:firstLine="150"/>
        <w:jc w:val="center"/>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50"/>
        <w:jc w:val="center"/>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r>
    </w:p>
    <w:p>
      <w:pPr>
        <w:pStyle w:val="Normal"/>
        <w:shd w:fill="FFFFFF" w:val="clear"/>
        <w:ind w:left="0" w:right="0" w:firstLine="150"/>
        <w:jc w:val="center"/>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xml:space="preserve">Felelős kiadó </w:t>
      </w:r>
    </w:p>
    <w:p>
      <w:pPr>
        <w:pStyle w:val="Normal"/>
        <w:shd w:fill="FFFFFF" w:val="clear"/>
        <w:ind w:left="0" w:right="0" w:firstLine="150"/>
        <w:jc w:val="center"/>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Terenyei Róbert</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r>
    </w:p>
    <w:p>
      <w:pPr>
        <w:pStyle w:val="Normal"/>
        <w:shd w:fill="FFFFFF" w:val="clear"/>
        <w:ind w:left="0" w:right="0" w:firstLine="150"/>
        <w:jc w:val="center"/>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xml:space="preserve">A fordítás az alábbi kiadás alapján készült: </w:t>
      </w:r>
    </w:p>
    <w:p>
      <w:pPr>
        <w:pStyle w:val="Normal"/>
        <w:shd w:fill="FFFFFF" w:val="clear"/>
        <w:ind w:left="0" w:right="0" w:firstLine="150"/>
        <w:jc w:val="center"/>
        <w:rPr>
          <w:rFonts w:ascii="Times New Roman" w:hAnsi="Times New Roman" w:eastAsia="Times New Roman" w:cs="Times New Roman"/>
          <w:b/>
          <w:b/>
          <w:bCs/>
          <w:smallCaps/>
          <w:color w:val="auto"/>
          <w:sz w:val="22"/>
          <w:szCs w:val="22"/>
          <w:lang w:val="hu-HU" w:eastAsia="zxx" w:bidi="zxx"/>
        </w:rPr>
      </w:pPr>
      <w:r>
        <w:rPr>
          <w:rFonts w:eastAsia="Times New Roman" w:cs="Times New Roman" w:ascii="Times New Roman" w:hAnsi="Times New Roman"/>
          <w:b/>
          <w:bCs/>
          <w:smallCaps/>
          <w:color w:val="auto"/>
          <w:sz w:val="22"/>
          <w:szCs w:val="22"/>
          <w:lang w:val="hu-HU" w:eastAsia="zxx" w:bidi="zxx"/>
        </w:rPr>
        <w:t xml:space="preserve">Elaine Cunningham </w:t>
      </w:r>
    </w:p>
    <w:p>
      <w:pPr>
        <w:pStyle w:val="Normal"/>
        <w:shd w:fill="FFFFFF" w:val="clear"/>
        <w:ind w:left="0" w:right="0" w:firstLine="150"/>
        <w:jc w:val="center"/>
        <w:rPr>
          <w:rFonts w:ascii="Times New Roman" w:hAnsi="Times New Roman" w:eastAsia="Times New Roman" w:cs="Times New Roman"/>
          <w:b/>
          <w:b/>
          <w:bCs/>
          <w:smallCaps/>
          <w:color w:val="auto"/>
          <w:sz w:val="22"/>
          <w:szCs w:val="22"/>
          <w:lang w:val="hu-HU" w:eastAsia="zxx" w:bidi="zxx"/>
        </w:rPr>
      </w:pPr>
      <w:r>
        <w:rPr>
          <w:rFonts w:eastAsia="Times New Roman" w:cs="Times New Roman" w:ascii="Times New Roman" w:hAnsi="Times New Roman"/>
          <w:b/>
          <w:bCs/>
          <w:smallCaps/>
          <w:color w:val="auto"/>
          <w:sz w:val="22"/>
          <w:szCs w:val="22"/>
          <w:lang w:val="hu-HU" w:eastAsia="zxx" w:bidi="zxx"/>
        </w:rPr>
        <w:t>The Dream Spheres</w:t>
      </w:r>
    </w:p>
    <w:p>
      <w:pPr>
        <w:pStyle w:val="Normal"/>
        <w:shd w:fill="FFFFFF" w:val="clear"/>
        <w:ind w:left="0" w:right="0" w:firstLine="150"/>
        <w:jc w:val="center"/>
        <w:rPr/>
      </w:pPr>
      <w:r>
        <w:rPr>
          <w:rFonts w:eastAsia="Times New Roman" w:cs="Times New Roman" w:ascii="Times New Roman" w:hAnsi="Times New Roman"/>
          <w:color w:val="auto"/>
          <w:sz w:val="22"/>
          <w:szCs w:val="22"/>
          <w:lang w:val="hu-HU" w:eastAsia="zxx" w:bidi="zxx"/>
        </w:rPr>
        <w:t xml:space="preserve">© 2001 </w:t>
      </w:r>
      <w:r>
        <w:rPr>
          <w:rFonts w:eastAsia="Times New Roman" w:cs="Times New Roman" w:ascii="Times New Roman" w:hAnsi="Times New Roman"/>
          <w:smallCaps/>
          <w:color w:val="auto"/>
          <w:sz w:val="22"/>
          <w:szCs w:val="22"/>
          <w:lang w:val="hu-HU" w:eastAsia="zxx" w:bidi="zxx"/>
        </w:rPr>
        <w:t>Wizards of the Coast, Inc.</w:t>
      </w:r>
    </w:p>
    <w:p>
      <w:pPr>
        <w:pStyle w:val="Normal"/>
        <w:shd w:fill="FFFFFF" w:val="clear"/>
        <w:ind w:left="0" w:right="0" w:firstLine="150"/>
        <w:jc w:val="center"/>
        <w:rPr>
          <w:rFonts w:ascii="Times New Roman" w:hAnsi="Times New Roman" w:eastAsia="Times New Roman" w:cs="Times New Roman"/>
          <w:smallCaps/>
          <w:color w:val="auto"/>
          <w:sz w:val="22"/>
          <w:szCs w:val="22"/>
          <w:lang w:val="hu-HU" w:eastAsia="zxx" w:bidi="zxx"/>
        </w:rPr>
      </w:pPr>
      <w:r>
        <w:rPr>
          <w:rFonts w:eastAsia="Times New Roman" w:cs="Times New Roman" w:ascii="Times New Roman" w:hAnsi="Times New Roman"/>
          <w:smallCaps/>
          <w:color w:val="auto"/>
          <w:sz w:val="22"/>
          <w:szCs w:val="22"/>
          <w:lang w:val="hu-HU" w:eastAsia="zxx" w:bidi="zxx"/>
        </w:rPr>
      </w:r>
    </w:p>
    <w:p>
      <w:pPr>
        <w:pStyle w:val="Normal"/>
        <w:shd w:fill="FFFFFF" w:val="clear"/>
        <w:ind w:left="0" w:right="0" w:firstLine="150"/>
        <w:jc w:val="center"/>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Copyright © 2004 by Wizards of the Coast, Inc.</w:t>
      </w:r>
    </w:p>
    <w:p>
      <w:pPr>
        <w:pStyle w:val="Normal"/>
        <w:shd w:fill="FFFFFF" w:val="clear"/>
        <w:ind w:left="0" w:right="0" w:firstLine="150"/>
        <w:jc w:val="center"/>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Licensing by Hasbro Consumer Products</w:t>
      </w:r>
    </w:p>
    <w:p>
      <w:pPr>
        <w:pStyle w:val="Normal"/>
        <w:shd w:fill="FFFFFF" w:val="clear"/>
        <w:ind w:left="0" w:right="0" w:firstLine="150"/>
        <w:jc w:val="center"/>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ll Right Reserved</w:t>
      </w:r>
    </w:p>
    <w:p>
      <w:pPr>
        <w:pStyle w:val="Normal"/>
        <w:shd w:fill="FFFFFF" w:val="clear"/>
        <w:ind w:left="0" w:right="0" w:firstLine="150"/>
        <w:jc w:val="center"/>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r>
    </w:p>
    <w:p>
      <w:pPr>
        <w:pStyle w:val="Normal"/>
        <w:shd w:fill="FFFFFF" w:val="clear"/>
        <w:ind w:left="0" w:right="0" w:firstLine="150"/>
        <w:jc w:val="center"/>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r>
    </w:p>
    <w:p>
      <w:pPr>
        <w:pStyle w:val="Normal"/>
        <w:shd w:fill="FFFFFF" w:val="clear"/>
        <w:ind w:left="0" w:right="0" w:firstLine="150"/>
        <w:jc w:val="center"/>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ISBN 963-9474-73-8</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r>
    </w:p>
    <w:p>
      <w:pPr>
        <w:pStyle w:val="Normal"/>
        <w:shd w:fill="FFFFFF" w:val="clear"/>
        <w:ind w:left="0" w:right="0" w:firstLine="150"/>
        <w:jc w:val="center"/>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50"/>
        <w:jc w:val="center"/>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t>Delta Vision Kft.</w:t>
      </w:r>
    </w:p>
    <w:p>
      <w:pPr>
        <w:pStyle w:val="Normal"/>
        <w:shd w:fill="FFFFFF" w:val="clear"/>
        <w:ind w:left="0" w:right="0" w:firstLine="150"/>
        <w:jc w:val="center"/>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Budapest 1094 Ferenc krt. 27.</w:t>
      </w:r>
    </w:p>
    <w:p>
      <w:pPr>
        <w:pStyle w:val="Normal"/>
        <w:shd w:fill="FFFFFF" w:val="clear"/>
        <w:ind w:left="0" w:right="0" w:firstLine="150"/>
        <w:jc w:val="center"/>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Telefon:(36-l) 216-7053</w:t>
      </w:r>
    </w:p>
    <w:p>
      <w:pPr>
        <w:pStyle w:val="Normal"/>
        <w:shd w:fill="FFFFFF" w:val="clear"/>
        <w:ind w:left="0" w:right="0" w:firstLine="150"/>
        <w:jc w:val="center"/>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Telefon/Fax:(36-l) 216-7054</w:t>
      </w:r>
    </w:p>
    <w:p>
      <w:pPr>
        <w:pStyle w:val="Normal"/>
        <w:jc w:val="center"/>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r>
    </w:p>
    <w:p>
      <w:pPr>
        <w:pStyle w:val="Normal"/>
        <w:jc w:val="center"/>
        <w:rPr>
          <w:rFonts w:eastAsia="Times New Roman" w:cs="Times New Roman"/>
          <w:color w:val="auto"/>
          <w:sz w:val="22"/>
          <w:szCs w:val="22"/>
          <w:lang w:val="hu-HU" w:eastAsia="zxx" w:bidi="zxx"/>
        </w:rPr>
      </w:pPr>
      <w:r>
        <w:rPr>
          <w:rFonts w:eastAsia="Times New Roman" w:cs="Times New Roman"/>
          <w:color w:val="auto"/>
          <w:sz w:val="22"/>
          <w:szCs w:val="22"/>
          <w:lang w:val="hu-HU" w:eastAsia="zxx" w:bidi="zxx"/>
        </w:rPr>
        <w:t>www. deltavision.hu</w:t>
      </w:r>
    </w:p>
    <w:p>
      <w:pPr>
        <w:pStyle w:val="Normal"/>
        <w:shd w:fill="FFFFFF" w:val="clear"/>
        <w:ind w:left="0" w:right="0" w:firstLine="150"/>
        <w:jc w:val="center"/>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r>
      <w:r>
        <w:br w:type="page"/>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drawing>
          <wp:anchor behindDoc="0" distT="0" distB="0" distL="0" distR="0" simplePos="0" locked="0" layoutInCell="0" allowOverlap="1" relativeHeight="3">
            <wp:simplePos x="0" y="0"/>
            <wp:positionH relativeFrom="column">
              <wp:align>center</wp:align>
            </wp:positionH>
            <wp:positionV relativeFrom="paragraph">
              <wp:posOffset>635</wp:posOffset>
            </wp:positionV>
            <wp:extent cx="2354580" cy="390525"/>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9" t="-182" r="-39" b="-182"/>
                    <a:stretch>
                      <a:fillRect/>
                    </a:stretch>
                  </pic:blipFill>
                  <pic:spPr bwMode="auto">
                    <a:xfrm>
                      <a:off x="0" y="0"/>
                      <a:ext cx="2354580" cy="390525"/>
                    </a:xfrm>
                    <a:prstGeom prst="rect">
                      <a:avLst/>
                    </a:prstGeom>
                  </pic:spPr>
                </pic:pic>
              </a:graphicData>
            </a:graphic>
          </wp:anchor>
        </w:drawing>
      </w:r>
    </w:p>
    <w:p>
      <w:pPr>
        <w:pStyle w:val="Normal"/>
        <w:shd w:fill="FFFFFF" w:val="clear"/>
        <w:ind w:left="0" w:right="0" w:firstLine="150"/>
        <w:jc w:val="center"/>
        <w:rPr>
          <w:rFonts w:ascii="Times New Roman" w:hAnsi="Times New Roman" w:eastAsia="Times New Roman" w:cs="Times New Roman"/>
          <w:i/>
          <w:i/>
          <w:iCs/>
          <w:color w:val="auto"/>
          <w:sz w:val="28"/>
          <w:szCs w:val="28"/>
          <w:lang w:val="hu-HU" w:eastAsia="zxx" w:bidi="zxx"/>
        </w:rPr>
      </w:pPr>
      <w:r>
        <w:rPr>
          <w:rFonts w:eastAsia="Times New Roman" w:cs="Times New Roman" w:ascii="Times New Roman" w:hAnsi="Times New Roman"/>
          <w:i/>
          <w:iCs/>
          <w:color w:val="auto"/>
          <w:sz w:val="28"/>
          <w:szCs w:val="28"/>
          <w:lang w:val="hu-HU" w:eastAsia="zxx" w:bidi="zxx"/>
        </w:rPr>
      </w:r>
    </w:p>
    <w:p>
      <w:pPr>
        <w:pStyle w:val="Normal"/>
        <w:shd w:fill="FFFFFF" w:val="clear"/>
        <w:ind w:left="0" w:right="0" w:firstLine="150"/>
        <w:jc w:val="center"/>
        <w:rPr>
          <w:rFonts w:ascii="Times New Roman" w:hAnsi="Times New Roman" w:eastAsia="Times New Roman" w:cs="Times New Roman"/>
          <w:i/>
          <w:i/>
          <w:iCs/>
          <w:color w:val="auto"/>
          <w:sz w:val="28"/>
          <w:szCs w:val="28"/>
          <w:lang w:val="hu-HU" w:eastAsia="zxx" w:bidi="zxx"/>
        </w:rPr>
      </w:pPr>
      <w:r>
        <w:rPr>
          <w:rFonts w:eastAsia="Times New Roman" w:cs="Times New Roman" w:ascii="Times New Roman" w:hAnsi="Times New Roman"/>
          <w:i/>
          <w:iCs/>
          <w:color w:val="auto"/>
          <w:sz w:val="28"/>
          <w:szCs w:val="28"/>
          <w:lang w:val="hu-HU" w:eastAsia="zxx" w:bidi="zxx"/>
        </w:rPr>
      </w:r>
    </w:p>
    <w:p>
      <w:pPr>
        <w:pStyle w:val="Normal"/>
        <w:shd w:fill="FFFFFF" w:val="clear"/>
        <w:ind w:left="0" w:right="0" w:firstLine="150"/>
        <w:jc w:val="center"/>
        <w:rPr>
          <w:rFonts w:ascii="Times New Roman" w:hAnsi="Times New Roman" w:eastAsia="Times New Roman" w:cs="Times New Roman"/>
          <w:b/>
          <w:b/>
          <w:bCs/>
          <w:i/>
          <w:i/>
          <w:iCs/>
          <w:color w:val="auto"/>
          <w:sz w:val="28"/>
          <w:szCs w:val="28"/>
          <w:lang w:val="hu-HU" w:eastAsia="zxx" w:bidi="zxx"/>
        </w:rPr>
      </w:pPr>
      <w:r>
        <w:rPr>
          <w:rFonts w:eastAsia="Times New Roman" w:cs="Times New Roman" w:ascii="Times New Roman" w:hAnsi="Times New Roman"/>
          <w:b/>
          <w:bCs/>
          <w:i/>
          <w:iCs/>
          <w:color w:val="auto"/>
          <w:sz w:val="28"/>
          <w:szCs w:val="28"/>
          <w:lang w:val="hu-HU" w:eastAsia="zxx" w:bidi="zxx"/>
        </w:rPr>
      </w:r>
    </w:p>
    <w:p>
      <w:pPr>
        <w:pStyle w:val="Normal"/>
        <w:shd w:fill="FFFFFF" w:val="clear"/>
        <w:ind w:left="0" w:right="0" w:firstLine="150"/>
        <w:jc w:val="center"/>
        <w:rPr>
          <w:rFonts w:ascii="Times New Roman" w:hAnsi="Times New Roman" w:eastAsia="Times New Roman" w:cs="Times New Roman"/>
          <w:b/>
          <w:b/>
          <w:bCs/>
          <w:i/>
          <w:i/>
          <w:iCs/>
          <w:color w:val="auto"/>
          <w:sz w:val="28"/>
          <w:szCs w:val="28"/>
          <w:lang w:val="hu-HU" w:eastAsia="zxx" w:bidi="zxx"/>
        </w:rPr>
      </w:pPr>
      <w:r>
        <w:rPr>
          <w:rFonts w:eastAsia="Times New Roman" w:cs="Times New Roman" w:ascii="Times New Roman" w:hAnsi="Times New Roman"/>
          <w:b/>
          <w:bCs/>
          <w:i/>
          <w:iCs/>
          <w:color w:val="auto"/>
          <w:sz w:val="28"/>
          <w:szCs w:val="28"/>
          <w:lang w:val="hu-HU" w:eastAsia="zxx" w:bidi="zxx"/>
        </w:rPr>
        <w:t xml:space="preserve">Elaine Cunningham </w:t>
      </w:r>
    </w:p>
    <w:p>
      <w:pPr>
        <w:pStyle w:val="Normal"/>
        <w:shd w:fill="FFFFFF" w:val="clear"/>
        <w:ind w:left="0" w:right="0" w:firstLine="150"/>
        <w:jc w:val="center"/>
        <w:rPr>
          <w:rFonts w:ascii="Times New Roman" w:hAnsi="Times New Roman" w:eastAsia="Times New Roman" w:cs="Times New Roman"/>
          <w:b/>
          <w:b/>
          <w:bCs/>
          <w:i/>
          <w:i/>
          <w:iCs/>
          <w:color w:val="auto"/>
          <w:sz w:val="52"/>
          <w:szCs w:val="52"/>
          <w:lang w:val="hu-HU" w:eastAsia="zxx" w:bidi="zxx"/>
        </w:rPr>
      </w:pPr>
      <w:r>
        <w:rPr>
          <w:rFonts w:eastAsia="Times New Roman" w:cs="Times New Roman" w:ascii="Times New Roman" w:hAnsi="Times New Roman"/>
          <w:b/>
          <w:bCs/>
          <w:i/>
          <w:iCs/>
          <w:color w:val="auto"/>
          <w:sz w:val="52"/>
          <w:szCs w:val="52"/>
          <w:lang w:val="hu-HU" w:eastAsia="zxx" w:bidi="zxx"/>
        </w:rPr>
      </w:r>
    </w:p>
    <w:p>
      <w:pPr>
        <w:pStyle w:val="Normal"/>
        <w:shd w:fill="FFFFFF" w:val="clear"/>
        <w:ind w:left="0" w:right="0" w:firstLine="150"/>
        <w:jc w:val="center"/>
        <w:rPr>
          <w:rFonts w:ascii="Times New Roman" w:hAnsi="Times New Roman" w:eastAsia="Times New Roman" w:cs="Times New Roman"/>
          <w:b/>
          <w:b/>
          <w:bCs/>
          <w:i/>
          <w:i/>
          <w:iCs/>
          <w:color w:val="auto"/>
          <w:sz w:val="52"/>
          <w:szCs w:val="52"/>
          <w:lang w:val="hu-HU" w:eastAsia="zxx" w:bidi="zxx"/>
        </w:rPr>
      </w:pPr>
      <w:r>
        <w:rPr>
          <w:rFonts w:eastAsia="Times New Roman" w:cs="Times New Roman" w:ascii="Times New Roman" w:hAnsi="Times New Roman"/>
          <w:b/>
          <w:bCs/>
          <w:i/>
          <w:iCs/>
          <w:color w:val="auto"/>
          <w:sz w:val="52"/>
          <w:szCs w:val="52"/>
          <w:lang w:val="hu-HU" w:eastAsia="zxx" w:bidi="zxx"/>
        </w:rPr>
      </w:r>
    </w:p>
    <w:p>
      <w:pPr>
        <w:pStyle w:val="Normal"/>
        <w:shd w:fill="FFFFFF" w:val="clear"/>
        <w:ind w:left="0" w:right="0" w:firstLine="150"/>
        <w:jc w:val="center"/>
        <w:rPr>
          <w:rFonts w:ascii="Times New Roman" w:hAnsi="Times New Roman" w:eastAsia="Times New Roman" w:cs="Times New Roman"/>
          <w:b/>
          <w:b/>
          <w:bCs/>
          <w:i/>
          <w:i/>
          <w:iCs/>
          <w:color w:val="auto"/>
          <w:sz w:val="52"/>
          <w:szCs w:val="52"/>
          <w:lang w:val="hu-HU" w:eastAsia="zxx" w:bidi="zxx"/>
        </w:rPr>
      </w:pPr>
      <w:r>
        <w:rPr>
          <w:rFonts w:eastAsia="Times New Roman" w:cs="Times New Roman" w:ascii="Times New Roman" w:hAnsi="Times New Roman"/>
          <w:b/>
          <w:bCs/>
          <w:i/>
          <w:iCs/>
          <w:color w:val="auto"/>
          <w:sz w:val="52"/>
          <w:szCs w:val="52"/>
          <w:lang w:val="hu-HU" w:eastAsia="zxx" w:bidi="zxx"/>
        </w:rPr>
        <w:t>Az álomgömbök</w:t>
      </w:r>
    </w:p>
    <w:p>
      <w:pPr>
        <w:pStyle w:val="Normal"/>
        <w:shd w:fill="FFFFFF" w:val="clear"/>
        <w:ind w:left="0" w:right="0" w:firstLine="150"/>
        <w:jc w:val="center"/>
        <w:rPr>
          <w:rFonts w:ascii="Times New Roman" w:hAnsi="Times New Roman" w:eastAsia="Times New Roman" w:cs="Times New Roman"/>
          <w:b/>
          <w:b/>
          <w:bCs/>
          <w:i/>
          <w:i/>
          <w:iCs/>
          <w:color w:val="auto"/>
          <w:sz w:val="22"/>
          <w:szCs w:val="22"/>
          <w:lang w:val="hu-HU" w:eastAsia="zxx" w:bidi="zxx"/>
        </w:rPr>
      </w:pPr>
      <w:r>
        <w:rPr>
          <w:rFonts w:eastAsia="Times New Roman" w:cs="Times New Roman" w:ascii="Times New Roman" w:hAnsi="Times New Roman"/>
          <w:b/>
          <w:bCs/>
          <w:i/>
          <w:iCs/>
          <w:color w:val="auto"/>
          <w:sz w:val="22"/>
          <w:szCs w:val="22"/>
          <w:lang w:val="hu-HU" w:eastAsia="zxx" w:bidi="zxx"/>
        </w:rPr>
      </w:r>
    </w:p>
    <w:p>
      <w:pPr>
        <w:pStyle w:val="Normal"/>
        <w:shd w:fill="FFFFFF" w:val="clear"/>
        <w:ind w:left="0" w:right="0" w:firstLine="150"/>
        <w:jc w:val="center"/>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r>
    </w:p>
    <w:p>
      <w:pPr>
        <w:pStyle w:val="Normal"/>
        <w:shd w:fill="FFFFFF" w:val="clear"/>
        <w:ind w:left="0" w:right="0" w:firstLine="150"/>
        <w:jc w:val="center"/>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r>
    </w:p>
    <w:p>
      <w:pPr>
        <w:pStyle w:val="Normal"/>
        <w:shd w:fill="FFFFFF" w:val="clear"/>
        <w:ind w:left="0" w:right="0" w:firstLine="150"/>
        <w:jc w:val="center"/>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r>
    </w:p>
    <w:p>
      <w:pPr>
        <w:pStyle w:val="Normal"/>
        <w:shd w:fill="FFFFFF" w:val="clear"/>
        <w:ind w:left="0" w:right="0" w:firstLine="150"/>
        <w:jc w:val="center"/>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r>
    </w:p>
    <w:p>
      <w:pPr>
        <w:pStyle w:val="Normal"/>
        <w:shd w:fill="FFFFFF" w:val="clear"/>
        <w:ind w:left="0" w:right="0" w:firstLine="150"/>
        <w:jc w:val="center"/>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r>
    </w:p>
    <w:p>
      <w:pPr>
        <w:pStyle w:val="Normal"/>
        <w:shd w:fill="FFFFFF" w:val="clear"/>
        <w:ind w:left="0" w:right="0" w:firstLine="150"/>
        <w:jc w:val="center"/>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r>
    </w:p>
    <w:p>
      <w:pPr>
        <w:pStyle w:val="Normal"/>
        <w:shd w:fill="FFFFFF" w:val="clear"/>
        <w:ind w:left="0" w:right="0" w:firstLine="150"/>
        <w:jc w:val="center"/>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r>
    </w:p>
    <w:p>
      <w:pPr>
        <w:pStyle w:val="Normal"/>
        <w:shd w:fill="FFFFFF" w:val="clear"/>
        <w:ind w:left="0" w:right="0" w:firstLine="150"/>
        <w:jc w:val="center"/>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r>
    </w:p>
    <w:p>
      <w:pPr>
        <w:pStyle w:val="Normal"/>
        <w:shd w:fill="FFFFFF" w:val="clear"/>
        <w:ind w:left="0" w:right="0" w:firstLine="150"/>
        <w:jc w:val="center"/>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r>
    </w:p>
    <w:p>
      <w:pPr>
        <w:pStyle w:val="Normal"/>
        <w:shd w:fill="FFFFFF" w:val="clear"/>
        <w:ind w:left="0" w:right="0" w:firstLine="150"/>
        <w:jc w:val="center"/>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r>
    </w:p>
    <w:p>
      <w:pPr>
        <w:pStyle w:val="Normal"/>
        <w:shd w:fill="FFFFFF" w:val="clear"/>
        <w:ind w:left="0" w:right="0" w:firstLine="150"/>
        <w:jc w:val="center"/>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r>
    </w:p>
    <w:p>
      <w:pPr>
        <w:pStyle w:val="Normal"/>
        <w:shd w:fill="FFFFFF" w:val="clear"/>
        <w:ind w:left="0" w:right="0" w:firstLine="150"/>
        <w:jc w:val="center"/>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r>
    </w:p>
    <w:p>
      <w:pPr>
        <w:pStyle w:val="Normal"/>
        <w:shd w:fill="FFFFFF" w:val="clear"/>
        <w:ind w:left="0" w:right="0" w:firstLine="150"/>
        <w:jc w:val="center"/>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r>
    </w:p>
    <w:p>
      <w:pPr>
        <w:pStyle w:val="Normal"/>
        <w:shd w:fill="FFFFFF" w:val="clear"/>
        <w:ind w:left="0" w:right="0" w:firstLine="150"/>
        <w:jc w:val="center"/>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xml:space="preserve">Delta Vision Kiadó </w:t>
      </w:r>
    </w:p>
    <w:p>
      <w:pPr>
        <w:pStyle w:val="Normal"/>
        <w:shd w:fill="FFFFFF" w:val="clear"/>
        <w:ind w:left="0" w:right="0" w:firstLine="150"/>
        <w:jc w:val="center"/>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Budapest</w:t>
      </w:r>
    </w:p>
    <w:p>
      <w:pPr>
        <w:pStyle w:val="Normal"/>
        <w:shd w:fill="FFFFFF" w:val="clear"/>
        <w:ind w:left="0" w:right="0" w:firstLine="150"/>
        <w:jc w:val="center"/>
        <w:rPr>
          <w:rFonts w:ascii="Times New Roman" w:hAnsi="Times New Roman" w:eastAsia="Times New Roman" w:cs="Times New Roman"/>
          <w:i/>
          <w:i/>
          <w:iCs/>
          <w:color w:val="auto"/>
          <w:sz w:val="28"/>
          <w:szCs w:val="28"/>
          <w:lang w:val="hu-HU" w:eastAsia="zxx" w:bidi="zxx"/>
        </w:rPr>
      </w:pPr>
      <w:r>
        <w:rPr>
          <w:rFonts w:eastAsia="Times New Roman" w:cs="Times New Roman" w:ascii="Times New Roman" w:hAnsi="Times New Roman"/>
          <w:i/>
          <w:iCs/>
          <w:color w:val="auto"/>
          <w:sz w:val="28"/>
          <w:szCs w:val="28"/>
          <w:lang w:val="hu-HU" w:eastAsia="zxx" w:bidi="zxx"/>
        </w:rPr>
        <w:t>♣</w:t>
      </w:r>
      <w:r>
        <w:br w:type="page"/>
      </w:r>
    </w:p>
    <w:p>
      <w:pPr>
        <w:pStyle w:val="Normal"/>
        <w:shd w:fill="FFFFFF" w:val="clear"/>
        <w:ind w:left="0" w:right="0" w:firstLine="150"/>
        <w:jc w:val="both"/>
        <w:rPr>
          <w:rFonts w:ascii="Times New Roman" w:hAnsi="Times New Roman" w:eastAsia="Times New Roman" w:cs="Times New Roman"/>
          <w:i/>
          <w:i/>
          <w:iCs/>
          <w:color w:val="auto"/>
          <w:sz w:val="22"/>
          <w:szCs w:val="22"/>
          <w:lang w:val="hu-HU" w:eastAsia="zxx" w:bidi="zxx"/>
        </w:rPr>
      </w:pPr>
      <w:r>
        <w:rPr>
          <w:rFonts w:eastAsia="Times New Roman" w:cs="Times New Roman" w:ascii="Times New Roman" w:hAnsi="Times New Roman"/>
          <w:i/>
          <w:iCs/>
          <w:color w:val="auto"/>
          <w:sz w:val="22"/>
          <w:szCs w:val="22"/>
          <w:lang w:val="hu-HU" w:eastAsia="zxx" w:bidi="zxx"/>
        </w:rPr>
      </w:r>
    </w:p>
    <w:p>
      <w:pPr>
        <w:pStyle w:val="Normal"/>
        <w:shd w:fill="FFFFFF" w:val="clear"/>
        <w:ind w:left="0" w:right="0" w:firstLine="150"/>
        <w:jc w:val="both"/>
        <w:rPr>
          <w:rFonts w:ascii="Times New Roman" w:hAnsi="Times New Roman" w:eastAsia="Times New Roman" w:cs="Times New Roman"/>
          <w:i/>
          <w:i/>
          <w:iCs/>
          <w:color w:val="auto"/>
          <w:sz w:val="22"/>
          <w:szCs w:val="22"/>
          <w:lang w:val="hu-HU" w:eastAsia="zxx" w:bidi="zxx"/>
        </w:rPr>
      </w:pPr>
      <w:r>
        <w:rPr>
          <w:rFonts w:eastAsia="Times New Roman" w:cs="Times New Roman" w:ascii="Times New Roman" w:hAnsi="Times New Roman"/>
          <w:i/>
          <w:iCs/>
          <w:color w:val="auto"/>
          <w:sz w:val="22"/>
          <w:szCs w:val="22"/>
          <w:lang w:val="hu-HU" w:eastAsia="zxx" w:bidi="zxx"/>
        </w:rPr>
      </w:r>
    </w:p>
    <w:p>
      <w:pPr>
        <w:pStyle w:val="Normal"/>
        <w:shd w:fill="FFFFFF" w:val="clear"/>
        <w:ind w:left="0" w:right="0" w:firstLine="150"/>
        <w:jc w:val="both"/>
        <w:rPr>
          <w:rFonts w:ascii="Times New Roman" w:hAnsi="Times New Roman" w:eastAsia="Times New Roman" w:cs="Times New Roman"/>
          <w:i/>
          <w:i/>
          <w:iCs/>
          <w:color w:val="auto"/>
          <w:sz w:val="22"/>
          <w:szCs w:val="22"/>
          <w:lang w:val="hu-HU" w:eastAsia="zxx" w:bidi="zxx"/>
        </w:rPr>
      </w:pPr>
      <w:r>
        <w:rPr>
          <w:rFonts w:eastAsia="Times New Roman" w:cs="Times New Roman" w:ascii="Times New Roman" w:hAnsi="Times New Roman"/>
          <w:i/>
          <w:iCs/>
          <w:color w:val="auto"/>
          <w:sz w:val="22"/>
          <w:szCs w:val="22"/>
          <w:lang w:val="hu-HU" w:eastAsia="zxx" w:bidi="zxx"/>
        </w:rPr>
      </w:r>
    </w:p>
    <w:p>
      <w:pPr>
        <w:pStyle w:val="Normal"/>
        <w:shd w:fill="FFFFFF" w:val="clear"/>
        <w:ind w:left="0" w:right="0" w:firstLine="150"/>
        <w:jc w:val="both"/>
        <w:rPr>
          <w:rFonts w:ascii="Times New Roman" w:hAnsi="Times New Roman" w:eastAsia="Times New Roman" w:cs="Times New Roman"/>
          <w:i/>
          <w:i/>
          <w:iCs/>
          <w:color w:val="auto"/>
          <w:sz w:val="22"/>
          <w:szCs w:val="22"/>
          <w:lang w:val="hu-HU" w:eastAsia="zxx" w:bidi="zxx"/>
        </w:rPr>
      </w:pPr>
      <w:r>
        <w:rPr>
          <w:rFonts w:eastAsia="Times New Roman" w:cs="Times New Roman" w:ascii="Times New Roman" w:hAnsi="Times New Roman"/>
          <w:i/>
          <w:iCs/>
          <w:color w:val="auto"/>
          <w:sz w:val="22"/>
          <w:szCs w:val="22"/>
          <w:lang w:val="hu-HU" w:eastAsia="zxx" w:bidi="zxx"/>
        </w:rPr>
      </w:r>
    </w:p>
    <w:p>
      <w:pPr>
        <w:pStyle w:val="Normal"/>
        <w:shd w:fill="FFFFFF" w:val="clear"/>
        <w:ind w:left="0" w:right="0" w:firstLine="150"/>
        <w:jc w:val="both"/>
        <w:rPr>
          <w:rFonts w:ascii="Times New Roman" w:hAnsi="Times New Roman" w:eastAsia="Times New Roman" w:cs="Times New Roman"/>
          <w:i/>
          <w:i/>
          <w:iCs/>
          <w:color w:val="auto"/>
          <w:sz w:val="22"/>
          <w:szCs w:val="22"/>
          <w:lang w:val="hu-HU" w:eastAsia="zxx" w:bidi="zxx"/>
        </w:rPr>
      </w:pPr>
      <w:r>
        <w:rPr>
          <w:rFonts w:eastAsia="Times New Roman" w:cs="Times New Roman" w:ascii="Times New Roman" w:hAnsi="Times New Roman"/>
          <w:i/>
          <w:iCs/>
          <w:color w:val="auto"/>
          <w:sz w:val="22"/>
          <w:szCs w:val="22"/>
          <w:lang w:val="hu-HU" w:eastAsia="zxx" w:bidi="zxx"/>
        </w:rPr>
      </w:r>
    </w:p>
    <w:p>
      <w:pPr>
        <w:pStyle w:val="Normal"/>
        <w:shd w:fill="FFFFFF" w:val="clear"/>
        <w:ind w:left="0" w:right="0" w:firstLine="150"/>
        <w:jc w:val="both"/>
        <w:rPr>
          <w:rFonts w:ascii="Times New Roman" w:hAnsi="Times New Roman" w:eastAsia="Times New Roman" w:cs="Times New Roman"/>
          <w:i/>
          <w:i/>
          <w:iCs/>
          <w:color w:val="auto"/>
          <w:sz w:val="22"/>
          <w:szCs w:val="22"/>
          <w:lang w:val="hu-HU" w:eastAsia="zxx" w:bidi="zxx"/>
        </w:rPr>
      </w:pPr>
      <w:r>
        <w:rPr>
          <w:rFonts w:eastAsia="Times New Roman" w:cs="Times New Roman" w:ascii="Times New Roman" w:hAnsi="Times New Roman"/>
          <w:i/>
          <w:iCs/>
          <w:color w:val="auto"/>
          <w:sz w:val="22"/>
          <w:szCs w:val="22"/>
          <w:lang w:val="hu-HU" w:eastAsia="zxx" w:bidi="zxx"/>
        </w:rPr>
      </w:r>
    </w:p>
    <w:p>
      <w:pPr>
        <w:pStyle w:val="Normal"/>
        <w:shd w:fill="FFFFFF" w:val="clear"/>
        <w:ind w:left="0" w:right="0" w:firstLine="150"/>
        <w:jc w:val="both"/>
        <w:rPr>
          <w:rFonts w:ascii="Times New Roman" w:hAnsi="Times New Roman" w:eastAsia="Times New Roman" w:cs="Times New Roman"/>
          <w:i/>
          <w:i/>
          <w:iCs/>
          <w:color w:val="auto"/>
          <w:sz w:val="22"/>
          <w:szCs w:val="22"/>
          <w:lang w:val="hu-HU" w:eastAsia="zxx" w:bidi="zxx"/>
        </w:rPr>
      </w:pPr>
      <w:r>
        <w:rPr>
          <w:rFonts w:eastAsia="Times New Roman" w:cs="Times New Roman" w:ascii="Times New Roman" w:hAnsi="Times New Roman"/>
          <w:i/>
          <w:iCs/>
          <w:color w:val="auto"/>
          <w:sz w:val="22"/>
          <w:szCs w:val="22"/>
          <w:lang w:val="hu-HU" w:eastAsia="zxx" w:bidi="zxx"/>
        </w:rPr>
      </w:r>
    </w:p>
    <w:p>
      <w:pPr>
        <w:pStyle w:val="Normal"/>
        <w:shd w:fill="FFFFFF" w:val="clear"/>
        <w:ind w:left="0" w:right="0" w:firstLine="150"/>
        <w:jc w:val="both"/>
        <w:rPr>
          <w:rFonts w:ascii="Times New Roman" w:hAnsi="Times New Roman" w:eastAsia="Times New Roman" w:cs="Times New Roman"/>
          <w:i/>
          <w:i/>
          <w:iCs/>
          <w:color w:val="auto"/>
          <w:sz w:val="22"/>
          <w:szCs w:val="22"/>
          <w:lang w:val="hu-HU" w:eastAsia="zxx" w:bidi="zxx"/>
        </w:rPr>
      </w:pPr>
      <w:r>
        <w:rPr>
          <w:rFonts w:eastAsia="Times New Roman" w:cs="Times New Roman" w:ascii="Times New Roman" w:hAnsi="Times New Roman"/>
          <w:i/>
          <w:iCs/>
          <w:color w:val="auto"/>
          <w:sz w:val="22"/>
          <w:szCs w:val="22"/>
          <w:lang w:val="hu-HU" w:eastAsia="zxx" w:bidi="zxx"/>
        </w:rPr>
      </w:r>
    </w:p>
    <w:p>
      <w:pPr>
        <w:pStyle w:val="Normal"/>
        <w:shd w:fill="FFFFFF" w:val="clear"/>
        <w:ind w:left="0" w:right="0" w:firstLine="150"/>
        <w:jc w:val="center"/>
        <w:rPr>
          <w:rFonts w:ascii="Times New Roman" w:hAnsi="Times New Roman" w:eastAsia="Times New Roman" w:cs="Times New Roman"/>
          <w:i/>
          <w:i/>
          <w:iCs/>
          <w:color w:val="auto"/>
          <w:sz w:val="22"/>
          <w:szCs w:val="22"/>
          <w:lang w:val="hu-HU" w:eastAsia="zxx" w:bidi="zxx"/>
        </w:rPr>
      </w:pPr>
      <w:r>
        <w:rPr>
          <w:rFonts w:eastAsia="Times New Roman" w:cs="Times New Roman" w:ascii="Times New Roman" w:hAnsi="Times New Roman"/>
          <w:i/>
          <w:iCs/>
          <w:color w:val="auto"/>
          <w:sz w:val="22"/>
          <w:szCs w:val="22"/>
          <w:lang w:val="hu-HU" w:eastAsia="zxx" w:bidi="zxx"/>
        </w:rPr>
        <w:t xml:space="preserve">Az ismeretlen látnoknak, aki az öreg fenyőket ültette, amelyek alatt </w:t>
      </w:r>
    </w:p>
    <w:p>
      <w:pPr>
        <w:pStyle w:val="Normal"/>
        <w:shd w:fill="FFFFFF" w:val="clear"/>
        <w:ind w:left="0" w:right="0" w:firstLine="150"/>
        <w:jc w:val="center"/>
        <w:rPr>
          <w:rFonts w:ascii="Times New Roman" w:hAnsi="Times New Roman" w:eastAsia="Times New Roman" w:cs="Times New Roman"/>
          <w:i/>
          <w:i/>
          <w:iCs/>
          <w:color w:val="auto"/>
          <w:sz w:val="22"/>
          <w:szCs w:val="22"/>
          <w:lang w:val="hu-HU" w:eastAsia="zxx" w:bidi="zxx"/>
        </w:rPr>
      </w:pPr>
      <w:r>
        <w:rPr>
          <w:rFonts w:eastAsia="Times New Roman" w:cs="Times New Roman" w:ascii="Times New Roman" w:hAnsi="Times New Roman"/>
          <w:i/>
          <w:iCs/>
          <w:color w:val="auto"/>
          <w:sz w:val="22"/>
          <w:szCs w:val="22"/>
          <w:lang w:val="hu-HU" w:eastAsia="zxx" w:bidi="zxx"/>
        </w:rPr>
        <w:t>a fehér ibolyák nőttek, és ahol először álmodtam az elfekről</w:t>
      </w:r>
    </w:p>
    <w:p>
      <w:pPr>
        <w:pStyle w:val="Normal"/>
        <w:shd w:fill="FFFFFF" w:val="clear"/>
        <w:ind w:left="0" w:right="0" w:firstLine="150"/>
        <w:jc w:val="both"/>
        <w:rPr>
          <w:rFonts w:ascii="Times New Roman" w:hAnsi="Times New Roman" w:eastAsia="Times New Roman" w:cs="Times New Roman"/>
          <w:i/>
          <w:i/>
          <w:iCs/>
          <w:color w:val="auto"/>
          <w:sz w:val="22"/>
          <w:szCs w:val="22"/>
          <w:lang w:val="hu-HU" w:eastAsia="zxx" w:bidi="zxx"/>
        </w:rPr>
      </w:pPr>
      <w:r>
        <w:rPr>
          <w:rFonts w:eastAsia="Times New Roman" w:cs="Times New Roman" w:ascii="Times New Roman" w:hAnsi="Times New Roman"/>
          <w:i/>
          <w:iCs/>
          <w:color w:val="auto"/>
          <w:sz w:val="22"/>
          <w:szCs w:val="22"/>
          <w:lang w:val="hu-HU" w:eastAsia="zxx" w:bidi="zxx"/>
        </w:rPr>
      </w:r>
      <w:r>
        <w:br w:type="page"/>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r>
    </w:p>
    <w:p>
      <w:pPr>
        <w:pStyle w:val="Normal"/>
        <w:shd w:fill="FFFFFF" w:val="clear"/>
        <w:ind w:left="0" w:right="0" w:firstLine="150"/>
        <w:jc w:val="center"/>
        <w:rPr>
          <w:rFonts w:ascii="Times New Roman" w:hAnsi="Times New Roman" w:eastAsia="Times New Roman" w:cs="Times New Roman"/>
          <w:color w:val="auto"/>
          <w:sz w:val="28"/>
          <w:szCs w:val="28"/>
          <w:lang w:val="hu-HU" w:eastAsia="zxx" w:bidi="zxx"/>
        </w:rPr>
      </w:pPr>
      <w:r>
        <w:rPr>
          <w:rFonts w:eastAsia="Times New Roman" w:cs="Times New Roman" w:ascii="Times New Roman" w:hAnsi="Times New Roman"/>
          <w:color w:val="auto"/>
          <w:sz w:val="28"/>
          <w:szCs w:val="28"/>
          <w:lang w:val="hu-HU" w:eastAsia="zxx" w:bidi="zxx"/>
        </w:rPr>
        <w:t>* * * * *</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rilyn Elaith Craulnober borostyánsárga szemébe bámult, megrökönyödve a férfi váratlan felbukkanásán.</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Ez aztán az igazi meglepetés – mondta az elf negédes hangon, már szinte énekelve. – Másmilyen hírnökre számítottam.</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lány lerázta a férfi karját, és védekező állásba térdelt.</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 xml:space="preserve">Ha van fegyvered, húzd elő – suttogta. – Hamarosan kézbesítik az </w:t>
      </w:r>
      <w:r>
        <w:rPr>
          <w:rFonts w:eastAsia="Times New Roman" w:cs="Times New Roman" w:ascii="Times New Roman" w:hAnsi="Times New Roman"/>
          <w:i/>
          <w:iCs/>
          <w:color w:val="auto"/>
          <w:sz w:val="22"/>
          <w:szCs w:val="22"/>
          <w:lang w:val="hu-HU" w:eastAsia="zxx" w:bidi="zxx"/>
        </w:rPr>
        <w:t>„üzenetet</w:t>
      </w:r>
      <w:r>
        <w:rPr>
          <w:rFonts w:eastAsia="Times New Roman" w:cs="Times New Roman" w:ascii="Times New Roman" w:hAnsi="Times New Roman"/>
          <w:i/>
          <w:iCs/>
          <w:color w:val="auto"/>
          <w:sz w:val="22"/>
          <w:szCs w:val="22"/>
          <w:lang w:val="hu-HU" w:eastAsia="zxx" w:bidi="zxx"/>
        </w:rPr>
        <w:t>”</w:t>
      </w:r>
      <w:r>
        <w:rPr>
          <w:rFonts w:eastAsia="Times New Roman" w:cs="Times New Roman" w:ascii="Times New Roman" w:hAnsi="Times New Roman"/>
          <w:i/>
          <w:iCs/>
          <w:color w:val="auto"/>
          <w:sz w:val="22"/>
          <w:szCs w:val="22"/>
          <w:lang w:val="hu-HU" w:eastAsia="zxx" w:bidi="zxx"/>
        </w:rPr>
        <w:t>.</w:t>
      </w:r>
    </w:p>
    <w:p>
      <w:pPr>
        <w:pStyle w:val="Normal"/>
        <w:shd w:fill="FFFFFF" w:val="clear"/>
        <w:ind w:left="0" w:right="0" w:firstLine="150"/>
        <w:jc w:val="center"/>
        <w:rPr>
          <w:rFonts w:ascii="Times New Roman" w:hAnsi="Times New Roman" w:eastAsia="Times New Roman" w:cs="Times New Roman"/>
          <w:b w:val="false"/>
          <w:b w:val="false"/>
          <w:bCs w:val="false"/>
          <w:i/>
          <w:i/>
          <w:iCs/>
          <w:color w:val="auto"/>
          <w:sz w:val="22"/>
          <w:szCs w:val="22"/>
          <w:lang w:val="hu-HU" w:eastAsia="zxx" w:bidi="zxx"/>
        </w:rPr>
      </w:pPr>
      <w:r>
        <w:rPr>
          <w:rFonts w:eastAsia="Times New Roman" w:cs="Times New Roman" w:ascii="Times New Roman" w:hAnsi="Times New Roman"/>
          <w:b w:val="false"/>
          <w:bCs w:val="false"/>
          <w:i/>
          <w:iCs/>
          <w:color w:val="auto"/>
          <w:sz w:val="22"/>
          <w:szCs w:val="22"/>
          <w:lang w:val="hu-HU" w:eastAsia="zxx" w:bidi="zxx"/>
        </w:rPr>
      </w:r>
    </w:p>
    <w:p>
      <w:pPr>
        <w:pStyle w:val="Normal"/>
        <w:shd w:fill="FFFFFF" w:val="clear"/>
        <w:ind w:left="0" w:right="0" w:firstLine="150"/>
        <w:jc w:val="center"/>
        <w:rPr>
          <w:rFonts w:ascii="Times New Roman" w:hAnsi="Times New Roman" w:eastAsia="Times New Roman" w:cs="Times New Roman"/>
          <w:b w:val="false"/>
          <w:b w:val="false"/>
          <w:bCs w:val="false"/>
          <w:color w:val="auto"/>
          <w:sz w:val="22"/>
          <w:szCs w:val="22"/>
          <w:lang w:val="hu-HU" w:eastAsia="zxx" w:bidi="zxx"/>
        </w:rPr>
      </w:pPr>
      <w:r>
        <w:rPr>
          <w:rFonts w:eastAsia="Times New Roman" w:cs="Times New Roman" w:ascii="Times New Roman" w:hAnsi="Times New Roman"/>
          <w:b w:val="false"/>
          <w:bCs w:val="false"/>
          <w:color w:val="auto"/>
          <w:sz w:val="22"/>
          <w:szCs w:val="22"/>
          <w:lang w:val="hu-HU" w:eastAsia="zxx" w:bidi="zxx"/>
        </w:rPr>
      </w:r>
    </w:p>
    <w:p>
      <w:pPr>
        <w:pStyle w:val="Normal"/>
        <w:shd w:fill="FFFFFF" w:val="clear"/>
        <w:ind w:left="0" w:right="0" w:firstLine="150"/>
        <w:jc w:val="center"/>
        <w:rPr>
          <w:rFonts w:ascii="Times New Roman" w:hAnsi="Times New Roman" w:eastAsia="Times New Roman" w:cs="Times New Roman"/>
          <w:b w:val="false"/>
          <w:b w:val="false"/>
          <w:bCs w:val="false"/>
          <w:color w:val="auto"/>
          <w:sz w:val="28"/>
          <w:szCs w:val="28"/>
          <w:lang w:val="hu-HU" w:eastAsia="zxx" w:bidi="zxx"/>
        </w:rPr>
      </w:pPr>
      <w:r>
        <w:rPr>
          <w:rFonts w:eastAsia="Times New Roman" w:cs="Times New Roman" w:ascii="Times New Roman" w:hAnsi="Times New Roman"/>
          <w:b w:val="false"/>
          <w:bCs w:val="false"/>
          <w:color w:val="auto"/>
          <w:sz w:val="28"/>
          <w:szCs w:val="28"/>
          <w:lang w:val="hu-HU" w:eastAsia="zxx" w:bidi="zxx"/>
        </w:rPr>
        <w:t>* * * * *</w:t>
      </w:r>
      <w:r>
        <w:br w:type="page"/>
      </w:r>
    </w:p>
    <w:p>
      <w:pPr>
        <w:pStyle w:val="Normal"/>
        <w:shd w:fill="FFFFFF" w:val="clear"/>
        <w:ind w:left="0" w:right="0" w:firstLine="150"/>
        <w:jc w:val="center"/>
        <w:rPr>
          <w:rFonts w:ascii="Times New Roman" w:hAnsi="Times New Roman" w:eastAsia="Times New Roman" w:cs="Times New Roman"/>
          <w:b w:val="false"/>
          <w:b w:val="false"/>
          <w:bCs w:val="false"/>
          <w:i/>
          <w:i/>
          <w:iCs/>
          <w:color w:val="auto"/>
          <w:sz w:val="28"/>
          <w:szCs w:val="28"/>
          <w:lang w:val="hu-HU" w:eastAsia="zxx" w:bidi="zxx"/>
        </w:rPr>
      </w:pPr>
      <w:r>
        <w:rPr>
          <w:rFonts w:eastAsia="Times New Roman" w:cs="Times New Roman" w:ascii="Times New Roman" w:hAnsi="Times New Roman"/>
          <w:b w:val="false"/>
          <w:bCs w:val="false"/>
          <w:i/>
          <w:iCs/>
          <w:color w:val="auto"/>
          <w:sz w:val="28"/>
          <w:szCs w:val="28"/>
          <w:lang w:val="hu-HU" w:eastAsia="zxx" w:bidi="zxx"/>
        </w:rPr>
      </w:r>
    </w:p>
    <w:p>
      <w:pPr>
        <w:pStyle w:val="Normal"/>
        <w:shd w:fill="FFFFFF" w:val="clear"/>
        <w:ind w:left="0" w:right="0" w:firstLine="150"/>
        <w:jc w:val="center"/>
        <w:rPr>
          <w:rFonts w:ascii="Times New Roman" w:hAnsi="Times New Roman" w:eastAsia="Times New Roman" w:cs="Times New Roman"/>
          <w:b w:val="false"/>
          <w:b w:val="false"/>
          <w:bCs w:val="false"/>
          <w:i/>
          <w:i/>
          <w:iCs/>
          <w:color w:val="auto"/>
          <w:sz w:val="28"/>
          <w:szCs w:val="28"/>
          <w:lang w:val="hu-HU" w:eastAsia="zxx" w:bidi="zxx"/>
        </w:rPr>
      </w:pPr>
      <w:r>
        <w:rPr>
          <w:rFonts w:eastAsia="Times New Roman" w:cs="Times New Roman" w:ascii="Times New Roman" w:hAnsi="Times New Roman"/>
          <w:b w:val="false"/>
          <w:bCs w:val="false"/>
          <w:i/>
          <w:iCs/>
          <w:color w:val="auto"/>
          <w:sz w:val="28"/>
          <w:szCs w:val="28"/>
          <w:lang w:val="hu-HU" w:eastAsia="zxx" w:bidi="zxx"/>
        </w:rPr>
      </w:r>
    </w:p>
    <w:p>
      <w:pPr>
        <w:pStyle w:val="Normal"/>
        <w:shd w:fill="FFFFFF" w:val="clear"/>
        <w:ind w:left="0" w:right="0" w:firstLine="150"/>
        <w:jc w:val="center"/>
        <w:rPr>
          <w:rFonts w:ascii="Times New Roman" w:hAnsi="Times New Roman" w:eastAsia="Times New Roman" w:cs="Times New Roman"/>
          <w:b w:val="false"/>
          <w:b w:val="false"/>
          <w:bCs w:val="false"/>
          <w:i/>
          <w:i/>
          <w:iCs/>
          <w:color w:val="auto"/>
          <w:sz w:val="28"/>
          <w:szCs w:val="28"/>
          <w:lang w:val="hu-HU" w:eastAsia="zxx" w:bidi="zxx"/>
        </w:rPr>
      </w:pPr>
      <w:r>
        <w:rPr>
          <w:rFonts w:eastAsia="Times New Roman" w:cs="Times New Roman" w:ascii="Times New Roman" w:hAnsi="Times New Roman"/>
          <w:b w:val="false"/>
          <w:bCs w:val="false"/>
          <w:i/>
          <w:iCs/>
          <w:color w:val="auto"/>
          <w:sz w:val="28"/>
          <w:szCs w:val="28"/>
          <w:lang w:val="hu-HU" w:eastAsia="zxx" w:bidi="zxx"/>
        </w:rPr>
        <w:t>Prológus</w:t>
      </w:r>
    </w:p>
    <w:p>
      <w:pPr>
        <w:pStyle w:val="Normal"/>
        <w:shd w:fill="FFFFFF" w:val="clear"/>
        <w:ind w:left="0" w:right="0" w:firstLine="150"/>
        <w:jc w:val="both"/>
        <w:rPr>
          <w:rFonts w:ascii="Times New Roman" w:hAnsi="Times New Roman" w:eastAsia="Times New Roman" w:cs="Times New Roman"/>
          <w:b w:val="false"/>
          <w:b w:val="false"/>
          <w:bCs w:val="false"/>
          <w:i/>
          <w:i/>
          <w:iCs/>
          <w:color w:val="auto"/>
          <w:sz w:val="22"/>
          <w:szCs w:val="22"/>
          <w:lang w:val="hu-HU" w:eastAsia="zxx" w:bidi="zxx"/>
        </w:rPr>
      </w:pPr>
      <w:r>
        <w:rPr>
          <w:rFonts w:eastAsia="Times New Roman" w:cs="Times New Roman" w:ascii="Times New Roman" w:hAnsi="Times New Roman"/>
          <w:b w:val="false"/>
          <w:bCs w:val="false"/>
          <w:i/>
          <w:iCs/>
          <w:color w:val="auto"/>
          <w:sz w:val="22"/>
          <w:szCs w:val="22"/>
          <w:lang w:val="hu-HU" w:eastAsia="zxx" w:bidi="zxx"/>
        </w:rPr>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félogre a fogadó nyitott ajtajához sétált, maga után hurcolva az utolsó éjjeli vendéget, akit a nadrágját tartó kötélen cipelt. Foglya úgy rángatózott, mint egy horogra akadt pisztráng, miközben durva matrózkáromkodása szinte maró sós szaggal töltötte meg a levegőt. Ám ezen erőfeszítései nem különösebben tűntek hatékonynak a fogadó kidobójával szemben. Hét lábat meghaladó testével és hatalmas izmaival Hamish oly könnyedén felemelte, és cipelte a Részeges Halász bármely kuncsaftját, ahogy egy gyengébb ember képes tartani egy becsomagolt halat az összekötő zsinórjánál fogva.</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Emeld meg a tőkesúlyod, és vond le a vitorláidat – dörmögte Hamish, ahogy a rángatózó ember kidobására készült. – Valamelyik feleden hamarosan szárazföldet érsz.</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Igazán rendes dolog volt előre figyelmeztetni, csakhogy a vendég nem fogadta meg. A félogre várt egy pillanatig, amíg a kapálózás enyhült, majd kilódította a férfit a sötétbe. A hangos tiltakozás először jajgatássá halkult, majd tompa puffanásban végződött.</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zután Hamish bevágta az ajtót, ami csak úgy visszhangzott, a fa részek pedig csikorogva csúsztak egymáson, ahogy a félogre helyére tolta a vastag tölgy keresztrudat. Odakint a kidobott vendég meredten bámulta a bezárult ajtót.</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Két szolgálólány a fogadóból félbeszakította a kiöntött sör feltörlését, majd egymásra nézve nagyot sóhajtottak. Az egyikük, egy sötét hajú, vékony lány, akinek álmodozó tekintete elfeledtette alultáplált testének valóját, az asztalra nyomott egy ezüstérmét, és a hatalmas, félig üres csuporért nyúlt. Magasra emelte, mint egy kihívást ajánló kardforgató, majd a csinos, világos hajú nőhöz fordult, aki a késő éjszakai munkát osztotta meg vele a Részeges Halászban.</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Mit mondasz, Lilly, végzek ezzel, mielőtt a jó öreg Elton elpatkol vagy elkóborol?</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Lilly felemelte a fejét, és figyelt. A férfi lépteinek erőtlen és szakaszos dobogása már elhalóban volt. A nő a megfelelő érme után kutatott zsebében, azon nyilvánvaló dolog ellenére, hogy ez éjjeli keresetének oroszlánrészét tette ki.</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Hát Peg, te biztos – mondta határozottan, győztes magabiztossággal az asztalra csapva a pénzdarabot.</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Lilly a félogréra nézett, aki némi önelégült vigyorral figyelte a már jól ismert társalgást.</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Majd én felügyelem – jegyezte meg, és szemét a fejük felett húzódó, füsttől megfeketedett gerendákra meresztette.</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karcsú szolgálólány helyeslően bólintva elfogadta a kihívást, majd hátravetve fejét, szomjasan inni kezdett. Lilly mögé lépett, és befogta Peg mindkét fülét a kezével, mintha biztosítani akarná, hogy a fogadás szabályos körülmények között folyik le.</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hogy Lilly várta, Elton hangja jóval hamarabb elhalt, minthogy Peg korsója kiürült volna. Ám ez egyáltalán nem számított, és nem befolyásolta a fogadás végkimenetelét.</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Lilly megvárta, amíg barátnője végez az itallal, majd elvéve kezét a lány füléről, játékosan megpaskolta a hátsóját.</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Már megint nyertél, kedves! Ilyen szerencsével biztosan Tymora kis kedvence vagy. Gondolom, odanyomtál néhány rezet Szerencse istenasszony oltárára.</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lány, hirtelen elbizonytalanodva, abbahagyta nyereményének begyűjtését.</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Ja – egyezett bele. – Azzal nem okozol kárt, ha elősegíted a szerencsédet, igaz?</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Persze, egyáltalán nem, kedves.</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Lilly a félogre felé pillantott, tettetett komorsággal, jelezve, hogy tartsa a száját. Hamish mindkét kezét felemelve elsétált, nem kérvén többet ebből a számára mindig érthetetlen rituáléból.</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lány úgy érezte, ez ártatlan módja annak, hogy némi pénzhez juttassa nélkülöző barátnőjét, és egyben felhatalmazhassa a maradék italok és ételek egy részének elfogyasztására. Így zajlottak mindennapjaik, csakúgy, mint a hozzájuk hasonló, szükségben szenvedő, szerencsétlen kocsmai szolgálóé, ám Peg büszkesége más formában nem viselte volna el a segítséget. Ha valaki nyíltan fogyasztott a fogadó kínálatából, az könnyen a kirúgással szembesülhetett, ám egy kis sör, kenyér vagy egyéb ételmaradék gyakran az egyedüli elérhető táplálékot jelentette az olyannak, mint Peg. Nem mintha Lillyt felvetette volna a pénz, de neki voltak bizonyos „értékei”: vidám kacaja, fürge észjárása, dús, különleges árnyalatú arany-vörös haja, és csinos idomai. A fogadói szajhák, ilyen külsővel megáldva, számíthattak némi kiegészítő keresetre.</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Ám ezekben a napokban ritkaságszámba ment az alkalmi jövedelem Vízmélyvára szegény kikötői negyedében. Lilly bánatosan a mozdulatlan ajtó felé tekintett.</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Ha most a tavalyi nyár lenne, Elton és a cimborái még mindig itt innának.</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És mi még mindig dolgoznánk – felelte Peg. – Addig dolgoznánk, amíg állva el nem alszunk.</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Lilly egyetértően bólintott, hiszen erre már számtalanszor volt példa. A Részeges, ahogy a legtöbb kikötői kocsma, addig tartott nyitva, amíg akadt egy ember vagy más lény, aki még fizetett egy híg pörköltért vagy felvizezett sörért, csakhogy 1368 nyara különösen kemény volt. Túl sok hajó tűnt el, ami kevesebb beérkező szállítmányt, és a kereskedőknek alacsonyabb bevételt jelentett, így kevesebb segítő kézre volt szükség a hajókon, a mólókon és a raktárakban. A munka nélkül maradt embereknek pedig nem maradt más választásuk, minthogy fosztogatni kezdjenek. A legtöbb tengerészre és kikötői munkásra, akik naponta bejártak a Részegesbe, hogy eláztassák magukat, nehéz idők vártak. Lilly sokféle aggasztó pletykát hallott az ifjú lordoktól és ladyktől, akik újdonságot keresve időről-időre betértek a durva kocsmába. A kereskedők krémjének egy része egyre óvatoskodóbb lett, sőt különböző módszerekről kezdtek beszélni, hogy hogyan is lehetne a kikötővárosból ki és bejuttatni az árujukat. Természetesen, amikor Vízmélyvárának lordjai, kereskedői és bölcsei észrevették, hogy valaki hallgatja őket, azonnal visszafogottabb hangon folytatták a végtelen jólétről szóló társalgást. Lilly persze nem volt vevő ezekre a témákra.</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lány Pegre pillantott, aki épp fát rakott a tűzre, hogy azt reggelig ébren tartsa, ám tekintete folyamatosan a helyiség másik felére tévedt. A falon lévő fakampókon néhány ütött-kopott hangszer lógott, várva arra a ritka vendégre, akit inkább érdekelt a muzsika, mint a kocsmai csetepaték. Peg túlzottan vékony arcát vágyakozás töltötte el.</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Lilly felegyenesedett, és csípőre tette a kezét.</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Nyomás haza, te lány! – kiáltotta. – Az én dolgom, hogy elrendezzem a maradékot.</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Peget nem kellett sokáig győzködni. Átvágva a kocsmán lekapott a falról egy öreg hegedűt és egy rojtos vonót, majd táncoló léptekkel elindult felfelé a hátsó lépcsőn, a rá váró zene gondolatától szinte elfeledve az egész estés fárasztó munkát.</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Lilly, miután egyedül maradt, sietve befejezte a fogadó takarítását. Amikor elkészült a munkával, kezét a kötényébe törölte, majd annak kötőjéért nyúlt. Bosszúságára a zsinórt valaki úgy meghúzta, hogy a kötés szoros csomóvá vált. Nem először történt, hiszen meg sem tudja számolni, a vendégek matató ujja hányszor próbált a fenekébe csípni, minduntalan beleakadva a lány kötényének zsinegébe vagy hátsó zsebébe.</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Lilly sóhajtva feladta a bogozást. Előkapott egy kis kést a zsebéből, és elvágta a kötény zsinórját, miközben halkan átkozta az összes kocsmába járót, akik arra kényszerítették, hogy még egy órát küszködjön tűvel és cérnával. Disznó, az összes!</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Valaha, nem is olyan nagyon régen, nem tűntek ennyire förtelmesnek a Részeges vendégei, és a lányt sem mindig zavarták ezek a „figyelmességek”. Ledobta kötényét, és a kármentő mögé sétált, ahol egy üveg finom elf bort rejtegetett, amelyet még egy főrangú látogatójától kapott. Töltött egy keveset a borból – hiszen jobb csak ízlelgetni –, és a majdnem üres üveghez beszélt.</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Veszélyes dolog ez, az ilyenfajta italból iszogatni. Már nem bírom meginni az almabort és a többi poshadt löttyöt, amit itt kapunk. De, kérdezem én, mit tehetek minderről?</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z üveg nem adott választ a kérdésre. Lilly sóhajtott, majd félresöpörte az arcába lógó arany-vörös hajtincset. Hirtelen nagyon fáradtnak érezte magát, és azonnal menni akart a fogadó feletti szobája hívogató menedékébe. Egy korttyal lenyelte a különleges italt, majd a hátsó lépcsőn hálószobájába sietett.</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szobánál hirtelen megtorpant, és az ajtófélfának dőlve más szemmel kezdte vizsgálgatni a helyiséget. Valaha szinte kastélynak tűnt számára – egy szoba, ami csakis az övé, ahol biztonságban tudhatja a dolgait, és egy ágy, amelyet csak azzal kell megosztania, akivel ő akarja. Most úgy nézett rá, mint egy régi szeretőre.</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Otthona kicsi és sötét volt, sem kandalló, sem ablak nem díszítette. Benne a szűk, roskatag ágy, a repedt mosdótál, a kopott tükör, amelyre szörnyen ráférne az újraezüstözés, és a fali kampók, melyeken két váltóruháját és tiszta ingét tartotta. A lenti szobában Peg az öreg hegedűt kínozta, amely viszonzásul olyan panaszosan nyekergett, mintha egy macskát nyúztak volna.</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Lilly a fejét rázva lépett a szobájába, így próbálva elhessegetni a körülötte lévő kegyetlen valóságot. Becsapta az ajtót, és az ágyára zuhant. A takaró alá nyúlva a hepehupás derékaljat tapogatta, amíg rá nem talált a keresett dombocskára. A rejtekhelyről előhúzott egy szivárványszínekben játszó, pici kristálygömbö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lég volt csak egy pillantást vetni a kincsre, és nyilvánvalóvá vált, a kocsmai szajhának egy álomgömb van a birtokában. Ez a csodálatos, mágikus játékszer újdonság volt a városban. Természetesen a bazárban nem lehetett rábukkanni. Ráadásul a város mágusai rossz szemmel nézték, ha valaki anélkül mert vásárolni és használni mágikus holmit, hogy a markukat pénz ütötte volna. Valójában bármihez hozzá lehetett jutni a Ragyogás Városában, ha az ember tudta, hol keresse.</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Kevés dolog volt Vízmélyvára rejtett mellékutcácskáiban, amiről Lilly nem tudott. Már azelőtt is vett álomgömböt, és minden rezet megfontoltan költött el. Ez azonban egy különleges darab volt: ajándék a szeretőjétől. Egy nemesembertől, aki nagy gonddal választotta ki éppen ezt az álmot, hiszen tisztában volt vele, a lány mennyire vágyott az ő világába.</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Lilly behunyta a szemét, és a felidézte a férfi szép, pajkos arcát. Ahogy a ragyogó gömb köré zárta ujjait, éber transzba esett, amely az álomba vezető átjárót jelentette.</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lőször a zenét hallotta meg, a kellemes zenét, ami annyira különbözött a Részeges Halászban néha hallható kornyikálástól. A szegényes szoba képe halványodni kezdett. Lilly felemelte a kezét, és tenyerét maga felé fordítva megcsodálta tiszta fehérségüket. Káprázó szemmel simított végig kék selyemruháján.</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Hirtelen egy hatalmas csarnokban állt, ragyogó vendégsereggel együtt. A terem távolabbi végében megpillantotta a szerelmét, amint bort kortyolgatott és reményteljes várakozással a tömeget pásztázta. Felderült az arca, amikor megpillantotta a lányt. Mielőtt Lilly elindulhatott volna felé, egy másik úriember tört ki a táncolók közül, és lépett elé, majd olyan mélyen és udvariasan hajolt meg, amilyet még soha nem tapasztalt egy ilyen alacsony sorból származó nő. Lilly tiszteletteljesen bólintott, és a karjaiba omlott. Így csatlakoztak együtt a táncolók kusza köréhez.</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Szeretője a csarnok széléről figyelte, elégedetten mosolyogva. Amikor véget ért az első tánc, lekérte, majd együtt táncoltak, és mulattak, amíg a több száz illatos, csillogó gyertya olvadó viasza kitartott a falakat ékesítő ezüst gyertyatartókban. Lilly ismert minden tánclépést, noha soha nem tanulta őket. Jól emlékezett a pezsgő ízére, noha ilyen ital soha nem kerülhetett közelébe a durva fogadó óriási árnyékán keresztül, ahol éber óráinak nagy részét töltötte. Nevetett, enyelgett, sőt énekelt, olyan szépnek, eszesnek és kívánatosnak érezve magát, mint még életében soha. A legcsodálatosabb pedig az volt, hogy egyike lehetett Vízmélyvára nemes hölgyeinek, azoknak a fenséges teremtményeknek, akik úgy ragyogtak, mint a téli csillagok, és akik soha nem tekintenék őt maguk közül valónak.</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Kivéve persze, az álmokban.</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Hirtelen egy öreg hegedű nyekergése férkőzött be a vidám zene lendületes dallamába. Lilly, meglepve a zavaró jelenségtől, eltévesztette a lépést, és megbotlott. Szerelme szorosabbra fonta karjait a dereka körül, hogy megtartsa. A férfi szeméből elégedett melegség áradt, csábító játéknak gondolva a botlást.</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z álom egyre halványodott. Nem volt tehát idő valóra váltani a férfi mosolya sugallta ígéreteket.</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Hirtelen páni félelem fogta el. Kitépte magát a férfi öleléséből, összefogta selyemruháját, és futott, mint egy kikötői patkány.</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Leviharzott a márványlépcsőkön, amelyek az ismeretlenségbe burkolózó utcára vezettek. El kellett menekülnie, mielőtt az álom elillan! Belehalt volna, ha szeretője szemében meglátja az udvariaskodó csodálkozást, ahogy leereszkedő kedvességgel tekint a gyönyörű szolgálólányra.</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léptei lassulni kezdtek. Visszatért a kimerültsége, amelyet a homályosuló álom egyre erősített, végül teljesen úgy érezte magát, mintha vízben próbálna futni. Hirtelen felébredt, még mindig az ágyikója szélén ülve találva magát, miközben azt az oly ismerős arcot szemlélte a tükörben, amely sehogy sem lehetett hasonlatos az ismeretlen hölgyéhez.</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Üres tekintettel bámulta a repedt és kopott üvegben felsejlő képmást. Nyoma sem volt a selyemnek és az ékszereknek. Ismét csak egy szolgáló volt, csábítóan rojtos szoknyába és mélyen kivágott ingbe öltözve, amik azonban túlságosan tisztára mosottak és gondosan vasaltak voltak ahhoz, hogy ízléstelenek legyenek. Nagy és sötét szemek, alattuk a kimerültség rajzolta mély karikákkal, amelyek a megélt hihetetlen álommal olyan lilákká váltak, mint az árvácska. Egy fehér, csontos, piszkos kis kéz elragadta tőle az álomvilágot, amely szürkévé és tejszerűvé vált, végleg és visszavonhatatlanul megszüntetve a varázslatot.</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Lilly felsóhajtott, és félretéve az elhasznált álomgömböt, lassan a kendőjéért nyúlt. Fényes haja köré tekerte a sötét anyagot, majd lesietett a nyikorgó lépcsőn át a sikátorba. Fürge lábai kikerülték a meglazult deszkákat, azokat a pontokat, amelyek panaszos nyöszörgést csalnának ki az öreg fából.</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Fájdalmasan mosolygott, ahogy eszébe jutottak a csillogó márványlépcsők, amelyeket az álomgömb mutatott neki, és kecses cipellőjének kopogása, amint a bálteremből elmenekült. A valóságban olyan halk volt, mint az árnyék. Hiszen ez volt az első dolog, amit egy tolvajnak el kellett sajátítania, és akik ezen elbuktak, aligha élték túl a gyerekkort.</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Lilly nem szerette a munkáját, noha nagyon jól csinálta. Végeredményben, valahogy egy lánynak is meg kellett élnie. Még néhány éjszaka, és ismét kaphatott egy kis kimenőt a kikötő negyedből. Addig is, ez volt az élete. Akár szerette, akár nem, itt kellett boldogulnia.</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z első kiszemeltje elég egyszerű feladatnak tűnt. Egy dagadt raktárőr, elnyúlva a Részeges Halász mögötti sikátorban. A feje egy félredobott ládára támaszkodott, és egész pofája beleremegett fülsértően durva, sörszagú horkantásainak erejébe. Lilly szakértő szemmel végigmérte, majd előhúzva zsebéből a kését, térdre ereszkedett. Egyetlen ügyes hasítással felnyitotta a elrongyolódott bőrbakancsot, amelyből néhány megtakarított rézgaras gurult az utcára. A lány összegyűjtötte, és a zsebébe csúsztatta őket, ahogy felállt.</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Beleolvadva a ködös és árnyakkal teli sikátorba; újabb teendő után nézett. Homályos lámpafény jelezte az utcácska végét. Mögötte, a távolban halk beszéd és nevetés hallatszott ki a Szárnyaló Pegazus fogadóból, amely hirtelen felerősödött, ahogy az ajtó kinyílt, bizonyára aznap éjszaka nem utoljára. Kecsegtető csevegés ömlött ki az utcára, majd szakadt szét, ahogy az ivócimborák elváltak egymástól, hogy gyalogolva vagy botladozva elinduljanak az éjszakába. Lilly tapasztalatból megjósolta, hogy legalább az egyikük felé fog jönni.</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tolvajlány két kőház közötti vékony résbe préselte magát. Nemsokára egy pár cipő kopogását hallotta a macskakövön, ahogy felé közeledett.</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gy férfi, feltételezte a hangból, nem túl nagydarab. Új cipőt viselt kemény bőrtalpakkal, amely drága cipészmunkáról árulkodott. Lépéseinek egyenetlen üteme nyilvánvalóvá tette, ahhoz eleget ivott, hogy bizonytalanná váljanak léptei, ám még elég józan maradt egy népszerű ballada fütyörészéséhez, többé-kevésbé megfelelő dallamban.</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Lilly elégedetten bólintott. Egy részeg ember egy éjszakára elég volt; olyat kirabolni igazán kisstílű dolog volt. Előhúzott a zsebéből egy kicsi, görbehegyű kést, és várta, hogy áldozata elballagjon mellette.</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És bizony megérte a várakozást! Gazdag öltözet, érméktől csilingelő zsebek – egy vagyonos iparos, vagy talán a kereskedő nemesek egyike. Óvatosan a férfi övén csüngő szütyőért nyúlt.</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Maurice? Ah, hát itt vagy, ravasz csirkefogó!</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hang a sikátor vége felől jött. Női hang volt, mély és különleges akcentussal átitatott, tele vidámsággal, kacérsággal és olyan magabiztossággal, ami kizárólag vagyonnal és szépséggel párosulhat. Lilly a fogát csikorgatta, ahogy „Maurice” a szenvedélyes hang felé fordult, felragyogó arccal, teljesen elérhetetlen távolságba helyezve pénzes erszényének zsinegjeit.</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Lady Isabeau! Azt hittem, a többiekkel mentél.</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Oh, ugyan! – jelentette ki a nő, annyi drámaisággal megtöltve ezt az apró megjegyzést, hogy Lilly szinte látta a mesterkélt ajakbiggyesztését, és ékszerrel teli kezének legyintését.</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Gyávák, mind egy szálig! Magasztalják a veszélyt, miközben őrökkel és hajtókkal megrakott zárt kocsikban közlekednek. De te! – ekkor a szenvedélyes hang szinte dorombolni kezdett. – Te vagy az egyedüli férfi, aki szembe mer nézni az éjszakával.</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nő szavai rengeteg titkot rejtettek magukban. A férfi szemében fényes, reményteli tűz gyulladt fel. A szikra hamar eltűnt, ahogy visszatért álmatag arckifejezése.</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tolvaj önelégülten mosolygott, mivel felfedezte a férfi elkalandozásának valódi okát. Nem ő volt az első, aki egy éjszakai ivászat után a sikátor sötétjében keresett megkönnyebbülési lehetőséget. Kétségtelenül, dolga végeztével szándékában állt leinteni barátai kocsiját, ahogy az a Vitorla utcánál befordul. Lady Isabeau feltűnése keresztülhúzta számításait, és látszott rajta, hogy tépelődött a természet hívó szava és a nemes hölgy kecsegtető, ígéretekkel teli hízelgése között.</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szükség diadalmaskodott.</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Még a főutcák is veszélyesek – figyelmeztette Maurice a ladyt. – Ezek a helyek pedig egyenesen életveszélyesek lehetnek. Ragaszkodnom kell hozzá, hogy tartson a többiekkel.</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Ám Isabeau topánkájának finom kopogása kitartóan közelített.</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Én nem félek. Hiszen megvédenél, igaz?</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Nem – felelte magában Lilly határozottan. Két gerlét szinte ugyanolyan könnyű megkopasztani, mint egyet – természetesen nem egy olyan egyszerű zsebtolvajnak, mint ő, de a bolond szajha nem hallott még olyanról, hogy a kikötőnegyed tolvajai hajlandóak elvágni erszényzsinóron kívül egyebet is? A nő látótávolságba került, és a lány elfeledkezett a gúnyolódásról.</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Lady Isabeau nagyon vonzó volt sötét hajával és egzotikus szépségével, amely tökéletesen illett hangjához. Dús, csillogó fekete haját mesterien feltekerve hordta, elég hosszúra meghagyva ahhoz, hogy divatos fürtök hulljanak vállára. Hatalmas, fénylő, barna szeme, arisztokratikusan ívelt orra, telt és hívogatóan formás ajkai voltak. Pazar idomait kiemelte a mélyvörös ruha csipkedíszítése, karcsú derekát pedig gazdagon hímzett, értékes kövekkel kirakott öv díszítette. Lilly mély irigységgel sóhajtott fel.</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z úrhölgy összehúzta ébenfekete szemöldökét. Egy pillanatra Lilly szíve megállt, mert azt hitte, a lady meghallotta, ám a nő szemét továbbra is csodálattal szegezte a hős Maurice-ra, egyáltalán nem nézve Lilly rejtekhelye felé.</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Ha azt mondod, hogy olyan nagyon veszélyes itt, akkor bizonyára így is van – mondta Isabeau, miközben a férfi karjába furakodott. – Nem hagynál egyedül, igaz?</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Biztonságban akarlak tudni a Vitorla utcában, és azután a saját dolgomat kell intéznem – felelte a férfi lenyűgöző stílusban. – Bizonyos dolgok nem várhatnak napkeltéig. – Hangjával azt sugallta, mintha titkos találkozóról, becsületbeli ügyről, vagy éppenséggel börtöntoronyban hervadozó hölgyről lenne szó.</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Lilly egyik kezét a szájához emelte, nehogy széles vigyora nevetéssé fajuljon.</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Isabeau bólintott, majd előhúzott egy kis ezüstflaskát szoknyájának hajlatából.</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 xml:space="preserve">Ez pontosan így van. Azért elfogadsz még egy utolsó italt? </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nemes megfogta a kulacsot, és meghúzta, majd kettesben elsétáltak. A tolvaj megvárta, amíg minden elcsendesedett, azután bátorságot gyűjtve a főutca felé osont.</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ajdnem rálépett Maurice-ra. A férfi elnyúlva, arccal a földön feküdt a kockaköveken, éppen az utcai lámpa fénykörén kívül. Drága ruhája erős alkoholszagtól bűzlött, de Lilly nem hitte, hogy ő áztatta el az öltözékét. Óvatosan lehajolt, és ujjaival megérintette az úriember nyakát. Gyenge, de folyamatos veréseket érzett ujjbegyeivel. Csodálkozva végigsimított kezével a férfi haján, és vizsgálódva körbetapogatta, hogy magyarázatot találjon az állapotára. Egy növekedő púpocskát talált a koponyája alján. Valószínűleg heves fejfájással fog ébredni, és természetesen, a pénzes szütyője nélkül.</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Lilly felemelkedett, és most már dühös lett. Nemes vagy nem, egy tisztességes nő sem fordít hátat, és rohan el valamilyen veszélyt érzékelve, egyszerűen csak otthagyva egy barátot egyedül! Az az elkényeztetett lotyó miért nem kísérelt meg valahogy segítséget hívni?</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Halkan a lámpafényhez sétált, és az utcákat pásztázta, hogy a menekülő Isabeau nyomára leljen. Az egyik közeli kis utcában valami vörös tűnt el. A lány elszántan követni kezdte. Noha csak ritkán kopasztott meg nőket, ez olyan kiszemelt áldozat volt, aki az utóbbi időben a legjobban megérdemelte.</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Nem okozott nehézséget követni a nemes hölgyet. Isabeau egyszer sem nézett hátra, annyira igyekezett elérni a közeledő kocsit, amelynek zaja még alig hallatszott. Lilly félúton akadt rá, és csendben mögé osont. Észrevett egy, a nő ékszerekkel díszített övéhez erősített mély iszákot – egy nagy, puha zsákot, hasonló mély karmazsinvörösből készítve, mint Isabeau ruhája, amely oly módon volt felcsatolva, hogy az beleolvadjon a szoknya ráncaiba.</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Ügyes munka – gondolta Lilly. Noha a zsák kidagadt, és súlyosan lógott, egy kevésbé járatos tolvaj talán nem vette volna észre. Levágta a zsinórt, olyan könnyedén megérintve, mint egy szellem, majd eltűnt a sötétben, hogy szemügyre vegye zsákmányát.</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Tágra nyílt a szeme, amikor kinyitotta a kis zsákot. Azt a gazdagon hímzett pénzes szütyőt találta benne, amelyet nemrég még a szerencsétlen Maurice viselt.</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Ügyes vagy – mondta egy mély, szenvedélyes hang –, de én még ügyesebb vagyok.</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lány felkapta tekintetét a kétszer ellopott érmékről, és a nemes „gerle” rideg, higgadt tekintetével találkozott. Mielőtt bármit tehetett volna, lady Isabeau felékszerezett keze kapott felé. A hölgy egyik kezével megragadta a zsákot, a másikkal pedig Lilly kendőjén át a hajába markolt. Előre-hátra rángatva a lány fejét, nagy erővel a pénzzel teli zsákhoz nyomta.</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Lilly támolyogni kezdett hátrafelé, megszabadítva a szütyőtől, és sajgó tarkójából ítélve, néhány hajfürttől is. Fájdalmasan egy ház falának csapódott.</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Sűrűn pislogva elhessegette a csillagokat a feje mellől, majd ellökve magát a faltól, előhúzta kését, és visszatámadott. Isabeau széles terpeszbe vetette lábát, és meglengette a nehéz selyemzsákot, mint egy cséphadarót.</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Lillynek nem volt ideje kitérni előle. Előretört, félig védekezve, félig támadva. Noha nem találta el a nőt, sikerült kihasítania a veszélyt jelentő iszákot. Az érmék elégedett koppanással szóródtak szanaszét, ám a holmi még így is elég nehéz volt, amikor megütötte a lányt, aki ettől megingott. Kése kirepült a kezéből, és a lady szétszóródott zsákmánya közé esett.</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Felszisszenve, mint egy dühödt macska, Isabeau kimeresztett körmökkel rávetette magát. Lilly megragadta a nő csuklóját, és eltartva magától ide-oda ugrált, hogy ne érhessék el a kapálózó kezek.</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Így köröztek, és küzdöttek egymással – kegyetlen, halálos táncot utánozva, amely gúnyt űzött a tolvajban még mindig élénken élő álomból. Olyan elvadultan harcoltak, és olyan fájdalmasan erőteljesek voltak az emlékei, hogy észre sem vette a fejéről leesett kendőt, amíg a lába bele nem akadt a rojtokba.</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gy apró megingás, egy pillanatnyi elbizonytalanodás, éppen amire ellenfelének szüksége volt. Az gyorsan kiszabadította kezét, és megragadta a zsebmetsző haját. Így haladtak, egymás szoknyájába gubancolódva, karmolva, lökdösve és püfölve a másikat.</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indeközben Isabeau titokzatosan csendben volt. Lilly azt várta volna egy efféle elkényeztetett arisztokratától, hogy ilyen bánásmódtól úgy visít, mint egy kísértet. Nem fogva fel, hogy a városnak ezen részében a fájdalmas nyavalygás csak még nagyobb bajt hozhat rá. Nyilvánvaló, ez a nő sokkal jobban ismerte az utcákat, mint amit külső megjelenése sugallt.</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zért ő is tudott néhány cselt, amit ez a felcicomázott zsebtolvaj nem. A konok kocsmai vendégekkel való harcban töltött évek mozgását olyanná tették, akár egy pisztrángét. Oly nehéz volt megragadni, hogy még az elf lord gladiátorai sem tudnák lefogni, mert ha egyszer elhatározta magát, addig ficánkolt, amíg ki nem szabadult. Habár alacsonyabb volt Isabeaunál, és majd' tizenöt fonttal könnyebb is, lassan ő került fölénybe.</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Végül sikerült letepernie a nőt, és kétoldalt leszorítania a karját. Foglya szörnyen dühösen, ám még mindig természetfeletti hallgatásba burkolózva vergődött, és ficánkolt a keze alatt, mint egy betöretlen kanca.</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Lilly mélyen, hosszan és szaggatottan szívta be a levegőt, majd felkészült rá, hogy így kell maradnia napkeltéig, vagy amíg az ellenfele meg nem adja magát. Még Peg kedvéért sem fogadna arra, hogy melyik következik be előbb.</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Isabeau fickándozása csillapodott, majd hirtelen abbamaradt, ahogy szemét rászegezte valamire legyőzője háta mögött. Lilly, gyanítva, hogy a legszakállasabb trükkről van szó, amit minden utcakölyök alkalmaz, még erősebben megszorította a nőt.</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Néhány pillanat múlva rájött, hogy a nemes hölgy sötét szeméből áradó kifejezés nem ravaszság, hanem puszta fösvénység. Ekkor megkockáztatott egy pillantást arra a valamire, ami úgy megragadta foglya figyelmét.</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gy magányos férfi közelített a lámpaoszlophoz, lopva tekingetve fel-le az utcában. Nagydarab, dús szakállú ember volt, öltözéke alapján jómódú, de nem gazdag.</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Nem nemes – állapította meg Isabeau halkan. – Egy titkár, éppen megbízatást végez. Ebben az órában, ezen a helyen biztos valamilyen törvényen kívüli ügyről van szó.</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ielőtt jobban tovább gondolhatta volna, Lilly hozzátette:</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 xml:space="preserve">Még nem teljesítette a megbízatását. Éppen keres valakit. </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Isabeau egy pillantást vetett fogvatartójára.</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Jól beszélsz. Ez tehát azt jelenti, hogy még mindig nála van a fizetség.</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 xml:space="preserve">Nagyon valószínű. </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Rövid időre elhallgattak.</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Eloszthatnánk – javasolta Isabeau.</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Hát persze – gúnyolódott Lilly. – Mi ketten könnyedén megszabadítanánk ezt a hatalmas és lelkiismeretes fickót a gazdája pénzétől! Talán megbocsátod, ha azt mondom, hogy nem vagy túl nagy segítség a közelharcban.</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ár amennyire ilyen körülmények között képes volt rá.</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Nem számít. Én mindig találok valakit, aki elintézi helyettem a harcot.</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Ah, és ez most én lennék, feltételezem.</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Bolond lennék elpazarolni ilyen tehetséget! – vágott vissza Isabeau. – Ügyes kezed van és gyors lábad. Én elterelem a gerle figyelmét, te pedig megkopasztod.</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Különös szavak egy selyembe és ékszerekbe öltözött nőtől. Lilly a sarkára ült, és egy halk, hitetlenkedő kacaj hagyta el az ajkát.</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Ki vagy te? – kérdezte.</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Isabeau Thione, a tethyri Lady Lucia Thione törvénytelen lánya vagyok – vágta rá sebtiben a nő, némi öniróniával a hangjában, a királyi család olyan hírhedt ágát megnevezve, akikről még Lilly is hallott. A nemes hölgy ravaszul vigyorgott, és hozzátette:</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Nem olyan rég még Sophiaként ismertek, mint fogadói szajhát és zsebtolvajt. Új vagyok Vízmélyvárában, és úgy próbálok boldogulni, ahogy tudok.</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gy fogadói szajha, és egy nemes vérű tolvaj! Ezek a szavak, ez a kettős személyazonosság, erőteljesen és fájdalmasan pendített meg egy húrt Lilly szívében.</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Nem voltak ők ketten nagyon közeli rokonok? Még Isabeau is, az ékszereivel, selyemruhájával, és jóképű úriemberek sekélyes udvarlásaival, elérte azt, amit Lilly csak álmaiban tapasztalhatott meg. Talán megtanulhatná, hogyan lehetséges ilyen csodát véghezvinni.</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gy másik, még kecsegtetőbb lehetőség táncolt gondolatainak örvényében. Lehetséges, hogy az álomgömbök, amelyek elkápráztatták, és egyben felzaklatták, nem valótlan álmot, hanem egyfajta lehetséges jövőt vetítettek elébe? Hatalmas mágikus ereje volt az álomgömböknek – ezt az erőt olyan módon érezte Lilly, amelyet nem tudott sem megérteni, sem megmagyarázni. Talán nem a véletlenek egybeesésének köszönhető csupán, hogy két szerencsétlen tolvaj útja keresztezte egymást ezen az éjjelen. Lassan elengedte a nőt, és hátrébb húzódott. Mindketten lábra álltak, majd lesimították összegyűrt szoknyájukat és felborzolt hajukat.</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 xml:space="preserve">Ha ezt meg akarjuk csinálni, sietnünk kell – mondta Lilly. </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Tolvajtársa úgy mosolygott, hogy szemei összeszűkültek, mint egy vadászó macskáé.</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Társakként, tehát. Hogy hívhatlak?</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egmondta az egyetlen nevet, amin törvényesen szólították. Egyetlen szó, semmi több. Nincs család vagy rang, sem történelem vagy jövő. Mindig is fájt neki, hogy olyan neve volt, amelyet könnyedén adományoztak egy fehér kancának vagy egy kedves házi cicának.</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Úgy tűnt, újdonsült társa hasonló véleményen volt.</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Lilly? – ismételte meg, gőgösen felhúzva egyik sötét szemöldökét.</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Lilly nem volt olyan állapotban, hogy meghallja a nő hangjában lévő lekezelést. Az Isabeau kedves arcán megjelenő gúny arra késztette, hogy életében először felfedje legmélyebb, legjobban őrzött titkát.</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egemelve állát, főrangú nőhöz illő fennhéjázással hozzátette:</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Pontosabban, Lilly Thann.</w:t>
      </w:r>
      <w:r>
        <w:br w:type="page"/>
      </w:r>
    </w:p>
    <w:p>
      <w:pPr>
        <w:pStyle w:val="Normal"/>
        <w:shd w:fill="FFFFFF" w:val="clear"/>
        <w:ind w:left="0" w:right="0" w:firstLine="150"/>
        <w:jc w:val="center"/>
        <w:rPr>
          <w:rFonts w:ascii="Times New Roman" w:hAnsi="Times New Roman" w:eastAsia="Times New Roman" w:cs="Times New Roman"/>
          <w:i/>
          <w:i/>
          <w:iCs/>
          <w:color w:val="auto"/>
          <w:sz w:val="28"/>
          <w:szCs w:val="28"/>
          <w:lang w:val="hu-HU" w:eastAsia="zxx" w:bidi="zxx"/>
        </w:rPr>
      </w:pPr>
      <w:r>
        <w:rPr>
          <w:rFonts w:eastAsia="Times New Roman" w:cs="Times New Roman" w:ascii="Times New Roman" w:hAnsi="Times New Roman"/>
          <w:i/>
          <w:iCs/>
          <w:color w:val="auto"/>
          <w:sz w:val="28"/>
          <w:szCs w:val="28"/>
          <w:lang w:val="hu-HU" w:eastAsia="zxx" w:bidi="zxx"/>
        </w:rPr>
      </w:r>
    </w:p>
    <w:p>
      <w:pPr>
        <w:pStyle w:val="Normal"/>
        <w:shd w:fill="FFFFFF" w:val="clear"/>
        <w:ind w:left="0" w:right="0" w:firstLine="150"/>
        <w:jc w:val="center"/>
        <w:rPr>
          <w:rFonts w:ascii="Times New Roman" w:hAnsi="Times New Roman" w:eastAsia="Times New Roman" w:cs="Times New Roman"/>
          <w:i/>
          <w:i/>
          <w:iCs/>
          <w:color w:val="auto"/>
          <w:sz w:val="28"/>
          <w:szCs w:val="28"/>
          <w:lang w:val="hu-HU" w:eastAsia="zxx" w:bidi="zxx"/>
        </w:rPr>
      </w:pPr>
      <w:r>
        <w:rPr>
          <w:rFonts w:eastAsia="Times New Roman" w:cs="Times New Roman" w:ascii="Times New Roman" w:hAnsi="Times New Roman"/>
          <w:i/>
          <w:iCs/>
          <w:color w:val="auto"/>
          <w:sz w:val="28"/>
          <w:szCs w:val="28"/>
          <w:lang w:val="hu-HU" w:eastAsia="zxx" w:bidi="zxx"/>
        </w:rPr>
      </w:r>
    </w:p>
    <w:p>
      <w:pPr>
        <w:pStyle w:val="Normal"/>
        <w:shd w:fill="FFFFFF" w:val="clear"/>
        <w:ind w:left="0" w:right="0" w:firstLine="150"/>
        <w:jc w:val="center"/>
        <w:rPr>
          <w:rFonts w:ascii="Times New Roman" w:hAnsi="Times New Roman" w:eastAsia="Times New Roman" w:cs="Times New Roman"/>
          <w:i/>
          <w:i/>
          <w:iCs/>
          <w:color w:val="auto"/>
          <w:sz w:val="28"/>
          <w:szCs w:val="28"/>
          <w:lang w:val="hu-HU" w:eastAsia="zxx" w:bidi="zxx"/>
        </w:rPr>
      </w:pPr>
      <w:r>
        <w:rPr>
          <w:rFonts w:eastAsia="Times New Roman" w:cs="Times New Roman" w:ascii="Times New Roman" w:hAnsi="Times New Roman"/>
          <w:i/>
          <w:iCs/>
          <w:color w:val="auto"/>
          <w:sz w:val="28"/>
          <w:szCs w:val="28"/>
          <w:lang w:val="hu-HU" w:eastAsia="zxx" w:bidi="zxx"/>
        </w:rPr>
        <w:t>Első fejezet</w:t>
      </w:r>
    </w:p>
    <w:p>
      <w:pPr>
        <w:pStyle w:val="Normal"/>
        <w:shd w:fill="FFFFFF" w:val="clear"/>
        <w:ind w:left="0" w:right="0" w:firstLine="150"/>
        <w:jc w:val="both"/>
        <w:rPr>
          <w:rFonts w:ascii="Times New Roman" w:hAnsi="Times New Roman" w:eastAsia="Times New Roman" w:cs="Times New Roman"/>
          <w:i/>
          <w:i/>
          <w:iCs/>
          <w:color w:val="auto"/>
          <w:sz w:val="22"/>
          <w:szCs w:val="22"/>
          <w:lang w:val="hu-HU" w:eastAsia="zxx" w:bidi="zxx"/>
        </w:rPr>
      </w:pPr>
      <w:r>
        <w:rPr>
          <w:rFonts w:eastAsia="Times New Roman" w:cs="Times New Roman" w:ascii="Times New Roman" w:hAnsi="Times New Roman"/>
          <w:i/>
          <w:iCs/>
          <w:color w:val="auto"/>
          <w:sz w:val="22"/>
          <w:szCs w:val="22"/>
          <w:lang w:val="hu-HU" w:eastAsia="zxx" w:bidi="zxx"/>
        </w:rPr>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nyár hamar emlékké vált. Vízmélyvára felett az égen előtűnő csillagok az első hírnökei voltak a téli időszámítás csillagképeinek: Fagykirálynő Auril, Fehér Sárkány, Az Elfszűz Könnyei. Gyönyörűek voltak ezek a különös és fantázia szülte csillagalakzatok, ám a nagyvárosnak csak néhány lakosa figyelt fel rájuk, hiszen legtöbbjük számára kápráztatóbb volt a földi ragyogás.</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Viszont az árnyakkal teli utcán végigsiető ifjú nemes ugyanolyan kevéssé törődött a csillagokkal, mint a várossal, és minden mással, kivéve az előtte álló ígéretes találkát. Egy félelf nő képe lebegett lelki szemei előtt, majdnem olyan fénylőn, hogy hidat húzhatott a sok hosszú hónap sötétjében, amelyek elválasztották őket.</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ajdnem olyan fénylően, hogy beárnyékolta a lelke mélyén ülő fájdalmat, amelyet megannyi elválásuk okozott.</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Danilo Thann félresöpörte ezeket a gondolatokat. Mik történtek velük az ehhez hasonló estéken? Arilyn visszatért a városba, ahogy megígérte, éppen időben a Gemstone bálra – amely az első a szüreti fesztiválok közül. Makacsul elhessegette agyából azokat a gondolatokat, melyek az elmúlt két alkalomra emlékeztették, amikor a lány nélkül kellett részt vennie a bálon: ezek jelzik, hogy ismét eltelt két nyár, és emlékeztetnek a be nem teljesült ígéretekre.</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szoba, amelyet Arilyn a ritka látogatásaira tartott fenn a városban, a Déli negyedben volt, a kézművesek által lakott részben, egy öreg kőépület harmadik emeletén. A ház valaha egy iparosé lehetett, akitől azóta elpártolt a szerencse. Danilo levetette a hatalmas csomagot, amit hozott, egyik karjára csúsztatta, hogy belökhesse a hatalmas ajtót.</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z előtérbe lépve üdvözlésként biccentett fejével a balra lévő elfüggönyözött fülke felé. Az egyetlen válasz egy mordulás volt az állandóan figyelő őrtől – egy korosodó törpétől, akinek érdes, ráncos keze még mindig készenlétben nyugodott íjpuskáján.</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Danilo hármasával szedte a lépcsőket. Az Arilyn szobájába vezető ajtó zárva volt, és olyan mágia védte, amit még a férfi maga helyezett rá. Csendesen eltávolította a lakatot és a védővarázslatot, de sietve és több fortélyt alkalmazva, mint amit általában szokott. Óvatosan kinyitotta az ajtót, és meglepődve látta, hogy a nő még alszik.</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gy pillanatig a legkellemesebb volt csak állni és figyelni. Dannak régen adódott lehetősége, hogy figyelhesse szerelmét, ahogy alszik, és csak akkor tölthetett el néhány nyugodt órát ezzel a foglalatossággal, amikor együtt utaztak a Kobzosok szolgálatában. A lányra, félelf létére, inkább az emberi alvás volt jellemző, mint a mély, de éber álmodozás, ahogy az elfek pihentek. Apró dolog, de a férfi számára az alvás iránti igény olyan közös vonás volt kedvesével, amit a lány sem letagadni, sem megváltoztatni nem tudott.</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Danilo vizsgálgatta az alvót, észrevéve az összes kis változást, amit a nyár okozott. Fekete haja megnőtt, és a vadóc fürtök lazán terültek el a párnáján. Habár szinte lehetetlennek tűnt, még soványabb volt, mint amikor legutóbb elváltak a Baldur Kapujától északra vezető úton. Alvás közben olyan fehér volt, mint a porcelán, és majdnem olyan törékeny is. Ajkai gúnyos mosolyra görbültek, ahogy tekintete a lány mellett heverő kardhüvelyre tévedt.</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Gyűlöletbe hajló neheztelés töltötte el a szívét, ahogy a holdpengét szemlélte. A mágikus kardot, amely összehozta, és szét is választotta őket.</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bben a pillanatban a holdpenge sötét volt, mágikus és irgalmas hallgatásában. Nem szegélyezte a mesés zöld fény, amely újabb hívást jelzett volna az erdei elfektől.</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Gyorsan félresöpörte sötét gondolatait, és besurrant a szobába. Egyetlen sebes mozdulattal az asztalra tette a becsomagolt poggyászt, és övéből előhúzott két ikertőrt.</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z acél lágy szisszenése felébresztette az alvó harcost, aki azonnal teljesen éber lett, és ahogy felpattant, már fordult is a hang felé. Kezében egy hosszú, csillogó késsel.</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 xml:space="preserve">Danilo előrelépve </w:t>
      </w:r>
      <w:r>
        <w:rPr>
          <w:rFonts w:eastAsia="Times New Roman" w:cs="Times New Roman" w:ascii="Times New Roman" w:hAnsi="Times New Roman"/>
          <w:color w:val="auto"/>
          <w:sz w:val="22"/>
          <w:szCs w:val="22"/>
          <w:lang w:val="en-US" w:eastAsia="zxx" w:bidi="zxx"/>
        </w:rPr>
        <w:t xml:space="preserve">X </w:t>
      </w:r>
      <w:r>
        <w:rPr>
          <w:rFonts w:eastAsia="Times New Roman" w:cs="Times New Roman" w:ascii="Times New Roman" w:hAnsi="Times New Roman"/>
          <w:color w:val="auto"/>
          <w:sz w:val="22"/>
          <w:szCs w:val="22"/>
          <w:lang w:val="hu-HU" w:eastAsia="zxx" w:bidi="zxx"/>
        </w:rPr>
        <w:t>alakban tartotta a villogó tőröket. A félelf kése szikrákat szórt a szoba homályában, ahogy belehasított a dupla pengébe. Noha Arilyn gyorsan visszaugrott a támadásból, egy hosszú másodpercig szemtől szemben álltak egymással – egy szerelmes alakzatban, jóllehet egymásnak szegezett fegyverek mögött.</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Látom, még mindig acéllal a párnád alatt alszol. Jó tudni, hogy bizonyos dolgok nem változnak – csipkelődött Danilo, ahogy visszadugta tokjukba a tőröket. Már meg is bánta, ahogy kimondta ezeket a szavakat. Még saját fülének is mesterkélten hangzott ez a rögtönzötten gúnyos mégis kihívó mondat.</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rilyn az ágyába hajította a kést.</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A fenébe Dan! Miért mindig lopakodva jössz be hozzám? Kész csoda, hogy még élsz.</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Tudom, mindig ezt mondják.</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kettejükre ülő csend hosszúra nyúlt, és nem volt túlzottan kellemes. A lánynak hirtelen eszébe jutott, hogy kissé zilált a külseje. Szeme nagyra nyílt, kezével pedig kusza hajához nyúlt.</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A Gemstone bál! Még jelmezem sincs.</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Ha jobban szeretnéd, nem kell elmennünk. Végtére is, csak most jöttél meg.</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Késő délután – helyeselt –, hosszú utazás után úgy, hogy az elmúlt két éjjel úton voltam. De te vártál, és én megígértem, hogy veled leszek.</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Úgy tűnt a férfi fülével hallotta saját szavait, mivel szeme nagyra nyílt, ahogy eszébe jutottak egyéb ígéretei, amiket nem teljesített. Megköszörülve a torkát az asztal felé biccentett.</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Mi van a csomagban?</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Danilo megengedett magának némi háborgást.</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Amikor az a hír jutott a fülembe, hogy feltartottak az úton, felhatalmazottnak éreztem magam arra, hogy beszerezzek egy alkalomhoz illő, drágakő színű öltözéket.</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Ah! Hadd találjam ki: zafír?</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indketten röviden és óvatosan egymásra mosolyogtak. A korábban együtt töltött időszakban – amikor a férfi nagy erőfeszítéssel próbálta meggyőzni kedvesét és mindenki mást is, hogy ő csak egy bolond, felszínes ficsúr – számtalan fájdalmasan elcsépelt ódát költött, amelyben a lány szemét ezekhez az értékes drágakövekhez hasonlította. Még mélyebbre mártva a kést, Arilyn felhúzta szemöldökét, és dúdolni kezdte az egyik ilyen korai próbálkozás dallamát.</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Száraz gúnyolódása feloldotta a korlátokat kettejük között. Danilo felkacagott, majd nyugtalanságot színlelt.</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Az a legjobb a régi barátokban, hogy nagyon jól ismernek. Természetesen, ez a legrosszabb is bennük.</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Régi barátok – ismételte el Arilyn. Szavai visszafogottan hangzottak el, ám egyben kérdésnek is hatottak. Valóban erről lenne szó – régi barátok, és semmi több?</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Danilo már nagyon régóta kereste a választ rá, és most úgy érezte, végre megtalálta a legmegfelelőbbet. Szerelme gúnyolódó megjegyzése a legmegfelelőbb kezdet volt, amire számíthatott. Talán életük megváltozott, de egy dolog állandó maradt: a heves és megmagyarázhatatlan szerelem, amely azon a napon született, amikor a lány elrabolta a férfit egy fogadóból. Dan feltépte poggyászán a csomagolást, és kiemelt belőle egy hosszú, mélykék bársonyruhát – egy különösen egyszerű, elfek által készített ritkaságot.</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Zafír – jegyezte meg gúnyos mosollyal –, hozzá illő drágakövekkel. Majd adom hozzá a dalt is, amelyet az alkalomhoz írtam.</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rilyn nevetve vette el kezéből a ruhát, majd olyan nemtörődöm módon hajította félre, ahogy nemrég a kését. Helyette inkább kedvese kitárt karjaiba vetette magát.</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Hiányoztál – suttogta a férfi melléhez bújva.</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Ritka vallomás volt a szűkszavú félelftől. Az ifjú meg tudta számolni a két kezén, hányszor beszéltek ilyen dolgokról azóta az éjszaka óta, amikor négy évvel ezelőtt azt tervezgették, hogy bejelentik eljegyzésüket a Gemstone bálon. Ám bizonyos események – drámai módon – meggátolták ennek bekövetkeztét, és olyan útra terelték őket, amely az elváláshoz vezetett.</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z útra, amelynek ezen az estén, Danilo szerint, véget kellett érnie.</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egfogta a lány vállát, és kissé eltolta magától.</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Nézz jobban a csomag aljára. Amit találsz, gondosan nézd meg, mivel soha többé nem fogod ennyire közelről látni.</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rilyn zavartan elmosolyodott, majd úgy tett, ahogy a férfi mondta. Szeme tágra nyílt, amikor a csomagból előhúzott egy fekete, fátyolos sisakot.</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Egy Lord Sisak – suttogta egy varázstárgy nevét, amely a jelzője és egybe leleplezője volt a Titkos Lordoknak, olyan férfiaknak és nőknek, akik mindenféle társadalmi rétegből származtak, és a várost voltak hivatottak irányítani. Arckifejezése elárulta, hogy megértette a helyzetet.</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A tiéd?</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Dan szomorúan bólintott.</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Kényelmetlen viselet. Khelben sózta rám négy évvel ezelőtt. Már rég elmondtam volna neked, de…</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Hangja elakadt. A lány rövid bólintással adta tudtára, hogy érti. Közismert volt, hogy a titkos Lordok senkinek nem fedték fel kilétüket, kivéve azt a személyt, akivel házasságra akartak lépni – és még ettől a bizalmaskodástól is idegenkedtek. Egyedül Paladinson Piergerion, a város Első Lordja volt ismert név szerint.</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Miért árulod el ezt nekem most? – kérdezte a lány, és a zafír ruhára pillantva tekintetét elborították a közös fogadalom emlékei, amelyet az akkori bálon szerettek volna közzé tenni, négy évvel ezelőtt.</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Danilo felkészült erre a kérdésre, mégis belesajdult szíve a látványba.</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Most elmondhatom, mivel rajtam múlik, hogy felfedem-e vagy sem – mondta gyengéden. – Nem olyan rég akadt némi probléma a Kobzosok és Vízmélyvára néhány paladinja között. Lord Piergerion, ahogy az előrelátható volt, lázasan az igazság oldalára állt. Nagylelkűen – mondhatnánk buzgón – nevezett ki engem erre a feladatra. Ugyanekkor tudtára adtam a rettenthetetlen Khelben Arunsunnak, hogy nem áll szándékomban magamra ölteni az ő palástját, mint a Feketebotos-torony leendő vezetője.</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félelf összehúzta szemöldökét, hallva Danilo rokonának és mentorának nevét – aki egyben az ő Kobzos felettese is volt.</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Azt hittem, ezt már rég belátta.</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lány eltereli a szót – jegyezte meg magában Dan –, hogy időt nyerjen, amint egyre inkább tudatosodik benne, mit is kíván sejtetni a férfi kinyilatkozása.</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A felszínen, igen, de ahogy te is nagyon jól tudod, a nagyszerű főmágus ködben, és homályban szeret dolgozni. Egyszer, amikor bejelentettem neki, hogy bárd szeretnék lenni, félig komolyan, félig viccesen, nagylelkűen beleegyezett. Habár azután is ellátott értékes varázskönyvekkel, megosztotta velem tudásának morzsáit, és feltárt olyan titkokat, amikkel a Kobzosokhoz és magához köthetett. Mielőtt rájöttem volna, majdnem minden nap meglátogattam. Még Kobzosok is tartoztak az irányításom alá. – Megborzongott. – Alattomos a mi drága Khelbenünk.</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rilyn elmosolyodott Dan tréfálkozó hangsúlyán, ám némi düh jelent meg szemében.</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Jobb leírást Khelben Arunsunról nem is kaphattam volna, csak a saját árnyékától! Jól tetted, hogy elszakadtál tőle. Még mindig viseled a jelvény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z egy fájdalmas utalás volt, hiszen mindkettőjüknek megvolt az oka, hogy dédelgesse a jelvényt, amely az együvé tartozást jelölte, azt, hogy tagjai egy olyan féltitkos szervezetnek, amely fő célja a világban uralkodó Egyensúly fenntartása, és a nagy tettekről szóló legendák megóvása. Arilynnek egyre kevésbé tetszett az irány, amerre a Kobzosok haladtak úgy általában, és különösen Khelben Arunsun irányítása. Legutóbbi közös küldetésük után, amely célja Isabeau Thione megmentése volt, a lány szakított Khelbennel és a Kobzosokkal.</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zonban Danilo nem állt teljesen készen arra, hogy lemondjon. Megérintette saját vállát ott, ahol ingére tűzve és köpönyege alá rejtve egy apró ezüsthárfa pihent a félhold hajlatában.</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Egy nagyszerű férfi bízta rám ezt a jelvényt. Mindig viselni fogom a tiszteletére, és megpróbálom kiérdemelni bizalmát.</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És a lányáét.</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zek a szavak ugyan nem hangzottak el, de Arilyn szemei elárulták, hogy nagyon is tisztában van vele.</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Én is viselem még a jelvényt apám tiszteletére, de egyéb ok nem vezérel. A hűség máshova köt.</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Igen, nagyon jól tudom – mondta Danilo több keserűséggel, mint ahogy szerette volna. Felemelte egyik kezét, hogy megelőzze a lány magyarázkodását. – Nem, ne tedd! Már végigmentünk ezen az úton. Amit tettél, az irántam érzett szerelmed miatt tetted. Bárcsak más vége lehetett volna, de nem hibáztathatlak.</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Tekintete ismét a holdpengére siklott, kedvese elf örökségére, amelynek tulajdonosa eggyel bővíthette a kard mágikus erejét. A varázstárgy Arilyn anyjának egy mágikus kaput hozott létre ember szerelmének világa és a távoli elf sziget, Evermeet között. Ez tragédiához vezetett az elf nép számára, majd évekkel később események olyan sorozatát indította el, amely felhívta a vízmélyvári Kobzosok figyelmét Arilynre. Danilót jelölték ki, hogy kövesse és figyelje a lányt. Ezen küldetés közben közte és a félelf között bizonyos kötelékek alakultak ki: bizalom, barátság, és valami mélyebb és meghatározhatatlanul összetettebb, mint a szerelem. Arilyn felruházta a férfit a holdpengének és annak erejének használatával. Ezzel a tettével évszázadok hagyományával szakított, miszerint senki más, csak a holdpenge igazi örököse rendelkezhetett a karddal. Ezzel a tettével tudta nélkül örökre a mágikus kard szolgálatába állította a férfit.</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zt az árat Danilo örömmel megfizette volna számukra, ám soha nem volt rá lehetősége. Amikor a lány szembesült döntésének eredményével, magára vállalta, hogy megszabadítja szerelmét attól a szolgálattól, amit a férfi soha nem választott. Ezzel a tettével egyben elszakította a misztikus, ősi köteléket kettejük között. Ahogy a kötelék elszakadt, a kard új erővel és másfajta hűséggel ruházta fel hordozóját.</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ttől kezdve a holdpenge akkor figyelmeztette, amikor az erdei népnek szüksége volt egy hős kardjára. Kis elf csoportok éltek elszórva Faerun erdeiben, legtöbbjük veszélyben és a kihalás szélén. Arilyn álmai zaklatottak lettek, és kardja egyre gyakrabban világított zöld fénnyel. Habár tudta jól, csupán egyetlen kardja van, és nem állhat ott minden veszélyben lévő fajtársa mellett, a hívások olyan erősek voltak, hogy nem hagyhatta őket figyelmen kívül. Az elfek és a holdpenge mély lelki kapcsolatban voltak. Attól a naptól fogva a lány szinte állandóan úton volt, mert nem cselekedhetett másképpen.</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Azt teszed, amit tenned kell – mondta lágyan Danilo. – Engem itt tartott a kötelesség. Csakhogy most már semmi sincs, ami Vízmélyvárában tartana. Nincs ok, amiért ne utazhatnék veled.</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Pedig volt, és ezt mindketten tudták. Arilyn különlegességnek számított az erdei elfek között, akik ritkán fogadtak be idegent saját fajtájuk közé, még ritkábban egy emberi vérrel kevert holdelfet. Mégis, az erdei elfek szemében a lány az általa viselt – több száz éves legendákkal rendelkező – holdpengéhez tartozott, így végre sikerült elérnie, amire egész életében vágyott: az elf nép igazán elfogadta. Egy ember sem vihetett végbe ilyen tettet.</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Nem. Egyáltalán nincs – felelte halkan, de nem túl meggyőzően. Tekintete találkozott a férfiéval, és magára erőltetett egy bánatos mosolyt. – Úgy tűnik, mindentől sikerült megszabadulnod, kivéve egy dolgot. Ma este családi kötelezettségednek kell eleget tenned. Mikor kezdődik ez a bál?</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Danilo kinézett az ablakon. A szürkület már elmúlt, és lámpák fénye szűrődött be az utcáról.</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Egy órán belül, azt hiszem. Ha sietsz, pont annyit késünk, amennyit illik. – Ezt a megjegyzését némi mosollyal kísérte. – Ha kényelmesek vagyunk, pont annyit késünk, hogy a szájukra vegyenek.</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Csábító ajánlat, lord Thann – válaszolta kimért hangon, ám mosolygó szemekkel. – Nagyon tetszik az ötlet, de majd máskor. Menj el nélkülem, és én utánad megyek, amilyen gyorsan csak tudok. Tekintve, hogy ez a te családod bálja, távollétedet észrevennék és megjegyeznék.</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Lady Cassandra mindent lát – motyogta, megnevezve annak a nagyszerű asszonynak a nevét, aki életet adott neki, és aki a Thann család vagyonát erős akarattal és ügyes kézzel igazgatta.</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rilyn kékes-aranyos szeme szigorúvá és fakóvá vált, ahogy ez általában lenni szokott a harcosoknál, végzetük nevét hallva.</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Nagyon is igaz. Még késés nélkül is biztosan sikerül elérnünk, hogy némi pletykára adjunk okot.</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Így kell lennie – mondta Dan helyeslően.</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Nem sokkal az engedélyezett egy óra letelte előtt Arilyn kilépett bérelt kocsijából a Thann család villájának kapujánál. A hatalmas és terjedelmes fehér márványkastély majdnem egy utcányi helyet elfoglalt az Északi negyedben, és rajta minden talpalatnyi hely hang- és fényárban úszott. Danilo, úgy tűnt, némi „költői szabadságot” használt, amikor megjelölte az ünnepség kezdetének időpontját. Minden jel szerint a mulatság már zajlott egy ideje.</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rilyn összehúzott szemmel vizsgálta a helyszínt, ahogy egy harcos méri fel a leendő csatamezőt. Noha a Gemstone bál a nyári időszak egyik utolsó ünnepsége volt, ezen a ragyogó helyen a szürke és fagyos tél eljövetele nagyon távolinak tűnt. Még az éjszaka sötétségét is távol tartotta. A villa csúcsos tetőzetén ülő hold olyan fényes és kerek volt, mint egy nagyfejű rózsa, az épületet körülölelő kertben a lebegő fénygömbök hatalmas, színes szentjánosbogarakként pislákoltak. A nyitott ablakokból nevetés és örömteli zene áradt ki.</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lány egy kis csoport későn jövőt követett, átkozva a szűk szoknyát, amely lépteit apró, daráló tipegéssé változtatta. Odabent a Thann család házában már sok vendég gyűlt össze a nagyteremben, ezer gyertya fényével beborítva. Élénk színű, kövektől ragyogó ruhákba öltözött táncosok lebbentek és pördültek a zene ritmusára. Más vendégek a borritkaságokat kortyolgatták, amelyek a vendéglátó família vagyonának alapját adták, vagy a kiváló zenészek játékát hallgatták, amely mintha minden zugot átjárt volna. Párocskák sétáltak a mesterien kialakított lugasokban és kerti zugokban, hogy összegyűjtsék a nyár utolsó bimbóit.</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z bizony, Arilynnek el kellett ismernie, eléggé látványos volt. A bál az évszak fénypontjának számított, a kereskedő nemesség színe-java megjelent ez alkalomból, és mindenki azért küszködött, hogy túltegyen a másikon pompában, szépségben, vagy udvarlásban. Egyértelmű volt – sőt elvárták, hogy ezen az éjjelen minden tökéletes legyen. Cassandra Thann, a klán úrnője, és a nemesség meghatározó személyisége sem engedte volna, hogy másképp történjen.</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z egyetlen kirívó tényező, ha egy vidám nevetést lehet így jellemezni, a nagyterem egyik távoli sarkában volt fellelhető. Arilyn ösztönösen abba az irányba indult el.</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Csendesen elvegyült a Danilót körülvevő tömegben, miközben a férfi egy balszerencsés esetét mesélte egy rejtvényt kedvelő sárkánnyal. Tréfás újraköltése volt egy olyan történetnek, amit Arilyn kissé másképp hallott, bár kételkedett benne, hogy valamit is gyanított a hátborzongató mesét hallgató közönség. Vagy talán mégis. Arilyn már régebben észrevette, hogy az igazság valahogy máshogy csengett egy bárd szájából hallva, még ha álcázva volt is túldíszített és zagyva történetekkel.</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lány azt az embert figyelte, aki valaha a Kobzostársa volt, és aki szívét még mindig birtokolja. Külsőre Danilo kellemes és szórakoztató ficsúr volt, jó természettel, szerencsével és modorral megáldva. Magas, sovány és kellemes megjelenésű férfi volt, szép arccal és jó alakkal, ráadásul tökéletesen járatos volt a pompa és a jó modor világában, amelyek ilyen estélyeken kívánatosak voltak. Finom, smaragdzöld kabátkájának ujja több helyen fel volt hasítva, hogy láthatóvá váljon az alatta húzódó arany varrás. Arany csillant meg a kezén is, ahogy magyarázott vele, illetve a vállára omló dús, szőke hajában.</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rany – suttogta magában. Ez a szó illik rá. Hirtelen nem tudott volna egy rossz dolgot sem említeni vele kapcsolatban, vagy akár egy feladatot, amelyet nem becsületesen és könnyedén teljesített. Danilo minden kétséget kizáróan elégedett volt önmagával. És úgy tűnt, ezzel a véleménnyel nem volt egyedül, mivel hamiskás vigyora és a szürke szemében megbújó pajkosság őszinte és elismerő mosolyt csalt az őt figyelők arcára.</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lányt még mindig lenyűgözte, hogy ez a könnyeden arany, vidám ember lát benne valami szeretni valót, egy elfben, akinek az élete csak kötelességekből és veszélyből áll. Mindemellett, amikor a férfi meglátta, szemében azonnal öröm gyúlt, amely meghazudtolta a fényes külsőt, amit a lány távollétében viselt.</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Arilyn, feltétlenül meg kell nézned! – kiáltott fel, túlharsogva a meséjét követő éljenzést. A kezében tartott tárggyal integetett – egy félig kinyílt, ritka, mélykék rózsával.</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Érdeklődő susmorgás hulláma vonult végig a csoporton. Az ilyen rózsákról olyan történetek keringtek, hogy csak a távoli Evermeetben voltak fellelhetők. Danilónak valahogy sikerült kicsalnia néhányat ezekből a kincsekből az ottani világ lakóitól. Elhatározta, hogy a városi háza mögötti kertet elf kertté alakítja hölgyének tiszteletére, méghozzá olyanná, amely Evermeet legjobbjaival vetekedik. Arilyn gyakran visszahallotta ezt a romantikus történetet vízmélymenti hölgyektől, általában egy vágyakozó sóhajjal a mese végén. Most minden szem felé fordult, néhány irigykedve, néhány egyszerűen csak kíváncsian. A tömeg kettévált, így a félelf egyedül maradt közöttük.</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Jó néhányan nem tudták levenni szemüket a csípőjén lógó kardról. Ő volt ugyanis az egyetlen, aki ily módon viselt fegyvert. Bizonyos volt, hogy a holdpenge nagyon értékes dolog, és drágább a legtöbb vendég drágakövekkel kirakott ékszereinél, ám mégis csak egy fegyver. Minden valószínűséggel páran hallottak is a lány rossz hírnevéről és egy gyilkos fegyverének tekintették a kardot, nem egyszerűen tapintatlanságnak, hanem fenyegetésnek.</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rilyn, nem véve tudomást a tekintetekről, Danilóhoz sétált. Ujjbegyeivel végigsimított a férfi kinyújtott kezén és az abban tartott szimbolikus rózsán, majd hátrébb lépett, hogy végignézze a varázslatot, amit a férfi a tiszteletére tervezett bemutatni.</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Dan maga előtt tartva a virágot, néhány szót kántált. Amikor elhúzta a karját, a kék rózsa a levegőben maradt. Varázsigét mormolva, az övén függő szütyőből egy csipet sötét port húzott elő, amelynek szaga egyértelműen, félreérthetetlenül baromfiudvaréhoz hasonlított. Ezt a rózsa alá a padlóra hintette, sietve újabb réteg porral lefedve az erősödő varázslatot, amelynek szaga ekkor már a rétek és a nyári eső illatára emlékeztetett. Fürge, látványos kézmozdulatok sorozata, és egy elf nyelven írt dal következett.</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Zöld és világító fény kezdte körbefonni a varázsló bárdot. Danilo közönsége várakozó hallgatásba merült, ahogy a terjedő zöldes fény őket is elérte. A terem többi részében is csendesedtek a nevetők és beszélgetők, amint a vendégek a varázslat hatását várták. Különböző arckifejezéseket lehetett megfigyelni: kíváncsiságot, csodálkozást, vagy – azoknál, akik ismerték Danilót erről az oldaláról – nyugtalanságot.</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Varázslata magas, csilingelő hanggal ért véget. Néhány néző felületes elismeréssel válaszolt a zenére, ám a legtöbben csak az előttük végbement változásra meredtek.</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kék rózsa nőni kezdett – nem úgy, ahogy egy hétköznapi virág nőni szokott, hanem olyan hátborzongató sebességgel, ahogy egy megcsonkított troll újranöveszti a végtagjait, vagy egy hidrának kihajt két új feje, hogy pótolja azt, amit egy harcos fejszéje levágott. Azonban, az újjászületett szörnyetegekkel ellentétben, az elf rózsa nem állt meg a növésben, amikor elérte a természet által elrendelt méretet.</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rózsa szára törzsé kezdett fejlődni, amelyből új hajtások indultak ki a mennyezet felé, gyökerei pedig kígyózva kúsztak a sima márványpadlón. A levelek morajló hangot hallattak, ahogy előkunkorodtak. A bimbók apró pezsgős-dugókként pattantak ki, mintha láthatatlan manónépség nyitogatta volna fel őket. Pillanatokon belül több tucat, majd több száz ritka, kék rózsával borított mágikus bokor fejlődött ki.</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Óriási rózsabokor.</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ár félúton volt a boltíves mennyezet felé, ágait pedig saját súlyuk kezdte lehúzni. Csakhogy semmi jel nem mutatkozott arra, hogy a növekedés lelassulna. Ez, Arilyn gyanúja szerint, még gondot okozhat. Némi fintorral arcán, meglazította a holdpengét tokjában.</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kecsesen magasba szárnyaló ágak lassan és kényelmesen egy ívet írtak le, majd hirtelen elindultak a márványpadló irányába.</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csodálkozó suttogások azonnal abbamaradtak, egy pillanattal később pedig vészjósló kiáltásokká váltak. A rózsabokor tövises ágai száz vadászó sólyom éles, kimeresztett karmaiként támadtak a mulatozókra.</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Khelben Arunsun nevét kiáltották néhányan, aki a klán egy rokona és egyben egész Vízmélyvára leghatalmasabb varázslója volt, ám a főmágus jelenleg nem tartózkodott a csarnokban. Eszeveszett kántálás és egyre erősödő lárma egyvelege hallatszott, ahogy néhány kisebb varázsló próbálta visszatartani az elszabaduló mágiát. A legtöbb, amit az egyiküknek sikerült elérni, hogy a virágok elfkék színét evilágibb árnyalattá változtatta. Ám a bokor csak egyre nőtt.</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indez egy szempillantás alatt történt. A varázsigét követő első pillanatokban Danilo leesett állal, csodálkozva állt a zöld örvény közepén, teljesen sértetlenül a tüskék és ágak vad kuszaságában. Hamar rájött azonban, hogy Arilyn nem feltétlenül ússza meg ilyen szerencsésen. A lány már túl sokszor volt szemtanúja az ő félresikerült varázslatainak, így attól tartott, talán most nem veszi észre, hogy ma este valóban veszély fenyegeti. Kedvese éberen állt ugyan, de nem menekült el a közeledő tüskék elől.</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Danilo gyorsan cselekedett.</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i/>
          <w:iCs/>
          <w:color w:val="auto"/>
          <w:sz w:val="22"/>
          <w:szCs w:val="22"/>
          <w:lang w:val="hu-HU" w:eastAsia="zxx" w:bidi="zxx"/>
        </w:rPr>
        <w:t xml:space="preserve">Elegard aquilar! </w:t>
      </w:r>
      <w:r>
        <w:rPr>
          <w:rFonts w:eastAsia="Times New Roman" w:cs="Times New Roman" w:ascii="Times New Roman" w:hAnsi="Times New Roman"/>
          <w:color w:val="auto"/>
          <w:sz w:val="22"/>
          <w:szCs w:val="22"/>
          <w:lang w:val="hu-HU" w:eastAsia="zxx" w:bidi="zxx"/>
        </w:rPr>
        <w:t>– kiáltotta, azért imádkozva, hogy a lány megértse a régi elf csatakiáltás valós tartalmát.</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hogy remélte, a félelf zafír szeme megmerevedett az összpontosítástól, ez a tekintet a harcosoknál a készenlétet jelezte. Holdpengéje felszisszent, ahogy kiszabadult a hüvelyből, és várta a feléje áramló karokat. A lány, magasba lendítve a kardját, félreütötte az első levéllel borított indát, majd belelendülve folytatta a gyilkosan hatékony, begyakorolt mozdulatsort.</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Néhány tövises ág a hátrahúzódó vendégsereg közé repült, felszakítva a csillogó ruhákat, és belegubancolódva a lobogó hajzatokba. Pánik tört ki, a nemesek sarkon fordultak, és hanyatt-homlok menekültek mindannyian a kijáratok felé. A nagyszerű táncosok saját áttetsző szoknyáikon bukdácsolva próbálták a helyiséget elhagyni. Az egyébként jól nevelt úriemberek most a földön fekvő hölgyeik testén átugrálva versengtek, hogy mihamarabb biztonságos helyre juthassanak. A zenészek is elhagyták az emelvényt – egyet kivéve, mivel a bolondos uilleann dudás rázendített a „Szerelmem egy vándor rózsa” szomorú dallamára.</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közben a félelf pengéje járta táncát és vagdalkozott. Hatalmas karok fonódtak a lány köré, megakadályozva őt abban, hogy előretörve levágja a mágia forrását.</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ármint a rózsabokrot, nem a varázslót.</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Legalábbis Danilo nagyon remélte.</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Csakhogy nem lehetett benne teljesen bizonyos. Ahogy szerelme haladt feléje, átküzdve magát az állandóan növekedő gallyakon, kék szemében vadság és düh honolt.</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Danilo nem hibáztathatta a lányt. Hírhedt volt ugyan a félresikerült varázslatairól, ám még soha nem fordult egy csínytevése sem Arilyn ellen. Hirtelen összerándult, ahogy az egyik kar áttört a lány védelmén, és felhasította a szoknyáját. A zafírszínű bársony, utat engedve az erőteljes vágásnak felszakadt, és hagyta, hogy combtól a bokáig egy vékony vércsík maradjon a védtelen lábon.</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bárd kezével ösztönösen arra a helyre kapott, ahol kardja általában lógni szokott, és már indult is a lány felé, amikor eszébe jutott, hogy ezúttal fegyver nélkül jött.</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Maradj! – parancsolta Arilyn. Előreugrott, olyan magasba és olyan közelre lendítve a kardját, hogy az ifjú érezte arcán a szelét.</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férfi hátrált egy lépést, majd forogni kezdett körbe, összekötő hidat keresve a közte és Arilyn között húzódó zöld korláton. Hirtelen a bokor megállt a növekedésben. Ágai furcsán remegni kezdtek, majd zöldes fénnyel villództak. Ezután a vaskos karok köddé váltak. A bokor eltűnt – kivéve egyetlen, félig kinyílt kék rózsát, amely a márványpadlón feküdt.</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Danilo a szeme sarkából észrevette, hogy a vendégek visszamerészkedtek a terembe, arcukról a kíváncsiság és megilletődöttség egyvelegét lehetett leolvasni. Mégis, figyelmét az előtte álló vicsorgó, zilált külsejű nő kötötte le, és a máskor oly fürge nyelvét most valahogy mintha kő húzta volna le, ahogy magyarázkodó szavakat keresett.</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Micsoda figyelemreméltó teljesítmény. Ismételten, hozzá kell tegyem – jegyezte meg egy finom, túlságosan is ismerős női hang a férfi mellől.</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nélkül, hogy megpillantotta volna a beszélő jégkék tekintetét, Danilo tudta, hogy anyja gunyoros megjegyzése mind az ő félresikerült varázslatára, mind Arilyn válaszcselekedetére utalt.</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És ezt nyilvánvalóan a félelf is tudta, aki dühösen Danilo arcát figyelte, majd tekintete a kardjára tévedt, amelyet még mindig a kezében szorongatott. Belecsúsztatta fegyverét a hüvelybe, és a házigazdához fordult.</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Elnézést kérek a zavarásért. Ismételten, hozzá kell tegyem – felelte ridegen. Kezével szakadt szoknyájára mutatott. – Ha megbocsát, lady Thann, azt hiszem, jobb lesz, ha átöltözöm.</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Cassandra Thann finomkodó nemtetszéssel figyelte a félelfet.</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 xml:space="preserve">Ebben – mondta némi szünettel, amely mintha azt kiáltotta volna, </w:t>
      </w:r>
      <w:r>
        <w:rPr>
          <w:rFonts w:eastAsia="Times New Roman" w:cs="Times New Roman" w:ascii="Times New Roman" w:hAnsi="Times New Roman"/>
          <w:i/>
          <w:iCs/>
          <w:color w:val="auto"/>
          <w:sz w:val="22"/>
          <w:szCs w:val="22"/>
          <w:lang w:val="hu-HU" w:eastAsia="zxx" w:bidi="zxx"/>
        </w:rPr>
        <w:t xml:space="preserve">ha másban nem is </w:t>
      </w:r>
      <w:r>
        <w:rPr>
          <w:rFonts w:eastAsia="Times New Roman" w:cs="Times New Roman" w:ascii="Times New Roman" w:hAnsi="Times New Roman"/>
          <w:color w:val="auto"/>
          <w:sz w:val="22"/>
          <w:szCs w:val="22"/>
          <w:lang w:val="hu-HU" w:eastAsia="zxx" w:bidi="zxx"/>
        </w:rPr>
        <w:t>– egyet értünk. Suzanne megmutatja önnek a vendégszobát és a gardróbot. Válaszon egy ruhát, amelyet megfelelőnek tart.</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z egy parancs volt, vékonyan az udvariasság köntösébe öltöztetve. Arilyn mindkét szándékot tudomásul vette egy rövid fejbiccentéssel, majd a szobalányhoz fordult, aki már indult is, hogy úrnője utasítását teljesítse.</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Danilo elkapta Arilyn karját, ahogy a lány kelletlenül elhaladt mellette.</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Ezt megbeszéljük később – suttogta, hogy csak a lány hallhassa.</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harcos a szemébe nézett, és felhúzta ébenfekete szemöldökét.</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 xml:space="preserve">Ebben – felelte hasonló modorban – bízhatsz, te… </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bban a pillanatban felhangzott a tánczene, elfojtva a válasz utolsó szavait. A férfi azonban így is bizonyos volt afelől, hogy megértette a mondanivaló lényegét.</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Nézte, ahogy a lány távozott, a már megszokott hosszú lépéseivel, amit többé nem akadályozott a szűk bársonyruha. Felsóhajtott, ahogy a család úrnőjéhez, a másik általa igen csodált nőhöz fordult.</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Cassandra Thann, ahogy Vízmélyvára lakóinak nagy része hitte, Khelben Arunsun testvére volt, és egyben kilenc gyermek anyja is, akik cserébe egy kisebb seregnyi unokával látták el. Talán már a hatvanadik telét is megélte, ám az elégedetlenségtől összehúzott szemöldök okozta ráncoktól eltekintve, nagyjából tíz évvel tűnt idősebbnek legifjabb fiánál. Gondosan összefogott haja éppen olyan dús és világos volt, mint fiáé, és külső megjelenése is annyira fiatalos és rendezett. Arcának és állának finom, éles és ravasz vonásait nem torzította el a kor. A szóbeszéd szerint Cassandra a szépségét egy hosszú életet adó italnak köszönheti, ám Danilo nem hitt ebben. Valószínűbbnek tartotta, hogy az évek egyszerűen csak nem hagytak rajta nyomot.</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Felejthetetlen mulatság – jegyezte meg a férfi hetykén. Háta mögött összekulcsolta kezét, ahogy az ismét felpezsdülő táncot figyelte. – Nem egy szívbajos társaság, mit gondolsz?</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Még szerencse, hogy nem – vágott vissza anyja megdöbbentően éles hangon, miközben kedélyesen mosolygott. – A te nevetséges mutatványod majdnem tönkretett mindent.</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Danilo Myrna Cassalantert nézte, a világos hennahajú, fiatal nőt, akinek éhes ragadozó szeme régi barátjára, Regnet Amcathra tapadt. A pletykák azt rebesgették, hogy a Cassalanter klán be akarja házasítani a vagyonos Amcathra klán ifjú sarját a saját tagjai közé – és talán ezeket a pletykákat maga Myrna indította el. Regnet – Dan ezt jól tudta – másképp gondolkodott a dologról. Kétségbeesés lepte el szegény Regnet arcát – némi udvariassággal álcázva –, ahogy Myrnát a tánctérre vezette. Úgy tűnt, senkinek nem könnyű ez az éjszaka.</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A bál idő előtti befejezése. Micsoda katasztrófa is lenne – motyogta Danilo.</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Te ragaszkodtál hozzá, hogy eljöjj ebben az évben – hangsúlyozta lady Cassandra. Szemével végigpásztázta az utat, amelyen Arilyn elhagyta a termet, majd hevesen a fiához fordult. – Nagyon bízom benne, hogy semmilyen bejelentésre nem kerül sor ebben az évben!</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z arcon csapta Danilót. Egy pillanatra azon tűnődött, anyja hogyan jött rá a tervre, amit négy évvel ezelőtt eszeltek ki kedvesével. Végiggondolva úgy döntött, szülője ezen megjegyzése inkább a hagyományokon nyugszik, mint jövendölésen. Nem számított szokatlan eseménynek, hogy egy eljegyzést jelentenek be a szüreti vagy a tavaszi ünnepségeken. Mégis, a váratlan kijelentés megzavarta.</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És ha mégis? – próbálkozott.</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Ah! – mosolygott Cassandra szórakozottan, és arcára dühítő elégedettség és megkönnyebbülés ült ki. – Sokat gondolkodtam. A pletykák, amik a ti… szerelmi viszonyotokról szóltak… ezzel a félelffel, túloztak.</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Danilo őszintén és teljes mértékben összezavarodott.</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Arilyn most már több, mint hat éve a társam, és eltekintve a Gemstone bálon történt bukásodon négy évvel ezelőtt, nem volt különösebb ellenvetésed. Miért most?</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Komolyan kérded, hogy miért? – hördült fel az asszony. – Kardot hordó nőként több volt, mint megfelelő, ám ha valaki ilyen képességekkel rendelkező emberrel van együtt, alkalmanként el kell viselnie egy váratlan harc kellemetlenségeit. Abban az évben nem történt komolyabb baj a Gemstone bálon. Ez az év egy teljesen más dolog. Ne gondold, hogy nem hallottam a fiatal hölgyeket, ahogy epekednek a te elf kertedért. Egy férfi nem ajándékoz egy bérencnek csakúgy zafírt és kék rózsákat egy vagyonért.</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Arilyn soha nem volt…</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Cassandra összeszorított foggal felsóhajtott:</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Tehát akkor igaz. Fiam, ideje, hogy végiggondold a helyzetedet. Te nem az a fajta vagy, aki enyelgésre és szajhákra vesztegetheti az idejét.</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Fegyelmezettségének minden cseppjére szüksége volt, hogy visszatartsa dühét, amely égető lángként nőtt benne.</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 xml:space="preserve">Vigyázz, anyám – mondta halkan. – Vannak dolgok, amit még tőled sem tűrhetek el. </w:t>
      </w: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Danilo egy hosszú percig a táncosokat nézte, hogy újra beszélni tudjon. – Nos, ha örökre nem is zárhatjuk le a témát, ennek a beszélgetésnek most véget kell vetnünk, mielőtt beláthatatlan következményei nem lesznek. Minden tiszteletem az öné, hölgyem, de ha egy férfi állna itt, most ki kellene hívnom párbajra ezekért a szavakért.</w:t>
      </w:r>
    </w:p>
    <w:p>
      <w:pPr>
        <w:pStyle w:val="Normal"/>
        <w:shd w:fill="FFFFFF" w:val="clear"/>
        <w:ind w:left="0" w:right="0" w:firstLine="143"/>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 xml:space="preserve">És ha </w:t>
      </w:r>
      <w:r>
        <w:rPr>
          <w:rFonts w:eastAsia="Times New Roman" w:cs="Times New Roman" w:ascii="Times New Roman" w:hAnsi="Times New Roman"/>
          <w:i/>
          <w:iCs/>
          <w:color w:val="auto"/>
          <w:sz w:val="22"/>
          <w:szCs w:val="22"/>
          <w:lang w:val="hu-HU" w:eastAsia="zxx" w:bidi="zxx"/>
        </w:rPr>
        <w:t xml:space="preserve">ott </w:t>
      </w:r>
      <w:r>
        <w:rPr>
          <w:rFonts w:eastAsia="Times New Roman" w:cs="Times New Roman" w:ascii="Times New Roman" w:hAnsi="Times New Roman"/>
          <w:color w:val="auto"/>
          <w:sz w:val="22"/>
          <w:szCs w:val="22"/>
          <w:lang w:val="hu-HU" w:eastAsia="zxx" w:bidi="zxx"/>
        </w:rPr>
        <w:t>egy férfi állna, nem lenne szükség erre a beszélgetésre! – vágott vissza az asszony. Dühe olyan gyorsan lecsillapodott, ahogy fellángolt. – Fiam, őszinte leszek hozzád.</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Meg vagyok lepve, elképzelheted – morogta.</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Cassandra nem vett tudomást a megjegyzésről. Elvett egy pohár bort az arra haladó szolgától, és azzal mutatott végig a pezsgő vendégseregen.</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Nézz magadra! Soha nem vetted még észre, hogy nincsenek elfek Vízmélyvára nemesei között?</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Dan megvonta a vállát.</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Igen? És?</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 xml:space="preserve">Talán el kellene rajta merengened. </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z ifjú csattintott egyet az ujjaival.</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És mi van a Dezlentyr családdal? Corinn és Corinna félelfek, és hamarosan Corinn örökli a címet.</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Ez nem lesz olyan egyértelmű, ne legyél benne ennyire biztos – mondta dühösen. – Ezek lord Arlos elf feleségének gyerekei. Az első feleségé – hangsúlyozta Cassandra. – Emlékszel az asszony halálának körülményeire?</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Danilo agyában egy rég elfeledett történet foszlányai jelentek meg, amelyet még kiskorában hallott.</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Halva találták a kertben – mondta lassan. – Ha jól emlékszem rá, lord Arlos ragaszkodott ahhoz, hogy bérgyilkosok műve volt. Azt állította, hogy ellenségei gyűlölettel néztek a más fajra a vízmélymenti nemesség körében, és ez okozta a felesége halálát. Noha bizonyos, hogy ez nem volt más, csak egy gyászoló ember zavaros képzelődése.</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Cassandra ismét a szemébe nézett.</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Valóban?</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Hosszú percekig hallgattak, mivel Danilónak semmi nem jutott eszébe, amit egy ilyen képtelen történethez hozzáfűzhetne. Mielőtt ismét megszólalhatott volna, az anyja elsuhant, és beleveszett a táncolók tömegébe.</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rilyn keresztülsietett a ragyogó termeken anélkül, hogy tudomást vett volna a tüskék által felsértett cipőcskéjéről. Ebben a pillanatban örömmel elcserélte volna legjobb lovát is egy pár vastag, kényelmes csizmára. Nemcsak megvédték volna lábfejét a hatalmas tövisektől, hanem meggyőzőbb rúgást is biztosítottak volna, amikor azt Danilo hátsófelére méri.</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i történt ezzel az emberrel? Az biztos, hogy kedvelte a csínytevéseket. Az is igaz, hogy ő állt a felszínes, esztelen piperkőc gondosan felépített álcája mögött. Ő ezt teljességgel elfogadta. Legtöbbször, titokban óriási csodálattal figyelte a férfi tettetett bolondságát. Megtanulta, hogyan láthatja meg a tréfa mögötti valós szándékot, és általában azt tapasztalta, hogy teljesen egyetértett tette céljával, ha a módszerével nem is. Csakhogy a mostani mutatvány egyáltalán nem volt érthető számára.</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zonban, ahogy dühe enyhült, emlékezni kezdett a kedvese arcára kiült döbbenetre. Aztán ott volt az elf mondat, amivel figyelmeztette őt. Ez különös, főleg ha figyelembe veszi a sok vesződséget, ami azzal járt, hogy eltitkolja efféle tudományát rangbéli társai elől. Nem, feltétlenül több történt ma este egy buta tréfánál.</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Megérkezünk hamarosan? – kérdezte a szobalányt, ahogy egy újabb sarkon fordultak be a szobákon és termeken átvezető labirintusban.</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lány hátranézett a válla felett, és sajnálkozva mosolygott.</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Ez egy csodálatos bál, még ezzel a kis izgalommal is. Bizonyára nagyon türelmetlenül várja már, hogy visszatérhessen.</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rilyn a plafonra tekintett, és visszafogta magát bármi megjegyzéstől. Talán emberi mértékben ez egy csodálatos bál volt, de nem állhatta meg, hogy összehasonlítást tegyen az elf mulatságok és a vízmélymenti fesztiválok között. Itt az est fénypontját a politika, az üzlet és az intrikák jelentették. A belevaló, igazi mulatozás elkerülte a városi embereket.</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it is tudhatott ez a lány az ilyen dolgokról? Honnan ismerhette volna az örömöt és az összetartozást, amely az elf mulatságokat jellemezte? A szolgáló tiszta és gondtalan mosolyáról ítélve egyáltalán nem tudta, mennyire tud ettől sajogni a szív és fájni a lélek. Arilyn bizonytalan volt afelől, hogy ezért sajnálnia vagy irigyelnie kellene a lányt.</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Végül a lány egy szobába vezette. Ragaszkodott hozzá, hogy minden egyes ruhát kihozzon, és bemutassa előnyeit. Arilyn nyugtalankodva, hogy minél hamarabb végezzenek, rámutatott egy ezüstös ruhára, amely nagyjából a méretének tűnt – és egyben elég bőnek is, hogy szabadon mozoghasson benne. Lehámozta magáról selyemcipőcskéjét, és a szolgáló kezébe nyomta, hogy csináljon velük valamit. A lány döbbenten kiáltott fel a tüskékkel borított finom anyag láttán, majd megnyugodva nekilátott kihúzni őket, és eltüntetni a foltokat.</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Végre magára maradva a félelf sietve letépte testéről a rongyos ruhát, és magára rángatta az újat. Fürgén kikefélte a hajában csüngő gallyakat és leveleket, hogy fekete fürtjei ismét régi dicsfényükben hulljanak vállára. Türelmetlenül topogott meztelen lábain, miközben várta a szolgálót, hogy visszahozza a cipőjét.</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Attól tartok, teljesen tönkrementek – mondta végül a lány. Szemrehányó pillantást vetett Arilynre. – Összevérezte őket.</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Tűrhetetlen dolog – felelte a félelf szárazon. Fejével a háló melletti nagyméretű öltözőszoba felé biccentett. – Van ott valami csizmájuk?</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lány szeme tágra nyílt, és tiltakozóan felszisszent. Arilyn hagyta, hogy befejezze mondandóját, majd egyszerűen felhúzta szemöldökét. A szobalány egy sóhajjal megadta magát. Pillanatokon belül egy pár rövid szárú, vékony talpú bőrcsizmával tért vissza, óvatosan tartva hüvelyk- és mutatóujja között.</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Ez nem helyes dolog – kezdett bele. – Lady Cassandra azt parancsolta nekem, hogy kísérjem el önt és adjak megfelelő öltözéket. Ezt nem fogja megköszönni.</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rilyn elnyomott egy sóhajt. A csizmát nyilvánvalóan elfek készítették, mivel anyaga vajpuha szarvasbőr volt, a kék olyan gyönyörű árnyalatával befestve, amelyet egy mesterember sem volt képes előállítani. A csizmák mágiától ragyogtak. Minden valószínűség szerint többet értek, mint az általa viselt ezüst és zafír nyakék.</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 xml:space="preserve">Ilyet az elfek viselnek tánchoz – tudatta a lánnyal. </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Nos…</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Ha gondod akadna emiatt, csak küld lady Cassandrát hozzám – mondta Arilyn határozottan. – Én majd elrendezem a dolgot.</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lány lassan végigmérte. Majd eltűnődve mosolyra görbült a szája.</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 xml:space="preserve">Ez már valami. Szívesen végignézném – válaszolta halkan. </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rilyn felkacagott.</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Add ide a csizmát. Ha később vita lenne, én várok, amíg meg nem bizonyosodom, mindent jól látsz. Rendben?</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Rendben.</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csizmák gazdát cseréltek, és ő pillanatokon belül már úton volt, egyedül. Az első néhány forduló után észrevette, hogy semmi sem tűnik számára ismerősnek. Túlságosan lekötötték a gondolatai odafelé ahhoz, hogy megjegyezze az utat. Most ő, az elf, aki holdfénynél követni tud egy szarvast, és felismeri egy mókus nyomait a fák között, teljesen elveszve bolyongott a szobák és termek labirintusában.</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Hát nem lenne Bran büszke? – motyogta magában, megnevezve azt a híres ember erdőjárót, aki nemzette őt. Ha Danilo valaha ezt a kis kalandját megtudja, örökké ezt kell majd hallgatnia. Elhatározta, hogy nem mutatja zavartságát, elszántan haladt tovább, hetykén bólintva az épp arra járó szolgáknak és vendégeknek.</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gyre jobban elkedvetlenedett minden téves döntésénél. Végül megadta magát az elkerülhetetlennek, és elhatározta, hogy a megkérdezi az irányt a legközelebb szembejövő embertől.</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csarnok végén beszélgetés hangjait hallotta egy szobából kiszűrődni, így fürge, halk léptekkel odaosont, mint az árnyék, a kölcsönvett elf csizmájában. Lassított, ahogy az ajtóhoz közeledett, és hallgatni kezdte a beszélgetést, hogy megfelelő pillanatot találjon a félbeszakításhoz.</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Az én határozott véleményem az, hogy túl sok varázslat van Vízmélyvárában.</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z a kijelentés, amely határozottan egy ismerős, enyhén akcentusos férfihangtól jött, megtorpanásra késztette. Ez nem olyanfajta dolog volt, amit Khelben Arunsuntól, a város leghatalmasabb varázslójától és Danilo mentorától várna az ember.</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rilyn fintorogva vette tudomásul szerencsétlenségét. Ha ettől a társaságtól kérne eligazítást, bizonyára Danilo az elsők között lenne, aki erről tudomást szerezne.</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Érdekes javaslattal álltál elő, Oth Eltorchul, ám egyben veszélyessel is – jelentette ki egy vékony, panaszos férfihang.</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z bizonyára Maskar Wands – találgatott Arilyn. Danilo gyakran mesélte az idős mágusról, hogy olyan ideges, mint egy kotlóstyúk.</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Veszélyessel? Miért? Az álomgömböket átfogóan megvizsgálták. Az alanyok nagyon készségesek és elégedettek voltak, és noha nem túl jelentős személyiségekről volt szó, elégedetten állíthatom, hogy nem szenvedtek semmilyen káros hatást. Éppen ellenkezőleg, az álomgömbök néhány pillanatnyi örömöt hoztak szegényes kis életükbe.</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férfi hangja egy jól képzett, szinte éneklő hangú mágusé volt, ám a finom gúny hallatán Arilyn összeszorította fogát. Ez kétségtelenül Oth Eltorchul lehetett, a varázslócsalád tagja, aki életét a mágiák tanulásának és kikísérletezésének szentelte. Othot csak látásból ismerte. Magas ember volt, lángvörös hajjal, amely annyira jellemezte egész klánját, és vizenyős szemekkel, amely egy vadászó bagoly meredt tekintetére emlékeztetett. Danilo évekkel ezelőtt tanult lord Eltorchulnál, Oth apjánál, ám nem vált sok hasznára. Ebben a pillanatban Arilyn kezdett hinni Dan véleményének.</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Honnan jönnek ezek az álmok? – kérdezte egy ismeretlen hang.</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Rövid hallgatás következett, amelyet Oth megvető nevetése tört meg. Arilyn úgy gondolta, ez egy ésszerű kérdés volt. Minden álom jön valahonnan.</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Ezek mágikus illúziók, lord Gundwynd, és semmi más. Egy mesterséges jelenség, amelyet az álmodó valósként él meg. Teljesen ártalmatlan.</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A mágia sohasem teljesen ártalmatlan – mutatott rá Khelben. – Minden bölcs ember, akár mágus, akár nem, igaznak fogadja ezt el.</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rőteljes csikorgás hallatszott, ahogy egy széket hátratoltak.</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Bolondnak nevezel, lord Arunsun?</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És te megsérted azokat, akik itt összegyűltek? – vágott vissza a főmágus dühös hangon. – Miért kellene hangsúlyozni, hogy az ég kék, amikor van szemük, hogy maguk is lássák?</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Na ide figyelj!</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rilyn úgy döntött, hogy rövid időn belül nem adódik megfelelő alkalom a közbeszólásra. Tett két lépést, ám hamarosan újabb ismerős hang késztette megtorpanásra.</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Ülj le Oth, – mondta lady Cassandra határozottan –, és hallgasd meg a javaslatot, amire vártál. Nyíltan fogok beszélni. Senki nem fogja eladni a te álomgömbjeidet, mivel a város varázslói ellenállnak. Bármilyen kísérlettel arra, hogy mágikus illúziókat szerezzenek be a bazár bódéiban, esztelenül kockáztatnák a foglalkozásukkal járó hatalmat és jogokat. Én elhatárolom magam ettől, és mindenkitől, aki ebbe belemegy.</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gyetértő mormogás kísérte szavait.</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Az álomgömbök nagyon népszerűvé válhatnának – erősködött Oth. – Rengeteg hasznot jelentenének.</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Rengeteg hasznot jelentene a rabszolgákkal, méreggel és bizonyos pipadohányokkal való kereskedés is. Ám ezeket a dolgokat a törvény tiltja, és ezt te nagyon jól tudod.</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Az álomgömbön nincs tiltás – ellenkezett Oth.</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Majd lesz – jelentette ki egy hang, amelyet Arilyn Boraldan Ilzimmernek tulajdonított. Azt is észrevette, hogy a férfi nem tűnt túl elégedettnek a saját megjegyzésével. – A varázslók céhe óriási hatalommal rendelkezik ebben a városban, így kívánságaikat könnyedén meg tudják erősíteni a törvény erejével.</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Jól mondod, lord Ilzimmer. A Városi Vezetők Éber Rendjét megkeressük, hogy ezeket a játékszereket törvénytelennek nyilvánítsák. Ha valamilyen oknál fogva ez nem történik meg, magam nézek utána.</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askar Wands hangját az évek talán elgyengítették, de Arilyn nem kételkedett benne, hogy a férfi pontosan úgy fog cselekedni, ahogy mondta. A Wands klán feje talán a hagyományokat leginkább tiszteletben tartó varázsló volt a városban, és hevesen ellenzett minden könnyelmű és felelőtlen mágiahasználatot.</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Hát ez a helyzet – helyeselt egy mélyebb, fiatalabb férfihang, amit Arilyn nem ismert fel. – Nem fogsz itt patrónusokat találni, Oth. Ki fecsérelné a pénzét olyan próbálkozásra, amely kudarcra van ítélve?</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A kudarc nem igazán az a szó, amit én használnék – helyesbített lady Cassandra. – Ahogy Oth rámutatott, valószínűleg hasznot lehetne húzni ezekből a játékokból. A betiltása kevésbé lelkiismeretes kereskedők kezébe adná ezt a terméket – mondta sóhajtva. – Nem a magunkfajtáéba.</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Megdöbbentesz, lady Thann – vágott vissza Boraldan Ilzimmer. – A múltban a szavaid és a cselekedeteid csodálatraméltóan egybevágtak. Most lelkiismeretlen gazfickókról beszélsz, miközben ugyanezen fedél alatt biztosítod az elf Elaith Craulnober úr szórakozását. Elfekkel kezdeni, még ha a legtisztességesebb fajtából valók is, aligha helyes dolog.</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Ez a fiam ügye, nem az enyém – felelte röviden. – Talán túlságosan elkényeztetem.</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rilyn döbbenten pislogott a hír hallatán. Nem látta Elaitht a mulatózok között, de aligha hibáztathatta lady Thannt az elégedetlenkedéséért.</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Danilo és Elaith, amióta a lány ismerte őket, ellenségek voltak. A dolgok akkor változtak meg, amikor a nyár elején Danilo azzal hálálta meg az elf álnokságát, hogy megmentette az életét. Elaith talán gazember és szélhámos, de mégiscsak elf, aki betartja a becsületkódex bizonyos szabályait. Danilót ezután Elfbarátnak nevezte, ami a legnagyobb megtiszteltetés, amellyel elf embert illethet. Az ifjú valószínűleg úgy gondolta, hogy természetes dolog Elaitht is meghívni vendégségbe. Arilyn azonban azt is megértette, Cassandra miért vélekedett másképpen.</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Nem bízom abban az elfben, és nem tudom elfogadni, hogy a nemesség közé kellene fogadnunk – jelentette ki egyenesen Boraldan. – Ha bármilyen probléma adódik…</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Foglalkozunk vele – mondta Cassandra határozottan, a témát lezárva. – Mindannyian egyetértünk, hogy lord Oth nem árusíthatja ezeket a játékszereket?</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Ha én nem tehetem, majd megteszi más – makacskodott Oth. – Ha egyszer megjelenik valami, azt többé nem lehet elrejteni. Hamarosan elterjed ezeknek a csodáknak a híre. Valaki megtalálja majd a módját, hogy hasznot húzzon belőlük. Jobb, ha ez közülünk kerül ki.</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Hosszú, súlyos csend követte szavait, amit Arilyn nem szakíthatott félbe.</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Olyan szigorítások vannak a kereskedelemben – mondta Cassandra Thann óvatosan –, amelyek nem mindig nyilvánvalóak azoknak, akik vásárolnak és eladnak a boltokban és a bazár bódéiban. Azok, akik megpróbálják kijátszani ezeket a megszorításokat, gyakran komoly bajba kerülnek.</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Én az Eltorchul-birtok örököse vagyok! – felelte Oth felháborodottan. – Engem próbálsz fenyegetni?</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Egyáltalán nem – válaszolta a nő kényszeredetten –, de te meghallgatást és a tanácsunkat kérted. Mi pedig megadtuk.</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Értem – mondta kimért hangon.</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rilyn ugyan nem értette, ám nem érdekelte különösebben, hogy többet megtudjon. Azt pedig végképp nem kívánta, hogy hallgatózáson érjék. A folyosó végén lévő lépcsőházhoz sietett, és leviharzott a szűk, kacskaringós lépcsőn. Előbb vagy utóbb – gondolta – leér a földszintre, és a nagyteremből kiáradó hangzavar alapján vissza kell találnia.</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Néhány perccel később Arilyn úgy érezte, hogy már jóval elhagyhatta a földszintet, és még mindig nem vezetett ki ajtó a lépcsőházból, így folytatta az utat lefelé. A lépcsősor összeszűkült, és a falon lógó vas fáklyatartókban pislákoló fény hamarosan átadta helyét a sötétségnek. A lány szeme könnyedén hozzászokott a sötéthez, hiszen az elfeknek nincs szükségük fényre a látáshoz. Hő jelzi számukra a finom és összetett formákat.</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lépcsősor egy sötét és csendes csarnokban végződött a Thann palota alatt. Az egyik oldalon egy hatalmas, hideg helyiség volt telepolcozva, azok pedig poros üvegekkel telerakva. A Thannok borkereskedők voltak, és Danilo gyakran tett említést a pincéikről. Arilyn mindössze egy pillantást szánt ezen kincseskamrára. Figyelmét sokkal inkább lekötötték az ajtó mögött húzódó lábnyomok.</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Hőnyomok voltak, nagyok és haloványak. Ránézésre jó néhány volt belőlük. Egyik térdére ereszkedve közelebb hajolt, hogy jobban megvizsgálhassa őket, amikor szemei nagyra nyíltak.</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lábnyomokat trenek hagyták – hatalmas, hüllőszerű teremtmények, a föld alatt éltek, és csak ügyeik elintézésére emelkedtek a felszínre. Arilynnek megvolt az oka, amiért ezt tudta. A trenek bérgyilkosok voltak, és ő már harcolt velük régebben. A tapasztalatai szerint ezek a lények nem kockáztatják meg, hogy ilyen magasra emelkedjenek, hacsak nincs rá halálosan komoly okuk. Ahhoz is eléggé ismerte őket, hogy tisztában legyen vele, a trenek testének hőmérséklete a környezetükkel emelkedett vagy hűlt le, így hőnyomaik haloványan is lehettek frissek.</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zek nagyon is frissek voltak.</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rilyn csendben felemelkedett, és kihúzta a kardját. Az ő lába, elf lábbeliben és mágikus védelem alatt, nem hagyhatott árulkodó nyomokat, így követni kezdte a bérgyilkosokat.</w:t>
      </w:r>
      <w:r>
        <w:br w:type="page"/>
      </w:r>
    </w:p>
    <w:p>
      <w:pPr>
        <w:pStyle w:val="Normal"/>
        <w:shd w:fill="FFFFFF" w:val="clear"/>
        <w:ind w:left="0" w:right="0" w:firstLine="150"/>
        <w:jc w:val="center"/>
        <w:rPr>
          <w:rFonts w:ascii="Times New Roman" w:hAnsi="Times New Roman" w:eastAsia="Times New Roman" w:cs="Times New Roman"/>
          <w:i/>
          <w:i/>
          <w:iCs/>
          <w:color w:val="auto"/>
          <w:sz w:val="28"/>
          <w:szCs w:val="28"/>
          <w:lang w:val="hu-HU" w:eastAsia="zxx" w:bidi="zxx"/>
        </w:rPr>
      </w:pPr>
      <w:r>
        <w:rPr>
          <w:rFonts w:eastAsia="Times New Roman" w:cs="Times New Roman" w:ascii="Times New Roman" w:hAnsi="Times New Roman"/>
          <w:i/>
          <w:iCs/>
          <w:color w:val="auto"/>
          <w:sz w:val="28"/>
          <w:szCs w:val="28"/>
          <w:lang w:val="hu-HU" w:eastAsia="zxx" w:bidi="zxx"/>
        </w:rPr>
      </w:r>
    </w:p>
    <w:p>
      <w:pPr>
        <w:pStyle w:val="Normal"/>
        <w:shd w:fill="FFFFFF" w:val="clear"/>
        <w:ind w:left="0" w:right="0" w:firstLine="150"/>
        <w:jc w:val="center"/>
        <w:rPr>
          <w:rFonts w:ascii="Times New Roman" w:hAnsi="Times New Roman" w:eastAsia="Times New Roman" w:cs="Times New Roman"/>
          <w:i/>
          <w:i/>
          <w:iCs/>
          <w:color w:val="auto"/>
          <w:sz w:val="28"/>
          <w:szCs w:val="28"/>
          <w:lang w:val="hu-HU" w:eastAsia="zxx" w:bidi="zxx"/>
        </w:rPr>
      </w:pPr>
      <w:r>
        <w:rPr>
          <w:rFonts w:eastAsia="Times New Roman" w:cs="Times New Roman" w:ascii="Times New Roman" w:hAnsi="Times New Roman"/>
          <w:i/>
          <w:iCs/>
          <w:color w:val="auto"/>
          <w:sz w:val="28"/>
          <w:szCs w:val="28"/>
          <w:lang w:val="hu-HU" w:eastAsia="zxx" w:bidi="zxx"/>
        </w:rPr>
      </w:r>
    </w:p>
    <w:p>
      <w:pPr>
        <w:pStyle w:val="Normal"/>
        <w:shd w:fill="FFFFFF" w:val="clear"/>
        <w:ind w:left="0" w:right="0" w:firstLine="150"/>
        <w:jc w:val="center"/>
        <w:rPr>
          <w:rFonts w:ascii="Times New Roman" w:hAnsi="Times New Roman" w:eastAsia="Times New Roman" w:cs="Times New Roman"/>
          <w:i/>
          <w:i/>
          <w:iCs/>
          <w:color w:val="auto"/>
          <w:sz w:val="28"/>
          <w:szCs w:val="28"/>
          <w:lang w:val="hu-HU" w:eastAsia="zxx" w:bidi="zxx"/>
        </w:rPr>
      </w:pPr>
      <w:r>
        <w:rPr>
          <w:rFonts w:eastAsia="Times New Roman" w:cs="Times New Roman" w:ascii="Times New Roman" w:hAnsi="Times New Roman"/>
          <w:i/>
          <w:iCs/>
          <w:color w:val="auto"/>
          <w:sz w:val="28"/>
          <w:szCs w:val="28"/>
          <w:lang w:val="hu-HU" w:eastAsia="zxx" w:bidi="zxx"/>
        </w:rPr>
        <w:t>Második fejezet</w:t>
      </w:r>
    </w:p>
    <w:p>
      <w:pPr>
        <w:pStyle w:val="Normal"/>
        <w:shd w:fill="FFFFFF" w:val="clear"/>
        <w:ind w:left="0" w:right="0" w:firstLine="150"/>
        <w:jc w:val="both"/>
        <w:rPr>
          <w:rFonts w:ascii="Times New Roman" w:hAnsi="Times New Roman" w:eastAsia="Times New Roman" w:cs="Times New Roman"/>
          <w:i/>
          <w:i/>
          <w:iCs/>
          <w:color w:val="auto"/>
          <w:sz w:val="22"/>
          <w:szCs w:val="22"/>
          <w:lang w:val="hu-HU" w:eastAsia="zxx" w:bidi="zxx"/>
        </w:rPr>
      </w:pPr>
      <w:r>
        <w:rPr>
          <w:rFonts w:eastAsia="Times New Roman" w:cs="Times New Roman" w:ascii="Times New Roman" w:hAnsi="Times New Roman"/>
          <w:i/>
          <w:iCs/>
          <w:color w:val="auto"/>
          <w:sz w:val="22"/>
          <w:szCs w:val="22"/>
          <w:lang w:val="hu-HU" w:eastAsia="zxx" w:bidi="zxx"/>
        </w:rPr>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Danilo felpillantott a nagyterem egyik, magasban lévő, keskeny ablakára. A hold már talán kétszer olyan magasra emelkedett, mint amikor félresikerült varázslata idején állt. Arilyn jóval régebb óta van távol, mint ahogy gondolta volna.</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gy erőteljes ütés a hátán felrázta ábrándozásából. Magas, göndör barna hajú férfi tisztelte őt meg ezzel a tréfás üdvözléssel.</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Nézz magadra! Olyan vagy, mint egy csapdába esett nyúl! Áruld el nekem, mióta vársz erre a nőre?</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Danilo egy kényszeredett vigyorral válaszolt barátjának, Regnet Amcathrának, majd fejével Myrna Cassalanter felé intett, aki éppen történeteit sugdosta egy smaragdszín ruhás, pletykákra éhes nőnek.</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 xml:space="preserve">Nagyjából, amióta te kerülgeted őt. </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Regnet hátravetett fejjel nevetett.</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Egy örökkévalóságnak tűnhet! És még fiatal az éjszaka! Amúgy én nem csak a ma estéről beszélek. Őszintén szólva, mintha már évek óta nem ittunk és nőztünk volna együtt. Tudod, rengeteg nő van ezen a világon.</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Csak egy van, aki számít – Danilo tekintete ismét arra az ajtóra szegeződött, amin Arilyn távozott.</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Barátja a fejét rázta.</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Egyetlen nő! – kiáltott fel gyászosan. – Ha belegondolok, milyen nehéz helyzetbe hoztad magad!</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Van itt más is – biztosította Danilo, meglóbálva egy üres poharat.</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Na, ez már segíthet. – A nemes végigpásztázta a helyiséget, és szeme felcsillant, amikor észrevett egy csinos szolgálólányt a terem másik végében. – Szerencsénk van. Olyat látok, ami mindkettőnket felvidítja.</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Átvágtak az asztalokhoz, és Regnet azon nyomban az udvarlással foglalta le magát. Danilo jóváhagyta a választását. A szolgáló szemrevaló lányka volt, arany-vörös hajjal, nevető szürke szemmel és két kis gödröcskével az arcán, amik rögtön megjelentek, ha mosolygott. Hangját egy kicsit eldurvította a kikötőnegyed szegényebb lakóinak beszéde, de ez egyáltalán nem halványította el éles eszét.</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Ne vegye zokon – tanácsolta Regnetnek –, de jobb lenne, ha arrébb állna. Mocsártüzet észlelek erre.</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Danilo követte a lány tekintetének vonalát, majd nevetésben tört ki. Myrna Cassalanter közeledett, szúrós szemekkel figyelve választottját. Vörös hajával és még élénkebb ruhájával valóban szélfútta lángra hasonlított. A mocsártűz szörnyen rossz előjelnek számított, és a valóságban az égő lápból kiáramló gázok furcsa szagot hagytak maguk után. Dan el sem tudott képzelni jobb jellemzést Myrnáról, a született és hivatásos pletykafészekről, mint amilyet a lány adott.</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mikor a fúria berángatta áldozatát a tánctérre, Danilo halk elismeréseként megemelte poharát a szolgáló felé. Ő gyors, huncut mosollyal válaszolt, majd vállat vont.</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Elég sok ehhez hasonló dolgot láttam már, hogy a nevükön nevezhessem őket.</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Mocsártüzek? – kérdezte Dan vigyorogva.</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Nem lenne jó! – felelte a lány vágyakozva. – Nem, én még soha nem tettem ki a lábam a város falain túlra.</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férfi elvett egy üveget az asztalról, és újratöltötte poharát. Nem volt önsajnálat a lány hangjában, de a férfi kihallotta az erős vágyakozást, és saját nyughatatlan természetének a visszhangját.</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Hova mennél szívesen?</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lány ismét vállat vont.</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 xml:space="preserve">Bárhol megfelelne, ami nem bűzlik haltól és sörtől. </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Danilo felkacagott, és lekapott egy érett kajszibarackot az arra haladó inas tálcájáról.</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Ez segít egy picit, amikor nyughatatlan vagyok. Harapj bele, és figyeld meg, hogy az íze nem hozza-e elő a meleg napsütés és a távoli földek képeit.</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Oh, nem merek munka közben enni – tiltakozott a lány, habár úgy nézte a gyümölcsöt, mintha valami ritka drágakő lenne. – Ráadásul, ha zsebre vágom, az emberek ferdén nézhetnek majd rám.</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Dan megértően bólintott. A lopáson kapott szolgát komolyan megbüntették. Talán mégsem volt helyénvaló dolog megtagadni tőlük az általuk felszolgált ünnepi finomságokat.</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Akkor áruld el a neved, és küldök neked néhányat.</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Megtenné? – kérdezte jóindulatú kétkedéssel. – Az elf borral együtt, gondolom…</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Szavai elakadtak, ahogy valami elvonta a figyelmét. Danilo követte tekintetét, majd elhúzta a száját. Nem messze tőlük egy különösen telt idomú fiatal nő táncolt egy megbűvölt nemessel. Mindkettejük keze sokkal elfoglaltabb volt lábuknál. Más esetben Danilo ezt nem tartotta volna furcsának – végeredményben, Myrna különös figyelemmel tüntette ki barátját – ám megvolt az oka, amiért nem bízott ebben a nőben. Úgy tűnt, hogy Sofiának, a zsebtolvajnak, némi problémát okozott a lady Isabeauvá válás.</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Elnézést kérek – motyogta a férfi, ahogy letette poharát. Mély megrökönyödés suhant át a lány csinos arcán.</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Vigyázzon vele, uram. Kezes báránynak tűnik, de ismerem én az ilyet. Ez különleges eset.</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Nagyon jó szemed van – jegyezte meg, ahogy feléjük indult. – Köszönöm a tanácsot. Jobb, ha észben tartom.</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Lilly – mondta a lány sietve.</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férfi visszafordult, kérdően felhúzva egyik szemöldökét.</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Lillynek hívnak – magyarázta a lány. – Csak akartam, hogy tudja. Az önét én már ismerem – folytatta, ismét mosolyogva. – Sokan beszélnek róla.</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Igen, el tudom képzelni – felelte Danilo szárazon, élvezve a lány ravasz, huncut mosolyát – még akkor is, amikor ellene irányult. Megérintette a homlokát, köszönésként. – Lilly, nagy örömömre szolgált, hogy megismerhettelek.</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zután fürgén leválasztotta Isabeaut a partneréről, és zavartalanul egy fülkébe táncolt vele.</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mint eltűntek a vendégsereg szeme elől, Isabeau kibújt a férfi karjaiból. Ezután kihúzta vállait, nem annyira ellenszegülésként, hanem sokkal inkább, hogy kihangsúlyozza a rubin nyaklánca és mély dekoltázsa ruhája között húzódó gömbölyded idomait.</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Behajtja a tartozásokat, lord Thann? – kérdezte gúnyolódva. – Egy légyott, cserébe a megmentésemért és új életemért? Már vártam, hogy előhozakodjon ezzel, de nem gondoltam, hogy ilyen nyilvánosan teszi.</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Danilo a kezét nyújtotta, tenyérrel felfelé.</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Azért jöttem, hogy begyűjtsek tőled valamit, ebben igazad van. Add ide!</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lány ajkát biggyesztve, sértett ártatlansággal nézett rá.</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Nem értem.</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Igazán? Hadd emlékeztesselek, hogy te Isabeau Thione, a nemes hölgy vagy, aki kapcsolatban áll a királyi Tethyr családdal! Tudom, hogy ezek a dolgok nagyon újak neked, mert alkalmazkodnod kell a vízmélymenti nemesség erkölcseihez.</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Mmmm… – a nő hidegen és gúnyosan mosolyogva adta jelét elismerésének. – Adják neki az este legunalmasabb beszédéért járó díjat! Igazán, lord Thann, az egyetlen különbség köztem és ezek között az előkelő emberek között, hogy ők sokkal többet lopnak, és általában azoktól, akik igazán megsínylik a veszteséget. Csak pár hete vagyok ugyan ebben a városban, de ennyit már én is tudok.</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Danilo nem tiltakozott.</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Ne akard, hogy bocsánatot kérjek, amiért idehoztalak – figyelmeztette a lányt. – Vannak, akik nagyon boldogan vinnének téged vissza Tethyrbe.</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Isabeau hirtelen kijózanodott. Fekete szeme megakadt a szoba túloldalán álló ezüst hajú, borostyánsárga szemű elfen.</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 xml:space="preserve">Jól van hát – mondta sértődötten, és elkezdte kiüríteni a zsebét. </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Danilo keze pillanatokon belül megtelt azokkal a tárgyakkal, amelyeket a lány a táncpartnereitől vett el: pénzérmék, medálok, egy pici kristálygömb, és egy gyűrű – egy ritka darab, amelyet hatalmas vörös kvarekő ékesített.</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Dan felháborodottan nézte a zsákmányt.</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Van róla fogalmad, mennyi időmbe fog kerülni, amíg szétválogatom ezeket, és feltűnés nélkül visszajuttatom a tulajdonosukhoz?</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nő dús keblei fölött összefonva karját mosolygott.</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Tudok egy egyszerűbb megoldást. Add őket vissza nekem, és egy gonddal kevesebb.</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Danilo felsóhajtott, majd beleszórta a kincseket az övére erősített erszénybe.</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Talán távoznod kellene, Isabeau. Ezt majd később megbeszéljük.</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Remélem, sokkal később! – felelte könnyedén. Szemével a tömeget pásztázta, kétségkívül egyik áldozatát keresve. Kilibbent a fülkéből, és beleveszett a táncparkett örvénylő, selymes forgatagába.</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gy pillanatra az ifjú lord úgy érezte, követnie kellene. Végül is, ő és Arilyn hozták Isabeaut a biztonságot jelentő Vízmélyvárába. Noha mindketten megbánták és elutasították már a Kobzosok érvelését, miszerint teljesíteni kellett ezt a küldetést, azért maradt némi személyes felelősségük: szavatolniuk kellett Vízmélyvára biztonságát Isabeautól.</w:t>
      </w:r>
    </w:p>
    <w:p>
      <w:pPr>
        <w:pStyle w:val="Normal"/>
        <w:shd w:fill="FFFFFF" w:val="clear"/>
        <w:ind w:left="0" w:right="0" w:firstLine="150"/>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 xml:space="preserve">Elaith Craulnober látta, ahogy Danilo eltűnik a déli nővel egy fülkében, és nem kételkedett a távozás okában. A szajha egy tolvaj volt, de átkozottul jól végezte a munkáját. Még tőle is ellopott egy tőrt – </w:t>
      </w:r>
      <w:r>
        <w:rPr>
          <w:rFonts w:eastAsia="Times New Roman" w:cs="Times New Roman" w:ascii="Times New Roman" w:hAnsi="Times New Roman"/>
          <w:i/>
          <w:iCs/>
          <w:color w:val="auto"/>
          <w:sz w:val="22"/>
          <w:szCs w:val="22"/>
          <w:lang w:val="hu-HU" w:eastAsia="zxx" w:bidi="zxx"/>
        </w:rPr>
        <w:t xml:space="preserve">tőle! – </w:t>
      </w:r>
      <w:r>
        <w:rPr>
          <w:rFonts w:eastAsia="Times New Roman" w:cs="Times New Roman" w:ascii="Times New Roman" w:hAnsi="Times New Roman"/>
          <w:color w:val="auto"/>
          <w:sz w:val="22"/>
          <w:szCs w:val="22"/>
          <w:lang w:val="hu-HU" w:eastAsia="zxx" w:bidi="zxx"/>
        </w:rPr>
        <w:t>a nyár elején, és ezzel majdnem bajba sodorta.</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zzel egyedülállóvá vált Isabeau Thione Vízmélyvárában. Ő volt az egyetlen ember, aki komolyan felbosszantotta Elaithot, és még mindig lélegzett. Az elf vele sem tett volna kivételt, ha nem lett volna lekötelezve Danilo Thannak. Hogyan is mérhetett volna össze egy olyan jelentéktelen dolgot, mint egy nő élete, az ő életének értékével?</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esszi útról jöttek, ő és az ember bárd. Elaith egyszer már bérelt fel embereket, hogy megöljék Danilót – ezt akkor még méltatlannak tartotta saját hírnevéhez. Mostanra azonban lord Thann iránt érzett teljes megvetése vonakodó tiszteletté változott. Ha ő nem lett volna, Elaitht lemészárolja egy csapat bosszúszomjas gnóm, olyan gyilkosságért, amit nem is ő követett el. Ekkor úgy döntött, hogy ezt a kölcsönt elf módon fizeti vissza, és Elfbarátnak nevezte el a férfit.</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lfbarát. Ez ritka ajándék volt, a teljes elfogadás és hűség jelvénye, olyan megtiszteltetésé, amellyel embert csak kivételes esetekben ruháztak fel.</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Ám kétségkívül a legbutább dolog is ez volt, amelyet hosszú évtizedek óta elkövetett.</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z első bizonyíték erre a részvétele ezen a silány ünnepségen. A fizetett zenészek némelyikét és házigazdája félelf szerelmét kivéve, Elaith jelent meg egyedül itt az elfek közül. Az természetesen érthető, hogy nagy feltűnést keltett. Csakhogy ő jobban szerette volna, ha nem ajándékozzák meg ennyi figyelemmel. Számára, foglalkozásának jellegéből kifolyólag, ez lett volna a legelőnyösebb.</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bben rejlett elégedetlenségének második forrása. Ő ugyanis egy aljas elf volt, vagyonát annak köszönhette, hogy olyan dolgok egész tárházával foglalkozott, ami szent, gyanús vagy teljesen törvénytelen volt. Élete már régóta sötét és titokzatos útra tért. Ezen idő alatt egy sor olyan erényt gyűjtött be – nem törődve túl sokat vele –, amelyek gyalázatosan megvetendőek voltak. Becsület, hűség, hagyományok – ezek olyan göncök, melyeket Elaith rég levetett, mert mostanra már molyrágta, kényelmetlen viseletté váltak volna.</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gy nagyon lerészegedett vendég kezdett az elf irányába botorkálni. Elaith bosszúsan figyelte a férfit. Nem a leglenyűgözőbb példánya volt az emberi fajnak. Középmagas, keskeny és csapott vállú, beesett mellkasú férfi volt, akinek súlya legnagyobb részét csípője és combja tette ki. Homokszín haja a fejére lapult, szakálla hegyesre volt igazítva – kétségkívül, mintha szatírra próbált volna hasonlítani. Valójában az egész megjelenése nem kölcsönzött nagyobb fennköltséget egy bakkecskénél.</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kereskedő azon nyomban a történeteivel árasztotta el Elaithot. Mivel az egyetlen menekülési lehetőség az elf számára egy gyors tőrdöfés és egy még gyorsabb távozás lett volna, egyszerűen csak hagyta, hogy az összefüggéstelen szavak körülfolyják, miközben a tömeget figyelte.</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Sok mindent megtudhatott egy ilyen gyülekezettől, és fürge szeme már észre is vett néhány érdekes találkozót, szokatlan csoportosulást és azonnali megállapodást. Mindig is úgy tartotta, hogy a fontos hír legalább olyan értékes fizetőeszköz, mint az arany, és már nyert annyit ebből a rémes összejövetelből, ami kárpótolta ezért az unalomért.</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 xml:space="preserve">hogy eladjam neki az elf követ – kiabálta a kereskedő. </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laith fülét megütötte fogvatartójának néhány szava.</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Az elf követ – ismételte meg Elaith.</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Nagy dolog – mondta a férfi, felvillanyozódva az érdeklődéstől. – Egy rubin, tele varázslattal. – Előrehajolva erősen oldalba bökte az elfet a könyökével. – Egyre csak telítődve, na, na?</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laith eltökélten bővítette ezzel a szemtelen fráterrel azok listáját, akiknek a temetésére szíves örömest elment volna. Azt a listát, amely majdnem olyan gyorsasággal nőtt, ahogy Danilo égig érő bokra. Hiszen annyira egyszerű volt megölni az embereket,akár egy szempillantás alatt. Isabeau Thione-ig talán nem ért el Elaith pengéje, de ezt a férfit csak egyetlen, még el nem árult ismeret pajzsa védte.</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Figyelmetlen vagyok – jelentette ki az elf szívélyes hangon. – Nem emlékszem az ön nevére.</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kereskedő egy kicsit dülöngélve kihúzta magát.</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Ezüstöshold Mizzen Doar. Drágakő és kristály szállító.</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Természetesen. És az urak, akik az ön remek tervének célpontjai?</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laith kérdésének előre nem látott következménye lett. Ahogy a kereskedő nagy erőfeszítések árán összeszedte magát, hogy megfogalmazza válaszát, hamiskás mosolya megváltozott, és zavaros tekintete kitisztult, majd félelemtől csillogott.</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Ismerlek téged – mondta eddig nem hallott tiszta hangon. – Én átkozott bolond! Te vagy az az elf.</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zzel a férfi megfordult, és villámgyorsan elviharzott. Természetesen a jelenettel Elaith számos gyanakvó tekintetet és jó néhány halk megjegyzést gyűjthetett be.</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Szerencsétlen végeredménye egy hosszú és elpazarolt életnek – jegyezte meg kényszeredetten. Évtizedeken át elpalástolhatta gaztetteit vonzó elf külsejével és elbájoló vonzerejével. Végül tettei hírnevet szereztek neki.</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indent egybevetve, nem lepődött meg, amikor az egyik szolga diszkréten átnyújtott neki egy összehajtogatott papírt, egy pohár bor kíséretében. Talán lenyűgöző vendéglátójától kapott felkérést, hogy távozzon. Vagy, mint annyiszor, egy meghívás a kereskedő nemesség egyik látszólag megfontolt és kifogástalan tagjától, aki üzletelni kíván vele a díszes társaság tudta nélkül.</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gy pillantással minden kiderült. A papíron apró vonalak kavalkádja volt – kétségkívül egy térkép. Érdekes. A kereskedő nemességből bizonyosan senki nem kockáztatná meg, hogy felvegye a kapcsolatot a szélhámos elffel, hacsak az ügy nem rendkívül sürgős. A meghívás nagy valószínűséggel a Thann család egyik tagjától vagy valamilyen hozzátartozójától érkezhetett, a térkép aprólékosságából ítélve. Nos, Mizzennel ráér később foglalkozni.</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Halvány mosollyal az arcán Elaith belecsúsztatta az üzenetet a zsebébe. Felhajtotta a bort, majd kiviharzott a kertbe, hogy a felajánlott találkozón megjelenjen.</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gyedül maradva a fülkében, Danilo a falnak dőlve fontolgatta, milyen kínos helyzetbe jutott. Isabeau ugyanis több, mint egy tucat vendéget kirabolt. Lady Cassandrát megvetés és szégyen érné, ha kitudódna, hogy egy tolvaj ügyködött a bálján. Danilo, anyjával folytatott vitáik ellenére sem kívánta soha, hogy ilyen megaláztatásnak legyen kitéve.</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égsem jelenthette ki, hogy nem terheli felelősség lady Cassandrát, ő ugyanis figyelmeztette, hogy előfordulhatnak ilyen dolgok. Isabeau Thione, attól a naptól, hogy először találkoztak, mindig bajt okozott, és ezt említette anyjának is. De nem – az anyját túlságosan elvakította a Thione név, túlságosan fellelkesítette, hogy a Tethyr királyi ház egyik tagját vendégül láthatja a szüreti mulatságon.</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Nos, ő megtett minden tőle telhetőt. A döntést lady Cassandra hozta meg, és majd bizonyára megtalálja a módját, hogy viselje a következményeket.</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gy lehetséges megoldás körvonalazódott előtte, amely nagyon nyilvánvaló és mégis olyan józanító volt, mint egy jeges borogatás a fejére.</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Ha bármi baj történik, Elaitht fogják vádolni – motyogta. – A fenébe! Miért nem jutott ez előbb eszembe?</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Danilo szütyőjébe tuszkolt egy maréknyit Isabeau zsákmányából, majd vészjóslóan nézegette a maradék, csillogó csecsebecséket. Az egyik gyűrűn talált jel megragadta a tekintetét. A vörös ékkőbe vésett díszítésen egy felcsapó lángot hét apró könnycsepp vett körül; ez Mystra szimbóluma, a mágia istennőjéé.</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férfi hangosan felnyögött. Isabeau, vagy figyelmetlenségből, vagy hihetetlen fennhéjazásból, kirabolt egy mágust!</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Felemelte a gyűrűt, hogy jobban megvizsgálhassa. A díszítésbe apró pántok voltak ügyesen belerejtve, amelyek egy titkos rekeszt jeleztek. Ahogy megtalálta a kapcsot, kinyitotta, majd felemelte a rekesz tetejét. A belső felén a varázslók magas, ódivatú kalapjának ábrája volt karcolva – az Eltorchul család címere. A tartót régi elefántcsontszínű porral töltötték meg.</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Dan óvatosan beleszagolt. Nagy valószínűséggel összezúzott csont, kétségkívül az Eltorchulok egyik alakváltoztató varázslatának összetevője.</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Óvatosan – tanácsolta egy kimért, leereszkedő hang. – Könnyedén szamárrá változhatsz.</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Danilo felpillantva meglátta Oth Eltorchul keskeny, szép arcát. Nagy erőfeszítések árán magára erőltetett egy jóindulatú mosolyt.</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Néhányan úgy gondolhatják, hogy ilyen átváltozásra nincs szükségem. Ez a te gyűrűd, feltételezem.</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ltorchul mágus közelebb sétált. Túlságosan jó nevelést kapott ahhoz, hogy kikapja az ifjú kezéből a gyűrűt, ám olyan közel ment, amennyire az illem engedte.</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Bizonyára a mosdóban hagytam. Hogy került hozzád?</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Egy hölgy találta meg és adta át nekem, hátha én rálelek a tulajdonosára – felelte Danilo, némi igazsággal. – Azt kell mondjam, szerencsés véletlen, hogy éppen most bukkantál itt fel.</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Nem véletlen egyáltalán. Kerestelek, egy kérdésem lenne hozzád.</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Nem kerülte el Dan figyelmét, hogy ez a beismerés kissé fájdalmas volt Oth számára.</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Oh?</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A kék rózsa. Az elf kardforgató nő.</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Danilo nem értette pontosan, hova fognak kilyukadni, de kételkedett benne, hogy kedvező lesz a befejezés. Rövid fejbiccentésével csekély bátorítást adott.</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mágus elbizonytalanodott, egyértelműen kellemetlenül érezve magát, amiért kéréssel folyamodik valakihez.</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Úgy hallottam, hogy tudsz használni elf varázslatokat mágikus dalok által. Az efféle varázslatok számomra ismeretlenek. Ha birtokodban van ez a tudás, örömömre szolgálna, ha megtanítanál rá.</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z nem az a kérés volt, amire Danilo számított, de az utolsó, aminek eleget szeretett volna tenni.</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Valóban megtanult, és alkalmazott egy egyedülálló elf varázslatot megbűvölt elf hárfán, ám azóta soha nem volt képes visszaidézni az elf varázsdal megfoghatatlan hangulatát. Akkoriban nem vette észre, hogy Arilyn holdpengéjének varázsereje mély és rejtélyes módon hozzákötötte sorsát az elfekhez. Amikor a kapcsolat komollyá vált, az elf mágiához fűződő gyenge köteléke megszűnt. Ezt még soha nem mondta el egy embernek sem, és most sem kívánta rábízni senkire.</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Te is tudod, hogyan alakulnak a pletykák – mondta gyengéden.</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Tehát nem ismersz ilyen varázsdalokat?</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Dan nem tudta eldönteni, Oth csalódottnak vagy követelőzőnek tűnik.</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Nem ismerek.</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Ah. Hát, nem igazán vagyok meglepve. Az elfek hírhedten zsugoriak, ha ilyenről van sző.</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férfi agresszivitása és tudatlansága letaglózta Dant, noha tudta, hogy nem lenne szabad. Végeredményben is, Oth azzal gyarapította a családi vagyont, hogy új varázslatokat talált ki és adott el. Valószínűleg felkeresett egy elf bölcset, és arra készült, hogy majd teveárusként kereskedhet az elf mágiával, amit az elfek szigorúbban őriznek, mint a családi kincset vagy a koronaékszert. Ez a kép, elkerülhetetlen következményként, apró, gúnyos mosolyt csalt Danilo arcára. Gyorsan elfojtotta, nehogy megsértse a varázslót.</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Habár ekkorra a mágus figyelmét más kötötte le. Isabeaut nézegette behatóan.</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Csodálatos nő – mondta Danilo, remélve, hogy a varázslót valójában ez érdekelte. Teljességgel elképzelhetőnek tartotta, hogy Oth igazából felfedezte elveszett gyűrűjének nyomát, és állítólagos érdeklődése a varázsdalok iránt csak mese volt, hogy elfedje valódi szándékát. Habár nem látszott semmiféle düh Oth arcán, ahogy a gyönyörű tolvajt méregette.</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 xml:space="preserve">Igazán csodálatos – helyeselt a mágus. – Ha megbocsátasz, megpróbálom elkérni az utolsó táncot. – Visszafordulva egy pillantást vetett Danilóra. – Sokra viheted még, fiatalúr, ha így folytatod. Rengeteg jó </w:t>
      </w:r>
      <w:r>
        <w:rPr>
          <w:rFonts w:eastAsia="Times New Roman" w:cs="Times New Roman" w:ascii="Times New Roman" w:hAnsi="Times New Roman"/>
          <w:i w:val="false"/>
          <w:iCs w:val="false"/>
          <w:color w:val="auto"/>
          <w:sz w:val="22"/>
          <w:szCs w:val="22"/>
          <w:lang w:val="hu-HU" w:eastAsia="zxx" w:bidi="zxx"/>
        </w:rPr>
        <w:t>családból származó</w:t>
      </w:r>
      <w:r>
        <w:rPr>
          <w:rFonts w:eastAsia="Times New Roman" w:cs="Times New Roman" w:ascii="Times New Roman" w:hAnsi="Times New Roman"/>
          <w:i/>
          <w:iCs/>
          <w:color w:val="auto"/>
          <w:sz w:val="22"/>
          <w:szCs w:val="22"/>
          <w:lang w:val="hu-HU" w:eastAsia="zxx" w:bidi="zxx"/>
        </w:rPr>
        <w:t xml:space="preserve"> </w:t>
      </w:r>
      <w:r>
        <w:rPr>
          <w:rFonts w:eastAsia="Times New Roman" w:cs="Times New Roman" w:ascii="Times New Roman" w:hAnsi="Times New Roman"/>
          <w:i w:val="false"/>
          <w:iCs w:val="false"/>
          <w:color w:val="auto"/>
          <w:sz w:val="22"/>
          <w:szCs w:val="22"/>
          <w:lang w:val="hu-HU" w:eastAsia="zxx" w:bidi="zxx"/>
        </w:rPr>
        <w:t>hölgy</w:t>
      </w:r>
      <w:r>
        <w:rPr>
          <w:rFonts w:eastAsia="Times New Roman" w:cs="Times New Roman" w:ascii="Times New Roman" w:hAnsi="Times New Roman"/>
          <w:i/>
          <w:iCs/>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van, hasonló foglalkozással.</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ondata félreérthetetlenül sértő volt. Danilónak már túl sok támadást kellett hárítania, amelyek Arilynt érték, és úgy válaszolt, ahogy bármely, hasonló rangú férfi tette volna, ha hölgyének nevét és becsületét befeketítik. Előrelépett, egyik kezét ösztönösen kardhüvelyére csapva, amely hivatalos kihívást jelent.</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z szórakoztatóan hatott a mágusra.</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Nem hiszem, ifjú lord Thann. Fegyvertelen vagy. Több értelemben is, hozzá kell tegyem. Ha az a lenyűgöző kertészeti bemutató varázsló tehetséged jellegzetes példája volt, jobban teszed, ha komolyan távol tartod magad a Mesterségtől, és még jobban, ha nem hívsz ki egy tapasztalt mágust.</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Oth gúnyos kijelentése legalább olyan sértő volt, mint amilyennel az előbb Arilynt illette. A férfi agyát elöntötte a vér, és ujjvégei bizseregni kezdtek. Egyetlen lépéssel eltaposhatta volna ezt a túlméretezett varangyot, anélkül, hogy foltot hagyott volna bakancsán. Ez a tudat csábítóan és egyben taszítóan hatott Danra.</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Lehajtotta fejét, amely úriemberek között megadást jelentett.</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Azt hiszem, lord Eltorchul, egyetértünk abban, hogy egy egyenlőtlen küzdelem egyikünknek sem hozna dicsőséget.</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Hosszú percen keresztül bámulta a mágus Danilót, mintha azt próbálta volna eldönteni, vajon ezek a szavak önbecsmérlő beleegyezést vagy finom sértést takartak. Keskeny arca hirtelen olyan vörössé változott, amilyen a haja színe volt. Danilo meghajlására rövid fejbiccentéssel válaszolt, majd sarkon fordult és elvegyült a hömpölygő vendégseregbe.</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rilyn a csatornákban mászva követte a gyorsan halványuló jeleket. Minden érzéke éberen figyelt, amikor befordult egy sarkon, noha holdpengéjének mágikus veszélyjelzője különös módon hallgatott. Talán észre sem vette volna rejtekhelyüket, ha nem villan fel egy kicsapódó nyelv, akkora, mint egy óriás vadászkígyóé.</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egmerevedett, és eszébe jutott, hogy a trenek a mozgást érzékelik. Amikor a teremtmények nem foglalkoztak vele, lassan a sötétségbe húzódott, hogy onnan figyelhessen.</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Éles elf látása ellenére jó néhány szívdobbanásba telt, mire kivette a sötétben rejtőző lényeket. Kaméleonhoz hasonlóan felvették a kőfal színét, mintáját, sőt még a hőjét is. Öten voltak – magas, pikkelyes, vaskos, két lábon járó szörnyetegek. Csökevényes farktövük árulkodott gyíkember őseikről, ahogy széles, kegyetlen szájuk is, tele éles, hüllőkre jellemző fogakkal. Mindegyik hosszú tőrt tartott, habár a zömök kezükön lévő karmoknak köszönhetően feleslegesnek tűntek ezek a fegyverek. Az egyikük – a csoportból a legnagyobb –, aki valószínűleg a vezér volt, egy kis, sarló alakú kést fogot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pe öntötte el Arilyn torkát, amikor megértette, hogy ezen eszköz mire való. A kampós pengét nem arra tervezték, hogy öljenek vele, hanem hogy kibelezzék az élő áldozatot. A zsákmány még életben van, amikor a szörnyetegek elkezdik enni. A trenek nagyon ügyesen öltek, mohó gyilkosok és evőgépek voltak, akik kevés nyomot hagytak bűntettükről. A lány homályosan látta a gyilkolásra váró teremtmény agyarakkal teli, bűzös pofájából kicsorgó nyálcsíkot. Mindannyian készen álltak egy hirtelen ugrásra, de még nem támadtak.</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rilyn számára világos volt, hogy a lények egyelőre nem vették észre jelenlétét. Ő is várakozott, mivel elhatározta, segíteni fog, bárki is az, aki belesétál a csapdájukba.</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Hirtelen egy kéz fogta meg könnyedén a vállát, egy másik pedig megragadta kardot tartó karját, amely az elfek békejele volt. A félelf riadtan megfordult, és bosszankodott, hogy valaki anélkül mögé tudott lopózni, hogy meghallotta volna.</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Szemtől szembe találta magát egy magas, ezüsthajú holdelffel – egy elffel, akit sokkal jobban ismert, mint szerette volna.</w:t>
      </w:r>
      <w:r>
        <w:br w:type="page"/>
      </w:r>
    </w:p>
    <w:p>
      <w:pPr>
        <w:pStyle w:val="Normal"/>
        <w:shd w:fill="FFFFFF" w:val="clear"/>
        <w:ind w:left="0" w:right="0" w:firstLine="150"/>
        <w:jc w:val="center"/>
        <w:rPr>
          <w:rFonts w:ascii="Times New Roman" w:hAnsi="Times New Roman" w:eastAsia="Times New Roman" w:cs="Times New Roman"/>
          <w:i/>
          <w:i/>
          <w:iCs/>
          <w:color w:val="auto"/>
          <w:sz w:val="28"/>
          <w:szCs w:val="28"/>
          <w:lang w:val="hu-HU" w:eastAsia="zxx" w:bidi="zxx"/>
        </w:rPr>
      </w:pPr>
      <w:r>
        <w:rPr>
          <w:rFonts w:eastAsia="Times New Roman" w:cs="Times New Roman" w:ascii="Times New Roman" w:hAnsi="Times New Roman"/>
          <w:i/>
          <w:iCs/>
          <w:color w:val="auto"/>
          <w:sz w:val="28"/>
          <w:szCs w:val="28"/>
          <w:lang w:val="hu-HU" w:eastAsia="zxx" w:bidi="zxx"/>
        </w:rPr>
      </w:r>
    </w:p>
    <w:p>
      <w:pPr>
        <w:pStyle w:val="Normal"/>
        <w:shd w:fill="FFFFFF" w:val="clear"/>
        <w:ind w:left="0" w:right="0" w:firstLine="150"/>
        <w:jc w:val="center"/>
        <w:rPr>
          <w:rFonts w:ascii="Times New Roman" w:hAnsi="Times New Roman" w:eastAsia="Times New Roman" w:cs="Times New Roman"/>
          <w:i/>
          <w:i/>
          <w:iCs/>
          <w:color w:val="auto"/>
          <w:sz w:val="28"/>
          <w:szCs w:val="28"/>
          <w:lang w:val="hu-HU" w:eastAsia="zxx" w:bidi="zxx"/>
        </w:rPr>
      </w:pPr>
      <w:r>
        <w:rPr>
          <w:rFonts w:eastAsia="Times New Roman" w:cs="Times New Roman" w:ascii="Times New Roman" w:hAnsi="Times New Roman"/>
          <w:i/>
          <w:iCs/>
          <w:color w:val="auto"/>
          <w:sz w:val="28"/>
          <w:szCs w:val="28"/>
          <w:lang w:val="hu-HU" w:eastAsia="zxx" w:bidi="zxx"/>
        </w:rPr>
      </w:r>
    </w:p>
    <w:p>
      <w:pPr>
        <w:pStyle w:val="Normal"/>
        <w:shd w:fill="FFFFFF" w:val="clear"/>
        <w:ind w:left="0" w:right="0" w:firstLine="150"/>
        <w:jc w:val="center"/>
        <w:rPr>
          <w:rFonts w:ascii="Times New Roman" w:hAnsi="Times New Roman" w:eastAsia="Times New Roman" w:cs="Times New Roman"/>
          <w:i/>
          <w:i/>
          <w:iCs/>
          <w:color w:val="auto"/>
          <w:sz w:val="28"/>
          <w:szCs w:val="28"/>
          <w:lang w:val="hu-HU" w:eastAsia="zxx" w:bidi="zxx"/>
        </w:rPr>
      </w:pPr>
      <w:r>
        <w:rPr>
          <w:rFonts w:eastAsia="Times New Roman" w:cs="Times New Roman" w:ascii="Times New Roman" w:hAnsi="Times New Roman"/>
          <w:i/>
          <w:iCs/>
          <w:color w:val="auto"/>
          <w:sz w:val="28"/>
          <w:szCs w:val="28"/>
          <w:lang w:val="hu-HU" w:eastAsia="zxx" w:bidi="zxx"/>
        </w:rPr>
        <w:t>Harmadik fejezet</w:t>
      </w:r>
    </w:p>
    <w:p>
      <w:pPr>
        <w:pStyle w:val="Normal"/>
        <w:shd w:fill="FFFFFF" w:val="clear"/>
        <w:ind w:left="0" w:right="0" w:firstLine="150"/>
        <w:jc w:val="both"/>
        <w:rPr>
          <w:rFonts w:ascii="Times New Roman" w:hAnsi="Times New Roman" w:eastAsia="Times New Roman" w:cs="Times New Roman"/>
          <w:i/>
          <w:i/>
          <w:iCs/>
          <w:color w:val="auto"/>
          <w:sz w:val="22"/>
          <w:szCs w:val="22"/>
          <w:lang w:val="hu-HU" w:eastAsia="zxx" w:bidi="zxx"/>
        </w:rPr>
      </w:pPr>
      <w:r>
        <w:rPr>
          <w:rFonts w:eastAsia="Times New Roman" w:cs="Times New Roman" w:ascii="Times New Roman" w:hAnsi="Times New Roman"/>
          <w:i/>
          <w:iCs/>
          <w:color w:val="auto"/>
          <w:sz w:val="22"/>
          <w:szCs w:val="22"/>
          <w:lang w:val="hu-HU" w:eastAsia="zxx" w:bidi="zxx"/>
        </w:rPr>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Nem volt értelme halogatni a feladatot – Isabeau zsákmányának többi darabját is vissza kellett juttatni gazdáikhoz. Danilo egy ezüst karkötőt húzott elő erszényéből, és vizsgálgatni kezdte, hogy a tulajdonosára utaló jelet találjon.</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gy alacsony, homokszín hajú férfi jelent meg a fülkében, majd hirtelen megtorpant, amikor látta, nincs egyedül. Kidülledő szemével és gyér, hegyes szakállával a férfi Dant egy riadt bakkecskére emlékeztette. Lemondva egy eseménydús estéről, a nemes felemelkedett.</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Valamit elvesztett, uram? Szolgálatára lehetek?</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férfi belezuhant a Dan által szabaddá tett székbe, és zihálva kapkodott levegő után.</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Nem. Nem, elment. Csak ki kell fújnom magam.</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szörnyű félelem a férfi szemében árulkodó jel volt Danilo számára. Pontosan tudta, ki válthatott ki ilyen érzéseket a bálon.</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Ha valaki bántotta önt, lady Cassandra biztosan tudni szeretne róla – mondta bátorítóan.</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Nem szükséges. Már el van rendezve – felelte a férfi röviden. Összeszedte magát, és lábra állt. Kihúzta csapott vállát, biccentett fejével a házigazda felé, majd sietve távozott.</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Danilo követte, tekintetével a tömeget pásztázta, hogy megtalálja Elaith Craulnober karcsú, feltűnő alakját. Az elf, nagyon találóan, holdkövet választott az öltözékéhez. A csillogó-villogó vörös, zöld és kék csődületben az ő ezüsthaja és halvány szaténruhája – tejfehér, kékes árnyalattal keverve – olyan hatást keltett, mint egy élő penge.</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Danilo egy pillanatra elmerengett, vajon Elaith szándékosan alakította-e ki ezt a külsőt.</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De nem. Ez valószínűtlen volt, tekintve az ékkő választását. A holdkő féldrágakő volt, és erős mágiavezető. Gyakran használták elf mágiákhoz, és a holdpengék varázserejének legfőbb mágikus kellékeként is szolgált. Elaithnak is volt ilyen kardja, habár évekkel ezelőtt kialudt, mivel méltatlan örökösnek ítélte a gazdáját. Hosszú éveken át a holdpenge Elaith számára a szégyen és a bukás szimbóluma volt. Nagy nehézségeken ment keresztül, hogy újraéleszthesse a szunnyadó kardot, amelyet rábíztak, amíg egyetlen lánya el nem éri a megfelelő kort. Mi mást jelenthetett hát az öltözéke, mint becsületének visszaszerzését?</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gyébként pedig, miért nincs Elaith a teremben?</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És miért volt a kecskeszerű férfi olyan riadt?</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mennyire ő ismerte az elfet, a második kérdésére számtalan válasz tudott volna találni. Felsóhajtva visszatuszkolta a karkötőt erszényébe, és az ajtó felé indult. Bölcs dolog lehet megérdeklődni a szolgáktól, hogy Elaith távozott-e már – és ha nem, megtalálni és megállítani, bármi rosszat forral is. Egy pillanatra megértette anyja bosszankodását magával kapcsolatban. Erőfeszítésének köszönhetően, lady Cassandra vendéglistája tartalmazott egy tethyri zsebtolvajt, egy hírhedt félelf bérgyilkost, és egy halálosan veszélyes elfet, aki egyebek között, valószínűleg a legsikeresebb bűnöző az egész Északi-Koponya Kikötőben.</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Hogy felülmúlhassam magam – motyogta, ahogy átsétált a kerten –, a következő évben szert kellene tennem egy pár illithidre és egy vörös sárkányra.</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rilyn Elaith Craulnober borostyánsárga szemébe bámult, megrökönyödve a férfi váratlan felbukkanásán.</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Ez aztán az igazi meglepetés – mondta az elf negédes hangon, már szinte énekelve. – Másmilyen hírnökre számítottam.</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lány lerázta a férfi karját, és védekező állásba térdelt.</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Ha van fegyvered, húzd elő – suttogta. – Hamarosan kézbesítik az „üzenetet”.</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gyetlen fürge mozdulattal Elaith előhúzott két kést az ingujjaiba rejtett hüvelyekből. Zavartsága és határozatlansága nyilvánvaló volt Arilyn számára, még hőlátásának segítségével is.</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trenek rohanva közelítettek feléjük, ám az elf tekintetét megkönnyebbülés árasztotta el. Ez számára olyan ellenség volt, amivel gond nélkül meg tudott küzdeni. Egy támadó kígyó sebességével előretört, magasra tartott pengékkel, hogy felfogja az első csapást.</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rilyn hallotta, ahogy acél acélnak ütődött, de figyelmét az őrá támadó két lény kötötte le. Késeiket tömzsi markukban tartották, előre néző pengével, hogy egy gyors, szúró támadást indíthassanak.</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Olyat, ami ellen nehéz védekezni. A lány a legközelebb álló trenhez lépett, csapását hárítva magasra emelte kardját úgy, hogy hegye a válla mögé mutasson. A lesújtó kés végigcsúszott a pengéjén anélkül, hogy kárt tett volna benne.</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Sietve kiszabadította magát, majd lebukva kitért a másik gyilkos csapása elől. Ahogy újra felemelkedett, körbefordult, és távol tartva magát a tren könyökéből kiálló éles tüskéktől, a lény mögé pördült, miközben kétkezes csapással keményen felé sújtott.</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gy ekkora teremtményhez képest figyelemreméltó sebességgel és gyorsasággal, a trennek sikerült cselesen két lépéssel odébb ugrania és elhajolni a támadás elől, miközben hosszú karjaival egyensúlyt keresve hadonászott.</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rilyn ezt előre sejtette. Hirtelen megváltoztatta támadásának irányát, és testsúlyát a hátsó lábára helyezve kemény döféssel előretört. Kardja belehatolt a szörny szabaddá vált hónaljába. Érezte, ahogy kardja csontba ütközik, ezért egész testsúlyát beleadta a támadásba.</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holdpenge mélyen a hüllő húsába merült, átszúrva a tüdejét, és keresve a fő verőeret. Vér tört ki a lény szájából, amely jelezte, hogy a lány jó helyre döfött.</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félelf egyik lábát a dög testének támasztva nagyot rúgott. Ahogy kardja kiszabadult, visszapördült első támadójához. Hallani lehetett a suhogást, ahogy a holdpenge belehasított a levegőbe, majd a sercegést, ahogy a fém a hüllő pikkelyeivel találkozott. Véres vonal futott keresztül a teremtmény mellkasán.</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lány hátrált néhány lépést, hogy felmérje a helyzetet. A vágás, amit a trenen ejtett, nem okozott életveszélyes sérülést. A tren dühösen morogva, karmaival összefogta a seb széleit. Hüllő szemei meredten bámultak, ahogy a következő támadásra készült.</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Hirtelen gyilkos bűz töltötte meg a csatornát. Arilyn hátrahőkölt, köhögve és fulladozva a szagtól. Elaith abban a pillanatban mellette termett, és egy vászondarabot nyomott a kezébe. Noha kételkedett benne, hogy ez védelmet jelentene a legyengítő permet ellen, orra elé tette a rongyot.</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nyhe virágillat csapta meg Arilyn orrát, amely olyan érzéssel töltötte el, mintha egy habzó bort hajtott volna fel túl gyorsan és túl mohón. Az iszonyú bűz elszállt, ahogy az ellenanyag hatni kezdett. Néhány pislantással kihajtotta szeméből az összegyűlt könnyet, majd védekező helyzetbe emelte kardját.</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Éppen időben. A sebesült tren – azt gondolva, a lány harcképtelen – magabiztosan közeledett, hogy megölje. Egyik kezét még mindig a sebére szorította, amíg a másikkal áldozata torka felé nyúlt. Mögötte pedig a vezér jött, készenlétben tartva görbe kését.</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rilyn eltáncolt a sebesült tren markoló karmainak érintésétől. Mielőtt azonban védhette volna a támadást, egy kis ezüstkés repült el közte és támadója között, majd mélyen elmerült a szűk vágásban, amit a lány kardja ejtet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laithra pillantott, és azon gondolkodott, az elf hogyan törődhetett vele is, miközben épp saját csatáját vívta. Amit látott, az neki is sok volt. A férfi ledöntötte az egyik szörnyeteget, és az utolsóval úgy játszadozott, ahogy egy cápa küldi a másvilágra a sérült bálnát – folyamatosan „harapdálva” szedte szét az áldozatát két tőrével.</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Forró, heves áramlatként öntötte el a düh a lányt. Lehet, hogy Elaith segített neki, nem is egyszer, de akkor is, mi van az elf harci moráljával? Módszere nem nevezhető tisztességesnek, az arcára kiülő sötét élvezetről nem is beszélve.</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Összeszorította fogát, és elhatározta, olyan gyorsan véget vet ennek, ahogy csak lehet. Két támadójával már végzett. Az, amelyiket a kés eltalálta, olyan hirtelen torpant meg, mintha valamilyen mágikus falba ütközött volna. Karmaival gyors, kapkodó mozdulatokat végezve próbálta kihalászni magából Elaith késének nyelét. Azután egyszer csak megmerevedett a szörnyeteg teste, majd dülöngélni kezdett.</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vezér hatalmasat ordítva a félelfre rontott. Görbe pengéjével a levegőben hadonászva készült a végzetes csapásra.</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rilyn ellépett előle, majd a haldokló trent maga és támadója közé fogta, a vezér viszont már túlságosan belelendült a rohamba, hogy meghátrálhasson. Fegyvere mélyen belehatolt haldokló társa torkába. Mielőtt kiszabadíthatta volna, a halálos sebet kapott lény egész testével rázuhant. Arilyn fürgén támadva kardjával a gyilkos szeme felé szúrt</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kard hegye a csontos tarajt érve végigfutott a pikkelyeken, egészen a szűk üregig.</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tren így is túl gyors volt hozzá képest. Újabb üvöltés kíséretében elrántotta otromba fejét, és kitépte belőle a lány kardját. Miután kiszabadította kampós pengéjét társa átmetszett nyakából, otthagyva lemészárolt klánját, elmenekült. Úgy olvadt bele a sötétségbe, ahogy egy csepp víz belevegyül a tengerbe.</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rilyn első gondolata az üldözés volt, ám a harccal töltött évek megtanították, hogy ne fordítson hátat egy ellenségnek se idő előtt. Megpördült, kardját védekező tartásban fogva maga előtt, és felkészült az utolsó trennel – vagy elf ellenségével – való találkozásra.</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szörnyeteg imbolyogva, több sebből vérezve állt a lábán. Nem volt képes már semmilyen küzdelemre. Hosszú karjai ernyedten csüngtek, karmaival pedig a kőpadlót kaparta, ahogy bizonytalanul egyensúlyozott a lábán.</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laith azonban még mindig nem fejezte be kisded játékát. Arilyn látott már vadmacskát, ahogy széttépett egy mókust, de az több kegyelemmel és kevesebb élvezettel kínozta áldozatát, mint ez az elf.</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Hagyd abba! – kiáltotta oda a lány.</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z elf riadtan pillantott fel, mintha akkor jött volna rá, hol van és ki is ő. Egy pillanatra Arilyn megesküdött volna, hogy a férfi csinos vonásait eltorzította a szégyen.</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laith gyorsan elfordult, mintha a kellemetlen valósággal kellett volna szembesülnie. Egyik véres fegyverét a földre dobva újabb kis kést varázsolt elő ünnepi öltözékének rejtekhelyéből. Egy fürge dobással a pengét a hüllő elnyílt szájába hajította. Az ezüstkés a szörnyeteg torkának belsejébe találva átszakította a vastag bőrt, és utat adott a feltörő vérnek. A tren pillanatokon belül, szinte hálásan, saját vérében ázva kimúlt.</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gy hosszú percen keresztül az elf és a félelf egymást nézték. Undor és hála keveréke hallatszott Arilyn első szavaiban.</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Köszönetet kell neked mondanom – kezdte.</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És ez nagyon ellenkezik a lelkiismereteddel – szakította félbe gyengéden Elaith. Egyik kezét felemelte, hogy elébe mehessen azoknak a mondatoknak, amelyek elfek között gyakran elhangzanak egy közös harc után. – Nem vagy az adósom, Hercegnő. Születésem óta arra vagyok ítéltetve, hogy a királyi házat szolgáljam. A kardom a tiéd.</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z Arilynbe fojtotta a szót, amint az kétségkívül Elaith szándéka volt. Az aljas elf azon kevesek közé tartozott, aki tudott az örökségéről, és az egyetlen volt, aki ezt nyíltan tudomásul vette. A Tel'Quessarok között – elf kifejezés, amely egyszerűen és kizárólagosan annyit jelentett: „Az Emberek” – csekély megbecsülésre számíthatott egy száműzött hercegnő félvér lánya.</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laith, valamilyen személyes okból kifolyólag, másképp vélekedett erről.</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lány elfordult, és kardjának tisztogatásával kezdett foglalkozni.</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Követnünk kellene az utolsó trent.</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Kétségtelenül – felelte Elaith, kissé elmosolyodva. – Habár – remélem tévedek – szerintem vár még rád egy csata odafönt. Nagyon eseménydús egy este.</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rilyn nem vitatta. Először Danilo ügyetlenkedése az égig érő virág varázslattal, majd az a különös beszélgetés, aminek fültanúja volt.</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Cassandra Thann szavai jutottak eszébe – az asszony ígérete, hogy azonnal intézkedik, ha az elf valamilyen problémát okoz. A bérgyilkosokkal vívott csata után ezek a szavak új és baljós jelentést kaptak.</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egrázta a fejét, megpróbálva elvetni ezt a képtelen gondolatot. Lady Cassandra lehet ugyan, hogy egy két lábon járó sárkány, de Arilyn nem tudta róla elképzelni, hogy gyilkosokat bérelt volna fel a helytelenül viselkedő vendégek ellen. Másrészről viszont, meg volt az eshetőség arra, hogy Elaith ezen a véleményen van, és ennek megfelelően fog cselekedni.</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z elf belerúgott az egyik behemót tetembe.</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Kíváncsi lennék, ki bérelte fel ezt a bandát – morfondírozott, nyugtalanító pontossággal visszhangozva a lány aggodalmát.</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rilyn megköszörülte a torkát.</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Valami ötlet?</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A lehetőségek száma szinte végtelen – mondta halkan. – Azt gondolod, ez az első alkalom, hogy ilyen történt? Ne nagyon törd ezen a fejed. Én sem fogom.</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rilyn nem hitt a férfi könnyelmű lemondásában.</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Beszélni fogok erről Danilóval – jegyezte meg, majd Elaithot figyelte, ahogy az a többértelmű mondat jelentésén merengett.</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z elf rögtön megfogalmazta azt, amitől ő a legjobban tartott.</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Szerinted lord Thann azért hívott meg családjának otthonába, hogy összetalálkozhassak ezekkel a gyilkosokkal?</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Nem!</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Szerintem sem.</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Úgy tűnt, Elaith még mondani akar valamit, azonban csak megrázta a fejét, és elfordult.</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lány engedte, hogy elmenjen. Ahogy az elf megjegyezte, előtte még áll egy csata. Amikor Elaith látóhatáron kívül került, a lány elkezdte követni a nyomait a földalatti labirintusban. Egy titkos ajtóhoz érkezett, ami mögött rövid lépcsősor vezetett egy nyitott helyiségbe, amely leginkább kerti fészerre emlékeztetett. Felette ott húzódott a bársonyos, fekete égbolt, és a hold, amely már lemenőben volt. Kis kalandja sokkal tovább tartott, mint gondolta.</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Gemstone bál még mindig tartott. Arilyn könnyedén meg tudott volna nevezni egy tucatnyi véres harcot, amelyekkel lelkesebben és kevesebb félelemmel nézett szembe, mint ami most várt rá. Egy sóhajjal könnyítve a nyomasztó érzésen, kihúzta vállát, összefogta kölcsönkapott ruháját, és elszántan elindult a lépcsőn felfelé.</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z éjjeliszekrényen álló olajlámpa pislákolni kezdett, majd kialudt. A tűzhely fényénél nézte Oth Eltorchul az oldalán bágyadtan fekvő nőt.</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Kellemes befejezése egy amúgy sajnálatraméltó estének – jelentette ki.</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Valóban kellemes lett volna? Ez volt a legjobb, amit a férfi tehetett? Isabeau, nem bízva magában, hogy a megfelelő mondattal válaszol, inkább csak felvillantva fogsorát, röviden elmosolyodot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Tekintete a varázsló levetett ruháira tévedt, amelyek gondosan fel voltak akasztva. Isabeau tapasztalt szemmel felmérte a rejtett zsebek súlyát, és felbecsülte a bennük található értéket. Elképzelhető, hogy érdemes volt az estére – és a férfire – ennyi időt szánnia.</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Rubinvörös ruhája úgy terült el a padlón, mint a kiömlött borfolt. Gyűrűk, fülbevalók és egy színben illő, vörös kövekkel kirakott nyaklánc volt az éjjeliszekrényre szórva. Természetesen üvegből készült ügyes másolat, amit jelenleg megengedhetett magának – ezt a helyzetet persze minél hamarabb szerette volna orvosolni. Mindamellett, az este kimondhatatlanul veszteséges volt. Danilo Thann közbelépése nagy érvágást jelentett számára. Igyekezve, hogy behozza a lemaradását, türelmetlenül tanulmányozta Oth arcát, elégedett szunyókálás jeleit keresve rajta.</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Csakhogy a mágus feltöltődve, készen állt arra, hogy megismételje panaszait, amit a Selyem Tündérbe vezető útjukon a lánynak már végig kellett hallgatnia.</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Tudod, sajnálni fogják, hogy elutasítottak. Úgy kezeltek, mint egy alkalmatlankodó közembert, nem adva semmi tiszteletet a nemesség egyik tagjának. Egy kis befektetés, egy egyszerű jóváhagyás – mi az egy olyannak, mint Thann, Ilzimmer vagy Gundwynd? Az álomgömb mind a három családot hihetetlen gazdaggá tette volna!</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Isabeau ujja köré csavarta a férfi egyik lángvörös hajtincsét.</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Már most is gazdagok, uram.</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Oth szúrós, dühös pillantást vetett felé, ami arra késztette a lányt, hogy elengedje a hajfürtöt. A férfi ebből semmit nem vett észre.</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Te sem kezeled az álomgömböket megfelelő tisztelettel. Pedig nem így tennél, ha egyszer is megízlelnéd a varázserejüket!</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Úgy tűnt, ez a megjegyzése felvillanyozta. Hirtelen felült, hanyagul hátrasimítva összekócolt, vörös haját.</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Mi szíved legmélyebb vágya? Milyen csodákat szeretnél megtapasztalni?</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lány hízelgően rámosolyodott.</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Uram, én ebben a pillanatban teljesen elégedett vagyok.</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mágus meg sem hallotta ezt a negédes feleletet.</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A tethyri királyi házból származol, de én úgy hallottam, hogy árvaságban nőttél fel, és soha nem jártál a szülőföldeden. Szeretnéd visszakapni azt, ami téged illet, ha csak egy pillanatra is? Szeretnéd látni a palotát? Élvezni az új királynő társaságát?</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eg sem várva Isabeau válaszát, Oth kipattant az ágyból, és köpenyéhez sietett. Kihajtva belsejét előhúzott egy pici, halványan világító gömböt az egyik zsebből. A lány kezébe tette.</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Fogd meg. Csukd be a szemed, és képzeld el a rózsaszín márványtornyokon megcsillanó napsugarakat – utasította.</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Isabeau úgy tett, ahogy a férfi mondta, de inkább szórakozásból, mint az álomutazás utáni vágyból. Miért ajándékozná őt meg bárki egy mulandó álommal? Mindig is egyszerű szabály szerint élt: amit akart, elvette. Látóhatára nem húzódott tovább az isten háta mögötti, gnómok tulajdonában lévő kocsmánál, amely mindig is az otthonát jelentette. Mostanra egy hatalmas, csillogó város lett a vadászterülete, így ujjai vágyakozva bizseregtek, hogy megkaparinthassanak mindent, amit szeme megpillant.</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zonban valamilyen különös illat kezdte körüllengeni és elcsábítani. Isabeau mélyen belélegezte, engedve, hogy a déli napsütés nehéz, összetett aromája, a virágporral teli meleg, az édes gyümölcsök illata, és a ritka fűszerek teljesen átjárják. Az illat hirtelen fénnyé változott, mintha ünnepi tűzijáték lenne, amely lassan olyan pazar környezetet varázsolt a lány elé, hogy annak vágyakozva szorult el a szíve.</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Urak és hölgyek, az arisztokrácia minden részét képviselve, pazar öltözékben ültek a hímzett terítőkkel és ezüst étkészlettel borított asztaloknál. Mögöttük állt a palota rózsaszín márványfala, mesés díszítéssel ékesítve. Az asztalon királyi lakomát tálaltak. Ritka trópusi gyümölcsök álltak felhalmozva az ezüsttálakon. Étvágygerjesztő gőz emelkedett fel az apró, gusztusos süteményekkel teli tányérokból. Mindegyik asztalon található volt egy sült fácánkakas, ragyogó kék és zöld farktollakkal, amelyeket utólag helyeztek vissza. A kibontott dísz olyan hatást keltett, mintha a büszke madár a vendégeknek udvarolna, hogy megegyék.</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bben a percben éppen senki nem fogyasztott az ünnepi fogásból. Az összes jelenlévő köszöntésre emelte serlegét. Isabeaunak úgy tűnt, hogy mind őt nézik, lady Isabeau Thionet, a Tethyr-házból. Ő büszkén, uralkodóhoz méltón bólintott fejével, hogy fogadja köszöntésüket.</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Zaranda királynőre! – kiáltotta egy zsíros hajú kövér férfi.</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 xml:space="preserve">Zarandára! – visszhangozták a többiek egységesen. </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Isabeau visszafojtotta csalódottságát, és sietve saját poharáért nyúlt. Alig érintette a szájához, a vendégsereg már kiitta a sajátját. Megkönnyebbülésére – és bosszúságára – senki nem vette észre tapintatlanságát. Minden szem a mögötte lévő királyi asztalnál ülő nőre szegeződött, tőle jobbra.</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Óvatosan oldalra sandítva végigmérte a királynőt. Zaranda csinos, középkorú nő volt. Különösen szép, harcos alak, erős vonások és egy fehér csíkkal díszített dús, sötét haj jellemezte. Egyszerűen volt felöltözve, nem viselt semmilyen ékszert, kivéve ezüstkoronáját, és egyáltalán nem tűnt úgy, hogy el lenne ragadtatva az éljenzéstől és csillogástól. Sőt, inkább Isabeau úgy érezte, mintha az új királynő nevetségesen nem illene erre a helyre – mintha egy közember vagy egy északi lenne, egy kis varázsló vagy kereskedő, aki megmagyarázhatatlan módon ragadta magához a trónt.</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 xml:space="preserve">Az </w:t>
      </w:r>
      <w:r>
        <w:rPr>
          <w:rFonts w:eastAsia="Times New Roman" w:cs="Times New Roman" w:ascii="Times New Roman" w:hAnsi="Times New Roman"/>
          <w:i/>
          <w:iCs/>
          <w:color w:val="auto"/>
          <w:sz w:val="22"/>
          <w:szCs w:val="22"/>
          <w:lang w:val="hu-HU" w:eastAsia="zxx" w:bidi="zxx"/>
        </w:rPr>
        <w:t xml:space="preserve">ő </w:t>
      </w:r>
      <w:r>
        <w:rPr>
          <w:rFonts w:eastAsia="Times New Roman" w:cs="Times New Roman" w:ascii="Times New Roman" w:hAnsi="Times New Roman"/>
          <w:color w:val="auto"/>
          <w:sz w:val="22"/>
          <w:szCs w:val="22"/>
          <w:lang w:val="hu-HU" w:eastAsia="zxx" w:bidi="zxx"/>
        </w:rPr>
        <w:t>trónját.</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Hogy honnan jött ez a gondolata, Isabeau nem tudta volna megmondani. Soha nem úgy tekintett újonnan meglelt örökségére, mint egy követhető útra, hanem mint egy felfedezhető lehetőségre. Most szembesülhetett a felé irányuló titokzatos pillantásokkal, és a sötét, déli fejek enyhe bólintásával, ahogy poharukat emelve hazug hódolatukat fejezték ki a hamis királynőnek.</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kkor hirtelen felébredt, tekintete még mindig zavaros volt a látomástól. Lenézett a kezében fekvő kristálygömbre, vágyakozóan, hogy a varázslat folytatódjon, de a kis gömb hideg volt, csendes és olyan nyugodt, mint egy csecsemő mosolya.</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lány dühösen Oth felé fordult.</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Hozd vissza! Még nem elég!</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mágus hátrahajtott fejjel, vidáman felnevetett.</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Ez a gyönyörű benne, hát nem érted? Egy álom sohasem elég! Újonnan látott dolgok új lehetőségeket tárnak fel. Mivel csak kevés embernek adatik meg a leleményesség, tehetség vagy értelem, hogy álmaikat valóra váltsák, örömmel költik majd pénzüket újra és újra a könnyebben megvásárolható álmokra.</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Lelkes szavai még inkább megerősítették Isabeau elhatározását. Neki megvolt az esze és az akaratereje ahhoz, hogy saját boldogulását egyengesse, ám ez az álomgömb egy teljesen új világot és új lehetőségeket tárt fel előtte.</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Bámulatos játékszer, uram – mondta, olyan mozdulatot téve fejével, mint amikor az egyik párbajozó elismeri a másik találatát. – A kereskedő urak bolondok voltak, hogy visszautasítottak. Én soha nem tenném. – Kacérkodva elmosolyodott, miközben az összegyűrt lepedőt simítgatta.</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mágust azonban még más dolgok foglalták le.</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Amit az én kedves főrangú társaim nem értettek meg, az az, hogy az álomgömbök mindenképpen elkelnek, akár akarják, akár nem. Már megkísérelték ellopni őket, hogy kifürkésszék varázserejük titkát. Mizzen, a szerencsétlen flótás a legmakacsabb ellenző!</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Mizzen – ismételte el a lány, valamilyen véletlenül meghallott pletykából emlékezve a nevére. – A kristálykereskedő?</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Az bizony – felelte Oth, majd ravasz tekintettel folytatta. – Elviseltem ostoba nagyravágyását mindaddig, amíg szükségem volt rá. Mostanra elegendő kristályt bányászott ki és dolgozott fel. A legnagyobb része már varázserővel is bír. Már csak annyi maradt hátra, hogy átszállítsuk az álomgömböket Vízmélyvárába, és tökéletesítsük őket. – Ismét elfogta a düh, amitől összehúzta szemöldökét. – Ezenkívül meg kell találni a módját, hogy forgalomba hozhassuk őket a kereskedő nemesség megkerülésével!</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zzel kapcsolatban Isabeaunak is volt néhány saját ötlete. Először is rá kell vennie ezt a férfit, hogy elszundítson.</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Felkelt az ágyból, és követte a nyugtalanul járkáló Oth lépteit.</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Mondd, uram – kezdte felsóhajtva, ahogy a férfi nyaka köré fonta karját – van olyan álomgömböd, amit ketten használhatnak?</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férfi fürkészve, elismerő tekintettel nézett rá.</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Erre még nem is gondoltam – mondta csodálkozva. – Képzeld csak el, micsoda lehetőségeket tárna fel! Egy unatkozó nemes az ő szemfüles hölgyével lehetne, az illem határain belül, mégis úgy érezhetné, hogy egy királynőt szórakoztat! Másrészről pedig, hölgye is olyannak láthatná a választott férfit, amilyennek kedve tartja.</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Ilyen játékszerekre hatalmas kereset lenne – helyeselt Isabeau, majd félreérthetetlenül a mágus köpenyére szegezte tekintetét. – Talán ki kellene próbálnunk a lehetőségeket.</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Jóval később, amikor a hold már lement, és a kandallóban nem volt más, csak néhány parázsló széndarab, Isabeau óvatosan kimászott az ágyból. Nem igazán tudta, milyen sötét látomás szállta meg Othot, de nem is óhajtotta megtudni. Hogy az álomgömbök kelendőek lesznek, azt nem vonta kétségbe, ám ő soha többé nem használná őket. Minél hamarabb és gyümölcsözőbben szabadul meg tőlük, és a férfitól, annál jobb.</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Halkan a mágus ruháihoz osont, majd sietve kiürítette a zsebeit. Volt köztük néhány szép ékszer, egy jól megtöltött pénzes tarsoly, és egy kis ezüstkés, amilyet a főemberek étkezéshez használnak. Ezeket beletuszkolta a rejtekzsebébe, amely ügyesen nehéz alsószoknyája és a fűzője közé volt varrva.</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Csak egy pillanatra bizonytalanodott el, mielőtt kifosztotta a mágus köpenyét is. Eltökélten beledugta kezét a redőkbe, majd egyesével kiszedegette az álomgömböket. Majdnem húszat talált belőlük – egy kisebb vagyont! Nem véve tudomást titokzatos varázserejük halk morajlásáról, belerejtette zsákmányát, saját ékszereivel együtt, az előkészített titkos zsebekbe.</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essze a legmerészebb és legkockázatosabb lopás volt, amit valaha véghez vitt. Keze megizzadt, és remegett, mire végzett. Alsószoknyájában szárazra törölte, majd hosszú, nyugodt lélegzetet véve visszamászott az ágyba, az alvó mágus mellé.</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rilyn keresztülsietett a kerten, a nagyterem felé. Az esemény majdnem véget ért, a kastély mellett folyamatosan elhaladó lovas fogatokból és a házból kiszűrődő zene bágyadt ritmusából ítélve.</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Danilo mosolygó arccal és aggódó szemekkel fogadta őt a bejáratnál.</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Bocsánat – vetette oda a lány.</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Kedvese megdöbbenve nézett rá, majd nevetésben tört ki.</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El sem tudod képzelni, mennyire hiányoltam egyedülálló kedvességedet!</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lány, vállát vonogatva, kelletlenül válaszolt.</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Feltartottak.</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Ahogy feltételeztem. – Megfogva a lány karját, a kertbe vezette. – Különös illat árad ebből a ruhából. Ez nem igazán egy élőhalott lény aromája.</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Egy tren zombié. Vonzó gondolat – folytatta egy grimasszal. – Mintha az élők nem lennének elég szörnyűek.</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Danilo visszahőkölt, döbbent és aggodalmaskodó tekintettel az arcán.</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Tren? Itt, a családi birtokon?</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Ismered őket?</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Utálatos teremtmények. Fizetségért gyilkolnak, ugye?</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rilyn bólintott, hálásan, hogy nem kell ezt a részét elmagyaráznia. Sok év telt el azóta, hogy bérgyilkosként élte életét, de az az időszak még mindig sötéten és ólomsúllyal ül rajta.</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Van még valami.</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iközben sétáltak, beszámolt a beszélgetésről, amit véletlenül meghallott, és az Elaith Craulnobert ért támadásról. Danilo egyszer sem szakította félbe, ám arca egyre gondterheltebbé vált.</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Nem tudom, Elaith miben sántikál most – zárta le végül Arilyn –, de lehetséges, hogy valaki azért szervezte meg a találkát, hogy lekösse.</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férfit elfogta a düh, ahogy összeillesztette a lány által elmondottakat.</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Úgy gondolod, lady Cassandra felelős mindezért?</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Én nem ítélkezem – vágott vissza Arilyn. – Egyszerűen csak elmondom, amit hallottam. Félretéve azt, hogy ki tervelte ki a támadást, végig kellene gondolnod a lehetséges következményeket. Elaith Craulnober nem az a fajta, aki bosszúállás nélkül hagy bármit is.</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z ifjú lord elégedetlenül nézett a lányra.</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Még mindig nem bízol benne?</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Te igen? – kérdezte megdöbbenve. – Mielőtt erre rátérnénk, elmondanád, mi szállt meg, hogy elborítottad a csarnokot égig érő virágokkal?</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Danilo egyik kezével hanyagul legyintett.</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Egy csokorral szerettelek volna megajándékozni, nem egy egész őserdővel.</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És akkor mi történt? – erősködött.</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Bárcsak tudnám – válaszolta komoly hangon. – Engem is aggaszt. A félresikerült varázslat még vészjóslóbbnak tűnik a te történeted fényében.</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Nem vagyok benne biztos, hogy értelek.</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férfi megállt, és behúzta a lányt egy szőlővel befuttatott lugasba. Arca olyan komoly volt, amilyennek szerelme még soha nem látta.</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Hogy lehet az, hogy egy tren csapdába léptél? – kérdezte a férfi halkan. – És Elaith hogyan közelíthetett meg téged anélkül, hogy észrevetted volna?</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zzel Dan nagyon is rátapintott a lényegre. Arilyn összefonva karját a szemébe nézett.</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Éppen erről van szó!</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férfi tekintete a lány oldalán lógó kardra, szegeződött.</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A holdpengéd varázserejének figyelmeztetnie kellett volna a veszélyre.</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z a félelfet is zavarta, bár eddig a pillanatig nem volt ideje ezen a dolgon gondolkodni.</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Én nagyon jól ismerem az égig érő virág varázslatot – folytatta Danilo halkan. – Ez egy egyszerű elf varázslat, bármelyik ember varázsló megtanulhatja, némi arany és idő ráfordításával. Olyan egyszerűen tudom alkalmazni, ahogy a te kardod képes átvágni egy dinnyét. Szerinted, mi lehet az oka, hogy mindkét dolog kudarcot vallott, mind a te, mind az én elf mágiám?</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hangjából enyhe keserűség volt kihallható. Arilyn gyanította, mi fog következni. Hátrébb lépett egy lépést.</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A holdpengét okolod mindezért?</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Miért ne? Mikor történhetett bármi is közöttünk, amiben az az átkozott kard ne játszott volna meghatározó szerepet? – kérdezte. – Ez hozott össze minket, amikor a varázsereje elpusztított egy rakás Kobzost – a nagy részük a barátom volt! Akkor kötött össze minket, amikor te túl makacsul elf voltál, hogy figyeld, és kövesd a szívedet. És ez választott el egymástól, amikor úgy döntöttél, hogy a köztünk lévő szálakat elszakítod.</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férfi szeméből áradó csupasz fájdalomtól összeszorult a lány szíve. Eltűnt a vidám ficsúr és a figyelmes udvarló. Soha nem látta ennyire tisztán, ennyire fájdalmasan, milyen árat követelt az ő jóindulatú áldozathozatala a legjobb barátjától.</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Dan – mondta a lány gyengéden, odanyújtva egyik kezét a férfinek.</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Danilo nem nézett rá. A lenyugvó hold felé fordult, mintha az elf istenek minden bölcsessége annak ragyogó felszínére lenne írva.</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Bolond voltam – kezdte halkan. – Bármit csinálhatok, nem fog változtatni azon a tényen, hogy te máshova vagy elkötelezve. A holdpenge mágiája mindig biztosítani fogja, hogy téged ne térítsen el más, azzal ellenkező kötöttség.</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rilynnek leesett az álla, ahogy felfogta a hallottak lényegét.</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Ezt nem hiheted!</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Dan felsóhajtott, és egyik kezével a hajába túrt.</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Nem tudom, mit higgyek. Noha egész életemben mágia vett körül, és tudom, hogy némely erők negatívan hatnak más erőkre. Talán a kardod úgy érzékeli, hogy én veszélyeztetem az általad választott utat, és arra kényszerít téged, hogy válassz közöttünk.</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Ez képtelenség! – kiáltott fel a lány, próbálva megtölteni hangját több meggyőződéssel, mint amilyet valójában érzett. Igazság szerint Danilo szavai túlságosan, szinte zavaróan hihetőek voltak.</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férfi mosolya egyszerre volt fagyos és együtt érző.</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Egyszer már lemondtam a kardról – folytatta Arilyn határozottan.</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Dan végül felé fordult.</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 xml:space="preserve">Nem a saját döntésem volt, hogy felszabadítsam a lelkem a szolgálat alól – jelentette ki. – Olyan kevésnek tartasz, hogy azt gondolod, elfogadnám ezt az áldozatot </w:t>
      </w:r>
      <w:r>
        <w:rPr>
          <w:rFonts w:eastAsia="Times New Roman" w:cs="Times New Roman" w:ascii="Times New Roman" w:hAnsi="Times New Roman"/>
          <w:i/>
          <w:iCs/>
          <w:color w:val="auto"/>
          <w:sz w:val="22"/>
          <w:szCs w:val="22"/>
          <w:lang w:val="hu-HU" w:eastAsia="zxx" w:bidi="zxx"/>
        </w:rPr>
        <w:t xml:space="preserve">tőled? </w:t>
      </w:r>
      <w:r>
        <w:rPr>
          <w:rFonts w:eastAsia="Times New Roman" w:cs="Times New Roman" w:ascii="Times New Roman" w:hAnsi="Times New Roman"/>
          <w:color w:val="auto"/>
          <w:sz w:val="22"/>
          <w:szCs w:val="22"/>
          <w:lang w:val="hu-HU" w:eastAsia="zxx" w:bidi="zxx"/>
        </w:rPr>
        <w:t>Hiszen le kellene róla mondanod, ha tudatosan fordulnál el a kötelezettségtől, ami a kard örököseként téged terhel.</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rilyn nem talált megfelelő szavakat ahhoz, hogy tiltakozzon ezen egyszerű igazság ellen. Megfordult, és kisétált a lugasból, mintha ezzel valahogy kikerülhetne a Dan szavai által vetett árnyékból.</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férfi mellé sietett. Egy ideig csendben sétáltak, olyan csendben, amelyet egyedül a távozó vendégek alig hallható búcsúzása és a száraz levelek ropogása tört meg, amelyek a visszavonhatatlanul elmúló nyarat hirdették.</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mikor a pár a kapuhoz ért, Danilo a lány kezéért nyúlt, majd ajkához emelte. Szeméből szomorúság és határozottság áradt.</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Te egyszer már megszabadítottál, noha nem kértem tőled. Hogyan tehetnék akkor én kevesebbet érted?</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ár számos búcsúzkodásban volt részük, ám a mostani volt a legnehezebb. Mélyről jövő lehangoltság áradt szét Arilynben, ahogy végiggondolta, talán ez az utolsó. Olyan tompa fájdalmat és hideg, bénító döbbenetet érzett, amely bármely harci sérülésével vetekedhetett volna. A fejét rázva próbálta megformálni tiltakozásának szavait, ám elszorult torka hangtalan maradt.</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Túl késő volt. Danilo elment, halovány, ezüstös porfelhőt hagyva maga után. A szemcsék még csillogva lebegtek a levegőben egy pillanatig, azután könnycseppként a haldokló kertre hulltak.</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z oldalán lógó holdpengéje halkan morajlani kezdett a gyenge, ismerős mágiától – az első alkalommal, amióta a Thann kastély területére lépett.</w:t>
      </w:r>
      <w:r>
        <w:br w:type="page"/>
      </w:r>
    </w:p>
    <w:p>
      <w:pPr>
        <w:pStyle w:val="Normal"/>
        <w:shd w:fill="FFFFFF" w:val="clear"/>
        <w:ind w:left="0" w:right="0" w:firstLine="150"/>
        <w:jc w:val="center"/>
        <w:rPr>
          <w:rFonts w:ascii="Times New Roman" w:hAnsi="Times New Roman" w:eastAsia="Times New Roman" w:cs="Times New Roman"/>
          <w:i/>
          <w:i/>
          <w:iCs/>
          <w:color w:val="auto"/>
          <w:sz w:val="28"/>
          <w:szCs w:val="28"/>
          <w:lang w:val="hu-HU" w:eastAsia="zxx" w:bidi="zxx"/>
        </w:rPr>
      </w:pPr>
      <w:r>
        <w:rPr>
          <w:rFonts w:eastAsia="Times New Roman" w:cs="Times New Roman" w:ascii="Times New Roman" w:hAnsi="Times New Roman"/>
          <w:i/>
          <w:iCs/>
          <w:color w:val="auto"/>
          <w:sz w:val="28"/>
          <w:szCs w:val="28"/>
          <w:lang w:val="hu-HU" w:eastAsia="zxx" w:bidi="zxx"/>
        </w:rPr>
      </w:r>
    </w:p>
    <w:p>
      <w:pPr>
        <w:pStyle w:val="Normal"/>
        <w:shd w:fill="FFFFFF" w:val="clear"/>
        <w:ind w:left="0" w:right="0" w:firstLine="150"/>
        <w:jc w:val="center"/>
        <w:rPr>
          <w:rFonts w:ascii="Times New Roman" w:hAnsi="Times New Roman" w:eastAsia="Times New Roman" w:cs="Times New Roman"/>
          <w:i/>
          <w:i/>
          <w:iCs/>
          <w:color w:val="auto"/>
          <w:sz w:val="28"/>
          <w:szCs w:val="28"/>
          <w:lang w:val="hu-HU" w:eastAsia="zxx" w:bidi="zxx"/>
        </w:rPr>
      </w:pPr>
      <w:r>
        <w:rPr>
          <w:rFonts w:eastAsia="Times New Roman" w:cs="Times New Roman" w:ascii="Times New Roman" w:hAnsi="Times New Roman"/>
          <w:i/>
          <w:iCs/>
          <w:color w:val="auto"/>
          <w:sz w:val="28"/>
          <w:szCs w:val="28"/>
          <w:lang w:val="hu-HU" w:eastAsia="zxx" w:bidi="zxx"/>
        </w:rPr>
      </w:r>
    </w:p>
    <w:p>
      <w:pPr>
        <w:pStyle w:val="Normal"/>
        <w:shd w:fill="FFFFFF" w:val="clear"/>
        <w:ind w:left="0" w:right="0" w:firstLine="150"/>
        <w:jc w:val="center"/>
        <w:rPr>
          <w:rFonts w:ascii="Times New Roman" w:hAnsi="Times New Roman" w:eastAsia="Times New Roman" w:cs="Times New Roman"/>
          <w:i/>
          <w:i/>
          <w:iCs/>
          <w:color w:val="auto"/>
          <w:sz w:val="28"/>
          <w:szCs w:val="28"/>
          <w:lang w:val="hu-HU" w:eastAsia="zxx" w:bidi="zxx"/>
        </w:rPr>
      </w:pPr>
      <w:r>
        <w:rPr>
          <w:rFonts w:eastAsia="Times New Roman" w:cs="Times New Roman" w:ascii="Times New Roman" w:hAnsi="Times New Roman"/>
          <w:i/>
          <w:iCs/>
          <w:color w:val="auto"/>
          <w:sz w:val="28"/>
          <w:szCs w:val="28"/>
          <w:lang w:val="hu-HU" w:eastAsia="zxx" w:bidi="zxx"/>
        </w:rPr>
        <w:t>Negyedik fejezet</w:t>
      </w:r>
    </w:p>
    <w:p>
      <w:pPr>
        <w:pStyle w:val="Normal"/>
        <w:shd w:fill="FFFFFF" w:val="clear"/>
        <w:ind w:left="0" w:right="0" w:firstLine="150"/>
        <w:jc w:val="both"/>
        <w:rPr>
          <w:rFonts w:ascii="Times New Roman" w:hAnsi="Times New Roman" w:eastAsia="Times New Roman" w:cs="Times New Roman"/>
          <w:i/>
          <w:i/>
          <w:iCs/>
          <w:color w:val="auto"/>
          <w:sz w:val="22"/>
          <w:szCs w:val="22"/>
          <w:lang w:val="hu-HU" w:eastAsia="zxx" w:bidi="zxx"/>
        </w:rPr>
      </w:pPr>
      <w:r>
        <w:rPr>
          <w:rFonts w:eastAsia="Times New Roman" w:cs="Times New Roman" w:ascii="Times New Roman" w:hAnsi="Times New Roman"/>
          <w:i/>
          <w:iCs/>
          <w:color w:val="auto"/>
          <w:sz w:val="22"/>
          <w:szCs w:val="22"/>
          <w:lang w:val="hu-HU" w:eastAsia="zxx" w:bidi="zxx"/>
        </w:rPr>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z Ezüst Szilf fogadó ivójában Elaith Craulnober kortyolgatta sörét és nézte, ahogy a személyzet előkészülődik a reggeli étkezéshez. Kellemes illatok töltötték meg a levegőt: füstölt hal, zabpehely mézzel és szárított gyümölcsökkel édesítve, friss kenyér, és az égő almafa sűrű, füstös szaga. A fogadóban különösen jó volt a kiszolgálás, és nagyon kedvelt helynek is számított. Elaith tudta ezt. Kellemes egybeesés volt, hogy prédája épp ebben az odúban húzta meg magát, de az elf itt is kíméletlenül rá fog találni.</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A szokásos díjad – mondta, egy kis bőrerszényt helyezve az asztalra. – Jó munka, Zorn. Adj borravalót a kocsisnak, aki ilyen gyorsan elhozott minket ide.</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kereskedő hatalmas, bronzszínű keze mintha elnyelte volna az erszényt, ahogy elragadta, hogy megtapogassa a benne található pénzdarabokat. Zorn hatalmas ember volt, aki a karavánok mellett töltött hosszú évek alatt égett bronz barnára. Noha a harcosnak rengeteg ereje, de kevesebb esze volt, Elaith egész szórakoztatónak találta. A férfi feje teljesen kopasz volt, ám szája és álla körül sűrű, göndör, fekete szőrzet nőtt. Az elf úgy látta, hogy ez főként a rengeteg déli utazás hatása lehetett, és még néhány év elteltével, ha így folytatódnak a dolgok, Zorn egészen a talpáig olyan szőrös lesz, mint egy félszerzet.</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Ez csak negyven arany – mondta morózusan. – Szívességből jöttem?</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z elf jó kedvét a bosszúság váltotta fel. Ez volt az első alkalom, hogy a férfi megjegyzést mert tenni fizetségével kapcsolatban. Természetesen nem hagyhatta, hogy ebből szokás váljék.</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Természetesen – felelte Elaith, mintha egy lassú észjárású gyermeknek magyarázna valamit. – Ilyen módon jutsz friss hírekhez – amiért, ha emlékszel, fizetnek téged.</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Zorn a bajsza alatt bosszankodott.</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Nem adtál sok időt – panaszkodott. – Húsz embert, vagy még többet kellet kiugrasztanom az ágyból. Némelyik dupla fizetséget kért, és néhány megfogadta, hogy soha többet nem dolgozik nekem.</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Hűtsd le a mérgüket ezekkel az aranyakkal, és legyenek készen, amikor szükségem lesz rád, és neked rájuk.</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 xml:space="preserve">Tudod mi marad ebből nekem? </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laith türelme a vége felé járt.</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 xml:space="preserve">Az életed, feltéve, ha végre elhallgattatod a siránkozó szádat! </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katona visszahőkölt. Pofaszőrzetétől kiindulva elvörösödött a feje, arca eltorzult a visszafojtott dühtől.</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Ahogy kívánod – motyogta, miközben székének vaskos karfáját markolászta.</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zután egy kurta fejbiccentéssel elköszönt, majd távozott a fogadóból. Elaith felsóhajtva bólintott egy alacsony nő felé, aki a falról lógó köpenyek árnyékában ülve figyelt. A szolga kinézetű nő felállt, és Zorn után eredt. Ő az, aki türelmesen kivárja, hogy a férfi teljesítse megbízatását, majd gondoskodik róla, hogy ne elégedetlenkedjen többet.</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Kár, hogy el kell veszíteni egy jó besúgót, mert Zornnak voltak kapcsolatai a város kereskedői és szállítói között, és remekül értett ahhoz, hogyan hízelegjen vagy kényszerítsen ki fontos híreket a felbérelt őröktől, ám Elaithnak számos ilyen férfi állt az alkalmazásában. Inasai és helyettesei vagy egy tucat hasonló erszényt fognak kiosztani még dél előtt. És egyiküknek sem lesz tudomása a többiek erőfeszítéséről.</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Így mentek a dolgok. Elaith üzleti tevékenységét egy mély, víz alatti folyóként látta, amelyet rengeteg beleömlő patakocska táplált. Zorn elvesztése nem gyakorolt különösebb hatást az egészre, és neki akadt jobb dolga is, minthogy elviselje egy elégedetlenkedő besúgója kotnyeleskedését. Bérencei teljes mértékben hűségesek voltak, mivel tudták, jól meg vannak fizetve, és rendesen bánnak velük – és mert tisztában voltak azzal, mi az ára a hűtlenség legenyhébb jelének.</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laith búcsúzóul megemelte korsóját a távozó után, majd ivott az emlékére.</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mágikus utazás fehér örvénye elillant. Danilo egy sötét, hideg szobában találta magát – nem abban a fajta kényelemben, amit pazar városi házától vagy Monroe-tól, ügyes félszerzet inasától várt volna.</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ár túl lehangolt volt ahhoz, hogy a nem megfelelő háztartással foglalkozzon. Tőle Monroe akár leégethette volna az egész átkozott helyet, amennyire ez most érdekelte. Becsukta a szemét, és nagyot sóhajtott.</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Mit csinálsz te itt, ebben az órában? – kérdezte egy mély, dühös, és enyhén borízű férfihang.</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Khelben Arunsun hangja.</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Danilo szeme kipattant, majd összehúzódott, ahogy a hatalmas, sötét alakot nézegette a szoba távolabbi végében.</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Bácsikám? Te vagy az?</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Tekintve, hogy ez Laeral hálószobája, és kizárólag őt várom, reménykedem, hogy senki más nincs itt. Magyarázd ki magad fiú, de gyorsan!</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Danilo kezével sebesen hadonászni kezdett, kör alakot leírva a levegőben. A varázslat eredményeképp egy világító gömb jelent meg kettejük között. Fény és árnyék keveréke fedte fel Vízmélyvára főmágusának erős, szigorú vonásai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Khelben Arunsun erősen középkorát taposó, magas, széles, jó felépítésű férfi volt. Haja már hullásnak indult, de ami még megmaradt, az dús volt és sötét, néhol egy-egy ezüst csíkkal. Sűrű, gondosan ápolt szakállában középen egy jellegzetes ezüst sáv húzódott. Fekete szeme felett sötét szemöldöke összehúzódott a megdöbbenéstől.</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Danilo még jelenlegi állapotában is érzékelte némileg a helyzet humorosságát.</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Bácsikám! Mystra előtt megesküszöm, hogy te vagy az egyetlen élő ember, aki félelmetesnek tud tűnni, még hálóruhában is.</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főmágus még jobban összeráncolta szemöldökét.</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Csak nagyon kevés halandó képes átjutni a tornyot őrző védővarázslatokon. Ha közöttük akarsz maradni, beszélj gyorsan, és értelmesen!</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Danilo halvány mosolya eltűnt. Khelbennek kétségtelenül járt némi magyarázat, ám ha jobban végiggondolja, akkor sem jutott volna eszébe olyan hely, személy vagy beszélgetés, amelyet ehhez képest szívesebben elkerült volna.</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Egy elrontott varázslat, bácsikám, semmi más. Fogadd el bocsánatkérésemet, és már megyek is.</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főmágus nem hagyhatta ennyiben a dolgot.</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Mi történt veled? Beteg vagy? Elbájoltak? Teljesen megbolondultál? Hallottam a tréfádról – ahogy mindenki –, amit Cassandra bálján elsütöttél.</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De bácsikám…</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És most ez! Nem zúdítottál magadra így is elég haragot, amivel ellehetsz egy este? Nem hiszem, hogy Cassandra jól szórakozott az égig érő virág trükködön, ahogy mellesleg Arilyn sem. Ha feltétlenül el kell játszanod ezeket a nevetséges játékaidat, bölcsebben tennéd, ha azoknak tartogatnád, akik kevésbé képesek megtorolni. Ráadásul…</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Bácsikám! – Dan erőteljes hangja és felemelt keze félbeszakította a mágus szóáradatát. – Higgyél nekem, az égig érő virág varázslatot nem csínynek szántam. És ide sem állt szándékomban jönni.</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düh, amely elborította a főmágus arcát, enyhülni kezdett, és felváltotta a mély aggodalom.</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Ez a teljes igazság?</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Szépítés nélkül.</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Khelben lassan bólintott, miközben szemét az ifjú varázslóra szegezte.</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Ez bizony komoly lehet. Létezik néhány varázslat – nem túl sok, Mystrának hála – amelyeknél előfordulhat ilyen. Vásároltál másik éneklő kardot, vagy más ehhez hasonló őrültséget?</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Nem, semmit. Feltétlenül most kell erről beszélnünk?</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főmágus egyszerűen felvonta egyik szemöldökét. Danilo sóhajtott, majd megpróbálta megfogalmazni az általa gyanított magyarázatot – és, hogy pontosan mit is csinált.</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Amint te is tudod, Arilyn holdpengéjének varázsereje nem volt mindig állandó – kezdett bele.</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 xml:space="preserve">Ez valóban így van, és érzékelem is rajtad az elf mágiát. </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Danilo nyelvén volt, hogy bevallja, a holdpenge mágiáját is ilyen hatás érte, mivel emlékezett az anyja, Oth és Regnet szavaira, és kisebb megjegyzéseire, amelyek óvták attól, hogy szívét kövesse. Elöntötte a méreg, amikor eszébe jutott, hogy most Khelben is hozzá fog tenni egy adaggal ezekhez az érvelésekhez.</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Nem kell törnöd magad – folytatta dühösön. – Nem fogom arra kérni Arilynt, hogy válasszon köztem és a holdpenge között. Ez az egyetlen dolog ezen a világon, amelyre megesküdtem neki. Ha ez neked nem tetszik, megkérnélek, hogy tartsd meg magadnak a megjegyzésed.</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Khelben őszintén meglepettnek tűnt.</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Miért lenne így? Arilyn egy nagyszerű nő. Talán túl jó is ahhoz, amit te megérdemelnél.</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z nem olyan válasz volt, amire Danilo számított.</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Helyeselnéd?</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Halvány mosoly jelent meg a főmágus ajkán, majd egy erőteljes karlendítéssel keresztülmutatott a szobán egy csodálatos, ezüsthajú nő portréja felé.</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Hogy tenném? Te is tudod, hogy Laeral anyja félelf volt.</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Nem, nem tudtam – felelte Dan. Valójában keveset lehetett tudni Laeralról, a híres Hét Nővér egyikéről.</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Laeral anyja remek nő volt, ahogy általában a félelfek, bár nem volt könnyű élete. Ahogy mellesleg apámnak sem – folytatta Khelben.</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z az apróság megingatta Danilo lábait. Leült Laeral ágyának szélére, és döbbenten nézte a főmágust.</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Az apád félelf volt – mondta elmerengve, miközben le nem vette szemét a varázslóról, akinek ő is rokona volt. – Tehát elf vér folyik az Arunsun család ereiben! Lady Cassandráéban is, amit átadott nekem.</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Igen, úgy tűnik, ez a dolgok rendes menete – jegyezte meg Khelben zsémbeskedve. – Mégis, Cassandrának megvan az oka, amiért nem köszönné meg nekem, hogy elmeséltem, vagy ha te tovább mondanád.</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Danilo visszafojtott egy gúnyos mosolyt. Noha Khelben Arunsun valójában, a közhiedelem ellenére, nem Cassandra Thann öccse volt, mégis különös tiszteletben tartotta az asszonyt.</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A titkod biztonságban van, és köszönöm, hogy megosztottad velem – mondta őszintén Danilo. Talán csak apró dolog, de úgy érezte, egy kulcsot kapott, amivel közelebb kerülhetett élete nagy kérdéseihez. Már kiskora óta távol tartották mindentől, ami az elfekkel kapcsolatos, és sohasem tudta, miért. Most már értette, hogyan rabolhatta el teljesen egy elf nő a szívét – és miért kezelt bizonyos dolgokat úgy, ahogy az elfek szoktak, azaz miért volt kész elengedni a lányt, amikor a helyzet úgy kívánta.</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Most mit fogsz tenni?</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főmágus kérdése meglepte Danilót, ahogy a gyengéd hangnem is, ahogyan mondta. Khelben általában elmondja a véleményét, utasításokat ad, vagy kérdéseket tesz fel, amelyekkel új hírekhez akar jutni. Különösen szigorú volt unokaöccséhez, nyomasztóan atyáskodva felette, ám a főmágus megszokott kemény arckifejezését most furcsa aggodalom lágyította el. Mindez arra késztette Dant, hogy olyat tegyen, amit évek óta nem: tanácsot kért.</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Mit javasolsz?</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Khelben tekintete Laeral arcképére szegeződött, majd ismét az ifjúra nézett.</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Keresd meg Arilynt, és rendezd el ezt a dolgot köztetek. Ha valóban úgy állnak a dolgok, ahogy gyanítod, és a holdpenge varázsereje ingadozóvá vált, a lánynak szüksége lesz a tanácsaidra és a segítségedre. De légy óvatos a mágiahasználattal. Talán teljesen a bárd mesterségnek kellene szentelned magad, amíg elrendeződik ez az ügy.</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Nagyon különös szavak – motyogta Danilo.</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Egyáltalán nem. A mágia nagy ajándék, ám vannak nála fontosabb dolgok.</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Örülök, hogy ezt hallhatom tőled, uram – szólalt meg szórakozottan egy ezüstös hang mögülük. Mindkét férfi megfordult, és Laeralre nézett, aki szégyenérzet nélkül hallgatta őket, és úgy tűnt, egyáltalán nem zavarja, hogy ruházatát nem sokkal több, mint ezüsthaja alkotja. Bólintott Danilo felé, majd olyan bensőséges mosollyal fordult Khelbenhez, hogy az ifjú azon morfondírozott, vajon a nő látta-e őt egyáltalán.</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z ifjú lord hirtelen felállt.</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Mennem kell.</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Feketebotos-torony egyik hatalmas mágusa sem adta jelét annak, hogy meghallották volna, amit mondott. Khelben figyelmeztetése ellenére Dan sietve előhívott egy mágikus ezüstösvényt, és rálépett. Ezúttal a varázslat jól sikerült, és a férfi a saját dolgozószobájában bukkant fel.</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Gyenge tűz égett a kandallóban, a kedvenc széke mellett lévő asztalon pedig egy tálca péksütemény várta, üvegburával letakarva. Minden úgy volt, ahogy azt az ügyes Monroe-tól várta.</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Danilo belesüllyedt a székébe, és mindkét kezével megdörzsölte az arcát. Véletlenszerű beszélgetése Khelbennel, nem sok reménnyel kecsegtetett. A főmágus említette, hogy érezte az elf mágia jelenlétét. Arilyn és Elaith voltak az egyedüliek, akik az elfek közül elkísérték. Így a holdpenge maradt az egyetlen valószínű forrás.</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Igaz, Khelben nem azt tanácsolta Dannak, hogy tartsa magát távol Arilyntől, ám Laeralt hozta fel támogató példának. Ez nem volt túl meggyőző. Nem olyan régen, nagybátyja feladta hatalmának jelentős részét, miközben azért küzdött, hogy megszabadítsa Laeralt az Agancs Koronától, egy gonosz varázstárgytól, amely teljesen a hatalmába kerítette. Danilo egyetértett azzal, hogy Laeral bármilyen varázserő árát megéri. Ahogy Arilyn is. Örömmel felcserélné nehezen megszerzett tudását a legegyszerűbb varázsigékre, és semmisnek tekintené a veszteséget.</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 xml:space="preserve">De mi a helyzet a </w:t>
      </w:r>
      <w:r>
        <w:rPr>
          <w:rFonts w:eastAsia="Times New Roman" w:cs="Times New Roman" w:ascii="Times New Roman" w:hAnsi="Times New Roman"/>
          <w:i w:val="false"/>
          <w:iCs w:val="false"/>
          <w:color w:val="auto"/>
          <w:sz w:val="22"/>
          <w:szCs w:val="22"/>
          <w:lang w:val="hu-HU" w:eastAsia="zxx" w:bidi="zxx"/>
        </w:rPr>
        <w:t>lány</w:t>
      </w:r>
      <w:r>
        <w:rPr>
          <w:rFonts w:eastAsia="Times New Roman" w:cs="Times New Roman" w:ascii="Times New Roman" w:hAnsi="Times New Roman"/>
          <w:i/>
          <w:iCs/>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varázserejével? Az elf és a holdpenge elválaszthatatlanok voltak, rejtélyes kötelék fűzte össze őket. Hogyan is rombolhatná ezt ő le, és milyen árat kellene Arilynnek fizetnie, ha mégis megtenné?</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ddig merengett ezeken a kérdéseken, amíg a tűz hamuvá, az éjjeli égbolt pedig ezüstös árnyalatúvá vált. Amikor minden érvet végiggondolt, és számításba vett, nem egyszer, hanem egy tucatszor, fáradtan a keleti ablak felé tekintett, és azért imádkozott, hogy a közeledő hajnal számára is elhozza a világosságot.</w:t>
      </w:r>
    </w:p>
    <w:p>
      <w:pPr>
        <w:pStyle w:val="Normal"/>
        <w:shd w:fill="FFFFFF" w:val="clear"/>
        <w:ind w:left="0" w:right="0" w:firstLine="150"/>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r>
    </w:p>
    <w:p>
      <w:pPr>
        <w:pStyle w:val="Normal"/>
        <w:shd w:fill="FFFFFF" w:val="clear"/>
        <w:ind w:left="0" w:right="0" w:firstLine="150"/>
        <w:jc w:val="both"/>
        <w:rPr/>
      </w:pPr>
      <w:r>
        <w:rPr>
          <w:rFonts w:eastAsia="Times New Roman" w:cs="Times New Roman" w:ascii="Times New Roman" w:hAnsi="Times New Roman"/>
          <w:i w:val="false"/>
          <w:iCs w:val="false"/>
          <w:color w:val="auto"/>
          <w:sz w:val="22"/>
          <w:szCs w:val="22"/>
          <w:lang w:val="hu-HU" w:eastAsia="zxx" w:bidi="zxx"/>
        </w:rPr>
        <w:t>A</w:t>
      </w:r>
      <w:r>
        <w:rPr>
          <w:rFonts w:eastAsia="Times New Roman" w:cs="Times New Roman" w:ascii="Times New Roman" w:hAnsi="Times New Roman"/>
          <w:i/>
          <w:iCs/>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felkelő nap átvilágított a ködön, amely beborította a kikötővárost, és függönyt húzott Ezüst Szilf emeleti ablakai elé. Mindez alatt, Isabeau alvást színlelt – ami nem volt egyszerű feladat, miután Oth Eltorchul felébredt, és felfedezte, milyen veszteség érte.</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Ő csak imitálta tovább az alvást, miközben a férfi szitkozódva és füstölögve kereste értékeit. Mindaddig mozdulatlanul feküdt, amíg Oth meg nem ragadta a vállát, és rázni nem kezdte. Ekkor felpattant az ágyban, olyan arckifejezéssel, ami elég hitelesen meglepettnek és zavartnak mutatta.</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Hát élsz még – mondta hevesen, a lány tágra nyílt szemeibe bámulva. – Jó. Már attól kezdtem félni, hogy a tolvaj megfojtott álmodban.</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i/>
          <w:iCs/>
          <w:color w:val="auto"/>
          <w:sz w:val="22"/>
          <w:szCs w:val="22"/>
          <w:lang w:val="hu-HU" w:eastAsia="zxx" w:bidi="zxx"/>
        </w:rPr>
        <w:t>Tolvaj?</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Isabeau kezét a nyakához kapta, mintha a nyakláncát keresné. Az éjjeli szekrényhez nyúlt, ahol ékszereit hagyta, tapogatózva kereste őket, majd térdre esve hadonászott üres kezével.</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Hogy történhetett ez? – sikította, miközben a megrökönyödött mágust püfölte. – Nem állítottál fel védővarázslatokat? Nincsenek szolgáid, hogy őrködjenek? A rubinjaim! Eltűntek mind! – hangja sírássá, majd erőteljes nyafogássá változott.</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Oth ellökte magától, és ismét elkezdett fel-alá járkálni.</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Ez nem egyszerű rablás volt – állapította meg izgatottan. – Tekintélyes varázserőre lenne szükség ahhoz, hogy át lehessen hatolni a védővarázslatokon, amiket az ajtókra és az ablakokra tettem. Talán van egy titkos ajtó. Nem jutott eszembe, hogy ellenőrizzem.</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Vádlón nézett Isabeaura, mintha őt okolná azért, hogy elterelte a figyelmét. Tovább folytatva a támadást, a lány felemelte fejét, megtörölte szemét, és hasonló izgatottsággal viszonozta a férfi tekintetét.</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És most mit szándékozol tenni? – kérdezte.</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kérdés visszatérítette a férfit a földre, ahogy arra Isabeau számított is. Ha a nemesek és a varázslók annyira ellenezték az álomgömböket, ahogy Oth állította, nem lesznek túl elégedettek, ha megtudják, hogy húsz tiltott tárgy kerül hamarosan illetéktelen kezekbe. És azt sem hinnék el, hogy a mágus ártatlan. Az értékes álomgömbök elrablása éppen azután történt, hogy határozottan elutasították a velük való kereskedést, amely viszont nagyon is nyilvánvaló megoldást kínál.</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Nos? – erősködött a lány. – Hívod te az őröket, hogy jelentsd a történteket, vagy megtegyem én?</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gy pillanatnyi heves, csendes tépelődés után a mágus felkapta a lány ruháit, és odavetette neki.</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Felejtsd el az egészet. Nem lesz következménye.</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Isabeau éppen ekkor húzta át fején ingét, és megállt, mintha a férfi szavaitól megrökönyödött volna. Ezután egy hirtelen, dühös mozdulattal magára rángatta alsóruháját, és kikelt az ágyból. A varázslóhoz sétált, és erőteljesen oldalba bökte mutatóujjával.</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A rubinjaim eltűnésének tekintélyes következménye lenne! Ha azt akarod, hogy hallgassak, ragaszkodom a kártérítéshez.</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Oth keskeny arca elfehéredett a méregtől.</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 xml:space="preserve">A zsarolás aligha bölcs tett, ha egy nő egyedül van. </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Hideg, veszélyes figyelmeztetés rejlett hangjában. A lány ijedt arckifejezése nem csupán színlelés volt. Két lépést hátrált, esedezve felfelé fordítva tenyerét.</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Nem úgy értettem, uram. Elkeserített az ékszereim eltűnése, ígérem, senkinek sem beszélek az esetről. Semmi esetre sem ejtenék csorbát se a te, se az én jó híremen. Számtalan ember látott minket egy kocsiban távozni a Thann birtokról.</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lány őszinte tekintettel nézett Othra, amíg az megpróbálta eldönteni, vajon az elhangzottak egy újabb, durvább fenyegetést rejtettek-e magukban. Végül lemondóan legyintett.</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Ne ejts több könnyet a csecsebecséidért. Az Eltorchul család kárpótolni fog. De mielőtt magaddal viszed a történetet, tudd, hogy az új rubinok hallgatásra ítélik a viselőjüket!</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gy apró kiegészítés, amelyet Isabeau nem szándékozott továbbítani a kereskedőnek, aki majd eladja ezeket a drágaköveket. Mélyen meghajolt.</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Ez több, mint amit kérni mertem volna, uram.</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Oth felsegítette a lányt. Lehúzott az ujjáról egy gyűrűt, és Isabeau kezébe nyomta.</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Tedd el! Mutasd meg egy udvarmesternek bármelyik Eltorchul birtokon, és parancsold meg, hogy szolgáljon ki.</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Isabeau eltette a felajánlott gyűrűt.</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Gondolod, hogy biztonságban leszek, ha távozom, uram? – kérdezte óvatosan.</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mágus gúnyosan felelt.</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A tolvaj jött, és ment. Mit vehetne még el, amit eddig nem? Azon kívül, amit most szereztél – tette hozzá rosszindulatú célzással.</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rre a lány dühösen, zihálva fakadt ki.</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 xml:space="preserve">Nem vagy úriember! </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Oth felnevetett.</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Nem tudlak megcáfolni. Hogyan is tehetném? Habár nem régóta vagy Vízmélyvárában, megkockáztatom, hogy elég mintát begyűjtöttél már nemes barátaimtól ahhoz, hogy szakértő legyél ebben a témában.</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Isabeau elkapta az olajlámpást, és a varázslóhoz hajította. A férfi nyugodtan állva apró, gyors mozdulatot tett mindkét kezével. A lámpa a levegőben darabokra tört, majd üvegszilánkok és illatos olajcseppek záporaként a földre hullott. A férfi egy szó nélkül megfordult, és kisétált a szobából, otthagyva a dühtől remegő Isabeaut.</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De nem csak a dühtől: félelemtől is, amely dicsőséggel és izgatottsággal vegyülve a hirtelen jött, csodálatos, egész testét elöntő megkönnyebbüléssel.</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hogy egyedül maradt, hátravetette magát az ágyon, és egy hosszú, de néma sikolyra nyitotta a száját. Megcsinálta! Oth kincse az övé lett, és semmilyen gyanúba nem keveredhet!</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Sietve felöltözött, majd leosonva a hátsó lépcsőn, kilépett egy titkos kijáraton, hogy olyan embert keressen, aki el tudja adni ezeket a kincseket. Így végre biztosabban léphet arra az útra, amelyet választott.</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mikor Oth Eltorchul leviharzott az Ezüst Szilf fogadó előterébe, Elaith már várt rá.</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Egy kocsit – vetette oda egy szolgálólánynak – és hozz bort, amíg várok. Kis pohárral. És jelezd, hogy nem akarok sokáig várni.</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laith elkapva a nő tekintetét, felemelte két ujját. A lány eltűnt, hogy intézkedjen a rendelést illetően. Az elf felállt, és a mágus asztalához sétálva egy szó nélkül belehuppant az üres székbe.</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varázsló nem rejtette véka alá nemtetszését, ahogy méregette a hívatlan vendéget.</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A kocsma szinte üres, elf. Biztos találsz magadnak másik helyet.</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ielőtt Elaith válaszolhatott volna, egy hatalmas, jól felfegyverzett őr lépett elé, és udvariasan biccentett fejével Oth felé. Azután előrehajolt, és bizalmasan közölte:</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Lord Craulnober oda ülhet, ahova tetszik neki. Tudja, övé a fogadó.</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Ah. Remek – mondta, és széles mosollyal az asztal másik végén ülő vendéglátója felé nézett, aki saját maga becsmérlésének kigúnyolásaként széttárta karját. – Nekem úgy tűnik, hogy vendég vagyok.</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Fizető vendég – tette hozzá Elaith szívélyesen – csak hogy ne legyen félreértés a dologgal kapcsolatban.</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Eléggé. – A mágus felnézett, mert a szolgáló kihozta a bort, egy üvegben, majd tekintete elborult, amikor a lány lerakott az asztalra két poharat is. – Nem csatlakozna? – ajánlotta fel összeszorított fogain keresztül.</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Nagyon kedves – ezzel felemelte az üveget, és kitöltött két nagylelkű adagot az elf borból. Normál esetben nem pazarolja az értékes nedűt emberekre, de a bor könnyű, szinte virágillatú aromája olyan erőset üt, mint egy dühödt kentaur.</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Oth jóval többet lehajtott belőle, mint amennyit az illem megkíván. Amikor a pohár kiürült, lecsapta az asztalra, és vendéglátójára nézett.</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Hogyan vezeted a fogadódat, elf?</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Hangja már zavaros, akadozó volt. Megjegyzése bizonyára már a bor hatásának volt köszönhető, máskülönben nem mert volna ilyen ellenségesen viselkedni. Elaith ezúttal nem törődött a sértéssel.</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Az a vágyam, hogy az Ezüst Szilfben kifogástalan legyen a kiszolgálás. Ha okod van valamilyen panaszra, beszélj, és azonnal foglalkozunk a dologgal.</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Oth felhorkant, majd kinyújtotta a poharát, hogy újratöltsék.</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Ilyen egyszerű, igaz? Amit elvettek tőlem, azt nem lehet pótolni.</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laith kezdte kivenni a mondandó lényegét. Töltött neki még egy pohárral, és várt, amíg a mágus kiüríti.</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Talán mégis van rá gyógymód.</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Pfhh – szisszent fel az ember, nem túl sok meggyőződéssel. Arca olyan bárgyú lett a reménytelenségtől, és mogorva, mint egy csorda öszvérnek.</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Ha itt tartózkodásod alatt kiraboltak, akkor eme kellemes szálló hírneve – és jövedelmezősége – veszélyben van. Bízz bennem – mondta Elaith határozottan – és biztosítalak, hogy bármilyen rendelkezésemre álló eszközzel kárpótolom a veszteségedet, és megbosszulom, ha úgy kívánod.</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mágus már nem egészen tiszta tekintettel nézett rá.</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Nem könnyű ellenfél – figyelmeztetett. – Az értékeimet akkor lopták el, amikor aludtam, az általam alkalmazott védővarázslatok ellenére.</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z elf gondosan elrejtette meglepődését és dühét. Arra számított, hogy egy rosszul őrzött dologról hall majd történetet. A vendégek hajlamosak rá, hogyha elveszítenek valamit a saját gondatlanságukból, azt rablásnak állítsák be, míg a fogadónak védelmet kellene nyújtania tolvajok ellen. Ám ha Eltorchul meséje igaz, az ő szolgáinak kell felelnie mindezért.</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Ne törődj azzal, hogyan találd meg, vagy ki az ellenfél. Csak mondd el, mi hiányzik, és onnantól én veszem kézbe a dolgot.</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Néhány pénzérme, talán száz platina – mondta Oth ravasz hangon. Elaith gyanította, hogy talán az összeg harmada igaz. – Némi ékszer: egy aranygyűrű, egy domborműves karperec, szintén arany. Egy rubin nyaklánc, ezüst berakásos, hozzá illő fülbevalókkal és gyűrűkkel.</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z elf felkapta a fejét.</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Veled volt egy hölgy? Hol van most?</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Elment – felelte Oth kurtán. – Ő is nagyon lehangolt volt a veszteség miatt.</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El tudom képzelni – motyogta az elf, megjegyezve, hogy ki kell deríteni a hölgy kilétét. – Ez minden, ami eltűnt?</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mágus habozott. Határozatlanság suhant át az arcán, majd utat engedett a mohóság és az elf bor erős, hatásos győzködésének.</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Volt még valami. Álomgömbök, vagy húsz darab.</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Álomgömbök – ismételte meg Elaith.</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Kicsi kristálygömbök – magyarázta a varázsló. – Varázserejük van. Egyszerű optikai csalódás, amelyet életszerű álomként érzékelünk, és amelybe az álmodó magát helyezi bele.</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laith hallott már pletykákat ehhez hasonló dolgokról. Elég népszerűvé váltak a város szolgái és kereskedői között. A történet, amit Arilyn mesélt, hatalmas lehetőségek tárházát nyitotta meg Elaith számára, és úgy döntött, hogy kinyomozza ezeknek az új mágikus játékszereknek az eredetét.</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Ügyes kis szerkezet. Gyanítom, hogy a városban jó néhányan kifizetnének kisebb vagyont ilyen tárgyakért.</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Megtennék, és meg is fogják – dicsekedett Oth. Előrehajolt az elfhez. – Felajánlottad, hogy segítesz. Találd meg, és hozd vissza őket. Ígérem, megéri majd a ráfordított időt.</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laith visszafojtotta a diadalmámort, amely kezdett úrrá lenni rajta. Ez jobb ajánlat volt, mint amit a mágustól várt. Talán még jobbat is kicsikarhat belőle. Oldalra hajtotta fejét, mintha elgondolkodna.</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Természetesen tudom teljesíteni.</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xml:space="preserve">Vendégén még nyilvánvalóan nem lett teljesen úrrá az elf bor. Erőteljes arcvonásai gyanakvóvá váltak. </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 xml:space="preserve">De? </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z elf sajnálkozva mosolygott.</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Üzlettel foglalkozom. Amikor nagy haszonra nyílik lehetőség, megelégedhetek vajon egy egyszerű jutalommal? Akármilyen nagylelkű legyen is az… – tette hozzá engedékeny hangon.</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Oth végiggondolta a hallottakat, majd arcán ravasz mosoly jelent meg.</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Hallottam már az üzleti ügyeidről. Nem sokat törődsz a törvénytisztelettel.</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A törvények csodálatos dolgok, és gyakran elég hasznosak. És pont olyan gyakran nem azok.</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Jó – felelte Oth hirtelen elhatározva magát. – Te megtalálod az álomgömböket. Én még többet szállítok neked belőlük. Te megkeresed a megfelelő embereket, akiken keresztül eladhatjuk őket – és akik elég óvatosak ahhoz, hogy ne lehessen a szálakat visszavezetni hozzám. Meg tudod csinálni?</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Meg fogsz lepődni, hány üzletet bonyolítanak ebben a városban ily módon – mondta Elaith, először beszélve teljes őszinteséggel.</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Akkor, megegyeztünk – válaszolta a mágus. A döntés megszületett, ő pedig feladta a küzdelmet az ellenállhatatlan altatódal ellen, amelyet az elf bor énekelt ereiben. Bizonytalanul felemelkedett a székéből, majd körülnézett a helyiségben, zavart összpontosítással az arcán, miközben megpróbált emlékezni arra, mit is keres.</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laith intett az egyik szolgálólánynak.</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Hívj egy kocsit lord Eltorchulnak – utasította –, és tuszkold bele – tette hozzá olyan halkan, amit emberi fül nem hallhatott.</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lány bólintott, majd egyik karját a varázsló dereka köré fonta.</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Erre, uram – mondta, a kijárathoz vezetve a férfit, az ott várakozó kocsiig.</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z elf felállt, és kisurrant a hátsó ajtón. Az épület hátsó fertályához sétált, végigsimítva kezét a kőfalon. Egyszer csak egy titkos ajtó csapódott ki. Ahogy gyanította, a pókhálók, amelyeknek koszorú alakban kellett volna lógniuk, csak rongyosan csüngtek. Valamilyen vállalkozó szellemű tolvaj fedezhette fel, és használhatta az ajtót.</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z még inkább megkönnyítette a dolgát. Bárki, aki elég ügyes ahhoz, hogy ráakadjon erre az épületbe vezető járatra, ahhoz is kell értsen, hogyan szabaduljon meg a lopott holmitól. Pénzérmék, drágakövek és mágikus tárgyak. Talán négy orgazda volt Vízmélyvárában, akik foglalkozhattak ilyen dolgokkal szerény kockázat és nagy haszon mellett. Ha minden jól megy, talán már a kezében is lesznek az álomgömbök, mielőtt lemegy a nap.</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De akkor nem adná vissza őket Oth Eltorchulnak. Sőt, azt sem nézné végig, ahogy esztelen szórakoztató játékszerekként eladják őket ebben a városban, ami tele van olyan emberekkel, akik azt hiszik, hogy az álmokat nem megálmodni, hanem megvásárolni kell.</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zon morfondírozott, hogy vajon bárki ezek közül a bolondok közül, magát Eltorchult is beleértve, megértette-e ezen különleges álmok valódi értékét. Hacsak nem téved nagyot, Eltorchulnak fogalma sincs, milyen tigrist tartott a farkánál fogva. Ha Elaith nem téved nagyon nagyot, ezek az álomgömbök a legértékesebb és legveszélyesebb mágikus tárgyak lehetnek, amelyekre hosszú és becstelen élete során mindig is vágyott.</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z lehetett a legígéretesebb ezekben a gömbökben, hogy valószínűleg elf varázstárgy állhat mágikus erejük hátterében. Megvizsgálhatná saját maga őket az elf kő erejével, és akkor végérvényesen megkapná a választ arra a kérdésre, amely több mint egy évszázada gyötri. Megtudhatná teljes bizonyossággal, hogy elf becsületéből valóban maradt-e valami, és az csak csalóka vágyálom, vagy tényleg teljesen úrrá lett rajta a gonosz. Akárhogy is, az elf kő megvilágítaná az igazság ösvényét.</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Na, ez már álom – motyogta sötét gúnnyal – amit érdemes hajszolni.</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Arilyn boldogan üdvözölte a felkelő napot, ami azt jelezte, hogy végre túl van élete legszörnyűbb éjszakáján. Nem volt egy érzelgős virágszál, de amióta elhagyta a Thann birtokot, számtalan fontos következtetésre jutott. Mostanra csak annyi maradt belőlük, hogy meg kell győznie Danilót, fogadja el az ő véleményét.</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férfi városi háza hosszú gyalogútra volt attól a lakástól, ahol Arilyn szállt meg, ám a séta kellemesen telt. A levegő megtelt a reggeli tüzek illatával, és a piacra árut szállító kocsik zörejével. A város lakóinak nagy része ágyban volt, amikor a Gemstone bál még szinte el sem kezdődött, és munkanapjuk fele már el is telik, mire az ünneplősereg ráeszmél, hogy az új nap elindult.</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félelf nem tudta megállni, hogy ne jegyezze meg magában, ez is micsoda különbség közte és kedvese között. Dan hozzászokott a városi élethez, míg ő ideje nagy részét úton tölti a nap és a csillagok társaságában. Nem volt elhanyagolható dolog, ám ebben a pillanatban ez és minden más is jelentéktelennek tűnt.</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Ráfordult a Danilo háza mögötti utcára, majd felmászott a kőkerítésen. Könnyedén beugrott az épületet körülölelő kertbe, és már pásztázta is ösztönösen a területet, veszély után kutatva. Miután semmi fenyegetőt nem talált, letépett egy kék rózsát, és a férfi kedvenc szobájának zsalukkal védett ablakához kúszott.</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hogy előre megjósolta, a férfi a dolgozószobájában tartózkodott. A lány felhúzta magát az ablak párkányán, majd egy szempillantás alatt a szobában termett.</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Tévedtél – mondta.</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Danilo megrázkódott, majd olyan döbbenten nézett látogatójára, mintha kísértetet látna. Szeme a lány oldalán csüngő holdpengére szegeződött.</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Tévedtem? – ismételte el.</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Ne csinálj úgy, mintha meg lennél lepve. Biztos megtörtént már máskor is – próbálta a lány könnyed hangnemben folytatni a beszélgetést. Majd nem várva meg a választ, minden mondanivaló kiáramlott belőle.</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 xml:space="preserve">Nem azt állítom, hogy tévedtél a kardot illetően. Varázsereje… összetett. Okozott már gondot, és nem mondhatom, hogy nem fog megtörténni máskor is, de nem tudom elfogadni, hogy te ezért felelős lennél. </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férfi a fejét rázta.</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Mi van, ha igazam van. Nem engedhetem, hogy vállald a kockázatát.</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Nem engeded? Nem tudsz visszatartani, hogy ne vállaljam! Még nem fejeztem be – tette hozzá, amikor az ifjú megpróbálta félbeszakítani. – Emlékezz csak vissza. Ha a saját utamat jártam volna, már az első nap elválunk, ahogy találkoztunk. Az első órában!</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Bánatos mosolyra kanyarodott Dan szája.</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 xml:space="preserve">Igen, fel tudom idézni a lelkesedésnek bizonyos hiányát. </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lány elkezdett fel-alá járkálni.</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Pontosan. Azonban te valamiért kitartottál, és megtanultunk együtt dolgozni. Barátok lettünk, ami olyan volt, mintha sziklatömböt görgetnél felfelé egy hegyen. Minden lépésnél megharcoltunk egymással. Te mindig körüludvaroltál, követtél, és egyre jobban magadhoz láncoltál a humoroddal, elbűvölő viselkedéseddel, vagy egyszerű makacsságoddal. Mindezek után, gondolom azt hiszed, ez mind véget érhet, amikor te azt mondod – rápillantott. – Nos, nem így van, és ehhez hozzá kell szoknod.</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Danilo felállt, és a lányhoz sétált, majd egy lépésnyi távolságra megállt.</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Szeretnéd, ha együtt maradnánk?</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lány fújt egyet, és összekulcsolta karjait.</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Nem éppen ezt mondtam?</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zután azt várta, hogy Dan mondjon valamit, vagy valahogy közelítsen felé. Amikor semmi nem történt, folytatta:</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 xml:space="preserve">Nem tudom, mi lesz velünk. Igazad volt abban, hogy nem mondhatok le a holdpengéről. És ez azt jelenti, hogy többet leszek úton, mint otthon. Te felajánlottad, hogy elhagyod a várost, és velem jössz, de vajon tisztában vagy vele, mit is jelent ez? Az erdei elfek közösségének egy része talán elfogadja a jelenlétedet. A legtöbb viszont nem ilyen. Legtöbbször erdőszéli kis falvakban kell majd ábrándoznod, miközben én az erdőbe megyek egyedül. </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hogy beszélt, Danilo kezdte megérteni, mi is a mondanivaló lényege. Látta a logikáját, ám egyáltalán nem örült neki.</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Tehát, szerinted úgy kell folytatnunk, ahogy az elmúlt négy évben tettük. Te végzed a kötelességedet, én is a sajátomat, és csak néhány rövid napra lehetünk együtt, itt vagy ott.</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Ha valóban összeférhetetlenség van az általad és az általam birtokolt varázserő között, akkor ez lehet a legjobb megoldás. – Egy pillanatra habozott. – Van más lehetőség is.</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Kíváncsian hallgatom.</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xml:space="preserve">Arilyn bólintott, majd nyugtalanul körbenézett a szobában. </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Bemehetnénk az én szobámba? Nem tudom elfelejteni, hogy az inasod bármikor beszállingózhat egy tálcával.</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Danilo kinyújtotta a kezét, kedvese megfogta, majd együtt beleolvadtak az ezüstös fehér ösvény morajló áramába, amely kettejük lakhelyét kapcsolta össze. Noha az utazás csak egy pillanatig tartott, Arilyn megkönnyebbülten érezte a fadeszkák biztonságát csizmája alatt. Danilo nem szólt semmit a lány mágikus utazással kapcsolatos ellenérzése miatt, de észrevette az ökölbe szorított kezét és az összetördelt kék rózsát.</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rilyn, észrevéve magát, az ágyához lépett, és az illatos szirmokat a takaróra szórta.</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Danilo sietve elterelte figyelmét az ágyról, és megköszörülte a torkát.</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Teljes mértékben rád figyelek.</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Most már jó néhány napja – amióta Vízmélyvárában időzöm – nem jött sem álom, sem megidézés a Tel'Quessartól. Ez jelentheti azt, hogy minden rendben van. Azt is jelentheti, hogy a kard varázsereje azelőtt veszélybe került, hogy a városba értem, így ebben az esetben kevés a valószínűsége, hogy te lennél az oka. És van egy harmadik lehetőség is. Talán vár rám valamilyen feladat itt, a városban. Ha így van, lesz időnk arra, hogy kiderítsük, mi tette tönkre a kardom és a te varázserődet. Nincs értelme olyan ellenség elől futni, akit még meg sem tudsz nevezni.</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hallottak enyhe szomorkás mosolyt csaltak a férfi arcára.</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Amikor így beszélsz, olyan, mintha én gyáva és bolond lennék.</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Észrevettem, hogy az emberek gyakran vétenek hibát, amikor szeretteikért aggódnak, de most össze vagyok zavarodva. Te elfogadod, hogy a harcosok életét élem, de annak a lehetőségét nem, hogy a kardom varázsereje esetleg bizonytalan. Kíváncsi lennék, miben bízol: a képességeimben vagy a kardomban.</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férfi kábult tisztelettel nézett rá.</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Soha nem gondoltam még végig a dolgot ilyen szempontból. Figyelemre méltó a logikád.</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lány vállat vont.</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A problémák olyanok, mint az ellenségek: felismered őket, utána jársz, majd mindent megteszel, hogy megsemmisítsd.</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Danilo hátrahajtott fejjel nevetett. Eközben egyre nyomasztóbbá vált a döntésképtelenség súlya. Talán még nem látta tisztán az utat, ami közös jövőjük felé vezetett, de Arilyn egyenes beszéde elhitette vele is, hogy valamilyen lehetőség mindenképpen létezik.</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Akkor, most mit csináljunk?</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Tegyük fel, hogy Vízmélyvárában vár rám feladat. Mindaddig, amíg az elf népet szolgálom, kétlem, hogy valami szörnyű veszedelmen kívül más az erdőbe szólítana.</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Danilo szívében kezdett pislákolni a remény. Megfogta a félelf kezét, és az ágyhoz vezette, akkor is tartva kezét, amikor leültek.</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És ha az erdei elfeknek szükségük van rád, velem is számolniuk kell az alkudozásnál. Ilyen egyszerű.</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Én nem fogalmaznék így – fegyelmeztette Dant. – Ha elfekről van szó, semmi sem egyszerű.</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Danilo egyik kezével megsimogatta a lány arcát.</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Milyen álom válhat könnyedén valóra?</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Ez igaz, de…</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férfi félbeszakította, kezét a lány ajkára csúsztatva.</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Mondták már neked, hogy sokat beszélsz?</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Ez elbűvölő tőled – motyogta a férfi ujjai mögül.</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Úgy tűnt, ő sem kíván tovább beszélgetni. Finoman behunyta szemét, ahogy Danilo finoman simogatni kezdte az állvonalánál, majd feljebb haladva megérintette csinos, hegyes elf fülét. Kevés ember értené eme gesztus bizalmasságát. Évekkel ezelőtt, férfikora kezdetén, Danilo jól megtanulta ezeket a dolgokat egy kényeztető elf szeretőtől.</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rilyn némi gyanakvással nézett rá.</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Honnan tudsz te ilyen titkokról?</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A sokoldalú iskolázottság előnye. – Felemelte mindkét kezét, tenyerét a lány felé fordítva.</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félelf habozás nélkül ráhelyezte ujjbegyeit a férfiéra. Lassan egész tenyerük összeért. Egyszerű érintés volt, ám sokkal bensőségesebb, mint bármely csók vagy ölelés, amelyet valaha adtak egymásnak. Ugyanis egy elf kézegyesítő-rituálé kezdete volt, amely szertartás ősibb volt az évszakoknál. Becsukták szemüket, kitárták egymásnak szívüket, és megindult az áramlás.</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A nyár majdnem elszállt, a szüreti hold hívja az éjszakát – mondta Arilyn halk, titokzatos hangon, belekezdve a hagyományos fogadalomba, amelyre most készültek.</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Danilo elmerengett, vajon a lány tudatában volt-e annak, hogy elf nyelven beszélt. Ez tudatalatti elfogadást jelentett, amely bármely ember férfi számára ugyanúgy megtiszteltetésnek számítana. Elf mértékkel mérve az előttük álló idő rövid lesz, hiszen a férfi meghal majd, amikor a lány még fiatal. Ez azt jelentené, hogy ő sem élhet soká? Talán semmi sem egyszerű az elfekkel kapcsolatban, de ez egyértelmű volt: ő, ha megtagadja magától Arilynt, az életet tagadja meg.</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Ujjaik még mindig összefonódtak, és Dan megismételte a kézegyesítő-rituálé következő szavait. Még több szó hangzott el, méltóságteljes mozdulatok kíséretében, amelyek a varázslat részei voltak. Danilo nem emlékezett pontosan, hangjukat mikor váltotta fel a csend, de nem is érdekelte.</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z elf mozdulatok különösen lassúak, és kínzóan édesek voltak. Valahol a szertartás mélyen személyessé változott, a gesztusok már saját személyiségükből áradtak, és többé nem az újdonság varázsa tette őket megszenteltté.</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rilyn türelme és elf könnyedsége hamarabb megtört, mint a férfié. Elkezdte lehúzni, majd vadul letépni szoros ingét, nem törődve a kötőivel.</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széthasadó vászon hangja meglepte. Danilo nevetésben tört ki a lány zavarodott arckifejezését látva, majd egy pillanat múlva már Arilyn is csatlakozott. Ezt a vidámságot csak Dan tudta kicsalni a lányból. Még lejjebb csúsztak az ágyon, elmerülve a holdpenge sajátos, misztikus kék fényében.</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Hosszú pillanat telt el, mire a vészterhes fény jelentősége megértésre talált közös feledésükben.</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rilyn hirtelen felült.</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 xml:space="preserve">Fenébe! – szitkozódott, dühösen bámulva a kardot. </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Danilo hosszan, szaggatottan kiengedte a levegőt, majd mély együttérzéssel bólintott. De legalább a holdpenge fénye kék volt, nem pedig halványzöld, ami eljövendő álomra és erdei utazásra figyelmeztet. Ez valami vigaszt jelentett. A veszély, amelyre figyelmeztetett, egészen közel lehetett. Azonosítsd be, járj utána, és semmisítsd meg! Erre még képes.</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Kardtartó övéért és bakancsáért nyúlt, próbálva felidézni, hogyan kerülhettek a földre. Arilyn gyorsabb volt, már fel is öltözött, és pillanatokon belül harcra készen állt.</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Tekintete a távolba meredt, amikor kihúzta az elf kardot.</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Tren – suttogta. – Itt, az épületben.</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zzel el is hagyta a szobát, és már csak azt lehetett hallani, ahogy kiáltva figyelmezteti a törpe őrt, miközben lerohan a lépcsőn. Danilo követte, és előrántotta kardját, ahogy utána loholt.</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z őr fülkéjét takaró függöny cafatokban lógott. Négy hatalmas mancs hatolt keresztül az anyagon, majd tépte le, és szaggatta szét. Egy félelmetes, hüllőszerű teremtmény ugrott elő a fülkéből, ami olyan magas volt, mint egy ember, de legalább harminc fonttal súlyosabb.</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Dan megtorpant, és felmérte az ellenfelet. Hallott már arról, hogy a trenek a gyíkemberekre hasonlítanak, de ez csak annyira igaz, amennyire a törpék egyformák az emberekkel. A lény tömör volt és erős, mindenhol izommal és pikkelyes, zöld bőrrel borítva. Tüskék húzódtak végig a hátgerincén, és könyökéből is azok álltak ki. Hosszú, erős karjai olyan hatalmas mancsokban végződtek, hogy minden egyes ujja karommal együtt emberi kéz nagyságú volt. Egy hosszú, kékes vágás éktelenkedett egyik szemgödrénél.</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Ezúttal – mondta a szörnyeteg, Arilynhez szólva olyan hangon, amely a domboldalról leguruló kövekhez hasonlított – befejezzük.</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 xml:space="preserve">Vigyázz </w:t>
      </w:r>
      <w:r>
        <w:rPr>
          <w:rFonts w:eastAsia="Times New Roman" w:cs="Times New Roman" w:ascii="Times New Roman" w:hAnsi="Times New Roman"/>
          <w:i w:val="false"/>
          <w:iCs w:val="false"/>
          <w:color w:val="auto"/>
          <w:sz w:val="22"/>
          <w:szCs w:val="22"/>
          <w:lang w:val="hu-HU" w:eastAsia="zxx" w:bidi="zxx"/>
        </w:rPr>
        <w:t>a</w:t>
      </w:r>
      <w:r>
        <w:rPr>
          <w:rFonts w:eastAsia="Times New Roman" w:cs="Times New Roman" w:ascii="Times New Roman" w:hAnsi="Times New Roman"/>
          <w:i/>
          <w:iCs/>
          <w:color w:val="auto"/>
          <w:sz w:val="22"/>
          <w:szCs w:val="22"/>
          <w:lang w:val="hu-HU" w:eastAsia="zxx" w:bidi="zxx"/>
        </w:rPr>
        <w:t xml:space="preserve"> </w:t>
      </w:r>
      <w:r>
        <w:rPr>
          <w:rFonts w:eastAsia="Times New Roman" w:cs="Times New Roman" w:ascii="Times New Roman" w:hAnsi="Times New Roman"/>
          <w:i w:val="false"/>
          <w:iCs w:val="false"/>
          <w:color w:val="auto"/>
          <w:sz w:val="22"/>
          <w:szCs w:val="22"/>
          <w:lang w:val="hu-HU" w:eastAsia="zxx" w:bidi="zxx"/>
        </w:rPr>
        <w:t>karmaival</w:t>
      </w:r>
      <w:r>
        <w:rPr>
          <w:rFonts w:eastAsia="Times New Roman" w:cs="Times New Roman" w:ascii="Times New Roman" w:hAnsi="Times New Roman"/>
          <w:i/>
          <w:iCs/>
          <w:color w:val="auto"/>
          <w:sz w:val="22"/>
          <w:szCs w:val="22"/>
          <w:lang w:val="hu-HU" w:eastAsia="zxx" w:bidi="zxx"/>
        </w:rPr>
        <w:t xml:space="preserve"> – </w:t>
      </w:r>
      <w:r>
        <w:rPr>
          <w:rFonts w:eastAsia="Times New Roman" w:cs="Times New Roman" w:ascii="Times New Roman" w:hAnsi="Times New Roman"/>
          <w:color w:val="auto"/>
          <w:sz w:val="22"/>
          <w:szCs w:val="22"/>
          <w:lang w:val="hu-HU" w:eastAsia="zxx" w:bidi="zxx"/>
        </w:rPr>
        <w:t>kiáltotta hátra a lány Danilónak.</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 xml:space="preserve">Vigyázz </w:t>
      </w:r>
      <w:r>
        <w:rPr>
          <w:rFonts w:eastAsia="Times New Roman" w:cs="Times New Roman" w:ascii="Times New Roman" w:hAnsi="Times New Roman"/>
          <w:i w:val="false"/>
          <w:iCs w:val="false"/>
          <w:color w:val="auto"/>
          <w:sz w:val="22"/>
          <w:szCs w:val="22"/>
          <w:lang w:val="hu-HU" w:eastAsia="zxx" w:bidi="zxx"/>
        </w:rPr>
        <w:t>a</w:t>
      </w:r>
      <w:r>
        <w:rPr>
          <w:rFonts w:eastAsia="Times New Roman" w:cs="Times New Roman" w:ascii="Times New Roman" w:hAnsi="Times New Roman"/>
          <w:i/>
          <w:iCs/>
          <w:color w:val="auto"/>
          <w:sz w:val="22"/>
          <w:szCs w:val="22"/>
          <w:lang w:val="hu-HU" w:eastAsia="zxx" w:bidi="zxx"/>
        </w:rPr>
        <w:t xml:space="preserve"> </w:t>
      </w:r>
      <w:r>
        <w:rPr>
          <w:rFonts w:eastAsia="Times New Roman" w:cs="Times New Roman" w:ascii="Times New Roman" w:hAnsi="Times New Roman"/>
          <w:i w:val="false"/>
          <w:iCs w:val="false"/>
          <w:color w:val="auto"/>
          <w:sz w:val="22"/>
          <w:szCs w:val="22"/>
          <w:lang w:val="hu-HU" w:eastAsia="zxx" w:bidi="zxx"/>
        </w:rPr>
        <w:t>törpével</w:t>
      </w:r>
      <w:r>
        <w:rPr>
          <w:rFonts w:eastAsia="Times New Roman" w:cs="Times New Roman" w:ascii="Times New Roman" w:hAnsi="Times New Roman"/>
          <w:i/>
          <w:iCs/>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 felelte Dan. Teljes testsúlyával Arilynnek vetődött, aminek hatására mindketten legurultak a maradék lépcsőfokokon.</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Éppen időben. Ahogy a férfi gyanította, a tren már végzett a törpe őrrel. Ahogy Danilo beszélt, a teremtmény hátranyúlt a fülkébe, és kikapott két tárgyat: egy pici pajzsot és egy testétől elválasztott törpelábat – rajta még mindig bakanccsal. A lény az utóbbit hozzávágta a támadó emberekhez.</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véres fegyver elszállva a két hasra vetődő alak felett, olyan erővel csapódott a lépcsőnek, hogy szilánkokra törte a fát.</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rilyn gördült néhányat, majd talpra ugrott. Keményen nyomult előre gyors, háromvágásos támadást kivitelezve kardjával. Holdpengéje nekiütődött a fapajzsnak, ahogy a tren nagy ügyességgel védte a csapásokat. A szörnyeteg hátratáncolt egy lépést, majd előrelendülve a lány felé lódította hosszú karját, aki elhajolva az ütés elől, gyorsan visszaszúrt. A holdpenge mélyen a tren alkarjába merült.</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lény megdöbbentő sebességgel körbefordult egyik tömzsi lábán, megrántva a karjából kilógó kardot – és vele együtt támadóját is. Mielőtt a lány ismét a talpa alatt érezhette volna a földet, a tren kegyetlenül pofonvágta a pajzzsal.</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karcsú félelf imbolyogva hátrálni kezdett. Ekkor a férfi lépett elő, kezében mindössze egy kis darab, csillogó, zöld selymet tartva, amit hozzávágott a förtelmes teremtményhez. A tren, gőgösen hadonászva, elkapta a kicsi lövedéket.</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kkorra azonban Danilo már belekezdett a varázsigébe. A levegőben elkapott selyem sűrű gömbbé fejlődött, gyorsan körbefonva a trent.</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lény a nyitott bejárati ajtó felé hátrált, miközben össze-vissza csapkodott a pajzzsal, és a karmaival próbálta szétszakítani börtönét. Ragyogó, fekete olajcseppek jelentek meg agyarral szegélyezett pofáján. Bűz áramlott a szobába, amely jelezte, hogy még be tudta vetni titkos fegyverét, mielőtt a mágikus gömb bezárult körülötte.</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Büdös, gomolygó köd töltötte meg a gömböt, és a tren még erőteljesebben próbált menekülni, most már saját szaga elől is. Hamar megértve, hogy nincs kiút, sárga szemeivel szúrósan nézett az ifjú mágusra, majd a dühös félelfre. Arilyn odasétált hozzá, és felemelve kardját, készenlétbe helyezkedett.</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tren taktikát változtatva eldobta a pajzsát, elfordult támadóitól, és előredőlt, a kezére érkezve. Ez a hirtelen mozdulat előrelendítette a gömböt. Mind a négy végtagján futva a nyitott ajtó felé görgette kalitkáját. A keresztfa nyikorogva megremegett, ahogy a feldühödött tren keresztülrobogott rajta.</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Danilo kirohant utána az utcára, közvetlenül mögötte Arilynnel, aki gyorsan beérte, ahogy próbáltak keresztülvergődni a reggeli tömegen. Nem mintha túl sok akadály lett volna az útjukban – a tren fogat már gondoskodott róla. A járókelők sikoltozva szaladtak szét a furcsa látványtól. A lovak nyihogtak, és felágaskodtak, patáikkal a levegőben kapálózva a félelemtől. Egy kocsi felfordult, és a macskakőre kiborult egy rakomány káposzta. Danilo ahogy szaladt, félrerúgta egyiket az útjából.</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A varázslat nem fog sokáig tartani – zihálta, miközben megpróbált lépést tartani a fürgébb félelffel.</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hogy ezt kimondta, a zöld gömb már ki is pukkadt, mint egy szappanbuborék. A kiszabadult lény befordult egy mellékutcába, miközben korábbi zsákmánya szorosan követte.</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Hirtelen a teremtmény megállt, és előregörnyedt. Zömök karjai megfeszültek, ahogy kinyújtotta őket.</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Nem hiszem – motyogta Arilyn, egyenesen a tren felé rohanva.</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ielőtt Danilo kitalálhatta volna, mi a lány szándéka, ő már rá is vetette magát a szörnyetegre anélkül, hogy egy pillanatra is megállt volna előhúzni a kardját. Szinte szemtől szembe állt a trennel, egyensúlyozva azon a valamin, amit a lény az előbb megpróbált felemelni. Dan megpillantotta, ahogy az acél megcsillan a lány kezében, majd látta, hogyan közelít késével ellenfele szíve felé.</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tren megfeszített izmokkal dolgozott valamin. Egyszer csak lakat és vaspántok röpültek szanaszét, és fémes csikorgással egy csatornafedő csapódott fel. A szörny hirtelen felegyenesedett, amitől Arilyn átbukfencezett a lény vaskos vállán. Danilo észrevette, hogy a lány kése nem volt már a kezében.</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tren hirtelen mozdulata meghiúsította a lány tervét. A szörnyeteg visszafordult, és kirántotta a fegyvert a sebesült vállából, majd hanyagul félrehajította. Ezután kiöltötte hosszú nyelvét, mintha a félelfből akart volna ízmintát venni.</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Az enyém vagy – dörmögte a teremtmény a félelmetes ígéretet, majd a szennycsatornába ugrott.</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rilyn már talpon volt, és indult is lefelé a létrán, amikor Danilo még fel sem ocsúdott a lány merész támadásából. Kiengedve magából egy cifra káromkodást, kedvese után eredt.</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És most?</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lány úgy nézett rá, mintha olyan zölddé vált volna, mint a tren.</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Követjük.</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Danilo drága bőrcsizmáját nézegette, majd felnyögött. Új volt, és nagyon szerette, de nem volt választása. Arilyn mindenképpen lemegy, akár elkíséri, akár nem.</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Dan sokat hallott már Vízmélyvára szennycsatornáiról. Részben a lakosság szükségleteit szolgálták, részben titkos utak voltak, amelyek kusza hálót alkottak a város alatt. A mostani volt az első személyes élménye idelent, ám a látottak nagy része megdöbbentette. Néhány vájatot gondosan kiépítettek és kővel borítottak, talán még folyosók is vezethettek valamilyen kastélyba vagy törpe erődbe. Néhányat viszont csak a sziklába vájtak. Kacskaringósak és szerteágazóak voltak, és a férfi hamarosan teljesen elvesztette irányérzékét. Ráadásul nem is csak ez az egy szint volt. Több helyen a kőpadlót vasrács fedte, és ha éppen belerúgták az útjukban álló kavicsokat, azok néha tompán puffantak a kövön, néha pedig csobbanás hallatszott. Vízjeleket lehetett látni magasan a sziklafalakon, amelyek azt mutatták, hogy a vájatokat néha elárasztja a víz. Óráknak tűnő kószálás után a bokamagasságú szennyezett iszapban Danilo megállapította, hogy éppen ideje lenne egy nagytakarításnak – feltéve, ha a titokzatos erők, amelyek ezekkel a dolgokkal foglalkoznak, hajlandóak várni addig, amíg ők elhagyják a területet.</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Megkockáztatva, hogy ostobának tűnök, megkérdezném – kezdte Dan, fojtott hangon, mivel kezét az orra elé tartotta –, pontosan hogyan követed ennek a valaminek a nyomát? Biztosan nem a szag alapján! Mit keresünk?</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rilyn megállt egy keresztcsatornánál, és a nyomot figyelte.</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Majd elárulom, ha megtalálom.</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Ah, ragyogó – felelte a férfi, undorodva megrázva a kezét. – Hogy őszinte legyek, kedvesem, tudatnom kell veled, hogy nem igazán megfelelő a hangnem.</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félelf kelletlenül bólintott, majd a falhoz sétált, hogy megvizsgáljon rajta néhány jelet.</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Erre.</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Danilo felsóhajtott, és utána eredt.</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Mit követünk?</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Lábnyomokat. A tren, aki megtámadott minket, egy klán vezére. Jeleket hagyott, amikkel utasításokat ad klánja maradék tagjainak. – Sötét pillantást vetett a válla mögül. – Itt találkoztak korábban, majd elváltak, hogy mindenki a saját feladatát végezze.</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Nagyon tiszta nyomok lehetnek, hogy így elvezetnek téged – jegyezte meg Dan. – Talán ez valami csapda?</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Lehetséges – ismerte el a lány, ám lépteit semmivel sem lassította. Dan a fejét rázva követte.</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lvergődtek a vájat végéig, majd felmásztak a város felé vezető létrán. Ám az nem egy utcára vezetett, hanem egy szűk, sötét átjáróba, amely felfelé emelkedett.</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rilyn idegesen felszisszent a fogai között.</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Egy szeméttárna – mondta röviden. Megtapogatta a falon lévő friss karomnyomokat. – Felmegyünk.</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tárna hosszan vezetett. Lassan lehetett csak mászni, mivel a kő sima volt, és a tömböket szorosan egymáshoz illesztették. Minden egyes lehetséges rést meg kellett vizsgálniuk, hogy alkalmas-e kezük vagy lábuk megtámasztására, mivel ami apró kőperemnek tűnt, az gyakran csak összetapadt por volt. Danilo hamar gyanítani kezdte a szagokból és a kövön lerakódott anyagokból, hogy mi lesz a végállomás.</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A jó hír az – nyögte, ahogy felhúzta magát a következő biztonságos fogódzkodóig –, hogy ez nem egy magán tárna.</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rilyn visszafordult, és ránézett.</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Ennyit én is tudok. És mi a rossz hír?</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Hacsak nem tévedek nagyot, ez egy varázsló tornya – mondta határozottan. – Jobb, ha előre engedsz.</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lány bólintott, és engedte, hogy elé másszon. Nem sokkal előtte Dan meglátott egy halovány, kék fényt a torony felől. Ez figyelmeztette őket arra, hogy mágia bevonásával küzdenek – valószínűleg sikertelenül. Danilo megkétszerezte erőfeszítését, remélve, hogy addig odaérnek az ismeretlen varázslóhoz, amíg még van mit megmenteni.</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Végül elérte a tárna peremét. Óvatosan kikukkantott a széléről, éberen várva akár egy diadalittas tren, akár egy dühös mágus támadását.</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szoba csendes volt és üres. Az ifjú átmászott a peremen, és leugrott. Visszanyúlva társát is kihúzta, majd megfordult, hogy felmérje a tornyot.</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gy jól felszerelt, nyolcszög alakú dolgozószobát talált. Fiolák, dobozok és edénykék álltak rendezett sorokban a falra erősített polcokon. Néhány kis asztal volt elszórva a helyiségben, amelyeket felforgattak a küzdelem során, így azokról minden a fényes kőpadlóra borult. Enyhén csípős szag töltötte meg a levegőt, mintha száz villámcsapás maradványa lett volna – ékes bizonyíték, hogy védővarázslatot alkalmaztak. Habár nem volt jele trennek, sem ellene harcoló mágusnak.</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rilyn szeme élesebb volt. A törmelékekhez ment, és félrerugdosott néhányat.</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Ezt nézd! – mondta komor hangon, a padlóra mutatva.</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férfi közelebb ment, majd nagyot nyelt. Egy emberi kéz feküdt a földön, tenyérrel felfelé, behajlított ujjakkal, mintha a végső könyörgés állapotában maradt volna.</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Ez egy jel – magyarázta a félelf monoton hangon. – A trenek megeszik áldozataikat, hacsak a megbízójuk nem kíván figyelmeztetést vagy üzenetet hagyni. Olyankor otthagynak egy kezet vagy egy lábat.</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Van egy gyűrű a kézen – mutatott felé Danilo.</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lány megpiszkálta csizmájával a szörnyű maradványt, felfordítva azt. A kéz olyan fehér volt, mint a kifehérített csont, és enyhén ráncos. Néhány vörös szőr állt ki az ujjtöveknél, élesen elütve a fakó bőrtől. A gyűrű arany volt, és a vörös kvarckőbe vésve egy kis lángot lehetett látni hét csillaggal körülvéve.</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Mystra jelképe – jegyezte meg Arilyn. – Ez utal arra, hogy mágus a viselője.</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gyűrű ismerős volt. Danilo leguggolt, hogy jobban megvizsgálhassa. Talált egy kapcsot rajta, amit óvatosan kinyitva feltárta a titkos rekeszt. Ahogy várta, egy hosszú, csúcsos varázslókalap rajza volt a fedél belsejébe vésve. A titkos rekesz üres volt.</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Dan felegyenesedett.</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Emlékszem, mit meséltél arról a beszélgetésről, amit tegnap este hallottál. Úgy tűnik, Maskar Wands nagyon nem tévedett, amikor azt állította, hogy az álomgömbök veszélyes játékszerek.</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mikor a lány kérdőn nézett rá, a megcsonkított kézre mutatott.</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 xml:space="preserve">Ez Oth Eltorchulhoz tartozik – pontosabban </w:t>
      </w:r>
      <w:r>
        <w:rPr>
          <w:rFonts w:eastAsia="Times New Roman" w:cs="Times New Roman" w:ascii="Times New Roman" w:hAnsi="Times New Roman"/>
          <w:i/>
          <w:iCs/>
          <w:color w:val="auto"/>
          <w:sz w:val="22"/>
          <w:szCs w:val="22"/>
          <w:lang w:val="hu-HU" w:eastAsia="zxx" w:bidi="zxx"/>
        </w:rPr>
        <w:t>tartozott.</w:t>
      </w:r>
      <w:r>
        <w:br w:type="page"/>
      </w:r>
    </w:p>
    <w:p>
      <w:pPr>
        <w:pStyle w:val="Normal"/>
        <w:shd w:fill="FFFFFF" w:val="clear"/>
        <w:ind w:left="0" w:right="0" w:firstLine="150"/>
        <w:jc w:val="center"/>
        <w:rPr>
          <w:rFonts w:ascii="Times New Roman" w:hAnsi="Times New Roman" w:eastAsia="Times New Roman" w:cs="Times New Roman"/>
          <w:i/>
          <w:i/>
          <w:iCs/>
          <w:color w:val="auto"/>
          <w:sz w:val="28"/>
          <w:szCs w:val="28"/>
          <w:lang w:val="hu-HU" w:eastAsia="zxx" w:bidi="zxx"/>
        </w:rPr>
      </w:pPr>
      <w:r>
        <w:rPr>
          <w:rFonts w:eastAsia="Times New Roman" w:cs="Times New Roman" w:ascii="Times New Roman" w:hAnsi="Times New Roman"/>
          <w:i/>
          <w:iCs/>
          <w:color w:val="auto"/>
          <w:sz w:val="28"/>
          <w:szCs w:val="28"/>
          <w:lang w:val="hu-HU" w:eastAsia="zxx" w:bidi="zxx"/>
        </w:rPr>
      </w:r>
    </w:p>
    <w:p>
      <w:pPr>
        <w:pStyle w:val="Normal"/>
        <w:shd w:fill="FFFFFF" w:val="clear"/>
        <w:ind w:left="0" w:right="0" w:firstLine="150"/>
        <w:jc w:val="center"/>
        <w:rPr>
          <w:rFonts w:ascii="Times New Roman" w:hAnsi="Times New Roman" w:eastAsia="Times New Roman" w:cs="Times New Roman"/>
          <w:i/>
          <w:i/>
          <w:iCs/>
          <w:color w:val="auto"/>
          <w:sz w:val="28"/>
          <w:szCs w:val="28"/>
          <w:lang w:val="hu-HU" w:eastAsia="zxx" w:bidi="zxx"/>
        </w:rPr>
      </w:pPr>
      <w:r>
        <w:rPr>
          <w:rFonts w:eastAsia="Times New Roman" w:cs="Times New Roman" w:ascii="Times New Roman" w:hAnsi="Times New Roman"/>
          <w:i/>
          <w:iCs/>
          <w:color w:val="auto"/>
          <w:sz w:val="28"/>
          <w:szCs w:val="28"/>
          <w:lang w:val="hu-HU" w:eastAsia="zxx" w:bidi="zxx"/>
        </w:rPr>
      </w:r>
    </w:p>
    <w:p>
      <w:pPr>
        <w:pStyle w:val="Normal"/>
        <w:shd w:fill="FFFFFF" w:val="clear"/>
        <w:ind w:left="0" w:right="0" w:firstLine="150"/>
        <w:jc w:val="center"/>
        <w:rPr>
          <w:rFonts w:ascii="Times New Roman" w:hAnsi="Times New Roman" w:eastAsia="Times New Roman" w:cs="Times New Roman"/>
          <w:i/>
          <w:i/>
          <w:iCs/>
          <w:color w:val="auto"/>
          <w:sz w:val="28"/>
          <w:szCs w:val="28"/>
          <w:lang w:val="hu-HU" w:eastAsia="zxx" w:bidi="zxx"/>
        </w:rPr>
      </w:pPr>
      <w:r>
        <w:rPr>
          <w:rFonts w:eastAsia="Times New Roman" w:cs="Times New Roman" w:ascii="Times New Roman" w:hAnsi="Times New Roman"/>
          <w:i/>
          <w:iCs/>
          <w:color w:val="auto"/>
          <w:sz w:val="28"/>
          <w:szCs w:val="28"/>
          <w:lang w:val="hu-HU" w:eastAsia="zxx" w:bidi="zxx"/>
        </w:rPr>
        <w:t>Ötödik fejezet</w:t>
      </w:r>
    </w:p>
    <w:p>
      <w:pPr>
        <w:pStyle w:val="Normal"/>
        <w:shd w:fill="FFFFFF" w:val="clear"/>
        <w:ind w:left="0" w:right="0" w:firstLine="150"/>
        <w:jc w:val="both"/>
        <w:rPr>
          <w:rFonts w:ascii="Times New Roman" w:hAnsi="Times New Roman" w:eastAsia="Times New Roman" w:cs="Times New Roman"/>
          <w:i/>
          <w:i/>
          <w:iCs/>
          <w:color w:val="auto"/>
          <w:sz w:val="22"/>
          <w:szCs w:val="22"/>
          <w:lang w:val="hu-HU" w:eastAsia="zxx" w:bidi="zxx"/>
        </w:rPr>
      </w:pPr>
      <w:r>
        <w:rPr>
          <w:rFonts w:eastAsia="Times New Roman" w:cs="Times New Roman" w:ascii="Times New Roman" w:hAnsi="Times New Roman"/>
          <w:i/>
          <w:iCs/>
          <w:color w:val="auto"/>
          <w:sz w:val="22"/>
          <w:szCs w:val="22"/>
          <w:lang w:val="hu-HU" w:eastAsia="zxx" w:bidi="zxx"/>
        </w:rPr>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Rossz előérzet csapta meg Arilynt, mintha téli hideg, vagy egy elhaladó szellem suhant volna át.</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Gondolod, hogy Oth Eltorchult az álomgömbökért ölték meg?</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Őszintén szólva, én nem mernék fogadni, mi történt – felelte Dan. – Ne felejtsd el, én ismertem ezt az embert. Ugyanúgy kiérdemelhette egy korábbi diákja vagy egy mágustársa haragját is, de szerintem, igen.</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A tegnap esti gyűlésen mindenki, akit beszélni hallottam, ellenezte az álomgömbök árusítását. Talán az egyikük bérelte fel a trent. Tudd meg kik voltak ott, és akkor meglesz, honnan kezdjük a keresést.</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Danilo karba tett kézzel állt, és morcosan nézett.</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Várj egy percet. Ahonnan a keresést kezdjük? Fel akarod kutatni a gyilkost?</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Te nem?</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Nem sikerül megértenem, hogyan áll ez összhangban az elf népnek tett szolgálatoddal.</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Talán sehogy. – Megvonta a vállát. – Mindemellett, így vagy úgy, talán egyáltalán nincs választásom.</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férfi gyanakodva nézett rá.</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Az elkövetkezők nem fognak tetszeni, igaz?</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Hát nem. – Elkezdett járkálni a törmelékeken. – Nem találom ennek az egésznek az értelmét. Először azt hittem, hogy a trenek támadása a Gemstone bálon Elaith ellen irányult. De én érkeztem oda elsőnek, azután ugyanaz a tren jelent meg a szállásomnál is. Talán a második támadás a vezér vérbosszúja volt – mivel megöltem a klánját, és megsebesítettem – de az is lehet, hogy én, nem pedig Elaith volt az eredeti célpont. – Mélyet lélegzett. – Van más lehetőség is. Ahogy rámutattál, a jelek, melyek ide, ebbe a toronyszobába vezettek, túl egyértelműek voltak.</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Danilo zavartan figyelte, ezért Arilyn rögtön folytatta.</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Közismert, hogy néhány bérgyilkos alkalmanként dolgozik trenekkel. Ezek a szörnyetegek biztosítékot jelentenek a megfelelő fizikai fellépésre, ahogy a testek eltüntetésére is. Tudod, milyen a hírnevem. Néhány ember esetleg majd felteszi a kérdést, hogy miért éppen én voltam az első, aki felbukkant egy tren támadás után. Az Eltorchul klán pedig kíváncsi lesz a válaszra.</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férfi tekintete elborult.</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Biztos, hogy ezek a pletykák végleg megszűntek veled kapcsolatban! Senkit nem hallottam már évek óta, aki rólad, mint bérgyilkosról beszélne.</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Te nem is fogsz – vágott vissza a lány. – Mégis, nem tudom elképzelni, hogy a te nemeseid bármikor is a köreikbe szeretnének engem fogadni!</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Csak azért, mert félelf vagy – mondta hevesen. Azonnal szörnyű fájdalom jelent meg az arcán, ahogy rájött, mit is mondott.</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 xml:space="preserve">Arilyn gyorsan elfordult, nehogy bármilyen arckifejezéssel még nagyobb lelkiismeret-furdalást okozzon Dannak. Nagyon is értette a barátságukkal kapcsolatos burkolt célzást az ifjú nemes megjegyzésében, talán jobban is, mint </w:t>
      </w:r>
      <w:r>
        <w:rPr>
          <w:rFonts w:eastAsia="Times New Roman" w:cs="Times New Roman" w:ascii="Times New Roman" w:hAnsi="Times New Roman"/>
          <w:i w:val="false"/>
          <w:iCs w:val="false"/>
          <w:color w:val="auto"/>
          <w:sz w:val="22"/>
          <w:szCs w:val="22"/>
          <w:lang w:val="hu-HU" w:eastAsia="zxx" w:bidi="zxx"/>
        </w:rPr>
        <w:t>ő</w:t>
      </w:r>
      <w:r>
        <w:rPr>
          <w:rFonts w:eastAsia="Times New Roman" w:cs="Times New Roman" w:ascii="Times New Roman" w:hAnsi="Times New Roman"/>
          <w:i/>
          <w:iCs/>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maga. Hogy gátat vessen a további beszélgetésnek, elkezdte rugdosni a törmelékeket, jóval nagyobb erővel és hévvel, mint amit a feladat megkívánt volna.</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Néhány pillanat múlva Arilyn teljesen elmerült a rendetlenségben. Körözni kezdett a nyolcszögletű szobában, vizsgálva a zűrzavart, valamilyen apró jel után kutatva.</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mágus asztalait feldöntötték, az edények szilánkjai szétszórva hevertek a padlón, különböző furcsa varázslatkellékeivel egyetemben, amelyeket Arilyn meg sem kísérelt volna azonosítani. Különös módon, egyik polc sem sérült meg a küzdelemben, mintha a mágus szándékosan ügyelt volna az azokon levő tárgyak épségére. Ez teljességgel a logika ellen szólt, noha Arilyn hallott olyan emberekről, akik sokkal elszántabban voltak képesek tulajdonukat védeni a saját életüknél.</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 xml:space="preserve">Mit érnek azok? – kérdezte, a rendezett polcok felé mutatva. </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Danilo tekintete végigpásztázta az üvegből, ezüstpalackokból, faragott fadobozokból és gondosan összefűzött tekercsekből álló sorokat.</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Szinte felbecsülhetetlen – ismerte el. – Ez egy igazán lenyűgöző készlet.</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Megéri, hogy meghaljon érte valaki?</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Azt nem mondanám. Talán Othnak igen. Bár értem, mire célzol. Ez nem egy megszokott küzdelem volt. Más dolog is zavar engem: kevesebb a vér, mint amit várni lehetne.</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Nem szokatlan egy tren támadásnál – helyesbített Arilyn. – Ők… tiszták. Ráadásul rendkívüli gyorsasággal esznek. Másrészről viszont, lehetséges, hogy Oth máshol halt meg, és ezt a kezet azért hagyták itt, hogy valaki rátaláljon.</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És ez a valaki te vagy – Danilo összeráncolta a szemöldökét. – Egyre több mindenre lelek, ami nem tetszik ebben az ügyben, de nem vethetjük el azt a lehetőséget, hogy Elaith volt az első támadás célpontja. Talán ki kellene derítenünk, ő mit tud.</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rilyn nem vágyott arra, hogy találkozzon a gaz elffel, bár látta volna értelmét. A szobából kivezető egyetlen ajtó felé intett fejével, majd előhúzta kardját.</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A tren rég elment, de mi nem biztos, hogy elhagyhatjuk ezt a helyet anélkül, hogy ellenállásba ne ütköznénk.</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Egy pillanat.</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férfi levett egy faragott fadobozt a polcról, kiürítette a benne tárolt szárított gyógynövényeket a padlóra, és azután, a lány legnagyobb megdöbbenésére, beletolta a megcsonkított kezet. Óvatosan bezárta, majd egyik karja alá csapta a dobozkát.</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Mégis mi a fenét csinálsz?</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Jobb, ha én hívom fel erre az ügyre az őrség figyelmét, mintha te tennéd – magyarázta. – Végeredményben is, én valamikor az Eltorchul családnál tanultam, így könnyen kieszelhetek egy indokot, amiért az Oth toronyba jöttem. Nem kell megtudniuk, hogy te is itt jártál.</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rilyn ellenkezni akart, ám felismerte a kérlelhetetlenül makacs tekintetet barátja szemében. Megfordult, és az ajtóhoz sétált.</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Jó, hogy lemondtál a Lord Sisakról – suttogta. – Nem mondhatom, hogy ezzel betartjuk a város törvényeit.</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Te voltaképpen nem sértetted meg egyiket sem, igaz? Ez idáig.</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Csak most kerültem ide – felelte kissé keserű humorral. – Jól van akkor – mondta a férfi, azt érzékeltetve hangjában, hogy a téma le van zárva.</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csigalépcső a főcsarnokba vezetett. Az épület, amely a mágus tornyához tartozott, kicsi volt, egy központi csarnokkal, és néhány helyiséggel a szolgák és háztartási szükségletek számára. Nem utalt semmi jel arra, hogy más is tartózkodna az épületben, az udvarra is úgy juthattak ki, hogy nem kellett semmilyen kihívással megküzdeniük.</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ivel egészen idáig kiértek, Arilyn úgy ítélte a helyzetet, hogy biztonsággal elkezdhetnek kutatni Oth gyilkosa után. Fejével a kocsiszín felé biccentett, ahonnan szöszmötölés szűrődött ki. Elrejtve a kardját elindult, hogy kiderítse, mi van ott.</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gy gyér hajú, vézna férfi elmerülten kaparta a sarat egy pej ló patájáról. Három hasonló paripa szénát evett takaros istállójukban. A közelben egy szép kocsi állt, amelynek az alján még mindig az utca pora éktelenkedett.</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férfi felnézett, amikor Arilyn árnyéka elfedte. Megvető arccal kis tőrével kezdett előre bökdösni, mintha egy alkalmatlankodó kóbor kutyát akarna elijeszteni.</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Tűnj el – vicsorogta –, de gyorsan. Nincs semmi keresnivalód itt. A gazdám hamarabb gyíkká változtatja a te fajtádat, minthogy alkalmazza.</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Dan ekkor a lány mögé lépett. Még jelenlegi, piszkos külsejéről is félreérthetetlenül lerítt, hogy ő egy fontos szerepet betöltő, vagyonos ember. A kocsihajtó talpra ugrott, némi bosszúsággal az arcán, amikor felismerte a holló-egyszarvú címert az ifjú ruháján, amely nemes család jele volt.</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Uram – hebegte. – Én nem…</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Te bizonyára lord Eltorchulról beszélsz – mondta Danilo, félbeszakítva a férfi bocsánatkérését. – Talán akkor azt is meg tudod mondani, hol van most. Senki nem nyitott ajtót, amikor kopogtunk.</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És nem is fog senki, uram – felelte a férfi sietve, nyilvánvalóan próbálva jóvátenni azt, amit esetleg elrontott. – Lord Oth szabadnapot adott a szolgáknak, hogy élvezhessék a szüreti ünnepségeket. Én magam szállítottam őt a Thann birtokra tegnap este.</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És azóta?</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kocsis habozott, látszólag nem tudva eldönteni, hogy beszélhet-e gazdája ügyleteiről, vagy sem. Danilo felmutatott egy nagy ezüstpénzt.</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Már elfelejtettem, mit akartál mondani. Próbálj meggyőzni, hogy tekintsek el attól a ténytől, hogy megsértetted a velem lévő hölgyet.</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férfi hitetlenkedve mérte végig a félelfet. A lány úgy érezte, meg tudja érteni, miért jutott a férfi ilyen következtetésre. Bőrnadrágba és csizmába öltözve, semmi díszítést nem viselve egy elf kardon kívül, úgy festhetett, mint a több száz zsoldos egyike, akik elözönlötték a várost, hogy szerencsét próbáljanak.</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kocsis elkapta a Danilo által odavetett érmét, és fejbiccentve jelezte, hogy áll az alku.</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Elvittem a lordot egy fogadóba, a Tengeri negyedben. Az Ezüst Szilfbe. Volt vele egy nő is. – Gyors vigyor torzította el vékony arcát, miközben kezével a levegőben egy kívánatos nő körvonalát írta le.</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Értem az általános jelentését – jegyezte meg Danilo. – De tudna egy picit pontosabb lenni?</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Vörös ruha, fekete haj, nagy, sötét szem – emlékezett vissza a férfi. – Sötét bőr, de nem annyira sötét, mint egy calishinak. Orra olyan, mint egy görbe kard. Karcsú, de nem vékony, ha érti, mire gondolok. – Mintha bármi kétség merülhetett volna fel, miután mellkasától néhány centire két domborulatot mutatott.</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rilyn felszisszent összeszorított fogai között. Isabeau Thione, kétségkívül. Lehetséges, hogy a bajkeverő szajha a lopástól eljutott a gyilkolásig?</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Igen – szögezte le –, tökéletesen lehetséges. Arilyn nem tudta, mi baja lehetett Isabeaunak Othtal, de arra kitűnő oka volt, hogy megszervezzen egy támadást Elaith Craulnober ellen. Ennek a nyárnak az elején az elf alkudozott Arilynnel és Danilóval Isabeau sorsa felett. Ha az ügyet másképpen oldották volna meg, az elf eladta volna a nőt a Tethyr család azon csoportjának, amelyik a legjobb árat fizeti. Az egyáltalán nem érdekelte, hogy a vevők a Thione fattyút politikai játékszerként kívánták volna felhasználni, vagy egyszerűen letörölték volna a palettáról. Ismerve Elaith sötét hírnevét, Isabeaunak minden oka megvolt, hogy azt higgye: az elf bármikor képes lenne megtenni azt, amire már egyszer hajlandó lett volna. Ha megtalálná a módját, hogy ő csapjon le először, valószínűleg ki is használja. És Arilynt sem kedvelte különösebben. Mi más a legjobb módja a figyelemelterelésnek, minthogy mindkét támadást egy félelf küszöbére helyezi?</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rilyn toporogni kezdett, miközben arra várt, hogy Danilo befejezze a vallatást. Néhány kérdés után a férfi odavetett még egy érmét a kocsisnak, majd kisétáltak az utcára.</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Isabeau gyűlölte Elaithot. Ő volt vele – hangsúlyozta Arilyn. – Ha a támadásokat nézzük, az kettő a háromból.</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És te vagy a harmadik. Miért?</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lány visszaemlékezett Isabeau megmenekülésére, és a vad ellenszegülésére, amikor a kocsmai zsebtolvajt elkapta a gnóm erőd mellett.</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Amikor Isabeau felfogta, mi vár rá Vízmélyvárában, inkább elfogadta a menekülést, de csak annyira lehetett vele ezt megértetni, mint egy öszvérrel. Néha meg kell veregetni a fejét egy pálcával, hogy rád figyeljen.</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Ah. Ismerve őt, feltételezem, hogy elég nagy pálcát kellett használnod.</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Mondhatjuk. Lehetséges, hogy neheztel rám. Van még valami. – A lány habozott egy pillanatra, hogy felfedjen-e olyat, amely érthetetlen viselkedésre vall. – Nem kerested őt fel Vízmélyvárában. Nem hiszem, hogy hozzá van szokva a hanyagoláshoz. Mivel nem szokta semmiért magát okolni, nem lennék meglepve, ha emiatt neheztelne valakire. Ha bajt okoz nekem, esetleg kárpótolhatja magát a tőled kapott kevés figyelemért.</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Danilo rideg dühvel nézett maga elé.</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Kezdem sajnálni, hogy megeskettem Elaithot Isabeau biztonságára. Ha már róla esett szó, jobban tennénk, ha azonnal meg is látogatnánk – feltéve, hogy eszembe jut, jelenleg éppen melyik házában lakik!</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Leintett egy arra haladó kocsit. A Kocsisok Cégének emblémája volt az ajtóra festve, ami azt jelezte, a jármű bérelhető – ahogy erre utalt félszerzet személyzete is. A tömzsi kis hajtó megbillentette tollas kalapját, és megállította a lovakat. Egy másik félszerzet lemászott a kocsihajtó ülésről, és kinyitotta az ajtót, reményteljesen mosolyogva fel Arilynre.</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Túl fáradtan ahhoz, hogy vitatkozzon, a lány bemászott a kocsiba, és hátradőlt a kipárnázott ülésen. Egy rántással a kocsi elindult délre, hogy felkutassa, éppen milyen sziklán sütteti magát az elf kígyó ezen a különös délelőttön.</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laith Craulnober nem volt jó hangulatban. Sohasem volt abban, amikor könyveléseit nézte át. A bennük szereplő számok a legtöbb kereskedő nemest fergeteges utcabálra késztetnék, és valójában Elaith sem volt elégedetlen a legutóbbi Koponya Kikötői vállalkozásával. Magához a számoláshoz nem érzett késztetést.</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Nagy kár, hogy nem bízhatott senkiben ilyen téren. Természetesen voltak írnokai, voltak emberei, akik összeírták az eladásokból keletkező számlákat, és akik kiszámolták a napi bevételét. Voltak mások, akik összegyűjtötték ezeket, és átadták feletteseiknek, akik szintén továbbították azokat. Néhány csoport, kisebb és nagyobb létszámúak, foglalkoztak Elaith kiterjedt kapcsolataival, ám minden egyes csoport olyan volt, mint egy szoba, ablakokkal és ajtókkal a külvilág számára – ám másik szobákba vezető folyosók nélkül. Csak Elaith ismerte az egész birodalmat.</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kis rézcsengő, amely ajtaja felett lógott, harangjátékba kezdett. Elaithot szinte boldogság fogta el, hogy megzavarták. Meghúzta a díszes csengőkötelet, hogy az ajtónál álló be tudjon jönni.</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z ajtó hangtalanul kinyílt. Éppen ilyen csendesen lépett az idősödő elf szolga ura asztalához, egy kicsi ezüsttálcát nyújtva.</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laith kissé mosolyogva nézett a finoman vésett kártyára. Az ifjú lord Thann érkezett, bizonyára egy üveg elf borral, és egy bocsánatkéréssel, amelyet esztelen anekdotákkal fűszerez – bár ettől nem kevésbé őszinte. Elaith a múlt éjjel Arilynhez intézett szavai a teljes igazság volt: nem hiszi, hogy Danilo azért küldött neki meghívót, hogy kelepcébe csalja. Azonban, a Thann család többi tagja nem áll minden gyanú felett. Persze ezt nem kellett Danilónak megtudnia.</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Küld őt be.</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Őket, uram. A holdharcos is vele van – mondta, tisztelettel övezve Arilynt, ahogy az minden holdpengével kitüntetett elfnek kijárt. Ha a szolgának volt is véleménye arról, hogy egy félelf megérdemli-e ezt a tiszteletet, bölcsebben tette, ha megtartotta magának.</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laith felállt, ahogy a furcsa pár belépett a dolgozószobájába. Üdvözlő szavai elhaltak, ahogy meglátta zilált külsejüket. Mindketten olyan vizesek és koszosak voltak az út porától, mint a hosszan és keményen hajszolt lovak. Különböző anyagok széles választékát lehetett foltos ruháikon megtalálni, amelyeket látszólag sietve és szolgák segítsége nélkül kaptak magukra. Arilyn fekete fürtjei rendezetlenül hullottak vállára, és keskeny, fehér arcán helyenként korom éktelenkedett. Mindkettőjük ujjai úgy néztek ki, mintha egy gnóm kolbászdarálójába nyomták volna a kezüket.</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 xml:space="preserve">Mi a bánatos ördögöt műveltetek? – kérdezte Elaith. </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Danilo belevetette magát az egyik székbe, és a mellette lévő asztalra helyezett egy hatalmas tubákos fadobozra emlékeztető tárgyat.</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 xml:space="preserve">Harcoltunk trenekkel, átkeltünk szennycsatornákon, falat másztunk. Semmi különösebb. </w:t>
      </w:r>
      <w:r>
        <w:rPr>
          <w:rFonts w:eastAsia="Times New Roman" w:cs="Times New Roman" w:ascii="Times New Roman" w:hAnsi="Times New Roman"/>
          <w:i w:val="false"/>
          <w:iCs w:val="false"/>
          <w:color w:val="auto"/>
          <w:sz w:val="22"/>
          <w:szCs w:val="22"/>
          <w:lang w:val="hu-HU" w:eastAsia="zxx" w:bidi="zxx"/>
        </w:rPr>
        <w:t>Neked</w:t>
      </w:r>
      <w:r>
        <w:rPr>
          <w:rFonts w:eastAsia="Times New Roman" w:cs="Times New Roman" w:ascii="Times New Roman" w:hAnsi="Times New Roman"/>
          <w:i/>
          <w:iCs/>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milyen volt a reggeled?</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egdöbbenés ült ki az elf arcára. Arilynre nézett, egyenes választ követelve.</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Történt még egy tren támadás?</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 xml:space="preserve">Kettő. – Néhány rövid mondattal elmesélte, mi történt. </w:t>
      </w:r>
    </w:p>
    <w:p>
      <w:pPr>
        <w:pStyle w:val="Normal"/>
        <w:shd w:fill="FFFFFF" w:val="clear"/>
        <w:ind w:left="0" w:right="0" w:firstLine="173"/>
        <w:jc w:val="both"/>
        <w:rPr/>
      </w:pPr>
      <w:r>
        <w:rPr>
          <w:rFonts w:eastAsia="Times New Roman" w:cs="Times New Roman" w:ascii="Times New Roman" w:hAnsi="Times New Roman"/>
          <w:color w:val="auto"/>
          <w:sz w:val="22"/>
          <w:szCs w:val="22"/>
          <w:lang w:val="hu-HU" w:eastAsia="zxx" w:bidi="zxx"/>
        </w:rPr>
        <w:t>Elaith elgondolkodva bólintott. A darabok összeálltak. Igazán összeálltak.</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Oth Eltorchul és Isabeau múlt éjjel az Ezüst Szilfben voltak – mondta Arilyn közömbös hangon.</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z elf tudta, mi fog következni.</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Feltételezem, hogy beugrottatok oda, amikor engem kerestetek, és megtudtátok, némi győzködés után, hogy láthattak engem lord Eltorchullal beszélgetni.</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Danilo sietve közbevágott.</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Azért jöttünk ide, hogy megkérdezzük, mit tudsz az ügyről, és nem azért, hogy vádaskodjunk. Három tren támadás, egy nap alatt, és mindegyik Arilyn biztonságát vagy hírnevét veszélyeztette. Van egy általánosabb gond is: mindenki, akit ilyen támadás ért, ott volt a Gemstone bálon, és valamilyen köze van Isabeau Thione-hoz. Tudsz még valamiről, amit esetleg kifelejtettem volna?</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Semmi több, mint amit már tegnap este elmondtam – felelte Elaith. – Ez nem az első alkalom volt, hogy valaki lépéseket tett az e világról való távozásom megsürgetésére. És mindent egybevetve, nem is az utolsó. Nem tudom, milyen különösebb alkalomnak tudható be ez a támadás, vagy a másik kettő.</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Utánanézünk ennek az ügynek – jelentette ki Arilyn.</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lány nyilvánvalóan gyanakodott rá, akárhogy is próbálta Danilo bizonyítani neki az ellenkezőjét. Ez a tudat jobban zavarta az elfet, mint kellett volna.</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laith kényszeredetten rámosolygott és röviden meghajolt.</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Tudomásul veszem a rám vonatkozó figyelmeztetést. Lord Thann, mi az a doboz? – kérdezte, inkább elterelve a témát, mint valóban érdeklődve.</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Danilo kelletlenül válaszolt:</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Ez minden, ami Othból maradt.</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Ah! Átadjátok a bizonyítékot az őrségnek. Nagyon dicséretes – motyogta az elf, különösebb érdeklődés nélkül.</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Tulajdonképpen én arra gondoltam, hogy átadnám az Eltorchul családnak, hátha fel tudják éleszteni.</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Hirtelen heves düh öntötte el az elfet. Észrevette, hogy Arilyn arckifejezése hasonló gondolatokról árulkodik. Ebben, legalább, egyetértettek.</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Felélesztés, mi? Tipikus emberi pökhendiség! Az elfnek nem jutott eszébe semmi ennél önzőbb és visszataszítóbb dolog, mint zaklatni egy barát vagy rokon halál utáni életét.</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Ti, emberek, miért ragaszkodtok ilyen dolgokhoz? – értetlenkedett.</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Mert megtehetjük, valószínűleg – felelte Danilo unottan. – Nehéz elfogadni, hogy elveszíted a szerettedet, amikor létezik olyan varázslat, amely visszahozza.</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 xml:space="preserve">Ezt megemlíthetted volna hamarabb is – csattant fel Arilyn. </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Danilo megvonta a vállát, és egyik dühös elfről a másikra pillantott.</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Mindig szeretek rossz hírekkel szolgálni, amikor kisebbségben vagyok. Ez tart jó formában.</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laith közéjük lépett, mielőtt a vita hevesebbé vált volna.</w:t>
      </w:r>
    </w:p>
    <w:p>
      <w:pPr>
        <w:pStyle w:val="Normal"/>
        <w:shd w:fill="FFFFFF" w:val="clear"/>
        <w:ind w:left="0" w:right="0" w:firstLine="18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Habár szomorúan hallom a gondjaitokat, semmit nem tudok felajánlani, ami segíthetne rajtatok. Végiggondoltátok annak a lehetőségét, hogy nekem nincs igazán részem ebben a drámában, mert a trenek a Thann pincében Arilynre vártak, és nem miattam álltak lesben?</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Én igen – ismerte el Arilyn. Gyanakvás fénye jelent meg a szemében. – Lesben álltak. Volt rá okuk, hogy miattad tegyék?</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z elf szitkozódott magában a nyelvbotlásért. Ha a szívós félelf megtudja, hogy őt valaki lecsábította a pincébe, nem fog nyugodni, amíg rá nem jön, ki küldte a meghívót. Az idő alatt pedig kétségtelenül megtalálja a kapcsolatot közte és az álomgömbök között. Ezt pedig nem engedhette.</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Én csak a te helyzetedről beszéltem – magyarázta gyengéden. – Természetesen te nem tudhattad, hogy én megpillantottalak az egyik teremben, és követtelek a pincébe. Úgy tűnt, eltévedtél. Egyszerűen csak a segítségemet akartam felajánlani.</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lány vetett egy rövid, szinte bűntudattal teli pillantást Danilo felé, majd Elaithhoz fordult.</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Ha eszedbe jut bármi, ami segíthet, értesítenéd Dant?</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z nem győzte meg az elfet, hogy Arilyn nem fog ebbe az irányba kutakodni. Elaith lehajtotta fejét egy újabb tiszteletadáshoz</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Mindig a te szolgálatodban, Hercegnő.</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Látogatói hamarosan távoztak. Ahogy becsukták az ajtót maguk mögött, Elaith a kandallóhoz sétált, és üres tekintettel a tűzbe bámult.</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it tegyen most? Az álomgömböket meg akarja, és meg is fogja szerezni; ezen nem változtat Oth halála. Mostantól viszont el kell kerülnie ennek a két embernek az útját, ha nem akar velük összetűzésbe kerülni. Ám minden körülmények között, inkább szövetségesként kell őket kezelnie, mint ellenségként. Fogadalmat tett mindkettőnek, felidézve az elfek legősibb kötelékét és elfeledett becsülete szunnyadó magvát.</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 xml:space="preserve">Danilónak elfbaráti fogadalmat tett. Soha semmilyen elf, akiket Elaith személyesen vagy legendákból ismert, nem szegte ezt meg. Arilynre, noha félelf volt, úgy tekintett, mint rokonra és úrnőre. A Craulnober család az elf királyi ház egyik – egy kisebb ági – klánja volt. Az ő első kardja a Holdvirág család szolgálatára kötelezte, és Arilyn a kegyvesztett és száműzött Amnestria hercegnő lánya volt. Az </w:t>
      </w:r>
      <w:r>
        <w:rPr>
          <w:rFonts w:eastAsia="Times New Roman" w:cs="Times New Roman" w:ascii="Times New Roman" w:hAnsi="Times New Roman"/>
          <w:i w:val="false"/>
          <w:iCs w:val="false"/>
          <w:color w:val="auto"/>
          <w:sz w:val="22"/>
          <w:szCs w:val="22"/>
          <w:lang w:val="hu-HU" w:eastAsia="zxx" w:bidi="zxx"/>
        </w:rPr>
        <w:t>ő lánya</w:t>
      </w:r>
      <w:r>
        <w:rPr>
          <w:rFonts w:eastAsia="Times New Roman" w:cs="Times New Roman" w:ascii="Times New Roman" w:hAnsi="Times New Roman"/>
          <w:i/>
          <w:iCs/>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is lehetne, ha nem volna ő maga is kegyvesztett.</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z elf gyorsan elhessegette ezeket a gondolatokat. Ennek az útnak a végén csak kétségbeesés várja. Nem azzal vitte sokra, az Evermeettől távol töltött évek alatt, hogy a múlton sajnálkozott.</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gyszerűbb volt Oth Eltorchul halálán tűnődni. Kevesen voltak, akik ennyire megérdemelték sorsukat, de akadtak néhányan, akik ezt elősegíthették. Számtalan hatalmas varázslónak megvolt az oka, hogy gyűlölje a mágust. A pletykák szerint sok hölgyet is feldühített az, ahogy bánt velük. Elaith legalább négy nemesi családot ismert, akiknek érdekében állt, hogy csírájában elfojtsák az álomgömbökkel való meginduló kereskedelmet – nagyon hasonló okokból kifolyólag, amiért egyre nőtt az ő Koponya Kikötőbéli vállalkozásának ellentábora is. Vízmélyvárában a törvényes kereskedelmet szigorúan szabályozták. Ez még inkább elősegítette a törvénytelen kereskedelmet.</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indent egybevetve, figyelme a kristálykereskedőre, Mizzen Doarra irányult. Mizzen már részegen felajánlott egyfajta megbízást. Elaithnak megvolt az oka, hogy összekapcsolja Oth Eltorchul mágikus játékait és azt, ahogy a férfi az „elf drágakövet” magasztalta. Ha a drágakő olyan volt, amilyennek Elaith gyanította, és a kristálykereskedő valóban birtokolt ilyet, Mizzennek állt leginkább szándékában a gyilkosság, az ő tudomása szerint.</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szébe jutott, egy pillanatra, hogy talán végig kellene gondolnia a drágakő utáni kutatás lehetőségét. Nem is olyan régen Mizzen még kifogástalan hírnévnek örvendett. Manapság azonban Elaith olyan pletykákat hallott, hogy kétes üzelmekbe fogott, a hamisításon át egészen a csalásig. A gyilkosság sem állhatott távol attól, aki egyszer az elf kő rabja lett.</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Képes vagyok teljesíteni a feladatot – morogta magában.</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Valóban képes volt? Néhány évvel ezelőtt magabiztosan belement volna ebbe a kalandba. Végül is, nem idegenített el magától mindent, ami elfekkel kapcsolatos? A drágakő, számára egy ritka és legendás kincs lett volna, semmi több. Már az is elég, ha ő birtokolhatja.</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z az előtt volt, hogy eszébe jutott a tisztelet értéke, amikor kicsi lányának arcát nézve olyan dolgokat álmodott meg számára, amit ő már régen elfeledett. Az előtt volt, hogy mindent megtett a Craulnober holdpenge újraélesztéséért, megtartva azt az örököse részére, és megismerte volna a királyi vonalat egy vadóc félelf személyében. És azelőtt, hogy megkötötte volna az elfbarátság szent kötelékét.</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zeket véghezvíve Elaith darabokat szakított ki gondosan kiépített páncéljából. Gúnyos módon azzal, hogy közel engedte magát néhány erényhez, kitette magát annak az igazi veszélynek, amelyre az elf drágakő különös mágiája képes. Ha még volt benne valami jóság, azon a drágakő megpróbál majd úrrá lenni. Ha viszont teljesen hatalmába kerítette a gonosz, a kő behódol az ő akaratának, mivel így képes leginkább gonoszságra. Bárhogy is, teljes mértékben meg fog változni az élete, de végre tudatában lesz ennek.</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Jobb feltétel nélkül elfogadni a gonoszt, mint a hatalmába kerülni – merengett hangosan.</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Gondolatának fonala ismét más irányt vett. Ha megtagadná a maradék becsületét is, nem kerülne végleg a hatalmába?</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zek a zavaros gondolatok kavarogtak az elf agyában, pedig általában nem tudták megzavarni az ilyen dolgok. Az ő világában vagy létezett valami, vagy nem. Egyszer Evermeet tiszteletreméltó elf harcosa volt, máskor pedig egy teljesen megvetett és züllött személy. Mindkettő nem lehetett egy időben.</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És ő mégis az volt.</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laith az íróasztalához sétált, és a mellette álló nyitott ládába hajította a főkönyveket. A jegyzékek eltűntek, és nem is jönnek elő az ő hívásáig.</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Thasilier! – kiáltotta.</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z elf inas bejött a szobába.</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Szólj a helyetteseimnek! – vetette oda Elaith. – Találkozzanak velem délben a Zöldirtás Toronynál. Akik akkor ott tartózkodnak, keressenek maguknak más helyet.</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Döbbenet váltotta fel az inas megingathatatlan nyugalmát.</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Uram?</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Csináld! – mondta Elaith hideg, fenyegető hangon.</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z elf meghajolva kifordult a helyiségből, még abban is engedelmeskedve, hogy megszűnjön a város egyik utolsó elf paradicsoma. Elaith volt a kerttel körülölelt torony tulajdonosa, és szabadon rendelkezhetett felette.</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Többé nem ő volt az Őrző, az elf királyi őrség parancsnoka. Gondoskodjanak csak Vízmélyvára elfjei magukról, ahogy tudnak.</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laith kívánsága szerint.</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Isabeau Thione végigszáguldott az utcán, az elegáns kőépület felé, ahol a Diloontier Parfüméria található. Soha nem volt rá alkalma – igazából pénze sem –, hogy ellátogasson az üzletbe és vásárolhasson. Oth Eltorchulnak köszönhetően, most mindkettőre lehetősége nyílt.</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egpróbált nem túl elvarázsoltnak tűnni, ahogy belépett az üzletbe, és meglátta a falakon sorakozó csillogó üvegeket, és megérezte a levegőt betöltő ritka, pompás fűszerek és elegyek illatát. A fogadószoba úgy volt bútorozva, mint egy nemes hölgy szalonja. Egy hatalmas, boltíves ajtó vezetett a hátsó szobába, ahol különleges vágott virágokkal megrakott asztalok álltak. Két tanonc serénykedett mozsárral és mozsártörővel a kezében, ahogy bimbókat és gyógynövényeket zúztak péppé. Egy másik legény gyógynövényeket és citromhéjat helyezett gondosan az erős szeszt tartalmazó fiolákba, hogy kinyerjék az esszenciájukat.</w:t>
      </w:r>
    </w:p>
    <w:p>
      <w:pPr>
        <w:pStyle w:val="Normal"/>
        <w:shd w:fill="FFFFFF" w:val="clear"/>
        <w:ind w:left="0" w:right="0" w:firstLine="13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tulajdonos nagy buzgalommal üdvözölte a lányt. Diloontier alacsony férfi volt, alig valamivel magasabb Isabeaunál. Aránytalanul vékonyak voltak a végtagjai és az arca, de övét kis, kerek pocakja alá csúsztatva hordta. Sötét haját hátrafésülte, és keskeny szájával szélesen vigyorgott. Egészében véve, leginkább egy békára hasonlított. Isabeau ridegen biccentett fejével, majd lehúzva kesztyűjét, csuklóját nyújtotta a férfinak.</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Ezt a parfümöt Zazesspurban keverték számomra – jelentette ki a lány, nem tényt ismertetve, hanem egy rejtjelet. – Össze tudja állítani?</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kis ember gyengéden megszagolta.</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Pacsuli, citrom, hóvirág – merengett – és talán még valami.</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z volt az egyezményes válasz. Megkönnyebbülés hulláma söpört végig Isabeaun. Sok gondba és kiadásba került, mire felkutatott egy ilyen embert, így elégedetten nyugtázhatta, hogy megérte az erőfeszítéseket. Diloontier szavai azt jelezték, hogy készen áll eladni olyan dolgokat, amelyek előkelő boltjának kínálatában nem szerepeltek: mérgeket, bájitalokat és különböző szolgáltatásokat.</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Isabeau hátrapillantott az ajtó felé, hogy megbizonyosodjon, nem figyeli őket senki, majd elővette az álomgömbökkel teli zsákot táskájából.</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Ez a még valami – mondta. – Gondolom, el tudja őket adni.</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z illatszerárus a zsákba nyúlva előhúzott egyet a ragyogó gömbökből. Szemei tágra nyíltak a látványtól.</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Valószínűleg igen. Hallottam már ezekről. Ahogy néhány nemes is. Van egy pár diszkrét megrendelésem, úgyhogy hamar túladok ezeken, és többön is, ha úgy alakul – felelte.</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Milyen áron?</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Diloontier felháborodottan nézett.</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Egy előkelő hölgynek nem kell ilyen részletekkel foglalkoznia. Én majd mindent elrendezek, és részletesen jelentem az inasának.</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Isabeau elutasította a hízelgést és az ilyen típusú segítséget. Az egyik díszes, ezüstfioláktól csillogó polchoz sétál, és levett egy kis lapos üveget. Szembefordulva a parfümárussal lassan, határozottan beleejtette a táskájába a fiolát.</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Fele – jelentette ki hidegen, a megdöbbent férfira tekintve. – Minden egyes eladott álomgömb árának a felét kérem. Meg se próbáljon átverni.</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Hölgyem! – tiltakozott a férfi.</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Ne – folytatta kimért hangon, megütögetve táskáját –, vagy megetetem a saját mérgei egyikével. Most, hogy eléggé megismertük egymást, beszéljünk más dolgokról is, amiben segíthetne…</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rilyn és Danilo egy hosszú, fekete márványlépcsőn sétáltak, amely a Feketekő Ház – Elaith egyik kedvenc lakhelyének – bejáratától vezetett le. A városban található legtöbb házzal ellentétben, ezen nem voltak emeleti ablakok vagy ajtók. A vendégek kénytelenek voltak egy meredek, keskeny lépcsőn felmászni a bejárati ajtóhoz. Korlátokat sem tettek a lépcsősor mellé, amely olyan sima és csúszós volt, mint egy bálterem padlója.</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rilynnek el kellett ismernie, hogy ügyesen megtervezték, és különlegesen jó védelemként szolgált. Bárki, aki be akart rontani az elf lakhelyére, minden lépcsővel meg kellett küzdenie. Senki nem tud állni és harcolni egyszerre ilyen bizonytalan magaslaton, és a lány egyáltalán nem lett volna meglepve, ha a lépcsőfokokon trónoló kő griffmadarak mágikus szerkezetek lennének, amelyek arra várnak, hogy lecsapjanak az elbotlókra.</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félelf egyetlen ugrással a lépcsősor alján termett, és sietve bemászott a rájuk váró kocsiba.</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Hazudik – jelentette ki kereken.</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Danilo nem ellenkezett. Bemászott az ülésre, előredőlve megadta a félszerzet hajtónak a címét, majd becsapta az ajtót.</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De legalább nem a Thann családot teszi felelőssé. Nem szívesen újítanám fel ezt az ellenségeskedést.</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Kígyónak hívják, és nem ok nélkül – hangsúlyozta a lány. – Egy kígyó könnyedén lecsap, akár barátodnak, akár ellenségednek nevezed. Ilyen a természete.</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Én nem vagyok ebben olyan biztos – szállt vitába Danilo. – Van néhány dolog, amit még Elaith is szentként tisztel. Nem könnyelműségből nevezett engem elfbarátnak. Úgy hiszem, tiszteletben tartja ezt a fogadalmát.</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Mindaddig, amíg ez számára is megfelel. – Arilyn belehuppant ülésébe, és maga elé nyújtotta lábát. Olyan pillantást vetett a bárd felé, ami a könyörgés határát súrolta. – Legalább gondold végig azt a lehetőséget, hogy igazam van.</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Ennyit megteszek. – Danilo az ajtóhoz nyúlt, és megkopogtatta. – Változott a terv – tudatta a mosolygó félszerzet kocsissal. – Vigyen a Különös Múltba, a Selyem utcájában.</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xml:space="preserve">A félelf felült, döbbenten hallva az elegáns városrész nevét. </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Miért?</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Az álomgömbök rejtik a válasz egy részét ebben a kirakójátékban – magyarázta Danilo. – Ebben bizonyos vagyok. Talán Elaithnak több szerepe van ebben a dologban, mint amit hajlandó volt beismerni. Tudok valakit, aki követné őt, aztán majd meglátjuk.</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rilyn bólintott. Ez nagyobb engedmény volt, mint amire számított.</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Egy Kobzos?</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Az egyik ügynök, aki az irányításom alá tartozik – felelte –, és most jelenleg a saját ügyeit intézheti. Még nem találkoztál Bronwynnal. Elveszett tárgyak felkutatója és ismerője, de készen áll bármire, amit felajánlanak neki. Ő a legjáratosabb mind az ősi, mind a mai kincsek terén, és gyakran üzletel drágakő- és kristálykereskedőkkel. Ezeket az álomgömböket ki kell bányászni, vágni és csiszolni. Könnyen megtudakolhatja, kik csináltak ilyen dolgokat – ahogy Elaith is, ha valóban ezen az úton akar elindulni.</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rilyn egyetértően bólintott a tervre, majd hátradőlve figyelte, ahogy elhaladtak a város mellett. A kocsi keletnek tartott, az elegáns boltok és fogadók felé. Egyre erősödött a tenger szaga, ahogy közeledtek, ami keveredett a fogadókból, pékségekből és cukrászdákból kiáramló illatokkal, egy kis pihenőt felajánlva a főúton sétálóknak.</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zen a szép napon a boltok tömve voltak emberekkel, akik próbálták kiélvezni az év utolsó meleg napjait. Mielőtt a hold kétszer elfogy és megnő, az élvezeteket hajszoló emberek nagy része elhagyja a várost, hogy kellemesebb éghajlatú helyet keressenek. Most kiözönlöttek az utcákra még egy utolsó nagy vásárlásra és ünneplésre.</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nnyi ember lófrált az utcákon, hogy kocsival képtelenség volt áthaladni. Danilo kifizette a félszerzet kocsist, majd átvágva a tömegen egy elegáns, sötét fából épült ház felé indult.</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gy megdöntött homokóra díszítette a faragott és festett táblát, amin a jelek azt hirdették, hogy ez a Különös Múlt, méghozzá nem egy, hanem három nyelven: a kereskedelem nyelvén, azaz közös nyelven, a szép, cirkalmas elf nyelven, és tömör, határozott törpe rúnákkal. A kis ablakok üvegtábláin keresztül, amelyek mindegyikébe ugyanaz a homokóra volt karcolva, átszűrődött az apró dísztárgyak és kincsek kusza látványa.</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rilynnek első látásra megtetszett Bronwyn. A Kobzos egy nem túl magas nő volt, majdnem egy fejjel alacsonyabb Arilynnél. Noha sem fegyvert, sem egyéb képzett harcosra utaló tárgyat nem hordott magánál, egyáltalán nem a gyengeség jutott róla eszébe az embernek. Erős volt és csinos, jó ízléssel összeválogatott köpenybe és hozzá illő vörösesbarna nadrágba öltözve. Hatalmas, rozsdabarna szeme tele volt értelemmel, tekintete pedig melegségről és őszinteségről árulkodott. Apró kezét, amelyet Arilynnek nyújtott, amikor Danilo bemutatta őket egymásnak, csak tintafoltok és forradások díszítették.</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Nagyon örülök – mondta Bronwyn őszinte melegséggel. – Dan már mesélt rólad.</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Rólad is, mint tudós és kalandor – ismételte el Arilyn, igazolva látva mindkettőt.</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nő felnevetett.</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Szép szavak! Ez ékes bizonyíték arra, hogy valamit akar tőlem.</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Bűnös vagyok – felelte vigyorogva Danilo. Ezután gyorsan elmesélte a történteket.</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Ismerem Elaith Craulnobert – motyogta Bronwyn. Halványan elmosolyodva fordult barátja felé. – Most vagy túl sokat képzelsz rólam, vagy túl keveset.</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Elaithhoz általában mindkettőre szükség van – vallotta be.</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Nos, akkor ezért vagytok itt – állapította meg Bronwyn tényszerűen. – Ahogy látom, van egy törvényes megbízatásom – pontosabban egy törvénytelen.</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z egyik szekrényhez ment, és elővett egy csillogó, halványzöld ékkősort, mesterien nyakláncba fűzve.</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A kövek peridotok, amit északon féldrágakőnek tartanak, ám Mulhorandban és a Régi Birodalom területein sokat ér, mivel a királyi család ékkövének számít. Csodálatosak, nem igaz?</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rilyn megvonta a vállát. Az ékszer elég szép volt, de jelentéktelen.</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Jó szemed van – gratulált neki Bronwyn, félreértve érdeklődésének hiányát. – Pontosan két eredeti peridot van az összes közül. A többi kristály. A drágakő-kereskedő, aki felbérelt, még több hasonlót akar. Ha Elaith a kristálykereskedők körül szaglászik, meglesz az okom, hogy kövessem – vagy legalább belevágjam a könyököm.</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Ragyogó – helyeselt Danilo, ahogy induláshoz készülődött.</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Csak most érkeztetek – szidta meg a kereskedő. – Talán Arilyn megnézne valamilyen elf darabot.</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Danilo fájdalmas arckifejezést imitálva, vonakodva pénzes erszényéhez nyúlt.</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Nem mondtam, hogy jól végzi a munkáját? – kérdezte Arilynt.</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Nem eladásra vannak – felelte Bronwyn sziporkázó humorral, ahogy egy hosszú, üvegtetejű vitrin felé mutatott – A Panteon Templom elfjei számára újítottam fel őket. Őszintén szólva, abban reménykedem, hogy tudnál adni némi felvilágosítást. Szeretem tudni a történetét azoknak a daraboknak, amiket gyűjtök. Ezek személyes tárgyaknak tűnnek, de nyilvánvalóan van valamilyen különleges jelentőségük is.</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rilyn szíve erőteljesen dobogni kezdett, ahogy tanulmányozta a vitrinben lévő tárgyakat. Volt ott egy kis fuvola zöld kristályból, egy smaragdfüggő, egy zöldre festett bőrkarkötő, gyönyörű, misztikus jelekkel díszítve. Volt egy apró, stilizált szobor is Hanali Celanilról, a szépség elf istennőjéről, zölden erezett márványból.</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Nagyon fontos a szín, igaz? – folytatta Bronwyn.</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Igen. – Arilyn megköszörülte a torkát. – Ezek nyári napfordulókor, az ünnepségek idején adott ajándékok. Igen személyesek, ahogy mondtad. És számunkra szentek is, de nem olyan módon, hogy azt egyházi vagy isteni nyelven ki lehetne fejezni.</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Lenyűgöző! Mit tudnál nekem mesélni ezekről az ünnepségekről?</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Semmit. – Arilyn finom mosollyal enyhített elutasító válaszán. – Sajnálom, de nincs rá mód, hogy ezt el lehessen magyarázni. Néhány elf szertartást tilos emberek előtt felfedni, mert ha meg is tennénk, akkor sem tudnák teljességgel megérteni és átérezni.</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Bronwyn nem vette sértésnek. Danilóra pillantott, aki éppen régi köteteket lapozgatott vidáman a bolt másik végében.</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Emberek használják a Manahálót – mondta, megnevezve a rejtélyes erőt, amely minden mágiát átjárt –, de az elfek is részesei. Ahogy a földnek, a tengernek, a napnak és a csillagképeknek. Ennyit tudok, habár soha nem tudnám úgy átélni, ahogy te. Hallottam, hogy a napforduló és a napéjegyenlőség is szent az elfeknek. Tudom, hogy ezeket az időszakokat számos ősi emberi kultúrában termékenységi szertartásokkal ünnepelték. Nem áll szándékomban téged megsérteni azzal, hogy azt sugallanám, az elf ünnepségek hasonlóak és nem többek ezeknél.</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Többet értesz hát annál, mint hittem – felelte Arilyn. Meglepetésére, nemcsak könnyű volt ezekről a dolgokról beszélgetni, hanem kifejezetten kellemes. – Nem sértettél meg. Igen, ezek a mulatozás időszakai az elfeknél. Számos házasságot kötnek, barátságokat ünnepelnek meg bensőséges módon, de mindez egy nagyobb, misztikusabb kapcsolat része – kapcsolat minden elfhez, a Manahálóhoz és magához az élet körforgásához.</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És ahol csak elfeket fogadnak be – ismételte el a nő, titokzatosan elmosolyodva. – Egy bizonyos fokig, megértem. Talán Dan mesélt neked az életemről. Nagy részét azzal töltöttem, hogy kutattam a családom és a múltam után. Ez jelentett számomra mindent. Megtaláltam, és elveszítettem az apámat, alig néhány óra leforgása alatt, de ezen események után életemben először egész embernek éreztem magam. Nem tudom elképzelni, mit jelentene egy félelf számára ilyen ünnepségre meghívást kapni.</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rilyn tekintete találkozott a nő meleg, együtt érző tekintetével. Elővett nadrágjának zsebéből egy kis kőkést, amely olyan éles volt, mint az acél, és madártoll mintát véstek bele. Átadta Bronwynnak.</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Tedd ezt a Templomi gyűjteménybe. Épp olyan értékes, mint bármi azok közül.</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nő habozott, először felfedve, hogy gondolkodásmódja sokkal inkább emberi, mint elfre valló.</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Biztos vagy benne, hogy meg akarsz tőle válni?</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A nyári napfordulók ajándékai is részei az egésznek. A kerék forog tovább, és gyakran új tulajdonosuk lesz a következő nyár eljövetelével.</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Bronwyn fejbólintással megköszönte. Arilyn átadta a kőkést, amit Tűzrókától, az elftől kapott ajándékba, aki az első igazi elfogadást ajánlotta fel számára, amelyet anyja népétől valaha kapott – és aki megváltoztatta az életét. Tűzróka nélkül nem lett volna képes kibékülni saját kettős természetével, és nem tanulta volna meg, hogy noha a lelke elf, a szíve egy ember férfié.</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gy tompa puffanás terelte el a figyelmét. Danilóra pillantott. A férfi sebtiben lehajolt, hogy felvegye az elejtett kötetet, de előtte meredten bámult az Arilyn kezében fekvő késre, majd a Bronwyn vitrinjében sorakozó zöld kincsekre. És ekkor, megértve a helyzetet, döbbenet jelent meg az arcán.</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Bronwyn Danilóról ismét Arilynre nézett, majd barna szemei tágra nyíltak a csalódottságtól.</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Nem tudta.</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Nem.</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Valójában, Arilyn soha nem beszélt a nyárközépről. A kezdeti öröm, hogy újra találkozott Dannal, minden mást elfeledtetett vele. Röviddel azután, visszahívták az erdőbe, hogy segítsen a megtámadott elfeknek. Azóta kevés olyan dolog történt az életében, ami emlékeztette volna a nyári napfordulóval kapcsolatos szent szertartásokra.</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ost megpróbálta Danilo fejével végiggondolni az ügyet. Csak kevés ember volt képes megérteni az elf ünnepségek igazi természetét. Enyhe elnézéssel tekintenének az ő részvételére, azonban Danilo jóval többet tudott az elfekről, mint a legtöbb ember, és nagyon meg is becsülte ezeket a dolgokat.</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z inkább lehet probléma, mint szerencse. Éppen tegnap este, a férfi készen állt lemondani róla, minthogy elválassza őt elf kardjának mágiájától. Arilyn nem volt benne biztos, hogyan viselkedne Dan, ha megtudná, hogy a lány ismeri az elf szerelmet.</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Rendben lesz – mondta Bronwyn némi sürgetéssel. – Danilo nagyon jól tudhatja, hogy a szerelmesek lehetnek barátokká, elégedetten elhagyva és nem bolygatva a múltat.</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rilyn hirtelen ránézett, és pontosan értette, miről beszél. Egyáltalán nem érzett féltékenységet ezen kijelentés hallatán. Még ha hajlamos is lenne rá, ez az érzés felesleges lenne Bronwyn nyilvánvalóan jó szándékú viselkedésével kapcsolatban.</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Miért mondod ezt el nekem?</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Az ő érdekében – felelte a nő, miközben nővéri szeretettel megszorította Arilyn kezét. – Emlékezz rá, ha szükséges. Csak ne engedd, hogy nemesként és bolondként viselkedjen.</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félelf rámosolygott új barátjára.</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Bizonyára te is tudod, hogy ezt könnyebb mondani, mint megtenni.</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Miért? A férfiak nem azért lettek, hogy megkönnyítsék az életünket – jelentette ki Bronwyn. – Csak lettek.</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helyzet ellenére a félelf ezt szórakoztatónak találta.</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Egyéb tanács?</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Igen. – Bronwyn Dan felé biccentett, aki a távolba meredve egy törékeny koralltálcával játszogatott szórakozottan. – Vidd ki innen, amíg össze nem tör valamit.</w:t>
      </w:r>
      <w:r>
        <w:br w:type="page"/>
      </w:r>
    </w:p>
    <w:p>
      <w:pPr>
        <w:pStyle w:val="Normal"/>
        <w:shd w:fill="FFFFFF" w:val="clear"/>
        <w:ind w:left="0" w:right="0" w:firstLine="150"/>
        <w:jc w:val="center"/>
        <w:rPr>
          <w:rFonts w:ascii="Times New Roman" w:hAnsi="Times New Roman" w:eastAsia="Times New Roman" w:cs="Times New Roman"/>
          <w:i/>
          <w:i/>
          <w:iCs/>
          <w:color w:val="auto"/>
          <w:sz w:val="28"/>
          <w:szCs w:val="28"/>
          <w:lang w:val="hu-HU" w:eastAsia="zxx" w:bidi="zxx"/>
        </w:rPr>
      </w:pPr>
      <w:r>
        <w:rPr>
          <w:rFonts w:eastAsia="Times New Roman" w:cs="Times New Roman" w:ascii="Times New Roman" w:hAnsi="Times New Roman"/>
          <w:i/>
          <w:iCs/>
          <w:color w:val="auto"/>
          <w:sz w:val="28"/>
          <w:szCs w:val="28"/>
          <w:lang w:val="hu-HU" w:eastAsia="zxx" w:bidi="zxx"/>
        </w:rPr>
      </w:r>
    </w:p>
    <w:p>
      <w:pPr>
        <w:pStyle w:val="Normal"/>
        <w:shd w:fill="FFFFFF" w:val="clear"/>
        <w:ind w:left="0" w:right="0" w:firstLine="150"/>
        <w:jc w:val="center"/>
        <w:rPr>
          <w:rFonts w:ascii="Times New Roman" w:hAnsi="Times New Roman" w:eastAsia="Times New Roman" w:cs="Times New Roman"/>
          <w:i/>
          <w:i/>
          <w:iCs/>
          <w:color w:val="auto"/>
          <w:sz w:val="28"/>
          <w:szCs w:val="28"/>
          <w:lang w:val="hu-HU" w:eastAsia="zxx" w:bidi="zxx"/>
        </w:rPr>
      </w:pPr>
      <w:r>
        <w:rPr>
          <w:rFonts w:eastAsia="Times New Roman" w:cs="Times New Roman" w:ascii="Times New Roman" w:hAnsi="Times New Roman"/>
          <w:i/>
          <w:iCs/>
          <w:color w:val="auto"/>
          <w:sz w:val="28"/>
          <w:szCs w:val="28"/>
          <w:lang w:val="hu-HU" w:eastAsia="zxx" w:bidi="zxx"/>
        </w:rPr>
      </w:r>
    </w:p>
    <w:p>
      <w:pPr>
        <w:pStyle w:val="Normal"/>
        <w:shd w:fill="FFFFFF" w:val="clear"/>
        <w:ind w:left="0" w:right="0" w:firstLine="150"/>
        <w:jc w:val="center"/>
        <w:rPr>
          <w:rFonts w:ascii="Times New Roman" w:hAnsi="Times New Roman" w:eastAsia="Times New Roman" w:cs="Times New Roman"/>
          <w:i/>
          <w:i/>
          <w:iCs/>
          <w:color w:val="auto"/>
          <w:sz w:val="28"/>
          <w:szCs w:val="28"/>
          <w:lang w:val="hu-HU" w:eastAsia="zxx" w:bidi="zxx"/>
        </w:rPr>
      </w:pPr>
      <w:r>
        <w:rPr>
          <w:rFonts w:eastAsia="Times New Roman" w:cs="Times New Roman" w:ascii="Times New Roman" w:hAnsi="Times New Roman"/>
          <w:i/>
          <w:iCs/>
          <w:color w:val="auto"/>
          <w:sz w:val="28"/>
          <w:szCs w:val="28"/>
          <w:lang w:val="hu-HU" w:eastAsia="zxx" w:bidi="zxx"/>
        </w:rPr>
        <w:t>Hatodik fejezet</w:t>
      </w:r>
    </w:p>
    <w:p>
      <w:pPr>
        <w:pStyle w:val="Normal"/>
        <w:shd w:fill="FFFFFF" w:val="clear"/>
        <w:ind w:left="0" w:right="0" w:firstLine="150"/>
        <w:jc w:val="both"/>
        <w:rPr>
          <w:rFonts w:ascii="Times New Roman" w:hAnsi="Times New Roman" w:eastAsia="Times New Roman" w:cs="Times New Roman"/>
          <w:i/>
          <w:i/>
          <w:iCs/>
          <w:color w:val="auto"/>
          <w:sz w:val="22"/>
          <w:szCs w:val="22"/>
          <w:lang w:val="hu-HU" w:eastAsia="zxx" w:bidi="zxx"/>
        </w:rPr>
      </w:pPr>
      <w:r>
        <w:rPr>
          <w:rFonts w:eastAsia="Times New Roman" w:cs="Times New Roman" w:ascii="Times New Roman" w:hAnsi="Times New Roman"/>
          <w:i/>
          <w:iCs/>
          <w:color w:val="auto"/>
          <w:sz w:val="22"/>
          <w:szCs w:val="22"/>
          <w:lang w:val="hu-HU" w:eastAsia="zxx" w:bidi="zxx"/>
        </w:rPr>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nyüzsgő és zajos utca körbeölelte Danilót és Arilynt, ahogy elhagyták a Különös Múltat. Bronwyn boltja nem volt messze a piactól, a hatalmas, nyitott bazártól, amely Vízmélyvára Várnegyedének északi végén terült el.</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Csendben sétáltak egymás mellett, ahogy próbáltak átjutni a tömegen. Általában Danilo nagy élvezetet talált a színpompás kerület látványában és hangzavarában, ám ma úgy érezte, mintha valami káprázaton sétálna keresztül. Érzékszervei felfogták az utcai árusok csilingelő, dallamos kiabálásait, a perecek sós, meleg illatát, amelyet T-alakú boton vitt egy fiatal, szeplős arcú, hirtelen-lila sapkás fiatalember. Hallotta két kislegény feltűnő susmorgását, ahogy kihajolva egy második emeleti ablakból fakampókkal próbáltak elcsenni néhány perecet.</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Danilo magabiztosan vágott keresztül a boltok labirintusán. Az évek alatt elég sok időt töltött a piacon. Szinte minden, amire egy vagyonos ember vágyhat, megtalálható volt ezen a helyen. A Kardpartról érkező kereskedők áruikat Faerun minden szegletéből, és az azon túl fekvő egzotikus tájakról hozták. A Kereskedő negyed iparosai észak felé dübörögtek kocsijaikkal, amiket a legegyszerűbb, legszükségesebb cikkekkel raktak meg: hordókkal, nyergekkel a lovagláshoz, vaseszközök tűzgyújtáshoz és az ételek keveréséhez. Kovácsok, bognárok, sörfőzők és cipészek – áruikat mindannyian távoli földek selymeire és drágaköveire cserélték a piacon. Illatos füst szállt fel a levegőbe, ahogy az árusok és fogadósok megrakták tüzeiket, az ebédidőre készülve.</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z egyetlen dolog, ami hiányzott, és amire Danilo ebben a pillanatban vágyott, az egyedüllét nyugalma volt. A válaszokat, amelyeket szeretett volna megtudni, ilyen körülmények között elég nehéz lett volna meghallani. Nem igazán tudta kényes kérdéseket kiabálva túlharsogni a reggeli forgalmat.</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Befordulva a Bazár utcába, a csendesebb lakónegyed felé tartott. Arilyn kérdés nélkül követte. A tömeg ritkulni kezdett, ahogy a piactól nyugatabbra értek, és hamarosan már a széles, macskaköves Suldoun utcán sétáltak.</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városi háza, amelyet a férfi az otthonának nevezett, magas, keskeny és kifinomult volt. A szomszédos épületek hasonlóak voltak, a tulajdonosok pedig szintén a kereskedő nemesség fiatal tagjaiból kerültek ki. A homlokzat kőből készült, a csúcsos tetőt pedig sokszínű pala fedte. Sok apró üvegtáblából álló magas ablakok, néhol színezett üveggel díszítve, fogták közre a bejárati ajtót. Díszes vasrácsok kerítették körbe a kis előkertet, és szűk sétányok mentén vezettek az épületbe, illetve a ház mögötti kertbe.</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harangvirágok csilingelő hangja kiszűrődött az utcára. Danilo keze hirtelen megállt az egyik kapu kilincsén. Az volt a szándéka, hogy a kertbe megy, amelynek megtervezésével és tökéletesítésével majdnem négy évet töltött. Az elf kert figyelemreméltó szépségű volt, tele olyan virággal, melyek harangjátékba kezdtek a tengeri szellő érintésére, és kék rózsákkal, amelyek szabályos boltívbe fonódtak össze. Két elf szobor másolata – az eredetieket a Panteon Templomnak adományozta – állt kísérteties szépségű pozitúrában egy kis, nyugodt vizű szökőkút mellett. Lenyűgöző teljesítménye és büszkesége volt elf kertészének.</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Hirtelen azonban ez mindössze a város nemeseire oly annyira jellemző, kérkedő túlzásnak tűnt. Ezzel csupán annyit érhet el Arilynnél, hogy emlékezteti, milyen tág szakadék is maradt közte és az általa szolgált elf nép közöt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Kinyitotta a vaskos tölgyfa ajtót, és várakozó szolgája kezébe nyomta kalapját. A félszerzet bizalmatlankodó pillantást vetett gazdájára, majd elsétált anélkül, hogy szokásos módon frissítővel kínálta volna a vendéget.</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Balra volt Danilo dolgozószobája, egy pazar helyiség sötét chulti tikfával, valamint a karmazsinvörös és a krémszín gazdag árnyalataiban pompázó szőnyegekkel és falikárpittal borítva. Mágia védte a szobát a kíváncsiskodó szemektől és fülektől, biztosítva a teljes egyedüllétet.</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rilyn követte a férfit, majd elvett egy széket a kandalló közeléből. Leült, és mereven Danra tekintett.</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Essünk túl ezen.</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Jellemzően egyenes, ám aligha a legbiztatóbb kezdés. Danilo a kandallópárkányhoz érve felkapott egy kis elf szobrot, amit különösebb érdeklődés nélkül tanulmányozott, miközben próbálta összegyűjteni a gondolatait.</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Négy évvel ezelőtt, mielőtt elváltunk Zazesspurban, kiöntöttem neked a szívem – kezdett bele. – Neked azonban nem maradt időd, hogy igent vagy nemet mondjál. Különböző utakra lettünk kényszerítve: én a Felső Erdőbe, egy őrült nő miatt, aki kihívta Északföld bárdjait, te pedig a Tethyr Erdőbe. Amikor végeztünk ezekkel a feladatokkal, én ismét beszéltem, és te hasonló véleményen voltál. Mégis, a dolgok megváltoztak. Láttam. De nem értettem, mennyire mélyek ezek a változások.</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Ez nyilvánvaló.</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z nem az a válasz volt, amire számított. Letette a szobrocskát, és szembefordult a lánnyal.</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Akkor légy szíves, világosíts fel!</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félelf karba fonta a kezét, és kinyújtotta maga elé a lábát.</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Kezdjük itt. Kérdeztem én tőled valaha, hogyan töltötted ezekben az években az éjjeleidet és nappalaidat?</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Nem, de az más – felelte határozottan.</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lány felhúzta egyik ébenfekete szemöldökét.</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Oh! Mégis miért?</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Először is, az idétlen játékok, amelyeket ebben a városban űznek, értelmetlenek.</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És ez jó dolog?</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nyhén bosszankodva nézett a lányra.</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Örökké a kard szeretője. Egy pillanatra sem adod meg magad, ugye?</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rilyn elgondolkodott, majd engedékenyen bólintott.</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Akkor egyenesen beszélek. Tudtam, mi van a szívedben, amikor elváltunk, ez igaz, csakhogy nem ismertem a saját érzéseimet. Amíg kerestem a helyemet, nem tudtam neked igennel vagy nemmel válaszolni. Mostanra megtaláltam.</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Az elfek között.</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Ez szükségszerű volt. Életem legnagyobb részében emberek közt éltem és dolgoztam. – Megérintette a hüvelyben pihenő holdpengét. – Ez volt az egyetlen elf örökségem. Mindig is éreztem, hogy ez a fegyver meghatározza, ki vagyok, de szinte semmit nem tudtam róla. Minden, ami az első külön töltött nyarunkon történt, az utazás része volt. Hogy megértsem a holdpengét, teljesen elffé kellett váljak – ha csak egy rövid időre is. Az erdei elfek között töltött idő, beleértve a nyári napforduló szertartásait is, szintén ennek a része volt. Nélküle nem ismerhettem volna meg a szívem.</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Danilo nem ellenkezhetett az elhangzottakban rejlő logikával, ám ez nem olyan dolog volt, amit könnyedén el tudott fogadni. Hosszú perceken keresztül csak bámult kifelé dolgozószobájának ablakán, és elkalandozva megjegyezte magában, hogy a levelek kezdték magukra ölteni az ősz árnyalatait. Számtalan válasz jutott eszébe, de ezeket mind elvetette. A szavak, amelyekkel végül előhozakodott, teljesen megtervezetlenek voltak.</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Gondolom, nem lenne úriemberhez méltó, ha kérnék egy nevet.</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Tűzróka – felelte a lány, habozás nélkül. – Ő volt a nyugati klán vezetője. Igaz barát volt, és az is maradt.</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Danilónak rossz volt ezt hallani, ráadásul rengeteg kérdést vetett fel, de ezekre inkább nem szerette volna tudni a választ.</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Többször is visszatértél az erdőbe – mondta puhatolózva.</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 xml:space="preserve">Az igaz. Vannak kötelességeim. </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Fájdalmas gondolat vonult át a férfi agyán.</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Van gyermeked?</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lány szeme tágra nyílt a dühtől és a meglepetéstől.</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Te tényleg azt gondolod, hogy elfelejtenék megemlíteni egy ilyen dolgot? Talán már el is képzeltél, ahogy éjjelenként egyedülálló harcosok otthonába lopózom be?</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Ha a férfi jobb hangulatban lett volna, kétségtelenül szórakoztatónak találja ezt az ötletet.</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Igaz. Fogadd el bocsánatkérésemet – most azt hiheted, kissé megháborodtam. – Elmerengett, majd enyhe, fájdalmas mosollyal hozzátette. – Ez valószínűleg a legzseniálisabb kifogás, amit valaha kifundáltam.</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Beszéljük meg ezt. – A félelf felállt, és a férfi szemébe nézett.</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Negyven éves elmúltam, kemény évek voltak ezek, nagyrészt. Azt hitted, hogy bennem egy érintetlen szűzlányra bukkansz?</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Nos…</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Értem. És ebből következtethetek arra, hogy te a paladinok szabályai szerint éltél?</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Aligha – sóhajtott fel, megpróbálva elmagyarázni, mit is jelentenek pontosan a pergameneken megfogalmazott szabályok.</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Egy vállrándítással letudnám, hogy akár húsz szeretőd is volt, ha emberekről lenne szó.</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lány legyintett kezével.</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Ez nevetséges!</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Az lenne? Amikor az erdőbe mentél, te és én elf kötelékkel voltunk összekötve, a kard mágiája által. Amikor visszatértél, megesküdtél, hogy a szíved az enyém. Pedig a hűség téged elsősorban az erdei elfekhez kötött, és te elhallgattad előlem ezt a titkot. Mégis mit higgyek?</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Némi düh jelent meg a lány arcán.</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Az segített volna, ha azonnal elmondom?</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Talán nem – ismerte el. Egy pillanatig habozott, ahogy megpróbált rendet tenni érzelmei kavalkádjában.</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Bocsáss meg! Változásra vágytam, és az elmúlt két napban nagyon úgy tűnt, hogy a sors beteljesíti ezt a kívánságot. Csak most tudtam meg, hogy az én családomban is van elf vér, drága főmágusunk jóvoltából. Ennek a felfedése nem kis dolog, és számomra jóval többet jelent, mint amit ki tudnék fejezni, de ahogy ezen az új fejleményen töprengek, egyre inkább attól tartok, hogy a bor túlságosan fel van vizezve.</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rilyn szeme először felcsillant, ahogy megértette az elmondottakat, majd a hitetlenség fogta el.</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Jól hallottalak? Attól tartasz, hogy egy elffel hasonlítalak össze?</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Ez így elég egyszerűnek hangzik – mondta a férfi, megijedve attól, hogy most ismét bolondnak tűnik. – Hadd próbáljam meg másképp. Tudom, az elfek hogyan tekintenek egy félelfre. Több, mint hat éve ismerlek, és láttam, mennyire fáj ez neked. Szívem egyik fele nagyon örül, hogy befogadtak az elf közösségbe, amit annyira szerettél volna, ám a legtöbb szerelmeshez hasonlóan, van némi önző érdek is ebben.</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Felsóhajtott.</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És ebben rejlik a kétely is. Így, hogy ennyire ismerlek, azon morfondírozom, tudnál-e igazán boldog lenni egy ember férfival.</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rilyn nagyon szeretett volna válaszolni. Felállt, és járkálni kezdett a szobában, mintha mozgásra lenne szüksége, hogy gondolkodásra ösztökélje agyát.</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Boldogság – kezdte lassan. – Rengeteg embertől hallottam már ezt a szót, és soha nem értettem, mit értenek ez alatt. Ők sem, gyanítom. A végtelen nyugalom, a boldogság és a béke fogalmát, vagy valami ilyesmit.</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Danilo ajkai enyhe mosolyra görbültek.</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Úgy beszélsz, mintha valakit az Abyss alsóbb bugyraiból próbálnál leírni.</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 xml:space="preserve">Harcos vagyok – jelentette ki röviden. – Anyám azonnal fakardot adott a kezembe, ahogy lábra tudtam állni, nem sokkal utána pedig acélpengét. Soha nem gondolkodtam olyan dolgokon, mint nyugalom, kényelem vagy ehhez hasonló. De egyet tudok: inkább veled harcolok, mint bárki mással. </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férfi egy pillanatig csak bámulta a lányt.</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i/>
          <w:iCs/>
          <w:color w:val="auto"/>
          <w:sz w:val="22"/>
          <w:szCs w:val="22"/>
          <w:lang w:val="hu-HU" w:eastAsia="zxx" w:bidi="zxx"/>
        </w:rPr>
        <w:t xml:space="preserve">Velem, </w:t>
      </w:r>
      <w:r>
        <w:rPr>
          <w:rFonts w:eastAsia="Times New Roman" w:cs="Times New Roman" w:ascii="Times New Roman" w:hAnsi="Times New Roman"/>
          <w:color w:val="auto"/>
          <w:sz w:val="22"/>
          <w:szCs w:val="22"/>
          <w:lang w:val="hu-HU" w:eastAsia="zxx" w:bidi="zxx"/>
        </w:rPr>
        <w:t xml:space="preserve">vagy </w:t>
      </w:r>
      <w:r>
        <w:rPr>
          <w:rFonts w:eastAsia="Times New Roman" w:cs="Times New Roman" w:ascii="Times New Roman" w:hAnsi="Times New Roman"/>
          <w:i/>
          <w:iCs/>
          <w:color w:val="auto"/>
          <w:sz w:val="22"/>
          <w:szCs w:val="22"/>
          <w:lang w:val="hu-HU" w:eastAsia="zxx" w:bidi="zxx"/>
        </w:rPr>
        <w:t>ellenem?</w:t>
      </w:r>
    </w:p>
    <w:p>
      <w:pPr>
        <w:pStyle w:val="Normal"/>
        <w:shd w:fill="FFFFFF" w:val="clear"/>
        <w:ind w:left="0" w:right="0" w:firstLine="150"/>
        <w:jc w:val="both"/>
        <w:rPr/>
      </w:pPr>
      <w:r>
        <w:rPr>
          <w:rFonts w:eastAsia="Times New Roman" w:cs="Times New Roman" w:ascii="Times New Roman" w:hAnsi="Times New Roman"/>
          <w:i/>
          <w:iCs/>
          <w:color w:val="auto"/>
          <w:sz w:val="22"/>
          <w:szCs w:val="22"/>
          <w:lang w:val="hu-HU" w:eastAsia="zxx" w:bidi="zxx"/>
        </w:rPr>
        <w:t>–</w:t>
      </w:r>
      <w:r>
        <w:rPr>
          <w:rFonts w:eastAsia="Times New Roman" w:cs="Times New Roman" w:ascii="Times New Roman" w:hAnsi="Times New Roman"/>
          <w:i/>
          <w:iCs/>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Azt hiszem, mindkettő. Ezzel megelégednél?</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Danilo megfogta a kezét, és az ajkához emelte, finoman megcsókolva a fehér ujjakat, ahogy végigsimította a harcos tenyerén lévő hegeket.</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Ez számomra nagyobb boldogságot okoz, mint amilyet bármelyik ember – vagy elf, ami azt illeti – valaha remélhet!</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lső vitájuk nem váratott sokáig magára. Leintettek egy kocsit, és egész úton Eltorchul villájához Arilyn a Danilo által választott módszer miatt vitázott. Hirtelen az évszakváltásra oly jellemző szélroham söpört végig az úton a tengertől nyugat felé. Az eső kopogása és az égbolt dörgése ellensúlyozta vitájukat.</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Oth Eltorchul halott – jelentette ki a lány végül. – Lelke elszállt valahova, amit életével kiérdemelt. Ki vagy te, hogy ezt megbolygasd?</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Ki vagyok én, hogy meghozhassak ilyen vagy olyan döntést? – vágott vissza a férfi. – Ez az elhunyt családjára tartozik. Mindenképpen meg kell tudniuk, mi történt a családtagjukkal.</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rilyn ránézett a dobozra, amit Danilo a kocsi padlójára helyezett, kettőjük közé.</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Így szándékozol ezt közölni? Megajándékozva őket ezzel a dologgal?</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Hitelezz meg nekem némi beleérző képességet! Természetesen el kell ismernem, hogy amint megtudják a történetet, minden joguk meglesz a dobozra. Még ha nem is döntenek a feltámasztás mellett, valószínűleg el szeretnék hantolni rokonuk maradványait. Az Eltorchul családnak van egy sírboltja a Halott városban – elég lenyűgöző, ahogy hallottam: egy dimenziós ajtó vezet a magán katakombákba. Gondolom, szükségük lehet rá – merengett. – Hatalmas a család, és elég sok a tragédia. Gyanítom, veszélyes dolog mágikus kutatásokkal és mágiaoktatással foglalkozni. Most, hogy végiggondolom, fiatal koromban néhány tanárom élete nem sokon múlt. Meséltem már arról, amikor Athol szakálla lángra lobbant a világító tintámtól?</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rilyn egyetlen pillantásával elhallgattatta Danilót, majd elfordult, és a várost nézte. Az Eltorchul család, Vízmélyvára nemeseihez hasonlóan, több házat is birtokolt a városban, és talán még néhányat a városfalon kívül. Bérelt kocsijuk áthajtott a Tengeri negyeden, a legvagyonosabb és leggondozottabb kerületen.</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rilynnek ritkán volt oka idejönni, így ilyenkor gondosan eszébe véste a mellékutakat és az épületeket. Az utcák szélesek voltak, sima, formás kővel borítva. Az utak mentén magas falak húzódtak, mögöttük pedig a pazar házak vagy templomegyüttesek. Tornyok emelkedtek a felhők felé. Sok közülük olyan különösen volt megtervezve, hogy csak mágia által építhették és tarthatták fenn. Kis tornyok, erkélyek és csúcsos tetők ékesítették a magaslatokat. A vízköpők kőszemekkel figyelték a várost. Színes zászlók csapkodtak mindenfelé a velük játszadozó esőben és szélben.</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Ez a kerület hamarosan szinte teljesen kihalt lesz – fűzte a látottakhoz Danilo. – A tél ígéretét hozza a szél.</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rilyn közönyös egyetértéssel bólintott. Az ő gondolatai máshol jártak, amikor befordultak a Hajnalcsillag útra, és meglátták az Eltorchul tornyot.</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különös építmény meghatározta a szűk utca – amelyet a Szellem sétánynak hívnak – keleti szegletét. Anélkül, hogy figyelembe vette volna az elnevezést – és saját ódzkodását az emberi mágiától – Arilynt határozottan kirázta a hideg, ahogy végignézett a hátborzongató helyen.</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Szürkés kőből készült tornyok emelkedtek az ég felé, nagy részüket kis utak és lépcsők kötötték össze, melyek mintha mindenhova és sehova sem vezettek volna. Homunculusok – apró, denevérszárnyas impek, ezek a varázslók kísérőszellemei voltak – repültek hang nélkül az épületek kuszaságában, eltűnve majd megjelenve, mindenféle nyilvánvaló ok vagy cél nélkül. Maró, kék füstgomolyag szállt fel az egyik toronyból, amely ékes bizonyítéka volt, hogy valamilyen varázslat történt odabent.</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hogy kiszálltak a kocsiból, Arilyn észrevette, hogy a kőjárda a bejárati kapunál úgy meg volt feketedve, mintha száz tábortűz vagy néhány villám égette volna meg.</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Kicsit sok a nemkívánatos vendégek száma – morogta Danilo, ahogy a csengőzsinegért nyúlt.</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gy fekete bőrű fiatal nő, köpenybe és köténybe öltözve jött elő a csengetésre. Egy szolgáló volt. Miután Danilo meghallgatást kért Thesp Eltorchultól, a családfőtől, bevezették őket a fogadóhelyiségbe. Miközben a szolgáló elvitte szárítani elázott köpenyüket, ők helyet foglaltak egy falikárpit alatt, amely valamilyen régi uralkodó koronázását ábrázolta – Cormyri Azoun egyik ősét, minden bizonnyal, habár Arilyn nem jött rá, a szövő pontosan melyik Azount szerette volna megörökíteni.</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Néhány perc múlva megjelent lord Eltorchul. Az öreg mágus magas férfi volt, akit egyáltalán nem görnyesztettek meg az évek, büszke tartással, és meghatározhatatlan, szürkés-fehéres hajjal, amelyen mindig felcsillant a vöröses árnyalat. Nem volt nehéz elképzelni, milyen lehetett valaha a mágus haja, mivel az oldalán besétáló fiatal nő hajkoronája lángvörös fürtökből állt.</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rilyn szíve elszorult. Úgy ismerte Errya Eltorchult, ha csak elmondás alapján is, mint egy elkényeztetett, rosszindulatú viperát. Noha a családi vagyon állítólag apadt, a fiatal nő hatalmas summát érő, finom, vörös ruhát viselt, és végtelenül gőgösen viselkedett. Smaragdzöld szemével közömbösen végigmérte Arilynt, majd lenéző tekintettel elfordult. Ezután, nem is törődve a félelffel többet, figyelmét Danilóra irányította.</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 xml:space="preserve">Régóta nem jártál nálunk – mondta mesterkélten. </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Danilo enyhe meghajlással tudomásul vette a nő megjegyzését, ám első válaszát a családfőhöz intézte, ahogy az illem megkívánta.</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Sok idő telt el azóta, hogy lord Eltorchulnál tanultam. – Ismét meghajolt az öreg mágusnak. – Hanyagság volt részemről, hogy eddig nem tettem nálatok tiszteletemet.</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mágus szeretetteljes, elnéző pillantást vetett lányára.</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Örömömre szolgál, hogy Vízmélyvárában nem felejtette el az összes fiatal, mi az a modor! Lord Thann, a szolgáló azt mondta, beszélni szeretnél velem a fiamról, Othról, olyan dologgal kapcsolatban, amelyet nem bízhatsz másra.</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Ez így van. Esetleg beszélhetnénk négyszemközt?</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Lord Eltorchul először pillantott Arilynre. Szemöldökét rosszallóan összehúzta. Hogy rosszallása félelf származására utalt, vagy arra, hogy kardot hordott az oldalán varázspor-zsákocska helyett, azt a lány nem tudta eldönteni.</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Négyszemközt? Természetesen – motyogta.</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Na azt már nem! – kiáltotta Errya. Lehajolt, hogy felvegyen egy elsétáló macskát, majd az állat feje mögül az apjára tekintett. – Az a te nyomorult szolgád azt mondta, hogy a látogatóink Othról hoztak hírt. Én is hallani akarom.</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Lord Eltorchul úgy tűnt, megadja magát a nő akaratának. Ahogy elhaladt három páncélos mellett, amelyek sisakrostélya fel volt hajtva, így láthatóan üresen álltak, mind a három „lovag” határozott tisztelgésre emelte vértezett kezét. Az idős varázsló nem vett róluk tudomást, miközben az őrök mellett állva betessékelte vendégeit egy kis, díszes mellékszobába. Miután mindannyian leültek, és a felajánlott bort, teát és tubákot visszautasították, ő maga is helyet foglalt egy mély sóhaj kíséretében.</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Most mit tett a fiam?</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Uram, nagyon sajnálom, hogy rossz hírt hozok. Éppen ma reggel, valamilyen ösztönzéstől hajtva mentem Oth tornyába. – Danilo Arilynre pillantott, szavak nélkül kérve, hadd mondja el ő a történetet, ahogy jónak látja. – Az ajtó tárva-nyitva állt. Senki nem válaszolt a kiáltásomra, így vettem magamnak a bátorságot, és bementem körülnézni. Rettenetes rendetlenséget találtam a dolgozószobában. Valamilyen küzdelem történhetett, és én túl későn érkeztem, hogy segíthessek. Uram, nagyon sajnálom.</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z öreg mágus csak bámult rá, még nem teljesen értve a lényeget.</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Küzdelem? Miféle?</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rilyn előredőlt, nem törődve Danilo halk figyelmeztetésével. Úgy érezte, a férfi megfelelően adja elő, de egy rövid kiegészítésre szükség van.</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Úgy tűnik, a fiát trenek gyilkolták meg – ezek hatalmas gyíkemberek, és pénzért ölnek. Sajnálom.</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Lord Eltorchul a döbbenettől halk, artikulálatlan hangot hallatott. Arilyn tekintete Erryára siklott. A fiatal nő higgadtan fogadta a hírt. Vékony, festett ajkait összehúzta, és arca kemény volt, mint a márvány. Arilyn visszafordult a varázslóhoz.</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Sajnálom, hogy ezt kell kérdezzem, de tud bárkiről is, aki Oth halálát kívánhatta?</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Lord Eltorchul lenézett ökölbe szorított kezére.</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Nem. Senkit. – Üres tekintettel rájuk nézett. – Elment? Biztosak vagytok ebben?</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A trenek hagytak egy jelet. – Danilo elmesélte az esetet, olyan visszafogottan, amennyire csak lehetett, majd odaadta a férfinak a gyűrűt, amit Oth kezéről vett le. – Láttam ezt a gyűrűt a fián, alig két nappal ezelőtt.</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Igen. Ez az övé – suttogta a mágus. – Láttam rajta én is. Akkor hát igaz. Elment.</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 xml:space="preserve">Igen, de talán ismertek egy magas rangú papot… </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Remény csillant meg az idős férfi szemében, ahogy megértette, mire is utal Danilo</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Igen. Igen! Ha van rá lehetőség…</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Nincs! – csattant ki Errya. Kezével megszorította az ölében heverő szürke cirmost, mire az tiltakozásul fújt egyet. – Jobban ismerem a bátyámat, mint te, apám. Nem szeretne feltámasztást. Ő egy mágus, és megveti a papokat és azok varázslatait! Gondolod, hogy Oth elfogadna ajándékot ilyen kezektől, még ha az a saját élete is lenne?</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Azt hiszem, igazad van – felelte lord Eltorchul kimerült, megadó hangon. Előrehajolt, és kezébe temette az arcát.</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Lánya gőgös pillantást vetett látogatóikra.</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Ez a javaslat nem méltó hozzád, Danilo, de mi mást is várhattam volna? Pontosan ez az eredménye, ha valaki elf haramiákkal szövetkezik!</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Helyben vagyunk! – Arilyn felpattant, hogy távozzon. Dan kezét a lány kardforgató karjára tette, hogy visszatartsa.</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Nagyon tévedsz, Errya. Ennek semmi köze Arilynhez. Épp az ellenkezőjéről van szó. Az elfek elutasítják, hogy valakinek megzavarjuk a halál utáni életét.</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Ő is itt van, nem igaz? – kérdezte a fiatal nő, áthajolva az ölében fekvő macskán. – Oth halott, nem igaz?</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macska fészkelődni és nyávogni kezdett, figyelmeztetésül, ám Errya nem törődött vele. Danilo hideg tekintettel felemelkedett, és kedvese mellé állt.</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Megértem, hogy felzaklattak az elhangzottak, de vigyázz, kit vádolsz.</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rrya lebiggyesztette ajkait.</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Nyugalom. A félvérnek semmi köze hozzá. Otht megölték, mert Elaith Craulnoberrel kezdett. Tudom én!</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Hangja hisztérikussá változott, és olyan magasságot ért el, amelyet már kellemetlen volt hallgatni. Arilyn észrevette, hogy a türelmes cirmos elfordította a fülét a rikácsolástól, és azt kívánta, bárcsak ő is képes lenne ilyenre.</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 xml:space="preserve">És mi fog történni? – Errya folytatta. – Semmi! Voltak idők, amikor odafigyeltek az idegenekre. Kérdezd csak meg Arlos Dezlentyrt, ha nem hiszel nekem és… </w:t>
      </w:r>
      <w:r>
        <w:rPr>
          <w:rFonts w:eastAsia="Times New Roman" w:cs="Times New Roman" w:ascii="Times New Roman" w:hAnsi="Times New Roman"/>
          <w:i/>
          <w:iCs/>
          <w:color w:val="auto"/>
          <w:sz w:val="22"/>
          <w:szCs w:val="22"/>
          <w:lang w:val="hu-HU" w:eastAsia="zxx" w:bidi="zxx"/>
        </w:rPr>
        <w:t>a fenébe!</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Hangja még erősebb lett, ahogy feljajdult a cirmos karmolásától. Elhajította a macskát a szoba másik végébe. Az állat fajtájára jellemző kecsességgel pörgött a levegőben, majd talpra érkezett, miközben farkával csapkodott és vészjóslóan bámult a nőre. Errya ismét a látogatókhoz fordult.</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Elmondtátok, amit akartatok. Ahogy ti is láthatjátok, apám mély gyászba merült. Hagyjátok a dobozt nálam, és menjetek!</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rilyn örömmel engedelmeskedett. Ahogy elhaladt az udvarias, üres páncélzatok mellett, hallotta, amint Danilo részvétét nyilvánítja az Eltorchul család fejének, és megígéri, hogy segít megtalálni fia gyilkosát. Ez a „közjáték” Erryából hisztériás rohamot váltott ki, ettől az idős ember végül elveszítette lélekjelenlétét. A mágus elkezdett fájdalmasan zokogni. Errya otthagyta, dühödten, szaggatottan kopogtatva papucsával, ahogy a macska után eredt, aki meg merte karmolni. Mintha ez a fájdalom jóval erősebb lett volna bátyja elvesztésénél és korosodó apja gyászánál.</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hogy az Eltorchul klán nemesi házának ajtaja becsapódott, Arilyn nem volt benne biztos, hogy az idős mágus mély fájdalmát családtagja elvesztése váltotta ki, vagy a tudat, hogy mit kell még elviselnie.</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inden reggel összegyűlt néhány karaván a Fehér Bika udvarán, a Déli negyed szívében fekvő szabad téren. Ez volt Vízmélyvára dolgozó negyede. Az udvart körülölelő, szorosan egymás mellett álló épületek közül füst szállt fel. Az egyik közeli kovácsműhelyből kihallatszott, ahogy a fém fémnek ütődik, az istállóból pedig ideges tehénbőgés szűrődött ki. Paták öblös kopogása a kemény talajon hirdette, hogy egy tejesasszony haladt el, a tehenét vezetve. Bőrök meleg, ismerős illata lengedezett egy szíjgyártó műhelye körül.</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Ám az ilyen hétköznapi dolgok eltörpültek az udvaron lévő szokatlan látványtól. Elaith Craulnober majd egy évszázada volt kereskedő és kalandozó, ám még soha nem látott olyan különleges karavánt, mint ez.</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Szolgák sürgölődve hajtották fel a védőponyvákat, hogy a karavánok rakománya kiömöljön. A hatalmas udvar óriási szárnyak csapkodásától, és vagy húsz „égenjáró” paripa nyihogásától, üvöltésétől, morajlásától volt élénk. Néhány pegazus négyes fogat kapálta lábával a földet. Gundwynd címert viselő lovászok tartották a szárnyas lovakat hosszú, erős pányván. Minden egyes csapat mögé könnyű kocsi volt csatolva, kerekek és hajtók nélkül. Az udvar északi oldalán egy sorban griffmadarak ültek úgy, mint a kotlós tyúkok, szárnyuk alá húzva oroszlánszerű mellső mancsaikat. Nagy bőrcsuklyával volt letakarva sólyomszerű fejük, hogy ne szállhassanak el.</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z a tipikus emberi módszer hirtelen haragra gerjesztette Elaitht. Nem engedni egy madárnak, hogy repüljön, teljesen esztelen dolog, és az emberek mégis mindig ezt teszik. A vadászsólymok fejét is letakarják, hogy engedelmesek maradjanak, amikor nem vadat űznek. A libák szárnyát is levágják, hogy a malomtavon tarthassák őket. Néhány bolond még énekesmadarakat is költöztetett magához, és levágja a szárnyukat, hogy kertjének díszeként szolgáljanak. Természetesen azok a madarak meghaltak a tél beálltával, de ez mi más volt számukra, mint egy újabb feladat szolgáiknak a következő tavasz közeledtekor?</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Könnyed, szívből jövő nevetés zavarta meg az elf dühödt gondolatait. Azonnal odafordult, és egy felettébb szokatlan fogócska játékot pillantott meg.</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gy arany paripa eredt egy félork hordár nyomába – nem ló volt, hanem egy titáni méretű sas, hideg ragadozó szemekkel és kampós tépőcsőrrel. Már a látványa is elég, hogy egy bátor ember ereiben megfagyjon a vér. A sas csőre kitárult, és a gigantikus fej hirtelen előrebukva, egy gyors mozdulattal lecsapott.</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hordár felkiáltott, elejtette a rakományát, és eszeveszetten menekült. Ezt a jelenetet újabb nevetés követte – vidám és erőteljes, de rosszindulatot nélkülöző.</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laith akaratlanul is elmosolyodott, ahogy emlékeibe visszaidézte ezt a játékot. A sas társa, egy fiatal elf, talán nem sokkal lépte túl a második évszázadát, még egy darab húst vetett oda tollas hátasának. A madár ügyesen elkapta, majd hátrahajtva fejét engedte, hogy nyelőcsövében lecsússzon a jutalomfalat. A félork a pajkos elfre pillantott, majd elsietett.</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Három másik elf lépett ki a tömegből, és beszélgetésbe kezdtek testvéreikkel. Holdelfek voltak, mint Elaith: magasak, sudárak, és olyan egyenesek, mint egy kard. Mindegyiknek ezüstös volt a haja, szemük pedig, mint a drágakövek: borostyán, nefrit, topáz. Beszédükben hallani lehetett a távoli evermeeti akcentust, és ruházatukon egy szinte feledésbe merült jelet viseltek.</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laith döbbenten húzta össze szemöldökét. Saslovasok, itt a kontinensen? Ezek a fiatalok az elf sziget legkegyetlenebb védői közé tartoztak. Miért jöttek hát ide?</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fiatal vezér észrevette a fürkésző tekintetet. Először rosszallóan nézett, majd tekintete felragyogott, mint a napfény.</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Odament Elaithhoz, kinyújtva bal tenyerét, olyan formában, ahogy az elf lordok üdvözlik egymást.</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Micsoda megtiszteltetés, lord Craulnober! Apám a te parancsnokságod alatt szolgált a Palotaőrségben, amikor majdnem olyan fiatal voltam – habár, isteneknek hála, nem olyan esztelen – mint ezek az emberek! – Vigyorgott, majd meghajolt. – Leafbower Garelith, szolgálatodra.</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zek a szavak, és az őket kísérő tisztelet már rég elfeledettnek hitt emlékeket elevenített fel Elaithban. Csekély udvariaskodással fogadta az üdvözlést.</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Sok év telt el, amióta elhagytam a szigetet – felelte elutasítóan, noha izgatottsága megmaradt a fiatalok láttán. – Veletek mi történt? Evermeetnek nincs szüksége a Saslovasaira?</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z ifjú elf felnevetett.</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Ahogy én hallottam, nincs! A sziget olyan, amilyen mindig is volt. Gyönyörű, háborítatlan és elviselhetetlenül unalmas! Ezekkel a legényekkel már kiéheztünk egy kis izgalomra.</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Amit karavánőrökként szeretnétek megtalálni.</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Tisztességes munka – mondta az elf megvonva a vállát, majd ismét vigyorgott. – Legalább kalandos! Úgy tudom, megyünk Ezüstholdba. Hallottam történeteket a csodás városról, és a varázslónőről, aki irányítja.</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Garelith lovas társai a közelükbe gyűltek, drágakő színű szemük kíváncsiságtól és lelkesedéstől ragyogott. Elaith izgatottsága enyhült, ahogy kitért kérdéseik elől, és csak élvezte az elf nyelv dallamos áradatát.</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agas, zömök árnyék vetődött rájuk. Garelith elénk arckifejezése azonnal nyugodttá és kifürkészhetetlenné vált, amilyet az elfek a kívülállóknak szoktak mutatni.</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Rhep kapitány – mondta hivatalos hangnemben, tisztelettudóan meghajtva fejét, ahogy egy elf harcos kényszeredetten tudomásul vesz egy nem kívánt betolakodót.</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Rhep vállával félrelökte a Saslovasokat, és bakancsos lábát szinte Elaith lábujjához helyezte. Nagydarab férfi volt, fél fejjel magasabb az elfnél, de majdnem olyan széles és zömök, mint egy medve – és mellesleg közel olyan szőrös is. Sötétbarna haja sűrű hullámokban lógott ki bőrsisakja alól. Felső ajkát és az állát sűrű, rendetlen szőrzet fedte. Vonásai durvák voltak, orra pedig olyan széles és lapos formát öltött, hogy gyanítani lehetett valamilyen ork őst, a nem is olyan távoli múltból. Hatalmas testén bőrpáncélzatot viselt, arcán pedig magabiztos vigyort. Elaith elképzelte, hogy olyan látványt nyújthatnak, mint egy katapult és egy gyilok egymás mellett. Az ember, kétségtelenül volt annyira esztelen, hogy magát képzelje a jobbik fegyvernek.</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Lehet, hogy vásároltál magadnak egy helyet ebben a karavánban, elf, de az őrök nekem jelentenek – förmedt rá.</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Valóban. Ilzimmer mióta bérel Saslovasokat? – kérdezte Elaith titokzatos mosollyal az arcán.</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hatalmas férfi vicsorgott.</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Gundwyndnak dolgozom – mondta, a kis, szürke szakállas ember felé biccentve, aki a rakomány biztosításán buzgólkodott.</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z hazugság volt, és Elaith nagyon jól tudta, hogy Rhep az Ilzimmer klán katonája volt, ám mind ő, mind eme nemes ház lordjai nagy gondot fordítottak arra, hogy eltitkolják ezt a tényt. Végeredményben is, túl beható vizsgálódáshoz vezethetne, hogy miért is van szüksége egy drágakő-kereskedő családnak zsoldos seregre.</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Lord Gundwyndhez tartozom – ismételte meg Rhep – és te is, amíg ezzel a karavánnal utazol. Szégyen, amiért Gundwynd olyan mélyre süllyedt, hogy elfogadja a magadfajtákat!</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Garelith előrelépett, szemei felszikráztak ettől a sértéstől.</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 xml:space="preserve">Ügyelj a nyelvedre, ember! Ő a Királyi Őrség kapitánya volt. </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férfi gúnyosan vigyorgott.</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Hát, akkor ez hosszú távolmaradás lesz a munkádtól, nem igaz? Az az elf király meghalt az őrködésed közben, Craulnober.</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Aligha – vágott vissza nyugodtan Elaith, véletlenül sem izgatva fel magát ezen a félkegyelműn. – Zaor király nagyjából ötven éve halott. Amikor ez történt, már rég Vízmélyvárában laktam, és a te őseid még csak akkor közösültek először goblin rokonaiddal.</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nagy ember arca sötétvörösbe borult. Kiakasztotta az övére erősített buzogányt, és támadásra emelte. Elaith elhajolva a fegyver elől, közelebb lépett, egy-egy késsel mindkét kezében. Az egyik éles penge hegyét a férfi állához nyomta, a másikat pedig a füle tövéhez tartotta.</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Rhep segélykérően nézett a karavánőrökre. Mind a négy elf kezében felvillant az éles kés, ám éber tekintetük Rhepen, és nem támadóján nyugodott.</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Hűtlen fattyak – átkozódott. – Hamarosan a saját pénzetekkel lesztek kifizetve!</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Ezt a megjegyzést talán meg kellene magyaráznod – mondta Elaith nyájasan. Csak hogy nyomatékosítsa javaslatát – és mert egyszerűen ahhoz volt kedve – egy picit csavart a férfi fülénél lévő késen, apró vágást ejtve a fülcimpán.</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Rhep felbődült, mint egy herélt kos.</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Nem jelentett semmit – motyogta. – Rossz pénz könnyedén visszakerül a gazdájához, csak ennyi.</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z elf nem volt benne bizonyos, hogy ez csak közhely volt, vagy elterelő szöveg, de a kis közjáték kezdte felkelteni mások figyelmét, és Elaith nem akarta veszélyeztetni helyét a karavánban egy semmirekellő, orkszülött korcs miatt. Leengedte a pengéket, és hátrébb lépett, enyhén, gunyorosan meghajolva a férfi előtt – a rá annyira jellemző sértéssel. Rhep szitkokat morogva elkotródott.</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z elf figyelte, ahogy távozik, majd a Saslovasokhoz fordult.</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Tartsátok szemmel – mondta halkan. – Ismerem ezt a férfit. Bajt okoz, bármerre jár.</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Egy bohócnak tűnik – jegyezte meg Garelith –, de meghajlok az ítéleted előtt. Te ismered a felhőket, amelyek e hegy felett gyűlnek, és én bízom abban, hogy figyelmeztetsz bennünket a közeledő viharra.</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z egy még rejtélyesebb figyelmeztetéshez vezetett, amelyet Elaith kötelességének érzett elmondani.</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Erre nem lesz lehetőség. Jobban teszitek, ha nem mutatkoztok velem.</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ind a négy Saslovas zavarodott tekintettel nézett rá.</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 xml:space="preserve">Miért? – kérdezte a topázszemű ifjú. </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laith mosolyába önirónia vegyült.</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Hamarosan megtudjátok.</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ielőtt a fiatal elfek erőszakosabbak lehettek volna, Elaith megfordult, és elsétált. A túláradó hízelgés meghökkentette. Ebben a pillanatban jobban örült volna szinte bármilyen más társaságnak, feltéve, hogy megfelelően, a jól ismert félelemmel és tisztelettel közelítenek felé.</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Kövek! – kiáltotta egy mély, érces hang, olyan indulattal, hogy felkiáltása káromkodásnak hatott.</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Egy törpe – morogta Elaith unottan. Mi rossz jöhet még a mai nap?</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Egy szárnyas ló – mondta egy kellemes női hang. – Mindig azt hangoztatod, hogy nincs négylábú lény, amit ne tudnál megülni.</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laith az ismerős hang felé fordul, és még jobban összeráncolta homlokát. Ismerte ezt a nőt: Bronwyn, a kereskedő, megdöbbentően csavaros észjárással. Noha igazán meg szeretett volna vele ismerkedni, ez most aligha lett volna megfelelő időpont. Annak pedig még kevésbé örült, hogy a lány útitársként egy törpét szerzett maga mellé.</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z a törpe zömök, masszív fickó volt. Számtalan vörösesbarna hajcsimbók lógott a vállára, mellkasát pedig hosszú vörös szakáll ékesítette. Felső ajka borotvált volt, kék szeme pedig élénken villogott. Egy szíjra fűzött lópatkó lógott a nyakában. A törpe ujjaival a patkóra mutatott, mintha nyomatékosítani akarná Bronwyn szavait, lovaglóképességét illetően.</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Nincs olyan négylábú lény – ismételte meg. – Ez tényleg így van, ha annak a négylábúnak biztos talaj van a lábai alatt!</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Bronwyn felnézett az égre, majd társára vigyorgott.</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 xml:space="preserve">Elég sok a felhő ma. </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törpe felhorkantott.</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Nézd, Ebenezer – kezdte a lány, olyan hangon, mint aki feladta a győzködést. – Dolgom van Ezüstholdban. Vagy jössz, vagy maradsz, ahogy tetszik.</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Ki beszélt itt maradásról? – kérdezte a törpe. Vaskos ujjával egy kikötetlen pegazusra mutatott. – Az egy tartalék, valószínűleg. Kinéztem magamnak.</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törpe odabaktatott, egy adag juharcukorral zömök markában. Bronwyn tekintete, amint figyelte távozó társát, Elaithra siklott. Pillanatnyi habozás után bort töltött a kulacsából két fakupába, és az egyiket felajánlotta a férfinak.</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laith közelebb ment, és elfogadta a kínálást.</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 xml:space="preserve">Mindig ilyen nagylelkű vagy az idegenekkel? </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lány mosolya gyors volt, és pengeéles.</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Ó, én ismerlek, már amennyire ez lehetséges. Elaith Craulnober vagy, aki Vízmélyvárának hihetetlen nagy részét birtokolja. – Köszöntésre emelte poharát.</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férfi, jól szórakozva a hallottakon, ivott a köszöntésre.</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Én is tudom a nevedet. Felteszem, te is a karavánnal fogsz utazni.</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Az egyik utolsó út Ezüstholdba, a tél beállta előtt. – Poharával egy alacsony, hegyes szakállú, sápadt és rozoga külsejű férfira mutatott. – Az Mizzen Doar – vagyis ami maradt belőle! Elég rosszul néz ki, nem igaz? Ő szervezi a szüreti mulatságokat, ahogy hallottam. A férfiról ítélve, jobbat tesz az egészségnek egy tomboló kobold klán, mint egy arisztokrata bál.</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z a kijelentés gúnyos mosolyt csalt az elf arcára. Hallott már arról, hogy Bronwyn barátságos, mégis őszinte stílusa igazán szórakoztató, ráadásul észrevette magán, hogy a lány bája sem hagyja közömbösen. Ettől azonban még elővigyázatos maradt.</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Ismered őt?</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Épp annyira, amennyire szükséges. Kristályokkal és egyéb apró drágakövekkel foglalkozik.</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Ahogy mások is – jegyezte meg Elaith rejtélyesen – néhányan közelebb, mint Ezüsthold.</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Az igaz, de senki meg sem közelíti a választékot, amit Mizzen boltja kínál. – Körbenézett, hogy lássa, van-e valaki hallótávolságban, mielőtt folytatja. – A külső megjelenés fontos ebben a városban – mondta szárazon. – Még a csökkenő gazdagságok idején sem akar senki megválni az ékszereitől, ezért megtartják csecsebecséiket, de eladják a köveket egyesével…</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és kristállyal pótolják őket – fejezte be Elaith.</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Bronwyn egyszerűen megrántotta a vállát, mintha túl visszataszítónak találná a témát ahhoz, hogy konkrétumokat mondjon. Az elf megértette, noha ő is látta, milyen haszonszerzési lehetőségeket rejt ez magában – főleg egy olyan nőnek, aki az üzletelést érmék és ékszerek utánzatának készítésével kezdte.</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karatlanul is azon morfondírozott, vajon Bronwyn mással is üzletel-e. Remélte, hogy nem valami hasonlóval, mint ő. A maga módján egészen megkedvelte a nőt, és igazán örült volna, ha úgy tudnának együttműködni, hogy nem kell megölnie.</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Kövek! – tört ki a törpe. – Mindjárt visszaharapok, te hosszú lábú galamb utánzat!</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z elf az üvöltés irányába nézett. Ebenezer az egyik kezét rázva bámult a pegazusra, akivel barátkozni próbált. A szárnyas ló a cukrot majszolta, majd egy jóízű nyihogást hallatott, amely leginkább nevetéshez hasonlított.</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laith összeszedte a gondolatait. Még mindig azt remélte, hogy Bronwyn ebből az utazásból sértetlenül kerül ki; másrészről viszont örömmel tölti el annak a lehetősége, hogy Vízmélyvára törpe népességét csökkentheti, ha csak eggyel is.</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A te… társad, úgy tűnik, rátalált a párjára – jegyezte meg Elaith.</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z a megjegyzés vidám nevetésre késztette Bronwynt.</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Nem is tudod, mennyire igazad van. Azok ott ketten egy órán belül közeli barátok lesznek. Minél galádabb a ló, Ebenezer annál nagyobb valószínűséggel megkedveli.</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Kockázatos dolog – merengett az elf, nem minden öröm nélkül. – Igazán meg kell bízni egy hátasban, minden körülmény között. A pegazusok magasra szállnak, és hírhedten könnyen megbokrosodnak.</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Bronwyn továbbra is mosolygott, ám a melegség elillant a szeméből.</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Egy barátom sem fog leesni, de én úgyis mindent megtennék, hogy elkapjam.</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gy pillanatra mélyen egymás szemébe néztek, tekintetük hallgatólagosan kihívást, majd megbékülést sugallt. Elaith cselekedett először, ösztönösen egy apró, finom kézmozdulatot téve, amely elfek között bármilyen esetben alkalmazható – büszke, de leereszkedő mozdulat, részben bocsánatkérést jelez, részben pedig egy elhárított harc tudomásulvételét.</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i/>
          <w:iCs/>
          <w:color w:val="auto"/>
          <w:sz w:val="22"/>
          <w:szCs w:val="22"/>
          <w:lang w:val="hu-HU" w:eastAsia="zxx" w:bidi="zxx"/>
        </w:rPr>
        <w:t xml:space="preserve">D'rienne – </w:t>
      </w:r>
      <w:r>
        <w:rPr>
          <w:rFonts w:eastAsia="Times New Roman" w:cs="Times New Roman" w:ascii="Times New Roman" w:hAnsi="Times New Roman"/>
          <w:color w:val="auto"/>
          <w:sz w:val="22"/>
          <w:szCs w:val="22"/>
          <w:lang w:val="hu-HU" w:eastAsia="zxx" w:bidi="zxx"/>
        </w:rPr>
        <w:t>mondta halkan Bronwyn, hagyományos elf nyelven kifejezve a felmerült, de elkerült kihívás elfogadását.</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ielőtt a megdöbbent elf válaszolni tudott volna, a lány megfordult, és odament törpe barátjához.</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laith először bosszúságot érzett, hogy mégis a szokásos módon zajlottak a dolgok. A Saslovasokkal való találkozása nyilvánvalóan jobban megérintette őt, mint gondolta volna. Zavarta az is, ami kiderült Bronwyn tájékozottságából, főként utazásának valódi célját figyelembe véve. Lehetséges, hogy a lány tud az elf kőről, és tulajdonképpen így figyelmeztette őt, hogy hasonló babérokra pályáznak?</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Ha igen, az elf kalandozóhoz méltó eljárás lett volna. Bronwyn bizonyára ismerte azokat a kultúrákat, amelyeknek varázstárgyait kereste. Elaith figyelte a nőt, ahogy könnyedén felállt, megpaskolta a pegazust, és egy fejbiccentéssel őszinte részvétét fejezte ki Ebenezer folytonos fecsegéséért.</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Igazán bátor és modoros. Kár lenne megölni ezt a nőt. Elaith csendes üdvözlésként – vagy talán búcsúként – megemelte fakupáját.</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szél kitombolta magát, mire Arilyn és Danilo távozott az Eltorchul birtokról. A kapu magától kitárult. A pár kisietett az utcára, ösztönösen kikerülve a megfeketedett sétányt, olyan óvatos tisztelettel, ahogy a temetőbe látogatók ügyelnek, nehogy egy sírra lépjenek.</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Te tényleg tanultál az Eltorchul mágusoknál? Hogyan tudtad elviselni ezt a helyet? – kérdezte Arilyn.</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Társa vállat vonva fordult le egy mellékutcába.</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Lord Eltorchul nem olyan rémes. Nagyon komolyan veszi a mágia művészetét, és elszántan oktatja is. Oth pedig túlságosan belemerült a kutatásaiba ahhoz, hogy kicsit is törődjön a diákjaival.</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rilyn ösztönösen bólintott, szinte meg sem hallva a férfi szavait. Enyhe, bizsergető figyelmeztetés vonult át rajta. Ujjaival megérintette a holdpenge hüvelyét, és a mágikus jelre összpontosított.</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Valaki követ minket – jelentette ki tömören.</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Danilo a háta mögé pillantott. A hirtelen zuhatag teljesen kiürítette az utcákat, és senki nem volt mögöttük a szűk sikátorban. Tócsák gyűltek össze mindenfelé a nagy köves járdán, így lehetetlenség volt száraz lábbal végigmenni. A férfi a sajátjukon kívül azonban nem látott vizes lábnyomot. A nap elszántan tolta szét a felhőket. Szinte pont a fejük felett sütött, nem hagyva egy kis árnyékot sem, ahova az ellenség elbújhatna. Dan, hátrahajtva a fejét a felettük húzódó tetőket pásztázta.</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Semmit sem látok – egyelőre.</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nélkül, hogy megállt volna, belenyúlt varázsporos zsákocskájába, és sietve elmondott egy mágiafelfedő varázsigét. A varázslat kék fénye rátelepedett a varázsporos tarsolyra, az újonnan szerzett éneklő kardjára és Arilyn holdpengéjére. Semmilyen más mágia nem volt jelen a közelükben. Senki nem követte őket láthatatlanná tevő palástban.</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hogy a mágiafelfedő varázslatának fénye halványult, a holdpenge figyelmeztetése izzó kék fénnyé erősödött.</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Valaki követ minket – ismételte meg Arilyn makacsul. Egyik kezét kardjának markolatára helyezte, harci készenlétben várva a még láthatatlan ellenséget.</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lábuk közelében megremegett a kő. A lány hátranézett, ahogy a járdát fedő egyik hatalmas kő darabokra tört.</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gy óriási, hüllőszerű fej bukkant elő a nyílásból. Egy hatalmas karmos kéz pedig a félelf csizmája után kapott.</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lány elugrott a kéz érintése elől, és előrántotta kardját. Ahogy a holdpenge kiszabadult, a tren megkapaszkodott a kő peremében, és egy fürge ugrással kint termett. A szörnyeteg előhúzott fegyvertartó övéből egy éles pengéjű, erősen hajlított kést, amellyel könnyedén el lehetett egy kardot kapni és kettétörni.</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rilyn el sem tudott képzelni megfelelőbb fegyvert egy tren számára. A teremtmény hosszú karjával egyszerűen átnyúlhatott egy törött kard felett, hogy karmainak egyetlen suhintásával felhasítsa ellenfele nyakát. Ez a bérgyilkosok hadicselének egyik változata: egyik fegyverével eltereli a figyelmet, és egy másikkal méri a halálos csapást.</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Röviden, ez nem az a fajta harc volt, amire Danilo felkészült. A lány a háta mögé pillantott. Dan már előhúzta pengéjét, és mellé helyezkedett.</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Húzódj arrébb! Ez az én csatám – mondta Arilyn. A férfi kétkedve nézett, ezért fűzött hozzá némi magyarázatot. – Szűk az utca.</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férfi habozott egy pillanatig, majd félreállt, hogy helyet adjon a manőverezéshez.</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két bérgyilkos felemelt fegyverrel körözött egymás körül. A tren kése nem volt hosszabb egy tőrnél, ám hatalmas karjaival majdnem olyan távolra tudott nyúlni, mint Arilyn. A lány gyors, szurkáló támadásokkal próbálgatta az ellenfelét, ami görbe késével hárította azokat. Anélkül, hogy szétváltak volna, Arilyn keményen oldalra fordult – teljes erejével fordítva egyet a kardon.</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z elf fém tiltakozva csikorgott, ahogy a vaskés végigcsúszott a holdpenge mentén, majd kegyetlenül rácsavarodott. Egy gyengébb penge összeroppant volna. Arilyn a tren felé pördült, és előredőlve enyhíteni próbált a kardjára nehezedő nyomáson.</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lény szabad kezéből kiálló gyilkos karmok a lány torka felé csaptak. A félelf kitépte fegyverét, de túl közel került ahhoz, hogy védje az ütést. Könyökét előrevetette, és elkapva a tren vaskos csuklóját fellendítette, ahogy elhajolt a támadás elől.</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Noha a szörny tervét meghiúsította, a karmok elkapták, és beleakadtak hosszú hajába. Arilyn feje durván oldalra rándult, és égető fájdalom borította el feje búbját. Hátratáncolt, hajának göndör fürtjei szalagokként lógtak a tren karmairól, ahogy az újabb dühödt csapásra készült.</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zúttal a lány feltartotta a kardját. A holdpenge mély sebet ütött a lény pikkelyes alkarjába. Arilyn szünet nélkül váltogatta ütéseinek irányát, alulról vezetve a kardot, a teremtmény térdét megcélozva.</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tren kését leeresztve próbált védekezni, ismét lefékezve a kardot a hajlított pengével. Zömök, acélkemény karmos lábát az összefonódott fegyverekhez emelte, nyilvánvalóan, hogy rátaposson a csapdába ejtett kardra.</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rilyn megpördülve, pengéjét úgy fordította, hogy az éle a tren lábával találkozzon. Aki már nem tudta időben visszahúzni lábát, és a következő pillanatban üvöltött a dühtől és a fájdalomtól, ahogy az éles fegyver mélyen belehasított. A lány teljes erőből feljebb nyomta a kardot, keresztülvágva a pikkelyeken, majd a kemény csonton. Egy hatalmas karmokkal borított lábfej hullott az utca kövére.</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szörnyeteg ismét körözni kezdett a félelf körül, most már sántikálva és többször zihálva, felszisszenve a dühtől. Arilyn vele forgott, védekező helyzetben tartva kardját. Gyanította, mi lehet a lény következő csele. Így is történt: amint úgy helyezkedtek, hogy a lány a tátongó nyílásnak háttal állt, a tren lehajtotta fejét, mint egy támadó bika, és ellenfelére vetette magát, hatalmas karjait kitárva egy halálos ölelésre.</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rilyn fürgén oldalt lépett, és megpördült külső lábán. Kardja végigsiklott a támadó lény bordáin, hosszú, mély vágást ejtve rajta. Majd a holdpengével visszafelé döfve, hirtelen belemártotta a szörnyeteg bordái közé.</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indkét kezével tartva a kardot, a lyuk szélének feszítette lábát, és összeszedte minden erejét. Akkorát rántott a trenen, hogy az a szakadékba zuhanva a súlyával majdnem kitépte a lány karját a vállából, majd hirtelen megszabadulva az óriási tömegtől, hátratántorodott.</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Botladozása Danilo karjában ért véget. Csak azt vette észre, hogy a férfi az övét markolja – és talán azóta tartja, amióta ledöfte az orgyilkost.</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Nem kellene egy küzdelembe beleavatkoznod – emlékeztette Dant. – Mi lenne, ha másképp alakultak volna a dolgok, és magammal rántalak?</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férfi szembefordult vele.</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Az megóvott volna engem attól, hogy utánad ugorjak.</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lány ezt egy bólintással vette tudomásul, majd a szakadék felé pillantott.</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Jobb, ha tovább állunk. Hallgasd. Hamarosan végeznek vele.</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Végeznek? – Danilo arckifejezése fájdalmassá vált, ahogy felfogta a lány szavainak jelentését. – Nem azt akarod mondani, hogy ezek a lények megeszik a sajátjaikat? – kérdezte, habár az alattuk húzódó csatornából kiszűrődő gyenge hangok feleslegessé tették a kérdést.</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A bukás ára – mondta Arilyn, ahogy futásnak eredt. – Azt gondolom, úgy öten-hatan lehetnek odalent, legalább. Most a többiek még elszántabbak lesznek. Ez most már becsületbeli ügy. Már ha a treneknél lehet becsületről beszélni.</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Danilo felzárkózott mellé.</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Erős ösztönzés! Persze nem szabad lebecsülni egy jó lakoma élénkítő hatását.</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lány hitetlenkedő pillantást vetett rá, noha látott némi logikát a férfi kegyetlen humorában.</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Az biztos – helyeselt.</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ddig futottak, amíg el nem értek egy széles, zsúfolt utcát. Danilo leintett egy kocsit, és dupla bért ígért a félszerzetnek, ha sebesen az Északi negyedbe viszi őket. A fogat eléggé nekiiramodott ahhoz, hogy néhány gyalogost dühödt kiabálásra késztessen.</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rilyn megkönnyebbülve dőlt a kipárnázott ülésnek, biztosnak vélve, hogy a felbérelt hajtó bármelyik trent lehagyja, amelyiknek sikerült őket üldözőbe vennie. Akkor mégis miért kínozta az a tudat, hogy ő és Danilo nem voltak egyedül?</w:t>
      </w:r>
      <w:r>
        <w:br w:type="page"/>
      </w:r>
    </w:p>
    <w:p>
      <w:pPr>
        <w:pStyle w:val="Normal"/>
        <w:shd w:fill="FFFFFF" w:val="clear"/>
        <w:jc w:val="center"/>
        <w:rPr>
          <w:rFonts w:ascii="Times New Roman" w:hAnsi="Times New Roman" w:eastAsia="Times New Roman" w:cs="Times New Roman"/>
          <w:i/>
          <w:i/>
          <w:iCs/>
          <w:color w:val="auto"/>
          <w:sz w:val="28"/>
          <w:szCs w:val="28"/>
          <w:lang w:val="hu-HU" w:eastAsia="zxx" w:bidi="zxx"/>
        </w:rPr>
      </w:pPr>
      <w:r>
        <w:rPr>
          <w:rFonts w:eastAsia="Times New Roman" w:cs="Times New Roman" w:ascii="Times New Roman" w:hAnsi="Times New Roman"/>
          <w:i/>
          <w:iCs/>
          <w:color w:val="auto"/>
          <w:sz w:val="28"/>
          <w:szCs w:val="28"/>
          <w:lang w:val="hu-HU" w:eastAsia="zxx" w:bidi="zxx"/>
        </w:rPr>
      </w:r>
    </w:p>
    <w:p>
      <w:pPr>
        <w:pStyle w:val="Normal"/>
        <w:shd w:fill="FFFFFF" w:val="clear"/>
        <w:jc w:val="center"/>
        <w:rPr>
          <w:rFonts w:ascii="Times New Roman" w:hAnsi="Times New Roman" w:eastAsia="Times New Roman" w:cs="Times New Roman"/>
          <w:i/>
          <w:i/>
          <w:iCs/>
          <w:color w:val="auto"/>
          <w:sz w:val="28"/>
          <w:szCs w:val="28"/>
          <w:lang w:val="hu-HU" w:eastAsia="zxx" w:bidi="zxx"/>
        </w:rPr>
      </w:pPr>
      <w:r>
        <w:rPr>
          <w:rFonts w:eastAsia="Times New Roman" w:cs="Times New Roman" w:ascii="Times New Roman" w:hAnsi="Times New Roman"/>
          <w:i/>
          <w:iCs/>
          <w:color w:val="auto"/>
          <w:sz w:val="28"/>
          <w:szCs w:val="28"/>
          <w:lang w:val="hu-HU" w:eastAsia="zxx" w:bidi="zxx"/>
        </w:rPr>
      </w:r>
    </w:p>
    <w:p>
      <w:pPr>
        <w:pStyle w:val="Normal"/>
        <w:shd w:fill="FFFFFF" w:val="clear"/>
        <w:jc w:val="center"/>
        <w:rPr>
          <w:rFonts w:ascii="Times New Roman" w:hAnsi="Times New Roman" w:eastAsia="Times New Roman" w:cs="Times New Roman"/>
          <w:i/>
          <w:i/>
          <w:iCs/>
          <w:color w:val="auto"/>
          <w:sz w:val="28"/>
          <w:szCs w:val="28"/>
          <w:lang w:val="hu-HU" w:eastAsia="zxx" w:bidi="zxx"/>
        </w:rPr>
      </w:pPr>
      <w:r>
        <w:rPr>
          <w:rFonts w:eastAsia="Times New Roman" w:cs="Times New Roman" w:ascii="Times New Roman" w:hAnsi="Times New Roman"/>
          <w:i/>
          <w:iCs/>
          <w:color w:val="auto"/>
          <w:sz w:val="28"/>
          <w:szCs w:val="28"/>
          <w:lang w:val="hu-HU" w:eastAsia="zxx" w:bidi="zxx"/>
        </w:rPr>
        <w:t>Hetedik fejezet</w:t>
      </w:r>
    </w:p>
    <w:p>
      <w:pPr>
        <w:pStyle w:val="Normal"/>
        <w:shd w:fill="FFFFFF" w:val="clear"/>
        <w:jc w:val="both"/>
        <w:rPr>
          <w:rFonts w:ascii="Times New Roman" w:hAnsi="Times New Roman" w:eastAsia="Times New Roman" w:cs="Times New Roman"/>
          <w:i/>
          <w:i/>
          <w:iCs/>
          <w:color w:val="auto"/>
          <w:sz w:val="22"/>
          <w:szCs w:val="22"/>
          <w:lang w:val="hu-HU" w:eastAsia="zxx" w:bidi="zxx"/>
        </w:rPr>
      </w:pPr>
      <w:r>
        <w:rPr>
          <w:rFonts w:eastAsia="Times New Roman" w:cs="Times New Roman" w:ascii="Times New Roman" w:hAnsi="Times New Roman"/>
          <w:i/>
          <w:iCs/>
          <w:color w:val="auto"/>
          <w:sz w:val="22"/>
          <w:szCs w:val="22"/>
          <w:lang w:val="hu-HU" w:eastAsia="zxx" w:bidi="zxx"/>
        </w:rPr>
      </w:r>
    </w:p>
    <w:p>
      <w:pPr>
        <w:pStyle w:val="Normal"/>
        <w:shd w:fill="FFFFFF" w:val="clear"/>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iután Arilynt a szállásán hagyta, Danilo az Északi negyedbe, a Thann család birtoka felé vette útját. A nyugodt, csendes utcák most nem a szokásos hatással voltak rá – az elkeseredés és a közöny oly ismerős egyvelege volt ez, és a bódító bizonyosság, hogy semmi különösen veszélyes vagy szórakoztató nem történhet.</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Különös érzés volt, valami olyan, amilyet Danilo még soha nem gondolt végig. Érdekes, tűnődött, milyen régi gondolatok tudják még mindig felkavarni az agyát jóval azután, hogy rájött, hamisak ezek a képzetek.</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z Északi negyed nyugalma valótlannak hatott egy olyan valaki számára, aki annyira ismerte a várost, és annak hosszú, gyakran véres történetét. Az ifjú lord sokat tanult ezekről a dolgokról, és így az ismétlődő tren támadásoknak is nagyobb jelentőséget tulajdonított, mint amilyet máskülönben kellene.</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ég nem múlt el túl sok nemzedék azóta, hogy Vízmélyvárát megtépázta a Céhek Háborúja. A kereskedő családok zsoldosseregeket béreltek fel, hogy harcoljanak egymás ellen az utcákon. Számos nemes esett bérgyilkosok, mérgek és mágia áldozatául. Egész klánok lettek kiirtva. Noha ez az időszak elmúlt, ő elég jól ismerte a történelmet ahhoz, hogy tudja, az nem egyenes vonalon, hanem csigavonalban halad. A régi sebek elmérgesednek, és néha generációkra kihatnak. Legutoljára tren bérgyilkosokat nagyobb számban a Céhek Háborújában használtak. Teljességgel lehetséges, hogy megjelenésük egyfajta visszatérést jelent azon időszakhoz, amikor az egyik család a másik babérjaira tört.</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nnek lehetősége igen aggasztó volt, de ha ez az igazság, legalább valamilyen kapcsolódást jelentene a tren támadások között. Csak az egyik csatának lett halálos végkimenetele – amelyben megölték Otht – ám az összes többinek úgy tűnik, köze van Eltorchul mágushoz. Egy tren megtámadta Elaitht, aki kapcsolatban állt Othtal. Arilyn segített az elfnek, így magára vonta a tren klán haragját, amikor ő és Danilo kutatást végeztek Oth halálának ügyében. Kétszer is közbeavatkoztak. Ez talán elég volt ahhoz, hogy nevük a tren feliratok közé kerüljön, amelyek egy város alatti titkos helyen vannak felvésve.</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indent egybevetve, ez egy aggasztóan valószínű magyarázat volt. Danilo szerette volna mással is megosztani ezt az elgondolását. Noha számos vízmélyvári bölcset és tudóst ismert, nem tudott volna senki mást megnevezni, aki többet tudott a város történelméről, mint lady Cassandra.</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z előtte álló beszélgetés kétségkívül érdekesnek bizonyul majd. Nem olyan régen az asszony még nagyon elszánt volt, hogy átadja tudását legifjabb fiának. Dan feltételezte, hogy ő tűnt legvalószínűbbnek anyja tudós hajlamának követésére. Mégis, kételkedett benne, hogy anyja nem fogja gyanakvás nélkül fogadni mostani hirtelen érdeklődését.</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z asszonyt – előre megjósolhatóan – a könyvtárban találta. Egy pillanatra megtorpant a küszöbnél, és csak nézte a figyelemreméltó nőt, aki életet adott neki.</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Cassandra egy alacsony padon ült, kék vászonból készült könnyed ruhájában, olyan elegánsan és nyugodtan, mint egy mesebeli királynő. Dús, szőke haját formás kontyba szedte, sima arcáról pedig derű áradt. A mulatozással töltött hosszú éjszaka nem hagyott nyomot sem a nőn, sem az általa igazgatott birtokon. Amíg Waterdhavia társadalmának fele aludt, ő nyugodtan adhatott utasítást két intézőjének, a dokkmesterének és az írnokának.</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Danilo kopogására felpillantott.</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Ilyen korán fenn vagy? – kérdezte.</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férfi besétált a szobába.</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Nem volt alkalmam aludni. Nagyon eseménydús volt a mai nap ezidáig. Elmesélhetem?</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Cassandra arca szinte alig észrevehetően megfeszült, majd a hirtelen érdeklődő írnok felé fordult. Danilo visszafojtotta mosolyát. Az írnokoknak törvény tiltotta – és gyakran mágia is –, hogy kiadjanak másoknak olyan titkokat, amelyeket pergamenre vetettek, ám nem egy közülük úgy tett szert kiegészítő fizetésre, hogy eladta a véletlenül elcsípett pletykamorzsákat, például olyan kotnyeleseknek, mint Myrna Cassalanter. Ez olyan dolog volt, amit Cassandra Thann nem tűrhetett el.</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Visszafordult szolgáihoz.</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Julian, eljuttathatnád a mi borászainkhoz a hitellistát. Adj hozzá még negyven hordót a fűszeres, téli ünnepi borból, az ez évi rendeléshez. Gunthur, szeretném látni az összes Thann szállítási jegyzéket Flamerule és Eleasias hónapokra vonatkozóan, holnap délre, ha neked is megfelel.</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dokkmester arcán hirtelen megjelent rémület jelezte, hogy nem igazán felelne meg neki. Danilo szinte hallotta a gyöngyök koccanását, amelyek végigpörögtek a férfi agyi számolótábláján, amint kiszámolta a feladathoz szükséges órákat.</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nélkül, hogy megvárta volna a választ, lady Cassandra kecsesen felemelkedett.</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A mai napra befejeztük. Látogassatok meg holnap reggel, a szokásos időben.</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egzavarhatatlan nyugalommal az arcán figyelte, ahogy az emberei elhagyják a helyiséget, és becsukják maguk mögött a nehéz faajtót. Azonban utána arckifejezése, amellyel fiához fordult, tele volt aggodalommal és bosszúsággal.</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Kezdheted a történetet. A szokásos sallangok nélkül, ha kérhetném – mondta fintorogva. – Nem vagyok nevetős hangulatban.</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Danilo töltött magának egy pohár sötétvörös bort az anyja asztalán álló üvegből. Belélegezve a fűszerek dús, összetett illatát, elégedetten belekortyolt.</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Biztos vagy benne, hogy negyven hordó ebből elég lesz? Ez kivételesen finom. Az első kóstolás után gyorsan elterjed majd a híre. Mind el fogod adni tíz napon belül a legjobb fogadóknak, és nem marad, hogy kielégítsd a borszaküzletek rendeléseit, arra pedig végképp nem, hogy a magán pincékbe kerülhessen. Ahogy te is bizonyára tudod, a bárdok iskolája fogja támogatni a téli ünnepség gáláját, először ebben az évben. Csak arra az alkalomra biztosíthatok egy húszhordós rendelést.</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z érdeklődés szikrája csillant fel Cassandra kék szemében.</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Nagyon jó. Nézz utána. – Elhelyezkedett karosszékében. – De nem ez az oka jövetelednek. Kétlem, hogy a családi vagyon gyarapításának érdekében maradsz távol az ágyadtól.</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Danilo köszöntésre emelte poharát.</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Olyan bölcs, amilyen gyönyörű, hölgyem. Ez a szerencsém, mivel szükségem lenne a jó tanácsodra.</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Erről van hát szó? – kérdezte az anyja, bizalmatlanul nézve.</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Igen. Az utóbbi időben aggasztó eseményeket – pontosabban treneket figyeltem meg. Úgy tűnik, több embert ölnek és esznek meg, mint általában szoktak. Te mindig meghatároztad a szokásokat, anyám, így feltételezem, a legjobb, ha itt kezdem.</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Cassandra arca elsápadt, két kis, dühtől ragyogó foltot kivéve.</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Trenek? Gyík bérgyilkosok, itt? Mi ez a zagyvaság? Ha ez ismét játékaid egyike, biztosíthatlak, egyáltalán nem mulatságos!</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Hidd el, nem tréfálkozom – mondta Danilo, ahogy helyet foglalt anyjával szemben. – Arilyn tanúja volt egy támadásnak tegnap este. Mellesleg, szólnod kellene az egyik szolgálónak, hogy törölje fel a folyosót a borospince és a régi fegyverraktár között. Megkockáztatom, hogy még mindig kissé koszos a padló.</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z asszony úgy bámult rá, mintha orkul beszélne.</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 xml:space="preserve">Egy támadás, itt, a Gemstone bál idején? Kit támadtak meg? </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eglepettsége teljesen valódinak tűnt. Habár Danilo soha nem hitte igazán, hogy anyjának bármi része is lenne ebben a támadásban, nem tagadhatta le hirtelen megkönnyebbülését.</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Elaith Craulnobert. Egy vendéget – felelte határozottan, elébe vágva a bosszús megjegyzésnek, amelyre anyja nyilvánvalóan készült – itt, akit én hívtam meg, és akit a vendégszeretet szabályai védelmeznek.</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Ne oktass ki az illemről és a társasági kötelezettségekről – vágott vissza az hevesen. – Nem kellett volna meghívnod azt a gazembert a legfontosabb eseményre! Sem pedig a te… társadnak… közbeavatkoznia!</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Danilo összehúzta a szemét.</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Feltételezem, tovább kellett volna sétálnia, és hagyni egy magányos elfet meghalni öt bérgyilkos tren keze által!</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Öt tren – ismételte el Cassandra kifejezéstelen hangon. A hír hallatán mintha megkeményedett volna gerincoszlopa, és hirtelen olyan testtartásba helyezkedett, hogy inkább hasonlított egy harcos királynőre, mint egy húsz unokával megáldott asszonyra. – És mi történt?</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Harcoltak. Négyet megöltek, egy elmenekült.</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Oh, Oghma rúnái! – A szitkozódás után Cassandra felállt, és járkálni kezdett, dühtől és aggodalomtól barázdált arccal. – Talán most már megérted, miért fogadom fenntartásokkal ehhez a nőhöz fűződő viszonyodat! Ha még mindig nem, majd meg fogod – hacsak nem vagy valóban olyan bolond, mint amilyennek állandóan tetteted magad.</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z a kijelentés több oknál fogva is megdöbbentette Danilót. A legkönnyebbe kezdett bele.</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Te átláttál a színlelésen. Ám nem gondolom, hogy bárki másnak a családban sikerült.</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z asszony felszisszent.</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Azt hiszed, olyan keveset tudok arról, mi történik a saját tetőm alatt? Sokkal többet tudok, mint gondolnád. Ahogy kiderült azon döntésed, hogy a bolondot játszod Kobzos szolgálatod keretében, jól összeillett a családi érdekekkel. Egy borkereskedőnek ismernie kell a szakmát. Ezt megtanultad, talán kissé véletlenszerűen, amíg Khelben ügyeivel szöszmötöltél.</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Egyszerre csak egy kocsmát – jegyezte meg Danilo tréfálkozva, hogy leplezze meglepődését. – Semmi nem helyettesíti az első kézből szerzett híreket.</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Valóban – felelte Cassandra szárazon. – És most bárdként ünnepelnek, miután annyi évig kínoztad tanáraidat és zenész mestereidet! Mindent egybevetve, azt mondanám, az élet, amely mellett magad döntöttél, nem különbözik attól, amit én választottam volna neked. Egészen mostanáig, persze.</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Utalása félreérthetetlen és végtelenül sértő volt. Danilo különös óvatossággal helyezte borospoharát az asztalra, ellensúlyozva azt a késztetést, hogy a falhoz vágja.</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Amely számos kérdést felvet – felelte kimérten. – Miért vagy annyira Arilyn ellen?</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Azt hiszem, személyesen semmi gondom nincs vele. Útitársként aligha választhattál volna megfelelőbbet. Azonban itt lenne az ideje, hogy találj magadnak egy hitvest. Egy félelf kereskedő nem megfelelő egy, a te helyzetedben lévő férfi számára.</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Akkor talán változtatnom kellene a helyzetemen – vágott vissza Dan. – Bármit, amit ezért a városért vagy a családomért teszek, más is megteheti. Miért ne járjam a saját utamat?</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Cassandra felemelte a kezét.</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Miért hagyjam most abba? Azt sem értem, miért gondolod, hogy Arilyn hibázott, amikor segítséget nyújtott az egyik általam hívott vendégnek. Másképpen éreznél ezzel kapcsolatban, ha a támadás célpontja valamelyik nemes lánya lett volna?</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z asszony jobban megfontolta a válaszát, mint azt fia várta. Jobban, mint indokolt lenne – gondolta.</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 xml:space="preserve">Az más, de akkor sem kellett volna beleavatkoznia. </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Danilo értetlenül rázta a fejét.</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Biztosan nem lenne kedvedre, ha szabadon portyáznának bérgyilkosok a birtokon!</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Lady Thann komor pillantást vetett a fiára.</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Jobban oda kellett volna figyelned a leckékre – mondta halkan –, amiket gyermekkorodban próbáltam neked tanítani.</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Céhek Háborúja, gyilkosságok, káosz – felelte Danilo türelmetlenül. – Igen, jól emlékszem rájuk.</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z anyja rosszallóan csóválta a fejét.</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A múlt soha nem zárul le számunkra. Kinek kellene ezt jobban tudnia egy bárdnál?</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Danilo egy ideig csak nézte.</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Van itt még valami, amiről nem esett szó.</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Jobb, ha nem is esik – válaszolta a lady. Arca bosszúsra változott, mintha megbánta volna, hogy már ennyit kellett hallgatnia. Felemelte állát, és higgadt tekintetével visszatért nyugodt arckifejezése. – Hagyjuk, fiam. Nincs helye itt kocsmadaloknak.</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Talán mégis van – ellenkezett Danilo. – Ma meghalt egy ember. Oth Eltorchul egy másik tren támadás áldozata lett. Arilynnel ketten vittük a hírt lord Eltorchulnak. A trenek követtek, és megtámadtak, röviddel azután, hogy elhagytuk Eltorchulék Tengeri negyedben lévő házát.</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Cassandra arcából kiszaladt a vér.</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Tartsd távol magad ettől!</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gy pillanatra felötlött benne, hogy elmesélné az Arilyn szállásán történt támadást is.</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Végül megkaptam tőled a tanácsot, amiért jöttem – mondta gunyorosan. – Bár attól tartok, nehéz lesz megfogadni.</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Nem ajánlhatok mást.</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Hangjából a véglegesség hallatszott. Hosszú csend következett, majd Danilo felállt, és távozni készült. Cassandra követte az ajtóig, még komorabb arckifejezéssel, mint amilyet fia legrosszabb gyerekes csínyei után használt. Elkapta a férfi karját, ahogy az kinyitotta volna az ajtót.</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Még egy dolog. Ne tegyél fel több kérdést az üggyel kapcsolatban, se nekem, se másnak. Elégedj meg annyival, hogy számodra az a legjobb, ha nem tudsz többet.</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Danilo megsimogatta anyja kezét, és gyengéden kiszabadította magát a szorításából.</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Különös szavak egy olyan hölgytől, aki büszke a tudására.</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 xml:space="preserve">A bőrömet sokkal többre értékelem – felelte nyersen. – Noha te gyakran adsz rá okot, hogy elmerengjek, miért, azt szeretném, ha a </w:t>
      </w:r>
      <w:r>
        <w:rPr>
          <w:rFonts w:eastAsia="Times New Roman" w:cs="Times New Roman" w:ascii="Times New Roman" w:hAnsi="Times New Roman"/>
          <w:i/>
          <w:iCs/>
          <w:color w:val="auto"/>
          <w:sz w:val="22"/>
          <w:szCs w:val="22"/>
          <w:lang w:val="hu-HU" w:eastAsia="zxx" w:bidi="zxx"/>
        </w:rPr>
        <w:t xml:space="preserve">tiédet </w:t>
      </w:r>
      <w:r>
        <w:rPr>
          <w:rFonts w:eastAsia="Times New Roman" w:cs="Times New Roman" w:ascii="Times New Roman" w:hAnsi="Times New Roman"/>
          <w:color w:val="auto"/>
          <w:sz w:val="22"/>
          <w:szCs w:val="22"/>
          <w:lang w:val="hu-HU" w:eastAsia="zxx" w:bidi="zxx"/>
        </w:rPr>
        <w:t>egyben láthatnám.</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Danilo zavartan nézett rá.</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A csizma, amit viselsz. Gondolom, az anyaga valamilyen gyíkbőr.</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Igen, valóban az. Miért?</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A treneknek is megvan a saját elképzelésük a divatról, ami talán annyira kedvező számunkra, mint amennyire a miénk számukra. Lehetséges, hogy egyik-másik ősöd ugyanúgy tren öltözékként vagy táskaként végezte.</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Ah! Meghat az aggodalmad, de nem áll szándékomban tren ágyékkötőként végezni – felelte fia szárazon. – Úgy tűnik számomra, hogy egy bizonyos hölgy épp nemrég tett megjegyzést az általam választott útra, illetve, hogy ez mennyire közel esik az ő elképzeléseihez és céljaihoz. Ugyanezen hölgy véleménye szerint a legifjabb fia nem bolond. Bízz hát bennem, hogy megtalálom ennek az útnak a végét is.</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Bízom – mondta Cassandra, és arcát olyan érzelmek borították el, amelyeket Danilo nem tudott megfejteni. – De ugyanannyira tartok is tőle, mint a trenektől.</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z Ezüstholdat körülvevő sziklás hegyeket sűrűn borították az öreg fák – úgy gyűltek egymás köré, ahogy öreg harcosok szoktak a kandallónál, régi történeteket mesélve. Az erdő olyan dús volt, és a sziklákon és szurdokokon lezúduló vízfolyamok olyan kegyetlenek, hogy a felhőjáró karavánnak tennie kellett néhány kört, hogy elég tágas és szelíd területet találjon a leszálláshoz.</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laith jóval azelőtt megpillantotta a hegytetőn lévő tisztást, hogy a karavánmester elkezdte volna az ereszkedést. Megszorította az égi szekér peremét, ahogy a hajtó – egy aranyelf lord Gundwynd alkalmazásában – a pegazus fogatot egyre szűkülő csigavonalban irányította lefelé.</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Utazásukra jellemző módon Elaith azt várta, hogy a karaván tagjai egy gyors és könnyed mozdulattal lepattannak a lovakról. Csakhogy mindenki, akár ült, akár állt, hozzá hasonló testtartásban, hallgatva bámult lefelé a híres Holdhídra, amely Ezüstholdba vezetett.</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 xml:space="preserve">Egy remegő felület </w:t>
      </w: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amely jobban hasonlított gyerekek szappanbuborékára, mint a szokásos, masszív kő- és faépítményekre – ívelt át magasan a Rauvin-folyó felett. Mintha a felkelő nap utolsó csóvái ragyogtak volna az anyagtalan szerkezeten. A híd alatt – és azon </w:t>
      </w:r>
      <w:r>
        <w:rPr>
          <w:rFonts w:eastAsia="Times New Roman" w:cs="Times New Roman" w:ascii="Times New Roman" w:hAnsi="Times New Roman"/>
          <w:i/>
          <w:iCs/>
          <w:color w:val="auto"/>
          <w:sz w:val="22"/>
          <w:szCs w:val="22"/>
          <w:lang w:val="hu-HU" w:eastAsia="zxx" w:bidi="zxx"/>
        </w:rPr>
        <w:t xml:space="preserve">keresztül </w:t>
      </w:r>
      <w:r>
        <w:rPr>
          <w:rFonts w:eastAsia="Times New Roman" w:cs="Times New Roman" w:ascii="Times New Roman" w:hAnsi="Times New Roman"/>
          <w:color w:val="auto"/>
          <w:sz w:val="22"/>
          <w:szCs w:val="22"/>
          <w:lang w:val="hu-HU" w:eastAsia="zxx" w:bidi="zxx"/>
        </w:rPr>
        <w:t>– lehetett látni a Rauvin zuhatagát, ahogy a sziklákon és a homokpadokon áthömpölyögve délre zubogott.</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Én azon át nem kelek – jelentette ki Ebenezer, amit Elaith tipikus törpe gyávaságnak vélt.</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z a megjegyzés megtörte a varázst. Bronwyn óvatosan visszaült griff hátasára.</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A Vízmélyvárából Ezüstholdba vezető úton ennél kevesebb volt alattad – mutatott rá a lány, érthető módon.</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törpe felhorkant. Mielőtt folytathatta volna a panaszkodást, Rhep felpattant égi szekeréből, és a kereskedőcsoporthoz sétált.</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Itt fogunk táborozni ma este, és reggel első dolgunk lesz belovagolni a városba.</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Tiltakozó morajlás fogadta a karavánmester szavait. Mindannyian, a Saslovasokat és a lord Gundwynd alkalmazásában álló legénységet kivéve, járatlanok voltak a harcművészetben. Már két napja utaztak, mind kellemes, mind szörnyű körülmények között, és mindenki egy éjszakai mulatozásra vágyott. Északföldön kevesebb helyen lehetett annyi csábítással találkozni, mint Ezüstholdban. Még egy oknak számított, hogy a város körül húzódó hegyek köztudottan tele voltak orkokkal, és egyéb kellemetlenkedőkkel. Az éjszaka leszálltával a biztonságos, fallal körülvett város mindenképpen csábító volt.</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laith számára különösnek hatott, hogy két kemény napot utaznának ezek az emberek, ilyen szokatlan és drága közlekedési eszközön, csak azért, hogy végállomásuk látványában gyönyörködjenek.</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Ő nem az egyedüli volt, akit ilyen gondolatok foglalkoztattak. Számos kereskedő is hangot adott tiltakozásának, amire a nagy pénzsóvár csak egyetlen pillantással válaszolt. A karavánmester szavának törvényereje volt, még azon kereskedők számára is, akik felbérelték. Rhep elsétált, és parancsokat kezdett osztogatni az őröknek, majd néhány perc múlva a tiltakozás alábbhagyott.</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Nem volt sok kipakolni való, a rakomány nagy része ugyanis látszólag apróbb, értékesebb darabokból állt. Az őrök hamar végeztek a kapott feladattal, majd körbezárták a kincseket az égi szekerekkel. A félelmetes paripákat közvetlenül mögéjük kötötték ki, azzal az ürüggyel, hogy a vad pegazusok, griffmadarak és óriás sasok jobban elrettentik a tolvajokat, mint a lord Gundwynd által toborzott ember őrök. A következő körben az őrök és a kereskedők állították fel sátraikat, néhányan társaságra lelve a szétszórt tüzek körül, mások, akik kevésbé vágytak erre, a tisztás szélein találhattak viszonylagos magányra.</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laith a legbarátságtalanabb helyet választotta magának. A tisztástól feljebb, közel az erdő széléhez feküdt egy szikladarabokkal és faágakkal borított hely. A sziklatömbök egyfajta korlátot alkottak közte és a többiek között, mégis, a helyről jól be lehetett látni a tisztást és a mögötte húzódó fákat. Elég jól védhető terület volt, amelyet az elf még biztosabbá tett néhány kelepcével és félhold csapdával – amitől a legtöbb elf irtózik, ám igazán hatásos minden ellen.</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laith a végén még elrejtett egy pár dobótőrt itt-ott, majd sietve tüzet rakott. Összeszedett néhány ágat, majd egy kis tábori edényt helyezett az izzó fadarabok közé. Ebbe ürítette ivókulacsa tartalmát, illetve adott hozzá némi gombát és gyógynövényt. Miközben ezek párolódtak, letelepedett, hogy élvezze a magányt – és figyelje útitársait.</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Bronwyn a karaván rakományával foglalatoskodott, együtt dolgozva az őrökkel. Néhányukkal eltréfálkozott, miközben ráütött a felé nyúló kezekre – ám mindezt olyan könnyed humorral, hogy a hoppon maradottak is mosollyal válaszoltak. Az elf csodálta, hogy a lány még ilyenkor is megőrzi hidegvérét, nem is beszélve a stílusáról, ahogy ezeket a fajankókat visszautasította.</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égsem volt boldog, amikor észrevette, hogy a nő egyenesen az ő sátorhelye felé közelít. Megállt a tűz fényének legszélén, és nyugtalanul válla mögé pillantott.</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Nem bánnád, ha csatlakoznék hozzád? – kérdezte óvatosan. Amikor az elf habozott, még hozzátette: – Én vagyok az egyetlen nő ebben a táborban.</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laith felhúzta szemöldökét.</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Nem igazán kell erre felhívnod a figyelmet. Bárki észrevenne egy sereg kurtizán közül is.</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válasz nevetésre késztette Bronwynt.</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Azt hiszem, ez tényleg úgy hangzott, mint egy ajánlat – ismerte el. – Nem állt szándékomban. Igazság szerint, szeretnék egy keveset aludni ma éjjel, és biztonságos helyet keresek.</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És ez az?</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lány a férfi megjegyzésére felhúzta a vállát.</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Nem tettem keresztbe neked semmiben, és nincs nálam semmi, amit érdemes ellopni. Te állítólag kevéssé érdeklődsz az ember nők iránt. Mindezeket egybevetve, szerintem számomra itt a legbiztonságosabb. Ha bármi ellenvetésed van, másik helyet keresek.</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Végül is, nincs. – Most, hogy az elf végiggondolta a dolgot, rájött, mindenképpen előnyös számára, ha szemmel tarthatja lehetséges riválisát. – Nézz körbe a csipkézett sziklánál.</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Körbejárta a hatalmas sziklát, helyeslően bólogatva a csapdák láttán.</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Sok van belőlük?</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Néhány.</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Helyes. Ennek tudatában sokkal nyugodtabban fogok aludni.</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laith helyet csinált neki a tűznél.</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Hol a törpe?</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Arrafelé – felelte hetykén. – Elment őrjáratozni. Óh, azt nézd! – kiáltott fel hirtelen a távolba mutatva.</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z elf követte a keze vonalát. A tisztás távolabbi felénél hatalmas tűz gyúlt fel a sötétben. Sokszínű fények és kivehetetlen formák táncoltak a lángok között. A varázslatos fény körvonalánál feltűnt a Saslovasok karcsú alakja. Garelith éppen egy történetet mesélt, sugárzó arcából és élénk kézmozdulataiból ítélve.</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Tűz körüli történetek – magyarázta Elaith. – Kis varázslat, amit gyakran megtanítanak az ifjú elfeknek.</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Ez megszégyeníti azokat az órákat, amiket a tűz nézésével töltöttem – mondta Bronwyn, csodálkozó és derűs hangon. – Mennyire szeretném hallani a meséiket! Persze az elfek soha nem mondanák el őket, ha én is ott vagyok.</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Kétségtelenül igazad van. – hatalmas hahotázással zárult az elf története, a lángok pedig kékké és rózsaszínné váltak, az alakok pedig valószínűtlenül egymásba fonódtak. – Nem feltétlenül azon oknál fogva, amiért te gondolod – tette hozzá Elaith.</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Bronwyn egy pillanatra a tűzre tekintett, majd lenyűgözve hátradőlt.</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Huhh! Teljesen másképp fogok a kentaurokra nézni.</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z elf nem tartotta különösebben megfelelőnek e beszélgetés folytatását, így mert némi levest csuprába, és vendégének nyújtotta.</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lány előhúzott egy hasonló csuprot a táskájából, és a férfinak adta. Néhány percen keresztül csendben ettek.</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Végül Elaitht legyőzte kíváncsisága.</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Szinte azonnal lecsaptál rám, és még nem is kérdezted, mi dolgom van Ezüstholdban.</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z szórakoztatta Bronwynt.</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Talán jobb is, ha nem tudom! Őszintén szólva, ez egy nehéz időszak számomra. Elég sok üzleti ügyem van. Legjobb, ha a saját dolgaimmal foglalkozom, és keveset törődöm máséval.</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Akkor egy ideig Ezüstholdban maradsz.</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Amennyi időre szükségem van. Talán néhány napot.</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tisztás távolabbi felében a Saslovasok zajos kockajátékba kezdtek. Bronwyn mintha ott lenne, titokzatosan elmosolyodott. Ez az arckifejezés megerősítette az elf gyanúját a lány utazásának valós okáról, és az elfekről birtokolt tudásáról.</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 xml:space="preserve">Viselkedésük mintha nem lepne meg – jegyezte meg Elaith. </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Meg kellene? Fiatalok, jó kedvűek és kellemes társaságban vannak. Nagyon jól érzik magukat.</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A legtöbb ember nem sorolja a jókedvet az elf erények közé – folytatta. – Úgy vélem, te elég jól ismerhetsz minket.</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lány ismét megvonta a vállát.</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Minden fajjal volt már dolgom. Segít, ha ismerem a szokásaikat.</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Azt értem, hogyan segíthetne – felelte az elf egyetértően, másfelől közelítve meg a kérdést. – A munkád nagyon gyakran hozhat kihívást. Elnézésedet kérem, de nehezen tudom elképzelni, hogy egy másik nép egy embert bíz meg elveszett kincseik felkutatására.</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Bronwyn fejbiccentéssel fogadta el a megjegyzést.</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Némelyik így gondolkozik. Mások azonban megbecsülik, és jól megfizetik az eredményt. Miért kérded?</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Esetleg valamikor igénybe veszem a szolgáltatásaidat – mondta Elaith kelletlenül. Felpillantott a csillagokra, hogy megállapítsa az időt, majd bocsánatkérően a lányra nézett. – Elnézést a rossz vendéglátásért. Kérdésekkel zaklatlak, amikor te jelezted, hogy aludni szeretnél.</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lány visszafojtva ásítását, alvópokrócáért nyúlt.</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Nem ellenkezem.</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laith még sokáig a tűznél ült, miután a nő halk, egyenletes lélegzése jelezte, hogy elaludt. Időről időre merengésbe süllyedt, abba az éber álmodozásba, amely a másvilági népeknek megújulást és gyógyulást hoz.</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zonban ez az éjszaka kevés nyugalmat jelentett Elaith számára. Sok év után először, álmában a Holdkő Palota ugráló fehér tornyait látta, ahogy ezüstszürke lován ülve Evermeet királyi városában elhaladt. Szívét fajának, rangjának és tehetségének megfelelő büszkeség töltötte el, és izgatott volt az előtte álló találkozótól. Amnestriát, Zaor király és Amlaruil királynő legifjabb lányát, eljegyezték vele. A lány üzente neki, hogy találkozni szeretne vele, az eljegyzéssel kapcsolatban, amikor a hold feljön.</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Nehéz bakancsok dobogása a köves talajon ébresztette Elaitht álmából. Kifinomult érzékei felismerték a veszély előjelét, ám néhány pillanatig nem foglalkozott vele. Az álom olyan életszerű, olyan heves volt, hogy hiányának érzete mellett minden más eltörpült.</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vermeet elveszett számára. Amnestria rég halott volt. A nő félelf lánya megvetette őt, és nem ok nélkül. Mindezek fényében, mi más számíthatna?</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laith érdeklődés nélkül figyelte, ahogy a hatalmas alak előjön a fák közül, és táborhelye felé közelít. Apró mozgásra lett figyelmes a közelében. Bronwyn kis keze körbefonódott egy késen. Ettől függetlenül talán még mindig aludt. Nem mozdult meg, lélegzése lassú és egyenletes volt.</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Bajra számítasz? – kérdezte halkan az elf.</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Figyelmeztettelek a lehetőségére – felelte. Résnyire kinyitotta szemét, és a hatalmas, szakállas férfire tekintett, aki feléjük közelített.</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 xml:space="preserve">Rhep – mondta a lány lemondóan. </w:t>
      </w: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Néhány férfi csak akkor érti meg a </w:t>
      </w:r>
      <w:r>
        <w:rPr>
          <w:rFonts w:eastAsia="Times New Roman" w:cs="Times New Roman" w:ascii="Times New Roman" w:hAnsi="Times New Roman"/>
          <w:i/>
          <w:iCs/>
          <w:color w:val="auto"/>
          <w:sz w:val="22"/>
          <w:szCs w:val="22"/>
          <w:lang w:val="hu-HU" w:eastAsia="zxx" w:bidi="zxx"/>
        </w:rPr>
        <w:t xml:space="preserve">nem </w:t>
      </w:r>
      <w:r>
        <w:rPr>
          <w:rFonts w:eastAsia="Times New Roman" w:cs="Times New Roman" w:ascii="Times New Roman" w:hAnsi="Times New Roman"/>
          <w:color w:val="auto"/>
          <w:sz w:val="22"/>
          <w:szCs w:val="22"/>
          <w:lang w:val="hu-HU" w:eastAsia="zxx" w:bidi="zxx"/>
        </w:rPr>
        <w:t>szót, amikor egy kés áll ki belőlük, vagy megtapasztalják a tűzgolyó varázslato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laith ízléstelennek találta ezt a jelenséget. Soha nem lesz képes megérteni, némelyek miért akarják olyan nőre ráerőltetni magukat, aki nem kíváncsi rájuk. Semmi örömöt, vagy mulatságot nem talált benne. Másrészről viszont, a várható harc némi kikapcsolódást kínált, egy kis haladékot kétségbeesésében.</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Én örömmel eltántorítom – ajánlkozott az elf.</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Köszönöm, de nem akarom, hogy miattam bajba kerülj. Nem sértésnek szánom, de ki hinné el, hogy tisztességem védelmére szálltál harcba? Én lármát csapok, a többiek pedig közbeavatkoznak.</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Ne legyél ebben olyan biztos – figyelmeztette a lányt. Az zavartan nézett, úgyhogy hozzátette. – Rhep az Ilzimmer család szolgálatában áll. Karaván mester, ami azt jelenti, noha lord Gundwynd biztosította a hátasokat és az őrök egy részét, hogy az Ilzimmerek pénzelik az utazás oroszlánrészét. A legtöbb zsoldos Rhepnek jelent. Nem sok segítséget kapnál azoktól. És utána fájdalomdíjat sem biztosítanának neked. Az Ilzimmer klán hírhedt visszataszító szokásairól, és nem különösebben aggodalmaskodnának bérenceik magatartása miatt. Ha az ő osztályukba tartozó nő lennél, talán lenne visszhangja. A dolgok jelenlegi állása szerint, nem sokat remélhetsz.</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Bronwyn nem rettent meg.</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Kemény szavak, ám jó ennek tudatában lenni. Hátrébb húzódom. – Legördülve alvópokrócáról, kígyómozgásban egy halom szikla mögé kúszott, amik elválasztották Elaith táborhelyét a mögötte húzódó erdőtől.</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Rhep összeráncolta szemöldökét, ahogy tekintete megpillantotta az éber elfet és a magányos tábortűz hamuját.</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Hol a nő, elf?</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laith felemelkedett, egy vaskos bottal a kezében, amit a közeledő férfi irányába hajított. Egy csapda lecsapódott, kettévágva és a levegőbe repítve a darabokra tört fát. A nagydarab ember hátrahőkölt, mindkét kezével hadonászva, hogy megvédje magát a felpattanó faszilánkoktól. Arckifejezése még dühödtebb lett, ahogy rájött, hogy viselkedett.</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A tábor védve van – szólt Elaith nyugodtan. – Bölcsebben tennéd, ha ott maradnál, ahol vagy.</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Gyáva! – horkant fel Rhep, mintha valami mással helyettesítené be legszívesebben ezt a szót. – Bújj elő játékszereid és csapdáid mögül, és gyere ki a nyílt terepre! Nevezd meg a helyet, ha nem félsz kiállni egy igazi férfival!</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Az erdő – felelte Elaith röviden, majd megfordult, és elvezette a férfit Bronwyn búvóhelyétől. Egy másodperc múlva hallotta maga mögött a zsoldos bakancsának nehéz, de óvatos lépteit. Hallotta, ahogy fém a fémhez csikordul, amikor Rhep titokban előhúzta kardját.</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Tényleg gyáva, gondolta az elf megvetően. Finoman meggyorsította lépteit, hogy háta a férfi álnok kardjának érintési távolságán kívül kerüljön.</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mikor úgy ítélte, hogy elég messze kerültek a tábortól és a viadaluk nem ébresztené fel annak lakóit, Elaith szembefordult kihívójával. Eközben egy tőrt húzott elő ingujjából és olyan gyors, finom mozdulattal lecsapott, hogy szemmel követni sem lehetett. Az éles penge keresztülhasított a vállszíjon, amely Rhep fegyvereit tartotta, a szíj és a fegyverek pedig a földre hulltak.</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Rhep ösztönösen lehajolt, hogy elkapja a zuhanó tárgyakat. Az elf megmarkolta a férfi haját és lenyomta a fejét. Ugyanebben a pillanatban felemelte térdét. A férfi arca beleütődött a combvértbe, amely Elaith utazó bőrnadrágjának megerősítésére szolgált. A csont nem méltó kihívója az elf fémnek, így az ütést kielégítő reccsenés követte.</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laith félrelökte a férfit. Rhep bukdácsolt majd hanyatt vágódott, agyonzúzott orrát markolva. Kardja a sziklás földhöz koppant.</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z elf, rálépve Rhep kardnyelének végére, a levegőbe repítette a fegyvert. Ezután könnyedén elkapta a visszazuhanó pengét, és maga elé tartva vizsgálgatta. Ajka mosolyra kerekedett, ahogy megpillantotta a csorbult fémet, majd a férfihez sétált.</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Te támadtál először – jelentette ki. – Én mindent megtettem, hogy megvédjem magam. – Ezt a megjegyzést maró gunyorossággal ízlelgette, majd nyomatékosította egy kemény rúgással a zsoldos bordájába. – Legyőzhettél volna, ám a sötétben megbotlottál és beleestél saját kardodba. Szomorú történet, nem igaz? Gondolj arra, milyen megtiszteltetés, hogy te hallhattad először.</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Rhep félregördült. Az elf egy utolsót rúgott a férfi gerincébe, majd gyilkos csapásra emelte a kegyetlen fegyvert.</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gy kicsi, zömök kéz kapta el a bokáját, és hirtelen megrántotta. Elaith elengedte a kardot és macskaszerű mozdulattal megpördült, hogy visszanyerje egyensúlyát. Ideges tekintettel fordult a zavaró hatás irányába.</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gy vörös szakállú törpe, akit Bronwyn Ebenezernek hívott, csettintgetett nyelvével megalázóan.</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Férfi a földön – mutatott felé. – Én jobb szeretem, ha kiegyenlített a játék.</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laith hevesen felé rúgott, ám a törpe elengedte és megdöbbentő fürgeséggel kihátrált a rúgótávolságból. A kotnyeleskedő kis varangy gúnyolódva, kihívásként felemelte Rhep kardját, majd a tulajdonosának nyújtotta a fegyvert.</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Fogjad, ha van kedved folytatni – tette hozzá a törpe. – Szívesen elszórakozom.</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Látszólag Rhep is. Botként használva kardját, bizonytalanul talpra állt. Törött orra már elkezdett lüktetni, és minden lélegzetvételnél fütyülő hangot adott a meggyötört daganat, ám szörnyű gyűlölet sugárzott szeméből, amely összpontosításra és talpon maradásra késztette.</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z elf előhúzta ikertőrét a lábvértjeibe rejtett hüvelyekből. A szedett-vetett páros felé pördült, egyik kését magasba emelve Rhepre szegezte, míg a másikat a törpe torkának.</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Hallotta, ahogy a törpe teste súlyosan a földre puffan, és észrevette, hogy Ebenezer felé gördül. Átugorva a vaskos, zömök testet, Rhep felé hajolt támadásra, ám a kikerülő mozdulattal elvesztette a ritmust és döfése kevésnek bizonyult a zsoldos megsebesítéséhez. Rhep könnyedén kivédte az elf támadását, majd öklével hatalmas csapást mért az összefonódó pengék fölött.</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laith elhajolt az ütés elől, ám az elérte egyik vállát és a földre kényszerítette. A nagydarab ember diadalittas tekintettel előre rontott.</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Kardja azonban nem érte el az elfet. Egy törpe fejsze repült feléjük, és nekicsapódott Rhep pengéjének. A férfi és az elf döbbenten néztek Ebenezerre.</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Tisztességes játékot – dorgálta meg a harcolókat a törpe, miközben futott, hogy visszaszerezze fegyverét. – Úgy tűnik, most te jössz, elf. Most már ügyesebben!</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laitht nem kellett bíztatni. Nem figyelve a vállában lüktető tompa fájdalomra, felállt és gyors, megalázó végső támadásra szánta el magát.</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llenfele hasonló gondolatokkal állt vele szemben. Rhep óriási méretéből előnyt kovácsolva, vagdalkozva közeledett Elaith felé, mintha az elf egy tölgyfa lenne, amiből nyílvesszőket akarna farigcsálni. Minden fürgesége és ügyessége ellenére, Elaith védekezésre kényszerült. Ikerpengéi megcsillantak a hajnal szürke fényében, elkapva az első reggeli napsugarakat. Egyik harcos sem tudott előnyt szerezni. A törpe továbbra is közbeavatkozott, először az egyik, majd a másik félt segítve, hogy fenntartsa az egyensúlyt.</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laith hirtelen felismerte, milyen játékot játszik Ebenezer. Bronwyn rég elment – és a társa biztosítani akarta, hogy Elaith elég elfoglalt legyen ahhoz, hogy ne kövesse.</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löntötte a düh, amikor rájött, hogy átverték. Kordában tartva az érzelmi hullámot, ellenfelét kezdte vizsgálgatni. A zsoldos szemében még mindig égett az elszántság, ám úgy fújtatott, mint egy partra vetett bálna. Az elf, kivédve egy heves támadást, néhány lépést hátrált.</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Elegem van ebből a törpéből – mondta határozottan Elaith. – Miért kellene harcolnunk, hogy őt szórakoztassuk? Gyorsan öljük meg, és hagyjuk ezt abba.</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Nem! – Rhep véres habot köpött az elf bakancsára. – Nem fogok egy mentőcsónakba ülni veled! – Ezzel újabb csapásra emelte kardját.</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z elf elhajolt a visszakézből érkező támadás elől. Ahogy visszatámadt, pengéjével egy vékony csíkot ejtett a férfi vállától a könyökéig.</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Szép ütés – gratulált Ebenezer. – Elég sokáig tartott.</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törpe csípős gúnyolódása Elaith számára inkább sértés volt, mint harci képességének becsmérlése. Elhatározta, hogy véget vet ennek, és fájdalmas ütést mért Rhep arcára, tőrének lapjával.</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Ide figyelj! – kiáltotta oda, majd hátra lépett.</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Hallani lehetett, ahogy a karaván induláshoz készülődik, bár a zajok alig szűrődtek át Rhep zihálásán.</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Nincs kedvem gyalog menni Ezüstholdba – folytatta Elaith. – Ha most megöllek, ez várna rám. Hagyjuk ezt későbbre, és inkább foglalkozzunk az előttünk álló dolgokkal.</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tőröket a hüvelyekbe dugva visszaindult táborhelyéhez. Rhep megvárta, amíg kissé eltávolodott az elf, majd hátba támadta.</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Cselekedete előrelátható volt. Elaithnak elfogyott a türelme. Félrelépett, megragadta a férfi lesújtó csuklóját, majd megpördülve Rhep háta mögé csavarta a karját. A kard megcsörrent a földön, és a zsoldos térdre esett, természetellenesen magasra tartva kezét. Elaith még egy kicsit magasabbra rántotta. Rhep karja hallható roppanással vált el a vállától. A férfi felüvöltött dühében és fájdalmában, végül zsibbadtan a földre zuhant.</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laith a törpe felé pördült, ám Ebenezer eltűnt.</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gy pillanatra Elaith úgy gondolta, utána kellene mennie, ám átlátta az ellene kiforralt tervet. A törpe bizonyára visszament a karavánhoz, és vitte a hírt, hogy Bronwyn és Elaith – akiket együtt láttak a félreeső tábortűznél – úgy döntöttek, hogy külön távoznak. Ha Elaith a lány nélkül jelenik meg, kérdőre vonják a lány hollétéről. Senki nem hinné el, hogy ártatlan résztvevője volt az esztelen játéknak. Főleg, ha rábukkannak a kapitányra, és meglátják, milyen állapotban van.</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laith zaklatottan megfordult, és eltűnt az erdőbe. Könnyedén mozogva a fák árnyai között, kikerülte a tábort és az alattuk fekvő város felé igyekezett.</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nap magasan a Holdhíd felett járt, amikor Elaith megérkezett Ezüstholdba, egyedül és ingerülten. Eligazítást kért egy arra haladó városi kikiáltótól, majd átvágva az utcákon, egy üzlet felé vette az irányt, amely tábláját sokoldalú drágakő díszítette.</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z előszobán át egy zárt ajtóhoz sétált. A két őr gyanakodva figyelte a hevesen közeledő elfet. Elaith egy-egy kést hajított feléjük anélkül, hogy lassított volna. Mindkét férfi azonnal összerándult, ahogy torkuk az ajtófélfához szegeződött.</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z elf félreütötte az egyik haldokló felé kapó kezét, majd bal lábával nagyot lendítve berúgta az ajtót. Az hatalmas dörgéssel kitárult.</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izzen saját maga állt a pult mögött, és nyilvánvaló elégedettséggel simogatta kecskeszakállát. Megdermedt, amikor megpillantotta a boltjába beviharzó elfet. Remegő hangon felkiáltott, majd kétségbeesett kapkodással a mögötte lógó csengőzsinór felé nyúlt.</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laith elszántan közelített, kezében egy újabb kést tartva. A következő pillanatban elhajította, a falba erősítve a zsineget.</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Csak a formalitás kedvéért – mondta a remegő kereskedőnek. – Nem sokat segítene rajtad a vészcsengő.</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Az őrség… – kezdte Mizzen.</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Elnézést kell, hogy kérjek – vágott közbe az elf, gúnyolódó fejbiccentéssel. – Még mindig a helyükön állnak, ha ez vigaszt jelent számodra.</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kereskedő elsápadt, majd páni félelem tört ki rajta. A pult alá nyúlt, és megragadva egy marék kristályt és drágakövet, elkezdte dobálni az elfet.</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laith félreütötte a lövedékeket, majd a levegőben elkapott egy nagyobb darab jáspist és visszahajította. A kő a homlokán találta el Mizzent. A férfi mindkét szeme befelé fordult, mintha megpróbálná beazonosítani a nekicsapódó kő fajtáját, azután lassan hátradőlve egy mindenfélével megrakott polcnak vágódott. Az apró kristálytárgyak ezerszínű esőcseppekként hullottak alkotójukra.</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z elf talált egy félig teletöltött kancsó bort, amit ráöntött az eszméletlenül heverő férfire. Mizzen felháborodottan köpködött, amikor magához tért. Tiltakozása azonnal abbamaradt, ahogy eszébe jutott, hol van és ki a támadója.</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Vigyed! – könyörgött, szélesre tárt kézzel mutatva a bolt teljes tartalmára.</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laith körbenézett, ám nem volt különösebben lenyűgözve.</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Kristály sárkány? Parfümös üvegek? Azt hiszem, nem kérem.</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Akkor m-mit akarsz? M-miért? – hebegett Mizzen.</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Szándékomban állt megvásárolni a rubint, amiről három nappal ezelőtt beszéltél, de most úgy gondolom, inkább elveszem, mivel már több bosszankodásomba került, mint amennyit egyáltalán megér.</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Ah, azt! – nézett megkönnyebbülten Mizzen, ahogy behatárolódott a rablás célpontja. – Egy fiatal nő jött nem olyan rég. Többet ajánlott érte, mint amit egy akkora méretű rubin megér. Senki nem hibáztathat egy kereskedőt, ha megragadja a hasznot – mondta jámboran.</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Hacsak azt a hasznot nem egy másik ember tulajdonából szerzi. Szerintem az a kő Oth Eltorchulé volt.</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Lord Eltorchul – ismételte meg Mizzen felerősödött hangon, ahogy az ingerültség elhatalmasodott rajta. – Az a kő még így sem fedi azt az összeget, amivel tartozott nekem. Hazug csaló volt! Rangja mögé rejtőzve úgy tett, mintha egy közembernek nem lenne joga ahhoz, hogy jogos fizetségét megkapja.</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történet ismerősen csengett Elaithnak. Tapasztalata szerint, minél vagyonosabb és rangosabb egy ember, annál kevésbé foglalkozik pénzügyi kötelezettségeivel. Mivel az Eltorchul klán nem bővelkedett készpénzben, a Mizzenhez hasonló kereskedőknek kevés esélye volt, hogy fizetséget lássanak tőlük. Elaith nem igazán okolhatta a férfit, amiért veszteségét próbálta pótolni.</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Mi a helyzet az álomgömbökkel?</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izzen egy pillanatra meglepődött, hogy erről hall.</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Nincsenek itt – felelte röviden. – Lord Eltorchul megszervezte, hogy Vízmélyvárába kerüljenek, éppen úgy, ahogy ide hozták őket.</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laith nem örült a hír hallatán, de ezekkel a kellemetlenségekkel később szándékozott foglalkozni.</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Mi van a kővel? Sejtetted, mit ér – ennyit kikotyogtál, amikor már eléggé a pohár fenekére néztél. „Elfkő”, így nevezted. Miért engedted ki a kezeid közül?</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Nem szerettem – felelte közömbösen.</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z elf elfogadhatónak vélte a magyarázatot. Hogy együttműködésre késztesse a férfit, előhúzott övéből egy kést, és ujjaival fürgén pörgetve, játszadozni kezdett vele.</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Az álomgömbök… Oth a Mhaorkiira Hadryadot – az elfkövet – arra használta, hogy létrehozza ezeket a játékszereket.</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Így van – válaszolt sietve Mizzen, rémült elragadtatással figyelve a villámgyorsan mozgó tőrt. – Azt mondta, az egy ősi elf varázstárgy, ami egy rég elveszett család emlékeit őrzi. Ezeket az emlékeket helyezte a kristálygömbökbe, hogy azokat a fizető álmodozó kiszabadíthassa.</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Nem kiszabadítja, hanem kicseréli őket, gondolta Elaith. Minden egyes alkalommal, amikor valamilyen idióta barom használta ezeket a játékokat, saját emlékei vagy álmai kerültek a kiira kőbe. Oth kétség kívül szétválogatta őket, megtartva a hasznosakat, a maradékot pedig mágikus látomássá változtatta.</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felszínen ez zseniális módja volt annak, hogy információkat gyűjtsön be. Elaith szinte csodálta a férfit, aki ilyen módon jutott haszonhoz a gonosz varázstárgyból. Oth varázstudása egyértelműen felülmúlta Elaithét. Oth szerencsétlenségére, pökhendisége és emberi tudatlansága korlátokat szabott saját maga számára. Amíg az első bűnben Elaith is vétkes lehet, addig, Oth Eltorchultól eltérően, ő tisztában volt a kő képességeivel, és azzal, hogy milyen hihetetlenül veszélyes tud lenni. Kiira az egyik leghatalmasabb mágikus elf tárgy. A Mhaorkiira, azaz a „sötét kő”, az egyetlen, amely gonosszá vált. Valahogy magába szívta a már régóta halott Hadryad klán álnok törekvéseit, és közben elősegítette az ősi család kihalását is. A gondolat nem tántorította el Elaitht.</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Hogyan készültek ezek az álomgömbök? – kérdezte.</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Nem tudom. Lord Eltorchul soha nem bízta rám ezt a titkot.</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izzen ahogy kimondta ezeket a szavakat, rájött, mekkora hibát követett el. Őszinteségével felfedte haszontalanságát. Szemében iszonyú félelem, majd a halál elfogadása jelent meg.</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z elf megkegyelmezett neki.</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Kifele menet, Elaith meglökött egy aranyozott tükröt – az egyetlen dísztárgyat a faragott és lakkozott fafalon. Az alatta lévő titkos ajtó szinte nevetségesen látható volt az elf érzékeny szemei számára. Óvatosan végigfuttatta ujjait a faragásokon, majd ráakadva a zárra, kinyitotta.</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széfben egy kupac drágakövet talált – valódi drágaköveket, amiket Mizzenre bíztak, hogy elkészítse kristálymásukat. Elaith táskájába ürítette a széf tartalmát, majd kisurrant a hátsó ajtón az utcára. Nem lesz nehéz feladat a repülő karavánt megkeresni. Csak annyi a dolga, hogy megtalálja őket, és a Mhaorkiira Hadryadot, majd megegyezzen Bronwynnal és törpe szövetségesével.</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hogy Elaith gyanította, Ezüsthold zsongott a különös karavánról szóló hírektől, ám csalódására az erdőbe tett kitérője sokba került neki. A karaván már elhagyta a várost a pihent hátasokon.</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z elszánt elf felkutatta az istállót, ahol a karaván rövid időre megpihent. Két elf istállófiú, Gundwynd egyenruháját viselve, a kimerült pegazusok patáival, bundájával és szárnyaival foglalatoskodtak.</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laith kezét rögtön kardjára tette, majd jobb megoldás jutott eszébe. Ezek aranyelfek, jól felfegyverezve és kiképezve. Több időbe telne megharcolni velük, mint amit most megengedhetett.</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Szükségem van az egyikre – jelentette ki Elaith kereken. – Fizetek, bármit kértek érte.</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z elfek ránéztek, teljesen megdöbbenve, hogy egy Tel'Quessar társuk ilyen kéréssel áll elő – még ha holdelf is volt.</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Ezek nem egyszerű lovak – hangsúlyozta az egyik. – És, még ha azok is volnának, olyan sokat utaztak, hogy kiérdemelnek egy nap pihenőt.</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Ez fontos.</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Mi olyan fontos, hogy indokolná egy fáradt pegazus újraröptetését? – érdeklődött a másik fiú fellengzős hangnemben.</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laith azonnal előállt a válasszal.</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 xml:space="preserve">A Mhaorkiira Hadryad – felelte kelletlenül. – Egy ember kalandor Gundwynd karavánján elvitte a sötét kiirát. </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z elfek tágra nyílt szemekkel bámultak rá.</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Megtalálták? De hogyan? Az már elveszett vagy… mikor is? Három évszázada, vagy még több?</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laith karba tette kezét.</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Most szeretnétek, ha megbeszélnénk az elf történelem ballépéseit, vagy inkább segítetek visszaszerezni a követ, mielőtt még több bajt okoz?</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lovászfiúk nem vitatkoztak tovább. Egyikük előkészítette az utazó felszereléseket, a másik kengyelt és nyerget tett a tiltakozó paripára, majd kivezette az udvarra.</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laithnak több idejébe került megülni az állatot, mint szerette volna, mivel a pegazus felágaskodott és fújtatott minden egyes alkalommal, ahogy az elf megpróbált közelíteni.</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Még nem volt dolgod pegazusokkal, igaz? – kérdezte az egyik elf sajnálkozó hangon. – Megérzik.</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Valószínűbb, gondolta Elaith, hogy a szárnyas ló érzékei még ennél is kifinomultabbak. A bosszú és a halál szagát hordta magával. Kétségtelenül ez volt, amit az átkozott teremtmény megérzett.</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z elfek próbálták megszelídíteni. Végül a pegazus lenyugodott annyira, hogy Elaithnak legyen elég ideje a hátára mászni.</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hatalmas fehér szárnyak azonnal széttárultak, és a pegazus a levegőbe emelkedett.</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z elf kapaszkodott a nyeregbe, ahogy a pegazus ferdén dőlve, hirtelen kanyarokat leírva repült felfelé. Próbálgatta őt, élesen válaszolva a kantár irányítására, egyik oldalról a másikra dőlve, ám Elaith annyira elszánt volt, hogy úgy tapadt az állathoz, mint pikkelyek a kígyóhoz. Végül úgy tűnt, a szárnyas ló megérezte, majd alkalmazkodott ahhoz, hogy utasának sürgős dolga van. Amikor Elaith megeresztette a gyeplőt, a pegazus felvett egy állandó, határozott iramot Vízmélyvára felé.</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lattuk a mérföldek olyan gyorsan repültek, ahogy az őszi levelek az erős szélben. A nap lassan eltelt, és hamarosan Elaithnak el kellett takarnia szemét a lemenő nap sugaraitól. Noha a pegazus már zihált, Elaith tovább siettette, abban a reményben, hogy az éjszaka leszállta előtt megtalálják a tisztást, ahol a karaván letáborozott Ezüstholdba vezető útjuk első estéjén.</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ég azelőtt megpillantotta a karavánt, hogy szeme elé tárult volna a tisztás. Az őszi naplementében lila és arany körvonallal körülvéve, már lefelé ereszkedtek, a völgy és a tiszta, hideg víz felé keringve, amely a hegyekből lezubogva mély tóban gyűlt össze.</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laith tekintete a völgyet pásztázta, felállítva lelki szemei előtt a csatamezőt. Hiszen kétség kívül, harcolnia kell majd. A karaván őrsége talán nem azért fog harcolni, hogy megvédjék Bronwyn erényét és életét, hanem mert nem engedhetik, hogy egy hitvány elf kirabolja a lányt. Elaith esetleg remélhetett segítséget a karavánnal utazó elfektől, de ez az utolsó mentsvára volt. Már megbánta, hogy megbízott a Gundwynd lovászokban. Minél több elf tudja meg, hogy megtalálták a Mhaorkiirát, annál kevesebb esélye marad, hogy megtarthatja a követ, amíg az bevégzi feladatát.</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Szemével némi színt és mozgást fedezett fel a vízesés közelében ott, ahol nem kellene – jó néhány méterre a földtől, annál, ami puszta sziklának tűnt. Elaith rögtön megértette, mit jelent ez. Az északföldi dombok barlangokkal és járatokkal volt csipkézve. Az elf jobban szemügyre vette, hunyorogva, hogy látását ne a növekvő szürkület, hanem a hőfokok befolyásolják.</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z erdőben, még számára is alig kivehetően, számos árulkodó jelre bukkant. Egy csoport embert vett észre, ahogy egy kis barlang szájánál guggoltak, vadászó macskákra hasonlítva, amint ugrásra készen a megfelelő alkalomra vártak. Némelyek sziklák pereménél és a fák mögött várakoztak, fatörzshöz és kövekhez hasonlító színekre festett köpönyegekben.</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 xml:space="preserve">A karaván – az </w:t>
      </w:r>
      <w:r>
        <w:rPr>
          <w:rFonts w:eastAsia="Times New Roman" w:cs="Times New Roman" w:ascii="Times New Roman" w:hAnsi="Times New Roman"/>
          <w:i/>
          <w:iCs/>
          <w:color w:val="auto"/>
          <w:sz w:val="22"/>
          <w:szCs w:val="22"/>
          <w:lang w:val="hu-HU" w:eastAsia="zxx" w:bidi="zxx"/>
        </w:rPr>
        <w:t xml:space="preserve">ő </w:t>
      </w:r>
      <w:r>
        <w:rPr>
          <w:rFonts w:eastAsia="Times New Roman" w:cs="Times New Roman" w:ascii="Times New Roman" w:hAnsi="Times New Roman"/>
          <w:color w:val="auto"/>
          <w:sz w:val="22"/>
          <w:szCs w:val="22"/>
          <w:lang w:val="hu-HU" w:eastAsia="zxx" w:bidi="zxx"/>
        </w:rPr>
        <w:t>zsákmánya – leszálláshoz készülődött, a lesben állók közé.</w:t>
      </w:r>
    </w:p>
    <w:p>
      <w:pPr>
        <w:pStyle w:val="Normal"/>
        <w:shd w:fill="FFFFFF" w:val="clear"/>
        <w:ind w:left="0" w:right="0" w:firstLine="150"/>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r>
      <w:r>
        <w:br w:type="page"/>
      </w:r>
    </w:p>
    <w:p>
      <w:pPr>
        <w:pStyle w:val="Normal"/>
        <w:shd w:fill="FFFFFF" w:val="clear"/>
        <w:ind w:left="0" w:right="0" w:firstLine="150"/>
        <w:jc w:val="center"/>
        <w:rPr>
          <w:rFonts w:ascii="Times New Roman" w:hAnsi="Times New Roman" w:eastAsia="Times New Roman" w:cs="Times New Roman"/>
          <w:i/>
          <w:i/>
          <w:iCs/>
          <w:color w:val="auto"/>
          <w:sz w:val="28"/>
          <w:szCs w:val="28"/>
          <w:lang w:val="hu-HU" w:eastAsia="zxx" w:bidi="zxx"/>
        </w:rPr>
      </w:pPr>
      <w:r>
        <w:rPr>
          <w:rFonts w:eastAsia="Times New Roman" w:cs="Times New Roman" w:ascii="Times New Roman" w:hAnsi="Times New Roman"/>
          <w:i/>
          <w:iCs/>
          <w:color w:val="auto"/>
          <w:sz w:val="28"/>
          <w:szCs w:val="28"/>
          <w:lang w:val="hu-HU" w:eastAsia="zxx" w:bidi="zxx"/>
        </w:rPr>
      </w:r>
    </w:p>
    <w:p>
      <w:pPr>
        <w:pStyle w:val="Normal"/>
        <w:shd w:fill="FFFFFF" w:val="clear"/>
        <w:ind w:left="0" w:right="0" w:firstLine="150"/>
        <w:jc w:val="center"/>
        <w:rPr>
          <w:rFonts w:ascii="Times New Roman" w:hAnsi="Times New Roman" w:eastAsia="Times New Roman" w:cs="Times New Roman"/>
          <w:i/>
          <w:i/>
          <w:iCs/>
          <w:color w:val="auto"/>
          <w:sz w:val="28"/>
          <w:szCs w:val="28"/>
          <w:lang w:val="hu-HU" w:eastAsia="zxx" w:bidi="zxx"/>
        </w:rPr>
      </w:pPr>
      <w:r>
        <w:rPr>
          <w:rFonts w:eastAsia="Times New Roman" w:cs="Times New Roman" w:ascii="Times New Roman" w:hAnsi="Times New Roman"/>
          <w:i/>
          <w:iCs/>
          <w:color w:val="auto"/>
          <w:sz w:val="28"/>
          <w:szCs w:val="28"/>
          <w:lang w:val="hu-HU" w:eastAsia="zxx" w:bidi="zxx"/>
        </w:rPr>
      </w:r>
    </w:p>
    <w:p>
      <w:pPr>
        <w:pStyle w:val="Normal"/>
        <w:shd w:fill="FFFFFF" w:val="clear"/>
        <w:ind w:left="0" w:right="0" w:firstLine="150"/>
        <w:jc w:val="center"/>
        <w:rPr>
          <w:rFonts w:ascii="Times New Roman" w:hAnsi="Times New Roman" w:eastAsia="Times New Roman" w:cs="Times New Roman"/>
          <w:i/>
          <w:i/>
          <w:iCs/>
          <w:color w:val="auto"/>
          <w:sz w:val="28"/>
          <w:szCs w:val="28"/>
          <w:lang w:val="hu-HU" w:eastAsia="zxx" w:bidi="zxx"/>
        </w:rPr>
      </w:pPr>
      <w:r>
        <w:rPr>
          <w:rFonts w:eastAsia="Times New Roman" w:cs="Times New Roman" w:ascii="Times New Roman" w:hAnsi="Times New Roman"/>
          <w:i/>
          <w:iCs/>
          <w:color w:val="auto"/>
          <w:sz w:val="28"/>
          <w:szCs w:val="28"/>
          <w:lang w:val="hu-HU" w:eastAsia="zxx" w:bidi="zxx"/>
        </w:rPr>
        <w:t>Nyolcadik fejezet</w:t>
      </w:r>
    </w:p>
    <w:p>
      <w:pPr>
        <w:pStyle w:val="Normal"/>
        <w:shd w:fill="FFFFFF" w:val="clear"/>
        <w:ind w:left="0" w:right="0" w:firstLine="150"/>
        <w:jc w:val="both"/>
        <w:rPr>
          <w:rFonts w:ascii="Times New Roman" w:hAnsi="Times New Roman" w:eastAsia="Times New Roman" w:cs="Times New Roman"/>
          <w:i/>
          <w:i/>
          <w:iCs/>
          <w:color w:val="auto"/>
          <w:sz w:val="22"/>
          <w:szCs w:val="22"/>
          <w:lang w:val="hu-HU" w:eastAsia="zxx" w:bidi="zxx"/>
        </w:rPr>
      </w:pPr>
      <w:r>
        <w:rPr>
          <w:rFonts w:eastAsia="Times New Roman" w:cs="Times New Roman" w:ascii="Times New Roman" w:hAnsi="Times New Roman"/>
          <w:i/>
          <w:iCs/>
          <w:color w:val="auto"/>
          <w:sz w:val="22"/>
          <w:szCs w:val="22"/>
          <w:lang w:val="hu-HU" w:eastAsia="zxx" w:bidi="zxx"/>
        </w:rPr>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r>
    </w:p>
    <w:p>
      <w:pPr>
        <w:pStyle w:val="Normal"/>
        <w:shd w:fill="FFFFFF" w:val="clear"/>
        <w:ind w:left="0" w:right="0" w:firstLine="150"/>
        <w:jc w:val="both"/>
        <w:rPr/>
      </w:pPr>
      <w:r>
        <w:rPr>
          <w:rFonts w:eastAsia="Times New Roman" w:cs="Times New Roman" w:ascii="Times New Roman" w:hAnsi="Times New Roman"/>
          <w:i w:val="false"/>
          <w:iCs w:val="false"/>
          <w:color w:val="auto"/>
          <w:sz w:val="22"/>
          <w:szCs w:val="22"/>
          <w:lang w:val="hu-HU" w:eastAsia="zxx" w:bidi="zxx"/>
        </w:rPr>
        <w:t>A</w:t>
      </w:r>
      <w:r>
        <w:rPr>
          <w:rFonts w:eastAsia="Times New Roman" w:cs="Times New Roman" w:ascii="Times New Roman" w:hAnsi="Times New Roman"/>
          <w:i/>
          <w:iCs/>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Dezlentyr család tulajdonában álló ház az Északi negyed legszerényebb építményei közé tartozott. Két vaskos szilfa szegélyezte a vaskaput, mögöttük a ház kicsi, de elegáns volt, kőből és különös formájú épületfából épült, amik kialakításuknak köszönhetően úgy tűntek, mintha odanőttek volna. Egyedülállónak számított ebben az ember városban, ahol túlzást és ragyogást lehetett látni mindenütt, és Arilynt a távoli Evereskában jellegzetes otthonokra emlékeztette – egy holdelf közösségre, akik az erdőben vadásztak, és őrizték a Szürkeköpönyeg-hegy titkait.</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gy pillanatra honvágy fogta el a lányt, noha már sok év eltelt, amióta árva lányként elhagyta a Szürkeköpönyeg-hegyet. Nem akadt ott számára hely, ahogy emlékeztette magát határozottan, Vízmélyvárában sem a jövőben, hacsak nem oldja meg az előtte álló problémát.</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z elmúlt három nap nem hozott mást, csak csalódást. Lord Eltorchul egy üzenetben kérte őt és Danilót, hogy tartsák titokban Oth halálát, amíg a család meghozza a döntést a lehetséges felélesztéssel kapcsolatban. Tiszteletben tartva a kérést, Arilyn számára gyakorlatilag lehetetlenné vált, hogy olyan kérdéseket tegyen fel, amelyekkel közelebb kerülhet a szükséges válaszokhoz. Isabeau Thione felszívódott. Bronwynnak még haza kell érkeznie Ezüstholdba tett utazásáról. Dan Gyertyavár könyvtáraiba vonult, hogy ott beleássa magát a holdpenge történetébe, annak reményében, hogy talál valamit, ami esetleg megmagyarázza a kard mágiájának szeszélyes viselkedését.</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rilyn, nagyon közel állva ahhoz, hogy elveszítse türelmét, elhatározta, hogy a múltban kutat a válaszok után.</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Bejelentette a Dezlentyr őrnek, hogy mi járatban van. Néhány pillanat múlva a kapu kitárult, és egy ifjú szolga közelített felé. Hanyagul volt felöltözve egy ingben, nadrágban, és kopott bakancsban, de kétségtelenül megdöbbentően jóképű férfi volt – magas, aranyszínű, és olyan tökéletes vonásokkal megáldva, hogy kifejezetten szépnek lehetett volna nevezni, leszámítva napbarnított bőrét és kissé elhanyagolt, borostás állát. Olyan benyomást keltett, mintha egy parasztruhába öltözött herceg lenne. Ahogy közelebb ért, Arilyn észrevette, hogy félelf.</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És nem is szolga, döbbent rá Arilyn, hanem Corinn, a Dezlentyr örökös. A félelfek ritkák voltak ebben a városban, ráadásul ő és ikerhúga egyedülállónak számítottak a nemesi körökben.</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Szeme felvillant, ahogy felismerte a lányt, és kezét nyújtva bajtársi üdvözlésre a nevén szólította.</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Már találkoztunk valamikor, az egyik Galinda Raventree mulatságon – emlékeztette, bájos mosolyra kanyarítva száját. – Örülök, hogy újra látlak, jobb körülmények között!</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rilyn értette az utalást, és röviden megszorította csuklóját.</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Remélem, azután is így gondolod, hogy megtudod, miért jöttem. Az apáddal szeretnék beszélni. Szólj, ha ez a történet túl fájdalmas lehet számára.</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z ifjú nemes arca elkomorodott, ahogy végighallgatta a lány által előadott történetet: egy csata egy bérgyilkos csapattal és elf áldozataikkal, ami után többször is megpróbálták megölni.</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lány érintettsége nem hagyta hidegen az ifjút.</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Téged gyakran Danilo Thann társaságában lehet látni – mondta elgondolkodva. – Ő igen feltűnő jelenség a nemesség tagjai között. Ha apám félelmei megalapozottak, akadhatnak olyanok a városban, akik halálosan megorroltak ezen a párosításon. Igen, apámnak hallania kell a történetet.</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gy kis mellékszobába vezette a lányt, és megígérte, hogy hamarosan visszajön. Arilyn körbe járkált, majd megállt egy aranyhajú elf nő portréja előtt.</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Corinn anyja fiatalabbnak nézett ki, mint saját ikergyermekei. Ha nem esett volna áldozatul egy ismeretlen bérgyilkosnak, most kétség kívül hasonlóan nézne ki, úgy tizenöt évvel később, akárcsak egy hallhatatlan virág, ami végignézi a körülötte fekvő kert kiszáradását és halálát.</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rilyn nagyon is jól megértette, milyen nehéz lehet ez. A félelfek mindig is különböztek az elf és ember rokonaiktól. Noha ő majdnem húsz évvel idősebb volt Danilónál, még így is várhatóan egy évszázaddal túléli őt. Valószínűleg végignézheti közös gyermekeik megöregedését és halálát. Nem egy irigylésre méltó sors, bár sokkal jobban szeretne ilyet, mint amilyet Sibylanthra Dezlentyrnek kellett elszenvednie. Arilynnek nem állt szándékában bérgyilkosok áldozatául esni, akiket azért béreltek fel, hogy megvédjék Vízmélyvára nemességének emberi vérvonalát.</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rlos Dezlentyr fia társaságában érkezett meg. Alacsony, vékony férfi volt, aki csak egy árnyéknak tűnt, amelyet fia sugárzó fénye vetett, ám a köszöntéskor hangja mély és zengő volt, és kellemes tónusa érthetően nyerte el egy elf nő tetszését, majd szívét. Ezen kívül, elragadóan kedves is volt. Udvariasan Arilyn kezére hajtotta fejét, királynőknek kijáró tisztelettel.</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Corinn elmondta a történetedet. – Sóhajtott és helyet foglalt egy széken. – Ha félelmeid valósak, az én gyermekeim is veszélyben lehetnek.</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Rátalálok az igazságra, és hírt hozok róla – ígérte a lány. – Tudom, hogy Corinn és Corinna különlegesek Vízmélyvárában. Amíg nem kapjuk meg a keresett válaszokat, talán jobb, ha távol maradnak a nyilvánosságtól.</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Jó gondolat. – Lord Arlos a festményre pillantott. – Az első feleségem, tudod, varázsló volt. Valaha reméltem, hogy Sibylanthra gyermekei követik anyjuk mesterségét, ám ők a kalandozást választották. Most már látom ennek áldásos hatását.</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fiához fordult.</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Corinn, te véghezvihetnéd azon tervedet, hogy körbehajózod Chultot, és keresel lehetséges kikötőhelyet délen. Corinna elfogadhatná a felajánlott megbízatást. Jobb a Tethyr-tenger bizonytalansága, mint a város biztos veszélyei. Tedd meg rögtön a szükséges intézkedéseket.</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z ifjú félelf ismét felvillantotta elragadó mosolyát. Meghajolt apjának, majd ajkához emelte Arilyn kezét.</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Köszönöm – mondta halkan és hevesen. Úgy távozott, mint egy vidáman szárnyaló arany madár.</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rilyn egy órát töltött az idős férfivel, evereskai emlékeiket osztva meg egymással, ami feleségének gyermekkori otthona volt. A lány megtudta, hogy Sibylanthrát a kertben találták meg holtan. Halálának oka megmagyarázhatatlan volt, mivel sem sebesülés, sem betegség vagy küzdelem jele, sőt a mérgezés szokásos tünetei sem voltak láthatók. Férje mégis meg volt róla győződve, és még most is biztos benne, hogy egy bérgyilkos műve volt.</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Lord Arlos sötétedésig mesélt volna, de Arilyn végül felállt és távozni készült. Megkérte a férfit, hogy mutassa meg neki a konyhakertet, mielőtt elmegy.</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nemes meglepődött, de nem tiltakozott. Elsétáltak a friss káposztasorok és a száradó gyógynövények mellett. Arilyn a meleg- és szárítóház felé vette útját, ahol ráakadt arra, amit keresett. Egy hatalmas ciszternára, amely egy csatornába vezetett, hogy a konyhai személyzet a zöldséghéjakat és egyéb hulladékokat a lenti szennycsatornákba hajíthassa.</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Erre távoznék. Ahogy egy bérgyilkos is tenné – magyarázta. A férfi megdöbbenten és hitetlenkedve rázta a fejét.</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Miért nem gondolt erre még senki?</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Volt rá válasz, de Arilyn inkább nem akarta hangosan kimondani: hogy megtalálj egy gyilkost, úgy kell gondolkodnod, ahogy ő. Túl sokáig tett hasonlót. A nehéz fedéllel bajlódott, majd búcsúra intette kezét, és beleugrott a sötét nyílásba.</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gy keskeny rést talált, amelyet a sziklába véstek és a vájatba vezetett. Ahogy számított rá, a nyílás a fal mentén folytatódott, így lehetséges volt a csatorna mentén haladni. Ezeket a dolgokat titokban tartották a csatornák tisztítását végző céhek, ám Arilyn sok tapasztalattal rendelkezett azon népekkel kapcsolatban, akik más célokra használták ezeket a sötét átjárókat.</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Zavarta, hogy milyen könnyedén azonosult egy bérgyilkos gondolkodásával és mozgásával. Ez a szerep mindig is nehéz volt, és most főleg, annyi év után, az elfek tiszteletreméltó, elismert hőseként. Talán ez volt az egyetlen szerep, amit a sors engedélyezett neki az emberek között.</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Félresöpörte ezeket a gondolatokat, és az előtte álló feladatra összpontosított. Nagyjából száz lépés után a csatorna útja meredek szögben emelkedni kezdett. Arilyn, felugorva a peremről, mászva indult el felfelé.</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csatorna tiszta és száraz volt, és egészen újnak tűnt. Érdekes, tekintve a trenek újbóli megjelenését a városban. A Céhek Háborúja után, néhány régi vájatot lezártak, kizárva a városból a veszélyes földalatti fajokat. Ezeket a csatornákat mágiával is őrizték, de lehetséges, hogy ha valaki nagyon elszánt volt, építhetett új járatokat.</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hogy Arilyn végiggondolta a dolgot, egyéb részletek is eszébe jutottak. Az Északi negyedben az Őr sétány kivételesen biztonságos volt, leszámítva azt a tényt, hogy alkalmanként csupasz emberi lábakat lehetett találni, elhajítva a sötétben. Az első ilyen eset körülbelül tizenöt évvel ezelőtt történt – nagyjából lady Dezlentyr halála környékén. A kocsmai szóbeszéd szerint a megcsonkított lábak egy öreg tolvajokból álló céh büntetése volt, és talán egy jel a céh visszatérésére Vízmélyvárába. Hallott rossz vicceket is, hogyan lehet ezzel a módszerrel „megfutamítani” az ellenfelet. A legutóbbi események tükrében azonban valószínűnek tűnt, hogy trenek, nem pedig ember tolvajok álltak a gyilkosságok mögött. A kérdés az volt, ki bérelte fel őket, és ha ez egyetlen forrás, milyen cél vezérelte tizenöt éven keresztül, hogy ehhez a költséges és alattomos módszerhez folyamodjon?</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 xml:space="preserve">Arilyn a falakat vizsgálta, ahogy sétált, keresve a mindent elmesélő rovásokat, amiket a trenek hagytak egymásnak jelzésül. A vájatok olyan tekervényesek voltak, mint egy tehén nyomvonala. A félelf számára úgy tűnt, hogy órákig követte a halvány jeleket, itt-ott rájuk bukkanva, ám soha nem találva egy igazán kirívó mintát. Végül úgy döntött, hogy azt a járatot követi, ami </w:t>
      </w:r>
      <w:r>
        <w:rPr>
          <w:rFonts w:eastAsia="Times New Roman" w:cs="Times New Roman" w:ascii="Times New Roman" w:hAnsi="Times New Roman"/>
          <w:i w:val="false"/>
          <w:iCs w:val="false"/>
          <w:color w:val="auto"/>
          <w:sz w:val="22"/>
          <w:szCs w:val="22"/>
          <w:lang w:val="hu-HU" w:eastAsia="zxx" w:bidi="zxx"/>
        </w:rPr>
        <w:t>nem</w:t>
      </w:r>
      <w:r>
        <w:rPr>
          <w:rFonts w:eastAsia="Times New Roman" w:cs="Times New Roman" w:ascii="Times New Roman" w:hAnsi="Times New Roman"/>
          <w:i/>
          <w:iCs/>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volt megjelölve.</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Bebizonyosodott, hogy érdemes volt így cselekednie. Arilyn egy titkos ajtót talált a jelöletlen csatorna falán. Mögötte létra vezetett egy nagy raktárszerű helyiségbe. Óvatosan felmászott és körülnézett.</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raktár különös illatokkal volt tele, amely kellemes váltás volt a csatornák dohos szaga után. Szárított gyógynövény csokrok lógtak a keresztgerendákról. Citromhéj és szárított növény kötegek álltak a faemelvényeken. Színes folyadékkal teli üvegcsék sorakoztak a polcokon, amikben virágok, gyógynövények, vanília babok és egyéb illatanyagok kivonatát gyűjtötték.</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rilyn átsurrant a helyiségen és kiment a sikátorba. Akkor ismerte fel az előtte húzódó utcát, és a boltot, amelyhez a raktár tartozott: Diloontier Parfümériája. A pletykák szerint a tulajdonos halálos itókákat is árul, bár eddig még soha nem tudták rábizonyítani. Diloontier árait csak a legvagyonosabbak tudták megfizetni – azok a nemesek, akik le tudtak tenni elég zsákocska aranyat a különleges illatokért. És akik megengedhették, hogy új csatornákat ásassanak, és hüllőszerű gyilkosokat béreljenek fel. Arilyn úgy gondolta, Diloontier vevőkörének listája nagy segítség lehetne számára.</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rilyn szemében ez az út annyira egyértelmű volt, hogy hihetetlennek tartotta, hogy eddig még senki nem fedezte fel. Habár ez pontosan olyan dolog, ami felett ez a város képes volt szemet hunyni. Egész Vízmélyvárában hangosan hirdették, hogy itt a bérgyilkosoknak nincs testülete, hatalma, esélye, és nem is léteznek.</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félelf okkal volt tudatában annak, hogy egyetlen, láthatatlan penge milyen károkat okozhat. Talán éppen neki kellene ezekkel az ügyekkel foglalkoznia.</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régi szokásokat könnyű feleleveníteni. Arilyn elillant a sötétben, olyan halkan, mint egy vadászó macska.</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laith döbbenete egyre nőtt, ahogy a lesben állókat vizsgálta az alatta húzódó völgyben. Szitkozódva sarkát szárnyas kancája oldalába nyomta, majd mélyen az állat nyakához hajolva sürgette, hogy zuhanórepülésbe kezdjen.</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Annyira süvített a fülében a szél, hogy már attól kezdett tartani, soha többé nem lesz képes mást hallani. Ahogy ezen merengett, egy sas visítása hatolt át a süvítő levegőn, átszakítva a süketítő zajt. Ezt egy még velőtrázóbb hang követte – a lüktető</w:t>
      </w:r>
      <w:r>
        <w:rPr>
          <w:rFonts w:eastAsia="Arial"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elf csatakiáltás. A Saslovasok észrevették a csapdát.</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Négy irányból közelítettek, tökéletes összhangban lévő támadást kivitelezve. Sas hátasaik a ragadozó madarak ösztönével szárnyaltak, aranyszínű szemük vadul villogott, és karmaikat</w:t>
      </w:r>
      <w:r>
        <w:rPr>
          <w:rFonts w:eastAsia="Times New Roman" w:cs="Times New Roman" w:ascii="Times New Roman" w:hAnsi="Times New Roman"/>
          <w:color w:val="auto"/>
          <w:sz w:val="22"/>
          <w:szCs w:val="22"/>
          <w:lang w:val="en-US" w:eastAsia="zxx" w:bidi="zxx"/>
        </w:rPr>
        <w:t xml:space="preserve"> </w:t>
      </w:r>
      <w:r>
        <w:rPr>
          <w:rFonts w:eastAsia="Times New Roman" w:cs="Times New Roman" w:ascii="Times New Roman" w:hAnsi="Times New Roman"/>
          <w:color w:val="auto"/>
          <w:sz w:val="22"/>
          <w:szCs w:val="22"/>
          <w:lang w:val="hu-HU" w:eastAsia="zxx" w:bidi="zxx"/>
        </w:rPr>
        <w:t>zsákmányuk megragadásához kieresztették. Dicsőséges és rémisztő látvány volt: a hagyományos elf támadás.</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És egyben a legrosszabb harci taktika is.</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laith tiltakozó kiáltását elnyelte a szél. Még ő sem hallotta saját hangját, sem a katapult zúgását és kattanását, de érezte a vérében és a csontjaiban, hogy ilyen fegyverek állnak készenlétben. Végeredményben is, ezek a banditák ismerték a karaván útvonalát, megtalálták ezt a távoli helyet. Az is tudhatják, milyen erőkkel kell szembenézniük, és hogyan lehet azokat a legkönnyebben legyőzni.</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rany tollak szálltak felé, mint óriási falevelek, amelyeket egy fagyos széllökés leszakított. A tollak között halálos töltények is repültek: fém- és kődarabok, kartácsként használva.</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laith ösztönösen elhajolt, ahogy a lövedékpermet feléjük szállt, erősen visszahúzta a pegazus gyeplőjét. A szárnyas ló hátravetette a fejét. Elaith belenézett az állat vad, fehér szegélyű szemébe – és meglátta a nyakából kiálló fémdarabot.</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lőrehajolt és kihúzta. Vassulyom volt, egy háromszög alakú tüskékkel teleaggatott golyó. Szerencsére a hámba fúródott, és a pegazus bőrét csak enyhén érte.</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hatalmas sasok nem voltak ilyen szerencsések. Őket telibe találta a gyilkos fém- és kőzápor. A csodálatos madarakból kettő már a földön feküdt, mint egy eldobott rongy. A harmadik lefelé pörögve szállt, és egyik szárnya törötten, ernyedten lógott. Elaith hallotta Garelith Leafbower dühödt csatakiáltását, amint az utolsó Saslovas támadásnak indult.</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z első lövedékzáport gyorsan követte egy második, majd egy harmadik. Elaith pegazusa felfelé igyekezett, annyira meghajlítva szárnyait, hogy szinte eltörtek, ahogy próbált belekapaszkodni az emelkedő széláramlatba. Ezután vízszintes helyzetben körözni kezdett, és úgy nyerített, mintha aggódna. Elaith teljesen megértette, miről van szó, noha nem ismerte a pegazusok között létező érzelmi kötelékeket. A csata által felfokozott érzékeivel olyan fájdalmasnak érezte az ifjú Saslovasok halálát, mintha saját teste sérült volna meg. Sürgette a tajtékzó állatot, hogy közelebb ereszkedjen és ő felmérhesse a helyzetet.</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völgyet és felette az eget a teljes káosz uralta. A kikötött pegazus csapatok őrjöngve küzdöttek, hogy kiszabadítsák magukat. Az égjáró szekerek irányíthatatlanul pörögtek, kiborítva a rakományt és a hajtókat a földre. A griffmadarak hátsó lábukra ágaskodva kapálóztak oroszlánmancsaikkal a levegőben, ahogy próbáltak kijutni a halálos lövetből. A banditák elárasztották a völgyet, levágva a sebesülteket, és begyűjtve a szétszórt prédát. Csak néhány túlélő volt olyan állapotban, hogy ellenállhasson. Látva saját veszteségét, Elaith még egyszer zuhanórepülésre késztette kancáját.</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Köves, véráztatta föld csapódott rájuk, ahogy a pegazus a talajhoz közeledett. Az utolsó pillanatban fordult vízszintes helyzetbe és kitárta széles szárnyait. Nagy ugrásokkal érintette meg a földet. Elaith fékezéshez húzta a kantárszárat, majd leugrott a talajra. Előhúzva kardját, a csata sűrűje felé indult.</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Állj meg és harcolj! – üvöltötte egy túlontúl ismerős törpehang a feje fölül. – Elfogyott a kő a csúzliból, mi?</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laith elhajolt, ahogy Ebenezer pegazusa alacsonyan elhúzott felette, vadul kimutatva csupasz fogait. Lovasa nem várta meg a földet érést, hanem a levegőben kiszállt, széttárva zömök karjait. A törpe három menekülő fosztogatóra vetette magát, eltaposott virágként terítve le őket.</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gy karcsú alak, az ősz színeiben pompázva, tűnt ki a csetepatéból. Egy darabka szíjat ostorként használva ütötte a banditákat, hogy távol tartsa a sebesült elf lovásztól, miközben fejét kapkodva jobb fegyvert keresett.</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laith Bronwyn mellé nyomult, és egy tőrt nyomott a kezébe, majd elhelyezkedett a lány háta mögött.</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Bronwyn azonnal odasuhintott egy köpcös, fekete szemű banditának. Az elhajolt, és érintési távolságon kívül menekült, elveszítve közben a sapkáját. Az elf észrevette a kibomló hosszú, fekete hajat, és a pazar loknikat, amik elővillantak, amikor a tolvaj lehajolt a sapkájáért. Kispriccelő vér terelte figyelmét ismét a harcra. Félrelökte a férfit, akinek Bronwyn éppen akkor vágta el a torkát.</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Köszönöm – vetette oda a lány, felemelve a véres fegyvert.</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 xml:space="preserve">Nem kell – felelte az elf hidegen. – Megvan az ára. </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kkor azonban nem volt idő a beszélgetésre. Elaith kivédte pengéjével egy görbekard döfését, majd kardját beleszúrta a haramia mellkasába. Lerúgta fegyveréről a férfit és a következő támadóra vetette magát. Négy fürge, rövid hasítással véres, villámalakú vágást ejtett a férfi testén. Az négykézláb zuhant, így Bronwyn, kihasználva a megfelelő pillanatot, a bandita hátára ugrott. Előnyére fordítva a meglepetést – és a plusz magasságot – könnyedén levágta a haramiát, aki közvetlenül Elaith áldozatának nyomában jött.</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Hatékonyan harcoltak együtt. Bronwyn nem rendelkezett olyan ügyességgel vagy jártassággal, mint Elaith, viszont nem is gátolta a düh, ami az elfben megvolt. Amikor az elfet kezdte magával ragadni a harci kegyetlenség, a lány közbelépett, és rendületlen gyakorlatiassággal bevégezte a feladatot. Elaith hamarosan azon kapta magát, hogy védelmezően, mindig elhárította azokat a támadásokat, amit a lány egyedül nem lett volna képes.</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eglepetésére a csata heve elégette azt a vágyát, hogy bosszút álljon ezen a ravasz szajhán. Szinte lehetetlen volt a halálát kívánni olyannak, aki miatt annyit és olyan keményen dolgozott, hogy a testét és a lelkét, úgymond, egyben tartsa. A Mhaorkiirára szüksége van, de ha megtalálja a módját, hogy Bronwyn életben maradhasson, azt fogja választani.</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Végül Elaith és Bronwyn egyedül álltak a csendben, amelyet csak elszórtan tört meg néhány elhaló csattogás, és a sebesültek nyögése. A lány hosszan nézte az elfet, olyan tekintettel, amely sugallta, hogy megértette és elfogadta Elaith tervének megváltoztatását. Mielőtt beszélni kezdhettek volna, Ebenezer bukkant fel, egyik szeme bedagadtan és csukva, ruhája vértől áztatva.</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Bronwyn ijedten nézett rá.</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A tiédből is van?</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 xml:space="preserve">Meglehet, de </w:t>
      </w:r>
      <w:r>
        <w:rPr>
          <w:rFonts w:eastAsia="Times New Roman" w:cs="Times New Roman" w:ascii="Times New Roman" w:hAnsi="Times New Roman"/>
          <w:i/>
          <w:iCs/>
          <w:color w:val="auto"/>
          <w:sz w:val="22"/>
          <w:szCs w:val="22"/>
          <w:lang w:val="hu-HU" w:eastAsia="zxx" w:bidi="zxx"/>
        </w:rPr>
        <w:t xml:space="preserve">kiérdemeltem, </w:t>
      </w:r>
      <w:r>
        <w:rPr>
          <w:rFonts w:eastAsia="Times New Roman" w:cs="Times New Roman" w:ascii="Times New Roman" w:hAnsi="Times New Roman"/>
          <w:color w:val="auto"/>
          <w:sz w:val="22"/>
          <w:szCs w:val="22"/>
          <w:lang w:val="hu-HU" w:eastAsia="zxx" w:bidi="zxx"/>
        </w:rPr>
        <w:t>legalább. – A törpe megtapogatta felpuffadt szemét és büszkén vigyorgott.</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laith számára sem az idő, sem a társaság nem felelt meg a beszélgetéshez, ám nem engedhette meg, hogy tovább várjon.</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A rubin. Add vissza.</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nyhe önelégültség jelent meg a nő csokoládébarna szemében.</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Nem voltam tudatában, hogy a tiéd, amikor megvettem. Egyébként pedig, nincs nálam.</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Látva az elf kétkedését, a kis bőrtáska felé biccentett fejével, amely üresen hevert a földön. A zsinórokat elvágták, a táska laposan és ernyedten feküdt. Bronwyn odasétált és felkapta. Arca hirtelen nyugodttá vált, majd kitárva a táskát, egyik kezével belenyúlt.</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 xml:space="preserve">Kövek! – szitkozódott. </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törpe fülelt.</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Gond?</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Bronwyn előhúzott egy kicsi, kerek kristályt, és megmutatta.</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Gond – helyeselt a törpe.</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 xml:space="preserve">Mi ez? – kérdezte Elaith. </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Bronwyn megrázta a zsákot.</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Ez egy küldőzsák. Minden, amit bele teszek, biztonságba kellene, hogy kerüljön, Vízmélyvárában. A varázserő nem működik!</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gy lehetséges magyarázat ötlött fel Elaithban, amely olyan vészterhes volt, hogy elhomályosította a kiira elveszítését is. Kinyújtotta a kezét.</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A kristályt!</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z örökös kereskedő szólt a lányból.</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Fegyverszünetért cserébe. Mindketten elveszítettük, amit kerestünk. Állapodjunk meg döntetlenben.</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ivel ez Elaith szándékainak megfelelt, rövid fejbiccentéssel válaszolt. A lány a kezébe ejtette a gömböt. A pici, színjátszó kristályt úgy vette kézbe az elf, mint valami kis élőlényt. Elf érzékeivel érezte a benne rejlő mágiát. Gyorsan a zsákba dobta, megértve a hatalmas kockázatot – és a lehetőséget.</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inden mágia származott valahonnan. Az álomgömbök adtak és elvettek álmokat, de a varázserő, amely ezt a folyamatot táplálta, valamilyen közeli mágiából eredt. Az álomgömbök nyilvánvalóan ellopták a varázserőt, kiszívták és átalakították, hasonló módon a varázstűz legendás mágiájához.</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laith a Mhaorkiirával kapcsolatos eredeti célja megmaradt, ám feltűnt egy új és szédületes lehetőség. Nem csak a rejtett ismeretek lehetnek a birtokában, hanem összezavarhatja a védő varázslatokat, és elpusztíthatja a mágusokat! Mindössze a kiira kőre volt szüksége.</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eg fogja szerezni, akármennyi vért is kell kiontania.</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vízesés mögött megbúvó barlangban, mélyen a vérrel áztatott völgyet körülölelő hegyekben, az életben maradt haramiák lerántották maszkjaikat és csuklyájukat, majd rávetették magukat a zsákmányra.</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Isabeau Thione keresztülvágva a tömegen, sötét nadrágjában és karmazsinvörös ingében úgy nézett ki, mint egy kalózkirálynő. Különösen jó hangulatban volt, viccelődött fizetett embereivel, és bőkezűen osztogatott fejadagokat a zsákmányból.</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Lilly, megrémülve a történtektől, a barlang távoli sarkában gubbasztott. Noha nem vett részt a csatában, a fák árnyékából végignézte az egészet. Még soha nem látott ehhez hasonlót.</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Vagyis, ez nem teljesen igaz. Régebben egy szakács a Részeges Halászban egyszer vett néhány csirkét pörköltnek. Szórakozásból bezárta őket egy karámba, és lemészárolta mindet egy hosszú késsel. A férfi már régen eltűnt. A szóbeszéd szerint Mystra Karjában végezte, azon intézmények egyikében, ahol Vízmélyvára bolondjait ápolják. Ezek a helyek többnyire azoknak adott otthont, akik valamilyen rosszul sikerült varázslat következtében őrültek meg, de olyanok is fellelhetők, akik bonyolultabb módon jutottak el az elmebajig. Ebben a pillanatban Lilly rémisztően közel érezte magát az őrülethez.</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gyáltalán nem várta ezt. Egy levél, amit a hatalmas, szakállas férfitől loptak el Isabeau-val azon az éjjelen, amikor találkoztak, mutatta meg ennek a karavánnak az útját. Egyszerű rablás, érvelt Isabeau, inkább karavánt kell kifosztani, mint egy magányos nemest. Alábecsülte a nő mércéjét, és most már ő is ugyanolyan bűnös a vérontásban, mint bármelyik bérgyilkos.</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Nem dolgozhatott tovább együtt Isabeau-val. Ez a nő olyan mohó volt, mint egy troll. Ki tudja, mire képes legközelebb? Nem, Lilly nem maradhatott – Isabeau-val biztosan nem, és talán Vízmélyvárában sem. Szüksége volt egy helyre, ahol elbújhat, újra kezdheti, ahol elrendezheti a gondolatait és jó útra térhet.</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Hangos zsivaj zavarta fel bűnös gondolataiból. Két zsoldos állt egymással szemben, esztelenül bámulva egy-egy félbe tépett zsákot a kezükben. Egy pillanatra a kiguruló érmék után néztek, majd elkezdték ütlegelni egymást. Isabeau odakiáltott a többieknek, hogy szedjék szét őket. A nagy része egyszerűen csatlakozott hozzájuk.</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Hatalmas zűrzavar kerekedett. Lilly tudta, mit kell tenni ezekben a percekben – legnagyobb fogásai a kocsmai verekedések során akadtak.</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közelükbe sétált, és megbotlást tettetett. Egy gyors karlendítéssel felkapott néhány érmét és drágakövet, és a zsebébe ejtette őket. Amikor felállt, hirtelen egy ütés érte.</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Állkapcsában szörnyű fájdalmat érzett, a feje hátracsapódott, és ő a földre vágódott.</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Lilly a csepegő víz hangjára ébredt, amely ritmusa kísértetiesen megegyezett halántékának lüktetésével. Óvatosan kinyitotta a szemét. Isabeau nyújtózott mellette, enyhe önelégült mosollyal az arcán, és néhány kincshalommal körülöttük.</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tetején egy kupac, csillogó fehér golyóbis hevert. Vágyakozás söpört végig Lillyn, gyógyító hullámként. Felült, és elvett egyet, megmarkolva a kellemes mágikus tárgyat.</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Ismered ezeket? – kérdezte Isabeau.</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Lilly megpróbálta megmozdítani sajgó állkapcsát, majd úgy döntött, egy bólintás is megteszi. Isabeau elmosolyodott.</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Talán szeretnéd a részedet? Mondjuk, hetet?</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z nevetségesen kicsi fizetség volt, még az álomgömbök árán számolva is, ám Lilly számára elég volt a kiszálláshoz.</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Az jó lesz – motyogta.</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Szavai mintha felcsendültek volna az üres barlangban. A csend megdöbbentette és lebénította. Mint egy alvajáró, felemelkedett és botladozva elindult, egyre növekvő rettegéssel a túl nyugodt üregben.</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indenfelé zsoldosok hevertek kitekert, meggyötört testhelyzetben. Elfeketedett nyelvek lógtak ki a szájakból, ahogy utolsó kiáltásra nyitották szájukat. Zsebeiket kiforgatták, zsákjaikat felhasították és kiürítették.</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Lilly a szájához kapta a kezét. Hirtelen Isabeau-hoz fordult, és alig hitte el, amit a nő szemei sugalltak.</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Azon gondolkozol, hogyan visszük így el a rakományt – kezdte, félreértve társa döbbent arckifejezését. – A hordárok, akiket beszerveztem, jól ismerik a járatokat. Ők majd elszállítják a zsákmányt Vízmélyvárába a város alatt, amely gyorsabb, mint ugyanezen az útvonalon a föld feletti karavánok.</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gy árnyék megmozdult és a fáklya fényébe került. Lilly hátrahőkölt, rémülten, hitetlenkedve rázva fejét a szörnyeteg láttán.</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Isabeau nem tűnt nyugtalannak a hatalmas, kétlábú gyík hirtelen felbukkanása miatt. Odasétált és a teremtménynek adott egy szép rövidkardot, ami úgy ragyogott, mint egy vadonatúj fegyver.</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Egy Amcathra penge – mondta a nő. – Négyet kaptok, amikor Koponya Kikötőbe értek.</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z óriási karmok összezárultak a nyél körül, majd a lény látványos elégedettséggel hörgött. Isabeau Lillyre nézett, akinek viselkedése nagyon szórakoztatta.</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Ismerkedj meg a trenekkel – vetette oda hetykén. – Esetleg még hozzájuk is szokhatsz. Ezentúl jó néhány üzleti ügyünk lesz velük.</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lkezdte figyelni rémülettől lebénult társát. Összevont szemmel morfondírozott egy ideig, majd visszafordult a szörnyeteghez.</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Úgy tűnik, Lilly nem helyesli. Mutasd meg neki, mi történik azokkal, akik olyan dolgokról beszélnek, amiket jobb nem napvilágra hozni.</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hüllő, kampós agyarakkal teli fogsorát kivillantva elvigyorodott. Egy röffenéssel az egyik halott bandita mellé vetette magát. Hatalmas, karmos mancsát a férfi kilógó fekete nyelve köré szorította. Egy rántás, és a nyelv enyhe reccsenéssel kiszabadult. A tren ismét vigyorgott, majd gusztustalan pofájába tuszkolta a finom falatot.</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Lilly, ahogy szédülni kezdett, hallotta a barlangban visszhangzó röfögést. Még több tren jelent meg a sötétből, majd letérdeltek, hogy egyenek.</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Lilly elkezdett sikítani. Homályosan hallotta, ahogy Isabeau dorgálja, pofozza, ám nem tudta abbahagyni. Rázuhanva a kőpadlóra, két kezét a fülére szorította, hogy ne hatolhassanak át az iszonyatos lakoma zajai, és csak sikított, sikított, amíg el nem jött ismét a kegyes sötétség.</w:t>
      </w:r>
      <w:r>
        <w:br w:type="page"/>
      </w:r>
    </w:p>
    <w:p>
      <w:pPr>
        <w:pStyle w:val="Normal"/>
        <w:shd w:fill="FFFFFF" w:val="clear"/>
        <w:ind w:left="0" w:right="0" w:firstLine="150"/>
        <w:jc w:val="center"/>
        <w:rPr>
          <w:rFonts w:ascii="Times New Roman" w:hAnsi="Times New Roman" w:eastAsia="Times New Roman" w:cs="Times New Roman"/>
          <w:i/>
          <w:i/>
          <w:iCs/>
          <w:color w:val="auto"/>
          <w:sz w:val="28"/>
          <w:szCs w:val="28"/>
          <w:lang w:val="hu-HU" w:eastAsia="zxx" w:bidi="zxx"/>
        </w:rPr>
      </w:pPr>
      <w:r>
        <w:rPr>
          <w:rFonts w:eastAsia="Times New Roman" w:cs="Times New Roman" w:ascii="Times New Roman" w:hAnsi="Times New Roman"/>
          <w:i/>
          <w:iCs/>
          <w:color w:val="auto"/>
          <w:sz w:val="28"/>
          <w:szCs w:val="28"/>
          <w:lang w:val="hu-HU" w:eastAsia="zxx" w:bidi="zxx"/>
        </w:rPr>
      </w:r>
    </w:p>
    <w:p>
      <w:pPr>
        <w:pStyle w:val="Normal"/>
        <w:shd w:fill="FFFFFF" w:val="clear"/>
        <w:ind w:left="0" w:right="0" w:firstLine="150"/>
        <w:jc w:val="center"/>
        <w:rPr>
          <w:rFonts w:ascii="Times New Roman" w:hAnsi="Times New Roman" w:eastAsia="Times New Roman" w:cs="Times New Roman"/>
          <w:i/>
          <w:i/>
          <w:iCs/>
          <w:color w:val="auto"/>
          <w:sz w:val="28"/>
          <w:szCs w:val="28"/>
          <w:lang w:val="hu-HU" w:eastAsia="zxx" w:bidi="zxx"/>
        </w:rPr>
      </w:pPr>
      <w:r>
        <w:rPr>
          <w:rFonts w:eastAsia="Times New Roman" w:cs="Times New Roman" w:ascii="Times New Roman" w:hAnsi="Times New Roman"/>
          <w:i/>
          <w:iCs/>
          <w:color w:val="auto"/>
          <w:sz w:val="28"/>
          <w:szCs w:val="28"/>
          <w:lang w:val="hu-HU" w:eastAsia="zxx" w:bidi="zxx"/>
        </w:rPr>
      </w:r>
    </w:p>
    <w:p>
      <w:pPr>
        <w:pStyle w:val="Normal"/>
        <w:shd w:fill="FFFFFF" w:val="clear"/>
        <w:ind w:left="0" w:right="0" w:firstLine="150"/>
        <w:jc w:val="center"/>
        <w:rPr>
          <w:rFonts w:ascii="Times New Roman" w:hAnsi="Times New Roman" w:eastAsia="Times New Roman" w:cs="Times New Roman"/>
          <w:i/>
          <w:i/>
          <w:iCs/>
          <w:color w:val="auto"/>
          <w:sz w:val="28"/>
          <w:szCs w:val="28"/>
          <w:lang w:val="hu-HU" w:eastAsia="zxx" w:bidi="zxx"/>
        </w:rPr>
      </w:pPr>
      <w:r>
        <w:rPr>
          <w:rFonts w:eastAsia="Times New Roman" w:cs="Times New Roman" w:ascii="Times New Roman" w:hAnsi="Times New Roman"/>
          <w:i/>
          <w:iCs/>
          <w:color w:val="auto"/>
          <w:sz w:val="28"/>
          <w:szCs w:val="28"/>
          <w:lang w:val="hu-HU" w:eastAsia="zxx" w:bidi="zxx"/>
        </w:rPr>
        <w:t>Kilencedik fejezet</w:t>
      </w:r>
    </w:p>
    <w:p>
      <w:pPr>
        <w:pStyle w:val="Normal"/>
        <w:shd w:fill="FFFFFF" w:val="clear"/>
        <w:ind w:left="0" w:right="0" w:firstLine="150"/>
        <w:jc w:val="both"/>
        <w:rPr>
          <w:rFonts w:ascii="Times New Roman" w:hAnsi="Times New Roman" w:eastAsia="Times New Roman" w:cs="Times New Roman"/>
          <w:i/>
          <w:i/>
          <w:iCs/>
          <w:color w:val="auto"/>
          <w:sz w:val="22"/>
          <w:szCs w:val="22"/>
          <w:lang w:val="hu-HU" w:eastAsia="zxx" w:bidi="zxx"/>
        </w:rPr>
      </w:pPr>
      <w:r>
        <w:rPr>
          <w:rFonts w:eastAsia="Times New Roman" w:cs="Times New Roman" w:ascii="Times New Roman" w:hAnsi="Times New Roman"/>
          <w:i/>
          <w:iCs/>
          <w:color w:val="auto"/>
          <w:sz w:val="22"/>
          <w:szCs w:val="22"/>
          <w:lang w:val="hu-HU" w:eastAsia="zxx" w:bidi="zxx"/>
        </w:rPr>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z ősz illata erősen érződött a város utcáin végigsöprő szélben, amely táncra perdítette a lehulló színes leveleket, és bebújt az elhaladó hölgyek szoknyája alá.</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Danilo egyik kezét a fejére szorította, hogy kalapját az aktuális divat által megkívánt szögben tarthassa.</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Nem igazán szerencsés időpontot választottál arra, hogy megpróbálj beleszeretni a boltokba – jegyezte meg társának.</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rilyn türelmetlenül legyezett el egy sötét loknit az arca elől.</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Mi van, ha igaz az utcai pletyka? Mi van, ha az illatszer kereskedő nem csak illatokat és balzsamokat árul?</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Ez nehezen hihető. Diloontiernek nagyon jó híre van. Számos kereskedő család üzletel vele. Illatszerei valódiak, és a néhány ital, amelyet árul, ártalmatlanok és megbízhatóak. Higgy nekem, a varázslók testülete fürkésző szemekkel figyeli ügyleteit, ahogy mindenki másét, aki kisebb varázslatokkal üzletel.</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És mi van a járatokkal? – makacskodott Arilyn.</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Kedvesem, ez a város egy valóságos hangyabolyra épült. Mindenféle lény ásott már csatornát Vízmélyvára alatt, amióta a sárkányok irányították a területet. Ennek nincs jelentősége.</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rilyn megvonta a vállát, majd kitárta az üzlet ajtaját. Olyan hirtelen torpant meg, hogy Danilo keményen beleütközött.</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Cassandra Thann a kezében lévő díszes üvegcse felett tekintett rájuk. Pillanatnyi habozás után visszaadta Diloontiernek.</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Nem teljesen megfelelő az elegy. Túl sok a fűszer. Nem szándékozom úgy bűzleni, mint egy téli ünnepi puding.</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Azonnal utánanézek – felelte a kereskedő. Sietve biccentett feléje, majd elfordulva egyik segédjének csettintett. – Te, Harmon. Foglalkozz ezzel az úrral, amíg én feljavítom ezt a parfümöt.</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lviharzott, otthagyva a két nőt, amint farkasszemet néztek egymással, mint két harcos, kardjuk hiányában.</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Én kedvelem a téli ünnepi pudingokat – jegyezte meg Arilyn. – Mivel az a parfüm neked nem felel meg, talán megvásárolom én.</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Cassandra egy pillanatra elképedve bámulta. Gyorsan elfedte gondolatait egy hideg mosollyal.</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Kedvesem, ez az illat túlságosan… ünnepélyes hozzád. Biztosan akad a boltban valami, ami megfelelőbb számodra.</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finom sértésnek meg volt az alapja. A nemesasszony ismerte Arilyn sötét hírnevét. A félelf úgy döntött, hogy hasonló eszközökkel fog játszani. Karba téve kezét meredt, rideg és halálos tekintettel nézte a nőt – egy vadászó sólyom vagy egy bérgyilkos tekintetével.</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Jó tudni. Nekem ugyan jelenleg nincs szükségem ilyen dolgokra, de nagyon érdekelne, kinek lehet.</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Hosszú percekig méregették egymást. Cassandra a fiára pillantott. Elvett egy kis fiolát a polcról, és a férfinak adta.</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Tedd el ezt az ajándékot a… barátnődnek, és menjetek. Jól tennéd, ha megfogadnád a tanácsom.</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Cassandra felhúzta kesztyűjét és kiviharzott a várakozó kocsihoz.</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Danilo elhessegette az illatszerész segédjét. Kiment az utcára, majd bocsánatkérő tekintettel barátjára nézett.</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Gondolom észrevetted, hogy nem a parfümre utalt – motyogta.</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Ez nekem is eszembe jutott – felelte Arilyn némi gúnnyal a hangjában. – Cassandra úgy általában irtózik a félelf bérgyilkosoktól, vagy van valami más, testre szabottabb tanácsa is talonban?</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Nem tudom biztosan – ismerte el. – Nagyon ragaszkodott hozzá, hogy ne avatkozzak bele az Oth halálával kapcsolatos ügybe, de én azt a pletykáktól való iszonyának tudtam be. Aggódik a társválasztásom miatt is, talán hasonló okokból. Ahogy te is megfigyelhetted, a nemesség egy része ellenségesen tekint a nemes társaik és más fajok közti szövetségekre.</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z volt az első alkalom, hogy Danilo nyíltan beismerte az esetleges problémát. Arilyn elhatározta, hogy ez alkalommal ő is kiteregeti a kártyáit.</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 xml:space="preserve">Beszéltem Arlos Dezlentyrrel tegnap. </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Danilo döbbenten nézett rá.</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Mesélt neked az első feleségéről?</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Tehát hallottad a történetet – mondta Arilyn. – Gondolkodtam. Igen, a nő halála felkavarta az elfeket. Sokan közülük felháborodtak, amikor nem tettek igazi kísérleteket a gyilkos felkutatására.</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Ha valóban meggyilkolták.</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Sibylanthra fiatal elf volt, nyilvánvalóan jó egészségi állapotban és boldogan a munkája, a férje és gyermekei körében. Mi más lehetett volna?</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mikor Danilo nem szállt vele vitába, folytatta.</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Beismered, hogy a nemeseid nem örülnek, egy félelfet látva az oldaladon. Valaki attól sem volt boldog, hogy Arlos Dezlentyr egy elf nőt vett el. Tren járatok kötik össze a Dezlentyr birtokot Diloontier boltjával. Utána járunk az okának, vagy inkább azzal szeretnéd tölteni életed hátra lévő részét, hogy tren leshelyeken árnyak után kutatsz?</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Van valami abban, amit mondasz – felelte lassan. – Van bármi okunk arra, hogy feltételezzük, a tren támadások más ellen is irányultak, mint Oth Eltrochul és azok, akiknek mostanság volt hozzá közük? Amint felszínre kerül a halála körüli igazság, nem kell tovább aggódni.</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rilyn fintorgott.</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Igazán – folytatta Dan őszintén – a nemesek közül senki nem akar neked rosszat. Néhányan talán nem elégedettek a választásommal, ám aligha néznének úgy jövőbeli gyermekeinkre, mint akik veszélyt jelentenek a nemességre. Végeredményben is, a Thann család vérvonala olyan hosszú, mint egy törpe ballada.</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Néhány percig hallgatva sétáltak egymás mellett, mielőtt a férfi ismét megszólalt.</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Amikor lady Dezlentyrt említetted, meghökkentem. Lady Cassandra néhány nappal ezelőtt emlékeztetett arra a történetre – mondta lassan. – Akkor nyilvánvaló volt, hogy figyelmeztetésnek szánta. Noha fáj, hogy ezt kell mondanom, nem vagyok bizonyos benne, vajon figyelmeztetés vagy fenyegetés volt.</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rilyn nem válaszolt azonnal, időt adva a férfinak, hogy felfogja saját szavai súlyát, mielőtt kiegészíti még egy fájó részlettel.</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A parfüm, amit anyád ajánlott. Felismernéd az üvegét, ha a többi között látnád a polcon?</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Azt hiszem. Miért?</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Lady Cassandra feltűnően sietve szabadult meg tőle, amikor meglátott minket. Ha be akarjuk bizonyítani, hogy Diloontier mást is árul, mint egyszerű illatszereket, ez az a pont, ahol elindulhatunk. Hallottad, mit mondtam az anyádnak a boltban.</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Hallottam, igen. Nem vagyok biztos benne, hogy mindent értettem, ami köztetek kimondatlanul is elhangzott.</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 xml:space="preserve">Arra céloztam, hogy a nála lévő elegy, és a boltban több is, méreg lehet. Mondtam neki, hogy „nekem ugyan </w:t>
      </w:r>
      <w:r>
        <w:rPr>
          <w:rFonts w:eastAsia="Times New Roman" w:cs="Times New Roman" w:ascii="Times New Roman" w:hAnsi="Times New Roman"/>
          <w:i/>
          <w:iCs/>
          <w:color w:val="auto"/>
          <w:sz w:val="22"/>
          <w:szCs w:val="22"/>
          <w:lang w:val="hu-HU" w:eastAsia="zxx" w:bidi="zxx"/>
        </w:rPr>
        <w:t xml:space="preserve">jelenleg </w:t>
      </w:r>
      <w:r>
        <w:rPr>
          <w:rFonts w:eastAsia="Times New Roman" w:cs="Times New Roman" w:ascii="Times New Roman" w:hAnsi="Times New Roman"/>
          <w:color w:val="auto"/>
          <w:sz w:val="22"/>
          <w:szCs w:val="22"/>
          <w:lang w:val="hu-HU" w:eastAsia="zxx" w:bidi="zxx"/>
        </w:rPr>
        <w:t>nincs szükségem ilyen dolgokra, de nagyon érdekelne, kinek lehet”. Egy bérgyilkos, ahogy bérgyilkosra vadászik. Hallotta, és figyelmeztetett minket.</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Ismerek embereket, akik megvizsgálhatják, hogy mi az és milyen a hatása. Néhány napra szükségem lesz, hogy megkapjam a választ, de ez olyan információ lenne, amiért megéri.</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Danilo végiggondolta a hallottakat.</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 xml:space="preserve">Ne érts félre, amikor azt mondom, hogy felesleges lenne megvizsgáltatni a parfümöt. </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 xml:space="preserve">De… </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férfi felemelt kézzel félbeszakította Arilynt.</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Diloontier visszavitte az üveget a hátsó szobába, azt ígérve, hogy „feljavítja az illatot”. Mostanra az összetevők megváltozhattak. Máshol kellene keresgélnünk.</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rilyn nem vitathatta a hallottakban rejlő logikát. Összeszorított fogakkal beleegyezően bólintott. Nem beszéltek többet, habár a lány nem állhatta meg, hogy ne azon morfondírozzon, vajon Danilo megkönnyebbülten talált-e falat ennek az útnak a végén.</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Neki ott volt a holdpengéje, és a kötelessége az elf nép felé. Danilónak volt rangja, előjogai és a nemesi hűség, amely családjához és rendjéhez kötötte. Egy dologban szörnyen biztos volt: mielőtt ennek az ügynek vége lesz, vagy neki, vagy Danilónak fel kell áldoznia valamit legfontosabb értékeikből. Csak azt az egyet remélte, hogy az a bizonyos dolog nem a másik lesz.</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Csakhogy, igazából nem látott más megoldást.</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Lilly sietve gyalogolt végig a Vár negyed utcáin. Ritkán volt oka arra, hogy Vízmélyvára ezen elegáns kerületébe jöjjön, csakhogy elszántsága hajtotta, éppen úgy, ahogy a városba vezető szörnyű utazáson is.</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z a negyed szinte éppolyan idegen volt számára, mint a csatornák és barlangok. Kevés munka akadhatott számára a Vár negyedben, mivel a fogadók csak választékos beszédű és modorú lányokat alkalmaztak. Ráadásul tolvaj szakmáját sem merte volna űzni ilyen közel a várhoz, és a járőröző őrökhöz.</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Idegesen végigsimított kezével legszebb ruhájának szoknyáján, remélve, hogy nem néz ki túlságosan feltűnően. Több férfitekintet is csüngött rajta, és követte, amint ráfordult a Kard utcájára. Általában Lilly ezt a dolgot természetesnek vette, szavak nélküli bóknak. Most azonban attól félt, hogy a pillantások azt jelentik, kilóg erről a helyről.</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Rosszabb, alaposabb vizsgálat után.</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gondolat felpezsdítette a vérét, és fülében valami morajlani kezdett, mintha egy tucat szúnyog zümmögne.</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Csak izgulok, ennyi az egész. Nincs jelentősége – bíztatta magát a legelszántabb hangon, amire képes volt.</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Hátravetette fejét, majd a maradék utat olyan színlelt magabiztossággal tette meg, és lépett be Balthorr Ritka és Csodálatos Kincseinek boltjába, mintha kétnaponta járna ide.</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tulajdonos felpillantott. Lilly visszatántorodott, nem eléggé felkészülve a férfi rémisztő látványára. Hallott róla, hogy Balthorr elveszítette az egyik szemét egy kimérával vívott harcban, de nem gondolta, hogy olyan büszkén mutogatja, mint egy családi címert. Üvegszeme volt, egy egyszerű fehér gömb. Lillynek ez kísértetiesen hasonlított az álomgömbökre.</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Eladni akarok – mondta, sokkal rövidebben, mint ahogy tervezte.</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Balthorr a jó szemével vizsgálgatta a lányt. Felállt, és egy lefüggönyözött szoba felé biccentett a fejével.</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Lilly követte, majd sietve kiszórta érméit az asztalra.</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Ezek platinák. Nem sokan fogadnák el tőlem kérdezés nélkül. Fel tudod váltani őket kisebb pénzekre?</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férfi az egyik nagy, csillogó darabot nézegette.</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Kétszáz ezüst – ajánlotta.</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lány kiszámolta az átváltást, majd úgy döntött, elég tisztességes az ajánlat.</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Ezt is – folytatta, egy rubint helyezve az asztalra. Balthorr ezt is felvette és megvizsgálta.</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Nagyon szép. Bár túl nagy ahhoz, hogy valódi legyen.</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Lilly szíve egy pillanatra megállt, de gyorsan összeszedte magát, erősítve meggyőződését, hogy ez a kő valami nagyon különleges, szinte élő dolog. Nem is volt nagy – alig nagyobb kisujjának körménél.</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Ez egy értékes kő – mondta komolyan. – Azt hallottam, te ismered az ilyeneke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férfi széttárva a kezét megvonta a vállát, mintha azt mondaná, hogy nem vádolhatja a lány azért, amiért a legjobb alkut próbálja kötni.</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Kétszáz arany, kereskedelmi rudakban fizetve. Egy rézzel sem több.</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Lilly feje beleszédült a hatalmas számokba. Soha életében nem gondolta, hogy ekkora összegre szert tehet! Így, ezzel a pénzzel akár Cormyrig is elmehet nyugatra, és még marad is elég, hogy beszéd- és viselkedésórákat vegyen, és vásároljon néhány tisztességes ruhát. Találhat munkát egy elegáns üzletben, és megélhet anélkül, hogy visszatérjen a lopáshoz.</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Rendben – mondta, jól tudva, hogy alkudnia kellett volna, de nem akarta kockáztatni az életmentő összeget. Fürkészve nézte, ahogy a férfi leszámolt száz aranypénzt a mérlegbe, majd kiegyensúlyozta a serpenyőt néhány pici ragyogó rúddal, hogy megmutassa neki, a rudak és az érmék hasonló súlyúak. Ezután belerakta őket egy kis zsákba.</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mikor végzett, a lány kinyitotta a zsákot, megdöbbenve azon, hogy milyen nehéz tud lenni ennyi arany.</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Lilly annyira túl akart lenni ezen, hogy nem foglalkozott az illemmel. Felhúzta szoknyáit, és a zsákot az ingét összefogó övre csatolta. A boltos rápillantott, de láthatóan sokkal jobban érdekelte az éppen megszerzett rubin és a platina érmék.</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gy maréknyi ezüst készpénzzel, Lilly kiviharzott az üzletből, és kocsi után nézett. Pazarlás volt ugyan, de most rá kellett szánnia magát. Hamish félogre figyelő szemének köszönhetően, a fogadóbéli szobája volt az általa ismert legbiztonságosabb hely. Jobb néhány érmét kocsikázásra pazarolni, hogy visszajuthasson menedékébe, mint megkockáztatni, hogy elveszíti az egészet, tolvajtársainak köszönhetően.</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Három céhes kocsi is elhaladt mellette anélkül, hogy intésére megálltak volna. Végül egy lelassított, és két félszerzet lepattant róla, hogy segítsenek neki. A kocsi nem volt üres, de Lilly nem is akarta az egészet magának. Egy férfi és egy nő ült meghitten egymás mellett az egyik ülésen. A lány belevetette magát a szemben lévő ülésbe, udvariasan félrenézve, hogy ne zavarja meg utastársai magánéletét.</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Egy kis vásárolgatás?</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hang vészjósló hanghordozása, fagyos és rémisztően ismerős volt. Lilly megdermedt, majd vádlón nézett társára.</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Azt teszem – hebegte, sikertelenül próbálva állni Isabeau Thione kemény, sötét tekintetét. – Eladtam az egyik álomgömböt, pont ahogy megegyeztünk. A pénzből egy csodálatos vacsorára és erre az új kalapra telt…</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Kímélj meg ettől. Követtelek, és nem jártál sem fogadó, sem divatszalon közelében. Gondolom, eladtad mind a hét álomgömböt. Szeretném látni, mennyit érnek.</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Isabeau biccentett társának, akit Lilly a bandita csoport vezéreként azonosított be – az egyetlen rabló, aki túlélte a támadást.</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Fogd le!</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Lilly az ajtó kilincse felé nyúlt, hogy kiugorjon az utcára. Egy hatalmas kéz elkapta a csuklóját és magasra lendítette, majd a másik kezével együtt a feje mögé nyomta. Egyetlen kézzel erősen nekinyomta a kocsi falának.</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Sikítok – fenyegetett Lilly.</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Akkor meghalsz – vágott vissza Isabeau. Ezután előhúzott egy hatalmas selyem zsebkendőt a zsebéből és összegyúrta. Megragadva Lilly állkapcsát megszorította, majd beletuszkolta a rongyot a szájába.</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Lilly csendben, csalódottan és meggyalázva ült, miközben a nő fürge keze áttapogatta, és megtalálta a rejtett zsákját. Isabeau előhúzott egy kis keskeny kést hajcsatjai közül, és felhasította Lilly ruháját. Elvéve a szütyőt kiöntötte annak tartalmát az ölébe. Fekete szemöldökét gőgös ívben felhúzta.</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Egész jó kereskedő vagy. Nem is gondoltam volna, hogy ennyit megadnak néhány álomgömbért – amiben megállapodtunk, hogy megtartod magadnak.</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Lilly reménytelenül végignézte, ahogy Isabeau a zsebeibe csúsztatja az aranyrögöket.</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Általában az egyenlő osztozáshoz ragaszkodom – mondta a nő hamis kedveskedéssel –, de mivel, úgy tűnik neked megfelel, ha változik a megállapodás, azt hiszem, az egészet elveszem, büntetésképpen, így igazságos, hmm?</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z álmosoly úgy hullt le arcáról, mint egy levetett ruha.</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Mohóságod és gondatlanságod visszavezethette volna a szálakat hozzám. Soha többé ne próbálj keresztbe tenni nekem – soha. Remélem felfogtad, hogy nem beszélhetsz senkinek arról, amit tettünk. Különben arra ítéled magad, hogy a város falain legyél fellógatva.</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Lilly erőteljesen bólintott fejével, noha ez a fenyegetés sokkal kevésbé volt hatással rá, mint amit a tren szörnyetegek mutattak.</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Jó. Értjük egymást. Megkereslek, ha újból szükségem lesz rád. – Ezzel bérencéhez fordult. – A következő sikátornál kiengedheted.</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bandita a kocsi ajtaja felé nyúlt, és anélkül, hogy megálltak volna, kilökte az ajtót és kihajította rajta Lillyt.</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lány nekiütődött a macskakőnek, majd gördült néhányat, végül egy rakás faládánál fájdalmasan megállt. A kocsi, ahogy könnyedén továbbhaladt az utcán, Lillynek a kegyetlen véget jelentette.</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Feje lüktetett a kemény kőtől, a világ pedig megállíthatatlanul forgott körülötte, ahogy megpróbált felállni. Hirtelen összeesett a fájdalomtól – kibicsaklott a bokája esés közben. Ezen sérülés nélkül sem volt benne biztos, hogy sokáig állni tudott volna. Gyorsan számba vette, milyen károkat szenvedett el. Egy hosszú, durva karcolás húzódott a karján, egy pedig az arcán. Füle csengett, és színes foltok villóztak és homályosították el látását. Ruhája szétszakadt, az Isabeau kése által ejtett hasításon kívül is. Nem volt pénze kocsira, és első próbalépésénél éles fájdalom vonult végig meggyötört testében.</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zonban nem volt választása. Ezt mondogatta magában, miközben küszködve felemelkedett, és próbálta visszaverni a sötétség hullámokat. Ám teste nem akart engedelmeskedni. Csak kábultan érzékelte a nehéz bakancsok közeledtét, és a bőrpáncél szagát, ahogy két férfi leguggolt mellé.</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Mi van itt nekünk? – kérdezte az egyik. – Egy epertorta, mondhatnád, bár egy kissé távol áll a süteménytől.</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másik férfi félreütötte az előző kezét.</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Te idióta! Nézd az arcát. Ez az egyik Thann poronty, vagy én egy háromlábú ogre vagyok. Ha lady Cassandra meghallja, hogy illetlenül bántál valamelyikkel, ezüstbe rakatja a golyóinkat és odaadja fejdísznek.</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Társa felkuncogott.</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Akkor legjobb, ha hazavisszük. Van nálad pénz, hogy kocsit béreljünk?</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A fenébe, nem hiszem! Az Őrségben nem fizetnek olyan jól. Várj, van három ezüstöm. Neked?</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iközben a férfi érméi után kutatott, Lilly megpróbált ellenállni. A legtöbb, amit sikerült kicsikarnia magából, egy halk nyöszörgés volt, ahogy az egyik férfi a karjaiba emelte, leintett egy kocsit, és együtt elindultak az Északi negyedbe a Thann birtok felé. Az, amire egész életében vágyott, ott hevert előtte. Megkapta a lehetőséget, hogy találkozzon apjával, ám a rá váró esemény rettegéssel töltötte el.</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z apjával.</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Soha nem gondolta igazán, hogy valaha találkoznak, az pedig egyáltalán nem jutott eszébe, hogy segítségért menjen hozzá. Teljesen felkészült rá, hogy elutasítja majd őt – ha egyáltalán sikerül beszélnie vele. Lilly sokkal inkább feküdt volna abban a sikátorban, mint hogy szembe nézzen a várható megvetéssel. Ezek a gondolatok ringatták el, és kísértettek tovább álmában.</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Lord Rhammas Thann forgatta kezében a fatárgyat, végigfuttatva ujjait a mesterien kifaragott ló fején ülő hollón. Ügyes munka volt, de nem egy értékes darab. Az ember ilyet csak valamilyen hóbortból tarthat.</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Ez valójában a családi címer, és én azt hiszem, emlékszem is erre a függőre. Hogyan jutottál hozzá?</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Lilly lüktető halántékára tette a kezét, és vett egy hosszú, mély lélegzetet.</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Az anyám adta nekem, uram, a történetével együtt.</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Amit, gyanítom, meg szeretnél osztani velem. Az időm szűkre van szabva, úgyhogy legyél kedves belekezdeni.</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Lilly nehezen tudta megérteni eme behatárolásnak a valós okát. A szoba, amelybe hozták, egy úriember dolgozószobája volt, ám nem látta bizonyítékát annak, hogy nagy munka folyna itt. Néhány könyv feküdt a polcon, de a bőrkötésük nem gyűrődött vagy repedezett meg az olvasástól. Egy poros madártoll lógott ki a tintatartóból, amely nem tartalmazott mást, mint száradt foltokat. Az egyetlen dolog, amelyet bizonyosan használtak, egy szamárfüles kártyapakli volt, ami szétszórva hevert az asztalon.</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z úriemberen az unalom tipikus jeleit lehetett megfigyelni. Rhammas Thann valaha bizonyára jóképű férfi volt, és még mindig elég fess. Haja dús, szeme, noha kissé fátyolos – vajon a túlzott reggeli sörfogyasztástól, vagy az életmódjából adódó általános érdektelenségtől, Lilly nem tudta volna megmondani – az ezüstös szürke különleges árnyalata volt. A lány már értette, anyja miért beszélt mindig olyan vágyakozóan erről az emberről.</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Az anyám adta nekem, a nevemmel együtt. Azt mondta, hogy keresselek fel és beszéljek erről a két dologról, ha nagy szükségben vagyok. Abban vagyok, de higgy nekem, soha nem szándékoztam eljönni.</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Azt mondtad, Lillynek hívnak – jegyezte meg a férfi. – Sajnálom, de nem értem, mi a jelentősége.</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Vissza tudsz idézni egy helyet, amit Dryad Kertjének hívnak? Egy fogadó volt a Kikötő negyedben, már régen bezárt. Minden lányt virág után neveztek el. Gólyahír, Árvácska, Rózsa. Az anyámat Ibolyának hívták. Haja színe megegyezett az enyémmel, ha ez segít.</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mlékképek jelentek meg a férfi szeme előtt, majd bosszúság öntötte el. Először vette közelebbről szemügyre a lányt.</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Ibolya gyermeke – és az enyém, feltételezem. Igen, természetesen. Látható a hasonlóság.</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Az inasod is ezt mondta, amikor meglátott – mondta Lilly fintorogva. Amikor a szolgálók bejáratához vitték, az inas – egy barátságtalan fickó, akinek etikai kódexében, mintha a külső megítélés lenne a leglényegesebb – egy pillantást vetve a lány arcára, belökdöste egy szobába. Ott ellátta a sebeit, megitatta rossz ízű gyógyitallal, majd meghallgatta a történetét. A következő pillanatban elrohant, hogy megszervezze a meghallgatást, nem is kérve a függőt bizonyítékként.</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Jó ember – morogta a lord közönyösen. Felsóhajtott, majd gondterhelt tekintettel a lányra nézett. – Most, hogy itt vagy, mit szeretnél?</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gy családot. Egy otthont. Egy nevet.</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Lilly egyiket sem említette meg.</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Gondban vagyok, uram. Nem akarlak zavarni, de feltétlenül el kell hagynom a várost, amilyen hamar csak lehet.</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z az ötlet láthatóan tetszett a férfinak.</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Igen, ez lenne a legjobb. Kerítek valakit, aki intézkedik. Ugorj be az inashoz kifelé menet, és beszélj vele – nem. Nem, ez mégsem jó – motyogta. – Cassandra kezeli a számlákat, és minden szokatlan kiadást észrevenne, és nem nyugodna, amíg fel nem göngyölíti az egészet. Nem, ez lehetetlen.</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Lilly szíve megállt. Felállt és tiszteletteljesen pukedlizett.</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Akkor elintézem egyedül, uram, és sajnálom, hogy zavartalak.</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Thann megint ránézett, és ezúttal némi érzelem is megjelent a szürke mélységben, egy kis sajnálattal vegyítve.</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Nem fogok elfordulni egyik gyerekemtől sem, akit én nemzettem. Küldök hozzád valakit, aki segít majd.</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Lilly ismét pukedlizett, majd megfordult, hogy távozzon.</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Még egy dolog – szólt utána a lord. Lilly kíváncsian visszanézett. – Az anyád. Jól van?</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Olyan jól, ahogy bármelyik halott nő lehet, uram. Régen elment már, de biztos vagyok benne, hogy jó néven venné az érdeklődésedet.</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szavak szemrehányásnak hangzottak, noha nem azoknak szánta. Rhammas egyszerűen bólintott, mintha várta volna – megérdemelten – ezt a döfést.</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férfi arcára kiülő közönyös elfogadás jobban megdöbbentette Lillyt, mintha kegyetlenül megfenyegették vagy csalással vádolták volna. Mindkettőre számított. Arra viszont nem, hogy egy ilyen férfire lel, akit a kegyetlen kicsinyesség és a könnyed fényűzés ennyire semmivé csupaszít.</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z nem az az apa volt, akit elképzelt, vagy az az élet, amiről mindig is álmodott. Lilly sarkon fordult, és menekült a szolgálók részlegén át a szegényes hátsó kijárathoz, amit az inas mutatott meg neki. A lopás óta először nem érzett sajnálatot elveszített pénze miatt. Ha ez az ára a gazdagságnak, akkor ezt túl drágán adják.</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laith azon a délutánon besétált az elkerített kertbe, gratulálva saját magának, hogy a Zöldirtás Tornyot választotta találkozóhelyül. Zsoldos hadvezéreinek csapata várakozott már rá. Néhányuk már órák óta ott volt. Soha nem bölcs dolog nagy társaságot egyszerre összegyűjteni, hiszen felfigyelhetnek rá. Egy vagy két ember egyszerre, különböző időpontokba szervezve érkezésüket, kevésbé feltűnő.</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gy mulatság maradványai hevertek szétszórva a hosszú asztalon, és a kertben szanaszét. Kopók nyalogatták az eldobott csontokat, a szolgálólányok pedig az üres fatányérokat tisztogatták. Néhány nő – és pár jóképű ifjú – volt felelős egyéb feladatok ellátásáért. Akadtak, akik a zsoldosok ölében üldögéltek, mások elhagyták az asztalt a lugasok viszonylagos nyugalmának kedvéért, miután gondos elf kezek kezdtek foglalatoskodni velük.</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Elég – csattant ki Elaith, ahogy az asztalhoz ment. A zsoldosok úgy felpattantak, mint a bábok, amikor meghúzzák a zsinórjukat. Ezzel alkalmi társaságukat a földre lökték, ahogy a tivornyázás emlékeit is.</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Úgy tűnt, ez nem különösebben zavarta a kísérőket. Összegyűjtötték szétszórt dolgaikat, tisztességük megkopott maradványaival együtt, majd kisurrantak a kertkapun.</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legnagyobb hadvezére – egy nő Északföldről, tűzvörös hajjal és hasonló vérmérséklettel – vágyakozó tekintettel nézett a távozó ifjú után. Elaith ellene fordította ingerültségét.</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 xml:space="preserve">Te, Hildagriff. A te jelentésedet. </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nő elterelte figyelmét.</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A Vár negyedből: Balthorr szerezte meg a nagy rubint. Hatszáz aranyat akar.</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z volt az a hír, amire Elaith várt. Az álomgömböknek a helyét már kiderítette, és a kiira kő volt az utolsó, legfontosabb darabja Oth Eltorchul kellékeinek. Az elf nem mutatta ki ennek a hírnek a jelentőségét, de gyorsan végigmondatta hadvezéreivel jelentéseiket, majd elküldte őket.</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mint egyedül maradt, gyorsan kidolgozta a Hildagriff által megnevezett orgazdához vezető utat. Ez a feladat túl nagy fontossággal bírt ahhoz, hogy egyik beosztottjára bízza. Senkire nem lehetett rábízni a Mhaorkiira, a sötét kő sorsát.</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Később ugyanezen a napon Elaith elbizonytalanodott, hogy ő maga tudná-e kezelni az elf kőt. Gyönyörű darab volt – messze meghaladta azt, amit saját magában elképzelt. Színe tökéletesen tiszta volt, mesterien vágva és csiszolva, hogy összegyűjtse a fényt. A kiira az elf drágakőcsiszolás csodája volt. Egy elf mágia.</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Ám zavarta a sötét, kényszerítő erő, amely a kőben rejlett. Még azok a szörnyű történetek, amiket gyermekkorában hallott, sem készítették fel teljesen a Mhaorkiira Hadryad hatására. Ez a kő hatalmába kerített, és végül elpusztított egy ősi elf klánt. Csak az utolsó leszármazott, a gonosz mágusa, aki lehetett volna ugyanúgy egy ork, sötételf, vagy más szerzet, tudta a saját irányítása alá hajtani. A követ azóta számtalanszor megtalálták már, ám mindig feledésbe merült, azzal az elffel együtt, aki használni próbálta. Ez hatalmas kockázat volt. Elaith tudta jól, hogy gyakorlatilag az életét tette fel erre. Valóban olyan fontos lett volna, hogy megtudja saját határainak korlátait?</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Akarod, vagy nem? – kérdezte Balthorr, látva vonakodását. – Könnyen el tudom adni, ha neked nem kell. Már két-három ember is megnézte ma délután.</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z érdekelte Elaitht.</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Valamelyik adott ajánlatot?</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Nem – ismerte el az orgazda, így Elaith ennyiben hagyta a témát.</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kiira az övé volt. A kő a kezében feküdt, hallhatatlan elégedettséggel sóhajtva, mintha végre rátalált volna a megfelelő gazdára. Abban a pillanatban Elaith reménye szertefoszlott, a szíve kővé vált. Megkapta a választ. Semmi más nem maradt neki az elfektől, csak a Mhaorkiira. Ez elég lehet – ez, és a hatalom, amit adhat neki.</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És fog is. A követ legjobban őrzött házában hagyta, majd elsietett a Kikötő negyedbe, hogy találkozzon a rá váró kapcsolattartóival. Mostanra újabb csoport gyűlhetett össze, a csatornán keresztül érkezve, amely a torony és a közeli raktárház között húzódott. A két csoport tagjai nem ismernék meg egymást, ha az utcán elhaladnának egymás mellett. Ilyen elővigyázatosságra, ahogy a hosszú évek alatt megtanulta, szüksége volt annak, aki olyan életet élt, mint ő.</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Besurranva a raktárházba, végigment a labirintusos folyosókon, ami a magasan rakott ládák között kanyargott. Minden előjel nélkül, egyszer csak egy ládahalom zuhant le, és eltorlaszolta az átjárót.</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laith félig megfordult, így látott maga elé és mögé. Három csuklyás ember ugrott le a magasból, másik négy pedig a háta mögött közelített. Az elf végigpásztázta a ládarakásokat. Néhányan még készenlétben térdeltek, a szíve felé célzó íjakkal.</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Harag öntötte el az elfet, ahogy felmérte, csapdába csalták. Felemelt kézzel jelezte, hogy nincs fegyvere, majd a mögötte álló haramiák felé fordult. Jelzéseit a legnagyobb csuklyásnak mutatta, mivel tudta, hogy a brutális testi méretek voltak a legfontosabbak az ilyen ember banditák egyszerű hierarchiájánál.</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Ha meg akartatok volna ölni, mostanra már megtettétek volna – kezdte. – Most, hogy rátok kell figyelnem, beszéljetek egyenesen.</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Üzenetet hoztunk – mondta egy rekedt, ismerős hang az egyik csuklya alól. – Túl sokat vállaltál magadra. Elf lord, így hívnak.</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Valóban, születésemnél és anyagi hátteremnél fogva – hangsúlyozta Elaith. – Kapcsolataim, mind ebben a városban, mind az alatta lévőben, kiterjednek a legtöbb kereskedő klánra. A tiétekre is – tette hozzá gúnyosan.</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férfi hirtelen megdöbbenése elégedettséggel töltötte el az elfet – és egyben sokat el is árult számára. Elaith egészen eddig a pillanatig nem volt benne biztos, hogy Rhep, az Ilzimmerek zsoldosvezére volt-e a csuklya alatt. Egész jó. Így legalább tudja, kikkel van dolga.</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Ez a törvények és szokások városa – folytatta a férfi, mintha elhatározta volna, hogy a beszélgetésben visszaveszi az irányítást.</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Valóban – mosolygott Elaith nyájasan. – Nem hallottam arról, hogy a törvény engedi a fegyveres zaklatást. Ezáltal ez a kis látogatás minden bizonnyal a helyi szokásokhoz tartozik.</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Vigyázz a szádra, elf – vicsorogta Rhep. – Vízmélyvára egyre kevésbé lát szívesen. Játssz kocsmárost, ha ahhoz van kedved, de hagyj fel a Koponya Kikötő béli üzelmeiddel. Ez az utolsó figyelmeztetés.</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Jól van – felelte az elf. – Elég unalmasnak találom ezt a szokást. Kérlek, add át üdvözletemet a gazdádnak.</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Belenyúlt mellényének vállánál lévő rejtett zsebébe, és előhúzott egy kis ezüst pálcát. Rámutatott vele az egyik magasra megrakott ládahalomra, amely olyan rúnával volt ellátva, amit egyik fajankó sem volt képes elolvasni.</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Szikrák pattantak ki az apró pálcából, majd egyetlen nyílvesszővé álltak össze. Ez a dobozok felé lövellve vakító záporként robbant szét. A robbanást még egy követte, ahogy a doboz tartalma – füstpor, szigorúan tiltja a törvény, és olyan kiszámíthatatlan, mint egy dryad romantikus képzelődése – lángra kapott.</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Égő fényzuhatag hullott lefelé, szikrázva és süvítve, ahogy estek. Az íjászok elhajították fegyvereiket, és hasra vágódtak, próbálva megtartani helyüket a dülöngélő ládarakásokon.</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laith előhúzta kardját, és futni kezdett a három ember felé, akik a lezárt járatot őrizték. Nekirontva az egyiknek beledöfött a gyomrába, majd hátul lévő lábára helyezte testsúlyát, hogy kihúzva véres kardját, a második férfi támadását hárítsa. Egy gyors csavarral kiszabadította fegyverét, egy újabb fürge tekeréssel pedig keresztülhasított pengéjével a férfi torkán. Hátralendülve elkapta az utolsó férfi kardját is. Felfelé nyomva magasra kényszerítette az összefonódott pengéket, miközben ezüst pálcáját a férfi mellkasához irányította.</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Újabb kis fénynyíl lövellt ki, és belefúródott ellenfele testébe. Elaith félreugrott, ahogy a mágikus fegyver szétrobbant, karmazsinvörös köddé változtatva a férfit.</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z elf átfutott a leborult ládákon, és a túloldalra sietett. Gyorsan megkereste a titkos ajtót, amit csak ő ismert, majd leereszkedett a csatornán, amely a két utcával arrébb lévő szabóhoz vezetett.</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hogy felbukkant a próbahelyiségben, Elaith hallotta a vészharangokat, amik az Őröket hívták a tűzhöz. Nem aggódott különösebben: a raktárépület vaskos kövekből készült, így ellenáll a lángoknak. Nem számított nagy értéknek, és különben is megengedhetett magának néhány üres láda veszteséget.</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És azt sem sajnálta, hogy akad túlélő „hírvivő”. Ha páran megmenekülnek, és elviszik a hírét szembeszállásának a kereskedő lordokhoz, az még jobb. Végeredményben is, nála voltak a Mhaorkiira és az álomgömbök. Mostantól birtokában volt a tökéletes fegyver, hogy visszavághasson azoknak, akiknek a legnyomósabb okuk volt ilyen üzenetet küldeni.</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z volt a célja. Bosszúja hosszadalmas, felettébb szórakoztató – és halálos lesz.</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z elf gyors léptekkel visszasietett erőd otthonába, a sötét kő hívogató, rabul ejtő mágiájához.</w:t>
      </w:r>
      <w:r>
        <w:br w:type="page"/>
      </w:r>
    </w:p>
    <w:p>
      <w:pPr>
        <w:pStyle w:val="Normal"/>
        <w:shd w:fill="FFFFFF" w:val="clear"/>
        <w:ind w:left="0" w:right="0" w:firstLine="150"/>
        <w:jc w:val="center"/>
        <w:rPr>
          <w:rFonts w:ascii="Times New Roman" w:hAnsi="Times New Roman" w:eastAsia="Times New Roman" w:cs="Times New Roman"/>
          <w:i/>
          <w:i/>
          <w:iCs/>
          <w:color w:val="auto"/>
          <w:sz w:val="28"/>
          <w:szCs w:val="28"/>
          <w:lang w:val="hu-HU" w:eastAsia="zxx" w:bidi="zxx"/>
        </w:rPr>
      </w:pPr>
      <w:r>
        <w:rPr>
          <w:rFonts w:eastAsia="Times New Roman" w:cs="Times New Roman" w:ascii="Times New Roman" w:hAnsi="Times New Roman"/>
          <w:i/>
          <w:iCs/>
          <w:color w:val="auto"/>
          <w:sz w:val="28"/>
          <w:szCs w:val="28"/>
          <w:lang w:val="hu-HU" w:eastAsia="zxx" w:bidi="zxx"/>
        </w:rPr>
      </w:r>
    </w:p>
    <w:p>
      <w:pPr>
        <w:pStyle w:val="Normal"/>
        <w:shd w:fill="FFFFFF" w:val="clear"/>
        <w:ind w:left="0" w:right="0" w:firstLine="150"/>
        <w:jc w:val="center"/>
        <w:rPr>
          <w:rFonts w:ascii="Times New Roman" w:hAnsi="Times New Roman" w:eastAsia="Times New Roman" w:cs="Times New Roman"/>
          <w:i/>
          <w:i/>
          <w:iCs/>
          <w:color w:val="auto"/>
          <w:sz w:val="28"/>
          <w:szCs w:val="28"/>
          <w:lang w:val="hu-HU" w:eastAsia="zxx" w:bidi="zxx"/>
        </w:rPr>
      </w:pPr>
      <w:r>
        <w:rPr>
          <w:rFonts w:eastAsia="Times New Roman" w:cs="Times New Roman" w:ascii="Times New Roman" w:hAnsi="Times New Roman"/>
          <w:i/>
          <w:iCs/>
          <w:color w:val="auto"/>
          <w:sz w:val="28"/>
          <w:szCs w:val="28"/>
          <w:lang w:val="hu-HU" w:eastAsia="zxx" w:bidi="zxx"/>
        </w:rPr>
      </w:r>
    </w:p>
    <w:p>
      <w:pPr>
        <w:pStyle w:val="Normal"/>
        <w:shd w:fill="FFFFFF" w:val="clear"/>
        <w:ind w:left="0" w:right="0" w:firstLine="150"/>
        <w:jc w:val="center"/>
        <w:rPr>
          <w:rFonts w:ascii="Times New Roman" w:hAnsi="Times New Roman" w:eastAsia="Times New Roman" w:cs="Times New Roman"/>
          <w:i/>
          <w:i/>
          <w:iCs/>
          <w:color w:val="auto"/>
          <w:sz w:val="28"/>
          <w:szCs w:val="28"/>
          <w:lang w:val="hu-HU" w:eastAsia="zxx" w:bidi="zxx"/>
        </w:rPr>
      </w:pPr>
      <w:r>
        <w:rPr>
          <w:rFonts w:eastAsia="Times New Roman" w:cs="Times New Roman" w:ascii="Times New Roman" w:hAnsi="Times New Roman"/>
          <w:i/>
          <w:iCs/>
          <w:color w:val="auto"/>
          <w:sz w:val="28"/>
          <w:szCs w:val="28"/>
          <w:lang w:val="hu-HU" w:eastAsia="zxx" w:bidi="zxx"/>
        </w:rPr>
        <w:t>Tizedik fejezet</w:t>
      </w:r>
    </w:p>
    <w:p>
      <w:pPr>
        <w:pStyle w:val="Normal"/>
        <w:shd w:fill="FFFFFF" w:val="clear"/>
        <w:ind w:left="0" w:right="0" w:firstLine="150"/>
        <w:jc w:val="both"/>
        <w:rPr>
          <w:rFonts w:ascii="Times New Roman" w:hAnsi="Times New Roman" w:eastAsia="Times New Roman" w:cs="Times New Roman"/>
          <w:i/>
          <w:i/>
          <w:iCs/>
          <w:color w:val="auto"/>
          <w:sz w:val="22"/>
          <w:szCs w:val="22"/>
          <w:lang w:val="hu-HU" w:eastAsia="zxx" w:bidi="zxx"/>
        </w:rPr>
      </w:pPr>
      <w:r>
        <w:rPr>
          <w:rFonts w:eastAsia="Times New Roman" w:cs="Times New Roman" w:ascii="Times New Roman" w:hAnsi="Times New Roman"/>
          <w:i/>
          <w:iCs/>
          <w:color w:val="auto"/>
          <w:sz w:val="22"/>
          <w:szCs w:val="22"/>
          <w:lang w:val="hu-HU" w:eastAsia="zxx" w:bidi="zxx"/>
        </w:rPr>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rilyn Koponya Kikötő keskeny utcáin vágott át, szorosan mögötte Danilo követte. Noha a város közvetlenül a férfi szülőhelye, Vízmélyvára alatt feküdt, és mindkettő kikötőváros volt, Arilyn nem tudott volna megnevezni két ennyire különböző helyet.</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Itt minden mocskos, bűzös és ocsmány volt. Roskadozó épületek dülöngélve álltak egymás hegyén-hátán, olyan ingatagul, mint a meglékelt hajók. Teremtmények legalább negyven fajból – legtöbbjük jogfosztott a felsővárosban –, bóklászott a zsúfolt utcákon. A kegyetlen csődület fellökött egy féllábú koldust. Az nem kiáltott segítségért, jól tudva, hogy senki nem sietne oda, ezért inkább maga próbált lábra állni otthon összetákolt mankójával. Ám ahogy minden Koponya Kikötőben, a férfi külseje csalóka volt. Egyáltalán nem esve kétségbe, egy mozdulattal levágta a sunyi goblin fülét, aki megpróbálta kirabolni. Ahogy kiszemelt áldozata, úgy a goblin sem kiabált segítségért. Egyszerűen felkapta a bőrdarabot, odaszorította fejéhez, majd elviharzott, hogy keressen egy gyógyítót – vagy inkább csak egy tükröt és tűt.</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rilyn társa egyre nagyobb döbbenettel figyelte az eseményeket. A lányt kétségek gyötörték azzal kapcsolatban, hogy Danilót elhozza-e ebbe a nyirkos, zord, törvény nélküli helyre. Habár addig erősködött, amíg a férfi magára öltött néhány szakadtabb ruhát, amik leginkább egy dokkmunkáshoz, mint egy bárd nemeshez illettek, Danilo így is teljességgel, reménytelenül kilógott erről a helyről.</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 xml:space="preserve">Azt kell mondjam, ez semmivel nem jobb Oth ciszternájánál – jegyezte meg. – </w:t>
      </w:r>
      <w:r>
        <w:rPr>
          <w:rFonts w:eastAsia="Times New Roman" w:cs="Times New Roman" w:ascii="Times New Roman" w:hAnsi="Times New Roman"/>
          <w:i w:val="false"/>
          <w:iCs w:val="false"/>
          <w:color w:val="auto"/>
          <w:sz w:val="22"/>
          <w:szCs w:val="22"/>
          <w:lang w:val="hu-HU" w:eastAsia="zxx" w:bidi="zxx"/>
        </w:rPr>
        <w:t>Az</w:t>
      </w:r>
      <w:r>
        <w:rPr>
          <w:rFonts w:eastAsia="Times New Roman" w:cs="Times New Roman" w:ascii="Times New Roman" w:hAnsi="Times New Roman"/>
          <w:i/>
          <w:iCs/>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 xml:space="preserve">legalább </w:t>
      </w:r>
      <w:r>
        <w:rPr>
          <w:rFonts w:eastAsia="Times New Roman" w:cs="Times New Roman" w:ascii="Times New Roman" w:hAnsi="Times New Roman"/>
          <w:i/>
          <w:iCs/>
          <w:color w:val="auto"/>
          <w:sz w:val="22"/>
          <w:szCs w:val="22"/>
          <w:lang w:val="hu-HU" w:eastAsia="zxx" w:bidi="zxx"/>
        </w:rPr>
        <w:t xml:space="preserve">száraz </w:t>
      </w:r>
      <w:r>
        <w:rPr>
          <w:rFonts w:eastAsia="Times New Roman" w:cs="Times New Roman" w:ascii="Times New Roman" w:hAnsi="Times New Roman"/>
          <w:color w:val="auto"/>
          <w:sz w:val="22"/>
          <w:szCs w:val="22"/>
          <w:lang w:val="hu-HU" w:eastAsia="zxx" w:bidi="zxx"/>
        </w:rPr>
        <w:t>volt.</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rilyn megértette. Koponya Kikötőben mindent víz borított. Noha ez kikötőváros volt, teljesen a föld, és a tengerszint alatt feküdt. A barlangok plafonjából szivárgott a víz, ami tócsákká állt össze a járdákon. Ez táplálta a különleges kúszó sarat és a világító gombákat, amik a dülöngélő épületeken tekeregtek, és az utakon araszoltak. Mindent rothadt és penészes szag lengett körül, a lámpák fényénél pedig csalóka köd terjengett. Már néhány perc itt tartózkodás után Arilyn ruhái nyirkosan lógtak rajta, társa hangulata pedig majdnem olyan fullasztóvá vált, mint a város sűrű levegője.</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Te akartál része lenni az életemnek – mondta némi túlzással. – Ilyen helyek azok, ahol életem nagy részét töltöm.</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Danilo fürkészően a lány kardjára nézett, ami sötét volt és nyugodt.</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Lefogadnám, hogy akadnak ezeken a részeken erdei elfek is. Nem keressük meg őket? Máshol?</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lhúzta tapadó ruhájának nyakát a torkáról, és félresöpört egy nedves hajtincset homlokáról.</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 xml:space="preserve">Minél gyorsabban végzünk itt, annál hamarabb megyünk. </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Fejével egy veszélyesen dülöngélő faházsor felé biccentett, amit mintha egy csapat részeg ork húzott volna fel, majd elindult az előttük kígyózó szűk utca felé.</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ögötte Danilo lenyűgözően változatos káromkodásokat motyogott.</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Pontosan, mit is keresünk?</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Parfümöt – felelte Arilyn szárazon, ahogy kikerült egy elég gyanús kupacot. Manticore nyomnak vélte, így felgyorsította lépteit. Viszonylag friss volt, és nem volt kedve összetalálkozni egy oroszlántestű, emberfejű szörnnyel.</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Parfümöt. Jó gondolat – gratulált a lánynak. – Tekintve a jelenlegi körülményeinket, leginkább vízért tudnánk venni.</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lány hátranézett a válla felett.</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Egész úton odafelé nyafogni fogsz?</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 xml:space="preserve">Visszafele is, azt hiszem. Nincs értelme félmunkát végezni. </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Három kobold rohant feléjük, egy ládarakás mögül előbújva. Undorító teremtmények voltak, goblinrokonok, amik kopasz feje nem ért feljebb Arilyn kardtartó övénél. Villogó sárga szemeikből őrült tekintet áradt, ám patkányszerű farkukat kísértetiesen hasonlóan csóválták a kopókhoz, hogy gazdájuk kedvében járhassanak. Kezük szövettel volt tele, nem fegyverrel, így Arilyn nem lassította le lépteit.</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Néztek, talán vásároltok is – kezdte az egyik, ahogy kocogva próbált lépést tartani a félelffel.</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Van sok jó köpeny. Nem nagyon viselt. Csak egyiken van vér és bél, de má' megszáradt.</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Nos, ez aztán a kedvcsináló szöveg, amit Vízmélyvára minden vándorkereskedője megirigyelne – motyogta Danilo. Lassított, hogy a koboldhoz beszélhessen. – Vér és bél, mi? Van, aki többet ad ezekért a díszítésekért?</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Biztos, biztos. Te akarod, mi rátesszük.</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Áh. Lenyűgöző ajánlat, feltéve, ha nem az illetőből származnak a kellékek.</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z a beszédmód nyilvánvalóan megzavarta a kis kereskedőt. Megtorpant, patkány farkát látszólag idegesen csapkodta, ám ez gyorsan elmúlt, és a többi kobold is felzárkózott.</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rilyn félrelökte az egyiket a könyökével.</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Ne bátorítsd őket – mondta Danilónak halkan. – Itt szándékozol meghalni?</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Oh, biztosan nem. Három kobold nem jelent veszélyt.</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 xml:space="preserve">Egy darab egér sem. A gond csak az, hogy soha nem </w:t>
      </w:r>
      <w:r>
        <w:rPr>
          <w:rFonts w:eastAsia="Times New Roman" w:cs="Times New Roman" w:ascii="Times New Roman" w:hAnsi="Times New Roman"/>
          <w:i/>
          <w:iCs/>
          <w:color w:val="auto"/>
          <w:sz w:val="22"/>
          <w:szCs w:val="22"/>
          <w:lang w:val="hu-HU" w:eastAsia="zxx" w:bidi="zxx"/>
        </w:rPr>
        <w:t xml:space="preserve">egy </w:t>
      </w:r>
      <w:r>
        <w:rPr>
          <w:rFonts w:eastAsia="Times New Roman" w:cs="Times New Roman" w:ascii="Times New Roman" w:hAnsi="Times New Roman"/>
          <w:color w:val="auto"/>
          <w:sz w:val="22"/>
          <w:szCs w:val="22"/>
          <w:lang w:val="hu-HU" w:eastAsia="zxx" w:bidi="zxx"/>
        </w:rPr>
        <w:t>egér van. A többi általában a közelben bujkál. Szerinted „három kobold” hogyan tudná a legjobb kereskedő helyet megszerezni?</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z a kitűnő érvelés arra késztette Danilót, hogy meggyorsítsa lépteit. Együtt haladt a félelffel, és átvágtak a mocskos városon, a kicsi bolt felé, ahol a bérgyilkosok megvásárolták a halálos cseppjeiket.</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Pantagora Mérgei – szólalt meg Danilo, hangosan elolvasva a kiírást. – Rögtön a lényegre. Semmi színlelés, semmi titokzatoskodás. Egészen felüdít.</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rilyn figyelmeztetően ránézett, majd kitárta az ajtót. A látvány odabent hasonlított egy északi csatamezőhöz, vagy egy hentes rémálmához.</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levegő sűrű volt valamilyen különösen édes, rezes szagtól. Legyek repdestek mindenfele. Sötét tócsáktól volt ázott az öreg fapadló. Valahogy, vért fröcsköltek szét egészen a szarufák magasságáig. Itt-ott megszáradt, sőt lefolyt, amitől úgy néztek ki az eláztatott fagerendák, mintha hosszú, fekete könnyeket ejtettek volna a méregkereskedők sorsa miatt.</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rilyn még soha nem látott ehhez foghatót. Félrerúgott egy gazdátlan bakancsot, azon morfondírozva, hogyan válhatott el viselőjétől. Ösztönösen összepárosította fejben a testeket és a lábbeliket. Ezzel a bakanccsal eggyel több volt. Minden valószínűség szerint, korábbi viselője úgy felszívódott, mintha sárkánytűz szele érte volna. Belülről.</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Leguggolt az egyik halott mellé. Olyan valakinek, aki ennyire gyakran szembesül a halállal, egy test varázsige vagy ima használata nélkül is beszél.</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jelek megvoltak, ám ellentmondóknak és felettébb mód zavarosaknak találta őket. Vékony, pontos vágások éktelenkedtek a férfi testén. Arilyn megfordította a halottat, és feltűrte az ingét. Kevés véraláfutást látott a hátán. Nem csoda. Mire meghalt, alig maradt némi vér a testben. Az éles, vékony kard, amely megölte ezt az embert, többrétegű sebeket hagyott a testen, cseppenként kifolyatva a vért és hozva el a halált. Valaki eljátszadozott ezzel a férfivel, annyit időzve a megölésével, amennyit Arilyn el sem tudott képzelni.</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Furcsa viselkedés egy tolvajtól. Lehetséges persze, hogy a gyilkost valaki felbérelte, esetleg egy rendszeres vásárló volt, akinek képességei és szokásai azt diktálták, hogy könnyebb ölni, mint fizetni. Arilyn azonban úgy gondolta, hogy egy bérgyilkos, akiben erős a túlélési vágy, soha nem áldozna ennyi értékes időt és vitriolt.</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zen a gyilkosságon fellelhető a bosszú minden stílusjegye – vagy a dühé, az őrületé, esetleg a mérhetetlen gonoszé, ami már ésszel fel nem fogható.</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Különleges fajtájú volt a fegyver is. Semmilyen ember által készített penge nem lehetett ennyire vékony és éles. A férfit egy elf fegyverrel ölték meg. Ebben Arilyn egészen biztos volt. Anyja emberei durva, gyakran kegyetlen harcosok voltak, ám csak kevésre volt jellemző az ilyen fajta gonoszság. Mindössze kettő vagy három elfet ismert, akik képesek lennének ilyenre. Azonban, épp a napokban, láthatta Elaith Craulnobert egy tren bérgyilkossal játszadozni, kísértetiesen hasonló stílusban.</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Érzékeny fülével lopakodó léptek hangjait hallotta az üzlet melletti útról. Hirtelen mozdulattal felugrott, az ajtót figyelve előhúzta kardját, és mutatta Danilónak, hogy menjen az ajtófélfa másik oldalára.</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z ajtó lassan kinyílt, és egy kicsi, alattomos arc bukkant elő a nyílásnál. Arilyn odalépett és pengéje hegyét Diloontier torkához szorította.</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z illatszerész felkiáltott és összeszorította szemét, mintha így meg tudná szüntetni a fenyegető kard és a háttérben végbement mészárlás kettős iszonyatát. Arca olyan fakó lett, mint egy régi pergamen, és lábában a csontok mintha aszpikos angolnává változtak volna.</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ielőtt Arilyn megszólalhatott volna, Danilo ragadta meg az ingadozó férfi ingét, és berángatta a helyiségbe. Úgy rázta a parfümárust, ahogy egy vadászgörény marcangolja a patkányt. Ezáltal visszatért némi szín a férfi arcába. Amikor határozottan és erőteljesen küzdeni kezdett, akkor úgy látszott már megáll magától is, így elengedte őt Dan.</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Diloontier reszketve felnyitotta egyik szemét.</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Túl késő – jajgatott. – Mind odalett!</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Ez felvet néhány érdekes kérdést. Még rátérünk, idővel – biztosította Arilyn. Ismét a férfi torkához emelte kardját. – Mit tudsz a trenekről?</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férfi sunyin elfordította tekintetét.</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Soha nem hallottam róluk.</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lány bátorításként picit beljebb nyomta a kardját.</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Különös, a csatornák, amik tele vannak tren jelekkel, a boltod alatt futnak össze. Érdekes, hogy a szennycsatornák kijárata éppen a te szárító házadhoz vezet. Vagy nekem mesélsz erről, vagy a Lordok Tanácsa előtt.</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Beszélek! – kiáltotta izgatottan. – Igen, igaz, hogy néha közvetítek a gazdag férfiaknak és nőknek, akik igénylik a trenek szolgáltatásait. Megszervezem ezeket, de csak mint második, harmadik, vagy huszonnegyedik fél! Tényleg! Ez a megállapodás alapja. Ez biztosítja, hogy nem tudok sem neked, sem másnak nevekkel szolgálni az ügyfeleimről.</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rilyn kíváncsi volt, mit válaszolna a férfi, ha adna neki egy nevet. Kérdő és bocsánatkérő pillantást vetett Danilóra. A férfi összeszorította ajkait, de enyhén bólintott beleegyezésként. A lány visszafordult Diloontierhez.</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Jól van hát. Ha nem tudod megnevezni az ügyfeleidet, majd én megteszem helyetted. Lady Cassandra Thann.</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Én illatszerész vagyok. Rengeteg nemes visszatérő vendége az üzletemnek – válaszolt kitérően. Magyarázkodását félbeszakította egy meglepett fájdalmas felkiáltással, és rettegve nézett le a félelf csillogó kardján megjelent foltra, majd az ingére csöpögő vérre.</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Nem egy fontos ér – mondta Arilyn nyugodtan –, de tudom, hol találom a többit.</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Nem mondhatok semmit! A vevőim kitüntettek a bizalmukkal! – tiltakozott.</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Ami többet ér a nyakadnál?</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Diloontiernek nem kellett sok idő, hogy mérlegelje ezt a két dolgot.</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Fiatalító italok – mondta, olyan gyorsan beszélve, hogy a szavak szinte egymással versengtek, hogy kijöhessenek. – Lady Cassandra évek óta vásárolja őket, minden újhold eljövetelekor. Bocsássanak meg, de hogyan máshogy tüntethetné el arcáról a múló éveket?</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Feltételezem, nem vagy valami közeli ismerőse a hölgynek – felelte Danilo szárazon. – Ha valaki igazán lenézi és legyőzi Idő Atyát, az ő.</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rilyn lejjebb engedte a kardját.</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Mit akartál itt vásárolni?</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Az igazán nem számít, ugye? Nincs itt többé semmi érték. Hiszen nem én öltem meg ezeket az embereket. Ahogy én tudom, ti tettétek!</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félelf arca megkeményedett, ám azonnal rájött, hogy a fenyegetés nem alaptalan. Nem ő volt az egyetlen, aki felismerheti egy elf kard jeleit, és ismét itt állt egy bérgyilkos műve helyszínén. Szerencsére, Diloontiernek is megvolt a hírneve, ami vetekedett az övével.</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Említsd csak meg bárkinek is, hogy itt jártunk – csattant fel a lány –, és az Őrség kapitánya egy névtelen levélben fog olvasni a te itteni látogatásodról. Most pedig tűnj el!</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Diloontier kilőtt az ajtó felé. Cipője izgatott, botladozó kopogása hallatszott a fapadlón. A félelf felsóhajtott, és visszadugta kardját a hüvelyébe.</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Danilo kérdőn ránézett.</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Elengedted. Hiszel neki?</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Lady Cassandrával kapcsolatban? Egy szavát sem. Mi szüksége lenne fiatalító italra, ha elf vér csörgedezik ereiben? Habár szerintem inkább alátámasztaná Diloontier hazugságát, minthogy elismerje örökségét.</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férfi nem tiltakozott.</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Nincs több látnivaló itt.</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rilyn egy hosszú percig hallgatott. Tulajdonképpen gyanította, hogy sokkal több felfedezni való van a városban. A trenek ezekből a csatornákból jöttek. És a mérgek is, amik nagy valószínűséggel megölték lady Dezlentyrt. Arilyn nagy terhet vett a vállára azzal, hogy megpróbál rábukkanni Diloontier megrendelőire, meglátogatja évek óta nem látott ismerőseit, és olyan eszközöket használ, amiket soha nem szeretett volna.</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Noha jelenleg kevés dolgot tehettek. Ez a hely nem adott válaszokat, azonban új és kellemetlen kérdéseket vetett fel.</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Bármit is akart vásárolni Diloontier, odalett – állapította meg Arilyn. Csizmájával megpiszkálta az egyik testet. – Annál van, aki meggyilkolta ezeket az embereket.</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Azért ölni, hogy méreghez jusson – merengett Danilo. – Úgy tűnik, mintha közvetett módja lenne valami megszerzésének, nem? Persze ez nem az én szakterületem, de véleményem szerint az ügy sokkal simábban menne, ha a közvetítő kereskedő el lenne távolítva az ügyletből.</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Pontosan ez volt az, amit Arilyn tenni szándékozott, ám még nem állt készen ahhoz, hogy ezt szavakba öntse. Danilo talán többször tett tanúságot elf módon való gondolkodásról, mint ő. Megbízott Elaith Craulnoberben és az elf barátság fogadalomban. Arilyn viszont nem tudta máshogy elfogadni a dolgokat, mint amit gyanúja megalapozott, nem bízva saját megérzésében.</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rra sem állt igazán készen, hogy szembesüljön a régi viselkedésformákkal és szerepekkel, amikbe olyan könnyen belefutott. Bármerre járt, arcul csapták sötét hírnevének emlékei. Az igazat megvallva, sokkal inkább otthon érezte magát Vízmélyvára alhasában, mint a nemesek bálján. Emberi oldala előtérbe került, miközben holdpengéjének elf mágiája furcsamód esetlegessé vált. Amilyen úton most haladt, Danilónak nem igazán kellett aggódnia a kellemetlenségekért, amit egy elf hőssel töltött élet hozhat.</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rilyn lepillantott holdpengéjére, félig reménykedve, hogy enyhe zöld fénnyel kötelességére hívja. Természetesen nem tette.</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zon gondolkodott, vajon megteszi-e még valaha.</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mikor visszatértek a felső városba, Danilo azonnal fürdőjébe ment. Egy órát eltöltve a forró kádban, a földalatti városra emlékeztető szörnyű bűz kezdett enyhülni. Danilo még mindig áztatta magát, amikor inasa az ajtaján kopogott.</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Elnézést kérek, uram, de sürgős üzenet érkezett lord Rhammastól.</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gy repülő sárkányinvázióról szóló hír kevésbé lenne váratlan. Danilo azonnal kiugrott a kádból, apró kis madárrajként röptetve szét a fürdővizet és a szappanhabot. Felkapta törülközőjét, és az öltözőszobába ment.</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Valaki megsérült? Beteg? Vagy Judithról van szó? Istenek? A baba bármelyik pillanatban jöhet. Az első!</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félszerzet letörölt homlokáról egy illatos habbuborékot.</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A nővéred jól van, uram. Még van egy hónapja vagy még több, a gyermek születéséig – emlékeztette Dant. – Ez az üzenet egy sokkal érzékenyebb természetű magánügyet érint. Az édesapád kéri, hogy látogasd meg a Nevető Hableányban, azonnal. Előhozatom a lovadat a főkapuhoz.</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Némiképp megnyugodva, ám mégis zavartan érezve magát Danilo, gyorsan felöltözött, majd néhány háztömbbel arrébb lovagolt, a pazar fogadóhoz.</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Nevető Hableány a higgadt Északi negyed kevés ivóhelyének egyike volt. Egyaránt hírhedt volt drága játékasztalairól és kicsi magánszobáiról. Danilo jól tudta, hogy lord Rhammas szerette ezt a fogadót, pletykáiért és a hasonlóan henye nemes társaival eltöltött játékokért, de soha nem gondolta volna, hogy apja alkalmanként a tárgyaló szobák egyikét is igénybe veszi. Természetesen Danilo soha nem várt ilyen találkozóra.</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Kíváncsisága a tetőfokára hágott, ahogy leszállt lováról egy hatalmas, visszataszító kentaur márványszobornál. A készséges lovászfiú kezébe nyomva a kantárt, felsietett az előcsarnokba vezető lépcsőn.</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z egyik minotaurusz őr fejével biccentett Danilónak, amint a tagoknak szokott. A teremtmény intett, hogy kövesse, majd nekiiramodott, vaskos lábai összecsapódtak minden egyes lépésnél. Hosszú, íves szarvát végighúzta egy mélyen lelógó csilláron, csilingelő hangot hívva elő a kristályfüggőkből, amely egy iskolás lánysereg sutyorgására és csicsergésére hasonlított.</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minotaurusz megállt egy vastag tölgyfaajtó előtt, és türelmetlenül felhorkant, mintha azt akarná jelezni, hogy küldetését teljesítette – vagy teljesíti, amint Danilo belép az ajtón. A hang kísértetiesen hasonlított egy bikáéra, ami támadásra készül, és Danilónak az a különös érzése támadt, hogy vagy saját magától megjelenik a találkozón, vagy a minotaurusz szarva segíti át az ajtón. Adott neki egy érmét, majd belépett a szobába.</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Rhammas Thann felállt, hogy üdvözölje fiát, felé nyújtva a kezét, ahogy egy bajtárs szokta a másiknak. Danilo fogadta apja köszöntését, mintha ez lenne a legtermészetesebb dolog a világon. Leültek egy kis asztallal szemben, majd néhány percig egyfajta semmitmondó beszélgetéssel ütötték el az időt, ami ebben a szobában minden találkozó elején elhangzik.</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Végül Rhammas a lényegre tért.</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Te tisztességes magánvagyonnal rendelkezel. Az anyagi alap, amelyet anyád és én a születésedkor biztosítottunk, több ezerszeresére nőtt, így jóléted, életed hátralévő részében is megmaradhat. Szintén részesedsz a borkereskedésünkből és a bárd iskola befektetéséből származó jövedelemből. Úgy hallottam, mindkettő kivételesen gyümölcsöző.</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Danilo gyanakvóan bólintott.</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Ez a dolgok rendje.</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Megvan az okom, hogy megkérjelek, a rendelkezésedre álló pénzből némi összeget bocsáss a rendelkezésemre – folytatta lord Rhammas határozottan, bár nyilvánvalóan vonakodva. A férfi abbahagyta egy pillanatra, grimaszt vágott, és kihúzta vállát, hogy megkeményítse magát az ezután következő mondandójához.</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Egy kényes ügyre hívták fel minap a figyelmemet. Olyasvalamire, amit nem szeretnék anyád tudomására hozni.</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Áh! – Danilo hátradőlt székében, és ennek fényében végiggondolta a hallottakat.</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Összes testvére közül ő volt a legkevésbé beavatva a Thann család ügyeibe – és ő volt az a gyermek, aki a legkevesebb valószínűséggel jelentett bármit is lady Cassandrának. Judith, a hozzá legközelebb álló testvér mind korban, mind személyiségben, szintén hajlamos volt a saját feje és kedve szerint cselekedni, ám Judith férje, egy kereskedő tengerészkapitány, elragadó külsővel és Cormyr királyi családjának távoli kötelékével, állását és vagyonát a Thann család szállító vállalatának köszönhette. Ezáltal annyira ki volt szolgáltatva lady Cassandra szeszélyeinek és hangulatának, mint egy öleb. Judith viszont túlságosan oda volt érte ahhoz, hogy észrevegye, milyen talpnyalóval osztja meg az ágyát, és semmit nem tagadott meg férjétől. Lord Rhammas kevés tapintatosságra számíthatott arról az oldalról.</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Személyes ügy? – kérdezte Danilo, ügyelve, hogy hangja nyugodt maradjon, és ne hallatszódjon semmilyen kritika kérdésében.</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Igen, az. Mielőtt beavatlak, a szavadat akarom arra, hogy ez nem lesz belefoglalva egyik bárgyú balladádba sem.</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Szavamat adom – válaszolta röviden. A megjegyzés jobban bántotta, mint kellett volna. Még így is, hogy hozzászokott már családja finom megvetéséhez, egyre inkább nehézséget jelentett játszani az általa választott szerepet.</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Jól van akkor. Egy hölgyismerősöm nehézségekkel küszködik, így minél hamarabb, és feltűnés nélkül el szeretné hagyni a várost. A tapintatosság előfeltétel. Anyád azt mondja, neked vannak ismerőseid a Kobzosok között. Számíthatsz rájuk?</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Akármikor – biztosította Danilo. Természetesen, soha nem gondolta volna, hogy ezt az ismeretséget egyszer apja szeretőjének megsegítésére fogja felhasználni, méghozzá, úgy tűnik, egy olyan nőnek, aki szerencsétlen módon gyermekkel is rendelkezik.</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Danilo nem tudta pontosan, hogyan érezzen az üggyel kapcsolatban. A törvénytelen leszármazottak semmi újat nem jelentettek a nemesség körében, persze a közembereknél sem. Számos házasság köttetett anyagi vagy egyéb megfontolásból, és a kívülről jött gyerekeket az ilyen egyezségek tudomásul vették általában, és bizonyos szempontból el is fogadták.</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égis, meg tudta érteni apja kívánságát, hogy ezt a dolgot teljes mértékben titokban tartsák lady Cassandra előtt. Ha apja ennyire különleges diszkréciót igénylő ügyet bíz rá, Danilo nem mondhat ellent. Azonban nem volt benne bizonyos, vajon a nem várt kívánságot egyenesen sértésnek, vagy inkább a bizalom egy formájának tekintse.</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Így vagy úgy, ez nem számíthatott. Első alkalommal történt meg, hogy apja valamit is kért tőle. Bármit gondolt róla Rhammas, Danilo ezt nem utasíthatta el.</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Kikísérem a hölgyet a városból, szavatolva a biztonságát, és azt is, hogy nem szenved hiányt semmiben. Ez így megfelel?</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Tökéletesen. – Rhammas egy feltekert pergamendarabot tolt fia elé az asztalon. – Ott találsz rá. Ma éjszaka várja látogatásodat. Remélem, neked is jó.</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gyáltalán nem volt jó. Danilo végiggondolta az elmúlt napot, és az előtte álló estén rá váró terveket. Szolgái egy kétszemélyes ünnepséget készítettek elő, és hölgye biztosította a házát kettejük számára – egy lopott óra vagy kettő, mielőtt megjelennek Danilo utolsó társasági kötelezettségén.</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Csalódottság vonult végig a férfin. Még egy kötelesség, ismét késleltetés – és ezúttal nem okolhatta Arilyn holdpengéjét.</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Nem állítanám biztosan, hogy nekem is jó – jegyezte meg. – Mindamellett, minden úgy lesz, ahogy kívánod.</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mikor Danilo megüzente, hogy le kell mondania esti terveiket, Arilyn válaszként a hírvivővel tartott, és ragaszkodott hozzá, hogy elkísérhesse Danilót a Kikötő negyedbe. A férfi különösen aggódónak tűnt, és szűkszavú volt az előttük álló feladat részleteit illetően.</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gyszerű ügy, mondta. Fel kell keresnie valakit, azután két kobzos ügynök véghezviszi a tervet. Az igaz, ebben Arilyn biztos volt, ám nem tudott rájönni, az igazságnak mely része maradt kimondatlan.</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Kérdései azonnal választ kaptak, amint a fiatal nő kinyitotta szállása ajtaját. Ez a nő nem Rhammas Thann szeretője volt, hanem a gyermeke.</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rilyn Danilóra nézett, majd a lányra. A hasonlóság figyelemre méltó volt. Noha hajának színe a vöröses-arany szokatlanul fakó árnyalatában játszott, arca ugyanolyan csinos és karakteres volt, mint a férfié. Ismerősen hatott karcsú, kecses alakja is, amely táncos alkatra, vagy – és ez megdöbbentette Arilynt –aranyelfre emlékeztetett. A lány talán elf ősöktől származott, méghozzá nem régebbről két vagy három generációnál. Arilyn még soha nem tapasztalta meg Danilo távoli elf örökségének bizonyítékát, ám most testvére arcával kétségtelenül megkapta azt.</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És a hasonlóságok nem értek itt véget. Ismerős pajkosság rejtőzött a lány bizonytalan mosolya mögött, és az éleseszűség is látszott fürge, figyelmes tekintetében. Arilyn lefogadta volna, hogy a lány is észrevette mindezt.</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felszolgálólányt, úgy tűnt, megnyugtatta, amit látott. Hátralépett, és betessékelte őket szegényes szobájába – olyan kézmozdulattal, amely egyszerre tűnt őszinte üdvözlésnek és saját maga kiparodizálásának.</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Nagyon kedves, hogy eljöttél, lord Thann.</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Lilly – mondta Danilo, zavartan fürkészve a lányt. – Nem számítottam rá, hogy találkozunk.</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Meghiszem azt – válaszolt a lány. A félelfre pillantott, és enyhén, elismerően elmosolyodott – megerősítve Arilynt a látottakban, és szavak nélkül, némi reménytelenséggel egyetértve a férfiak vakságán.</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Köszönöm, hogy eljöttél, kedves. Igazán kecsegtető számomra, hogy meglátogattál lord Thann oldalán, és látnod kellett, milyen kegyetlen is lehet a városnak ez a része.</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Hamarosan biztonságban leszel – biztosította Arilyn, majd Danilóra pillantott, hogy magyarázza el a tervet.</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férfi figyelmét azonban az ágyon heverő apró tárgy vonta el.</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 xml:space="preserve">Ez az, amire gondolok? – kérdezte. </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Lilly összerezzent.</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Ja, gondolom. Az egyik gyengeségem, attól tartok.</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Méghozzá egy veszélyes fajta – mondta szigorúan, olyan hangsúllyal, amitől sokkal inkább emlékeztetett Khelben Arunsunra, mint Arilyn gondolta volna. Egy pillanatra késztetést érzett, hogy megjegyzést tegyen a dologra, majd úgy döntött, talonban hagyja későbbre. Mindig érdemes egy vagy két titkos fegyvert tartani.</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iután ejtett néhány szót arról, hogy milyen veszélyekkel jár a mágia felelőtlen használata, Danilo sietve elmesélte a tervet. Két kobzos, Hector és Cynthia, a fogadóba jönnek a késői műszak vége felé. Hector egy kicsi letakart kocsival a hátsó sikátorhoz hajt, és Cynthia feloson Lilly szobájába. A két nő ruhát cserél, Cynthia pedig Lillynél marad. Hector elviszi a lányt az Északi kapuhoz, és egy megbízható karavánmesternek adja át, aki egy városon kívüli gyümölcstermesztő falucskába szállítja. Onnan egyenes út vezet nyugatra, Suzailba, a frissen préselt almaborral. Lillynek mindvégig biztosítanak pénzt és ellátást. Egy jelentős összeg fogja várni Suzailban, amely elegendő egy általa választott új élet elkezdéséhez.</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Lilly szeme zavaros lett, ahogy Danilo szavait hallgatta.</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Ez a te műved, nem az apádé. Az életemet tenném rá – jegyezte meg halkan. Némi hallgatás után hozzátette. – Ez több, mint amit remélni mertem, mégis sajnálom, hogy el kell mennem.</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Nehéz elhagyni az otthont és a családot – mondta Danilo egyetértően.</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gyüttérzés vonult át Arilynen, ahogy megértette a szavak mögött rejlő fájdalmat.</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Könnycseppek jelentek meg a lány szemében. Gyorsan letörölte őket fekete kezével, majd bizonytalanul elmosolyodott.</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Ja, az igaz.</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hogy felálltak, hogy induljanak, Lilly pukedlizett Dannak, majd mindkét kezét Arilyn felé nyújtotta. Ez egy hétköznapi elválási forma volt a dolgozó nők között, egyszerű kifejezése annak, hogy érdemes volt a másik társasága miatt teljesen félretenni a munkát, ha csak rövid időre is. Arilyn nagyon jól értette, mit is jelent ez: a nővéri szeretet egyetlen kifejezésmódja, amellyel Lilly élhetett.</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gy hirtelen indíttatással a harcos még tovább ment. Gyengéden eltolta Lilly kezeit, és testvéri szeretettel magához ölelte a fiatalabb nőt.</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Corellon ereje, Hanali szépsége, és Arali vidámsága – mondta halkan, a hagyományos elf áldást említve ősanyáik nyelvén.</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Lilly kissé eltávolodott és mosolygott.</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Sok év eltelt már, hogy hallottam ezeket a szavakat. Hasonlókat neked is, kedves, habár én többre becsülöm a zenéjét, minthogy azt egyszerű számra vegyem. Most pedig, isten veletek, mielőtt Hamish észreveszi látogatásotok, és óránkénti díjat számol fel. – Kezével hessegetni kezdett, mintha engedetlen csirkéket próbálna összeterelni.</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látogatók lesiettek a nyikorgó hátsó lépcsőn a sikátorba, ahol Danilo szokatlan hévvel vágott bele az előttük álló problémába. Tudni akarta Arilyn véleményét a legmegfelelőbb helyről, ahol a kocsinak várakoznia kellene, a lehetséges leshelyekről, és vajon szükséges-e még több embert az Őrségből iderendelni. Szem előtt tartva a részleteket, amelyekkel Azoun király udvarában számolni kell, átismételték a kis szöktetés tervét.</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mikor végeztek, Danilo rá nem jellemző módon hallgatagságba burkolózott. Csendben sétáltak egymás mellett, miközben a bárd arckifejezése szokatlanul gondterhelt volt. Arilyn kételkedni kezdett abban, hogy Danilót valóban nem érdekli Lilly személye. Egy idő után a félelf kíváncsisága úrrá lett rajta.</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Tud lady Cassandra Lillyről?</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férfi megdöbbent.</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Nem áll szándékomban tájékoztatni róla! Ha lord Rhammas fel kívánja fedni szeretői kilétét, saját magának kell megtennie.</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 xml:space="preserve">Ezzel egy kicsit elkésett – jegyezte meg Arilyn szárazon. </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mikor Danilo zavartan ránézett, a lány helytelenítve a fejét rázta, majd táskájában kutatva előhúzott egy kis bronz tükröt. Danilo arca elé dugta.</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Jól nézd meg, amit látsz, és próbáld meg felidézni, hol láttad ezeket a vonásokat legutóbb. Azon morfondírozom, hogy neked – és a húgodnak – sikerült némi elf vért összegyűjteni a különböző anyáktól, ám mindkettőtök megörökölte apátok szemét.</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férfi zavart tekintete megfagyott, majd lassan bólintott, jelezve, hogy elfogadja a hallottakat.</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Hát persze. Látnom kellett volna előbb is. Talán láttam is – Lilly egy vidám lányka, és már az első találkozásunkkor megkedveltem. Felszolgált a Gemstone bálon – magyarázta. Hirtelen düh jelent meg a szemében. – A saját apja házában szolgált fel! Hogyan engedhetett meg ilyen sértést Rhammas a saját lányával szemben?</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Talán nem tudott róla. Te is csak most tudtad meg.</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Az igaz – ismerte el Danilo. Ravasz mosolyra görbült az ajka, ahogy elmerengett a hallottakon. – Egy húgocska. Milyen csodálatos. Azt gondolhatnád, van elég testvérem ahhoz, hogy ne érintsen meg az újdonság varázsa, igaz?</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 xml:space="preserve">Szüksége van rád. A többieknek nincs – mutatott rá Arilyn. </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Danilo meglepetten, ám elégedetten nézett rá.</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Erről van szó. – Elgondolkodott, majd sandán a lányra pillantott. – Mit szólnál ahhoz, ha Suzailban telelnénk? Közel van Cormanthyrhoz. Ha a bölcsek számára beigazolódik, hogy kemény tél jön, ismét számos kísérlet lesz arra, hogy az elf erdő nagy részéből tűzifát készítsenek. Amúgy is sok esély van arra, hogy ebben a térségben lesz dolgod.</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Való igaz.</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Akkor megegyeztünk – mondta a férfi boldogan, beleegyezésnek vélve a lány megjegyzését.</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rilyn hallgatta, ahogy Danilo csevegett, hatalmas terveket szövögetve arról, hogyan töltik majd együtt a napjaikat, és segítik építgetni újonnan meglelt testvére életét. Annyira egyszerűnek és reménytelinek hangzott, hogy a lány majdnem elhitte, valóra válhat.</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Holdpengéjére pillantott, szinte rettegve, hogy az ismét figyelmeztetően világít vagy halk energiájától morajlik. Azonban az elf kard nyugodt volt, mintha végre elégedetten tükrözné Danilo jókedvét és fényes reményeit.</w:t>
      </w:r>
      <w:r>
        <w:br w:type="page"/>
      </w:r>
    </w:p>
    <w:p>
      <w:pPr>
        <w:pStyle w:val="Normal"/>
        <w:shd w:fill="FFFFFF" w:val="clear"/>
        <w:ind w:left="0" w:right="0" w:firstLine="150"/>
        <w:jc w:val="center"/>
        <w:rPr>
          <w:rFonts w:ascii="Times New Roman" w:hAnsi="Times New Roman" w:eastAsia="Times New Roman" w:cs="Times New Roman"/>
          <w:i/>
          <w:i/>
          <w:iCs/>
          <w:color w:val="auto"/>
          <w:sz w:val="28"/>
          <w:szCs w:val="28"/>
          <w:lang w:val="hu-HU" w:eastAsia="zxx" w:bidi="zxx"/>
        </w:rPr>
      </w:pPr>
      <w:r>
        <w:rPr>
          <w:rFonts w:eastAsia="Times New Roman" w:cs="Times New Roman" w:ascii="Times New Roman" w:hAnsi="Times New Roman"/>
          <w:i/>
          <w:iCs/>
          <w:color w:val="auto"/>
          <w:sz w:val="28"/>
          <w:szCs w:val="28"/>
          <w:lang w:val="hu-HU" w:eastAsia="zxx" w:bidi="zxx"/>
        </w:rPr>
      </w:r>
    </w:p>
    <w:p>
      <w:pPr>
        <w:pStyle w:val="Normal"/>
        <w:shd w:fill="FFFFFF" w:val="clear"/>
        <w:ind w:left="0" w:right="0" w:firstLine="150"/>
        <w:jc w:val="center"/>
        <w:rPr>
          <w:rFonts w:ascii="Times New Roman" w:hAnsi="Times New Roman" w:eastAsia="Times New Roman" w:cs="Times New Roman"/>
          <w:i/>
          <w:i/>
          <w:iCs/>
          <w:color w:val="auto"/>
          <w:sz w:val="28"/>
          <w:szCs w:val="28"/>
          <w:lang w:val="hu-HU" w:eastAsia="zxx" w:bidi="zxx"/>
        </w:rPr>
      </w:pPr>
      <w:r>
        <w:rPr>
          <w:rFonts w:eastAsia="Times New Roman" w:cs="Times New Roman" w:ascii="Times New Roman" w:hAnsi="Times New Roman"/>
          <w:i/>
          <w:iCs/>
          <w:color w:val="auto"/>
          <w:sz w:val="28"/>
          <w:szCs w:val="28"/>
          <w:lang w:val="hu-HU" w:eastAsia="zxx" w:bidi="zxx"/>
        </w:rPr>
      </w:r>
    </w:p>
    <w:p>
      <w:pPr>
        <w:pStyle w:val="Normal"/>
        <w:shd w:fill="FFFFFF" w:val="clear"/>
        <w:ind w:left="0" w:right="0" w:firstLine="150"/>
        <w:jc w:val="center"/>
        <w:rPr>
          <w:rFonts w:ascii="Times New Roman" w:hAnsi="Times New Roman" w:eastAsia="Times New Roman" w:cs="Times New Roman"/>
          <w:i/>
          <w:i/>
          <w:iCs/>
          <w:color w:val="auto"/>
          <w:sz w:val="28"/>
          <w:szCs w:val="28"/>
          <w:lang w:val="hu-HU" w:eastAsia="zxx" w:bidi="zxx"/>
        </w:rPr>
      </w:pPr>
      <w:r>
        <w:rPr>
          <w:rFonts w:eastAsia="Times New Roman" w:cs="Times New Roman" w:ascii="Times New Roman" w:hAnsi="Times New Roman"/>
          <w:i/>
          <w:iCs/>
          <w:color w:val="auto"/>
          <w:sz w:val="28"/>
          <w:szCs w:val="28"/>
          <w:lang w:val="hu-HU" w:eastAsia="zxx" w:bidi="zxx"/>
        </w:rPr>
        <w:t>Tizenegyedik fejezet</w:t>
      </w:r>
    </w:p>
    <w:p>
      <w:pPr>
        <w:pStyle w:val="Normal"/>
        <w:shd w:fill="FFFFFF" w:val="clear"/>
        <w:ind w:left="0" w:right="0" w:firstLine="150"/>
        <w:jc w:val="both"/>
        <w:rPr>
          <w:rFonts w:ascii="Times New Roman" w:hAnsi="Times New Roman" w:eastAsia="Times New Roman" w:cs="Times New Roman"/>
          <w:i/>
          <w:i/>
          <w:iCs/>
          <w:color w:val="auto"/>
          <w:sz w:val="22"/>
          <w:szCs w:val="22"/>
          <w:lang w:val="hu-HU" w:eastAsia="zxx" w:bidi="zxx"/>
        </w:rPr>
      </w:pPr>
      <w:r>
        <w:rPr>
          <w:rFonts w:eastAsia="Times New Roman" w:cs="Times New Roman" w:ascii="Times New Roman" w:hAnsi="Times New Roman"/>
          <w:i/>
          <w:iCs/>
          <w:color w:val="auto"/>
          <w:sz w:val="22"/>
          <w:szCs w:val="22"/>
          <w:lang w:val="hu-HU" w:eastAsia="zxx" w:bidi="zxx"/>
        </w:rPr>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z éjfél még nem jött el, ám Danilo már szemtanúja lehetett úgy húszhordónyi bor halálának, és az azt követő két új eljegyzés megszületésének, egy tucat titkos üzleti megállapodásnak, és három párbajra hívásnak, amelyek a következő reggel voltak esedékesek. Mindezeket egybevetve, Galinda Raventree éves álarcos bálja szokásosnak volt mondható.</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Természetesen akadt némi felhajtás Haedrak megérkezése körül. Egy város, amely ennyire a nemesek befolyása alatt áll, nem tudott ellenállni egy fiatal férfi trónigényének. Hosszú éveken keresztül, az emberek úgy hitték, hogy a Tethyr királyi ház tagjait kiirtották a szörnyű harcokban. Csak néhány távolabbi rokon élte túl, akik időről időre kétes igényeket támasztottak, ám Haedrak megtámadhatatlan igazoló iratokkal érkezett Vízmélyvárába, méghozzá nem kevesebbel, mint Elminster, a Bölcs, és Ezüstkéz Vihar bárd támogatásával. Haedrak kijelentette, hogy szándékában áll egyezségre lépni Zarandával, a mágusból lett zsoldossal, akit nemrég tettek meg Zazesspur város királynőjévé, és így egyesítené egész Tethyrt. Vízmélyvára teljes támogatását élvezte a Tethyr-ház visszaállításában, a vagyonosoktól, a kiábrándultakon át, a kalandvágyókig.</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Danilo úgy vélte, Haedraknak jó esélyei vannak. A sötét hajú, vékony ember, komoly arccal és rövid, csúcsos szakállal inkább írnokra hasonlított, mint harcosra, de tekintve, hogy Vízmélyvára lakóit elbűvölte a királyi vér, kétségtelenül lelkesen gyűlnek zászlaja alá. Az is már-már szórakoztató volt, milyen buzgón, egymást túllicitálva próbáltak a nemesek Haedrak társaságában mutatkozni.</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Dan véleménye szerint a legmulatságosabb látványt ezen a jelentéktelen estén Arilyn nyújtotta. Az eladó, aki mindkettőjüknek biztosította a jelmezt, a lányt Titaniának, a tündér világ legendás királynőjének öltöztette.</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zzel nem bizonyított mást, mint amit a félelf sejtelmes öröksége mindig is sugallt, és így a komor harcosból lélegzetelállító szépséget varázsolt. A jelmez egy pár csodálatosan áttetsző szárnyból, és hatalmas, ezüstösen csillogó szoknyából állt, ám az eladó nem érte be ennyivel. Arilyn fekete haját ragyogó ezüst loknikkal ékesítette. Habár a félelf szeme természetesen is figyelemreméltó volt – mély élénk kék, arany árnyalattal – a szépítőszereknek köszönhetően még nagyobbnak látszott, ahogy a külső sarkát kihúzta, és a fehér bőrre a kék legkülönösebb árnyalatát tette. Arcán a színjátszós porkeverék úgy csillogott a halvány gyertyafényben, mint a holdkő. Mindent egybevetve, Danilo gratulált magának, hogy ilyen jó megérzéssel adta szívét ennek az elbűvölő nőnek még jó néhány évvel azelőtt, hogy az általános roham megindult a lány iránt.</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z volt a másik dolog, amivel Danilo elszórakoztatta magát. A férfi nemes ismerősei nem győztek udvarolni a feltűnő tündérkirálynőnek, mindaddig, amíg a félelf rideg, elutasító tekintettel nem fordult feléjük, amely inkább illett egy csatamezőre, mint egy bálterembe. Ezt a fenyegető arckifejezést látva, még a legelszántabb vagy legittasabb férfinak is eszébe jutott hirtelen, hogy a terem távoli végében halaszthatatlan üzleti megbeszélése van.</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indez végtelenül mulattatta Danilót. Gyanította, hogy ez esetleg komoly jellembeli hiányosságra utalhat, de ezúttal nem látta szükségét azonnali beavatkozásnak. Mindig is élvezte Arilyn társaságát, viharos megismerkedésüktől a bonyolult jelenükig, és ezen nem tudott változtatni. Gúnyolódó együttérzéssel biccentett a lány legutóbb pórul járt kérője felé, majd pöckölgetni kezdte az ingujja fodrán lévő nem létező foszlányokat.</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Nagyon önelégültnek tűnsz – jegyezte meg Regnet Amcathra.</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Danilo öröme még inkább fokozódott, ahogy régi jó barátjához fordult.</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Miért ne lehetnék? Nem kis elismerés kivívni a hölgy tiszteletét. Szeretném hinni, hogy kitűnő személyes tulajdonságaimnak, amelyek nyilvánvalóan jól el vannak rejtve, köszönhetem eme kitüntetés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nemes felnevetett. Azonnal abbahagyta a mulatozást, amint két, kentaurnak öltözött férfi elhaladt mellettük, egy menekülő félénk nimfát követve.</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Danilo a furcsa jelenetet figyelte. A kentaur feje kétségkívül Simon Ilzimmer volt, egy fekete szakállú, széles mellkasú férfi, aki olyan szörnyen mogorvának tűnt, hogy Danilo nem tudta eldönteni, az általa viselt paták eredetiek vagy sem.</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kentaur hátsó fele nem annyira elszántan játszott üldözősdit, de próbálta botladozva tartani az iramot. Csakhogy nem volt elég ügyes, és a jelmez anyaga elhasadt, a „teremtmény” kettéesett. Simon, cseppet sem csüggedve folytatta az üldözést. A kentaur névtelen fara, amely szerepet bizonyára egy szolga vagy esetleg egy alacsonyabb származású és kevésbé törekvő családtag alakított, tett még néhány tántorgó lépést, próbálva fenntartani az egységet. Hamar feladta a kísérletet, és inkább egy teli korsó keresésére indult, nyilvánvalóan nem zavartatva magát a fél jelmezét ért megjegyzésektől.</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Regnet becsmérlően rázta a fejét.</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Ezután a jelenet után, hajlamos vagyok elhinni, amit az Ilzimmer klánról pletykálnak.</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Danilónak már a nyelve hegyén volt, hogy megkérdezze mi az, amikor eszébe jutott, ha megtenné, Regnet valószínűleg elmesélné. Dan és Arilyn azért jöttek el erre az estélyre, hogy információkat gyűjtsenek, ám most nem sok hasznát látta, hogy megtudjon néhány pikáns történetet Simon Ilzimmerről.</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Szégyelld magad, hogy ilyen meséket terjesztesz! Túl sok időt töltöttél mostanság Myrnával – jegyezte meg csípősen Danilo.</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Barátja nagyot sóhajtott.</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Ebben megegyezhetünk. Ha már szóba jött a hölgy, ő keresi nekem a hallgatóságot. Megbocsátod majd, ha sikítva az utcára rohanok?</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Természetesen – felelte Dan. – Felajánlanám, hogy visszatartom, de a barátság kötelékei csak idáig terjednek.</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Regnet jóindulatú megvetéssel felkacagott.</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Ne aggódj, én sem tenném meg érted. Viszlát, gyáva.</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Dan nevetve visszafordult, hogy megfigyelje az elé táruló látványt. Igazán nem kedvelte a mulatságokat, ám a mostani az utolsó lehetőség volt, hogy meglesse a nemesek közt húzódó mély ellenségeskedéseket, amelyek közül valamelyik elég lehetett Oth meggyilkoltatásához. Vízmélyvára egész nemessége összegyűlt a jelmezbálon, ami az utolsó nagy mulatságok egyike volt, mielőtt a kereskedő nemesség nagy része elutazik vidéki birtokukra vagy déli villáikba. Ez az esemény az egyik legpazarabb volt az évszakban, és egyben Danilo egyik kedvence.</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Legalább is, eddig az évig. Általában élvezte a látványosságot és az esztelen túlzásokat, ám ebben az évben úgy tűnt, az erdei jelmez volt a kedvenc. A megszokott kalózokon, orkokon, Moonshae druidákon, drow-kon, és ezekhez hasonlókon kívül most rengeteg bálozó öltözött erdei elfnek.</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ég Myrna Cassalanter is beállt ebbe a sorba – mintha ez egy jó érv lenne arra, hogy felfedhessen minél nagyobb felületet selymes bőréből, a legelőnyösebb testtájairól. Szabadon hagyott bőrének szinte minden egyes centijét a barna és a zöld árnyalataival díszítette, olyan mintázatokkal, amelyek valamilyen művész agyszüleményére vallottak, amilyennek az a szabadban élő elfek tetoválását elképzelte. Myrna az erdei vadász jelmezzel talán egy kissé túl lőtt a célon. Fácánkakas tollakat tűzött ragyogó vörös hajába, és porcelán gyöngyökből álló nyakláncot aggatott nyakába, amelyek sárkányfogakhoz hasonlítottak.</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zek az erdei elf utánzatok csak arra voltak jók, hogy még inkább megnehezítsék Danilo fájdalommal teli tűnődését. Arilyn viselkedése felettébb mód váratlan volt, és egyáltalán nem könnyítette meg a helyzetet. Vetett egy pillantást Myrnára, majd elnézést kérve elhagyta a helyiséget. Danilo a ruhatárnál talált rá, ahogy oldalát fogva, halkan rázkódott a nevetéstől.</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Nem túl élethű, azt hiszem – jegyezte meg Danilo.</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lány letörölte könnyes szemeit, és elfojtott egy újabb kacajt.</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Még a közelében sem jár. – Összehúzva szemét megigazította szoknyái áttetsző rétegeit. – Kiről beszélek? Mikor láttál utoljára két méter magas tündért?</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válasz erre, Dan véleménye szerint, a „nem elég sokszor” volt. Ő és Arilyn elhatározták, hogy az est nagy részét külön töltik, feltételezve, hogy Danilo nemes társai sokkal könnyebben előhozakodnak pletykákkal, ha a félelf nincs a közelben. Hallása sokkal kifinomultabb volt, mint bármely emberé, így más módszerrel is hozzájuthatott az információkhoz.</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Haedrak törekvésein kívül, Danilo főleg a bál házigazdájáról hallott pletykákat. Figyelte Galinda Raventreet, ahogy a nő fel-alá suhant a táncparketten, az összeillő vendégeket egymás társaságába vezetve, és hasonló szakértelemmel elkerülve a lehetséges összetűzéseket.</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z a nő egy csoda volt – Dan gyakran megemlítette lord barátainak, hogy remek diplomata lehetne belőle.</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Lord barátai, mi? Danilo fintorgott, ahogy eszébe jutott, hogy még vissza kell adnia a Lord Sisakot Piergerionnak. Annyi más dolog kötötte le a figyelmét. Akkor lenne a legboldogabb, ha maga mögött hagyhatná a várost és annak gondjait, és saját kedve szerint alakíthatná életét.</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 xml:space="preserve">Ezzel gondolatai visszatértek Lillyre, és a vitára, amelyben lord Rhammassal lesz része a családi kötelességekkel kapcsolatban – a család </w:t>
      </w:r>
      <w:r>
        <w:rPr>
          <w:rFonts w:eastAsia="Times New Roman" w:cs="Times New Roman" w:ascii="Times New Roman" w:hAnsi="Times New Roman"/>
          <w:i/>
          <w:iCs/>
          <w:color w:val="auto"/>
          <w:sz w:val="22"/>
          <w:szCs w:val="22"/>
          <w:lang w:val="hu-HU" w:eastAsia="zxx" w:bidi="zxx"/>
        </w:rPr>
        <w:t xml:space="preserve">minden </w:t>
      </w:r>
      <w:r>
        <w:rPr>
          <w:rFonts w:eastAsia="Times New Roman" w:cs="Times New Roman" w:ascii="Times New Roman" w:hAnsi="Times New Roman"/>
          <w:color w:val="auto"/>
          <w:sz w:val="22"/>
          <w:szCs w:val="22"/>
          <w:lang w:val="hu-HU" w:eastAsia="zxx" w:bidi="zxx"/>
        </w:rPr>
        <w:t>tagjával kapcsolatban, tekintet nélkül arra, hogy a takaró melyik oldalán születtek.</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Odaadta üres poharát egy arra haladó szolgának, és apja keresésére indult. Nem volt nehéz feladat – egyszerűen csak követte a pipafüst illatát abba a szobába, ahol lord Rhammas és egy tucat, vagy több nemes háborúzott vastag, festett pergamen fegyverekkel.</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Danilo soha nem volt oda a kártyáért, ám az udvariasság megkívánta, hogy addig várjon és figyeljen, amíg Rhammas belefárad a játékba. Végül a férfi lemondóan legyintett, és bejelentette friss levegő iránti igényét.</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Nem vette észre fia hallgatólagos kívánságát némi beszélgetésre, mégis egymás mellett menve sétáltak ki a kertbe. Egyikük sem szólalt meg, amíg meg nem bizonyosodott, már senki nem hallhatja beszélgetésüket. Danilo kezdett el beszélni.</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 xml:space="preserve">Mindent úgy intéztem, ahogy kívántad, uram. </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z idősebb férfi bólintott.</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Jó, akkor ez rendben van.</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Úgy ahogy, mondhatjuk. De arra lennék kíváncsi, miért nem hallottunk még soha Lillyről? Nem ismerted?</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Rhammas rosszallóan rápillantott.</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Az ügy elrendeződött. Vannak egyéb, sokkal fontosabb dolgok is, amivel foglalkozni kell.</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Sokkal fontosabb egy újonnan meglelt gyermeknél? Danilo nem tette fel a kérdést hangosan, de apja dühös tekintetéből látta, hogy nem sikerült arcáról elrejtenie gondolatát. Nos, így hogy kiderült a véleménye, nem rejtette tovább véka alá.</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Nem tudok elképzelni ennél fontosabbat – mondta Dan halkan.</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Akkor nyilván nem hallottál a társaság légi karavánját ért támadásról.</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z volt az első alkalom, hogy az apja megemlítette a család ügyleteit Danilo jelenlétében. A döbbenetet hamar túlszárnyalta apja szavainak valódi tartalma. Kétségbeesett rémület lépett Danilo ingerültségének helyébe.</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A karaván több nemesi család közös vállalkozása volt – magyarázta Rhammas, figyelmen kívül hagyva fia megrökönyödését a hír hallatán. – Értékes rakomány – drágakövek, kardok, kis szobrok, és ehhez hasonlók – repültek Ezüstholdba, azzal a szándékkal, hogy még több ehhez hasonlót hozzanak vissza.</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Danilo agyát szörnyű gondolatok borították el. Mindenek előtt Bronwyn biztonságáért aggódott. Régebben a lány üzent neki, hogy a tervei között szerepel egy repülő karavánhoz csatlakozás, az Ilzimmer és a Gundwynd család szervezésében, amelyen Elaith Craulnober és Mizzen Doar, a kristálykereskedő is foglalt magának helyet.</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Repültek – ismételte meg.</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Rhammas ezt az egyetlen szót kérdésnek értelmezte.</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Griffek, pegazusok, hatalmas madarak. Zseniális ötlet, bár mi mindannyian figyelmeztettük lord Gundwyndot, hogy egy vagyont veszít, ha rosszul alakulnak a dolgok. Azok az állatok legalább olyan értékesek voltak, mint maga a rakomány.</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Voltak?</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zt Danilo most valóban kérdésnek szánta. A támadás tényleg elsöprő lehetett, ha ezek a vad teremtmények odalettek a harcban!</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z apja vagy nem hallotta a kérdést, vagy nem volt kedve ilyen kellemetlenségekkel időzni.</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Azt kell mondjam, ez a szűkös válaszadás nem rád vall. Rendben. Elég felüdítő.</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Danilo megvonta a vállát, nem törődve azzal, hogy ez dicséret vagy sértés volt-e. Ha Bronwyn és Elaith is a karavánnal utazott, talán már egyikük vagy mindkettejük halott.</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Vannak túlélők?</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Oh, lord Gundwynd épségben megúszta. Noha öreg róka, nem lehet megölni egy húsbárddal. És néhány zsoldos és kereskedő is megmaradt. A karaván elveszített pár őrt és bérelt segítőt. És, persze, a rakományát. Mindent egybe vetve, rossz üzlet volt.</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z szokatlanul hosszú monológ volt. Lord Rhammas olyan mozdulattal emelte fel pipáját, amely félreérthetetlen véglegességet jelzett. Szívott belőle egyet, összeráncolt szemöldökkel, majd távolabb tartva magától, vizsgálgatni kezdte. A füstgomolyag eltűnt. Motyogott valami kivehetetlent, azután tűz keresésére indult.</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Danilo végigpásztázta a helyiséget, hogy újabb információforrásra leljen. A közelben, Myrna Cassalanter egyengette családi ügyleteit. A pletykafészek halk, fontoskodó hangon beszélt két ifjú hölggyel – egy össze nem illő párossal – tekintve, hogy az egyik juhásznőnek öltözött, szalagos kampósbottal a kezében, a másik pedig szőrös ruhát vett fel, és egy farkas maszkkal ékesített rudat tartott. A bárányok védelmezője és pusztítója hallgatta döbbent érdeklődéssel és kétkedő pillantásokat vetve vendéglátójuk felé Myrna lelkes meséjét. Mindezek ellenére, Danilo kicsit közeledni kezdett feléjük. Myrna elég idegesítő tudott lenni, de megfelelt bizonyos célnak.</w:t>
      </w:r>
    </w:p>
    <w:p>
      <w:pPr>
        <w:pStyle w:val="Normal"/>
        <w:shd w:fill="FFFFFF" w:val="clear"/>
        <w:ind w:left="0" w:right="0" w:firstLine="150"/>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A mi Galindánk, tudjátok, el van adósodva – magyarázta a pletykafészek –, de, hogy fenntartsa a látszatot, drágaköveit hamisakkal cserélte ki.</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Ékszerei éppen úgy néznek ki, mint mindig – jegyezte meg az egyik nő, a smaragd függőt bámulva, amely Galinda nyakának mélyedésében nyugodott.</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Mi mást vársz? Még a hamisak is mesterien vannak elkészítve – már ha a hamisítást művészetnek tekintjük. – Myrna egy pillanatra elhallgatott, nyomatékot adva mondandójának. – Az Ilzimmer család nyilvánvalóan úgy gondolja.</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nő felnézett, ahogy Danilo közeledett, és enyhe rosszindulatú mosoly jelent meg arcán.</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 xml:space="preserve">Lord </w:t>
      </w:r>
      <w:r>
        <w:rPr>
          <w:rFonts w:eastAsia="Times New Roman" w:cs="Times New Roman" w:ascii="Times New Roman" w:hAnsi="Times New Roman"/>
          <w:i w:val="false"/>
          <w:iCs w:val="false"/>
          <w:color w:val="auto"/>
          <w:sz w:val="22"/>
          <w:szCs w:val="22"/>
          <w:lang w:val="hu-HU" w:eastAsia="zxx" w:bidi="zxx"/>
        </w:rPr>
        <w:t>Thann…</w:t>
      </w:r>
      <w:r>
        <w:rPr>
          <w:rFonts w:eastAsia="Times New Roman" w:cs="Times New Roman" w:ascii="Times New Roman" w:hAnsi="Times New Roman"/>
          <w:i/>
          <w:iCs/>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 xml:space="preserve">Már hallottad a repülő karaván hírét, igaz? De természetesen neked is, ahogy családod egészének, részed van a </w:t>
      </w:r>
      <w:r>
        <w:rPr>
          <w:rFonts w:eastAsia="Times New Roman" w:cs="Times New Roman" w:ascii="Times New Roman" w:hAnsi="Times New Roman"/>
          <w:i/>
          <w:iCs/>
          <w:color w:val="auto"/>
          <w:sz w:val="22"/>
          <w:szCs w:val="22"/>
          <w:lang w:val="hu-HU" w:eastAsia="zxx" w:bidi="zxx"/>
        </w:rPr>
        <w:t>sikerében.</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z utolsó szó nyomatékosítása aljas célozgatást sejtetett. Ebben Danilo bizonyos volt. Üres mosolyt erőltetett arcára.</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Én, tulajdonképpen, pontosan ebben az ügyben szerettem volna kérdezni valamit. Mit tudsz még erről, azon kívül, amit mindenki más is beszél?</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nő megemelte ragyogó fejét, és úgy nézett Danilóra, ahogy egy lókereskedő szokott az esetleg megvásárolandó igáslóra.</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Úgy hallottam, az idei fűszeres ünnepi bor egészen rendkívüli lesz. Tíz üveg megfelelő vétel lenne.</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yrna társasága összeráncolt homlokkal helytelenítette, hogy egy társasági összejövetelen ilyen nyíltan üzletről beszél. Fagyos fejbiccentéssel elvonultak, hogy saját maguk is továbbadhassák az összegyűjtött történeteket.</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Különös, hogy nálam keresel válaszokat – dorombolta Myrna, kétségtelenül élvezve a helyzetet. – Mások sokkal kevesebbért, vagy esetleg ingyen is elmondanák neked. Bár nem panaszkodom, ne érts félre.</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Danilo nem volt játszadozós kedvében.</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Egy egyszerű válaszért, ha elég gyors is vagy, kaphatsz még egy üveggel.</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nő lebiggyesztette ajkát.</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Oh, nagyszerű. A szóbeszéd szerint a tolvajok belső emberek voltak. Az útonállók túl jól voltak felfegyverezve, és éppen ott rejtőztek el, ahol a karaván észak felé haladva megpihent. A legtöbben persze Elaith Craulnoberre gyanakodnak. Ő odafelé még a karavánnal utazott, visszaúton azonban már nem tartott velük. Mégis, néhányan látták harcolni, majd rögtön azután eltűnni egy Gundwynd pegazussal.</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z a hír elég rosszul érte Danilót, bár nem teljesen felkészületlenül. Hogy az elfnek volt-e része a rablásban vagy sem, csak találgatni tudott.</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 xml:space="preserve">És Bronwyn? </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Ki?</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A fiatal nő, akié a Különös Múlt. Legalább egy tucatszor voltál már a boltjában. Alacsony nő, hosszú barna hajjal, és nagy szemekkel.</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Ah, ő! – A nemes hölgy hangja elutasító, szinte lenéző volt.</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Tudod, mi lett vele? – makacskodott Dan.</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yrna megvonta a vállát, látszólag nem örvendve túlságosan olyan kérdésnek, amire nem tudta a választ – még ha a kérdés tárgya semmi más nem volt, csak egy közönséges kis bolttulajdonos.</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Kérdezd meg az elfet. Ő volt ott.</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zzel a terem távoli végébe mutatott. Danilo szeme tágra nyílt, ahogy megpillantotta a magas, karcsú alakot, mély lilába és ezüstbe öltözve. Elaith egy rég múlt kor különleges jelmezét választotta, amit mind elfek, mind emberek hordtak Tethyr ősi udvarában. Vagy az elf volt szokatlanul diplomatikus, vagy jelmeze azt a célt szolgálta, amit egy zöld köpönyeg az erdőben – megpróbál elvegyülni. Sokan viselték Tethyr lila színét, Haedrak tiszteletére.</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Danilo átvágott az elfhez, amilyen gyorsan csak tudott a tömegen keresztül.</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 xml:space="preserve">Eseménydús utad volt, ahogy hallom – kezdte. </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z elf gúnyosan rámosolygott.</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Ha lehet, mellőzzük a szokásos formaságokat, és vágjunk a téma közepébe. Amikor ott hagytam Bronwynt, jól volt, ha a társaságáról ezt nem is mondható el. Nagyon leleményes kis nő. Nagyon leleményes – ismételte el, hamiskás hangsúllyal.</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Danilónak kezdett körvonalazódni a mondandó lényege. Kis bűntudatot érzett amiatt, hogy beleegyezett Elaith követésébe és figyelésébe.</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Mindig örömmel hallok Bronwynról – mondta óvatosan. – Régi jó barát.</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És egy új Kobzos – mondta az elf. – Kímélj meg a mellébeszéléstől. Tudom, hogy figyelnek a Kobzosok, és mások. Ebben semmi új nincs. Hogy benne volt a kezed Bronwyn küldetésében, vagy sem, nem tudom és nem is érdekel. Így vagy úgy, biztos vagyok benne, hogy érdekel a végeredmény.</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Nos, te említetted.</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Mind Bronwynt, mind engem veszteség ért a támadásban, amiért, biztosíthatlak, én nem vagyok felelős.</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zek a kijelentések magához térítették.</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Nos, túl sok az ügyeskedő csel, okos ütésváltásokkal és védekezésekkel. Már azelőtt fegyvertelen vagyok, hogy kihúztam volna kardomat.</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xml:space="preserve">Az elf felhúzta egyik ezüst szemöldökét. </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Valóban? Ilyen könnyen elfogadod a szavaimat?</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Miért ne tenném?</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Sok ember oktalanságnak nevezné hiszékenységedet – jegyezte meg Elaith. – Nem ok nélkül.</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Danilo megvonta a vállát. Ez ugyan igaz volt, ám ösztönei mégis azt súgták, hogy az elf igazat beszél. Nagyon szívesen meghallgatta volna, mit mesélne Bronwyn az ütközetről, de nem volt oka kétségbe vonni Elaith szavait, amióta az elf felesküdött az Elfbarátságra. Valójában, Elaith megdöbbentően becsületes volt – bizonyos szempontból sokkal inkább, mint Danilo. Hiszen ő szervezte meg, hogy kövessék és figyeljék Elaitht, és most azon kapta magát, hogy minden felelősséget próbál elhárítani.</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Itt is volt némi izgalom – kezdte. Néhány szóban mesélt az elfnek újonnan meglelt testvéréről. – Arilyn és én keletre utazunk majd, hogy találkozzunk vele Suzailban.</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laith fürkészően nézett rá, kiismerhetetlen smaragd szemekkel.</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Miért mondod ezt el nekem?</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Azon kívül, hogy udvarias társalgást kezdeményezzek? – kérdezett vissza vigyorogva. Mosolya gyorsan elhalványult. – Be kell vallanom, érzek némi sajnálatot, hogy el fogom hagyni a várost. Téged megtámadtak a trenek, és még mindig veszélyben lehetsz. Az Elfbarátság kétoldali köteléket jelent. Gondolkodóba estem, hogy elmenjek-e, amíg ez az ügy meg nem oldódott. Arilyn pedig még inkább.</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Arilyn? – Ez az információ úgy tűnt, meglepte az elfet. – Biztosan nem miattam.</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Nem egészen – mondta Danilo, noha Elaith arckifejezésének láttán azt kívánta, bárcsak mást válaszolhatna. – Amint tudod, Arilyn holdpengéje számtalanszor hívta már kötelessége teljesítésére. Mivel mostanában a kard feltűnően hallgatag, Arilyn úgy látja, hogy népének itt kell kötelességet teljesítenie, Vízmélyvárában. Talán legutóbbi kalandod része lehet ennek.</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Ezt eléggé kétlem – felelte Elaith. – Ne törődj az üggyel. Jobb, ha elkíséred újonnan meglelt húgodat Suzailba. Vízmélyvárában mindig szörnyen kellemetlen a tél. Inkább menekülj el előle.</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Danilónak sikerült észrevennie az enyhe gúnyt az elf szavaiban – és a figyelmeztetést is. Mindkettőre válaszolt.</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Mégis, valahogy úgy érzem, az idei fagy nem múlik el szórakozás nélkül.</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laith mosolya soha nem volt hatással szemére, amely olyan aranysárga és titokkal teli volt, mint egy macskáé.</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Igen, megkockáztatom, igazad lehet.</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rilyn tisztelete Danilo iránt egyre nőtt, ahogy telt az éjszaka.</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Kitartóan végigtáncolta tánckártyáját, egyik partnertől a másikig libbenve, miközben próbált megtudni valami értékeset tőlük. Folyamatosan mondogatta magában, hogy ez nem sokban különbözik kardmester tanonc napjaitól. A bonyolult táncok sokkal könnyebben elsajátíthatók voltak, mint a több tucat alakzat és mozdulatsor, amit fiatal korában gyakorolt. Egy táncpartner vagy egy egész kör mozdulatainak kikövetkeztetése sokban hasonlított egy párbajhoz. A nemesek flörtölő ugratásainak cselei és hárításai egy párbajra emlékeztették, míg a felettébb durva pletykáik hátulról jövő döfései olyan élesek és fürgék voltak, mint egy bérgyilkos pengéje. Éjfélre azonban Arilyn kimerült. Állkapcsa megfájdult a folyamatos merev műmosolytól – és csípős megjegyzéseinek visszafojtásától.</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z különösen nehéz volt, amikor a Tethyri Visszaszerzés jött szóba. Arilynnek még mindig fájt, hogy köze volt az ország sanyarúságához. Hónapokig viselte a bérgyilkos céh tagjának szerepét, átvizsgálva az ország titkainak apró darabjait, hogy megtudja, milyen hatalmas volt és lehetne. A Kobzosok szolgálatában véghezvitt utolsó küldetése Isabeau Thione „megmentése” volt. A lehetséges örökös eltávolítása Tethyrből, megszilárdította Zaranda igényét, ahogy a tethyri nemesek hatalmát is, akik az új királynőt támogatták. Arilyn szinte bármit hajlandó volt akkor megtenni a Kobzosok támogatására, ám túl sokat tudott a Kobzosokat támogató emberekről. Tiltakozásait olyan érvekkel utasították vissza, mint a politikai érdekek, biztonságos kereskedelmi útvonalak és fontos szövetségesek. Az sem tűnt fel senkinek, hogy Isabeau személye hamar éppen olyan kifogásolhatóvá vált, mint a tethyri nemesség legrosszabbjaié. Ünnepelték Vízmélyvárában, és részben Kobzos pénzből támogatták. Arilyn undorral fordult el a Kobzosoktól, és teljesen belevetette magát elf kötelességeibe. Mégis, most itt volt, Tethyr leendő királyával táncolva, és könnyed beszélgetéseket folytatva a felületes nemességgel, miközben mindvégig tudatában volt, hogy a teremben valaki talán már megrendelte és kifizette a halálát.</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égis, Galinda Raventree báljain, úgy tűnt, ezek a kegyetlen témák teljesen idegenek voltak. Oth Eltorchul haláláról senki nem beszélt. Az egyetlen magyarázat, amire Arilyn gondolni tudott, az lehetett, hogy Errya Eltorchul addig akarta a dolgot titokban tartani, amíg lehetett, remélve, hogy begyűjtheti a család tanítványai által létrehozott varázsigéket és italokat, majd bátyja munkájaként adhatja tovább. Egy dolog biztosnak tűnt: az Eltorchul vagyon meg fog csappanni, amikor a dolog a köztudatba kerül. Arilyn szerette az Eltorchul családfőt, és kétségbe vonta, hogy a férfi valamilyen fortélyt kíván bevetni, azonban valószínű volt, hogy gyászában szabad kezet ad haszonleső lányának.</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ásrészről viszont, a tőrbe csalt karaván története az estély második legkedveltebb témája volt – túlragyogva még a csiricsáré, eltúlzott elf képmásokat is, akik rengeteg zöld és barna festékben, valamint minden egyébben pózoltak.</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rilyn figyelmesen hallgatta, amit neki mondtak, és amit a közelében beszéltek. Két lehetséges történetet állított össze a kusza, és gyakran egymásnak ellentmondó részletekből. Az egyik vonal szerint a tolvajokat az elf lord irányította. A másik pletyka, amit inkább halkabban beszéltek, némi összeesküvés és árulás felhanggal azt sugallta, hogy az áruló a társaság egyik családja, amely a karavánt pénzzel támogatta.</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Lord Gundwynd a valószínűsíthető cselszövők listáján alul helyezkedett el – legalábbis azon a listán, amit a kereskedő családok állítottak össze. Ő adta a pénzt a repülő hátasokra és az elf őrökre, így vesztesége tetemes volt. Csakhogy, az elf kobzosok elég keserűen jegyezték meg, hogy Gundwynd úgy használta elf zsoldosait, ahogy az orkok szokták goblin seregeiket csatába vezényelni: magukra vonni az ellenség tüzét, felfedezni az állásokat, és ezzel időt nyerni az „értékesebb” harcosoknak a terep felmérésére. Az elfek nem állították, hogy Gundwynd irányította volna a támadást – nem igazán – ám véleményük a férfiről és módszereiről nem járt ettől messze.</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z Amcathra klán, amely értékes fegyverekkel kereskedett, elvesztett néhány szép kardot és tőrt, amit Ezüsthold béli iparosaik készítettek, ám kifogástalan hírnevükön nem esett csorba.</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Ilzimmerék azonban olyan hírnévre tettek szert, amely ezernyi kis pletykából és rágalomból táplálkozott. Boraldan Ilzimmer, a klán feje és egy kevésbé népszerű ember, azt remélte, hogy kisebb vagyonra tesz szert a nyugati karaván kristályaiból és drágaköveiből. Természetesen miután Myrna szétkürtölte a pletykáit, senki sem volt már bizonyos benne, hogy az állítólagos drágakő veszteségből mennyi volt csupán értéktelen színes kavics.</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És még ott volt a Thann család, akiknek úgy tűnt, a városban minden ügyletben benne van a kezük, legalábbis, ami az áruszállítást illeti. Veszteségük, a jelentések szerint, nem volt hatalmas, és csak erre az újfajta utazási módra korlátozódott. Ez olyan befektetés lehetett, ha valóban ők informálták és pénzelték a haramiákat, ami gyorsan és jövedelmezően megtérült.</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zek a gondolatok gyötörték Arilynt. Ha jól emlékezett a múltbéli eseményekre, Vízmélyvára családjai között a háborúzás nem volt újdonság, ám nem örült volna a régi idők visszatérésének.</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rilyn lady Cassandrát kereste a tömegben. A nemesasszony csillogó ezüstös-kék ruhát viselt, amely valamennyire, de nem eléggé, sellő pikkelyekre hasonlított. Olyan higgadtnak és összeszedettnek látszott, mint mindig, viselkedéséből egyáltalán nem derült ki, hogy hallotta-e a pletykákat, az pedig még valószínűtlenebbnek tűnt, hogy aggasztották volna.</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ásrészről viszont észrevette a félelf, hogy az asszony szokatlanul korán elköszönt Galinda Raventreetől. A lány követte a nőt a kocsiig, majd a járműbe lopózott, mielőtt a meghökkent lovász becsukhatta volna az ajtót.</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Minden rendben, Nelson – mondta lady Cassandra visszafogott hangon. Arrébb csúszott, hogy helyet adjon, miközben Arilyn jelmezének szárnyait figyelte. – Mondd meg a hajtónak, hogy kerülje meg a tömböt.</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zután nem szólt Arilynhez, amíg a kocsi kattogása és moraja el nem nyomta szavaikat. Félrehessegetett egy felreppenő tollpihét.</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Baj van Tündérföldön? A vedlés mindig a gondterheltség jele.</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Oh, elnézést. – Szinte boldogan, hogy ürügyet talált, Arilyn letépte az idegesítő szárnyakat a vállairól, és türelmetlenül kihajította őket az ablakon.</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Feltételezem, fontos dologról van szó.</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Tőled szeretném tudni. – Ezzel sietve felvázolta az asszonynak a történteket. Cassandra arcán többször aggodalom és rémület jelent meg.</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A pletykák nem teljesen alaptalanok – mondta figyelmeztetően. – A Thannok vesztesége nem volt tetemes, az igaz, de elképzelhetetlen, hogy a társaság üzletfelei közül bármelyik is becsapta volna a többieket.</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Oh! Miért lenne az?</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A válasz nyilvánvaló kellene, hogy legyen – folytatta a nemesasszony. – Gondold végig a múltunkat – a Céhek Háborújának pusztítását, amikor a családok az utcán harcoltak. Egyik klán sem olyan ostoba, hogy azt higgye, sikerrel járhat az efféle módszer, így senki nem menne bele ilyen kockázatos vállalkozásba. Csak kívülállók, akik megpróbálnak küszöbön belülre férkőzni, kísérelnének meg ilyen nevetséges dolgot.</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Nem olyan nevetséges – jegyezte meg a félelf. – Minden jelentés azt mutatja, hogy legalább negyven ember és elf halt meg a támadásban. A rakomány odalett. Van, aki ezt sikernek nevezi.</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nemesasszony fölényesen Arilynre mosolygott.</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A pletyka olyan, mint a részeg ember – állapította meg. – Legtöbb esetben esztelenségekről gagyog, de néha kibukkan belőle olyan igazság, amely máskülönben nem hangzott volna el.</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Mint például?</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Gondoljunk csak Elaith Craulnoberre. Csak kevesen merték eddig megvádolni az elf lordot, vagy ha megtették, általában elejtették a vádat, mielőtt a Lordok Tanácsa összeült volna ítélkezni. Azok, akik kitartottak a tárgyalás mellett, soha nem tudták feltárni az elf csalárdságait. Ezúttal azonban Craulnober túllőtt a célon, és az igazságot az emberek már hangosan is kimondják.</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Ezt kétlem – felelte Arilyn habozás nélkül. – Jó néhány éve ismerem Elaitht. Semmiképpen nem állítom, hogy ártatlan, de soha nem tapasztaltam, hogy ennyire nyíltan és esztelenül cselekedne. Megvan az ok arra, miért olyan nehéz lenyomozni a gazságait. Okos.</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Ahogy a légi karaván kirablása is.</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Láttam már jobbat – mondta a félelf közönyösen. – A csapdaállításhoz információkra és tervezésre volt szükség, viszont kevés ravaszságra. Nem látom ebben Elaith kezét.</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Cassandra rideg hitetlenséggel meredt rá.</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Te véded őt?</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Én csak próbálom figyelembe venni az összes rúnát az oldalon. Sokkal többről van szó, mint egy egyszerű bandita akcióról. Danilo mondta, hogy mesélt neked az Oth Eltorchul halálát okozó tren támadásról. Elaitht nemrég hasonló módon próbálták meggyilkolni – a házadban.</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nemesasszony feszült tekintete egyszer sem változott az elhangzottak során.</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A Thannokat teszed felelőssé ezek szerint.</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Még nem – vágott vissza Arilyn –, de talán Elaith igen.</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Értelek – mondta a nő engedékenyen – és ez még inkább okot szolgáltat neki, hogy bosszút álljon az egyik üzleti érdekeltségünkön.</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z érvelés elég logikus volt, ám Arilyn a fejét rázta.</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Tudod, kik haltak meg abban a támadásban? Főleg elfek. Közöttük volt négy Evermeetből származó ifjú harcos is. Saslovasok voltak, a legnagyobb tiszteletben álló elf harcosok közül valók. Elaith bármit is tett, akármilyen is lehet, nem hiszem, hogy halálra ítélné azokat a fickókat.</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Miért nem? Ha valami igazság is van a legendákban és a fogadói pletykákban, Elaith Craulnober százakat mészárolt le félresikerült élete során, és ritkán állt le megtisztítani pengéjét.</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 xml:space="preserve">Elfet soha – állította határozottan Arilyn. – Ahogy én tudom, ilyet soha nem tett. Beismerem, gyenge érvnek hangzik, de vannak bizonyos </w:t>
      </w:r>
      <w:r>
        <w:rPr>
          <w:rFonts w:eastAsia="Times New Roman" w:cs="Times New Roman" w:ascii="Times New Roman" w:hAnsi="Times New Roman"/>
          <w:i/>
          <w:iCs/>
          <w:color w:val="auto"/>
          <w:sz w:val="22"/>
          <w:szCs w:val="22"/>
          <w:lang w:val="hu-HU" w:eastAsia="zxx" w:bidi="zxx"/>
        </w:rPr>
        <w:t xml:space="preserve">jelek. </w:t>
      </w:r>
      <w:r>
        <w:rPr>
          <w:rFonts w:eastAsia="Times New Roman" w:cs="Times New Roman" w:ascii="Times New Roman" w:hAnsi="Times New Roman"/>
          <w:color w:val="auto"/>
          <w:sz w:val="22"/>
          <w:szCs w:val="22"/>
          <w:lang w:val="hu-HU" w:eastAsia="zxx" w:bidi="zxx"/>
        </w:rPr>
        <w:t>Mindent egybevetve, amit Elaith Craulnoberről tudok, arra enged következtetni, hogy ebben az ügyben ártatlan.</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Cassandra hátradőlt, és fagyos tekintettel végiggondolta a fiatal nő szavait.</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Bizonyára tudod, mit beszélsz. Ezzel, legalább az egyik nemes családot csalással, rablással és gyilkossággal vádolod. Ezek nagyon kemény vádak.</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félelf nem hátrált meg.</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Valaki jóval hamarabb ismerte a karaván útvonalát, és csapdát állított. Valaki felelős azoknak az elfeknek a haláláért. Az én dolgom, hogy biztosítsam, az illető megfizet érte. Ha valamilyen oknál fogva én nem járnék sikerrel, majd Elaith Craulnober fog. Most az egyszer oda kellene figyelned a szóbeszédekre. Ne vegyél egyikünket sem félvállról.</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nő ajkai megfeszültek.</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Ezt megjegyzem – mondta, nem várt fekete humorral. – Gondolom, meg kellene köszönnöm neked, hogy figyelmeztettél.</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Ne törd magad. Csak tartsd a figyelmeztetést szem előtt.</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Áll az alku – egyezett bele Cassandra. – Mindenesetre, aligha hagyhatnám figyelmen kívül, hogy a fiam társa – egy feltételezett bérgyilkos, ahogy nagy gonddal emlékeztettél rá – a nemesség soraiban vadászik egy árulóra. Elég nagy szégyen ez anélkül is, hogy a saját környezetem közvetlenül is érintve lenne! – Ezzel megvetően Arilynre pillantott. – Van rá bármi esély is, hogy letérítselek erről az útról?</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Semmi.</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Cassandra bólintott, ezt a választ várva.</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Ebben az esetben, én is szeretnélek figyelmeztetni. Semmi jó nem fog származni ebből a kutakodásból, sem neked, sem Danilónak. Ha még mindig így vélekedsz, jobb, ha nyitott szemmel jársz, és kezedet a kardodon tartod, majd meglátjuk, hogyan sikerül a fiamra is vigyáznod.</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Ahogy eddig az elmúlt hat év során tettem – mondta határozottan Arilyn.</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Igazán? Ez egy csoda, tekintve, hogy elég ritkán tartózkodtál Danilo társaságában. Semmi gond. Elf néped felé mutatott elszántságod lenyűgöző, úgy vélem. Ah! Visszaértünk a kapuhoz. Te most természetesen visszatérsz a bálba.</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z parancs volt, nem kérdés. Mivel Arilyn kevés hasznot látott abban, hogy tovább húzza a kérdezősködést, kiszállt a kocsiból majd nézte, ahogy elhalad.</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Lady Cassandra szavai mélyen aggasztották. Eddig a pillanatig olyan egyszerűen elhessegette Cassandra apró megjegyzéseit és enyhe gúnyolódását, mint egy kitartóan szemtelenkedő szúnyogot. Arilyn már hozzászokott a bántásokhoz. Ha sértésről volt szó, még a legfölényesebb nemes sem tudta felvenni a versenyt egy elffel, és bizony az elfek tőreinek és nyilainak leggyakrabb célpontjai a félelfek voltak.</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zúttal azonban máshogy álltak a dolgok, efelől a nemesasszony nem hagyott kétséget benne. Egy kardforgató mesterhez hasonlóan, Cassandra kijátszotta Arilyn védekezését, és egyenesen a szívét támadta. A legélesebb kardot használta, amit csak lehetett – a fájdalmas igazságot, egyszerű szavakba öntve.</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Az igazság a legélesebb fegyver – motyogta Arilyn. Ezek a szavak megerősítették elhatározását, ahogy felemelte csillogó szoknyáját, és elindult a Raventree kastély felé. Ő és Danilo majd megtalálják az igazságot, és az a fegyver véget fog vetni a csalásoknak és cselszövéseknek. Végre helyére kerülhetnek a dolgok.</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gy apró, rezgő mozgás vonta el figyelmét. Őszi szellő fújdogált, amely egyik levetett szárnyát a Galinda kertjét körülvevő kőfalig vitte. A szárny úgy hevert ott, mint egy haldokló madár, szellemszerűen a kavargó száraz falevelek és a kőfal sötétje között.</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rilyn nem volt babonás, mégis olyannak hatott számára, mintha ezek a tönkrement szárnyak jövendölnének. Szabadjára engedte fantáziáját, aminek eredménye halálos volt. Noha nem ingott meg azon elhatározásában, hogy kiderítse az igazságot, nem tudott máson elmélkedni, minthogy ki fog majd abba az éles kardba beledőlni.</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Lilly sietve összepakolta holmiját, hogy felkészüljön utazására, Vízmélyvárából a szabadságba. Nem volt nehéz feladata – pár ruhadarab, értékes álomgömbjei, egy elefántcsont fésű, csak néhány hiányzó foggal, egy csorba fémbögre, és egy kicsi, de jó állapotban lévő késkészlet.</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gy pillanatra elgondolkodott, mielőtt tolvaj felszerelését a zsákjába tette, mivel nem illettek az előtte álló fényes jövőképbe. Azonban végiggondolva a dolgot, beletuszkolta a készletet a csomagjába, és gondosan bebugyolálta. Egy lány soha nem tudhatja, mit hoz a szükség.</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Hirtelen olyan erővel vágódott ki az ajtó, hogy a falnak csapódott. Lilly felugrott ijedtében, és egy fegyverért nyúlt. Későn. Rá kellett jönnie, hogy már elcsomagolta őket.</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Isabeau viharzott be a szobába, zaklatottabban és elszántabban, mint amilyen a csata hevében volt.</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Úgy nézel ki, mintha szellemet láttál volna – jegyezte meg Lilly –, ráadásul nem egy barátságos fajtát.</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nő fakó ajkán pici gonosz mosoly jelent meg. Valahogy összeszedte magát, majd hasonló sebességgel körbeszáguldott a kicsi szobában, valami nagyon fontos után kutatva. A vászonzsák, úgy tűnt, különösen felkeltette érdeklődését. Miközben vizsgálgatta, a derekára kötött szütyő zsinegével játszadozott.</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Elmész?</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Lilly a háta mögé tuszkolta a csomagot.</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Csak viszek néhány dolgot a mosodába, ennyi.</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nő egy pillanatig fürkészően nézte, majd elmosolyodott.</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 xml:space="preserve">Egy férfi és egy nő kérdezősködött rólad a földszinten. </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Lilly szíve megállt. Isabeau tud a menekülési tervről!</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Természetesen – folytatta a nő –, amikor megtudtam, kit keresnek, úgy tettem, mintha te lennék. Amúgy is bizonyos okok miatt el kell hagynom a várost néhány napra. Nem bánod, ha átveszem a helyed, ugye?</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ielőtt Lilly bármit is tehetett volna, a nő leoldotta kis táskáját, és erőteljesen Lilly füléhez lódította. A szoba forogni kezdett a lány körül, és hirtelen térdei alatt érezte a kemény padlódeszkákat.</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Isabeau felhajtotta a szoknyáját, és Lilly bordái alá mért egy nagy rúgást. Túl elzsibbadva a védekezéshez, akkor sem tudott küzdeni, amikor Isabeau egy illatos zsebkendőt a szájába tömött.</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nő letérdelt mellé, szájához emelte tenyerét és belefújt, mintha egy csókot küldött volna felé. Vörös por szállt Lilly arcába.</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lány mélyet lélegzett. Rögtön rájött, mekkora hibát követett el. Bódító köd áradt szét benne, elhomályosítva az utat aközött, amit szeretett volna, és amit képes volt csinálni. Az álomgömbökkel átélt utazáshoz hasonlított, csakhogy elmaradt a kellemes érzés és a feledés. Habár Lilly nem tudott uralkodni testén, mindent tökéletesen felfogott, ami körülötte és vele történt. Érzékelte a második fájdalmas ütést a fején, és a csuklója köré szorított kötelet is. Érezte a por száraz szagát, ahogy a nő betolta a dívány alá.</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mozdulatlanságra kényszerítő mámorban Lilly hallotta az öreg falépcső nyikorgását, amely megmentője lépteit jelezte. Azonban hiába küzdött, hogy jelenlétét a tudomására hozza. Végül, egyre növekvő kétségbeeséssel hallgathatta, ahogy Isabeau felveszi a szerepét, és elfoglalja a helyét.</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Kobzos nő olyan alacsony és törékeny volt, mint Lilly, és bár vörös haja nem volt olyan dús és csillogó, egészen ügyes párosításnak tűnt. Magára húzta azt a ruhát is, amit Isabeau Lilly táskájából vett elő, ő pedig odaadta a fogadóhoz vezető úton viselt szövetnadrágot és köpönyeget. Cynthia zavartan nézte Isabeau sötét haját, azonban hamar elfogadta a nő által előadott történetet, miszerint az álcázás érdekében egy varázsló tanonc és egy öt rezes varázsige segítségével változtatta ilyenné. Lilly nem hibáztatta a Kobzost hiszékenységéért. Tudta jól, keserűségére, a tolvaj mennyire meggyőző tud lenni.</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mikor a két nő szerepet cserélt, Isabeau kisurrant a lépcsőn át a sikátorba, a várakozó kocsihoz.</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heverő veszélyesen alacsonyan megsüllyedt, ahogy az ifjú Kobzos a szélére ült. Halkan dudorászni kezdett magában, hogy elüsse az időt, amíg a fogadó bezár és az utca elég sötét lesz, hogy észrevétlenül kilopózhasson.</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lépcső ismét nyikorogni kezdett, ezúttal erőteljesebb tiltakozással. Cynthia felemelkedett és az ajtóhoz indult. Megmerevedett lábbal állt, ahogy az ajtó lassan kitárult.</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Lilly ahogy meglátta a teremtményt, felismerte hatalmas karmos végtagjáról. Összeszedte minden akaratát és erejét, hogy segítségért kiáltson.</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csend megtört, azonban nem a lány hangjától, hanem a tren siető lépteitől. A szörnyeteg támadásba lendült, megpördült, majd otromba karjával nagyot lendített.</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Nem volt idő sikításra, még ha Lilly képes is lett volna rá. A Kobzos a földre zuhant. Lilly szeme tágra nyílt a rettegéstől, ahogy Cynthia vére szétterjedt a padlón. A vörös folt fürge patakokban terjedt felé. Ez úgy hatott a rémült lánynak, mintha mardosó ujjak nyúlnának rejtekhelye felé.</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kkor rökönyödött meg teljesen, amikor egy óriási zöld kéz az ágy alá nyúlt, és megmarkolta szoknyáját. A szörnyeteg egyetlen mozdulattal kirántotta, majd talpra állította.</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gyának valamelyik bódult szegletében Lilly érzékelni kezdte, hogy a saját lábán áll. A méreg, amit Isabeau beadott neki, kezdett elszállni. Azonban az iszonyú félelem ugyanolyan bénítóan hatott. Olyan dermedten állt, mint egy csapdába esett egér, tágra nyílt, rezzenéstelen szemekkel bámulva a tren agyarral teli pofájára.</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Nagyon érdekes álmaid vannak – jegyezte meg a lény éneklő hangon. – Szinte sajnálom, hogy most véget érnek. Azonban, ennek így kell lennie. Egy lépés a végzet felé, amire annyira vágyom. Mint amilyen ez.</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tren elővett egy darab pergament. Az a feljegyzés volt, amit Isabeau a szakállas férfitől lopott, rajta a légi karaván részletes útvonalával. A lapot aláírással látták el. A név az ő titkos szeretőjéé volt.</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Megtalálnak, és tudni fogják, mit tettél. Természetesen nagylelkű lovagodat fogják vádolni. Ő minden veszteségért és minden halálért megfizet majd. És a családod is. Oh, igen, a Thann család is megfizet mindenért.</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Lilly a fejét rázta, gyötrődő tiltakozással. Titkos szeretőjének semmi köze ehhez az egészhez! Ő a tolvaj, nem a férfi! Soha, de soha nem akarta senki halálát!</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iközben a levegőben próbált hadonászni, a teremtmény kezdett átváltozni. A vaskos test magasabbá és vékonyabbá vált, és éles vonások jelentek meg rajta.</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Lilly emlékezett rá, mit tudott Isabeau Thione-ról, és kezdte megérteni, milyen ellenfél elől menekült a nő. Isabeau azonban ellopta az ő szökését, és itt hagyta, szemben ezzel a jóképű szörnyeteggel.</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halálos látogató elmosolyodott, mintha elégedettséggel töltené el, hogy a lány rájött valódi kilétére és szándékára. Ezután mosolya rémisztően kiszélesedett, és orra hüllőszerűen megnyúlt. Pikkelyek jelentek meg az arcán és egy vészjósló nyálcsík csöppent le hamis tren agyaráról. Felemelte karmait, amelyek már Cynthia vérében úsztak, majd lassan, lebénítóan megfeszítette őket. Szemében kaján gyönyör villózott. A lány rettegéséből akart táplálkozni, ahogy egy valódi tren tenné az élő húsból.</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Lilly nem csukta be a szemét. A nemesi élet nem adatott meg neki, a halálát viszont maga akarta irányítani.</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aradék erejével és akaratával még harcolva a bénító méreg ellen, büszkén és bátran megemelte állát, majd higgadt tekintettel nézte a teremtményt, ahogy az lecsapott gyilkos karmaival.</w:t>
      </w:r>
      <w:r>
        <w:br w:type="page"/>
      </w:r>
    </w:p>
    <w:p>
      <w:pPr>
        <w:pStyle w:val="Normal"/>
        <w:shd w:fill="FFFFFF" w:val="clear"/>
        <w:ind w:left="0" w:right="0" w:firstLine="150"/>
        <w:jc w:val="center"/>
        <w:rPr>
          <w:rFonts w:ascii="Times New Roman" w:hAnsi="Times New Roman" w:eastAsia="Times New Roman" w:cs="Times New Roman"/>
          <w:i/>
          <w:i/>
          <w:iCs/>
          <w:color w:val="auto"/>
          <w:sz w:val="28"/>
          <w:szCs w:val="28"/>
          <w:lang w:val="hu-HU" w:eastAsia="zxx" w:bidi="zxx"/>
        </w:rPr>
      </w:pPr>
      <w:r>
        <w:rPr>
          <w:rFonts w:eastAsia="Times New Roman" w:cs="Times New Roman" w:ascii="Times New Roman" w:hAnsi="Times New Roman"/>
          <w:i/>
          <w:iCs/>
          <w:color w:val="auto"/>
          <w:sz w:val="28"/>
          <w:szCs w:val="28"/>
          <w:lang w:val="hu-HU" w:eastAsia="zxx" w:bidi="zxx"/>
        </w:rPr>
      </w:r>
    </w:p>
    <w:p>
      <w:pPr>
        <w:pStyle w:val="Normal"/>
        <w:shd w:fill="FFFFFF" w:val="clear"/>
        <w:ind w:left="0" w:right="0" w:firstLine="150"/>
        <w:jc w:val="center"/>
        <w:rPr>
          <w:rFonts w:ascii="Times New Roman" w:hAnsi="Times New Roman" w:eastAsia="Times New Roman" w:cs="Times New Roman"/>
          <w:i/>
          <w:i/>
          <w:iCs/>
          <w:color w:val="auto"/>
          <w:sz w:val="28"/>
          <w:szCs w:val="28"/>
          <w:lang w:val="hu-HU" w:eastAsia="zxx" w:bidi="zxx"/>
        </w:rPr>
      </w:pPr>
      <w:r>
        <w:rPr>
          <w:rFonts w:eastAsia="Times New Roman" w:cs="Times New Roman" w:ascii="Times New Roman" w:hAnsi="Times New Roman"/>
          <w:i/>
          <w:iCs/>
          <w:color w:val="auto"/>
          <w:sz w:val="28"/>
          <w:szCs w:val="28"/>
          <w:lang w:val="hu-HU" w:eastAsia="zxx" w:bidi="zxx"/>
        </w:rPr>
      </w:r>
    </w:p>
    <w:p>
      <w:pPr>
        <w:pStyle w:val="Normal"/>
        <w:shd w:fill="FFFFFF" w:val="clear"/>
        <w:ind w:left="0" w:right="0" w:firstLine="150"/>
        <w:jc w:val="center"/>
        <w:rPr>
          <w:rFonts w:ascii="Times New Roman" w:hAnsi="Times New Roman" w:eastAsia="Times New Roman" w:cs="Times New Roman"/>
          <w:i/>
          <w:i/>
          <w:iCs/>
          <w:color w:val="auto"/>
          <w:sz w:val="28"/>
          <w:szCs w:val="28"/>
          <w:lang w:val="hu-HU" w:eastAsia="zxx" w:bidi="zxx"/>
        </w:rPr>
      </w:pPr>
      <w:r>
        <w:rPr>
          <w:rFonts w:eastAsia="Times New Roman" w:cs="Times New Roman" w:ascii="Times New Roman" w:hAnsi="Times New Roman"/>
          <w:i/>
          <w:iCs/>
          <w:color w:val="auto"/>
          <w:sz w:val="28"/>
          <w:szCs w:val="28"/>
          <w:lang w:val="hu-HU" w:eastAsia="zxx" w:bidi="zxx"/>
        </w:rPr>
        <w:t>Tizenkettedik fejezet</w:t>
      </w:r>
    </w:p>
    <w:p>
      <w:pPr>
        <w:pStyle w:val="Normal"/>
        <w:shd w:fill="FFFFFF" w:val="clear"/>
        <w:ind w:left="0" w:right="0" w:firstLine="150"/>
        <w:jc w:val="both"/>
        <w:rPr>
          <w:rFonts w:ascii="Times New Roman" w:hAnsi="Times New Roman" w:eastAsia="Times New Roman" w:cs="Times New Roman"/>
          <w:i/>
          <w:i/>
          <w:iCs/>
          <w:color w:val="auto"/>
          <w:sz w:val="22"/>
          <w:szCs w:val="22"/>
          <w:lang w:val="hu-HU" w:eastAsia="zxx" w:bidi="zxx"/>
        </w:rPr>
      </w:pPr>
      <w:r>
        <w:rPr>
          <w:rFonts w:eastAsia="Times New Roman" w:cs="Times New Roman" w:ascii="Times New Roman" w:hAnsi="Times New Roman"/>
          <w:i/>
          <w:iCs/>
          <w:color w:val="auto"/>
          <w:sz w:val="22"/>
          <w:szCs w:val="22"/>
          <w:lang w:val="hu-HU" w:eastAsia="zxx" w:bidi="zxx"/>
        </w:rPr>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következő nap tiszta és ragyogó hajnal pirkadt. Vízmélyvára nyugati felén, az északi kapukon túl, egy nagy, hullámzó mező terült el, mögötte pedig egy kedves erdő. Ez a város kiváltságos rétegének kedvenc szórakozóhelye volt, ahol kellemesen lovagolhattak és vadászhattak. A távolban vadászkopók csaholása és lovasok izgatott rikkantása hallatszott, amint egy rókát üldöztek. A kék eget köröző vadászsólymok apró alakjai pöttyözték be. A fák közül tompa puffanások zaja szűrődött ki, ahogy a hajtók a várakozó vadászok elé terelték a riadt vadat.</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z ősz illata lengte be a levegőt: a száradó tölgyfalevelek szaga, a későn virágzó növények jellegzetes aromája, az alma és almabor édes zamata, amelyek a zötyögős úton a városi piacra tartó szekerekről hullott le. Elaith Craulnober megpróbált ezekre a kellemes dolgokra gondolni, és elfelejteni a mellette lovagló nő iránt érzett utálatát.</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z könnyen mehetett volna egy ilyen szép napon, mint a mai. Legszebb ezüstparipáján ült, egy vándorsólyommal – csuklya és kötél nélkül – a nyeregfőjén.</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kis „sólyom hölgyeknek”, amit Myrna Cassalanter vitt magával, emberi szokás szerint egy bőrövön ült, amelyet a nő a karjára erősítet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z elf visszatartotta magát, hogy bármilyen megjegyzést tegyen. Ha könnyebben el tudta volna viselni ennek a szörnyű nőnek a társaságát, ha könnyeden tudott volna mosolyogni, ahogy Myrna vidáman lerombolja nemes társai hírnevét, bizonyára elnézett volna afelett, ahogy vadászmadarával bánik. Különben is, mit számít mindez egy olyan elfnek, akinek belső sötétsége felülmúlta és irányította a Mhaorkiiráét?</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Végül a nő levette a kis sólyom csuklyáját, és a levegőbe dobta a madarat. A kis ragadozó hálásan szárnyra kapva a vad keresésére, és egy órányi szabadságra indult.</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Bölcsen teszed, hogy nem hagyod annyiban ezt a dolgot – mondta Myrna, visszatérve arra a témára, amin beszélgetésük alapult. – A pletykák szerint szörnyű bánásmódban részesültek Gundwynd család által alkalmazott elfek. Azt suttogják, hogy lord Gundwynd tudott a légi karaván ellen készülő támadásról, és ágyútölteléknek használta az elfeket.</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nő kelletlenül elmosolyodott.</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Biztosan hasznot tudnál húzni a helyzetből. Jó néhány elf ott fogja hagyni Gundwyndékat, és más munka után néznek. Sokkal olcsóbban megszerezhetnéd őket a jelenlegi árfolyamnál.</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laith nem válaszolt a javaslatra.</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Fontos információ – ismerte el. Valóban az volt. Nem indította volna útjára eme pletykát, ha nem lett volna alapja.</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Az Ilzimmer klánt is alaposan átvizsgálják – folytatta Myrna elégedetten. – Itt is megtalálhatod a módját, hogyan húzz belőle hasznot. Különösen szaftos történetet lehet hallani Simon Ilzimmerről, egy kis varázslóról, aki szívesen látogatja az örömlányokat különböző álcákban. Már csak néhányan vannak a városban, akik még nem ismerik.</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Ez aligha olyan dolog, amiből hasznot lehetne szerezni – szólalt meg ridegen Elaith –, és ha ilyen történeteket terjesztesz, könnyen népszerűtlenné válhatsz.</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Épp ellenkezőleg! Kielégíthetetlen az ilyen mesék iránti éhség.</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z elfnek el kellett ismernie magában, hogy Myrna ezen megközelítése az emberi természethez, elszomorítóan találó.</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Talán megfizethetem a napi tartozásomat egy hasonló történettel – ajánlotta fel Elaith. Amikor Myrna lelkesen bólintott, hozzátette. – A pletykák szerint lord Gundwynd dühös a legfiatalabb lányára, Belindára, aki enyelgett a család egyik elf lovászával.</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nő vidáman összeütötte tenyerét.</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Oh! Ez hihetetlen! Pont Belinda Gundwynd! Ha ránézel arra a fontoskodó kis szajhára, azt gondolnád, hogy egy jégnyaklánc nem lenne képes megolvadni a keblein. Már egy lovász is elég szaftos pletyka, na de egy elf! Fogalmad sincs, mennyire megdöbbennek majd a nemesek.</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Oh, el tudom képzelni – mondta, miközben agyában felvillant az öt tren bérgyilkos és a nemes család, amely felbérelte őket, hogy megöljék. Ezt a tartozását hamarosan megfizeti, a gyilkossági kísérletet megbosszulja. Koponya Kikötőben és Vízmélyvárában zavartalanul folytatni fogja ügyleteit, mivel azok, akik megpróbálták megállítani, máshol lesznek majd szörnyen elfoglaltak. Amikorra a csata pora elül, valószínűleg azok az emberek nem lesznek olyan helyzetben, legalábbis nagyon, nagyon sokáig nem, hogy keresztbe tegyenek neki.</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Talán túlzás, de már hosszú ideje várat ez a fizetség magára.</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jelmezbál hajnalig tartott. Galinda Raventree vendégei köszöntötték az új napot, majd elindultak, hogy átaludják. Danilo és Arilyn is összeszedelőzködött. Miután átcserélték jelmezüket egy kevésbé feltűnő öltözékre, a Különös Múltba mentek, hogy meglátogassák Bronwynt.</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z ifjú kereskedő nem volt elragadtatva utazása eredményétől.</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Szereztem egy olyan álomgömböt, amit kerestek – mondta. – A többit már elvitték, mire Mizzen boltjába értem. De találtam egy igazán érdekes drágakövet.</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esélt nekik a rubinról – és arról a gyanújáról, hogy a kő valamilyen varázserővel rendelkezhet.</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rilyn, aki végig feszült figyelemmel hallgatta a történetet, felegyenesedett.</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Ez a kő: olyan száraz borsó méretű, tökéletesen kerek, apró csiszolásokkal a sima felületen?</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Bronwyn bólintott.</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Igen. Ismered?</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félelf felállt és járkálni kezdett.</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Aligha van olyan elf, aki nem! Hallottatok már a kiira kövekről?</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Úgy tudom, azok egyfajta emlék kövek – felelte Bronwyn lassan. – Régi idők varázstárgyai, családi drágakövek, amelyeket tovább adtak a következő generációknak. A legendák állítása szerint, tartalmazzák az elődök bölcsességét.</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Ezek nem legendák – mondta Arilyn határozottan. – Tények. Sok évvel ezelőtt, az egyik kiira tulajdonos gonosszá vált, és a családi köve valahogy gazdájához hasonult. A rubin az emlékek tolvaja lett – más emberek emlékeié. A Mhaorkiira, ahogy az köztudott, évszázadokkal ezelőtt eltűnt. Több kalandortársaság is eltöltött éveket a keresésével. Baj jár a nyomában. A legtöbben, akik birtokolták, a hatalmába kerültek.</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És most a haramiák vették el – szólalt meg Danilo, indulatos hangon. – A rablók, nagy valószínűséggel, hétköznapi drágakőként fogják eladni, fel sem fogva, mi van a birtokukban!</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Ez már megtörtént – mondta Bronwyn. – Egy vízmélyvári orgazdáig követtem a nyomát. Némi győzködés után, elmesélte, milyen volt a nő, aki eladta neki.</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Bronwyn rövid leírást adott: fiatal nő, szép, telt idomokkal és vörösesszőke hajjal, ápolt, de nem túl csinosan öltözött. Értelmesen beszél, bár erős kikötői akcentussal.</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Valamennyire ismerősnek tűnik legalább?</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rilyn és Dan gondterhelten a másikra pillantott.</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Sajnos egy nemrég megismert fiatal nőre illik a leírás – ismerte be a férfi. – Azonnal utána nézek. A drágakővel kapcsolatban – feltételezem, hogy már nem volt az orgazda birtokában – mit tudtál még meg? Mit mondott az orgazda arról, aki megvásárolta?</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Semmivel nem tudtam rávenni, hogy kiadjon információt, de gyanítom, hogy Elaith Craulnobernek volt benne a keze a dologban. Említette a követ az utazásunk alatt, és ő hajlamos megfélemlíteni az embereket – összegezte Bronwyn.</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Hosszú, gondterhelt csend követte szavait. Néhány perc múlva megkérdezte:</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 xml:space="preserve">Tehetek még valamit? </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fejét rázva felállt.</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Maradj ki ebből. Csoda, hogy Elaith életben hagyott. Ne kerülj hozzá túl közel, főleg most ne.</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zzel sietős, határozott léptekkel elhagyta a boltot, és a Feketebotos-toronyba indult.</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Hova megyünk? – kérdezte Danilo olyan hangsúllyal, mint aki tudja a választ, ám nincs tőle elragadtatva.</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Említetted, hogy Khelbenben van elf vér. Ő többet tud a varázstárgyakról, mint bárki más, akit ismerek, úgyhogy mondhatna egy-két dolgot a kiira kövekről. Beszélünk vele.</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Önszántunkból? – motyogta Dan.</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zonban tovább nem ellenkezett, hanem gyorsan elmondott egy kis varázsigét, amely elvitte őket a masszív, fekete köves falhoz, majd egy másikat, amellyel a főmágus tornyába jutottak.</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Khelben otthon tartózkodott, három tanonccal foglalatoskodva. Laeral gondjaira bízva a diákokat, látogatóit magánszobájába vezette, ahol komoly figyelemmel végighallgatta történetüket.</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Az aggodalmam a következő – zárta le Arilyn. – Lehetséges, hogy a Mhaorkiira és az álomgömbök valamilyen kapcsolatban vannak?</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Teljességgel lehetséges – helyeselt a főmágus. Ezután egy hosszú percig hallgatott. – Éppen ezért, szigorúan el kell zárkóznotok ettől az ügytől.</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Az nehéz lesz. Ha Elaithnál van a kiira, figyelmeztetni kellene az azzal járó veszélyekre – tiltakozott Danilo.</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Tudja – mondta Khelben egyenesen. – Meg kell értenetek, hogy ennek a kiirának meg van a hatalma arra, hogy használóját gonosszá változtassa. Megkockáztatom, hogy barátotok már elindult ezen az úton, önszántából.</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Egyetértek – felelte Arilyn. – A Mhaorkiira hihetetlenül veszélyes Elaith kezében. Ez képes meghamisítani és elpusztítani azt a kicsit is, amennyi elf becsület még maradt Elaithban. – Komoly arccal Danilóhoz fordult. – Az elfbarátság fogadalom halovány dolog e varázstárgy erejéhez viszonyítva. Bármilyen játékot is játszik Elaith, nem fogja neked megköszönni, hogy beleavatkozol. Ugyanazt a tanácsot tudom adni neked is, mint Bronwynnak: Tartsd magad távol tőle! Oda kell rá figyelni, de nem azoknak, akik hajlamosak bízni benne.</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Danilo habozott, majd megadta magát a hallottaknak.</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Úgy cselekszem, ahogy mondod – felelte mély sajnálattal.</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Danilo a Feketebotos-toronyból a kis fogadóba ment, ahol valaha az irányítása alatt álló Kobzosokkal találkozott. Hector ott volt a megbeszélt időben, és keskeny, ráncos arcáról elégedettség áradt.</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Minden rendben ment, gondolom – kezdte Danilo, ahogy lehuppant a bajtársával szemben lévő fapadra.</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z alacsony férfi bólintott.</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Még látni akarom a nővéremet, de ezen már kevésbé kell aggódni. Cynthia azt mondta, kivárja az éjszakát, és a reggelt is, ha szükséges, hogy a figyelő szemeket meggyőzze, a nő a szobájában van.</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Rakományunkat biztonságban kézbesítetted a gyümölcshajtó házhoz?</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Igen, és már nincs is ott – biztosította Hector. – Habár nem volt nagyon oda a vidékért. Úgy hallottam, folyamatosan panaszkodott. Az emberünk felszerelt neki egy lovat, és a lány egyedül ellovagolt. – A férfi megvonta a vállát. – Ők meg örültek, hogy megszabadulnak tőle, az igazat megvallva. Nem láttam értelmét, hogy e miatt vitázzak. Úgy képzeltem, elég nagy biztonságban van, ha már a városon kívül került.</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z a beszámoló egyáltalán nem arra a barátságos és vidám lánykára vallott, akivel ő találkozott. Mély aggodalom lett rajta úrrá.</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 xml:space="preserve">Ez a nő. Hogy nézett ki? </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Hector szárazon felnevetett.</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Először ígérd meg, hogy nem meséled el a feleségemnek, az anyámnak és a papomnak, milyen szavakat használtam.</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Danilo nyugtalansága nőtt.</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Ha a külseje ennyire zavarba ejtő, beszélj a személyiségéről.</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Nem nehéz feladat – ismerte el a férfi –, és hasonló tapintatosságot kérnék. Az istenek segítsenek, micsoda alakja volt! Csak egyetlen dolgot láttam, ami ilyen magasan és büszkén állt alátámasztás nélkül, és az a Holdhíd volt Ezüstholdban. Ugyanennyire lenyűgöző volt az arca is, bár egy férfinak eltart egy ideig, amíg tekintetét olyan magasságokba emeli. Szeme mint a téli táj, haja pedig sötét felhő.</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Danilo olyan hévvel pattant fel, hogy a fapad felborult.</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A fenébe, Hector, rossz nőt vittél el!</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Szörnyű félelem jelent meg az ifjú kobzos arcán, olyan mély csalódottsággal vegyülve, hogy Danilo legszívesebben elmagyarázta volna a helyzetet, hogy biztosítsa Hectort, a tévedés nem az ő hibája. Erre azonban várni kellett.</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Kirohant a fogadóból, és olyan állapotban lovagolt a Kikötő negyedbe, mint akit démonok üldöznek. Leugrott lováról, kikötetlenül hagyva az állatot a Részeges Halász előtt, majd felfutott a hátsó lépcsőn.</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félogre őr utána kiáltott, hogy álljon meg, majd követte a lépcsőn. Az őrt hirtelen Arilyn kardjának hegye megtorpanásra késztette. Kinyújtott karjában tartva a világító fegyvert, a lépcső tetején állt és elzárta a félogre útját. Arca feszes volt és szomorú, ajkai sápadtak.</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A holdpenge hozott ide – mondta Danilónak –, de túl későn jött a figyelmeztetés. Készülj fel.</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Szavai nem voltak teljesen váratlanok. Amire nem számított, az a sokkoló, szinte teljesen lebénító gyász érzése volt. Danilo hagyta, hogy Arilyn foglalatoskodjon a félogre őrrel, és belépett a csendes szobába. Hosszú percig csak állt, és nézte az elé táruló látványt.</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Cynthia hevert a padlón, vékony testét kopott és foltozott felszolgálóruha borította. Nyaka fel volt hasítva a csontig. Vér szivárgott a padlóra, és folyt össze egy másik forrásból származó patakocskával.</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Lilly feküdt mellette. Nyitott szemmel, nyugodtan nézett előre a jövőbe, amely számára már soha nem jön el.</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férfi az egyik térdére zuhant, és gyengéden lezárta a fiatal nő szemét. Fájdalom lett rajta úrrá, ahogy végiggondolta, milyen kár ezért a vidám teremtésért, és hogy mennyi örömöt adhatott volna még a lánynak, ő pedig neki.</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Szemei csillogtak és elhomályosultak, amikor levette a kis ujjról az aranygyűrűt, amibe a Thann címer lova és hollója volt vésve. Beletette az ékszert Lilly kezébe, és ajkához emelte az apró, hideg ujjakat.</w:t>
      </w:r>
      <w:r>
        <w:br w:type="page"/>
      </w:r>
    </w:p>
    <w:p>
      <w:pPr>
        <w:pStyle w:val="Normal"/>
        <w:shd w:fill="FFFFFF" w:val="clear"/>
        <w:ind w:left="0" w:right="0" w:firstLine="150"/>
        <w:jc w:val="center"/>
        <w:rPr>
          <w:rFonts w:ascii="Times New Roman" w:hAnsi="Times New Roman" w:eastAsia="Times New Roman" w:cs="Times New Roman"/>
          <w:i/>
          <w:i/>
          <w:iCs/>
          <w:color w:val="auto"/>
          <w:sz w:val="28"/>
          <w:szCs w:val="28"/>
          <w:lang w:val="hu-HU" w:eastAsia="zxx" w:bidi="zxx"/>
        </w:rPr>
      </w:pPr>
      <w:r>
        <w:rPr>
          <w:rFonts w:eastAsia="Times New Roman" w:cs="Times New Roman" w:ascii="Times New Roman" w:hAnsi="Times New Roman"/>
          <w:i/>
          <w:iCs/>
          <w:color w:val="auto"/>
          <w:sz w:val="28"/>
          <w:szCs w:val="28"/>
          <w:lang w:val="hu-HU" w:eastAsia="zxx" w:bidi="zxx"/>
        </w:rPr>
      </w:r>
    </w:p>
    <w:p>
      <w:pPr>
        <w:pStyle w:val="Normal"/>
        <w:shd w:fill="FFFFFF" w:val="clear"/>
        <w:ind w:left="0" w:right="0" w:firstLine="150"/>
        <w:jc w:val="center"/>
        <w:rPr>
          <w:rFonts w:ascii="Times New Roman" w:hAnsi="Times New Roman" w:eastAsia="Times New Roman" w:cs="Times New Roman"/>
          <w:i/>
          <w:i/>
          <w:iCs/>
          <w:color w:val="auto"/>
          <w:sz w:val="28"/>
          <w:szCs w:val="28"/>
          <w:lang w:val="hu-HU" w:eastAsia="zxx" w:bidi="zxx"/>
        </w:rPr>
      </w:pPr>
      <w:r>
        <w:rPr>
          <w:rFonts w:eastAsia="Times New Roman" w:cs="Times New Roman" w:ascii="Times New Roman" w:hAnsi="Times New Roman"/>
          <w:i/>
          <w:iCs/>
          <w:color w:val="auto"/>
          <w:sz w:val="28"/>
          <w:szCs w:val="28"/>
          <w:lang w:val="hu-HU" w:eastAsia="zxx" w:bidi="zxx"/>
        </w:rPr>
      </w:r>
    </w:p>
    <w:p>
      <w:pPr>
        <w:pStyle w:val="Normal"/>
        <w:shd w:fill="FFFFFF" w:val="clear"/>
        <w:ind w:left="0" w:right="0" w:firstLine="150"/>
        <w:jc w:val="center"/>
        <w:rPr>
          <w:rFonts w:ascii="Times New Roman" w:hAnsi="Times New Roman" w:eastAsia="Times New Roman" w:cs="Times New Roman"/>
          <w:i/>
          <w:i/>
          <w:iCs/>
          <w:color w:val="auto"/>
          <w:sz w:val="28"/>
          <w:szCs w:val="28"/>
          <w:lang w:val="hu-HU" w:eastAsia="zxx" w:bidi="zxx"/>
        </w:rPr>
      </w:pPr>
      <w:r>
        <w:rPr>
          <w:rFonts w:eastAsia="Times New Roman" w:cs="Times New Roman" w:ascii="Times New Roman" w:hAnsi="Times New Roman"/>
          <w:i/>
          <w:iCs/>
          <w:color w:val="auto"/>
          <w:sz w:val="28"/>
          <w:szCs w:val="28"/>
          <w:lang w:val="hu-HU" w:eastAsia="zxx" w:bidi="zxx"/>
        </w:rPr>
        <w:t>Tizenharmadik fejezet</w:t>
      </w:r>
    </w:p>
    <w:p>
      <w:pPr>
        <w:pStyle w:val="Normal"/>
        <w:shd w:fill="FFFFFF" w:val="clear"/>
        <w:ind w:left="0" w:right="0" w:firstLine="150"/>
        <w:jc w:val="both"/>
        <w:rPr>
          <w:rFonts w:ascii="Times New Roman" w:hAnsi="Times New Roman" w:eastAsia="Times New Roman" w:cs="Times New Roman"/>
          <w:i/>
          <w:i/>
          <w:iCs/>
          <w:color w:val="auto"/>
          <w:sz w:val="22"/>
          <w:szCs w:val="22"/>
          <w:lang w:val="hu-HU" w:eastAsia="zxx" w:bidi="zxx"/>
        </w:rPr>
      </w:pPr>
      <w:r>
        <w:rPr>
          <w:rFonts w:eastAsia="Times New Roman" w:cs="Times New Roman" w:ascii="Times New Roman" w:hAnsi="Times New Roman"/>
          <w:i/>
          <w:iCs/>
          <w:color w:val="auto"/>
          <w:sz w:val="22"/>
          <w:szCs w:val="22"/>
          <w:lang w:val="hu-HU" w:eastAsia="zxx" w:bidi="zxx"/>
        </w:rPr>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Hogy mennyi időt töltött húga mellett, azt Danilo maga sem tudta volna megmondani. Az idő jelentéktelen űrré vált. Alig jutott el tudatáig Arilyn mély, dallamos hangja, aki elmesélte a történteket a félogrénak, aki láthatóan Lilly személyi testőrének képzelte magát.</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Tudtam – mondta a fogadó őre meglepően nyersen. – Jó kislány – túl jó ahhoz, hogy ehhez a mocsárhoz tartozzon. Kár, hogy későn érkezett érte.</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Danilo felemelkedett, és állta a félogre vádló pillantását.</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Nem ellenkezem önnel, uram. Engedje meg, hogy megtegyem érte azt a keveset, amit még lehet. Ha akadna esetleg szolgálója, akit nélkülözni tudna, rendelkezésemre bocsátaná? Szeretném hazavinni őt – mondta határozottan – de nem így.</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félogre bólintott, majd egy Pegnek nevezett ismeretlen után kiáltott. Egy sovány, sötét szemű lány lépett félénken a szobába, és testvéri gondoskodással fordult Lilly felé. Más szolgálók is a dolgukra indultak, visszautasítva a Danilo által felajánlott érméket, miközben összegyűjtötték utolsó ajándékaikat elvesztett barátjuk számára.</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rilyn karon fogta, és levezette a fogadóba. Danilo félretolta az üveget, amit a félogre, aki nyilvánvalóan nem csak a tulajdonosa, de az őre is volt a létesítménynek, az asztalához küldött. Meglehetősen nagy akaraterő kellett ahhoz, hogy teljes, és tiszta tudatállapotában eltaszítsa magától a gyász és megbánás sötét homályá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Házigazdájuknak nem voltak ilyen aggályai. A nagydarab kocsmatulajdonos egy üres bögrékkel teli asztalnál ült magába roskadva, az utolsó korsójának maradványaiba merülve morózusan, és összességében úgy festett, mint egy ember, akinek az utolsó reménye is szertefoszlott.</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xml:space="preserve">Végül Peg jött le a lépcsőn és intett, hogy kövessék. Lilly békésen feküdt, egyszerű fehér köntösbe öltöztetve, amit valamelyik szolgálólány adott rá. </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 xml:space="preserve">Szüksége lesz egy sálra – mondta a lány tompa, bágyadt hangon, amikor észrevette a sebeket Lilly torkán –, vagy esetleg virágokra. </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Némán bólintott köszönete jeléül, amikor Danilo néhány ezüst érmét csúsztatott a markába, majd nehézkes léptekkel elhagyta a szobát.</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Trenek – mondta Arilyn halkan, a négy vágásnyom felé biccentve. – A karcolások szélessége és elhelyezkedése mindent elárul.</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ki nem mondott kérdés súlya rájuk nehezedett. Egyikük sem törődött azzal, hogy szavakba öntse, vagy eltűnődjön azon, mi tarthatta vissza az aljas gyilkosokat munkájuk szokványos befejezésétől.</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Egy nemesi származású mágus, egy elf gazember, egy félelf nő, és most Lilly – mormogta Danilo. – Hol van ebben a logika?</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xml:space="preserve">Arilyn felemelt egy kicsi, fényes gömböt. </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Ezt találtam Lilly szobájában. Ha Lillynél volt a kiira, a pénz, amit érte kapott, már rég nincsen meg.</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férfi gyorsan elvette tőle az álomgömböt, és a csizmájába csúsztatta.</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Jobb, ha erről mások nem szereznek tudomást. Megtalálom, akárki tette is ezt, de a róka sokkal óvatosabb, ha tudja, hogy a kopó szimatot fogott. Volt más is a szobában, ami segítségünkre lehet?</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félelf habozott.</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Egy darab pergamen. Valami feljegyzésféle, gondolom, de túlságosan elázott ahhoz, hogy ki lehessen bontani, pláne elolvasni. Lilly az utolsó pillanataiban nyúlhatott érte, és saját vérében áztatta el.</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Miféle titkot őrizhetett? – dünnyögte Danilo, húga nyugodt arcát szemlélve. – Kire gondolhatott utolsó perceiben?</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félogre jelent meg az ajtóban.</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Minden kész – mondta nyersen.</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Danilo minden segítséget elhárított, és egymaga vitte Lillyt a várakozó kocsihoz.</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xml:space="preserve">A zárt, sima borítású kocsi komoran haladt a Thann birtok felé. Danilo és Arilyn megvárták, amíg elhelyezik a kocsik közé, majd a villa felé vették az irányt. Érkezésük híre már eljutott a ház urához, és úrnőjéhez. Cassandra az ajtóban várta őket, dühtől eltorzult arccal. </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Hogy van képed ezt az ízléstelen dolgot a házamhoz hozni? – követelőzött.</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Danilo keresztül nézett rajta – ilyen megalázás talán életében először érte a hölgyet – és apjára tekintett a válla fölött.</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Uram, Lilly veszélyben volt. Te bizonyára tudtad ezt, mégis jelentéktelen apróságnak nevezted ezt előttem. Most a lány halott. A te lányod, az én húgom. Igazán sajnálom, ha neked ez bármi fájdalmat okoz, hölgyem – mondta Cassandrának – de ennek a dolognak már régen napvilágra kellett volna kerülnie.</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ielőtt a nő válaszolni tudott volna, a család inasa rontott a szobába, akár egy viharvert madárijesztő. Arilyn még sosem látta az inast ilyen rendetlen öltözékben. Az inge kilógott, váll-lapja, valamint pozícióját jelző emblémája ferdén állt, és ritka, vöröses hajszálai szalmaszálakként meredtek az égbe. Felső ajkának enyhe duzzadtsága olyan rendezetlenséget kölcsönzött bajszának, ami bármely más férfi arcán kényszeredett, gonosz fintorként hatott volna.</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Lord Gundwynd érkezett uram, asszonyom – jelentette kimért méltósággal, sietve.</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Most ne, Yartsworth – mondták a jelenlévők, ritkán előforduló, tökéletes összhangban.</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Nagyon céltudatos – mondta az inas, óvatosan megérintve felduzzadt ajkát ujjának begyével.</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Cassandra észrevette ezt, és felháborodása új méreteket öltött.</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Vezesd be!</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z alacsony, ősz ember berontott a nappaliba. Mielőtt egy szót szólhatott volna, lady Cassandra mindent elsöprő orkánként csapott le rá.</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Ez már túlmegy minden határon, Gundwynd! A saját szolgáival úgy bánik, ahogy akar, anélkül, hogy ezért bántódás érné, de ne gondolja, hogy az én alkalmazottaim közül bárkire is kezet emelhet!</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Lord Gundwynd hátrált egy lépést, a szél egy kissé eltántorította, de aztán gyorsan visszanyerte felháborodását.</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A szóválasztásod árulkodó – mondta hidegen. – Tehát már értesültél a problémámról, de ebben az esetben ki az, aki nem?</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A Thannoknak is voltak veszteségei – mutatott rá a nő.</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Bárcsak a veszteség a támadással véget ért volna! – fortyant fel Gundwynd. – Minden alkalmazásomban lévő elf elhagyott. Tudja, milyen nehéz légi paripákhoz értő hajtókat találni? Mintha mindez nem lenne elég, fennáll a veszélye annak, hogy akinek csak elf vér folyik az ereiben a városban, sőt, azon kívül is, megtagadja majd a Gundwynd szállítócég használatát; nem veszi, és nem is adja el a családom által szállított termékeket. Hála az isteneknek, az elfek nincsenek túl sokan, de ez a botrány a vesztemet jelentheti!</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 xml:space="preserve">Részvétem – mondta Danilo tompa, ironikus hangsúllyal. </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rilyn észrevette, hogy egy lépéssel közelebb ment hozzá, szótlanul – és talán minden előzetes terv, vagy szándék nélkül – kinyilvánítva elkötelezettségét.</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lord ráförmedt.</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Hamarosan megbánod ezt! Nem lennék meglepve, ha kiderülne, hogy ez az egész ügy a te műved, a tiéd, és az elfé, akivel mutatkozol. Ezzel is, ha jól tudom – tette hozzá, haragosan Arilynre pillantva. – Nos, az igazságra fény derül majd. Beperelem a Thannokat és az Ilzimmereket, és a Lordokra hagyom az ügy tisztázását.</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gy hosszú pillanatig csend követte ezt a bejelentést. Lord Rhammas úgy elsápadt, hogy Danilo attól félt, elájul.</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Cassandra a férje felé lépett, mintha a közelsége támaszul szolgálhatna.</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Üres fenyegetőzés, Gundwynd. Túl sokat veszíthetsz, ha ezt megteszed.</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A családomra szégyen és hanyatlás vár! Ha ez bekövetkezik, gondolod, hogy érdekel, ki bukik velem? Higgy nekem, tudom, hogyan történt mindez!</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Danilo látta körvonalazódni a dolgot. Bronwyn szerint az álomgömbök elhagyták Mizzen boltját, pontosan azon a napon, amikor Gundwynd karavánja visszatért Vízmélyvárába. Elmondta neki, hogy a küldőtáskája és a mágikus táskában maradt kicsiny kristálygömb rosszul működnek. Lillynek, aki eladott egy rubint, amit a karavántól lopott, halálakor birtokában volt egy álomgömb. Biztosra vette, hogy húga halálára a válasz ezen események láncolatában rejlik. Anélkül, hogy a lehetséges következményekkel számolt volna, Danilo előkapta csizmájának rejtekéből az álomgömböt, melyet Arilyn Lilly szobájában talált.</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Voltak ehhez hasonló dolgok az elveszett rakomány közt?</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Lord Gundwynd arca sötétvörös árnyalatra váltott, és pillantása bűnösen siklott a hirtelen ellenségessé vált Cassandra felé. Egy pár pillanatig csak szuszogott és hümmögött, aztán elismerte, hogy voltak.</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Volt egy megállapodásunk – mondta a nemes hölgy hidegen. – Mégpedig, hogy egyikünk se támogatja ezeknek a játékoknak az eladását.</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Erről a szállítmányról sokkal hamarabb született egyezség, mint az a megállapodás – érvelt. – Mizzen Doar és Oth Eltorchul vettek részt benne. Bármelyiküktől megkérdezheted. – A szemei résnyire szűkültek, amint a Danilo kezében lévő golyóra pillantott. – Hogyan jutottál hozzá?</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Egy sikátorban a bazár mögött – hazudta Danilo, minden nehézség nélkül. – A tolvajok bizonyára hatékonyan dolgoznak – az áru már az utcára került.</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kereskedő hitetlenkedve felhorkant.</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Tudtam! – dühöngött. – A Thann család áll az egész hátterében. Ti mindannyian, és a veletek lévő elf lord. Ennyit a megállapodásáról, hölgyem! Mindannyitokat tönkre teszem, mielőtt ez az egész véget ér! – Egyik kezével a levegőbe vágott, mozdulatával a véglegességet jelezve, vagy esetleg kivégzést, sarkon fordult, és méltóságteljesen távozott.</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Cassandra hosszan, megnyugtatólag sóhajtott, majd a fiához fordult.</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Danilo, ugyanazt a kérdést teszem fel neked, amit az imént lord Gundwynd. Hogyan jutottál ahhoz a pokoli dologhoz?</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Lillyé volt – mondta Danilo nyersen. – Oth halálának fényében ésszerűnek tűnik a feltételezés, hogy az álomgömbök legalább részben hozzájárultak Lilly sorsának beteljesüléséhez.</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nemes hölgy elsápadt.</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Van egyáltalán fogalmad arról, hogy mit tettél?</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Tudom, hogy volt egy húgom, aki veszélyben volt, és a segítségemre volt szüksége. Tudom, hogy nem segítettem neki. Most halott, és tudni szeretném, miért.</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Érzelgős zagyvaság. – Haragos kék szemei megállapodtak a figyelő félelfen. – Nem tudsz valami értelmet diktálni belé?</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rilyn csak megvonta a vállát. Cassandra szisszenve sóhajtott.</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Hadd vázoljam a történetet. Sok karavánt kirabolnak. Kalózok, banditák, ebben a mesterségben ők jelentik a kockázatot. Ez a rablás szokatlan volt, de csendesen megoldhattuk volna az ügyet, egészen a végkifejletig. Valamilyen okból kifolyólag, a pletykák találgatós társasjátékká változnak, amelyben minden érintett gyanúsított. Amikor bemutattad azt a… dolgot… mialatt Gundwynd az eltűnésről zajongott, csak olajat öntöttél a tűzre. Mit gondolsz, milyen következtetésre jut majd, ha megtudja, mit hoztál a családi villába? Gondolod, hogy az apró részletek nem kerülnek a helyükre? A tetteiddel elérted, hogy úgy tűnjön, Rhammas kis fattya részese volt ennek a lopásnak!</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Aligha állt szándékomban – kezdte Danilo.</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A szándék ritkán fontos. A benyomás viszont annál inkább. Emiatt a Thann család könnyen tarthatatlan pozícióba kerülhet. Ha ez az új botrány napvilágra kerül, és gondoskodtál róla, hogy ez így legyen, senki nem fogja elhinni, hogy a lány a törvényes családjának bűnrészessége nélkül cselekedett.</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Hogyan juthatna egy értelmes személy ilyen következtetésre? – tiltakozott lord Rhammas. – Én azt sem tudtam, hogy a lány létezik, egészen a támadás utánig. Gyér ismeretségünk alapján még azt is meg merem kockáztatni, hogy nem lehetett benne a keze abban a piszkos ügyletben.</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Oh, és biztos vagyok benne, hogy egész Vízmélyvára issza majd minden szavad, mintha Ao maga szólt volna végre – vágott vissza a nemes hölgy. Dühödt pillantása férjéről fiára vándorolt. – Mindketten gyerekek vagytok, akiket egy mihaszna nőszemély elvakított, és nem látjátok a lényeges dolgokat!</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Ez még tőled is meglehetősen érzéketlen volt! – felelte Danilo ugyanolyan hevesen.</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Gondolj, amit akarsz, de engedelmeskedj nekem ebben! Az ügy a lánnyal együtt meghal. Te és Arilyn már eddig is több bajt kavartatok, mint amit ti ketten bármilyen varázslattal, pénzzel, harccal vagy átokkal el tudtok söpörni az utatokból.</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Danilo egy hosszú pillanatig az anyját tanulmányozta.</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Bocsáss meg nekem, asszonyom, de nem tudom nem meghallani a szavaidban megbúvó fenyegetést.</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Valóban? – vékony mosolya olyan szúrós volt, akár egy tőr. – Örömömre szolgál, hogy ezt mondod. Legalább némi bizonyíték, hogy mégsem vagy akkora bolond, mint ahogy azt a mai események alapján gondolhatnánk.</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De…</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Elég! – utasította rendre ridegen. Hirtelen taktikát változtatott. – Elégedett lennél, ha elismernénk a lányt családunk tagjaként, és a Thann sírban temetnénk el?</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z a fejlemény megdöbbentette Danilót, és némileg csillapította dühét.</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Köszönöm, de teljesen őszintén, ezzel az ügy még nem érne véget.</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Talán nem – mormogta Cassandra –, de megteszünk minden tőlünk telhetőt.</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rilyn egyenesen kihajtott a Thann villából, otthagyva Danilót lady Cassandrával vitatkozva Lilly végső elhelyezésének részletein. Követte Isabeau-t a gyümölcsös farmra, és a gazdákat kikérdezvén, leellenőrizte a mesét, amit Hector mondott Danilónak.</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Isabeau nem sokkal azután távozott, hogy megmentői elhelyezték a biztonságot nyújtó házban, de előtte sikerült belekötnie a gazdákba, akik saját otthonukat, és biztonságukat kockáztatták a Kobzosok megvádolásával. Amikor Arilyn Isabeau lovának nyomába eredt, azon tűnődött, vajon hova tart a nő, és milyen fogadtatásra számít ott.</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Úgy tűnt, lady Isabeau fürgébben tör felfelé, mint ahogy egy örömlány szoknyája. Néhány holddal korábban, amikor rátaláltak az úton, Baldur Kapujától északra, annak is örült, hogy sikerült elhagynia a gnómok lakta távoli települést, amely egész életében menedékéül szolgált. Vízmélyvára felvidította, csakúgy, mint a szerény fényűzés, amibe itt csöppent – ennek legnagyobb része anyja öröksége, akit arra kényszerítettek, hogy a várost javainak összegyűjtése nélkül hagyja el. Most úgy tűnt, Isabeau-t már nem teszi boldoggá, hogy szolgálólányból rangos és vagyonos hölggyé lett. Tolvajból gyilkossá fejlődött.</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bben Arilyn sziklaszilárdan hitt, nem törődve az Oth halálához kapcsolódó tényekkel. Akár felelős volt Isabeau Eltorchul mágus végzetéért, akár nem, Lillyt sorsára hagyta. Arilyn gondolatmenete szerint Isabeau ettől épp annyira bűnössé vált, mintha ő maga vágta volna el a torká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nő semmivel nem volt könyörületesebb az irányítása alatt álló állatokkal sem. Isabeau hatalmas iramban vágtázott kölcsönkért lován, érzéketlen módon nem törődve az állat biztonságával. Előző éjjel telihold volt, és az ezüst égitestet követő hét tündöklő csóva mindegyike olyan fényes volt, mint a lidércfény, de semmilyen fény, még a déli nap ragyogása sem jogosít fel arra, hogy kifulladásig hajszoljanak egy lovat ilyen durva terepen.</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hogy Arilyn követte a nyomokat, az út kiszélesedett, és az erdő helyett mezők terültek el. Elhajtott néhány csinos viskó mellett, egy gyümölcsöskerten át, mely tele volt kései gyümölcscsel, egészen egy impozáns vidéki birtok kapujáig.</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Hogy mindez kinek a földje volt, azt Arilyn nem tudta. A vízmélyvári kereskedő lordok közül sokaknak volt kis háza, istállója, vagy vidéki birtoka az északi területeken. Egy dolog biztos volt: a tulajdonos eléggé sötét hóbortnak hódolt.</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kúriát és az azt körülvevő falat szürke kőből alakították ki, kísérteties színűből, amely beleolvadni látszott a közelgő szürkület homályába. A bástyákon és tornyokon vízköpők őrködtek, legtöbbjük szárnyas macska, vámpíri fintorral arcán. Arilyn nem pazarolta idejét arra, hogy a kapunál megálljon, és bebocsátást kérjen, noha az őröket láthatóan jobban érdekelte a kockajáték, mint munkájuk ellátása. Amikor parasztok egy csoportja érkezett a kapuhoz, egy kordét húzván, megpakolva késő nyári terményekkel, Arilyn otthagyta a lovát a gyümölcsös árnyékában, és egy hosszú, vékony kötelet vett elő nyergéből.</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Óvatosan a hátsó falhoz ment, és fellendítette kötelét. Az első próbálkozása rövidnek bizonyult. Másodszorra sikerült hurkot vetnie az egyik vízköpő köré. Megrántotta a kötelet, hogy ellenőrizze, valóban elég tartós-e, majd gyorsan felmászott a falon. Egy terebélyes szilfa takarásában leeresztette a kötelet a fal belső oldalán, és a földre ereszkedett.</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íg a birtok szakácsai a jobbágyokkal alkudoztak a répa és káposzta árán, az őrök figyelmét pedig a szakácsok kötötték le, Arilyn a konyhai bejáraton át bejutott az épületbe, ahol az éj leszálltát szándékozott megvárni. Elgondolása jónak bizonyult, hiszen a nehéz tapéták és sötétítő függönyök nemcsak a hideget tartották távol, de pompás rejtekül is szolgáltak.</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mikor mindenhol sötét és csend honolt, Arilyn végigment a folyosókon. Útja zavartalan volt, mert a szolgák itt is olyan lazán fogták fel kötelezettségeiket, mint minden más helyen, ahol az őket irányító úr távol maradt a háztól. Leellenőrzött minden hálószobát, hogy lássa, valóban nincs lakójuk. Legtöbbjük üres volt – a nemesi család nem tartózkodott a birtokon.</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legtöbb szoba ajtaja nyitva állt. Egy hosszú folyosó végén, egy kertre néző erkély közelében azonban egy nagyon is csukott ajtóra lelt. Arilyn megpróbált benyitni, de zárva volt. Kivett egy darabka papírt a táskájából és a kilincs alá csúsztatta, hogy azzal kapja el a kulcsot, majd egy fogpiszkálót helyezett a zárba. Arilyn bosszúságára, a kulcs nem volt a zárban. A zár kipöccintése további percekbe telt. Ujjai számára nem volt ismeretlen a feladat, így pillanatok alatt végzett a zárral. Óvatosan kitárta az ajtót.</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magasan a falra helyezett kerek ablakon át a holdfény beszűrődött a szobába, végigpásztázva az alvó nőt és a párnán elhelyezett sötét zárakat. Kétségtelenül Isabeau Thione volt ott. Mielőtt összetűzött volna vele, Arilyn egy pár perc alatt felmérte a környezetét.</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háló luxusszintű volt, ugyanakkor hátborzongató. Az ágy hatalmas volt, és nehéz, vérvörös bársonytakaró borította. Hasonló anyagú függönyök övezték a magas ágykeretet, valamint az ablakokat. Egy macskafejű férfi szobra állt vigyázón a sarokban, és szárnyas macska vízköpők néztek le rá gonoszan a szobában lévő oszlopok és polcok magasából. Az alvó Isabeau-t leszámítva, az egyetlen éltre utaló jel az ágy lábánál összegömbölyödött kis cirmos volt a szobában. A macska felemelte a fejét, egy álmos pillantással nyugtázta Arilyn jelenlétét, majd egy hatalmasat ásított és ismét elalud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rilyn szeme gyorsan körbesiklott a szobán, rejtett ajtót keresve, de egyet sem talált. Félrehúzta az egyik bársonyfüggönyt, ami mögött felfedezett még egy erkélyt. Hozzáerősített egy darab kötelet a korláthoz, arra az esetre, ha sietve kéne távoznia, majd zsákmánya felé fordult.</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félelf az ágyra vetette magát és megragadta Isabeau mindkét csuklóját, majd a feje fölött összefogta őket. A cirmos nyávogott egyet, és eltűnt az ágy alatt, mire a nő egy ijedt, elegánsnak nem nevezhető horkantással felébredt.</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Kiálts csak, és eltöröm az ujjad! – mondta Arilyn gyengéden.</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Fenyegetése hatott, hiszen egy tolvaj legnagyobb kincse a keze. Egy táncos hamarabb veszítené el lábát, vagy egy művész a szeme világát.</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Isabeau halkan kérdezte:</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Mit csinálsz te itt?</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Én is épp ezt akartam kérdezni tőled. – Arilyn gyorsan végigjáratta tekintetét a szobán. – Mi ez a hely? Több macska van itt, mint Cormyrban.</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Ez az Eltorchul birtok – mondta a nő fennhéjázón. – Meghívásra érkeztem.</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Ki hívott?</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 xml:space="preserve">Természetesen lord Oth. Ő és én… közeli barátok vagyunk. </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rilyn végiggondolta, miért akarhatja őt félrevezetni úgy, hogy ezzel vág fel? Oth egészen nyilvánvalóan nem hívhatta meg őt, de vajon ezzel a kijelentésével egy még sötétebb tettét akarja álcázni? Úgy döntött, hogy támadni fog, hiszen az emberek gyakran kerülnek ellentmondásba önmagukkal, ha saját állításaikat akarják megmagyarázni, és minden áron bebizonyítani.</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Hazudsz! – vádolta.</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Isabeau nem sétált bele a csapdába.</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Ennél azért pontosabban kell fogalmaznod.</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Rendben. Ehhez mit szólsz: lord Oth halott – közölte Arilyn tompán.</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nő szemében pánik tükröződött.</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Engedj felülnöm, és elmondom, amit tudok – mondta a legyőzöttek hangján.</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rilyn elengedte. Talpra állt, és összefont karral az ágy mellé állt. A korábbi szobalány felült, és félresimította hirtelen elsápadt arcából súlyos hajzuhatagát.</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Biztos vagy benne, hogy meghalt? Ki ölte meg?</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Érdekes – gondolta Arilyn, hogy rögtön erre a következtetésre jutott.</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Honnan tudod, hogy nem betegség, vagy baleset áldozata lett?</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nő gúnyosan felkacagott, és egy megvető horkantással hessegette el a gondolatot.</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Azok alapján, amit én tudok róla, már az is csoda, hogy ilyen sokáig életben maradt.</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Mégis meglepődtél, mikor haláláról értesültél!</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Hát persze! Lord Oth tehetős, és befolyásos ember volt. Hasznomra válhatott volna. Látod ezt? – Isabeau megfordította az egyik kezét, és széttárta ujjait, hogy megmutassa a rózsaszín és arany gyűrűt a középső ujján. – Ezt jelképesen adta nekem, és figyelmeztetett, hogy mutassam fel, ha használni szeretném a birtokot.</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Elég érdekes időpontot választottál az igénybevételére – szólt Arilyn hidegen. – A nő, akinek helyét elfoglaltad, halott.</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Nem annyira Isabeau, mint inkább hosszú szempillái hunyorítottak.</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És akkor? A Kikötő negyed veszélyes hely.</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 xml:space="preserve">Különösen, ha trenek ólálkodnak a környéken. </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 xml:space="preserve">Trenek? – a nő megvonta selyembe bújtatott vállát. – Ez a szó semmit nem jelent számomra. </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xml:space="preserve">A félelf visszafojtotta dühét. </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Jól van. Akkor milyen kapcsolat fűz Lillyhez?</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Kihez?</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Hangjának unott, gunyoros színezete egyáltalán nem illett a szemében tükröződő dacos kihíváshoz. Arilyn felismerte, hogy két választása van: vagy az Isabeau szabályai szerint folytatja a nő játékát, vagy hagyja, hogy úgy játszanak vele, mint macska az egérrel.</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Váratlanul rácsapott a nő szép, gunyoros arcára, majd hajánál fogva felemelte.</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 xml:space="preserve">Kezdjük elölről! – sziszegte fagyos, vészjósló hangon. </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Bizonyos tisztelet jelent meg Isabeau szemében, és lefejtette Arilyn kezét a hajáról.</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A vörös hajú szolgálólányról van szó. Igen, elfoglaltam a helyét. Hallottam, amint egy férfi és egy nő arról beszélt, hogy biztonságos helyre vezetnek egy fiatal nőt a városon kívül. Miért legyen az ő, és ne én? Éltem a lehetőséggel, mint ahogy egy fuldokló is belekapaszkodna az odadobott kötélbe. Irigyelnéd ezt az embert azért, mert megmenekült, és elvárnád, hogy haljon meg, csak azért, mert azon gondolkodik, hogy talán valaki más jobban megérdemelné?</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rilyn összefonta maga előtt a karját.</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 xml:space="preserve">Szóval fuldokoltál? Milyen emésztőgödörben? </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maz türelmetlenül megrázta sötét fejét.</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Elmenekültem az elf elől. Tudod, kiről beszélek. Üldözött engem.</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félelf ügyelt rá, hogy vonásai semlegesek maradjanak, mert ez meglepetésként érte. El kellett ismernie, hogy Isabeau története hihető volt. Elaith hónapokkal ezelőtt megígérte Danilónak, hogy életben hagyja Isabeau-t. Talán az elf gazember úgy gondolta, hogy elég sokáig állta már szavát. Ha valóban követte Isabeau-t, nagy valószínűséggel ő áll Lilly halálának hátterében. A kezében lévő fegyvereket tekintve nem esne nehezére trenek körmeinek nyomát utánozni. Elaith kétségtelenül ismeri a treneket.</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gy másik, sötétebb gondolat is beférkőzött agyába. Talán a tren bérgyilkosok, akikkel a Thann villában találkozott, nem is menedéket kerestek, hanem előre megszervezett gyűlést tartottak ott. Errya Eltorchul elárulta, hogy a bátyja üzletelt Othtal. Talán megromlott a viszonyuk, és az elf úgy döntött, a halálba küldi Othot. Ha Elaitht meglátták a trennel, egyáltalán nem elképzelhetetlen, hogy képes lenne néhány teremtményt megölni, hogy kilétét titokban tartsa.</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Bár a gondolat megfogant agyában, Arilyn is tudta, hogy ez meglehetősen merész. Egyrészről, a trenek vérbosszút akarnak. Másrészt, Elaith és öt tren könnyedén legyőzhette volna őt, és nem maradt volna senki, aki beszámol a történtekről. Bár, mint azt Arilyn elmondta lady Cassandrának, még soha nem hallott olyat, hogy Elaith megölt volna egy másik elfet.</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inden figyelmét az éber Isabeau-nak szentelte. Bár a nő története hihető volt, Arilyn mégsem tudott megbízni benne, és elhinni neki, hogy „éppen csak” Lilly fogadójának környékén járt. Arilyn tudta, mi vihette volna Elaitht Lilly házához, és könnyen el tudta képzelni, hogy a kivitelezésének Isabeau is részese volt.</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Ahogy mondod, a Kikötő negyed veszélyes hely – mondta Arilyn úgy, mintha elfogadná a nő érveit. – Lilly mostanában adott el egy hatalmas rubint egy orgazdának, és valószínűleg volt némi pénze.</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xml:space="preserve">Isabeau szeme elsötétült a haragtól, és mindkét öklével az ágyra csapott. </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A kis csaló!</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zonnal észrevette, hogy szavaival hibázott, és rájött, hogy csapdába csalták, és így sokkal többet árult el, mint szándékozott. A bosszúvágy és a rosszindulatú düh úgy eltorzította arcát, megfosztván annak minden szépségétől, hogy Arilynnek elakadt a lélegzete.</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rilyn ellenállt a kísértésnek, hogy egy lépést hátráljon. Utoljára akkor hátrált meg bármitől is, amikor egy sebesült párduccal találta magát szembe, és azt is inkább taktikai megfontolásból tette, és nem félelemből fakadóan. Mindenesetre elkönyvelte, hogy ez a nő valóban veszélyes.</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Bár a felismerés megtörtént, Isabeau úgy ugrott fel az ágyról, akár egy macska. Nem Arilynre ugrott azonban, hanem a macskafejű szoborra, és teljes erejéből ellökte azt, ami így az üldözött félelf fölött dülöngélt.</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rilyn ösztönösen lebukott, de a szobor végül nem dőlt el teljesen. Az egyik kőkezével hirtelen a falhoz támaszkodva meglelte egyensúlyát. A festett szemek elmélyültek, majd ragyogó fényben izzottak.</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Isabeau nyilvánvalóan nem erre számított. Visszamászott az ágyra, és hatalmas szemeket meresztett, hátát az ágy fejtámlájának támasztva.</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macskaférfi ráugrott Arilynre, egy halálos mosoly kíséretében kivillantva alabástrom színű karmait. A nő egyenesen felé ugrott, begurulván alá, majd ismét gördült egyet, hogy növelje a távolságot önmaga és a mágikus őr között.</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Felpattant és előrántotta kardját, bár nem volt róla meggyőződve, hogy hasznát is veszi. A macska, minden fürgesége ellenére, kőből készült.</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gy mancs nyúlt előre. Arilyn elhárította, és a szoba szikráktól lett világos, ahogy az acél a kőhöz ért. A macska másik kezével megszorította a pengét, és kicsavarta a kardot Arilyn kezéből. Áthajította a kardot a szobán, míg másik mancsával a félelfre mért csapást.</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rilyn nem tudott időben kitérni az ütés elől, de gurulva esett, hogy az ütés erejét tompítsa. Mikor felállt, fájdalmai voltak, és horzsolások borították, ám sérülései nem voltak komolyak. A kőmacska behúzta karmait. A szobor játszadozott vele. Ha egyszer valóban kiereszti alabástrom karmait, Arilynnek vége van.</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Lendületből rávetette magát Isabeau-ra, és letépte a pecsétgyűrűt az ujjáról. A macskára fordítva azt, megálljt parancsolt a teremtménynek.</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gy pillanatra elállt a szívverése, ahogy a mágikus őr végigmérte kifürkészhetetlen macska pillantásával. Arilyn tudta, hogy hatalmas kockázatot vállalt, és ha kudarcot vall, akkor meghal.</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macska sarkon fordult, és visszatért őrhelyére. Királyi pózba állt, és a fény kihunyt szemében. Arilyn megkönnyebbülten engedte le vállát.</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Ne gondold, hogy ezzel vége! – közölte Isabeau, elégedetten csillogó szemekkel.</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félelf meghallotta a folyosóról beszűrődő hangokat, és a szolgák sietős lépteinek zaját. Elkezdtek az ajtón dörömbölni.</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z nyilvánvalóan újabb támadásra adott alkalmat. A szárnyas vízköpők mozogni kezdtek. Arilyn a kardja után nyúlt, és harcra kész pozícióba helyezkedett. Az első ellenfelétől eltérően, a valódi vízköpők csak kövekhez hasonlítottak. Ezek élőlények voltak, és ami él, az meg is halhat.</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Ügyesen kicselezett egy lefelé irányuló támadást, és váratlanul jól irányzott vágást ejtett. Kardja végighasított a denevérszerű szárnyon. A teremtmény az ágyra zuhant, széthasítva az ágyhuzatot, aminek tollai szállingózni kezdtek a levegőben.</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Isabeau az ablak felé oldalazott, nyilvánvalóan azzal a szándékkal, hogy igénybe vegye Arilyn menekülési útvonalát.</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Ezúttal nem – mormolta a félelf. Ráugrott Isabeau-ra, megragadva hálóruháját. Visszapenderítette a szobába, és az ablak elé helyezkedve gátat vetett a nő menekülésének.</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ddigre a kúria szolgálói teljes készenlétben álltak. Gyorsan összeácsoltak valami faltörő félét, és most azzal ostromolták az ajtót. A fa lécek minden egyes visszahangzó ütésnek egyre inkább megadták magukat.</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rilyn megállt az ablak előtt és figyelmeztető pillantást lövellt Isabeau felé.</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Még nem végeztünk!</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Oh, dehogyis nem. – A nő az ajtó felé mutatott. A keresztfa már majdnem kettétört.</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félelf átvetette magát az erkély korlátján, és lecsúszott a kötélen. Bár ez egyáltalán nem volt ínyére, tudta, aligha van más választása, mint visszavonulni. Isabeau nem volt abban a helyzetben, hogy hivatalosan megvádolja Arilynt, de ha Eltorchul szolgái a birtok területén találják, Isabeau-nak nem kellene elmondania az igazságot. Kemény büntetés szabható ki, ha valaki engedély nélkül hatol be egy lord házába.</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Átfutott a kerten a kötélhez, amit a szilfa mögé rejtett. Gyorsan felmászott a falra, és visszament a gyümölcsösbe. A kancája ott várt rá, és most gazdája felé ügetet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rilyn elkapta a nyeregszíjat, és felrántotta magát. Szorosan a ló nyakához simult, és Vízmélyvára felé hajtotta. Isabeau-val el kellett bánni, de a félelf sem volt abban a helyzetben, hogy ezt megtegye.</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gy régi kérdés, amelyet már évek óta nem tett fel magának, most ott lebegett a szeme előtt: Ki hinne egy közismert bérgyilkosnak?</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z ajtó felhasadt és bedőlt, és fél tucat szolga esett be rajta a szobába. Isabeau összehúzta pongyolájának gallérját egyik kezével, és hátrált, és úgy tett, mintha a behatolással nem megmentésére, hanem becsületének megsértésére törekedtek volna.</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xml:space="preserve">A szolgálólányok egyike felemelt egy takarót, és Isabeau vállára borította. </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Mi történt, úrnőm? Megsebesült?</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Isabeau rávillantotta tündöklő mosolyát az őt figyelőkre.</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Nem, hála a gyors beavatkozásuknak. Egy férfi jött be az erkélyen át. Azt hiszem, csak ki akart rabolni, de a szobrok életre keltek, és harcolni kezdtek. Szörnyű volt, szörnyű!</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szolgálólány csitítóan csettintett nyelvével.</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Nyugodjon meg, asszonyom! Mint láthatta, a mester varázsereje vigyáz önre.</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Nem maradhatok itt ezek után! – kiáltott fel zaklatottan Isabeau. – Azonnal nyergeljék fel a lovamat!</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De hisz még órák vannak hátra pirkadatig! – tiltakozott egy férfi, ám beleremegett Isabeau kemény pillantásába, és meghajolt óhaja előtt. – Adhatunk ön mellé egy őrt.</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Roppant hálás lennék érte. Esetleg elintézné a teendőket, amíg felöltözöm? – javasolta.</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szolgák távoztak, magára hagyva Isabeau-t dühével. Feltépte a ruhásszekrények ajtaját, és díszes ruhákat hajigált az ágyra, mialatt a következő lépését fontolgatta. Oth védelme nélkül kényes pozícióban volt. Az a nyomorult félelf kicsalt belőle egy vallomást, amely összefüggésbe hozhatja a légi karaván kirablásával.</w:t>
      </w:r>
    </w:p>
    <w:p>
      <w:pPr>
        <w:pStyle w:val="Normal"/>
        <w:shd w:fill="FFFFFF" w:val="clear"/>
        <w:ind w:left="0" w:right="0" w:firstLine="150"/>
        <w:jc w:val="both"/>
        <w:rPr/>
      </w:pPr>
      <w:r>
        <w:rPr>
          <w:rFonts w:eastAsia="Times New Roman" w:cs="Times New Roman" w:ascii="Times New Roman" w:hAnsi="Times New Roman"/>
          <w:i/>
          <w:iCs/>
          <w:color w:val="auto"/>
          <w:sz w:val="22"/>
          <w:szCs w:val="22"/>
          <w:lang w:val="hu-HU" w:eastAsia="zxx" w:bidi="zxx"/>
        </w:rPr>
        <w:t xml:space="preserve">Abból </w:t>
      </w:r>
      <w:r>
        <w:rPr>
          <w:rFonts w:eastAsia="Times New Roman" w:cs="Times New Roman" w:ascii="Times New Roman" w:hAnsi="Times New Roman"/>
          <w:color w:val="auto"/>
          <w:sz w:val="22"/>
          <w:szCs w:val="22"/>
          <w:lang w:val="hu-HU" w:eastAsia="zxx" w:bidi="zxx"/>
        </w:rPr>
        <w:t>sok előnye származott! A kincs eltűnt. Az árut Koponya Kikötőbe vitték, de ellopták őket, mielőtt Diloontier megszerezhette volna neki. Legalábbis ő ezt állította. Isabeau-t egyáltalán nem lepte volna meg, ha kiderül, hogy a parfümkereskedő átejtette.</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ost mi tegyen? Nem volt kincse, se sok pénze, csupán egy pár buzgó kopó a nyomában. Isabeau saját szemével tapasztalta egyik kis üldöző hadjáratuk során, milyen könyörtelen tud lenni Arilyn és jóképű társa. Szitkokat fröcsögött, miközben előrángatott egy kisebb utazóládát az ágy alól, és beledobálta a frissen lopott ruhásszekrénye teljes tartalmát.</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Gyorsan megszerzed, ami nem a tiéd – állapította meg egy hideg férfihang a háta mögött.</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Isabeau levegő után kapott, és fél kézzel torkát szorongatva megfordult. Egy magas, jóvágású alak állt az árnyékban, jeges vigyorral az arcán.</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szíve fájdalmasan vert egy nagyot, majd eszeveszetten dobogott tovább. Furcsa szédülés lett úrrá rajta, és a talaj úgy csúszott ki a lába alól, mint egy varázsszőnyeg, ami repülni készül. Az ágyfüggönyt ragadta meg támaszért.</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Te! – lehelte gyorsan, élesen. – Tényleg te voltál, aki üldözött!</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Láthatóan ez nagyobb meglepetést okoz neked, mint indokolt – mondta a betolakodó.</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 xml:space="preserve">Mit akarsz tenni velem? – kérdezte a nő remegő hangon. </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férfi nevetéséből dallamosság és gúny áradt egyszerre.</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Kérlek, a szemérmes szolgálólány szerepe nem áll jól neked. Nincs szándékomban megölni téged.</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Hát akkor?</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Ez csak figyelmeztetés, semmi több. Ne keresd az álomgömböket. Nem tűrök több ellenszegülést.</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Isabeau megpróbálta elterelni a figyelmét.</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Ellenszegülésbe fogsz ütközni, függetlenül attól, hogy én mit teszek. Két minden lében kanál már nyomon van. Jól ismered őket. Arilyn, a félelf, és lord Thann.</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hír bejelentését csönd követte. A férfi felemelte az egyik kezét, és felmutatott egy kicsiny, tündöklő gömböt.</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Ha ellenszegülnek, meghalnak – de csak miután megtudtam, mitől félnek legjobban.</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nő gúnyosan felkacagott, kicsit hősködve, ami sokat segített neki abban, hogy visszabillenjen a lelki egyensúlya.</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Ennyit a híres barátok közti tiszteletről.</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gy áldozatára lecsapó vipera gyorsaságával lőtt a nőre szabad kezével. Isabeau megpördült a lökéstől, így épp csak horzsolta az arcát. A betolakodó láthatóan csak hatalmas erőfeszítések árán tudott uralkodni magán.</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Ne kényszeríts erre! – mondta mély, dühtől remegő hangon. – Figyelj rám jól. Nem akarlak többé látni, de talán hasznodra lehetek. A déli részen megfordultak a hullámok, és szívesen látnának szülőföldeden. Menj haza, amilyen gyorsan csak tudsz.</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Fanyar füst szele csapta meg, majd lágy, sziszegő hang hallatszott, amint levegő töltötte be az űrt, amit az árnyszerű alak hagyott hátra maga után. A hirtelen támadt szél összeborzolta Isabeau haját, és rátekerte hálóruháját, majd elült.</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Isabeau elfésülte arcából egyik sötét fürtjét, és észrevette, hogy térdei reszketnek, mint a nyárfalevél. Lehuppant az ágyra, és végiggondolta az új fejleményt.</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Tethyr, ősei földje. A javaslatban volt ráció, és bele is illett az ő új, magasztosabb törekvéseibe. Mindezek ellenére, egy dolog volt eldönteni, hogy a távoli délre utazik, és egy másik véghez is vinni. Nem volt se támogatója, se elegendő pénze, és csekély esélye volt arra, hogy a téli havazás beállta előtt többet szerezzen. Az egyetlen megoldás, ami eszébe jutott, az volt, hogy visszatér Vízmélyvárába, és visszaszerzi az elveszett kincset. Ha ez sikerülne, stílusosan térhetne vissza szülőföldjére.</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Igen, ez az, amit tenni fog. Isabeau eldöntötte ezt, felkelt, és tovább pakolta az utazóládába valamelyik Eltorchul nő tulajdonát képező ruhákat. Az álomgömbök az övéi lesznek, és azt is tudta, hogyan szerezze meg őket.</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Hagyja, hogy a félelf és kísérője hajkurásszák a mágikus játékokat. Követni fogja őket, ahogy egy sivatagi sakál ólálkodik a büszkén vadászó oroszlánok után. A sakálok jóllaknak, ez szabály.</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Nem aggasztotta, hogy sokan haltak meg az álomgömbök miatt – néhányan az ő keze által. Őrá nem ez a sors vár. Arilyn és Danilo megfelelő ütközők voltak. Ha ők elbuknak, Isabeau tudni fogja, hogy ideje visszavonulni.</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ikor végzett a pakolással, hangoskodni kezdett. A szolgálók, akik a csomagjait az istállókhoz vitték, és felsegítették lovára, elismeréssel adóztak bátorságának és rugalmasságának.</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Minden rendben lesz – biztosította őket. – Egész biztosan minden rendben lesz.</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Danilo tudta, hogy csak álmodik, de ez csekély vigaszt nyújtott neki. Összefüggéstelen és valószerűtlen alakok üldözték egymást éber és nyugtalan álmában.</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gy kicsi, fehér cica játszik az udvaron. Hirtelen leszáll az éj, és egy bagoly közeleg. Megpróbált közbelépni, de hirtelen sem megszólalni, sem megmozdulni nem tud. Egy gyerek labda után fut az utcára, és nem látja a felé közeledő autót. Újra és újra félelmetes variációk ugyanarra az egy témára.</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gy hűvös kéz simult nyugtatón a homlokára. Még mindig az álombeli alakok hadának hatása alatt állva, Danilo válaszolt erre az új fenyegetésre. Megragadta a vékony csuklót és megrántotta. Nagy megkönnyebbülést jelentett számára, hogy végre cselekedni tudott. Ösztönösen megfordította, és maga mögé szorította a betolakodót.</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gy ismerős hang a nevén szólította. Teljesen magához tért rémálmából és Arilyn arcába nézett, aki nyugodtan figyelte őt. Ettől Danilo még inkább zavarba jött, hisz ennyire önmagából kifordulva látták.</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Az őreim, és záraim annyira lazák volnának, hogy játszva bejutottál? – kérdezte.</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 xml:space="preserve">Talán – válaszolta gyengéden –, de Monroe beengedett. </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 xml:space="preserve">Ah. – Dan odébb húzódott, és engedte felállni. – Hát az megnyugtató. Gondolom. </w:t>
      </w: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A férfi is felemelkedett, tarkójára tette kezét, és megpróbálta megszüntetni a nyugtalan álom után benne maradt merevséget. – Merre jártál?</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Isabeau után mentem.</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xml:space="preserve">A férfi megdermedt nyújtózkodás közben. </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 xml:space="preserve">Gondolom, akkor már meghalt. </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Nem.</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Szokatlanul elnéző vagy. Jelen esetben nem biztos, hogy egyetértek veled.</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Megkapja, amit érdemel – állította magabiztosan a félelf. – Hamarosan, úgy vélem.</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xml:space="preserve">A férfi éles pillantást vetett rá. </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Ezt hogy érted?</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Isabeau azt állítja, azért foglalta el Lilly helyét, hogy a saját életét megmentse. Azt mondja, Elaith Craulnober üldözte őt. Dan, mielőtt elveted ezt a lehetőséget, emlékezz rá, hogy talán Elaithnál van a Mhaorkiira. Ne feledd, hogy Lilly talán eladta azt.</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Danilo az ablak felé fordult. Közeledett a pirkadat, de sötét felhők takarták el a lemenő holdat.</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Elaith egyszer már elindult Isabeau után, és elképzelhető, hogy újra megtette, de azt nem szeretném elhinni, hogy Elaith Lilly gyilkosa.</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De erre is van esély.</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Tudom – ismerte el sóhajtva Dan. Hirtelen mindkét kezét az arcához dörzsölte, mintha ettől tisztábban látna. – Ördög és pokol! Meglehetősen közel került hozzám az a gazfickó, és tényleg hittem abban, hogy tiszteletben tartja ezt a köteléket. Bizony, túl későn jöttem rá, hogy meg kell kérdőjelezzem a körülöttem lévőkről alkotott véleményem. Nem tudom, mit gondoljak Lilly haláláról, de úgy érzem, mintha családommal együtt futóhomok közepén állnék.</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És velem együtt – tette hozzá gyengéden Arilyn.</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Nem. Te csak teszed, amit tenned kell – tiltakozott a férfi.</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A végeredmény ugyanaz. Ígéreteket tesznek, de végül mindet megszegik. Tudnod kell, hogy állnak a dolgok, és hogy kiben bízhatsz. – Elhallgatott. Sokáig gondterheltnek tűnt, mint aki valami láthatatlan csatát vív.</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Beszélned kell vele – mondta hirtelen. – Lilly-vel. Keríts egy papot, idézd meg a szellemét. Találd ki, ki ölte meg, és nyugtasd meg az idegeidet. Akár Elaith tette, akár nem, tudni fogod, és továbbléphetsz.</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Döbbenten hallgatta.</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Az elfek nem hisznek ebben. Vitatkoztunk erről Oth esetleges feltámasztása kapcsán.</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Én nem értek egyet vele, de ez az elfek hagyománya, és nem elvek kérdése. Jelenleg ez az, amire szükséged van.</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férfit mélyen meghatotta, hogy Arilyn képes volt félretenni aggályait, és az ő érdekeit helyezni előtérbe. Gyengéden megérintette az arcát.</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Köszönöm.</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Ő elfordult, és az ajtó felé lépett.</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Járjunk a végére!</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Danilo elfojtott egy mosolyt.</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Járjunk! Ha tovább húzzuk, még a végén egy érzelgős pillanat részeseivé válunk.</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félelf gyanakvóan nézett rá a válla fölött, mint aki félig-meddig arra számít, hogy a férfi kineveti.</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Később – mondta röviden –, és ez egy olyan ígéret, amit be szándékozom tartani.</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Ebben az esetben – mondta Danilo, megpróbálván annyi könnyedséget csempészni szavaiba, amennyit csak tudott –, azt hiszem, megígérhetem, hogy ez egy igen rövid beszélgetés lesz.</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lhajtottak a Halottak Városába, a magas fallal elkerített kerthez, ahol Vízmélyvára fiainak megannyi generációja feküdt, bárki, a legszegényebb pórnéptől kezdve a régi idők legendás hírű hőseiig. Magas falak óvták a Várost, és őrök álltak őrségben a különös vaskapuknál. Ennek a védelemnek két oka volt: megakadályozta a kincsvadászokat a sírok kifosztásától, és benntartotta az itt lakókat. Vízmélyvára halottai nem mindig nyugodtak békében.</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gy percre Danilo megbánta a dolgot, amit épp tenni akart. Béke és nyugalom – Lilly mindenképp ezt érdemli.</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 xml:space="preserve">Igazságot érdemel – mondta Arilyn határozottan. </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Furcsa pillantást vetett rá.</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Pontosan mióta olvasol a gondolataimban?</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Az arcodra volt írva. Végezzük el, amiért jöttünk.</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Csendben a kapuhoz lovagoltak, és lovaikat az ott talált korláthoz kötötték. Az őrök beengedték őket, és ők keresztülmentek a parkszerű földeken, hatalmas szobrokat, és kicsi, csendes márvány épületeket hagyva maguk mögött. Néhol állt egy-egy épület, ami kicsit több volt, mint egy egyszerű boltozat, ám az ajtaja nem épületbe vezetett, hanem egy hatalmas kapuhoz.</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Danilo megállt egy fehér ló szobra előtt, aminek a vállán egy holló készülődött repülésre. Még soha nem látta ennyire helyénvalónak a Thannok címerét. Mindkét teremtmény az utazás része volt; a ló, mint utazótárs az életben, és ha hinni lehet a legendának, a holló az, aki elvezeti a lelket az alvilágba.</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Lilly itt lesz bent – mondta Danilo fejével a családi címer alatt álló alacsony épület felé biccentve.</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xml:space="preserve">Arilyn megpróbálta kinyitni az ajtót. </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Zárva van. Akarod, hogy megpiszkáljam?</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Nem szükséges. – Danilo a holló márvány fejére fektette kezét. Varázslat óvta a sírt, és a családtagokon kívül senki nem léphetett be. Az ajtó csendesen kinyílt, és egy üres helyiség tárult eléjük.</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férfi elvett egy fáklyát az ajtókeret melletti tartóból, meggyújtotta, majd belesett a kriptába. A teremben sorakozó ajtókra azoknak a neve volt írva, akik az ajtók mögött nyugodtak. Semmilyen új bevésés nem jelezte Lilly jogos helyét ősei között.</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Nem ebben állapodtunk meg – mormogta. – Úgy volt, hogy itt nyugszik majd a fő teremben, amíg a végső nyughelyét ki nem alakítják. Talán lady Cassandra elvitette Lillyt a pórnép közé, vagy akár egy jelöletlen helyre. Ha így van, felelni fog érte!</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egkeresték a hely gondozóját, egy meglehetősen szálkás külsejű törpét, aki egy örök lánggal jelölt hely mellett pihent. A kis tűz kellemes meleget árasztott a csípős levegőben, és a törpe teljesen átadta magát ennek. A hátán feküdt, kezeit a feje mögött összekulcsolva, csizmás lábait pedig egy fejfán nyugtatta.</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mikor Arilyn megköszörülte a torkát, a törpe talpra szökkent és egyik kezét letörölte nadrágjának hátsójában, majd ezt a kezét Danilo felé nyújtotta.</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Részvétem a veszteségéért.</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zen szavak gyakori ismételgetése megfosztotta őket az együttérzéstől, amit valaha tán magukban hordoztak. Danilo kurtán megragadta a felkínált kezet.</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 xml:space="preserve">A </w:t>
      </w:r>
      <w:r>
        <w:rPr>
          <w:rFonts w:eastAsia="Times New Roman" w:cs="Times New Roman" w:ascii="Times New Roman" w:hAnsi="Times New Roman"/>
          <w:i/>
          <w:iCs/>
          <w:color w:val="auto"/>
          <w:sz w:val="22"/>
          <w:szCs w:val="22"/>
          <w:lang w:val="hu-HU" w:eastAsia="zxx" w:bidi="zxx"/>
        </w:rPr>
        <w:t xml:space="preserve">veszteség </w:t>
      </w:r>
      <w:r>
        <w:rPr>
          <w:rFonts w:eastAsia="Times New Roman" w:cs="Times New Roman" w:ascii="Times New Roman" w:hAnsi="Times New Roman"/>
          <w:color w:val="auto"/>
          <w:sz w:val="22"/>
          <w:szCs w:val="22"/>
          <w:lang w:val="hu-HU" w:eastAsia="zxx" w:bidi="zxx"/>
        </w:rPr>
        <w:t>többszörösen is igaz. Nem találom húgom testét. A családi sírboltban kéne lennie.</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Hmmm. És melyik családé volna az?</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Dan megmondta neki. A törpe megvakargatta a szakállát és eltűnődött.</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Szerintem túl későn érkezett, fiam. Az a család gyorsan megszabadul a szolgálóitól, és hasonlóktól, nem igaz? A szertartást tegnap tartották.</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Dan és Arilyn zavartan pillantottak egymásra.</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Úgy volt, hogy csak holnap lesz. Hova temették el?</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Nem temették. Elégették. – A törpe köpött egyet az örök lángra, és csodálattal figyelte az ennek nyomán keletkező sistergést, mintha az alátámasztotta volna az elhangzottakat.</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Ki a felelős ezért a tévedésért? – követelőzött Arilyn, teljesen kikelve önmagából.</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Nem történt semmilyen tévedés. Utasításunk volt erre.</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Tényleg – mondta Danilo ridegen. – Kinek van itt joga ilyen utasításokat osztani?</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A hölgy nem idevalósi, és gyertyát gyújtok erre a mindenható Clangeddin fölött! – heveskedett a törpe. Egyik tömpe ujját az orra alá tolta, és gőgösen fölfelé tolta, legutóbbi kijelentését alátámasztandó.</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xml:space="preserve">Danilót egyre jobban nyomasztotta a dolog. </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De nem lady Cassandra Thannról beszél, ugye?</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Jól ismeri őt, feltételezem.</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xml:space="preserve">Akarata ellenére megrázta a fejét. </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Nem – mondta elgondolkodva, és rájött, hogy igazat beszél. – Nem hiszem, hogy egy kicsit is ismerem őt.</w:t>
      </w:r>
      <w:r>
        <w:br w:type="page"/>
      </w:r>
    </w:p>
    <w:p>
      <w:pPr>
        <w:pStyle w:val="Normal"/>
        <w:shd w:fill="FFFFFF" w:val="clear"/>
        <w:ind w:left="0" w:right="0" w:firstLine="150"/>
        <w:jc w:val="center"/>
        <w:rPr>
          <w:rFonts w:ascii="Times New Roman" w:hAnsi="Times New Roman" w:eastAsia="Times New Roman" w:cs="Times New Roman"/>
          <w:i/>
          <w:i/>
          <w:iCs/>
          <w:color w:val="auto"/>
          <w:sz w:val="28"/>
          <w:szCs w:val="28"/>
          <w:lang w:val="hu-HU" w:eastAsia="zxx" w:bidi="zxx"/>
        </w:rPr>
      </w:pPr>
      <w:r>
        <w:rPr>
          <w:rFonts w:eastAsia="Times New Roman" w:cs="Times New Roman" w:ascii="Times New Roman" w:hAnsi="Times New Roman"/>
          <w:i/>
          <w:iCs/>
          <w:color w:val="auto"/>
          <w:sz w:val="28"/>
          <w:szCs w:val="28"/>
          <w:lang w:val="hu-HU" w:eastAsia="zxx" w:bidi="zxx"/>
        </w:rPr>
      </w:r>
    </w:p>
    <w:p>
      <w:pPr>
        <w:pStyle w:val="Normal"/>
        <w:shd w:fill="FFFFFF" w:val="clear"/>
        <w:ind w:left="0" w:right="0" w:firstLine="150"/>
        <w:jc w:val="center"/>
        <w:rPr>
          <w:rFonts w:ascii="Times New Roman" w:hAnsi="Times New Roman" w:eastAsia="Times New Roman" w:cs="Times New Roman"/>
          <w:i/>
          <w:i/>
          <w:iCs/>
          <w:color w:val="auto"/>
          <w:sz w:val="28"/>
          <w:szCs w:val="28"/>
          <w:lang w:val="hu-HU" w:eastAsia="zxx" w:bidi="zxx"/>
        </w:rPr>
      </w:pPr>
      <w:r>
        <w:rPr>
          <w:rFonts w:eastAsia="Times New Roman" w:cs="Times New Roman" w:ascii="Times New Roman" w:hAnsi="Times New Roman"/>
          <w:i/>
          <w:iCs/>
          <w:color w:val="auto"/>
          <w:sz w:val="28"/>
          <w:szCs w:val="28"/>
          <w:lang w:val="hu-HU" w:eastAsia="zxx" w:bidi="zxx"/>
        </w:rPr>
      </w:r>
    </w:p>
    <w:p>
      <w:pPr>
        <w:pStyle w:val="Normal"/>
        <w:shd w:fill="FFFFFF" w:val="clear"/>
        <w:ind w:left="0" w:right="0" w:firstLine="150"/>
        <w:jc w:val="center"/>
        <w:rPr>
          <w:rFonts w:ascii="Times New Roman" w:hAnsi="Times New Roman" w:eastAsia="Times New Roman" w:cs="Times New Roman"/>
          <w:i/>
          <w:i/>
          <w:iCs/>
          <w:color w:val="auto"/>
          <w:sz w:val="28"/>
          <w:szCs w:val="28"/>
          <w:lang w:val="hu-HU" w:eastAsia="zxx" w:bidi="zxx"/>
        </w:rPr>
      </w:pPr>
      <w:r>
        <w:rPr>
          <w:rFonts w:eastAsia="Times New Roman" w:cs="Times New Roman" w:ascii="Times New Roman" w:hAnsi="Times New Roman"/>
          <w:i/>
          <w:iCs/>
          <w:color w:val="auto"/>
          <w:sz w:val="28"/>
          <w:szCs w:val="28"/>
          <w:lang w:val="hu-HU" w:eastAsia="zxx" w:bidi="zxx"/>
        </w:rPr>
        <w:t>Tizennegyedik fejezet</w:t>
      </w:r>
    </w:p>
    <w:p>
      <w:pPr>
        <w:pStyle w:val="Normal"/>
        <w:shd w:fill="FFFFFF" w:val="clear"/>
        <w:ind w:left="0" w:right="0" w:firstLine="150"/>
        <w:jc w:val="both"/>
        <w:rPr>
          <w:rFonts w:ascii="Times New Roman" w:hAnsi="Times New Roman" w:eastAsia="Times New Roman" w:cs="Times New Roman"/>
          <w:i/>
          <w:i/>
          <w:iCs/>
          <w:color w:val="auto"/>
          <w:sz w:val="22"/>
          <w:szCs w:val="22"/>
          <w:lang w:val="hu-HU" w:eastAsia="zxx" w:bidi="zxx"/>
        </w:rPr>
      </w:pPr>
      <w:r>
        <w:rPr>
          <w:rFonts w:eastAsia="Times New Roman" w:cs="Times New Roman" w:ascii="Times New Roman" w:hAnsi="Times New Roman"/>
          <w:i/>
          <w:iCs/>
          <w:color w:val="auto"/>
          <w:sz w:val="22"/>
          <w:szCs w:val="22"/>
          <w:lang w:val="hu-HU" w:eastAsia="zxx" w:bidi="zxx"/>
        </w:rPr>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Danilo a kertben találta az anyját, amint az mélyen beletemetkezett az ölében nyugvó vaskos könyvbe. Gyorsan kivetette a varázslatot, amelyet már a szülői házhoz vezető úton előkészített, és amely dühéből született és kísértett álmai tápláltak.</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Át akarta formálni a szavakat a lady Cassandra által olvasott oldalon, hogy a tudományos műből megállapodásuk vádaskodó újrafogalmazása váljon, de abban a pillanatban, hogy megformálta a varázsigét, érezte, ahogy a varázs elcsavarodik tőle, majd akaratán és irányításán kívül kezd el pörögni.</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tinta a nyitott oldalon elolvadt és egybefolyt. A fekete folt a vér színére változott, majd lángra gyúlt.</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Lady Cassandra lábra pattant egy kis elfojtott sikoly közepette. Az értékes könyv észrevétlenül kiesett az öléből. Füst szállt fel az izzó kötetből, kavargott és forgott hiábavaló kísérletet téve arra, hogy megformálja a szavakat, melyeket Dan és anyja ejtettek ki, és amelyek részei voltak Dan varázsigéjének. Most már megtört a megállapodásuk, Dan bizalma megingott, és a varázsige nem tudta azt visszahívni.</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z előkelő asszony végigmérte látogatóját egy hosszú pillanatig, amíg össze tudta szedni magát.</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Figyelek rád – mondta végül.</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Én pedig megígérem neked – felelt Danilo csendesen –, hogy kiderítem, mi történt Lillyvel, annak ellenére, hogy te biztosra akartál menni, ez nem történik meg. Miért, anya? A ma eseményeit nézve, az elmúlt tíz nap eseményeit nézve, joggal merül fel a kérdés, hogy mi rejtegetnivalód van.</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Hogy miért? – felelt vissza. – Ez az egész helyzet gyalázatos. Egy csapos nő lánya a családi sírban? Mégis mit képzeltél?</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Beleegyeztél az elrendezésbe!</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A te érdekedben – érvelt. – Ha nem tennék kézzelfogható engedményeket, nem nyugodnál, amíg nem a te akaratod teljesül a részletekig.</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Nem is fogok.</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Danilo tanulmányozta az anyját, próbálta kipuhatolni, hogy mi játszódhat le a kedves, nyugodt arc mögött.</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Egy kicsit sem vagy kíváncsi Lillyre? Az életére, a sorsára?</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Nem. És nem is akarom ezt tovább megvitatni. Sem most, sem máskor.</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A fene egye meg, anya, olyan csökönyös vagy, mint egy vérbeli elf!</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Végül Dan szavai célt értek. Egy pillanatnyi megdöbbenés futott át lady Cassandra arcán, melyet gyorsan elrejtett.</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Jobban meg kellene válogatnod a szavaidat. Vannak olyanok ebben a városban, akik lehet, hogy túl sokat magyaráznának bele a megjegyzéseidbe.</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gy borzasztó, lehetetlen gyanú lopakodott Dan gondolatába. Talán Lillyt megölték, mert egy előkelő család gyermeke volt, akiben nyilvánvalóan több volt, mint egy kis elf vér. Arilynt megtámadták. Elaith. Valaki talán eltökélten meg akart szakítani minden kapcsolatot a Thann család és az elfek között.</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Talán Cassandra vágya, hogy megtagadja örökségét, annyira erős volt, hogy kitörölt mindent, ami emlékeztetné rá.</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Gyorsan félrelökte ezt a gondolatot. Nem tudta ezt elképzelni saját anyjáról. Még azt is nehezen hitte el, hogy egyáltalán megfordult ilyesmi a fejében.</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Hallhatsz esetleg olyasmit, hogy Elaith Craulnober keze benne volt Lilly halálában – mondta, mihelyst összeszedte magát annyira, hogy beszélni tudjon. – Nem mondom, hogy ez nem lehetséges, de kiderítem az igazságot. Addig is, ne támogass semmilyen ellene irányuló támadást – szünetet tartott, majd nehezen hozzátette – vagy más elf ellen irányulót.</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z anyja meghökkent és elállt a szava Danilo elmélkedésétől.</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Feltételezed, hogy kioktathatsz?– mondta végül.</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Bizonyos értelemben, igen. Lehet, hogy a mi elf örökségünk halvány és távoli dolog, de szeretném, ha megértenéd, hogy én büszke vagyok rá, hogy birtokolhatom.</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Cassandra felháborodva megrázta a fejét.</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Khelben! – motyogta, a főmágus nevét káromkodássá változtatva. – Biztos tőle szedted ezt az elképzelést. Mondhatom, szép kis időpontot választott arra, hogy feladja hallgatagságát és titokzatosságát!</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Szóval igaz. Miért nem mondtál soha semmit?</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Miért kellett volna? Már generációk óta feledésbe merült! Semmi szükség arra, hogy fény derüljön a titkolt családi szégyenfoltra.</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A Thann család vagyona rabszolga-kereskedelemre épült – emlékeztette anyját. – Azt akarod mondani, hogy az elfogadható, ha rabszolgatartók az őseink, de az nem, ha elfek?</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Vigyázz arra, hogy beszélsz! – hangjában forrt a harag. – És vigyázz arra, hogy hova lépsz! Elaith Craulnober túl messzire lépett, és meg fog fizetni az elbizakodottságáért. Vigyázz, nehogy te is hozzá hasonlóan végezd!</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Cassandra méltóságteljesen elvonult, otthagyva Danilót egyedül, régi illúzióinak romjai között.</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rilyn várt a megbeszélt fogadónál, amíg a hold felkelt és a tűz kisebb lánggal égett. Danilo bejött, úgy nézett ki, mint egy szélfújt tengerész, és jobban le volt sújtva, mint eddig bármikor. Ledobta magát a padra és kisöpörte a vizes hajat az arcából.</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Bocsánat a késésért. A Tenger Falnál sétáltam.</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rilyn ismerte azt a helyet. Magányosok helye volt. A metsző szél, tele sóval, permetező esővel és titkokkal, állandóan fújt, még a legenyhébb napokon is. Semmi nem nyújtott menedéket a csapkodó széltől és nem volt korlát az ösvénynél, amely megakadályozhatta volna, hogy belezuhanjon a jeges vízbe lent a mélyben. Errefelé nem a gyávák, vagy a kényelmet kedvelők kószáltak. Végig lehetett a fal teljes hosszát úgy sétálni, hogy egy árva lélekkel sem találkozik az ember.</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Nekem úgy tűnik, hogy túl korán jöttél be – jegyezte meg. Lehajított egy kis aprót az asztalra, majd felállt. – Menjünk.</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Danilo nem ellenkezett. Északnak vették az irányt és felmásztak a kőfalba vésett lépcsőn. Hosszú ideig a perem mentén sétáltak. A lenyugvó hold megcsillant a nyugtalan hullámokon.</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visszahúzódó tenger feltárta a kacsakagylók sokaságát, melyek kétségbeesetten kapaszkodtak a falba. Néma csönd volt, csak a hullámok csapkodását és morajlását lehetett hallani. Arilyn eszébe jutott, hogy ritkán látott ilyen magányos, elhagyott helyet.</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Néha kijövök ide – mondta Dan hirtelen. – A tenger hangja gyakran mossa tisztára a gondolataimat és lehetővé teszi számomra, hogy újrakezdhessem és világosabban lássak. Ma éjjel nem segít.</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Beszámolt a beszélgetéséről Cassandrával, és megosztotta szörnyű gyanúját.</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Mindig is kissé távol éreztem magam a családomtól, de soha nem vettem észre, hogy mennyire nem ismerem őket. Soha nem gondoltam volna, hogy az övéik ellen fordulnának.</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Előfordul – mondta röviden, mivel Danilo története túlságosan hasonlított a sajátjára ahhoz, hogy vigaszt nyújtson. Egy pillanatnyi habozás után eszébe jutott, hogy ha vigaszt nem is, de legalább hasonlóságot találhat Dan az ő történetében.</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Anyám meghalt alig tizenöt éves koromban – mondta Arilyn. – Egy félelf abban a korban alig több, mint egy gyerek. Anyám holdpengéje az én gondjaimra lett bízva. Mindig is úgy akarta, hogy rám szálljon, és elkezdett engem kiképezni félszemmel az elvárásaira figyelve, de mint tudod, nem maradt már elég ideje, hogy elmondjon nekem mindent, amit tudnom kell. Anyám családja Evereskába jött a temetésre. Palástot és csuklyát – tradicionális elf gyászruhát – viseltek. Soha nem láttam az arcukat, de hallottam, hogy a kardról és annak sorsáról vitatkoznak. Egyikük sem akarta nekem adni, de az én gondjaimra bízták. Sokkal később rájöttem, hogy miért. Egyikük sem hitte, hogy egy félelf igényt tarthat a holdpengére. Teljesen abban bíztak, hogy majd a próbálkozás közben meghalok, és akkor a család visszakövetelheti Amnestria kardját. De nem figyelmeztettek vagy magyaráztak meg semmit.</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Danilo ajkai megfeszültek mérgében.</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Soha nem tudtam erről.</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Mert nem szeretek róla beszélni. Sok időbe telt, míg rájöttem, hogy az anyám családja nem gonosz vagy tapintatlan. Sőt. Egyszerűen nem voltam részese az ő világuknak. A félelfek nem emberek a számukra, és így nem érdemelnek figyelmet. Ez kíméletlenül hangzik, de megvan az okuk, amiért így gondolkodnak.</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Akkor is, egyedül hagytak nagyon fiatalon. Azt hiszem, meg tudom érteni, hogy milyen nehéz lehetett.</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rilyn megállította Danilót, kezét a karjára téve. Beszéd nélkül átölelték egymást. Két alak körvonalai rajzolódtak ki az éjszakai égbolton.</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Soha nem vagy egyedül – mondta Arilyn. – Soha.</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hogy együtt álltak, egy fürt villant az agyába, amelynek jelenlétét mindig is érzékelte, de még soha nem ennyire élénken. Felismerte Dan kellemes, vidám szellemét, de mögötte olyan sötétség volt, amelyet még soha nem pillantott meg. Mindkettőt elfogadta és értette, hogy ez mit jelent. Elf kapcsolat kötötte őket össze, egy mély lelki és szellemi kötelék által. Messze volt még a teljestől, a túlvilági nép mély lelki egyesülése hatáskörükön kívül esett – de még így is határtalanul több volt, mint pusztán testek vagy akár szívek találkozása.</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És ott van még az is – mondta Dan halkan, válaszolván Arilyn ki nem ejtett gondolataira. Ebből Arilyn tudta, hogy az elf kapcsolat bekerítette mindkettőjüket. Az összekapcsolás megtörtént, a kör teljes lett.</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Hirtelen felemelte karjaiba, mintha selyemmel borított lányka lenne és nem egy harcos. Meglepetésére Arilyn egyáltalán nem bánta. Danilónak megvoltak a maga kis kialakult szokásai, és ebben a pillanatban az emberi vágyak idegen sürgetése olyan természetesnek tűnt számára, mint a tavasz beköszönte.</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Körbefonta karjait Dan nyaka körül. Varázslat borította el őket, és a tenger üvöltése elveszett az utazás varázsának elsöprő áradatában.</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varázslatos utazás fehér örvényéből egy olyan világba léptek, amely Arilyn kifinomult érzékeinek ugyanolyan elbűvölő volt. Almafa hasábok ropogtak a kandalló tüzében és illatos olajlámpások égtek halványan. Kék üveggömbök szűrték át a lámpafényt és égszínkék fénnyel borították a szobát. Arilyn lepillantott, félig azt remélve, hogy mélykék selyembe és Danilo kedvenc drágaköveibe borítva találja magát.</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Ne ma éjjel – mondta Dan hangosan, ahogy gyengéden a földre fektette – így ahogy vagy.</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Odanyúlt kardövének csatjához és félredobta az elf fegyvert. Ez egy ösztönösen védekező mozdulat volt, mivel még a holdpenge egyszerű érintése is megégetheti a figyelmetleneket.</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És nem törődve vele, hagyta, hogy leessen. A kard volt az ő elf végzete, de ma éjjel, volt egy másik kötelezettsége, aminek eleget kellett tennie, és az ugyanolyan szent és sérthetetlen volt.</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Danilo félretolta Arilyn kezét, és gyengéden elsimította a kis bemélyedéseket az alkarján, ahol a tartószíj és a késtok hagytak nyomot. A bőre lenyűgözte őt és tökéletes, kínzó gyengédséggel fedezte fel.</w:t>
      </w:r>
    </w:p>
    <w:p>
      <w:pPr>
        <w:pStyle w:val="Normal"/>
        <w:shd w:fill="FFFFFF" w:val="clear"/>
        <w:ind w:left="0" w:right="0" w:firstLine="173"/>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Holdfény gyöngyön – mondta halk, tiszteletteljes hangon, ahogy letolta a lány ingét a vállairól. Arilyn egy nagyon is emberi türelmetlenséget kezdett el érezni. Ha lett volna mágikus ereje, már rég eltüntette volna az akadályokat. Elkezdte rángatni a fűzőzsinórt, amely a bőrnadrágja oldalát kötötte össze.</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Dan segíteni próbált neki, de a türelmetlenség mindkettőjüket ügyetlenné tette. Végül Arilyn arrébb tolta és odahajolt, hogy kihúzzon egy kést, amely egy elrejtett tokban volt a csizmájában.</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Odaadta Danilónak. Ő gyakorlott mozdulatokkal elvágta a zsinórt és Arilyn odébb rúgta a tönkretett ruhadarabot. Olyan erőteljesen rúgta le csizmáját, hogy az eltalálta az olajlámpást. A kék gömb vadul megingott és a láng eltűnt.</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sötétség pont megfelelt neki. Mindössze a holdfényre volt szüksége. Feltöltötte őt, nagyon is kézzelfoghatóan. Ezüstös fénye elkezdett összegyűlni, és egyre erősebben fénylett, ahogy felemelkedett. Gondolatait tisztára mosta. Semmi más nem létezett, csak ez, semmi más idő, csak a mostani. Az elf kapcsolat összeolvadt az emberi sürgető érzéssel, de nem volt semmi összeegyeztethetetlenség, csak a teljesség és a hazatérés érzése, amely annyira elsöprő és édes volt, hogy Arilyn biztos volt benne, az emlék vele fog maradni, még az után is, hogy élete esszenciája egybeolvadt a holdpengével.</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Később, együtt összekuporodva feküdtek a tűz előtt, és nézték a lángok játékát. Nem volt szükség szavakra, hisz azok csak a szakadékok áthidalására valók, és az egyesülés, amelyen megosztoztak, szükségtelenné tette őket. Bármi is jön ezután, Arilyn úgy érezte, hogy egyikük sem lesz már soha egyedül.</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reggel lassan érkezett el, mivel a nap felhők függönye mögé volt rejtve, gyenge eső kopogott a tetők felett és zörgette meg a hulló leveleket.</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Danilo odafordult a mellette fekvő alvó nőhöz, és felébresztette egy csókkal.</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Bármennyire is utálom ezt mondani, szerintem kelnünk kellene. Van dolgunk ezen a szobán kívül is.</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rilyn kinyújtózott, és olyan elégedetten és sóvárgóan nézett, mint egy macska.</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Ha tudtam volna mi vár rám, nem vártam volna ilyen sokáig.</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Felemelte a kezét és megcsókolta.</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Teljesen az én hibám – mondta szomorúan.</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Négy évvel ezelőtt, amikor kinyilvánították egymásnak szerelmüket, Danilo eltökélt volt, hogy minden úgy történjen, ahogy a hagyomány megkövetelte. Egyesülésüket Hanali Celanil – az elf szerelemistennő – lelkészei áldanák meg. Pompás szertartás és fényűző ünneplés követné. Az övék nem holmi jelentéktelen szerelmi fellángolás, hogy csak úgy könnyedén belesétáljanak.</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Te csak mindent helyesen akartál csinálni – vigasztalta Arilyn.</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Hát átkozottul rossz időpontot választottam a kezdésre – mondta erőltetett mosollyal. Egyesülésük mélysége és földrengető érintkezése után a szertartás és a hagyomány jelentéktelen dolognak tűnt. Össze voltak kapcsolva egy életre, és ez már régóta így volt.</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indazonáltal lényének egy része vágyakozott a szertartásra, a szimbólumra. Odanyúlt az ágy melletti asztalhoz, és kivett a fiókból egy kis dobozt. Négy évvel ezelőtt vásárolt egy zafírral és holdkővel kirakott gyűrűt, melyet a Gemstone bálon akart neki odaadni.</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Nem viselsz gyűrűt – jegyezte meg. – Talán rávehetlek, hogy most tégy kivételt.</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rilyn kinyújtotta a kezét.</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Jelen pillanatban nyitott vagyok mindenféle győzködésre.</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Rácsúsztatta a gyűrűt a lány ujjára.</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Kár, hogy most ezt nem tudom kihasználni. De semmi olyanra nem vágyom a világon, ami még nincs nekünk. Talán egy bőrnadrág kivételével – egészítette ki, és a tönkretett ruhadarab irányába biccentett.</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rilyn összehúzta a szemöldökét, miközben Danilo okfejtését próbálta követni. Aztán eszébe jutott, és elégedetten mosolygott, ami Danilónak kedvére volt. Nevetett, majd a csengőzsinór felé nyúlt. Monroe azonnal megjelent. Az inas tapintatosan résnyire nyitotta az ajtót és megkérdezte, miben lehet a szolgálatukra. Danilo megkérte, hogy hozzon egy ruhát, amely ráillik Arilynre. Monroe bámulatra méltó gyorsasággal tért vissza. Ráhelyezett egy vászonruhát és kiskabátot egy szék háttámlájára.</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Egyszerű ruhadarabok, de jelenleg ez is megteszi – mondta, miközben elhagyta a szobát.</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rilyn beleegyezően végigmérte a praktikus ruhadarabokat.</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Az inasodnak van érzéke hozzá. Bár elég furcsán érzem magam, hogy más nő ruháját veszem fel.</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Danilo meglepődve nézett.</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Léteznek más nők is?</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rilyn gúnyolódó pillantást vetett rá.</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Ha a jövőben is így fogsz gondolkodni, jól megleszünk egymással.</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reggel békéje és harmóniája addig tartott csak, amíg ki nem mentek az utcára. Arilyn hirtelen nagyon éber lett. Harcra kész előérzet lett rajta úrrá.</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Olyan ideges vagy, mint egy mókus – jegyezte meg Dan. – Mi a baj?</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Nem tudom. – A félelf valóban tanácstalannak tűnt.</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Mi van a karddal?</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Dan könnyedén beszélt, nem volt semmi neheztelés a hangjában, mint azelőtt oly sokáig.</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Nincs semmi figyelmeztető jele, de úgy érzem, mintha követnének. Nem tudom megmondani, miért. Nem hallok semmit. Csak érzem.</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gy csatorna mentén lépkedtek, nem feledkezve meg a támadásról, ami akkor érte őket, amikor Arilyn utoljára veszélyt sejtett. Gyorsan egy népesebb utcára siettek.</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piachoz oly közel, az utcai árusok tevékeny munkát folytattak. Apró húsos tészták finom szaga töltötte meg a levegőt és illatos gőz szállt felfelé a friss kenyérrel megpakolt kosarakból. Az emberek ezeket majszolták séta közben és megálltak, hogy leöblítsék egy korsó frissen csapolt sörrel vagy vödörből merített friss tejjel.</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gy női sikoly fagyasztotta meg a levegőt.</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ielőtt Danilo a hang felé tudott volna fordulni, Arilyn már elő is rántotta a kardját. Nem volt semmilyen túlvilági fény, amely körberajzolta volna a pengét, de Danilo figyelmét megragadták a bele vésett rúnák – minden egyes darab egy olyan elfet takart, aki már forgatta ezt a kardot, és átitatta az erő egy újabb szintjével. Az egyik ilyen jelölés titokzatos fehér fénnyel világított.</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ég sohasem látta Danilo a holdpengét így válaszolni. Egyáltalán nem hasonlított arra a kék fényre, amely a veszély közeledtét szokta jelezni, vagy arra a halvány zöld ragyogásra, amely Arilynt vezette elf társai megsegítésére.</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nő még egyszer felsikított – ez már inkább egy elfojtott sírásra hasonlított. Danilo levette a szemét a holdpengéről. Egy fejőlány állt a felfordított széke és vödre mellett. Kezét a szájára tette, szemei nagyra tágultak, figyelmen kívül hagyva a tejtócsát a lábainál. Nem tűnt úgy, mintha közvetlen veszélyben lenne, de Danilo a rémület forrásának irányába fordította tekintetét.</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rilyn mögött – a nyüzsgő tömeg árnyékától és a fény játékától alig megkülönböztethetően – feltűnt egy elf nő kísérteties alakja.</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Bár alakja halvány volt és átlátszó, mint egy szappanbuborék, Danilo érzékelte a szellem elf szigorú tekintetét – a zafírkék haj szorosan be volt fonva egy ügyes, harcra kész copfba.</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Thassitalia – suttogta Arilyn.</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Danilo már hallotta ezt a nevet, és rögtön tudta, mit jelent. Ez egy árnyelf volt – a holdpenge mágiájának megtestesülése, az elf és kard közötti lelki kapocs szimbóluma. Thassitalia Arilyn egyik őse volt, egy elf, aki már forgatta a holdpengét, és akinek a szelleme varázserőt kölcsönzött az elf kardnak.</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Danilo már látta az árnyelfet előtte, de akkor sokkal szilárdabbnak tűnt és Arilyn arcát viselte. Az a bizonytalanság és a veszély időszaka volt, mivel a holdpenge mágiáját megzavarta és kihasználta egy elf mágus. Arilyn egyszer elárulta, gyakran voltak rémálmai arról, hogy ez újra megtörténhet. Úgy tűnt, félelmei beigazolódni látszottak.</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futó árnyék végigmérte őket, testtelen arcán zavartság és megdöbbenés látszott.</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rilynnek szintúgy elakadt a lélegzete.</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Nem hívtalak – mondta a kísértet elfnek elf nyelven. – Térj vissza a kardba, azonnal!</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Harcos Thassitalia megrázta a fejét, de ezzel nem azt jelezvén, hogy megtagadja az utasítást, hanem hogy nem hallotta, vagy értette azt.</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Danilo megragadta Arilyn karját.</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Menjünk, mielőtt pánikot keltenénk – mondta mély hangon.</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rilyn bólintott és két épület közti keskeny nyílás felé vették az irányt. Egy Kobzos utat követtek, egy tekervényes, rejtett utat a város végében, háztetőkőn és olyan boltok titkos bejáratain keresztül, amelyek tulajdonosai támogatták a Kobzosokat.</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Útjuk minden lépését harmadik árnyékként követte a szellem elf.</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laith Craulnober könnyedén bandukolt egy hasonlóan tekervényes úton, olyan csendesen és ismeretlenként, mint egy alkalmi macska, aki a sikátorokat portyázza zsákmányér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Gazdagsága és hatalma ellenére az elf észrevétlenül tudott mozogni a városon keresztül. Jobban érezte magát így. Ez volt az egyik oka annak, amiért Galinda Raventree társasági nyilvántartásába való friss felvétele nagyon rossz lépésnek bizonyult.</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Sok gazdag és nagy befolyással bíró ember ebben a városban ismerte a nevét, de az arcát nem. Elaith üzletelhetett velük, és információkat szerezhetett tőlük alkalmi beszélgetések során, amiket máskülönben soha nem bíznának egy vetélytársra. Hogy lekötelezzen egy embert, akit elfbarátnak nevez, feladta eme előnyét. A nemesség most már ismerte – vagy legalábbis úgy hitték, hogy ismerik. Ha valóban ismerték volna, nem küldenek ellene álarcos embereket és másodosztályú katonákat, mint például Rhep.</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Szinte szégyen, hogy talán soha nem ismerik meg bosszúja valódi természetét, de ez volt a dolgok rendje. Elaith soha nem szerezhetett volna ekkora vagyont és sikert, ha őszintén és egyenesen intézi ügyeit. És mostanra már nem is élne, ha túl nagy figyelem terelődött volna rá és tevékenységére. Ideje volt, hogy a kereskedőnemesség másfelé fordítsa tekintetét.</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Rhepet egy Ilzimmer tulajdonban lévő raktárépület mögött találta, ahogy éppen kockahajítást játszott három Ilzimmer katonával. Elaith az árnyékban ácsorgott, annyi ideig, hogy felmérhesse ellenfelét. Egy csiricsáré vörös ruhás nő dőlt neki az egyik kidobott ládának, és a játékot nézte, nyilvánvalóan nem a férfiak fogadásának eredményével törődve. A férfiak megjegyzéseiből Elaith arra következtetett, hogy a nő a főnyeremény. A férfiak összegyűjtötték érméiket, hogy kifizessék az árát.</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z lenne a legegyszerűbb, merengett Elaith, ha Rhep nyerné a fogadást. Akkor követhetné a férfit délutáni szórakozására, és viszonylag nyugodtan elintézhetné.</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Rhep szerencséje azonban nem állt mellé. Egy alacsony, vöröses szakállú, műlábú férfi bicegett el a nővel örömmámorban úszva. A társai hajítottak még néhányat a szórakozás kedvéért, mindvégig azon tanakodva, hol találhatnának a legnagyobb valószínűséggel egy kocsmát, ahol megnövelik a hitelkeretet. Az elfnek sikerült Rhep szemébe nézni, ahogy mind megfordultak, és elindultak.</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férfi hirtelen megállt, és úgy tett, mintha keresne a zsebeiben valamit.</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Ti srácok menjetek előre. Nem találom a legjobb kockámat – rögtönözte.</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hogy az emberek hallótávolságon kívül kerültek, Elaith kilépett az árnyékból.</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Szépen gyógyul az orrod – jegyezte meg. – Kicsit nagyobb és laposabb, mint volt, de miért kellene hűhót csapni egy kis csorbán a hordón?</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Rhep mogorván nézett.</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Vigyázz a nyelvedre, elf. Ugyanilyen gyorsan megölnélek, de folytasd csak, és még rondább leszek.</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Elég késő már e miatt aggódni, nem gondolod?</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hatalmas ember kivágta a raktárépület ajtaját, és a nyílás felé rántotta fejét.</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Befelé. Most lerendezzük.</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laith meghajolt, és kinyújtva egyik kezét jelezte, hogy a férfi menjen előtte. A katona elvörösödött a múltkori átverésre emlékezve. Kihúzta kardját, és inkább hátrálva ment be a helyiségbe, minthogy hátat fordítson az elfnek.</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laith megtapsolta magában. Sértésnek nem is volt olyan rossz. Bár azt kijelenteni, hogy egy szinten van ezzel a félnótással, kész rágalom.</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Csak egyikünk hagyja el ezt a helyet – mondta Rhep.</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Egyetértünk. – Az elf kihúzta kardját és körözni kezdett. Rhep is forgott, hogy mindig előtte legyen az elf, de várta az első ütést. Elaith engedelmeskedve magasan, villámsebesen előre támadt.</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ielőtt a zsoldos védekezhetett volna, Elaith megpördült és a férfi mögé lépett. Ezzel a mozdulattal a kardja éppen a férfi füle mellett süvített el. Visszakézből, kardját alacsonyan vezetve keresztülvágott ellenfele bőrnadrágjának hátsó felén.</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Rhep felüvöltve az elf felé fordult és már szúrt is, ám addigra Elaith már nem volt ott. Az elf a férfival mozgott és folyamatosan szemmel tartotta. A következő támadásban magasra lendített, és enyhe, vékony vágást ejtett a férfi arcán.</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zután hátralépett és engedte Rhepnek, hogy szembe kerüljön vele. A zsoldos dühösen nekirontott, gyors és kemény csapásokat eszközölve. Elaith fürgén kivédte mindegyiket, csak apró és könnyed mozdulatokat alkalmazva. Hosszú percekig az elf megelégedett a védekezéssel, egyik kezében kardja nyelét tartva, a másikat csípőjén pihentetve, miközben lábával egy lépést sem tett. Gunyoros mosolya soha nem fagyott le az arcáról. Ki akart élvezni minden pillanatot.</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Végül Rhep meghátrált. Ezután ismét körözni kezdtek, alacsonyan, védő helyzetben tartva kardjukat, amíg a férfi légzése megnyugodott. Egyik kezével a hátsó feléhez nyúlt, hogy kitapogassa sebét. Keze véres lett. Beletörölte ingébe, és dacosan az elfre vigyorgott.</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Sokszor hallottam már, hogy az elfek szeretnek hátulról támadni, ha érted, mire gondolok.</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laith szó nélkül hagyta a kegyetlen megjegyzést.</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Tekintsd magad szerencsésnek. Meg is béníthattalak volna – mutatott rá.</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nnek gondolata letörölte Rhep arcáról a vigyort. Hencegése is eltűnt, ahogy megértette az elf szavaiban rejlő igazságot, és azt, hogy a párbaj olyan gyorsan, és olyan könnyen is eldőlhetett volna. Szeme elsötétült, amint maga előtt látta testét a földön heverni, ahogy képtelen felállni, vagy bármilyen mozdulatot tenni, és csak a halálos csapást várhatja.</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 xml:space="preserve">Elég a játékból – mondta Rhep vadul. – Nézzünk a végére. </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zzel mindkét kezében magasra tartva a kardját nekirohant ellenfelének. Keményen az elf felé vágott, minden dühével és erejével lecsapva rá.</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Tulajdonképpen jó elgondolás, ismerte el az elf. A kétkezes ütés lelassította. Mivel alacsonyabb és gyorsabb volt, Rhep támadása a harcukat az erők versenyévé tette. Azért, hogy mindezt ellensúlyozza, az elf közelebb lépett, veszélyesen közelre, így az ütéseket egészen fegyvere nyelénél fel tudta fogni. Ekkorra elég közel került ahhoz, hogy másik fegyverét az adandó alkalomkor felhasználhassa.</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Rhep rájött a taktikára, és hátrálni kezdett. Az elf nyomta, követte őt, lépésről lépésre, miközben hárította ütéseit. A férfi, növekvő elkeseredésében keményen lecsapott kardjával, amit egy csupasz öklének meglódításával nyomatékosított. Az elf elhajolt az egyik oldalra, hogy kikerülje az ökölcsapást, majd kardjával egy lefelé irányuló mozdulattal belevágott Rhep karjába, mielőtt az visszahúzhatta volna. A penge elmerült mélyen a férfi könyökének hajlatába. A katona azonnal ökölbe szorította kezét és a vállához szorította, hogy lelassítsa a sebből kiáramló vérfolyamot. Elszántan folytatta a harcot, bár kevesebb erő beleadásával, mivel csak az egyik kezét tudta használni.</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z elf lassan, de biztosan felfelé irányította az összecsattanó pengéket. Kardjaik keresztezték egymást a fejük felett. Rhepnek sikerült beakasztania kardja kampós markolatát Elaith pengéje alá. Diadalittasan kacsintott, majd minden erejét bevetve felfelé húzta fegyverét, bízva abba, hogy magasságát kihasználva kiránthatja a kardot az elf kezéből.</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laith egyszerűen engedte.</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katona hátra tántorgott, túl későn értve meg, mekkorát hibázott. Elaith keresztezte karját, és két kést húzott elő az alkarjába rejtett hüvelyekből. Olyan sebesen tört előre, mint egy lecsapó kígyó, és mindkét pengét belevágta a férfi védtelen torkába.</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Rhep kardja megcsörrent a fapadlón. A férfi nekizuhant a falnak, szája pedig még mozgott, ahogy megpróbálta utolsó átkait kimondani az elfre. Karmazsinvörös buborékok jelentek meg szája sarkában. Az elszántság, a lélek és maga az élet eltűnt a szeméből, nem hagyva mást, csak gyűlöletet. Az elf addig nézte, amíg a sötét fény is kihunyt belőle.</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laith a kezében tartott értékes tőrökre pillantott. Amcathra pengék voltak, a város legkiválóbb ember készítette fegyverei.</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Habozás és sajnálat nélkül belehajította az egyik, majd a másik tőrt az Ilzimmerek volt katonájába.</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Szolgáljanak arra, amire szánták – motyogta az elf. Megfordult, és beleveszett a sötétségbe, nagy elégedettséggel merengve azon, milyen folyamatokat indít el, ami itt történt.</w:t>
      </w:r>
      <w:r>
        <w:br w:type="page"/>
      </w:r>
    </w:p>
    <w:p>
      <w:pPr>
        <w:pStyle w:val="Normal"/>
        <w:shd w:fill="FFFFFF" w:val="clear"/>
        <w:ind w:left="0" w:right="0" w:firstLine="150"/>
        <w:jc w:val="center"/>
        <w:rPr>
          <w:rFonts w:ascii="Times New Roman" w:hAnsi="Times New Roman" w:eastAsia="Times New Roman" w:cs="Times New Roman"/>
          <w:i/>
          <w:i/>
          <w:iCs/>
          <w:color w:val="auto"/>
          <w:sz w:val="28"/>
          <w:szCs w:val="28"/>
          <w:lang w:val="hu-HU" w:eastAsia="zxx" w:bidi="zxx"/>
        </w:rPr>
      </w:pPr>
      <w:r>
        <w:rPr>
          <w:rFonts w:eastAsia="Times New Roman" w:cs="Times New Roman" w:ascii="Times New Roman" w:hAnsi="Times New Roman"/>
          <w:i/>
          <w:iCs/>
          <w:color w:val="auto"/>
          <w:sz w:val="28"/>
          <w:szCs w:val="28"/>
          <w:lang w:val="hu-HU" w:eastAsia="zxx" w:bidi="zxx"/>
        </w:rPr>
      </w:r>
    </w:p>
    <w:p>
      <w:pPr>
        <w:pStyle w:val="Normal"/>
        <w:shd w:fill="FFFFFF" w:val="clear"/>
        <w:ind w:left="0" w:right="0" w:firstLine="150"/>
        <w:jc w:val="center"/>
        <w:rPr>
          <w:rFonts w:ascii="Times New Roman" w:hAnsi="Times New Roman" w:eastAsia="Times New Roman" w:cs="Times New Roman"/>
          <w:i/>
          <w:i/>
          <w:iCs/>
          <w:color w:val="auto"/>
          <w:sz w:val="28"/>
          <w:szCs w:val="28"/>
          <w:lang w:val="hu-HU" w:eastAsia="zxx" w:bidi="zxx"/>
        </w:rPr>
      </w:pPr>
      <w:r>
        <w:rPr>
          <w:rFonts w:eastAsia="Times New Roman" w:cs="Times New Roman" w:ascii="Times New Roman" w:hAnsi="Times New Roman"/>
          <w:i/>
          <w:iCs/>
          <w:color w:val="auto"/>
          <w:sz w:val="28"/>
          <w:szCs w:val="28"/>
          <w:lang w:val="hu-HU" w:eastAsia="zxx" w:bidi="zxx"/>
        </w:rPr>
      </w:r>
    </w:p>
    <w:p>
      <w:pPr>
        <w:pStyle w:val="Normal"/>
        <w:shd w:fill="FFFFFF" w:val="clear"/>
        <w:ind w:left="0" w:right="0" w:firstLine="150"/>
        <w:jc w:val="center"/>
        <w:rPr>
          <w:rFonts w:ascii="Times New Roman" w:hAnsi="Times New Roman" w:eastAsia="Times New Roman" w:cs="Times New Roman"/>
          <w:i/>
          <w:i/>
          <w:iCs/>
          <w:color w:val="auto"/>
          <w:sz w:val="28"/>
          <w:szCs w:val="28"/>
          <w:lang w:val="hu-HU" w:eastAsia="zxx" w:bidi="zxx"/>
        </w:rPr>
      </w:pPr>
      <w:r>
        <w:rPr>
          <w:rFonts w:eastAsia="Times New Roman" w:cs="Times New Roman" w:ascii="Times New Roman" w:hAnsi="Times New Roman"/>
          <w:i/>
          <w:iCs/>
          <w:color w:val="auto"/>
          <w:sz w:val="28"/>
          <w:szCs w:val="28"/>
          <w:lang w:val="hu-HU" w:eastAsia="zxx" w:bidi="zxx"/>
        </w:rPr>
        <w:t>Tizenötödik fejezet</w:t>
      </w:r>
    </w:p>
    <w:p>
      <w:pPr>
        <w:pStyle w:val="Normal"/>
        <w:shd w:fill="FFFFFF" w:val="clear"/>
        <w:ind w:left="0" w:right="0" w:firstLine="150"/>
        <w:jc w:val="both"/>
        <w:rPr>
          <w:rFonts w:ascii="Times New Roman" w:hAnsi="Times New Roman" w:eastAsia="Times New Roman" w:cs="Times New Roman"/>
          <w:i/>
          <w:i/>
          <w:iCs/>
          <w:color w:val="auto"/>
          <w:sz w:val="22"/>
          <w:szCs w:val="22"/>
          <w:lang w:val="hu-HU" w:eastAsia="zxx" w:bidi="zxx"/>
        </w:rPr>
      </w:pPr>
      <w:r>
        <w:rPr>
          <w:rFonts w:eastAsia="Times New Roman" w:cs="Times New Roman" w:ascii="Times New Roman" w:hAnsi="Times New Roman"/>
          <w:i/>
          <w:iCs/>
          <w:color w:val="auto"/>
          <w:sz w:val="22"/>
          <w:szCs w:val="22"/>
          <w:lang w:val="hu-HU" w:eastAsia="zxx" w:bidi="zxx"/>
        </w:rPr>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valószínűtlen hármas – az ember bárd, a félelf harcos, és a szellem árny – keresztül vágott a városon, szebb reggel reményében. Végül Danilo egy tetőtéri kert felé intett, olyan messzire, amit még a legélesebb szem sem láthat meg, kivéve a grifflovasokat, akik könnyeden a felhők között köröztek. Remélte, hogy a sasfejű teremtmények legendásan jó látása nem annyira kifinomult, hogy ki tudják venni az árny elf nőt, aki Arilyn mellett állt, egy árny karddal az oldalán.</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 xml:space="preserve">Meg kell találnom azt, aki megölte Lillyt – fakadt ki Danilo. </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rilyn hosszasan méregette a férfit, majd elfordult, könyökét a kert falának támasztva.</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Próbáltalak lebeszélni róla?</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Nem. Természetesen nem, de hagynod kell, hogy egyedül folytassam.</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félelf felegyenesedett, és kétkedve ránézett.</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Felejtsd el.</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férfi a fejét rázta, és elővett egy kis világító gömböt bakancsa rejtekhelyéből.</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Nem látod? Valami tönkreteszi a mágiát. Biztos, hogy ezek az álomgömbök azok.</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Tekintete a tető távoli szélére siklott. Thassitalia mostanra elment. Csak halovány körvonal maradt, amely láthatatlan volt, amikor jobban szemügyre vette.</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Azóta hordom magamnál ezt a gömböt, amióta Lilly meghalt. Ennek eredményeként kardod mágiája súlyosan megrongálódott.</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És a te varázserőd is. Ez történt azon az éjszakán, a Thann bálon. Oth vitt magával ezekből az álomgömbökből, hogy bemutassa őket a varázslóknak és a kereskedő lordoknak.</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Szereztem egyet Isabeau-tól – tette hozzá. – Igen, most már értem.</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lány közelebb lépett.</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Én több vagyok, mint a kardom – jelentette ki határozottan. – Te pedig több vagy a mágiádnál.</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férfi enyhe mosollyal hallgatta.</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Mindig is mondtad, hogy túl sok varázslat van Vízmélyvárában. Úgy tűnik, itt a lehetőség, hogy megszabaduljunk tőlük.</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Vágjunk bele. Tegyük fel, hogy Lillynek volt köze a haramiákhoz, akik a légi karavánnak csapdát állítottak, és kezdjük ezzel.</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város háztetőin keresztül a Gundwynd házhoz mentek. Amint közelebb értek, Danilo megpillantotta az Őrség néhány csapatát arra nyüzsögni, a feltűnő zöld és fekete bőr egyenruhájukban.</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Lemásztak az utcára, és úgy érkeztek meg a kastélyhoz.</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Senki nem mehet se ki, se be – jelentette ki egy nő merev arccal az oldalkapunál állva.</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Mi történt itt?</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z őr szigorúan Danilóra pillantott.</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Menjen tovább, uram! A Gundwynd család jelenleg nem fogad látogatókat.</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Danilo Arilyn felé fordult, ám a lány eltűnt. Ezzel udvariasan biccentett fejével a nőnek, és útjára ment, körbejárva a fallal elkerített épületet, miközben az utcán álló fák elrendezését figyelte. Megállt két tömbbel lejjebb, és leült egy vaskos tölgyfa tövében.</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Néhány perc eltelt, amikor halk zörejt hallott az ágak között. Feltekintve Arilynt pillantotta meg, aki éppen a legalacsonyabb ágra mászott, majd könnyedén leugrott mellé a földre.</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Nos? – érdeklődött a férfi.</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Az egyik szolga halva találta Belinda Gundwyndet, a legfiatalabb lányt, az istállóban. Egy elf lovásszal volt, ez egyetlen elf személlyel, aki még a család alkalmazásában maradt. Úgy tűnik, személyes oka volt, hogy nem ment el. Pletykák keringtek Belindáról és a szeretőjéről. Azt akarták, hogy hagyja el. A család meg van róla győződve, hogy a lány halála a szeretője műve.</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De te nem ezt hiszed.</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lány hitetlenkedve nézett Danra.</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A szolga, aki rájuk talált, mondta, hogy a testek a szénában feküdtek, nem pedig a szarufán lógtak.</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Mégis, van ok feltételezni, hogy a Gundwynd család téved?</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Ezek szerint te mostanában nem fojtottál meg senkit – mondta Arilyn szárazon. – A feladathoz némi erő és elszántság szükséges. Elég nehézkes, amikor fel vagy zaklatva, és azt kell mondjam, még bonyolultabb magadat megfojtani. Aligha sikerült volna megölniük egymást, és egyazon időben meghalniuk.</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Bárd időzítésre lett volna szükségük – ismerte el Danilo. – Szóval az Őrség nem veszi be a Gundwyndok meséjét, gondolom.</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Nem hallanak mást, csak a Gundwyndok meséjét. A szolgákat, akik elmondták nekem a történetet, arra ösztönözték, hogy ne beszéljenek. Menjünk – van arra egy őr, aki kezd felfigyelni ránk.</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hogy sétáltak, Danilo próbálta rendbe tenni a dolgokat. Ahogy Arilyn, ő is kétségbe vonta, hogy Belinda Gundwynd és a szeretője maguk okozták a halálukat.</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kkor viszont ki? A Gundwynd család, a nemesség igényén felbuzdulva, az elf szövetségesek ellen? Ha így van, akkor Danilo egész életét aljasabb teremtmények között töltötte, mint a trenek.</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 xml:space="preserve">Felfalják a sajátjaikat – motyogta. – Ez becsületbeli ügy. </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rilyn aggódva rápillantott.</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Valóban úgy gondolod, hogy ez történt?</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Nehéz figyelmen kívül hagyni ezt a lehetőséget. Ha képes vagyok a saját családomat gyanúsítani azzal, hogy próbáltak megszabadulni elf szövetségeseiktől, miért ne vádolhatnám ugyanezzel a Gundwyndokat?</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Ez nem magyarázza meg Oth ügyét – mutatott rá Arilyn.</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Nem. Valóban nem, és ez csak elmélyíti a Gundwyndok és az elf nép közötti ellenségeskedést. És ez a Gundwynd család vagyonának végét is jelentheti. – Danilo rövid időre elhallgatott, amint felidézte lord Gundwynd és lady Cassandra között lejátszódó dühös vitát.</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És ez a Gundwynd család vagyonának végét is jelentheti – ismételte meg. – Belinda és elf szeretőjének halála minden szóbeszédnek igazolásul szolgálhat, amelyet a család ellen felhoztak. Kinek lehet oka ilyet művelni?</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Egyetlen név jut eszembe – mondta Arilyn. – Olyan valakié, aki látta az elfeket meghalni a kelepcében, és aki szeretné, hogy a Gundwyndok szenvedjenek ezért.</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Danilo a fejét rázta.</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Elaith nem – makacskodott. – Ennek egyszerűen nincs értelme.</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Talán nem is szükséges – kezdte a lány. – Emlékezz rá, hogy talán az ő birtokában van a Mhaorkiira. A múltban azok, akik a sötét kő hatalmába kerültek, olyan különös módon viselkedtek, amely csak számukra adott értelmet.</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Lehetséges – felelte engedékenyen. – Természetesen jó néhányan ezt fogják igaznak hinni, de lord Gundwynd nem. Ő máshol keresi majd a bűnbakot.</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Oh? – csodálkozott Arilyn.</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Thann, Ilzimmer, Gundwynd, Amcathra – mondta Danilo, az ujjaival számolva a neveket. – Négy család pénzelte a balsorsú karavánt. Mindegyik a másikat vádolja árulással és csalással. Talán a trenek nem az egyetlen lények, akik vérbosszút vesznek a klánjukat ért támadásért.</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rilyn lassan bólintott, ahogy követte az érvelést.</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Ha így van, ezek nem friss sebek.</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Ha így van – tette hozzá a férfi –, akkor a Céhek Háborúja újra eljöhet.</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rilyn hosszú percekig gondolkodott a Danilo által megfogalmazottakon, ahogy maguk mögött hagyták a Gundwynd villát.</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Ha igazad van, úgy gondolom, ez egy nagyon más háború lesz – mondta a lány végül. – Hadsereg és nyílt, utcai vérontás nélkül. Ahogy Cassandra is rámutatott, a nemes családok nagyon jól emlékeznek azokra az időkre, és nem szívesen látnák visszatértüket. Ha bármelyik klán nyílt támadást kezdene, hamar elnyomnák.</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Danilo elmerengett ezen, majd egyetértően bólintott. Végigült már elég tárgyalást Vízmélyvára titkos lordjaival, hogy igazat adjon. A Lordokat a város minden részéből, a társadalom minden rétegéből választották ki. Ezáltal kevés dolog történhetett Vízmélyvárában, ami ne jutott volna a fülükbe. Döntéseiknek végrehajtását az Őrség, egy kis létszámú állandó sereg és Északföld leghatalmasabb mágusai biztosították. Azok a napok, amikor egy mindent átfogó harc dühönghetett a város falain belül, elmúltak.</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Akkor most mi legyen?</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félelf fürkészően ránézett.</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Azt hiszem, te sakkot játszol.</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Amikor nem tudom elkerülni a vérontást, akkor igen – felelte szárazon. – Úgy gondolod, ez az? Egy sakkjátszma?</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Lehetséges. Vízmélyvára hatalmas város, ahol minden utcában több ezer sakkjátszma zajlik. Ugyan ki veszi észre egy paraszt eltűnését az egyik tábláról? Még Oth Eltorchul halálát is meg lehet magyarázni ennek fényében. Volt köze a karavánhoz. Ő szervezte meg, hogy álomgömbjeit csendben a városba szállítsák.</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Egy terv, amelyet Gundwynd kivitelezett, lady Cassandra erőteljes ellenállása, és a családok közötti megállapodás ellenére – foglalta össze Danilo. Felsóhajtott, és sandán Arilynre pillantott. – Ebben az ügyben mi a jelentősége Belinda halálának? Egy figyelmeztetés?</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A Gundwynd klán talán így gondolja.</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Nem tudom elfogadni az érvelésedet – mondta a férfi halkan. – Azt sugallod, hogy a kereskedő családok kegyetlen kézzel tartják fenn a rendet. Miért lenne erre szükség? Van elég törvény Vízmélyvárában, és számtalan hatalmasság van, akik biztosíthatják ezek betartását.</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rilyn nem szólt néhány percig.</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 xml:space="preserve">Éppen megválaszoltad saját kérdésedet. </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férfi kérdőn felvonta egyik szemöldökét.</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Azt tettem volna? Talán jobban kellene hallgatnom magamat.</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Had világítsam meg erről az oldalról: Hallottam a régi mondást a tolvajbecsületről. Eddig nem mennék el, de feltétlenül létezik valamilyen hallgatólagos megállapodás. Hasonló van a bérgyilkosok között is. Ha valaki túl mohóvá és gondatlanná válik, a többiek visszahúzzák, vagy megszabadulnak tőle. Tudod, nem engedhetik meg, hogy túl sok figyelem terelődjön tevékenységükre.</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Én tudom, de mit jelent mindez? Mi most Vízmélyvára legnagyobb tiszteletnek örvendő nemes családjairól beszélünk!</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Mi kereskedőkről beszélünk – felelte érzéketlenül. – Egyikük sem akart Oth álomgömbjei mellé állni, mert tudták, mennyire magukra vonnák a figyelmet. A mágusok azért tiltakozhattak, mert megtudták, hogyan befolyásolja a mágiát, és talán kinyomoztak mindent, ami a kereskedelemmel kapcsolatos. Ki tudja, közben mikre leltek?</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Danilo nem válaszolt azonnal. Kikerült két utcakölyköt, akik egy olyan régi játékkal foglalatoskodtak, mint Vízmélyvára maga. A fiúk két öreg hordóabroncsot görgettek az utcán, bottal a kezükben, és vigyorral piszkos arcukon. Gondtalan ártatlanságuk elterelte Dan figyelmét, és egy pillanatra vágyakozva felidézte a kellemes, rég letűnt ábrándképeket.</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Nehéz elfogadni a szavaidat – mormogta végül.</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Lehet, hogy tévedek – felelte Arilyn. Némi habozás után hozzátette. – Ez megmagyarázná, anyád miért aggódott annyira, amikor Lillyt a halála után összefüggésbe hozták a Thann családdal.</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Danilónak eszébe jutott, hogy Cassandra talán nem osztotta meg a teljes igazságot.</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 xml:space="preserve">Lilly már halála </w:t>
      </w:r>
      <w:r>
        <w:rPr>
          <w:rFonts w:eastAsia="Times New Roman" w:cs="Times New Roman" w:ascii="Times New Roman" w:hAnsi="Times New Roman"/>
          <w:i/>
          <w:iCs/>
          <w:color w:val="auto"/>
          <w:sz w:val="22"/>
          <w:szCs w:val="22"/>
          <w:lang w:val="hu-HU" w:eastAsia="zxx" w:bidi="zxx"/>
        </w:rPr>
        <w:t xml:space="preserve">előtt </w:t>
      </w:r>
      <w:r>
        <w:rPr>
          <w:rFonts w:eastAsia="Times New Roman" w:cs="Times New Roman" w:ascii="Times New Roman" w:hAnsi="Times New Roman"/>
          <w:color w:val="auto"/>
          <w:sz w:val="22"/>
          <w:szCs w:val="22"/>
          <w:lang w:val="hu-HU" w:eastAsia="zxx" w:bidi="zxx"/>
        </w:rPr>
        <w:t>kapcsolatba lett hozva a Thann családdal. Ezért halt meg – mondta hirtelen keserű meggyőződéssel. – Ez a család elleni csapás volt. A gyilkos eltávolított egy parasztot.</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Igaz, de Lilly nyilvánvalóan látta a veszély közeledtét. Mi másért ment volna apádhoz, amikor előtte soha semmilyen igénnyel nem állt elő? Egészen addig, egyikőtök sem tudta, hogy a családhoz tartozik.</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 xml:space="preserve">Valaki más tudta. Valaki más, egy bizalmas, jól tudta. </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indketten hallgatásba süllyedtek.</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Gondolkodtam Lilly halálának módján – szólalt meg Arilyn egy idő után. – Minden valószínűség szerint egy tren bérgyilkos ölte meg, ám a gyilkos nem… követte a szokásos tren módszert.</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férfi ajka megfeszült, a következtetést várva.</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Igen? Akkor?</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Mi van, ha a gyilkos nem tren volt? Mi van, ha csak annak tűnt, ha azért öltötte fel ezt az álcát, hogy elterelje a gyanút, vagy csak őrült szórakozásból tette?</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Danilo a lányra meredt, hirtelen megértve érvelése lényegét.</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Őrült szórakozásból – ismételte meg lassan. – Minden esetre, ott volt Simon Ilzimmer Oth előadásán a Gemstone bál éjszakáján?</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Lehetséges. Unokaöccse, Boraldan ott volt. Hallottam azonban számos hangot, amiknek nem ismertem fel a gazdáját. Az egyik nagyon mély volt, olyasmi dörmögéssel, ami kissé törpe beszédre hasonlít.</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Ez igazán Simonéra vall. Felismernéd, ha megint hallanád ezt a hangot?</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 xml:space="preserve">Azt hiszem – felelte a lány röviden. </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Danilo kissé elmosolyodott.</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Arckifejezésedből ítélve, inkább tennél még egy sétát a város szennycsatornáiban.</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rilyn nem tagadhatta. Tulajdonképpen egész jól sikerült eltalálnia az érzéseit. Kapcsolatai között a városban számtalan olyan nő volt, aki fogadóban vagy fürdőben dolgozott. Azután, amilyen történeteket az Ilzimmer lordról hallott, aligha tudta volna elképzelni magát, ahogy bort kortyolgatva udvariasan elcseverészik vele.</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Danilót kevésbé aggasztotta a közeljövő. Egyenesen a kis lakhoz mentek, amely Simon Ilzimmer otthona volt. A közeli Ilmater Templom harangjai szólaltak meg ünnepélyesen, amikor Danilo átadta kártyáját a szolgának. Arilyn szórakozottan számolgatta a harangkondulásokat, azon elmélkedve, vajon miért szenteli valaki az életét olyan szörnyű vallásnak, mint a Szenvedés Istenéé. Mire az imádkozásra hívás elcsendesült, a szolga visszatért az üzenettel, hogy lord Simon fogadja őket.</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lső pillantásra Simon Ilzimmerre nem illett a sötét hírnevéből ismert leírás. Magas, jól megtermett férfi volt, akitől nem állt távol a kardforgatás és a lovaglás. Modora hibátlan volt, és kifogástalan udvariassággal fogadta vendégeit. Ő és Danilo meleg zzart kortyolgattak, miközben közös ismerősökről és aktuális eseményekről beszélgettek, nyílt őszinteséggel és jó humorral.</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Szívélyessége ellenére, valóban ő volt az egyik a kereskedő nemesek között, aki részt vett a Thann villában tartott megbeszélésen. Arilyn könnyen felismerte mély, bariton hangját. Most, hogy szemtől szembe találkozott Simon Ilzimmerrel, különösen nehéznek találta a férfi kiismerését. Valójában kétségbe vonta, hogy teljesen normális. Volt valami üresség a szemében, teljes mértékben hiányzott a kapcsolat szavai és látható érzelmei között. Másrészről viszont, érezte a férfiban forrongó energiát. Tekintete mintha össze-vissza járt volna anélkül, hogy szeme valóban megmozdulna, és egyfajta sötétség lengte körül, amely a lányt a tengeri vihar előtti baljós csendre emlékeztette. Olyan volt, mintha két férfi lenne, egy túlságosan visszafogott, és egy másik, ami a heves viharra hasonlít, és figyelmeztetés nélkül kitörhet.</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Dolgozószobája is ezt a benyomást erősítette meg. Noha kevés, de csak hasznos bútordarab volt, a falat zavarba ejtő képek ékesítették – sötét, elborult látomások egy őrült agyából. Danilo közelebb sétált, hogy szemügyre vegyen egy vörös sárkány párt ábrázoló festményt, melyen éppen vadul párzanak egy falu égő romjai között.</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Lenyűgöző – motyogta. – Az életből vett részlet?</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rilyn figyelmeztetően rápillantott. Volt rá esély, hogy az Ilzimmer nemes nem rendelkezett túl sok humorérzékkel.</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Megpróbáljuk felkutatni a légi karavántól ellopott tárgyakat – kezdte a lány őszintén, mivel belefáradt az eredménytelen csevegésbe, és egyre kényelmetlenebbül érezte magát Simon társaságában. – Ha bármit tudsz róluk, nagy segítség lehetne.</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férfi sötét szemeiben rejlő vihar feltámadt és kitört.</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A saját otthonomban vádolsz meg?</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Senki nem vádaskodik – mondta Danilo szelíden. – Mi csak egyszerűen darabokat próbálunk gyűjteni a kirakójátékhoz. Mivel a családod is veszteséget szenvedett, nem lenne közös érdekünk együttműködni?</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Simon tébolyult ravaszsággal nézett rájuk.</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Lady Cassandra agyafúrt. Igazán briliáns terv volt ideküldenie téged, hogy körbeszaglássz. Mindenki tudja, hogy nem sok közöd van a családi vállalkozáshoz, és te vagy a kedvenc. Zseniális módszer, hogy elterelje magáról a figyelmet.</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Miért kellene ilyet tennie? A Thannoknak nem volt része a rablásban – felelte Danilo annyi meggyőződéssel, amennyit csak ki tudott csikarni magából. – Egyébként pedig lady Cassandra nem tud mostani látogatásomról.</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mágus felhorkant. Legszívesebben mást is mondott volna, ám szemét a döbbenet és a rémület elegye töltötte el. Talpra ugrott, és kinyújtotta remegő ujját.</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Fenyegetsz, mi? Itt, a saját otthonomban? Hát ebből nem kérek! Mindketten, azonnal távozzatok! Tűnés, tűnés!</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Simon hangja az utolsó szónál a hisztériát súrolta.</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Jobb, ha tesszük, amit mond – szólt Danilo halkan. – Ő mágus, és nem vagyok abban a helyzetben, hogy kihívjam.</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rilynt nem kellett sürgetni. Megfordult, hogy elhagyja a helyiséget, amikor hirtelen megtorpant.</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Szinte szemtől szemben állt egy elf mágus szellemképével. Egy magas elf volt, akinek ezüst haja több tucat apró copfba volt fonva. Egy lefelé mutató árny holdpengét tartott, aminek nyelére úgy támaszkodott, ahogy egy varázsló pihen a pálcáján. Áttetsző kék szemével éberen figyelt, ám Simonra meredt olyan tekintettel, amely megindokolta a mágus rettegését.</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páros gyorsan elhagyta a házat, miközben hangtalanul mögöttük sétált a szellemvarázsló. Amint kapun kívülre kerültek, Arilyn megparancsolta az árnyelf megtestesülésnek, hogy térjen vissza a kardba. Megkönnyebbülésükre a szellemkép ezüst porszemcsékké változott, amelyek vékony csíkban kavarogva egyenként eltűntek a holdpengében, ahogy a felsorakozott kiskacsák a halastóban.</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Kezd kicsúszni az irányításunk alól – jegyezte meg Arilyn, ahogy visszasiettek Danilo házába.</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Legalább az árnyelf eltűnt. Még mindig felügyeled a kardot – felelte a férfi olyan hangon, mint aki valószínűtlen helyen kutat jó hírek után.</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Nem igazán – mondta a félelf, majd röviden hátrapillantott válla felett. – Még mindig úgy érzem, mintha valaki követne minket. A holdpenge mágiája egyre megbízhatatlanabb. Hogyan intézhetném a saját ügyeimet azzal a tudattal, hogy egyik ősöm bármelyik percben szólíthat?</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Nézd a jó oldalát – javasolta Danilo.</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Mi az?</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Nos, legalább nem trenek követnek.</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Ne legyél ebben olyan biztos – mondta fintorogva, miközben a talpa alatt vonuló macskakövet nézte. – Emlékezz, te a hatodik fiú vagy, én pedig a félelf társad. Meg tudsz nevezni egy ennél könnyebben feláldozható célpontot megtorláshoz?</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gy pillanatra a férfi olyan volt, mintha tiltakozni akarna, majd arca gondterheltté vált.</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 xml:space="preserve">Belinda a legfiatalabb Gundwynd gyermek volt. </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lány halálosan komoly arccal fordult Danilohoz.</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Pontosan ez jutott nekem is eszembe.</w:t>
      </w:r>
    </w:p>
    <w:p>
      <w:pPr>
        <w:pStyle w:val="Normal"/>
        <w:shd w:fill="FFFFFF" w:val="clear"/>
        <w:ind w:left="0" w:right="0" w:firstLine="150"/>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Ez a nő egy igazi csoda – mormogta Elaith, miközben Myrna Cassalanter üzenetét olvasta, amely egy bizalmas hírvivővel, gyors lovon érkezett.</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ég leghihetetlenebb pletykái is gyümölcsözőek. Éppen azon a napon, alig néhány órával korábban, Simon Ilzimmert letartóztatta az Őrség egy kurtizán meggyilkolásáért – Elaith egyik ingatlanjában. Simon nemesember volt, a férfiak és nők, akik ellene vallhattak, pedig szolgák, de az eredmény mindenképpen ugyanaz lesz. Egy kis Ilzimmer lord fog lógni a város falán.</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laitht nem különösebben zavarta, hogy Simon Ilzimmer teljes mértékben ártatlan volt ebben a bűncselekményben. Halálát a tisztességes igazságszolgáltatás rendeli majd el, még ha a tények nem is vágnak egybe teljesen. A legfontosabb, hogy senki nem tudja elvezetni a férfi halálához kapcsolódó szálakat Elaith ajtajáig. Szolgái azt fogják vallani őszintén és nyíltan, amit láttak – vagy amit hisznek, hogy láttak. Még a mágikus vizsgálat is alá fogja támasztani. Simon hírneve adja majd a ráadást, ami a Hóhér Kötelébe segíti a férfit.</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z edény szépen fortyog, összegezte magában Elaith, ahogy visszatért az üzenethez. A megtorlások hamarosan megkezdődnek, és a nemesek eléggé elfoglaltak lesznek az elkövetkezendőkben.</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Szemöldökét összeráncolta, ahogy folytatta az olvasást. Nagy megkönnyebbülésére Myrna beszámolt egy fogadói szajha haláláról, aki Rhammas Thann törvénytelen gyereke volt. A pletykák szerint a lány testére Danilo Thann tart igényt, mivel a családi kriptában kívánja nyugalomba helyeztetni.</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laith a csengőzsinegért nyúlt. Elf inasa rögtön ott termett a hívásra.</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Küldj üzenetet lord Thannak – mondta az elf. – Mondd meg neki, hogy azonnal találkozót kérek tőle a… – Az elf elgondolkodott, majd hozzátette. – A Panteon Templom lépcsőjén.</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szolga bólintott majd eltűnt. Elaith elsietett a templomegyüttesbe, remélve, hogy a kimondatlan üzenetet nem értik félre. Danilónak volt rá oka, hogy ne bízzon benne, főleg ha összeállította a Mhaorkiira történetének darabjait. Bronwyn minden bizonnyal jelentett a mágiában gazdag rubinról, amit Ezüstholdban talált, és amiről Elaith érdeklődött. Valószínű volt, hogy Arilyn felismeri a kiirát a leírás alapján, és emlékszik majd, hogy akik birtokolták, azokon úrrá lett a gonosz. Ez valóban aggodalomra adhat okot – legalábbis azok számára, akiknek tudása a kiiráról a legendákban kimerül.</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Talált egy nyugodt helyet az udvaron, éppen a hatalmas márványlépcső aljánál, és látványosan szemlélődni kezdett egy valamilyen istennő, vagy hasonló szobránál. Ez a magatartás egyáltalán nem tükrözte lelkiállapotát, ám szokásos volt az elfeknél, akik pár percnyi nyugalomért érkeztek a templomba az őrülten rohanó ember városból.</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ég az emberek tompa érzékei is felfogták eme elf paradicsom zavartalan nyugalmát. Mindenki, aki végigsétált itt, halkabban próbált lépni és beszélni. Elaith figyelte, ahogy Danilo tisztes távolságban megáll lovával, majd leugrik és halkan a várakozó elfhez sétál.</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Valamilyen sürgős ügy, azt mondta a hírvivőd – kezdte sietve Danilo.</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A férfi nem nézett ki túl jól, állapította meg Elaith. Nehéz volt sápadtnak hívni, összehasonlítva egy holdelf bőrszínével, ám néhány alvás nélkül töltött éjszaka jelei barázdázták az arcát, és mély szomorúság ült a szemében. Ennyi, és semmi több. Semmi melegség, humor, lelkes barátkozás, amely kezdett többet jelenteni az elf számára, mint amit be mert volna vallani.</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Hirtelen az előtte álló feladat keményebb lett, mint Elaith gondolta volna. Az elf félrefordult, és összekulcsolta kezét a háta mögött.</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 xml:space="preserve">Hallottam a családodat ért veszteségről. Sajnálom. </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Danilo szemét elöntötte a gyász, és a remegő düh.</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Nem a családomnak veszteség – felelte röviden –, hanem Lillynek és nekem, amúgy köszönöm az együttérzésedet.</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Az együttérzés olcsó ajándék. A te helyedben, én megpróbálnék bosszút állni – mondta az elf. – Úgy nézel ki, mint egy vadászkopó, amelyik megérezte a róka szagát.</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Inkább egy hitvány csirkefogóét. Igen, a föld alá is kergetem ezt a férget.</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z elf ezt a választ várta, ám nem örült a férfi arcán megjelenő grimasznak. Felismerte a totális, hajthatatlan makacsság arckifejezését. Valaha ezek a vonások megmentették Elaith életét. Attól tartott, hogy ezek most Danilóénak a végét jelenthetik.</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Talán segíthetek neked valamelyest – mondta, kényszerítve magát arra, hogy ne érezzen lelkiismeret-furdalást a férfi szemében megjelenő hírtelen remény és hála láttán. Adna segítséget, de nem a vadászkopónak, hanem a rókának. Jobb, ha Danilót egy másik szag után küldi, mint ha hagyja, hogy túl közel kerüljön az ügyhöz. Ha a vadászkopó tovább élhet és vadászhat, érvelt, a Mhaorkiira gazdája esetleg találhat neki egy megfelelő feladatot.</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Tudsz róla, hogy jelentős üzleteket folytatok a Kikötő negyedben. Tudok egy-két dolgot a fiatal nőről – mondta. – Szerette a kockázatokat, időről időre felbukkant a játékbarlangjaimban. Mivel fontosnak tartom, hogy ismerjem az ügyfeleimet, megtudakoltam a nevét, ha az örökségét nem is. Ám sokkal több közös volt bennetek, mint amit a külső megjelenés sugallna.</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A lényeget, legyél szíves, gyorsan – türelmetlenkedett Danilo.</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Nem lesz könnyű végighallgatni – figyelmeztette az elf. – Nemegyszer láttam őt az egyik nemesed társaságában. Méghozzá egy barátoddal, azt hiszem.</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Döbbent felismerés villant át a férfin, majd a veszteség sivársága, végül a düh megtisztító hulláma jelezte Elaithnak, hogy nem szükséges feltárnia a nevet. Mindezek ellenére, megtette.</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Regnet Amcathráról tudni lehetett, hogy alkalmanként felkereste a Részeges Halászt. Látták ott, és máshol is Lilly társaságában.</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laith hagyta, hogy a férfi mindezt feldolgozza, majd előhúzott egy kis csomagot ruhája ujjának hajtásaiból, és kicsomagolta a megfeketedett tőrt.</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Az egyik raktárházamban tűz ütött ki. A szerkezet szilárdan állt, de minden odabent elégett, ahogy kétségtelenül valakinek ez volt a szándéka. Ezt találták az egyik férfi elszenesedett bordái között, aki az Ilzimmer család alkalmazásában állt. Felismered, kinek a kézjegyét viseli?</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Danilo elvette a tőrt és forgatni kezdte. Gyors áttanulmányozás után visszaadta.</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Az első kardom egy Amcathra penge volt, ahogy szinte minden birtokomban lévő fegyver az – mondta nyugodtan. – Összetéveszthetetlenek.</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Majdnem olyan jók, mint az elf fegyverek – helyeselt Elaith. Észrevéve Danilo szemében a hirtelen megdöbbenést és eltöprengést, azon tűnődött, vajon mit jelenthet ez.</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ltökéltsége olyan gyorsan visszatért, ahogy eltűnt, ezúttal a szomorúság új árnyalatával.</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Sajnálom, hogy ilyen hírt kell közölnöm veled – mondta az elf. – Nem tudom megmondani, mit jelent.</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Nyugodj bele, kiderítem.</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z elf beletörődő sóhaja és aggódó tekintete nem volt teljesen hamis.</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Azt gondoltam. Légy óvatos. Az Amcathra klán kiismerhetetlen és ravasz. Ki gondolná, hogy képesek ilyen tettekre?</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zek a szavak elég igazak voltak ahhoz, hogy elpalástolják az elf félrevezető szándékát – és elrejtsék a többi bennük rejlő igazságot. Elaith nagyon jól tudta, hogy az Amcathra család teljesen kiérdemelte hírnevét. Nem is volt jobb zsákmány, amit ennek a vadászkopónak kiszemelhetett volna, mivel Danilo elszánt kitartással fogja követni ezt az ösvényt – és ez majd távol tartja őt és Arilynt Elaith útjától. Természetesen, Danilónak ez egy életen át tartó barátság elveszítésébe fog kerülni, ám Elaith véleménye szerint Regnet Amcathra egy könnyen feláldozható paraszt volt a sakktáblán.</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Regnet Amcathra. Ki gondolta volna? – visszhangozta Danilo enyhe, fájdalmas mosollyal. Kinyújtotta az elf felé a kezét. – Nehéz kimondani, de köszönet neked mindezért.</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laith viszonozta a kézszorítást és a férfi szemébe nézett.</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Mire valók a barátok? – kérdezte nyilvánvaló melegséggel, és szándékos gúnnyal.</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Regnet Amcathra a Tengeri negyedben élt, a város nyugodt részében, amely azonban közel feküdt a kikötők hömpölygő életéhez. Danilónak úgy tűnt, ez az ellentétesség jól illett régi barátjához. Az Amcathra család szemérmetlenül gazdag volt, és Regnet, Danilóhoz hasonlóan, a legfiatalabb fiú volt, kevéssé beavatva közvetlenül a családi üzletbe. Habár Regnet kedvelte a fényűzést, és helyzetét olyan elégedett nyugalommal vette tudomásul, mint a legtöbb hozzá hasonló, különösen szerette a kalandokat. Néhány évvel korábban megalapította a Mélyre Ásókat, amely egy csoport unatkozó ifjú nemest jelentett, akik a Vízmélyvára alatt húzódó csatornákba ereszkedtek, kalandok után kutatva.</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Dan mindig is csodálta ezt az igyekezetet. Jelenleg azonban Regnet mélyre ásó útjai túl sok véletlen egybeesést mutattak ahhoz, hogy Danilo megnyugodhasson. A kalandozás gyakran szolgált megfelelő maszkként bizonyos szélhámosságokhoz, és bárminemű kapcsolat Hegyalattal úgy általában, és Koponya Kikötővel különösképpen, igen gyanús volt. Őszintén remélte, hogy Regnet nem keveredett bele Lillyvel, és nem volt része abban az ügyletben, amely a lány halálához vezetett.</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Dan a lovásznál hagyta paripáját, és átsétált a vaskapun, amely félelmetes dolog volt, a három ágaskodó pegazusnak köszönhetően. Barátja otthona kicsi volt, a Kikötő negyed béli átlagot tekintve, valaha egy vagyonos mágus kocsiszínje volt, aki egy kisebb pegazusrajjal rendelkezett. Maga a ház évekkel ezelőtt leégett – a lehetséges következmények végiggondolása nélkül használt mágia még egy áldozata – és soha nem építették újjá.</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z ajtó kitárult, mielőtt Danilo kopoghatott volna. Rámosolygott a félszerzet inasra – egy divat az alkalmazottakkal kapcsolatban, amely általános hóborttá vált, amióta Monroe ügyességéről elterjedtek a hírek Danilo társasági körében. Ez a félszerzet kék és vörös egyenruhát viselt, amely hirdette, hogy az Amcathra háznál szolgál, haja pedig olyan sárga volt, mint a gyermekláncfű. Jelenleg a hasonlat különösen találó volt, mivel az inas haja úgy állt, mintha kezével többször, erőteljes mozdulatokkal végigfésülte volna.</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Danilo a kis fickóra nézett.</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Valami baj van, Munson?</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Mondhatjuk, uram.</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ielőtt a félszerzet megmagyarázhatta volna, könnyed lépések jelezték gazdája közeledtét.</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Dan! Isten hozott! Mióta nem jártál már erre? Gyanítom hosszabb ideje, mint egy törpe szakálla.</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Noha Regnet szavai elég jól tükrözték a tényeket, a férfi arcán vagy hangjában nem volt jele szemrehányásnak. Danilo elfogadta a felé nyújtott kezet, majd barátja mosolyát szerény melegséggel – és mély szomorúsággal viszonozta. Regnet barátságos ember volt, szimpatikus huncutsággal, hullámos barna hajjal és nevető, mogyoróbarna szemmel. Voltak hibái is, beleértve forróvérűségét, de Danilo nem tudta elhinni, hogy része lehet olyan aljas és haszontalan dologban, mint Lilly halála.</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nnek feltétlenül utána kellett járnia, és ez erősítette elhatározásában.</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Van jelenleg időd egy kis beszélgetésre? – kérdezte Danilo.</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Semmi dolgom egész nap, úgyhogy rendelkezz az időmmel. Innunk kell valamit. Munson, van a házban valamennyi zzar?</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Természetesen, uram, de…</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Jó. Nagyszerű. Hozz belőle a játékszobába. Dan, még nem láttad az új trófeámat. – Ezzel Regnet egyik karját átvetette látogatója vállán és bevezette a helyiségbe.</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félszerzet szeme kikerekedett, így arckifejezése nagyon hasonlított egy ijedt pisztrángéhoz.</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Uram, beszélnünk kell.</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Később – mondta határozottan Regnet.</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Dan követte barátját, csak fél füllel hallgatva, amit Regnet legutóbbi kalandjáról mesélt – valamit jeges csatornákról, kristályoktól és jégtől annyira csillogó barlangokról, hogy egyetlen fáklya fénye szinte tükörházzá varázsolta a helyiséget.</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Danilót sokkal jobban érdekelte, hogy mi okozhatta a félszerzet riadalmát. Az inas néhány lépést követte őket, kis, kerek arcáról határozatlanság sugárzott. Ezt Danilo megértette. Vidámsága ellenére Regnet hirtelen haragú volt – ezt Dan tanúsíthatta, mivel néhányszor már volt hozzá szerencséje. Mint rétegükben a legtöbben, Regnet is különös figyelmet fordított szolgáira, mindaddig, amíg kérdés és habozás nélkül követték utasításait. Ez a követelmény szintén találó lehetett a kitartó félelfeknek. Egy idő után Munson feladta a próbálkozást, és sóhajtva elsietett az egyik mellékfolyosón, bizonyosan a rendelt likőr megkeresésére.</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két férfi elérkezett egy dupla ajtóhoz. Regnet nagy lendülettel kitárta.</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Mit gondolsz? – kérdezte büszkén.</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Danilo bepislantott a szobába. Elegáns székek voltak elhelyezve mindenfelé, és egy lakkozott faasztalon pedig játéktáblák és kártyapaklik hevertek. Kis tálakban féldrágakövek vagy fényesre csiszolt kristályok segítették a fogadásokat. A szoba legfeltűnőbb darabja a trófeagyűjtemény volt. Egy gyönyörű szarvas bámult le a palást fölül, amelynek hatalmas agancsa árnyékot vetett a padlóra a kandalló villódzó fényében. Egy vadkan vicsorgott gonoszul a dárdajáték táblája felett. Tőr méretű és élességű agyarak kölcsönöztek a szörnyetegnek méltóságot, amit még az orrából kiálló nyilacskák sem csökkentettek. Egy narvál volt felerősítve egy méretes fatáblára. Az óriáshal régóta Regnet büszkesége, mivel a narvál mérete és kard hosszúságú, recés orra az egyik legnehezebben és legkockázatosabban elkapható hal volt. Íves farka és teste minden percben készen állt a támadásra. Úgy nézett ki, mint egy kardforgató mester, örökre alapállásba merevedve.</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vadászgyűjtemény új darabja volt a legfigyelemreméltóbb. Egy hatalmas, medveszerű teremtményt lehetett kivenni a szoba távoli felének árnyékából. Magasabb volt egy embernél, feje különösen csúcsos, és bundája színe, mint a saras hó. Rugalmas ajkait örök vicsorgásra húzták fel, feltárva óriási sárga agyarait. Karmokkal teli mancsait, az emberéhez hasonló hosszú ujjaival, és párnázott tenyerét fenyegetően emelte magasba.</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Egy jeti – mondta Regnet büszkén. – A jégbarlangokban találtam idén tavasszal.</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trófeagyűjtés általános gyakorlat volt, ám Dan ezt nem szerette.</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 xml:space="preserve">Lenyűgöző gyűjtemény – mondta, enyhe lelkesedéssel. </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Regnet vigyorgott és könyökével oldalba bökte barátját.</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 xml:space="preserve">Nem olyan lenyűgöző, mint a </w:t>
      </w:r>
      <w:r>
        <w:rPr>
          <w:rFonts w:eastAsia="Times New Roman" w:cs="Times New Roman" w:ascii="Times New Roman" w:hAnsi="Times New Roman"/>
          <w:i/>
          <w:iCs/>
          <w:color w:val="auto"/>
          <w:sz w:val="22"/>
          <w:szCs w:val="22"/>
          <w:lang w:val="hu-HU" w:eastAsia="zxx" w:bidi="zxx"/>
        </w:rPr>
        <w:t xml:space="preserve">másik </w:t>
      </w:r>
      <w:r>
        <w:rPr>
          <w:rFonts w:eastAsia="Times New Roman" w:cs="Times New Roman" w:ascii="Times New Roman" w:hAnsi="Times New Roman"/>
          <w:color w:val="auto"/>
          <w:sz w:val="22"/>
          <w:szCs w:val="22"/>
          <w:lang w:val="hu-HU" w:eastAsia="zxx" w:bidi="zxx"/>
        </w:rPr>
        <w:t>megszerzett, kitömött és kirakott trófeagyűjteményem, eh?</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Dan látogatásának természetét tekintve a trágár vicc olyan fájdalmas volt, mint egy csupasz ökölcsapás. Nem volt szerencsés és megfelelő váltás.</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 xml:space="preserve">Sajnálom, hogy nekem kell közölnöm a rossz hírt – kezdte. </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nemes mosolya lelohadt. Belesüppedt egy közeli székbe, és előre dőlt, könyökét a térdére támasztva és állát a kezén pihentetve. Amikor Dan is hasonlóan elhelyezkedett, Regnet bátorítva bólintott.</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Egy fiatal lányról, Lillyről van szó. Tudom, hogy találkoztál vele – ott volt a Gemstone bálon, és beszélgettél is vele. Noha akkor nem jelezted nekem, hogy már ismerted előtte a hölgyet, felhívták rá a figyelmemet, hogy ti ketten elég jól ismertétek egymást.</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Regnet szeme pillanatnyi, férfiakra jellemző riadtsággal tágra nyílt.</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 xml:space="preserve">Tymora, ments meg! Ne, még egy fattyú! </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z nem az a válasz volt, amit Danilo várt.</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Van több is?</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nemes felszisszent.</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Te ezzel biztosan nem azt állítod, hogy neked nincs! Gondolj csak csapongó ifjúságunkra, és a hosszú, ivással és csajozással töltött éjszakákra. Csak Szerencse Kisasszony különleges kedvence, vagy egy olyan száraz férfi, mint egy törpe, menekülhet meg egy-két szerencsétlenségtől. Ám ez a legkevésbé megfelelő időzítés. Azt terveztem, hogy a téli ünnepségeken bejelentem eljegyzésemet.</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löntötte a méreg Danilót, amitől elakadt a lélegzete, és hevességétől szinte elvakult. Szeme sarkából megpillantotta a kitömött jetit, amely mintha együtt érző felháborodással remegett volna. Várt egy pillanatig, amíg kitisztult a látása, és ismét uralni tudta gondolatait, mielőtt megszólalt.</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Mégis játszottál ezzel a lánnyal.</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Ahogy mások is, kétségkívül – vágott vissza Regnet. – Ahogy mindannyian tudjuk, a poronty ugyanúgy a tied is lehet!</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Danilo lábra pattant, és mindkét kezét az előtte lévő asztalra helyezte. Áthajolt nemes társához.</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Lilly nem terhes volt – mondta hűvös, kimért hangon –, és vigyázz, hogyan beszélsz róla. A húgom volt.</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Regnet megrökönyödött.</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Nem tudtam.</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Én sem, néhány nappal ezelőttig. És már nem is fogom megismerni. – A kimondottak valóságától ismét szörnyű veszteségérzet fogta el. Visszazuhant székébe. – Halott, Regnet.</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Istenek az égben, Dan! Nagyon sajnálom.</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Szavai elég őszintének tűntek, de egy barátot ért veszteségnek szóltak. Regnet maga határozottan megkönnyebbültnek látszott.</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egkönnyebbültnek. Nem bűnösnek. Danilo elgondolkodott ezen, majd úgy döntött, hogy egészében véve ez volt a legjobb válasz, amit várhatott. Hosszú percek teltek el csendben. Hogy valamit mondjanak, Danilo hozakodott elő egy kérdéssel.</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Melyik hölgy mellett döntöttél az udvarlással kapcsolatban?</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Ez esetleg kissé meglephet – figyelmeztette Regnet –, de csinos nő, és csodálatosan intézné üzleti és társadalmi ügyeimet.</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Nem úgy, mint egy egyszerű fogadói szajha, jegyezte meg magában keserűen Danilo. Azon tűnődött, vajon Lillyt mennyiben érintette volna ez a hűvös, gyakorlatias leírás, amelyet Regnet a vetélytársáról adott.</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Üzleti és társadalmi ügyek, mi? Úgy beszélsz, mint egy igazi szerelmes. – Danilo nem szándékozott gúnyolódni, de legalább sikerült a keserűséget érzékeltetnie, amit Lillyvel kapcsolatban érzett.</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Regnet nem tűnt megbántottnak.</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A hölgynek számtalan vonzó tulajdonsága van, de ezek azok a képességei, amik az embernek először eszébe jutnak, amikor meghallja a nevét. Kétségbevonhatatlanul tökéletes háziasszony.</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Erről van hát szó – jelentette ki Danilo kevés érdeklődéssel. – Ha Galinda Raventree nem olyan elszántan utasította volna el kérőit, azt gondolnám, róla beszélsz.</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 xml:space="preserve">Ez így is van – mondta Regnet, nem kis büszkeséggel. </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bban a pillanatban szörnyű kiáltás hallatszott a szoba távoli sarkából. A jeti ide-oda kezdett dülöngélni, mint egy megfagyott lény, amely próbálja kiszabadítani magát a jégtömbből, majd előre dőlt.</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indkét férfi lábra ugrott. Danilo varázspor szütyőjéhez nyúlt, Regnet pedig előhúzta a tőrét.</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jeti a padlóra zuhant, magával rántva az asztalt, és jégdarabokként szétrepítve az elefántcsont sakkbábukat. A szörnyeteg egyik oldalára gördült és úgy maradt, felfedve a mögötte rejtőzködő valódi veszélyt.</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yrna Cassalanter állt ott, oldalánál ökölbe szorítva kezét, és olyan felháborodott és dühödt arccal, mint egy hárpia. Öltözéke csábító volt: hennával festett haját művésziesen rendezte fürtökbe, amivel azt sugallta – vagy provokálta – mintha a szeretője érintette volna, skarlátvörös ruhája pedig különösen mélyen ki volt vágva. Hófehér keblének nagy része kilátszott, amely ebben a pillanatban, remegett az ingerültségtől.</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Te átkozott troll! Rohadék szajha fattyú! – visította. Előre meresztett körmökkel közelített feléjük, mint egy két lábra ágaskodó sárkány.</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Regnet félredobta tőrét, és átugorva egy széket, maga elé fordította, hogy barikádot emeljen közte és a lángvörös hajú boszorkány támadója között.</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nő felpattant a székre, és őrjöngve megragadta az őt gúnyoló férfit. Regnet elhajolt az egyik oldalra, éppen hogy elkerülve az éles körmöket. A szék, elveszítve támaszát hátradőlt, és vele együtt Myrna is a padlóra zuhant.</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kandalló felé gurult, ám olyan hevesen lábra állt, hogy egy vándor artista is megirigyelte volna, miközben elszántan megmarkolt két kezével egy piszkavasat.</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Regnet hátrálni kezdett, felbukva az egyik székben.</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Munson! – ordította.</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félszerzet inas megjelent az ajtóban, és a kezét tördelte.</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Próbáltalak figyelmeztetni, uram – kezdte.</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következő szavai belevesztek Myrna visításába, ahogy egy hatalmasat lendített fegyverén. Regnet elhajolt az ütés elől, de a rúd hegye kormos nyomot hagyott inge elején. A visszafelé irányuló csapás éppen hogy elkerülte a férfi fejét. Myrna, felbátorodva ezen a sikeren, közelíteni kezdett, visítva, mint egy szirén, és nagy lendülettel lóbálva a piszkavasat, bár nem túl sok ügyességgel.</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Danilo széttárta lábát, keresztbe tette karját, és figyelte Regnet szorult helyzetét. Ha Myrna férfi lett volna – vagy legalább egy harcászatban jártas nő – Regnet pillanatok alatt megoldotta volna a problémát. Az illem megtiltotta neki, hogy bántson egy nemes hölgyet. Még azzal is majdnem túllépi a határvonalat, ha erőszakot alkalmaz a nő lecsillapítására. Minden valószínűség szerint azonban Myrna lecsillapítása nem lesz könnyű feladat. Ezt a gyanút alátámasztandó, Regnet akkor ütést kapott a gyomrába, hogy előregörnyedt.</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Dan azon gondolkodott, hogy barátja segítségére kellene sietnie. Határozottan ez volt a szándéka. Ebben a pillanatban azonban szörnyen szórakoztatónak találta az előadást. Ráadásul, nem tagadható, hogy némiképp jogos az igazságszolgáltatás. Danilo kétkedett, hogy maga Tyr megfelelőbb büntetést tudott volna kiszabni a meggondolatlan és csalfa szeretőre, mint ami a megcsalt dühe mér rá. Ki ő, az egyszerű halandó, hogy beleavatkozzon egy nyilvánvalóan isteni dologba?</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Éppen akkor Myrna újabb masszív csapást mért, két kézzel lendítve a vasdarabot, amely egy profi pólójátékosnak is dicséretére vált volna. Regnetet az álla alatt érte, amitől a férfi fájdalmasan hátravetette fejét. A földre zuhant, pont elkerülve egy másik, dühödt ütést a padlón.</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félszerzet inas berohant és elkapta Myrna karját, aki ekkor hátravetette könyökét, arcon találva a férfit. Az hátratántorgott, miközben kezével már bedagadt és megsötétedett szeméhez kapott.</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Csinálj valamit! – kiáltott Regnet a barátjának.</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Danilo megenyhülve gyorsan varázsláshoz emelte kezét – egy kis varázslatot vetett be, amely felmelegíti a fémet. Myrna vasfegyverének hegye elkezdett vörösen izzani, majd a nyélen keresztül felkúszott a nő fehér ökléig. Nem véve tudomást a dologról, Myrna a rákjárásban menekülő Regnet után eredt, csapkodva a piszkavassal mindaddig, amíg annak teljes felülete nem izzott. Majd hirtelen fájdalmasan feljajdult, és eldobta a szerszámot. A felhevült rúd a szőnyegre esett, ami elkezdett füstölni.</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Néhány percig eluralkodott a zűrzavar. Munson rohant, hogy eloltsa a tüzet az első kezébe kerülő folyadékkal – amely, sajnálatos módon, a kancsó zzar volt, amit gazdájának hozott. Az erős likőr lángba borította a szőnyeget. A félszerzet lekapott egy kitömött pisztrángot a tartótáblájáról, és ütni kezdte vele a lángokat.</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Végül minden viszonylag lenyugodott – kivéve Myrnát, aki úgy tűnt, készen áll a következő menetre.</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Hogyan kezdhettél egy olyan ringyóval? – vonta kérdőre Regnetet.</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 xml:space="preserve">Vigyázz, mit beszélsz! – figyelmeztette Danilo. </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egsemmisítő pillantást vetett rá a nő.</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Nem a felszolgáló. Az nem számít. Hanem Galinda Raventree! Hogyan sérthettél meg ennyire?</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yrna összefogta szoknyáját, és kiviharzott. Az ajtónál megfordult, hogy megadja a végső döfést.</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Megbánjátok még ezt. Mind a ketten!</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zzel elment, nyomában a félszerzettel, sokkal kevésbé félve a vendég dühétől, mint attól, ami majd ezután őt utoléri.</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Regnet azonban nem volt olyan hangulatban, hogy leszidja inasát. Megkönnyebbüléssel és szörnyülködéssel vegyes sóhaj után felállt.</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Ne haragudj mindezért, Dan. Nem tudom, mi fog ezután következni. Myrna nagyon bosszúvágyó tud lenni.</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z nem különösebben aggasztotta Danilót, és ennek hangot is adott. Végeredményben is, milyen szerepet tudott játszani ez a pletykafészek Lilly halálában? Egy esztelen, sekélyes nő volt, aki lelkesedett a felületes csevegésekért, de hiányzott belőle az akaraterő és összpontosítás, hogy valódi kárt okozzon. Nem bánta, hogy eljött beszélgetni, mivel, ha ezzel nem is derült fény Lilly sorsára, legalább lenyugtathatta magát Regnet érintettségét illetően.</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indemellett, amikor Danilo kilépett a kapun, azon kezdett morfondírozni, honnan tudta Myrna, hogy Lilly felszolgáló volt. Hiszen ő gondosan ügyelt arra, hogy testvéréről ezt ne fedje fel. Nyilvánvalónak tűnt, hogy a nő tudott Regnet és Lilly kapcsolatáról – legalábbis, ezzel kapcsolatban nem mutatott meglepődést és dühöt.</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Danilo úgy döntött, hogy átvág Regnet kertjén. Kellemes sétának ígérkezett, a hatalmas szilfák és a levendulabokrok mentén – amelyek már túlságosan megnőttek az év e szakára, ám illatuk még mindig élvezetes volt. Ez megfelelő helyet nyújtott a gondolkodáshoz, márpedig Dannak volt min elmélkednie.</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gyában a legnagyobb zavart az okozta, Myrna miért nem tűnt dühösnek leendő szeretőjének Lillyhez fűződő viszonyán. Azért, mert ő csak egy egyszerű fogadói szajha volt, és ahogy a nő mondta, „az nem számít”? Vízmélyvára nemeseinek nagy része készségesen elnézte a másik gyengeségeit és enyelgéseit, amely annyira jellemző volt rájuk.</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Vagy Myrna talán Lilly és Regnet történetére válaszolt dühkitörésével. Ha igen, milyen formában nyilvánulhatott meg haragja? Bemutatója után, Danilo okkal hihette, hogy a nő képes lehetett megrendelni vetélytársa halálát – főleg egy olyan személyét, akinek eltávolítása nem jár sok következménnyel.</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ég mindig ezen morfondírozott, amikor az első ütés megérkezett a semmiből, és az illatozó bokrokra kényszerítette.</w:t>
      </w:r>
      <w:r>
        <w:br w:type="page"/>
      </w:r>
    </w:p>
    <w:p>
      <w:pPr>
        <w:pStyle w:val="Normal"/>
        <w:shd w:fill="FFFFFF" w:val="clear"/>
        <w:ind w:left="0" w:right="0" w:firstLine="150"/>
        <w:jc w:val="center"/>
        <w:rPr>
          <w:rFonts w:ascii="Times New Roman" w:hAnsi="Times New Roman" w:eastAsia="Times New Roman" w:cs="Times New Roman"/>
          <w:i/>
          <w:i/>
          <w:iCs/>
          <w:color w:val="auto"/>
          <w:sz w:val="28"/>
          <w:szCs w:val="28"/>
          <w:lang w:val="hu-HU" w:eastAsia="zxx" w:bidi="zxx"/>
        </w:rPr>
      </w:pPr>
      <w:r>
        <w:rPr>
          <w:rFonts w:eastAsia="Times New Roman" w:cs="Times New Roman" w:ascii="Times New Roman" w:hAnsi="Times New Roman"/>
          <w:i/>
          <w:iCs/>
          <w:color w:val="auto"/>
          <w:sz w:val="28"/>
          <w:szCs w:val="28"/>
          <w:lang w:val="hu-HU" w:eastAsia="zxx" w:bidi="zxx"/>
        </w:rPr>
      </w:r>
    </w:p>
    <w:p>
      <w:pPr>
        <w:pStyle w:val="Normal"/>
        <w:shd w:fill="FFFFFF" w:val="clear"/>
        <w:ind w:left="0" w:right="0" w:firstLine="150"/>
        <w:jc w:val="center"/>
        <w:rPr>
          <w:rFonts w:ascii="Times New Roman" w:hAnsi="Times New Roman" w:eastAsia="Times New Roman" w:cs="Times New Roman"/>
          <w:i/>
          <w:i/>
          <w:iCs/>
          <w:color w:val="auto"/>
          <w:sz w:val="28"/>
          <w:szCs w:val="28"/>
          <w:lang w:val="hu-HU" w:eastAsia="zxx" w:bidi="zxx"/>
        </w:rPr>
      </w:pPr>
      <w:r>
        <w:rPr>
          <w:rFonts w:eastAsia="Times New Roman" w:cs="Times New Roman" w:ascii="Times New Roman" w:hAnsi="Times New Roman"/>
          <w:i/>
          <w:iCs/>
          <w:color w:val="auto"/>
          <w:sz w:val="28"/>
          <w:szCs w:val="28"/>
          <w:lang w:val="hu-HU" w:eastAsia="zxx" w:bidi="zxx"/>
        </w:rPr>
      </w:r>
    </w:p>
    <w:p>
      <w:pPr>
        <w:pStyle w:val="Normal"/>
        <w:shd w:fill="FFFFFF" w:val="clear"/>
        <w:ind w:left="0" w:right="0" w:firstLine="150"/>
        <w:jc w:val="center"/>
        <w:rPr>
          <w:rFonts w:ascii="Times New Roman" w:hAnsi="Times New Roman" w:eastAsia="Times New Roman" w:cs="Times New Roman"/>
          <w:i/>
          <w:i/>
          <w:iCs/>
          <w:color w:val="auto"/>
          <w:sz w:val="28"/>
          <w:szCs w:val="28"/>
          <w:lang w:val="hu-HU" w:eastAsia="zxx" w:bidi="zxx"/>
        </w:rPr>
      </w:pPr>
      <w:r>
        <w:rPr>
          <w:rFonts w:eastAsia="Times New Roman" w:cs="Times New Roman" w:ascii="Times New Roman" w:hAnsi="Times New Roman"/>
          <w:i/>
          <w:iCs/>
          <w:color w:val="auto"/>
          <w:sz w:val="28"/>
          <w:szCs w:val="28"/>
          <w:lang w:val="hu-HU" w:eastAsia="zxx" w:bidi="zxx"/>
        </w:rPr>
        <w:t>Tizenhatodik fejezet</w:t>
      </w:r>
    </w:p>
    <w:p>
      <w:pPr>
        <w:pStyle w:val="Normal"/>
        <w:shd w:fill="FFFFFF" w:val="clear"/>
        <w:ind w:left="0" w:right="0" w:firstLine="150"/>
        <w:jc w:val="both"/>
        <w:rPr>
          <w:rFonts w:ascii="Times New Roman" w:hAnsi="Times New Roman" w:eastAsia="Times New Roman" w:cs="Times New Roman"/>
          <w:i/>
          <w:i/>
          <w:iCs/>
          <w:color w:val="auto"/>
          <w:sz w:val="22"/>
          <w:szCs w:val="22"/>
          <w:lang w:val="hu-HU" w:eastAsia="zxx" w:bidi="zxx"/>
        </w:rPr>
      </w:pPr>
      <w:r>
        <w:rPr>
          <w:rFonts w:eastAsia="Times New Roman" w:cs="Times New Roman" w:ascii="Times New Roman" w:hAnsi="Times New Roman"/>
          <w:i/>
          <w:iCs/>
          <w:color w:val="auto"/>
          <w:sz w:val="22"/>
          <w:szCs w:val="22"/>
          <w:lang w:val="hu-HU" w:eastAsia="zxx" w:bidi="zxx"/>
        </w:rPr>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Danilo fürgén talpra pattant. Habár csillagokat látott, három sötét alakot vett észre, ahogy kiugrottak a szilfák közül: három, azon a férfin kívül, aki épp az imént ütötte meg.</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Éneklő kardjáért nyúlt, amelynek varázsereje megerősítette használóját, és társait, míg eltántorította a támadókat. Négy ember ellen szüksége lesz erre az előnyre.</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Kihúzta kardját a hüvelyből. Az rögtön dalra fakadt, ám nem a csilingelő, vidám balladába kezdett bele, amelyet Dan varázslat útján „tanított” neki.</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kard egy szomorú kis gyászénekre zendített, a turmi nyelv orrhangján.</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Ráadásul a fegyver mágiájának nem volt hatalma a harcolók felett. A támadók Dan köré gyűltek. A vele szemben álló férfi körözni kezdett kardjával, majd balról jobbra szúrt, és vissza. Megfélemlítésnek szánt bemutató volt.</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És milyen sikeres – motyogta Danilo halkan.</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Belenyúlt a varázsporos szütyőjébe, és annak tartalmát a kezébe véve lassan egy varázsigét mormolt. Csalódására, a varázslat nem hatott a köré gyűlt férfiakra, viszont a lehulló levelek hirtelen ellenálltak a szellőnek, és olyan lassan csurogtak lefele az égből, ahogy a méz a kanálról.</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z éneklő kard rettenetes károgással végül elhallgatott. Dan varázsereje, minden látszat szerint, cserbenhagyta.</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vele szemben álló támadó gúnyosan elmosolyodott.</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Láttam már rozsdás kardot. Ám első alkalommal halhatok egyet! – Ezzel magasra emelt karddal előre támadt.</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Danilo felfogta az ütést. Kardja olyan gyászos hangon nyögött fel, hogy a gazdáját megtorpanásra késztette. Amikor a zsoldos ismét támadt, nem tudott időben megmozdulni. A kemény ütés a bordái alatt érte, amitől elakadt a lélegzete, és összegörnyedt.</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Szeme sarkából látta, ahogy egy másik fickó a kardtartó keze felé döf. Fájdalmak közepette megfordult, védett és visszatámadott. Kardja mindvégig jajgatott, nyöszörgött és siránkozott.</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Valamilyen karmazsinvörös fény villant át hevesen az agyán. Látása elbizonytalanodott, és egy másodperc is eltelt, mire összekapcsolta a fájdalomérzetet a bal ingujján húzódó hosszú vágással, amely vörös foltként terjedni kezdett a smaragdzöld selyemanyagon.</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mögötte álló férfi erősen megrúgta hátsófelét. Dan nem bírt megmozdulni, hogy megvédje magát. Nem is tehette, mivel egy másik férfi közelített, támadásra emelve kardját.</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Danilo ismét védett. Egy alulról jövő csellel áthelyezte testsúlyát és magasra döfött. Pengéje végigsiklott ellenfele védekező kardján, és fájdalmas vágást ejtett a férfi arcán. Danilo némi elégedettséget érzett. Biztos volt benne, hogy ennek meg lesz az eredménye, de legalább ő is törlesztett valamit a számlából.</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következő vágás a háta mögül érte – egy rövid, kemény ütéssel a vállára. Dan megpördült és szúrt. Kardja lecsúszott a férfi övcsatján, és mélyen elmerült. Az ifjú rögtön kiszabadította fegyverét, hátul lévő lábára helyezkedett és kivédte az újonnan megjelenő ellenfél támadását. Ezzel egy időben háta mögé rúgott, eltalálva a harmadik férfi térdét. A fickó lába berogyott, amitől majdnem elesett.</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mikor összeszedte magát, tombolva közelített Danilo felé. Felugrott, és kardját az ifjú szíve felé irányította. Az első férfi, aki kinevette az éneklő kardot, azonban egy suhintással félrelökte társa pengéjét.</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Ezt ne! – ripakodott rá. Ezután Danra pillantott, és hozzátette. – Még ne.</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Danilo gyanította, hogy az utolsó szavak valamilyen botlást próbáltak palástolni. A támadás célja minden valószínűség szerint nem kivégzés, hanem figyelmeztetés. Csakhogy ebben még nem lehetett bizonyos.</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Védekező helyzetbe emelte kardját, és szembenézett a maradék három emberrel. A vezér megindult felé, majd félúton megdermedt. Először a kezére nézett, majd zavaros tekintettel a kardjára, amely többé nem engedelmeskedett neki, és a széles pengéjű, csillogó tőrhegyre, amely a szakállából állt ki.</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kis kés hirtelen rándult egyet, majd karmazsinvörös patak tört fel a férfi torkából. Lassan összeesett, feltárva a mögötte álló elf hideg, borostyánsárga szemeit. A férfi bajtársai elhajítva kardjaikat, menekültek.</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Danilo gondolkodás nélkül utánuk eredt. Elaith káromkodott, majd ő is futásnak indult.</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Nem vagy ehhez megfelelő állapotban – kiáltotta Dannak, ahogy vágtatott mellette.</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Meg kell állítani őket – zihálta Dan összeszorított fogai között. – Ki kell deríteni, ki bérelte fel őket.</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Sietős patadübörgések hallatszottak a másik utcából, ám Danilo nem lassított. Az elf elkeseredetten felszisszent.</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Te túlteszel minden bolondon, hallod.</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Kocsizaj ütötte meg az elf fülét. Felnézett, ahogy a jármű melléjük ért, és észrevette a céh jelet és a félszerzet hajtót. Jó. Ez megkönnyíti a dolgokat.</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laith felugrott a mozgó jármű fedélzetére. Elkapva a hajtót, kihúzta a helyéről és egy fürge, hanyag mozdulattal az utcára lökte. A lovakkal kicsit figyelmesebben bánt – elkapta a legközelebbi kantárt és megállásra késztette az állatokat. Kivágta az ajtót, kirángatta a sikoltozó utasokat, majd belökte Dant a kocsiba. Becsapva az ajtót, felpattant a hajtó helyére.</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egrázta a gyeplőt a lovak háta felett, amitől a rémült állatok örült rohanásba kezdtek.</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Danilo az ablakon keresztül átmászott hozzá.</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Ne gondold, hogy nem méltányolom ezt – kezdte –, de…</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Egy szót se többet – kiáltotta az elf, ahogy a lovakkal egy éles kanyart vett. – Te akartad elkapni azokat az embereket. Ez az egyetlen módja, hogy ép bőrrel megúszd.</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Danilo elgondolkodott, majd röviden bólintott. Mindössze ennyire volt ideje, mivel egy újabb hajtűkanyar állította két kerékre a kocsit. Megragadta az ülés szélét, és bakancsát megtámasztotta a lábtartón, hogy le ne csússzon az utcakőre.</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Figyelj! – szólt Elaith, megkésve.</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Keresztülvágtak az utcákon, egyik majd másik oldalra kilengve a nagy száguldásban. Az elf, mindvégig szemmel tartotta a leghátsó lovast – nem volt egyszerű feladat, annak ellenére, hogy a férfi esztelen robogása kiürítette az utcákat.</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laith végig követte egy keskeny sikátorban, amely úgy kanyargott és tekeredett, mint egy kígyó. A kocsi dülöngélt, de nem borult fel. Szikrák szóródtak, ahogy a kerekek neki súrlódtak a keskeny utca falának, záporozva mindenfelé.</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Kivágtattak egy zsúfolt udvarra, ahol három hordó gördült feléjük. Az egyik a lovak patája alatt gördült el. Mézsör édes illata áradt a levegőben. Csirkék szaladtak szét, buta elégedetlenkedéssel rikácsolva. Néhány kereskedő helyét védve kiáltott szitkokat, miközben kiömlött és tönkretett portékáikkal dobálták a kocsit.</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laith ösztönösen késéért nyúlt megtorlásként, azonban Danilo elkapta a karját, ahogy hajítani készült.</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Hallgasd! – mondta hevesen.</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z Őrség kürtjének jellegzetes magas és mély dallama hallatszott az utca zaján keresztül. Elaith szitkozódott, és balra rántotta a gyeplőt, éles kanyarral egy mellékutcába hajtva a lovakat. Négy fekete és zöld ruhás fegyveres férfi sorakozott fel az utca végében.</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Az Őrség – mondta Danilo. – Nagyon magas a megtámadásukért kirótt büntetés!</w:t>
      </w:r>
    </w:p>
    <w:p>
      <w:pPr>
        <w:pStyle w:val="Normal"/>
        <w:shd w:fill="FFFFFF" w:val="clear"/>
        <w:ind w:left="0" w:right="0" w:firstLine="143"/>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 xml:space="preserve">Akkor reméljük, van annyi eszük, hogy kitérnek előlünk – vágott vissza az elf. </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lőre hajolt, és rázva a kantárt a lovak háta felett, megsiettette őket. Valami a vad elszántságából átszállt az állatokra is. Az elkényeztetett kocsihúzó lovak hátrahúzták füleiket, lehajtották fejüket, és támadtak.</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z őrök az utolsó pillanatban félreugrottak. A kocsi elviharzott, majd vett egy éles jobb kanyart, miközben csikorogtak a kerekek, és a lovak vadul, kórusban prüszköltek és nyihogtak – olyan zajt csapva, ami egy paladin csatalováéval is felért volna.</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Legalább valaki élvezi a helyzetet – jegyezte meg Danilo. Aggódva válla mögött visszatekintett, majd megkönnyebbülten felsóhajtott, amikor látta, hogy mind a négy férfi lábra állt.</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gy árnyék villant fel felettük, kör alakú jelet vetítve az útra.</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Griffmadár-lovas – szólalt meg Danilo.</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laith káromkodott egyet, majd visszahúzta a gyeplőket, ám a lovak túlságosan belefeledkeztek a vad, újszerű szabadságba, hogy időben reagáljanak.</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Széllökés csapta meg őket, ahogy a hatalmas szárnyak verdestek a levegőben. Egy óriási, oroszlánszerű test jelent meg, és ért földet készenlétbe helyezkedve. A teremtmény sasszerű csőrét hevesen csattogtatva, ellensúlyozva fenyegető, macskaszerű morgását, amely tollas torkából morajlott.</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lovak megriadva, hátsó lábukra állva kapálóztak patáikkal a levegőben, miközben ijedten nyihogtak. A kocsi úgy megbillent, hogy utasait a földre vetette. Elaith azonnal felpattant, támadásra készen, ám nem húzott elő fegyvert. Danilo, az utcakövön heverve, saját helyzetét figyelembe véve, üdvözölte az elf helyes döntését. Legalább húsz őr és egy tucat katona vette őket körbe, kihúzott karddal.</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z elf vészjóslóan Danilóra nézett.</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Meghaltál? – kérdezte mogorván.</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Dan fájdalmasan lábra állt, gondosan végiggondolva a dolgot.</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Nem igazán.</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Jó – morogta az elf, ahogy közeledtek az emberek. – Utálnám, ha elszalasztanám az alkalmat, hogy magam öljelek meg.</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börtöncella ajtaján kattant a zár. Elaith haragosan társára nézett. Danilo rá nem jellemző módon hallgatott, végig a Várba vezető úton. Levetette magát a keskeny padra. Az elf észrevette, hogy egyik könyökét a kezében tartja.</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Kificamodott a vállad?</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Azt hiszem – ismerte el Danilo. – Bár nehéz megmondani. Mindenem sajog, így nehéz külön választani az egyik dolgot a másiktól.</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Van egy biztos módja, hogy megtudjuk. – Elaith megragadta a férfi csuklóját, és erősen, hirtelen megrántotta.</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Danilo fájdalmasan felnyögött, majd vizsgálódva körözni kezdett a karjával.</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Ez használt – mondta meglepetten. – Nincs rá jobb módszer?</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Természetesen van, de most nem volt kedvem alkalmazni – válaszolt az elf. – Arra a vágásra a karodon, oda kell figyelni. Össze tudom ölteni, ha akarod.</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Mivel? Horgászhoroggal? – vágott vissza Dan. – Köszönöm, inkább megvárom a gyógyítót. – Egy pillanatra elhallgatott. – Követtél. Miért?</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laith elgondolkodott, mit is válaszoljon. Az álomgömbök már az utcán voltak, hogy eladják azoknak, akik valószínűséggel elő tudták segíteni az elf által kitervelt bosszút. Ezek közül az egyik embernek, egy kardforgató bérencnek az álmát megszerezte, aki vad vágyat érzett az iránt, hogy a város egyik előkelő, vagyonos emberének fájdalmat okozzon. Elaith látta az áldozat képét, ahogy a férfi agyában megjelent. Mindannak ellenére, amit eddig tett, és amit jelenleg csinált, Elaith nem engedhette meg, hogy az a férfi, akit ő elfbarátnak nevez, ilyen sorsra jusson.</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Nem, ez aligha az a magyarázat volt, amelyet felfedhetett.</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Miért követtél engem? – makacskodott Danilo.</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Beteges kíváncsiság? – hintette el az elf.</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Nagyon vicces – mondta Danilo nyersen. – Honnan tudtad, hol találsz rám?</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Nem volt nehéz. Gyanítottam, hogy beszélni fogsz Regnet Amcathrával, tekintve, hogy régi barátok vagytok.</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férfi felsóhajtott, és lejjebb csúszott a padon.</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Ebben nem vagyok olyan biztos. A támadás a háza közelében történt, éppen azután, hogy kérdőre vontam őt Lilly halálával kapcsolatban. Nem akarok rosszat gondolni Regnetről, de többé nem tudom, kiben bízzak.</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laith egy hosszú percig csendben maradt.</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Láttam Myrna Cassalantert távozni. Dühösnek tűnt. Elég leleményes nő.</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Megfenyegette Regnetet és engem – ismerte el Danilo. – Lehetségesnek tartom, hogy ő küldte rám azokat a fickókat, bár ennek megszervezésével saját hírnevét rombolja.</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Lehet, hogy a tiédet szándékozta, de kissé elhibázta a célpontot – vetette fel szórakozottan Elaith.</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Danilo kérdőn nézett rá.</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Ez a legjobb megszólítása egy elfbarátnak?</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laith a Mhaorkiira Hadryadra gondolt. Szinte érezte a hevét, noha a kő el volt rejtve. Érezte a tárgy ellenállhatatlan, megzavaró mágiáját, miközben őszintén válaszolt.</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Minden tőlem telhetőt megteszek.</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rilyn úgy látta, hogy sokkal több időt töltött Vízmélyvára kereskedő nemességének társaságában, mint amit bármely normális embernek el kellene viselnie. Mégis itt volt, az Eltorchul birtok varázslattól megfeketedett kapuja előtt állva.</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Isabeau-nak köze volt az álomgömbök ellopásához. Arilyn nem volt bizonyos benne, hogyan. Saját elképzelése szerint a nőnek köze volt Othhoz. Errya Eltorchul kotyogta el, hogy bátyja üzletelt Elaith Craulnoberral. Talán a nő másra is fényt derít, amely segíthet Arilynnek összerakni egy választ.</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Lady Errya azonban nem volt hajlandó látogatókat fogadni. A szolgáló lekezelően vette tudomásul Arilyn meghívó kártyájának hiányát, majd lassan átvizsgálta a vendéglistát, időről időre felpillantva, mintha hangsúlyozni akarná a tényt, hogy a félelf nem volt azok között, akiket a család fogadni kívánt.</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Néhány perc után Arilyn elveszítette a türelmét. Félrelökte a szolgálót, és keresztülvágott a termeken, a nemes nőt keresve. A hirtelen pánikba eső szolgáló szorosan mögötte loholva kérlelte, hogy értse őt meg.</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Rendben van, Orwell – mondta egy hideg női hang. – Foglalkozom én ezzel.</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szolgáló mélyen meghajolva elsietett, látványosan megkönnyebbülve, hogy lekerült róla a felelősség.</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két nő hosszú percig hallgatva nézte egymást.</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Mit akarsz? – kérdezte Errya Eltorchul.</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 xml:space="preserve">Információkat – felelte a félelf. </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nemes nő gúnyosan felszisszent.</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Egyáltalán nem ismersz illemet, hogy csak úgy beviharzol, és kérdéseket teszel fel egy gyászoló családnak?</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Ez tökéletesen illik az első kérdésemhez – mondta Arilyn. – Miért nem tud senki Oth haláláról?</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Ez nem a te dolgod – vágott vissza a nő.</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A szörnyetegek, amik megölték Othot, engem is követtek és megtámadtak. Emiatt éppen eléggé az én dolgom is. – Emlékezett Errya szavaira lady Dezlentyr halálával kapcsolatban, és hozzátette. – Nem én vagyok az egyetlen elf származású, akit megtámadtak.</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lattomos, hideg mosoly jelent meg a gyönyörű nő arcán.</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Nehezen tudok sírva fakadni ezen.</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Miért?</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Semmi jó nem származik abból, ha elfekkel keveredik az ember. Te vagy rá a bizonyíték!</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rilyn nem vett tudomást a sértésről.</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 xml:space="preserve">A bátyád üzleti kapcsolatban állt Elaith Craulnoberrel. </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nő elfordította tekintetét.</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Igazán? – kérdezte hetykén.</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Ezt te mondtad, amikor meghoztuk bátyád halálhírét. Szeretnék többet tudni erről.</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rrya megrázta fejét, ingerült táncra késztetve lángvörös tincseit.</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Menj, és kérdezd meg magad! Az elfet, nem Othot – tette hozzá sietve.</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z a különös kijelentés megdöbbentette Arilynt.</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Talán megteszem.</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nő különös, ravasz mosolya visszatért.</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Ha sietsz, még megtalálhatod a Várban. Danilót is, mellesleg.</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A Várban? – ismételte el Arilyn, nem értve a helyzetet. A Vár Vízmélyvárában egy hatalmas építmény volt, amely otthont adott a város őreinek, az Őrség parancsnokságának és kaszárnyáinak, a fegyverraktárnak, adminisztrációs hivataloknak, és olyan gyakorlati szerepet is betöltött, mint a…</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A börtönök – zárta le hangosan, megértve az Errya zöld szemeiből áradó rosszindulatú örömöt. Düh és csalódottság áradt szét benne, amint rájött, hogy Danilo figyelmen kívül hagyta figyelmeztetését azzal kapcsolatban, hogy tartsa magát távol az álnok elftől. – Elaith és Danilo is? Mivel úgy tűnik, tudsz a dologról, miért nem mondod el, mi történt?</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Nem beszéltem világosan? – kérdezte a nő hazug kedvességgel. – Ez származik abból, ha rossz emberekkel társulsz. És most, ha megbocsátasz, túl hosszú ideje vagy itt. Nem áll szándékomban Beshaba kegyét keresni – mondta, megnevezve a rossz szerencse istennőjé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rilyn észrevette a nő rosszindulatát, ám figyelmét jobban lekötötte saját erszényének tartalma. Ahogy elhagyta az Eltorchul házat, fejben összeszámolta érméit, és latolgatta, vajon van-e elég pénze ahhoz, hogy kifizesse mindkét bűnös váltságdíját. Ha nincs, valahogy el kellett döntenie, a páros melyik tagját hagyja a cellájában sorvadni!</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mint kiderült, Arilynnek nem kellett meghoznia ezt a döntést. Elaith egy órán belül elhagyta a Várat, ám Danilo érvelése és alkudozása ellenére sem volt hajlandó hírt vinni kellemetlen helyzetéről az inasának.</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 xml:space="preserve">Itt biztonságban vagy – ez volt minden, amit mondott. </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rilyn arckifejezését látva, Danilo hajlamos volt egyetérteni Elaithtal. A lány olyan sebességgel lépkedett, hogy a férfi alig tudta követni.</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Tekintsd egy új tapasztalatnak – javasolta Danilo. – Hányszor volt alkalmad aláírni kötelezettséget egy rabért a várban?</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Túl sokszor – motyogta Arilyn. – De talán van lehetőséged viszonozni a szívességet. Myrna Cassalanter nincs rám túl jó hatással. Kicsit tartok tőle, hogy nekem jön egy piszkavassal.</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Danilo felnevetett, és a lány dereka köré fonta karját, ott tartva, amíg el nem érték Myrna lakását.</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szobalány Myrnához vezette őket, majd sikítva eldobta a tálcáját. Asszonya a padlón térdelt, mindkét kezével a torkát szorongatva. Arca elkékült, és noha szája hevesen mozgott, nem jött ki rajta hang.</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rilyn odalépett, és táskájába nyúlt egy kis üvegcséért, amit ilyen alkalmakra tartogatott. Kihúzta fogával a dugót, kiköpte, majd megragadva a nő állát, hátravetette a fejét. Beletöltötte a folyadékot a nő szájába, addig tartva a fejét, amíg le nem folyt torkán az ital.</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yrna lassan kezdett normálisan lélegezni. Arca betegesen zöld lett, és már rohant is a mosdóhoz.</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ddig öklendezett, amíg olyan száraz nem lett, mint az Anauroch, majd letörölte könnyel áztatott szemét. Megmentőire vetett pillantásában több volt a gyűlölködés, mint a hála.</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 xml:space="preserve">Próbálsz feltakarítani a barátod után? – hörögte Dannak. </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férfi és Arilyn zavartan egymásra néztek.</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Nem értem – mondta.</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Elaith megmérgezett. Ebben biztos vagyok! Volt vele mostanában némi üzletem – ismerte be Myrna, egyre erősödő hangon. – Néhány nyilvános, és néhány titkos. Az információk egy részéért elf pénzben fizetett – jegyezte meg támadóan.</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 xml:space="preserve">Mi oka lenne ilyet tenni? – kérdezte Danilo. </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nő szipogott.</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Te egy bolond vagy – mondta. – Hát semmit nem tudsz arról, ami körülötted folyik?</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rilyn arca elborult, és meg akart szólalni, ám Danilo alig észrevehetően hallgatásra intette. A pletykafészek szavai túl kellemetlenül érintették, de hallania kellett, amibe a nő belekezdett. Elővett egy kis zsák aranyat, és az asztalra helyezte.</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Folytasd – mondta nyugodtan.</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zúttal a haszon látványa nem volt hatással Myrnára. Felkapta a zsákot és a férfihez vágta.</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 xml:space="preserve">Ezt örömest megteszem – mondta bosszúra éhesen. – Lady Cassandra jól tette, hogy távol tartott a családi üzlettől – téged, aki bejáratos vagy a főmágushoz, és a Kobzosokkal játszadozol! Mit tennél, </w:t>
      </w:r>
      <w:r>
        <w:rPr>
          <w:rFonts w:eastAsia="Times New Roman" w:cs="Times New Roman" w:ascii="Times New Roman" w:hAnsi="Times New Roman"/>
          <w:i/>
          <w:iCs/>
          <w:color w:val="auto"/>
          <w:sz w:val="22"/>
          <w:szCs w:val="22"/>
          <w:lang w:val="hu-HU" w:eastAsia="zxx" w:bidi="zxx"/>
        </w:rPr>
        <w:t xml:space="preserve">Kobzos, </w:t>
      </w:r>
      <w:r>
        <w:rPr>
          <w:rFonts w:eastAsia="Times New Roman" w:cs="Times New Roman" w:ascii="Times New Roman" w:hAnsi="Times New Roman"/>
          <w:color w:val="auto"/>
          <w:sz w:val="22"/>
          <w:szCs w:val="22"/>
          <w:lang w:val="hu-HU" w:eastAsia="zxx" w:bidi="zxx"/>
        </w:rPr>
        <w:t>ha tudnád, hogy a Thann család jelenléte a törvénytelen kereskedelemben még a mai napig is tart? Mi lenne a kötelességed? – gúnyolódott a férfin.</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Vigyázz, milyen pletykákat terjesztesz – mondta halkan Arilyn.</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Pletykák? – A nő gőgösen felkacagott. – A bárdok fele azt beszéli Vízmélyvárában, hogy ő egy Kobzos. A családjával kapcsolatban tudja mit beszélek. Látom az arcán!</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Nem csak a Thannok – kezdte Dan lassan. – Sokféle kereskedelem zajlik Vízmélyvára és Koponya Kikötő között. Indokolt, hogy valaki felügyelje ezt a kereskedelmet, valaki, akinek megvannak az eszközei és a hatalma, hogy fenn tartsa a rendet, máskülönben törvénytelen fejetlenség lenne.</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Vhháá! – kiáltott fel Myrna gúnyolódó elismeréssel. – Rájött, hogy családja nem mindenható! Természetesen nem csak a Thannokról van szó. Hét család van, és mindegyiknek megvan a jól behatárolt, és elszántan védett érdekeltsége. Nem fogom őket megnevezni, de biztosan fel tudsz idézni legalább kettőt.</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Eltorchul – találgatott Arilyn, új fényben látva Oth halálát.</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Azok a főzetkotyvasztó kontárok? Aligha! – Myrna megemelte csinos fejét, ahogy elgondolkodott. – Mindemellett, nem zárnám ki ennek lehetőségét. A jelenlegi küzdelem adhat helyet új arcoknak – feltéve, persze, hogy ezeket az arcokat nem csúcsos fülek keretezik! – tette hozzá rosszindulatúan.</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Danilo kezdte megérteni a nő érvelését.</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Elaith Craulnobernek is számos ügylete van a városban, mind a föld felett, mind alatta.</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Vhháá, ismét! – mondta a nő. – Ő egyre törekvőbb és hatalmasabb. A családok megállapodtak, hogy kisemmizik az elf lordot.</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 xml:space="preserve">Te mégis üzleteltél vele – mutatott rá Arilyn. </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yrna szemérmesen elmosolyodott.</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Ki mondta, hogy én nem lehetek ezen próbálkozások valamelyike mögött?</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gy hosszú percig senki nem szólalt meg. Arilyn lehajolt, és felvette az üres üvegcsét.</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 xml:space="preserve">Lehet, hogy elpazaroltam egy tökéletes ellenanyagot. </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nemes nő arca elsápadt.</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Jól jegyezd meg, ti sem menekültök ez elől. Gondoljátok, hogy a családok örömmel nézik Dan kapcsolatát Khelben Arunsunnal? És a Kobzosokkal? És egy félelffel?</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lhallgatott, látható erőfeszítéseket téve, hogy lenyugtassa magát.</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Túl sokat beszéltem, és ezért meg fogok fizetni. De minden szó igaz. Ha az én véleményemet kérdezitek – ahogy számos ember ebben a városban ezt teszi – ti mindketten nagyon mély és veszélyes vizeken eveztek, és egyikőtök sem fog partot érni.</w:t>
      </w:r>
      <w:r>
        <w:br w:type="page"/>
      </w:r>
    </w:p>
    <w:p>
      <w:pPr>
        <w:pStyle w:val="Normal"/>
        <w:shd w:fill="FFFFFF" w:val="clear"/>
        <w:ind w:left="0" w:right="0" w:firstLine="150"/>
        <w:jc w:val="center"/>
        <w:rPr>
          <w:rFonts w:ascii="Times New Roman" w:hAnsi="Times New Roman" w:eastAsia="Times New Roman" w:cs="Times New Roman"/>
          <w:i/>
          <w:i/>
          <w:iCs/>
          <w:color w:val="auto"/>
          <w:sz w:val="28"/>
          <w:szCs w:val="28"/>
          <w:lang w:val="hu-HU" w:eastAsia="zxx" w:bidi="zxx"/>
        </w:rPr>
      </w:pPr>
      <w:r>
        <w:rPr>
          <w:rFonts w:eastAsia="Times New Roman" w:cs="Times New Roman" w:ascii="Times New Roman" w:hAnsi="Times New Roman"/>
          <w:i/>
          <w:iCs/>
          <w:color w:val="auto"/>
          <w:sz w:val="28"/>
          <w:szCs w:val="28"/>
          <w:lang w:val="hu-HU" w:eastAsia="zxx" w:bidi="zxx"/>
        </w:rPr>
      </w:r>
    </w:p>
    <w:p>
      <w:pPr>
        <w:pStyle w:val="Normal"/>
        <w:shd w:fill="FFFFFF" w:val="clear"/>
        <w:ind w:left="0" w:right="0" w:firstLine="150"/>
        <w:jc w:val="center"/>
        <w:rPr>
          <w:rFonts w:ascii="Times New Roman" w:hAnsi="Times New Roman" w:eastAsia="Times New Roman" w:cs="Times New Roman"/>
          <w:i/>
          <w:i/>
          <w:iCs/>
          <w:color w:val="auto"/>
          <w:sz w:val="28"/>
          <w:szCs w:val="28"/>
          <w:lang w:val="hu-HU" w:eastAsia="zxx" w:bidi="zxx"/>
        </w:rPr>
      </w:pPr>
      <w:r>
        <w:rPr>
          <w:rFonts w:eastAsia="Times New Roman" w:cs="Times New Roman" w:ascii="Times New Roman" w:hAnsi="Times New Roman"/>
          <w:i/>
          <w:iCs/>
          <w:color w:val="auto"/>
          <w:sz w:val="28"/>
          <w:szCs w:val="28"/>
          <w:lang w:val="hu-HU" w:eastAsia="zxx" w:bidi="zxx"/>
        </w:rPr>
      </w:r>
    </w:p>
    <w:p>
      <w:pPr>
        <w:pStyle w:val="Normal"/>
        <w:shd w:fill="FFFFFF" w:val="clear"/>
        <w:ind w:left="0" w:right="0" w:firstLine="150"/>
        <w:jc w:val="center"/>
        <w:rPr>
          <w:rFonts w:ascii="Times New Roman" w:hAnsi="Times New Roman" w:eastAsia="Times New Roman" w:cs="Times New Roman"/>
          <w:i/>
          <w:i/>
          <w:iCs/>
          <w:color w:val="auto"/>
          <w:sz w:val="28"/>
          <w:szCs w:val="28"/>
          <w:lang w:val="hu-HU" w:eastAsia="zxx" w:bidi="zxx"/>
        </w:rPr>
      </w:pPr>
      <w:r>
        <w:rPr>
          <w:rFonts w:eastAsia="Times New Roman" w:cs="Times New Roman" w:ascii="Times New Roman" w:hAnsi="Times New Roman"/>
          <w:i/>
          <w:iCs/>
          <w:color w:val="auto"/>
          <w:sz w:val="28"/>
          <w:szCs w:val="28"/>
          <w:lang w:val="hu-HU" w:eastAsia="zxx" w:bidi="zxx"/>
        </w:rPr>
        <w:t>Tizenhetedik fejezet</w:t>
      </w:r>
    </w:p>
    <w:p>
      <w:pPr>
        <w:pStyle w:val="Normal"/>
        <w:shd w:fill="FFFFFF" w:val="clear"/>
        <w:ind w:left="0" w:right="0" w:firstLine="150"/>
        <w:jc w:val="both"/>
        <w:rPr>
          <w:rFonts w:ascii="Times New Roman" w:hAnsi="Times New Roman" w:eastAsia="Times New Roman" w:cs="Times New Roman"/>
          <w:i/>
          <w:i/>
          <w:iCs/>
          <w:color w:val="auto"/>
          <w:sz w:val="22"/>
          <w:szCs w:val="22"/>
          <w:lang w:val="hu-HU" w:eastAsia="zxx" w:bidi="zxx"/>
        </w:rPr>
      </w:pPr>
      <w:r>
        <w:rPr>
          <w:rFonts w:eastAsia="Times New Roman" w:cs="Times New Roman" w:ascii="Times New Roman" w:hAnsi="Times New Roman"/>
          <w:i/>
          <w:iCs/>
          <w:color w:val="auto"/>
          <w:sz w:val="22"/>
          <w:szCs w:val="22"/>
          <w:lang w:val="hu-HU" w:eastAsia="zxx" w:bidi="zxx"/>
        </w:rPr>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Kimondatlan megegyezéssel, Danilo és Arilyn felkeresték a férfi elf kertjének szépségét és magányát. Nem szólaltak meg, amíg a nyugodt medence szélére nem értek, és hosszú ideig csak úgy bámulták a vizet, mintha az egy jövendölő kehely lenne, amely megmutatja nekik az elkövetkezendőket.</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Danilo nem volt beszédes hangulatban. Még mindig a hallottaktól zúgott a feje, amik sok mindent megmagyaráztak, ha nem is mindent, a manapság körülöttük történt rejtélyes eseményekről.</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Myrna Cassalanter egy rosszindulatú nő – mondta végül Arilyn.</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Ezzel nem vitatkoznék, ám megkockáztatom, hogy legalább annyi igazság van szavaiban, mint amennyi aljasság – felelte. – Nem gondolod?</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Nem egészen. Kétlem, hogy Elaith okolható Myrna megmérgezéséért.</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Danilo meglepetten nézett a lányra.</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Igazán?</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Az elfek ritkán használnak mérgeket. Elaith módszerei, akármilyen gonoszak is, még mindig elfiek.</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Gonoszak? – kérdezte.</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rilyn feltárta neki gyanúját, hogy Elaith ölte meg a közvetítőt Koponya Kikötőben, hogy megszerezze a hiányzó álomgömböt.</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Egyértelműen elf kard nyomai voltak. Egy ember köddé vált. Elaith jártas a varázslásban, és hatalmas mágikus fegyver gyűjteménye van. Ez olyan fajta módszer, amit ő alkalmazna.</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De Myrna azt mondta, elf pénzben kapta fizetségét.</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Miért? Ez, még jobban, mint bármi más, arra enged következtetni, hogy Elaitht hamisan vádolják. Ő nem ilyen esztelen.</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Nem, nem az – mondta Danilo egyetértően –, de mindez még veszélyesebbé teszi. Nem fogja örömmel venni ezt a bánásmódot. Lehetséges, hogy az elmúlt események egy része az ő bosszúja a nemes családok ellen.</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Csendben elgondolkodtak ezen. Egy örömlány meghalt, és Simon Ilzimmert vádolták. A halottak száma nem állt meg itt: Belinda Gundwynd és elf szeretője. Oth Eltorchul.</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Lilly.</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És ez az elf, akinek én fogadalmat tettem, hogy megvédem – mondta halkan Danilo.</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Egyszer megkért, hogy bizonyítsam ártatlanságát. Ki kell derítenem az igazságot, akárhova is vezet mindez. Tartozom neki ennyivel, ez becsületbeli ügy.</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rilyn bólintott, és a kapuhoz indult.</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Ezt is megoldjuk.</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Isabeau várt, amíg Arilyn és Danilo látótávolságon kívül kerültek, majd elindult Myrna Cassalanter házának bejáratához, mintha rendszeres látogató lenne.</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yrna sápadt volt, és szokatlanul nyugodt. Az ok, magyarázta a nő, új időtöltése volt. Ezzel megmutatta Isabeau-nak a fadobozt, amely tele volt pici kristálygömbökkel.</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Isabeau mindent tudott róluk – többet, mint amit ez a bolond nő sejthetett – de csendes megvetéssel végighallgatta, amint Myrna ragyogva elmesélte a megvásárolt varázslat használatát, hogy megélhessen egy látomást.</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Ő, Isabeau, elszánt volt sajátjának elkészítésében.</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z álomgömbök erre nem voltak megfelelőek. Most már tudta. Ha ezek már bekerültek Vízmélyvára gazdagainak és hatalmasainak otthonaiba, akkor kevés esélye volt, hogy eleget összegyűjthessen a haszon reményében.</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Volt más mód is. Kockázatos, az biztos, de Isabeau ebben látta egyetlen esélyét.</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Kiválasztotta a legnagyobb, legfényesebb gömböt a dobozból, majd észrevette a Myrna szemében megjelenő mohó, önző kifejezést.</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Ki szeretném próbálni az egyik csodát – mondta Isabeau. – Választanál nekem egyet?</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yrna ezzel kikapta a nagy erejű, drága gömböt látogatója kezéből.</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Ez az egy saját használatra van. Bármelyik másikat választhatod.</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Talán osztozhatnánk – javasolta Isabeau. – Te a te álmodat, én az enyémet. Kellemes időtöltés a mai napra.</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Vendéglátója mohón bólintott. Amint vendége használni kezdett egy kisebb mágikus gömböt, ő magához vette az erőteljesebbet.</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Isabeau megvárta, amíg a nő mágikus révületbe esik. Halkan felállt, és a fadoboz tartalmát a zsebébe ürítette. Azután óvatosan kikapcsolta az álomban lévő nő nyakláncát, és zsákmányához tette.</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inél nagyobb és fényesebb egy gömb, annál hosszabb és erőteljesebb az álom. Isabeau tudta jól, de nem használta ki a lehetőséget. Csendben és fürgén mozogva, mint egy dervis szellem, megtisztította a szobát az értékeitől, majd kisurrant, miközben a nő még mindig álomutazását tette.</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Isabeau nem is sejtette, hogy a pletykafészekből ilyen nagy haszna lesz – az érmékkel és ékszerekkel, amit egyetlen lopással megszerzett, könnyedén kifizethette útját a távoli Tethyrbe.</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Fellelkesülve a sikeren, kisietett a házból és beszállt a rá várakozó kocsiba. Ha a hajtó meg is lepődött, hogy egyenesen a Déli kapuhoz akar menni, nem mutatta ki véleményét. Egy ráadás aranypénz biztosította a férfi tapintatosságát végig az utazás alatt. Ha Isabeau elég óvatos és szerencsés, egészen a déli területekig elérhet biztonságban.</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Isabeau hátradőlt székében, és egy sokkal nagyszerűbb jövőről kezdett álmodozni, mint amilyenbe Oth Eltorchul egyik mágikus játékával belepillanthatott volna.</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rilyn hirtelen felülve ébredt alvó barátja mellett. Kis idő múlva lélegzése normálissá vált, ám az álom, amely felébresztette, nem halványult.</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Holdpengéjére pillantott, amely a hüvelyben feküdt az ágy mellett. Sötét volt és csendes. Régebben, olyan álmokból ébredt, amiktől a kard zöld fénnyel izzott biztos jelzésként, hogy az álmot az erdei elfek küldték a segítségét kérve. Ezúttal azonban az álom másmilyen volt. Ő volt az, aki segítségre szorult, és barátai a távoli Tethyr erdőből érkeztek megmentésére.</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z álom nem volt túl bíztató, és erre elegendő bizonyítékot kapott. Öt elf szellem állt őrt a szobában, a kardból kiszabadulva, amely akarata lankadását jelezte.</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Valójában, a holdpenge varázsereje ezzel ellentétesen egyre nőtt. Arilynnek szinte azzal kellett számolnia, hogy az elf kard éppen az ellenkező feladatot teljesíti, mint amire eredetileg szánták. A figyelmeztetések vagy egyáltalán nem érkeztek meg, vagy csak túl későn. Még rosszabb, hogy fürge ütése is egyre megbízhatatlanabb volt – néha túl gyorsan, néha egyáltalán nem engedelmeskedett. Ha így folytatódik, a lány nem lesz képes használni a fegyvert egy harc során.</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Óvatos kopogás hallatszott az ajtón, amely felébresztette az alvó férfit. Danilo felült, és két kézzel végigsimította a haját.</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Mi az, Monroe?</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Üzenet lady Arilynnek – mondta a félszerzet, a vaskos ajtó által elnyomott hangon.</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Hát, hozd be.</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félszerzet belépett, és átadta Arilynnek az Őrség pecsétje által ellátott üzenetet. A lány sietve feltörte a pecsétet, és növekvő érdeklődéssel olvasta.</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Egy csoport erdei elf keres engem a Déli kapunál – mondta, és néhány szóban elmagyarázta elképzelését arról, hogy a rosszul működő kard visszafele közvetíti az álmokat. – Azért jöttek, hogy segítsenek – zárta le.</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És? – kérdezte Danilo, látva a lány szemében, hogy van még valami.</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rilyn meredt tekintete találkozott a férfiéval.</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Ezek a tethyr erdei elfek. Tudnod kell, hogy Tűzróka is köztük van.</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Danilo hallgatva vette tudomásul.</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Azonnal találkozni akarsz velük – jelentette ki egyszerűen.</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z az a válasz volt, amit Arilyn hallani szeretett volna – semmi kérdés, semmi kikötés. Ez életéhez és kötelességéhez tartozott, és a férfi elfogadta ilyennek, nem kérdezve, merre folytatja útját, amikor az előtte álló feladatot elvégezte. Eljön majd az idő, amikor Arilynnek választ kell adnia. Ám nem tudta megmondani, mi lesz a felelet.</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z éjszaka majdnem véget ért, és Elaithnak még el kellett döntenie, hogy a nemesek figyelmének elterelése saját magáról sikerrel vagy kudarccal járt-e. Az igaz, hogy fontos információkat kapott a Mhaorkiira és az álomgömbök egyesített varázserejéből. Azonban az álomgömbök híre gyorsan elterjedt – túlságosan gyorsan is. A törvény és rend felügyelői kezdtek felfigyelni.</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Csak aznap, három álomgömb árust tartóztattak le. Vízmélyvára varázslói dühösek voltak a mágia e tékozló használata miatt, és Elaith fülébe jutott, hogy megpróbálták mágikusan lenyomozni az álomgömbök származási helyét.</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Kíváncsi volt, hova vezethetnek ezek a mágikus nyomozások. Tekintve a mágia torzulását, amelyet az álomgömbök okoztak, szinte bárhova. A mágiahasználattal kapcsolatban talán nem ér fel Oth Eltorchullal, de annyira képes, hogy biztosítsa, az álomgömbök árusítását ne vezessék vissza az ő ajtajához.</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Itt biztosan senki nem fogja keresni. A Szörny Verem az egyik legtitkosabb hely volt a Kikötő negyedben.</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gy kétoldalas tükrön keresztül az elf utálattal és elégedettséggel szemlélte birodalmát. A gladiátor barlangok törvénytelenek voltak Vízmélyvárában, ám ez különös népszerűségnek örvendett. Sok-sok méterrel egy kovácsműhely és koszos fogadó alatt feküdt. Nappal, a kalapácsok kopogása a fémen, a fújtató sziszegése, a kovácsok rekedt kiáltása és szinte állandó éneklése biztosította, hogy elnyomják a csaták zajának és a nézők kurjongatásainak kiszűrődését. Éjszaka, a fogadó töltötte be ugyanezt a szerepet.</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Szörny Verem egy hatalmas, kerek barlang volt, amelyet az agyagfalba vájtak. A falakat fával fedték be, hogy a vendégek ne kaparják le a szikla rétegeit, és az odacsapódó harcosok se tegyék tönkre.</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int általában, zabolátlan tömeg élvezkedett az erős alkoholokon és a számtalan szórakozási lehetőségeken, amelyeket máshol nem kaphattak meg. Rengeteg pipa ontotta magából a sűrű, kék füstöt. A legtöbb vendég ordibált és az öklét rázta a harcosoknak, néhányan pedig a hátsó szobákba vonultak egy kis magán fogadásra és szerencsejátékra.</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a este felélénkültek a fogadások, mivel nem sokan tudták, mit várhatnak a ma látható ritka szörnyetegektől. Szokatlan páros volt, az elfnek tekintélyes erőfeszítésbe és pénzébe került, hogy megszerezze őket.</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nagyobbik harcos egy fomorian volt, olyan szörnyfajta tagja, amiben egy lény sem hasonlított a másikra. Ez egy nagydarab hím volt, négy izmos karral és óriási felsőtesttel, amely rövid, dongalábakba torkollott. Kurta lábai ellenére a harcos több mint két méter magasra nőtt. Torz arcán egy hatalmas szem lógott mélyen a pofájára. A fomorian orra medveszerű volt, másik szeme pedig kis méretű, vörös és ravasz.</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llenfele egy yuan-ti, egy kígyószerű lény emberfejjel és karokkal. Ebben a pillanatban a kígyóember kerekedett felül. Körbetekeredett a fomorianon, aminek szemei kiguvadtak, de folytatta a harcot. Kettő kézzel megszorította a kígyó nyakát, a másik kettővel pedig reménytelenül próbálta lehámozni magáról a fojtó testet.</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szörnyetegek arca kísértetiesen hasonlított, mivel mindkettőnek olyan széles szája volt, mint egy békának. Agyaras fogsorukkal vadul vicsorogtak, villás nyelvüket pedig kétségbeesve öltögették, hogy megragadják a másikat. Az egész nagyon undorító volt, állapította meg Elaith, ám igen jövedelmező.</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Hirtelen az Őrség kürtje harsant fel a lármán keresztül, és vetett véget könnyed merengésének. Három járőr – tizenkét ember – dübörgött lefelé a falépcsőn. Elaith megdöbbenésére, egyenesen a mágusokhoz mentek, akik a barlang szélén gyűrű alakban ültek, és varázserejükkel a gyűrűn belül tartották a szörnyeket.</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Idióták – motyogta Elaith.</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z eseményt követő zűrzavarban a yuan-ti azonnal kiszabadult és meglépett, eltűnve egy kis lyukban, amely az odújába vezetett. A fomorian üvöltött és olyan őrjöngésbe kezdett, mint egy fogságban tartott állat, ami megpillantja szabadulása esélyét. Három őr a harcos felé tartott. Az ellenállt, könnyedén felkapva majd félrehajítva őket egy-egy kezével. A harmadikat a helyiségben kitörő vad csetepaté söpörte el.</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teremtmény rémisztő szemével végigpásztázta a termet, Elaitht keresve a tömegben, aki befogta és börtönben tartotta. Előre tört, majd három ököllel betörte a tükröt. Torz szemei elégedetten felcsillantak, amikor megpillantotta Elaitht. Hátrált néhány lépést, majd támadásba lendült.</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szörnyeteg lendületét egy csillogó elf kard állította meg. Elaith megdöbbenésére, Arilyn lépett a fomorian útjába.</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Ha van fegyvered, vedd elő – mondta a lénynek.</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Nem mondhatod komolyan – kezdte Elaith hitetlenkedve.</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Nem ölök meg egy fegyvertelen lényt – felelte határozottan.</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Add neki a kardod.</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laith még mindig habozott, ám a fomorian megoldotta a problémát azzal, hogy elkapott egy fegyvert – kitépve az azt tartó kart is – egy elhaladó játékostól. Arilyn kihívásul felemelte pengéjét. A fomorian előre tört, csak az elfet látva a lány mögött, annak reményében, hogy megöli. Azonban Arilyn nem állt el az útjából. A párbaj csak néhány percig folytatódott, ugyanis két őr észrevette őket, és közeledni kezdtek. Hirtelen az egyikük megállt.</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Ennyi. Én nem ezt vállaltam. – Ezzel megfordult, és elindult a lépcső felé.</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laith követte tekintetével a férfit, amikor a meglepődéstől elakadt a lélegzete. Egy magas, karcsú elf nő állt a gyűrű szélén, kihúzott áttetsző karddal, szellem arca pedig elszántan figyelte, mikor avatkozzon a párbajba. A legtöbb járőr észrevette a nyilvánvalóan bosszúszomjas szellemet, és eszeveszetten menekülni kezdtek a kijárat felé.</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laith egy lépést sem tudott tenni. Ismerte azt az elfet. Ő volt – valaha – Thassitalia, egy harcos, akit Evermeetben ismert meg. Övé volt az Arilyn birtokában lévő holdpenge, amit Amnestriára hagyományozott, arra az elszánt és vadszívű hercegnőre, akit Elaith szeretett. Bár ez már nagyon régen történt. De miért volt itt Thassitalia? Hogy segítsen őt megvédeni, vagy hogy bosszút álljon gonosztetteiért? Esetleg, hogy visszakérje a Mhaorkiirát és elpusztítsa az elfet, aki használni merte?</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ielőtt a válasz megérkezett volna, a szellem eltűnt. Arilyn befejezte a küzdelmet, és Elaith mellé sietett.</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Van valami kiút innen?</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gyakorlati dolgokhoz való visszatérés ismét megkeményítette az elfet. Tőrei hegyét használva félrelökdöste az embereket az útból. A két elf bement az egyik hátsó szobába. Elaith félrehúzott egy kis szőnyeget és kinyitotta a titkos csapóajtót.</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Beleugorva a nyílásba, csendben végigsiettek a csatornákon. Amikor végre megálltak, hogy levegőt vegyenek, Arilyn a lényegre tért.</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Mi közöd ezekhez az álomgömbökhöz?</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Talán Thassitalia megjelenése, talán a holdpenge látványa védekezésre késztette a férfit.</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Nálam vannak – mondta őszintén, mivel gyanította, a lány már úgy is sok mindent tud. – Amikor alkalom nyílt rá, kihasználtam. Ez egy fajta önvédelem: felhasználom őket, hogy az ellenségeimet egymás ellen fordítsam.</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Felfogtad tetteid jelentőségét?</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A dolgok talán kicsúsztak a kezemből. – Az elf olyan sérülékeny és őszinte volt, mint amilyen már nagyon régen nem, és elmesélt néhány igazán szörnyű álmot, amelyek a mágikus gömbökben mostanában megjelentek.</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 xml:space="preserve">El sem tudom képzelni, honnan származhat a legtöbb. </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rilyn végiggondolta a hallottakat. Egy számára megmagyarázhatatlan gyanú vette hatalmába.</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Engedd, hogy megnézhessem a Mhaorkiirát.</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mikor az elf habozni kezdett, előhúzta a kardját és félredobta, utána hajítva csizmájában rejlő tőrét, és az övébe dugott vadászkést.</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Fegyvertelen vagyok – mondta. – Egyszerűen visszaveheted.</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Nem ez az aggodalmam oka – felelte Elaith.</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Tudom jól, mi az – vágott vissza. – Egy pillanatig tartó kapcsolat a kővel nem fog megrontani, akármilyen rossz is vagyok.</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z elf arcára mély gondterheltség ült, de előhúzta kabátja zsebéből a rubint és átadta.</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rilyn tanulmányozni kezdte a követ, gondosan körbe forgatva és végigfuttatva ujjait a villódzó felületen. Gyönyörű darab volt, mély vörös és tökéletesen csiszolt. Mágia rezgett benne mindenütt – még ő is érzékelte. Mindezek ellenére, biztos volt benne, hogy ez nem a hírhedt sötét kő.</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Mennyit fizettél ezért? – kérdezte.</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laith döbbenten meredt rá.</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Hatszáz aranyat. Miért?</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Az egy vagyon egy darab kristályért.</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z elf úgy nézett ki, mint aki nem tudja eldönteni, hogy megdöbbenjen vagy felháborodjon.</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Magyarázd meg – mondta hűvösen.</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Még mindig életben vagy – kezdte a félelf, fagyosan mosolyogva.</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Tudod, ki vagyok – és mindig is voltam. Nem lenne szükségem sok magyarázkodásra, hogy megöljelek.</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Sokkal fontosabb, hogy Dan még él. Főként az ő megsegítésére jöttél. Kétlem, hogy megtetted volna, ha a gonosz kő hatása alá kerültél volna.</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z elf keserű mosollyal válaszolt.</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Nem ismered a teljes legendát, Hercegnő. Ha megvan a gonoszság csírája, a kő kiteljesíti azt, ám a megváltáson túli lények szabadon használhatják. Én még mindig szabadon döntök és aszerint cselekszem, ami számomra a legmegfelelőbb. Mit árul hát ez el rólam?</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rilyn még soha nem látott élőlény szemében ilyen ürességet, vagy sivárságot. Ha más nem is, ez meggyőzte az igazáról.</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Ez egy hamisítvány – mondta kitartóan. – Vigyél az orgazdához, akitől vetted, és bebizonyítom.</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z elf engedett, és a Vár negyedben lévő boltba vezette a lányt. Arilyn odasétált a félszemű férfihoz, és az asztalra tette a követ.</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Te adtad el ezt a drágakövet.</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férfi tekintete Elaithról Arilynre siklott, mintha engedélyt kérne a beszéléshez. Az elf bólintott.</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Így van – mondta az orgazda. – Miért?</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Ez hamisítvány. Kristály.</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férfi felháborodottan kihúzta magát.</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Én ismerem a drágaköveket. Ez rubin. Az életemet is feltenném.</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Nem választod meg helyesen a szavaidat, ha figyelembe vesszük a társaságodat – mondta nyájasan Elaith. – Győzzél meg.</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z orgazda felkapta a követ és egy üveget. Elkezdte tanulmányozni. Magabiztossága egy pillanat alatt elszállt, majd rémült tekintettel látogatóira nézett.</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Ez nem az a kő, amit eladtam neked.</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Biztosíthatlak, hogy ez nem egy másik – mondta Elaith.</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 xml:space="preserve">Akkor ez nem az, amit megvettem. </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rilyn kezdte átlátni a problémát.</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Megnézte más is a követ?</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Két vagy három ember. Az egyikre különösen emlékszem. Egy fiatal nő volt, jómódú és gőgös. Zöld szemmel, és gyönyörű vörös hajjal.</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félelf felkapta a követ, és megragadta Elaith karját. Mielőtt az elf tiltakozhatott volna, kirángatta a boltból.</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Ez Errya Eltorchul – mondta tömören. – Beszélnünk kell vele.</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laith bólintott, és elindult egy lépcsősoron, amely egy cipész boltjának vastag falába volt vésve. A félelf, megértve a férfi szándékát, utána ment. Felmásztak a háztetőkre és egyenesen az Eltorchul ház felé tartottak, olyan titkos utat követve, amelyet csak az árnyak ismerői tudhattak.</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rilyn könnyedén felvette az elf gyors lépteinek ritmusát. Beszéd nélkül érkeztek meg az Eltorchul birtokhoz, és addig köröztek a háztetőkön, amíg meg nem pillantották Erryát.</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nő a kertben volt. Könnyedén leugrottak a falról, és a közelébe lopóztak. Elaith egy pálcát szegezett rá. Egy csillogó golyó lövellt ki, amely körbekerítette a nő fejét és vállát, felfogva velőtrázó sikolyát. Megfordult, hogy elfusson, ám az elf megragadta, és nem túl finoman egy padhoz nyomta.</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Arilyn figyelmét más kötötte le. Egy ismerős kinézetű macska, amely az előbb ugrott ki Errya öléből, most néhány méterrel odébb kuporodott le. A cicus szürke farka idegesen csapkodott, ám volt valamilyen határozottan macskákra nem jellemző düh a teremtmény szemében.</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z a macska volt, amelyet Errya a kezében tartott, amikor meghozták Oth halálhírét. És ezt az állatot látta Arilyn Isabeau szobájában is az Eltorchulok vidéki birtokán.</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Röviden tehát, egy sokat utazott macskáról volt szó – ha valóban macska volt egyáltalán.</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rilyn kinyújtott karral odaugrott, hogy elkapja a cicát. A teremtmény azonnal kék füstfelhővé vált.</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Mi a fészkes fene volt ez? – kérdezte Elaith.</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rilyn a nemes nőre nézett, akinek a szemében megjelent düh és riadtság beigazolta gyanúját.</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Ez – mondta hangsúlyosan – volt Oth Eltorchul.</w:t>
      </w:r>
      <w:r>
        <w:br w:type="page"/>
      </w:r>
    </w:p>
    <w:p>
      <w:pPr>
        <w:pStyle w:val="Normal"/>
        <w:shd w:fill="FFFFFF" w:val="clear"/>
        <w:ind w:left="0" w:right="0" w:firstLine="150"/>
        <w:jc w:val="center"/>
        <w:rPr>
          <w:rFonts w:ascii="Times New Roman" w:hAnsi="Times New Roman" w:eastAsia="Times New Roman" w:cs="Times New Roman"/>
          <w:i/>
          <w:i/>
          <w:iCs/>
          <w:color w:val="auto"/>
          <w:sz w:val="28"/>
          <w:szCs w:val="28"/>
          <w:lang w:val="hu-HU" w:eastAsia="zxx" w:bidi="zxx"/>
        </w:rPr>
      </w:pPr>
      <w:r>
        <w:rPr>
          <w:rFonts w:eastAsia="Times New Roman" w:cs="Times New Roman" w:ascii="Times New Roman" w:hAnsi="Times New Roman"/>
          <w:i/>
          <w:iCs/>
          <w:color w:val="auto"/>
          <w:sz w:val="28"/>
          <w:szCs w:val="28"/>
          <w:lang w:val="hu-HU" w:eastAsia="zxx" w:bidi="zxx"/>
        </w:rPr>
      </w:r>
    </w:p>
    <w:p>
      <w:pPr>
        <w:pStyle w:val="Normal"/>
        <w:shd w:fill="FFFFFF" w:val="clear"/>
        <w:ind w:left="0" w:right="0" w:firstLine="150"/>
        <w:jc w:val="center"/>
        <w:rPr>
          <w:rFonts w:ascii="Times New Roman" w:hAnsi="Times New Roman" w:eastAsia="Times New Roman" w:cs="Times New Roman"/>
          <w:i/>
          <w:i/>
          <w:iCs/>
          <w:color w:val="auto"/>
          <w:sz w:val="28"/>
          <w:szCs w:val="28"/>
          <w:lang w:val="hu-HU" w:eastAsia="zxx" w:bidi="zxx"/>
        </w:rPr>
      </w:pPr>
      <w:r>
        <w:rPr>
          <w:rFonts w:eastAsia="Times New Roman" w:cs="Times New Roman" w:ascii="Times New Roman" w:hAnsi="Times New Roman"/>
          <w:i/>
          <w:iCs/>
          <w:color w:val="auto"/>
          <w:sz w:val="28"/>
          <w:szCs w:val="28"/>
          <w:lang w:val="hu-HU" w:eastAsia="zxx" w:bidi="zxx"/>
        </w:rPr>
      </w:r>
    </w:p>
    <w:p>
      <w:pPr>
        <w:pStyle w:val="Normal"/>
        <w:shd w:fill="FFFFFF" w:val="clear"/>
        <w:ind w:left="0" w:right="0" w:firstLine="150"/>
        <w:jc w:val="center"/>
        <w:rPr>
          <w:rFonts w:ascii="Times New Roman" w:hAnsi="Times New Roman" w:eastAsia="Times New Roman" w:cs="Times New Roman"/>
          <w:i/>
          <w:i/>
          <w:iCs/>
          <w:color w:val="auto"/>
          <w:sz w:val="28"/>
          <w:szCs w:val="28"/>
          <w:lang w:val="hu-HU" w:eastAsia="zxx" w:bidi="zxx"/>
        </w:rPr>
      </w:pPr>
      <w:r>
        <w:rPr>
          <w:rFonts w:eastAsia="Times New Roman" w:cs="Times New Roman" w:ascii="Times New Roman" w:hAnsi="Times New Roman"/>
          <w:i/>
          <w:iCs/>
          <w:color w:val="auto"/>
          <w:sz w:val="28"/>
          <w:szCs w:val="28"/>
          <w:lang w:val="hu-HU" w:eastAsia="zxx" w:bidi="zxx"/>
        </w:rPr>
        <w:t>Tizennyolcadik fejezet</w:t>
      </w:r>
    </w:p>
    <w:p>
      <w:pPr>
        <w:pStyle w:val="Normal"/>
        <w:shd w:fill="FFFFFF" w:val="clear"/>
        <w:ind w:left="0" w:right="0" w:firstLine="150"/>
        <w:jc w:val="both"/>
        <w:rPr>
          <w:rFonts w:ascii="Times New Roman" w:hAnsi="Times New Roman" w:eastAsia="Times New Roman" w:cs="Times New Roman"/>
          <w:i/>
          <w:i/>
          <w:iCs/>
          <w:color w:val="auto"/>
          <w:sz w:val="22"/>
          <w:szCs w:val="22"/>
          <w:lang w:val="hu-HU" w:eastAsia="zxx" w:bidi="zxx"/>
        </w:rPr>
      </w:pPr>
      <w:r>
        <w:rPr>
          <w:rFonts w:eastAsia="Times New Roman" w:cs="Times New Roman" w:ascii="Times New Roman" w:hAnsi="Times New Roman"/>
          <w:i/>
          <w:iCs/>
          <w:color w:val="auto"/>
          <w:sz w:val="22"/>
          <w:szCs w:val="22"/>
          <w:lang w:val="hu-HU" w:eastAsia="zxx" w:bidi="zxx"/>
        </w:rPr>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Minden összeáll – mondta Danilo megfontoltan, amikor meghallotta a történetet. – A gyűrű, amit Isabeau viselt az Eltorchul birtokon – olyan volt, mint amilyet mi találtunk a megcsonkított kézen?</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Nem gondolkodtam ezen, de most, hogy említed, a gyűrű ismerősnek tűnt – ismerte el Arilyn. – Arany volt, rózsaszín kővel.</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Lefogadtam volna, hogy a gyűrű, amit találtunk, káprázat volt. És a kéz is, kétségtelenül – értette meg Danilo. – Emlékszel Oth dolgozószobájának állapotára? Az asztalokat felforgatták, a padló tele volt szórva törött cserepekkel és hétköznapi varázslatkellékekkel, de a polcok, az értékes üvegcsékkel, tekercsekkel és dobozokkal érintetlenek voltak.</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Nem csoda, hogy az Eltorchul család titokban tartotta Oth halálát – mondta a félelf. – De miért akart halottnak tűnni?</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Meg tudom válaszolni – mondta Elaith halkan. – A legtöbb részét tudjátok már, köszönhetően Myrna Cassalanter fecsegésének. A törvénytelen kereskedelem ezen a városon belül és kívül gondosan, és titkosan volt ellenőrizve. Én hosszú évekig építettem a saját birodalmamat. – Enyhén elmosolyodott. – Gondolom, sikerem eredménye, hogy végül fenyegető elemnek tekintettek. A hét család elég rég óta küldözgetett nekem figyelmeztetéseket. Némelyek finomabbak voltak, némelyek kevésbé.</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Mint a tren támadás a Thann villában – mondta Arilyn.</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 xml:space="preserve">Az nem volt igazán tapintatos – mondta az elf szárazon –, de nyugodj meg, lord Thann. Nem a te családod műve volt. Természetesen azt remélték, hogy én annak veszem, és visszavágok. Ez okot szolgáltatott volna a Thann családnak, hogy csatlakozzon a többi család próbálkozásához a kisemmizésemben. </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Tehát lady Cassandrának nincs benne része?</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Azt nem mondtam – figyelmeztette a férfit Elaith. – Talán nem volt más választása, mint cselekedni.</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 xml:space="preserve">Milyen cselekedetre gondolsz? – kérdezte Arilyn. </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z elf hosszú percig hallgatott.</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Azt gondoltam, hogy a Mhaorkiira van a birtokomban. Megvolt az okom, hogy ezt higgyem. Megszerveztem, hogy bizonyos emberek használják az álomgömböket, és ezekből információkat nyerve felhasználtam őket a két város üzleti társulása ellen.</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Hogyan? – kérdezte Danilo óvatosan.</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Semmi közöm a húgod halálához – kezdte az elf.</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Az Oth volt – mondta Arilyn határozottan. – Ha fel tudja venni egy macska alakját, miért ne tudná egy trenét? Persze Isabeau-nak megvolt az oka, hogy elmeneküljön előle – abból ítélve, amit Elaith mondott, a nő kétszer is meglopta Othot. Talán egyszerű bosszúból nevezte meg Elaitht. Mi van Belinda Gundwyndel?</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Ilzimmer, azt hiszem – mondta az elf ernyedten. – Az ahhoz vezető út elég tekervényes. Volt egy halálos vitám egy zsoldos kapitánnyal, az Ilzimmer klán egyik alkalmazottjával. A gyilkos pengét az Amcathra klán készítette, amit a karaván kirablásakor elloptak.</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Danilo zavartan nézett.</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Volt ennek köze a Gundwynd családhoz?</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Az köztudott, hogy az Amcathra család nincs benne a két város üzleti társulásában. Ezért küldtelek Regnethez – ismerte be az elf. – Elterelés volt, semmi több. Az Ilzimmerek feltételezték, ahogy szándékomban is állt, hogy a penge a Gundwyndok jelzése volt. Végeredményben is, az ő karavánjuktól tűnt el. Az, hogy egy Ilzimmer katona – aki ráadásul a karavánmester volt – megtámadására használták, nyílt vádolás volt. Belinda halálát pedig figyelmeztetésnek szánták.</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Ahogy a Danilo és ellenem intézett támadásokat is – mondta Arilyn.</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 xml:space="preserve">És mi van Simon Ilzimmerrel? </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laith gúnyosan elmosolyodott.</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Azt én tettem – mondta a legenyhébb bűntudat nélkül. – A nő az én alkalmazottam volt, és valamilyen tüdősorvasztó betegségben szenvedett. Néhány illúzió, néhány megfelelő helyre juttatott pénzérme, és akárhányan megesküdnek, hogy Simon Ilzimmert látták a lány szobájából kijönni.</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Nem tudok túl sok könnyet hullatni egy ilyen emberért, de nem helyeslem – mondta hevesen Danilo. – Tegyük félre azt a tényezőt, hogy Simon „ártatlansága” általánosan vagy kifejezetten erre az esetre áll-e. Mi a helyzet azokkal, akik vallomást tesznek? Gondolom, úgy lettek kiválogatva, hogy belekeverjenek más családot is, és még több olajat öntsenek a tűzre.</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z elf fejbiccentéssel ismerte el.</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Helyre hozom, amit tudok. Mondtad, hogy ugyanaznap beszéltél Simon Ilzimmerrel – emlékszel az időpontra?</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Ilmater templomának harangjai megkondultak – idézte fel Arilyn.</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Ez mindent megválaszol – mondta elégedetten Elaith. – Az óra elég közeli. Beszélhettek az érdekében. És ez segít jó viszonyt kiépíteni az Ilzimmer és a Thann család között. Nem lesz nehéz megvádolni vele Othot. Tudjuk, hogy különböző alakokban elkövetett már gyilkosságokat. Miért ne állíthatnánk, hogy Simon Ilzimmer alakját öltötte akkor?</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Danilo tiltakozni kezdett, majd egy sóhajjal feladta.</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Meg kell találnunk Othot, mielőtt bármivel megvádolhatnánk. A kérdés annyi, hogyan?</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Számos lehetséges utat látok, de egyik sem túl csábító – mondta az elf. – Átadhatjuk az ügyet Vízmélyvára Lordjainak, de nehéz lesz ezeket a vádakat bizonyítani, és ez csak mélyítheti a családok közötti ellenségeskedést. Hagyhatjuk, hogy a családok elintézzék maguk között, remélve, hogy kevés vér fog folyni. Ez az eljárás tetszene nekem leginkább, kivéve, ha te és a hercegnő megegyezik a megtorlásban.</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Danilo fintorgott.</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Vagy?</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z elf hidegen és kegyetlenül elmosolyodott.</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Felszolgálhatjuk Othot a két város családjainak – de először meg kell találnunk, hogy megállítsuk.</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Nem könnyű rátalálni egy halott emberre, aki akarata szerint változtatja külsejét – mutatott rá Arilyn.</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Könnyebb lesz, mint gondolnád – mondta Elaith. Elővette a vörös kristályt a zsebéből, és az asztalra tette. – Oth ezen keresztül küld nekem információkat – olyan dolgokat, amikről akarta, hogy tudjak. Azt akarja, hogy mindhárman meghaljunk, ezért csapdába próbál csalni. Engedelmeskedjünk neki.</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Hallottam már jobb tervet is – mondta Danilo szárazan –, de kérlek, folytasd. Már csak jobb lehet.</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laith kinyúlt és megkocogtatta a követ.</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Két éjjelen belül átfogó, jól szervezett tren támadás lesz a Thann és az Ilzimmer klán tagjai ellen.</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Miért tenne ilyet Oth?</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Számos oka van. Ezek a családok régóta vetélkednek. Azt fogják hinni, hogy a támadásokat vetélytársuk szervezte, amiket majd megtorolnak. Addig harcolnak, amíg mindkettő le nem gyengül. Egy pontnál más családok is beszállnak, és elintézik az ügyet.</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Miért akarna viszályt szítani Oth a családok között? – csodálkozott Danilo.</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Az Eltorchulok vagyona fogy – emlékeztette az elf.</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Nem csoda – vágott közbe Arilyn. – Az új csatornák nem olcsók. Sem a tren bérgyilkosok szolgálatai.</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Vagy a mágikus kutatások – tette hozzá Danilo. – Az álomgömbök kifejlesztésének költsége végzetes lehetett.</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laith a fejét rázta.</w:t>
      </w:r>
    </w:p>
    <w:p>
      <w:pPr>
        <w:pStyle w:val="Normal"/>
        <w:shd w:fill="FFFFFF" w:val="clear"/>
        <w:ind w:left="0" w:right="0" w:firstLine="143"/>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 xml:space="preserve">Ez a költség elhanyagolható a haszonnal összevetve, amit Oth hozhatna, ha befurakodhatna családjával a két város kereskedelmébe. Az álomgömbök használatával Oth elég információt tudna meg a törvénytelen kereskedelemről ahhoz, hogy jó eséllyel próbálkozhasson. Szerencsére – folytatta az elf vigyorogva –, elbukott ebben a nagyravágyó kísérletben. Belevont engem is az álomgömb kereskedelembe, kétség kívül abban reménykedve, hogy majd elcsábulok, és használva őket, olyan titkokat tárok fel, amit amúgy senkire nem bíznék. Ha véghezvitte volna azt, amit a hét családnak nem sikerült, és átadta volna a romjaimat és a vagyonomat nekik, örömmel üdvözölték volna a családok a soraikban. </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Danilo és Arilyn végiggondolta a hallottakat.</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Még mindig rengeteg elvarratlan szál van – mondta Arilyn. – Az világos, hogy a nemesség nem kedveli az elfeket, de az Eltorchul család különösen utálja őket.</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Oth egy pökhendi ember – magyarázta Danilo. – A gondolat, hogy némely varázslat kicsúszhat a kezei közül, mélyen sértő számára. Látnod kellett volna az arcát a Gemstone bálon, amikor megkért, hogy tanítsak neki varázsdalokat.</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Ez igaz – helyeselt az elf. – Néhány évvel ezelőtt Oth megpróbált elf varázsigéket vásárolni a Panteon Templom papjaitól. Keményen visszautasították.</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Sibylanthra Dezlentyr varázsló volt – mondta Arilyn. – Lehetséges, hogy ő is visszautasította Othot? Talán akkor a Mhaorkiirát próbálta megszerezni. Ha úgy gondolta, hogy a nő túl jól ismeri a szándékait, úgy vélhette, el kell hallgattatnia.</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laith döbbenten, majd dühödten nézett.</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Azt kell mondjam, ez nagyon is lehetséges.</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Talán ez is bele illik a képbe – merengett Arilyn. – Valószínűség szerint megmérgezték. Diloontier mind mérgekkel, mind tren szolgáltatásokkal kereskedik. Oth nyilván felvette vele a kapcsolatot. Ez megmagyarázhatná a Myrna Cassalanter elleni támadást is.</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Nem, az én voltam – szólt Elaith őszintén. Nem törődött hitetlenkedő tekintetükkel. – Megérdemelte. Mit gondolsz, ki rendelte a Regnet házánál történt támadást?</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Danilo a halántékát masszírozta.</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Arra térjünk vissza később. Gondolom tudod, hol fognak történni a támadások.</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Tudom. – Elaith felsóhajtott, mélyen és gondterhelten. – Sajnos, nincs elég emberem, hogy visszatámadjanak. Oh, számtalan alkalmazottam van, de egyben sem bízhatok ezzel kapcsolatban. Az álomgömb szállítmány, amelyet megszereztem Koponya Kikötőben, kétség kívül csekély Oth készletéhez képest. Megkockáztatom, hogy az álomgömbök már eljutottak minden férfi, nő és szörny kezébe, akik gyakran látogatják ingatlanjaimat, vagy fizetséget kapnak tőlem.</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z elf elhallgatott egy pillanatra.</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Mindenki, akiben bízom, ebben a szobában található. Senki mást nem ismerek.</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 xml:space="preserve">Én igen – mondta hirtelen Arilyn. </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Danilo lassan bólintott, megértve, mire utal.</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Az elfek Tethyrből azért jöttek, hogy az oldaladon harcoljanak, ha szükséges. Vannak más elfek is a városban. Össze lehetnek hívni őket ebből az okból.</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laith felhorkant.</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Bocsáss meg, de te nem érted az elf gondolkodást. Vízmélyvárában a legtöbbjük arany- vagy holdelf, mint Arilyn és én. Kit követnének? Egy erdei elf hordát, akik számukra nem mások, mint ismeretlen barbárok? Egy félelfet? Vagy egy gazembert, mint én? Ezek a városi elfek ismerik a hírnevemet – mondta Elaith – és néhányan tetteim miatt szenvedtek, helyettem. Ők nem fognak kérni ebből. Nincs okuk bízni bennem, főleg ha meghallják, hogy a Mhaorkiira Hadryadról is szó van. Nem, sajnálom, a város Népének nincs rá oka, hogy bármely zászló alatt egyesüljenek.</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Küldj szét üzeneteket – mondta Arilyn határozottan. – Gyűjts össze minden elfet, akit ismersz, én gondoskodom a többiről.</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Lady Cassandra bizonytalankodva figyelte legifjabb fiát.</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Nincs több könyv?</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Csak egy egyszerű figyelmeztetés, anyám. Elérkeztem az ösvény végéhez, és tudnod kell, mit találtam.</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nő bólintott, mintha ezt várta volna. Danilo elmondta neki, mit tudott meg.</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Nem én rendeltem a tren gyilkosságokat – mondta feszült, aggódó hangon –, de ha ez napvilágra kerül, senki nem fogja elhinni, és a Thann családot kiátkozzák. Amint a családok közötti harcoknak vége lesz!</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Ez nem fog megtörténni – mondta a férfi határozottan –, legalábbis, nem a Thann családot. Most az egyszer maradj ki ebből, és hagyd, hogy más oldja meg a problémát. Tegyél óvintézkedéseket a család védelmére, de tartsd távol a segítőidet ettől.</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Cassandra nem értett egyet, de nem is ellenkezett. Egy idő után Danilo feltette a kérdést, amire választ kellett kapnia.</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Arilyn és én elf kézfogót tartottunk. Összekötöttük az életünket. Viseli a gyűrűmet, és össze akarunk házasodni. Tudnod kell, hogy ő számomra az első és legfontosabb. Megérdemli, még többet is.</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Ezt soha nem vontam kétségbe – motyogta a nő.</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Akkor mondd meg, miért voltál mindig is annyira ellene házasságunknak.</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gy pillanatig Cassandra kimerültnek, szinte törékenynek tűnt.</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Neked és Arilynnek lehetnek gyermekeitek. Lehetséges, hogy az egyik félelf jegyekkel születik. Ez kérdéseket vetne fel.</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Danilo bátorítóan bólintott.</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Amikor elf örökségedről beszéltél, azt hittem tudod, de a döbbenet első pillanata után rájöttem, hogy Khelben valószínűleg mesélt neked a távoli ősökről. Arun fiának félelf apja volt. Van azonban egy szorosabb kötelék.</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z asszony mély lélegzetet vett.</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Az előtt születtem, hogy apám Vízmélyvárába jött. Az anyám gyermekágyban halt meg, és csak az apám volt mellettem. Ő hamar újraházasodott. Khelben, akinek a nevét a főmágus viseli, abból a házasságból született, és én mindig édesanyámnak neveztem az ő anyját. Nagyon kevesen ismerik a valóságot. És senki élő nem tudja, hogy az asszony félelf volt.</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Te ezt szégyellted – mondta Danilo csodálkozva.</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Nem igazán, de te is láttad, hogyan tekint a nemesség a kevert vérűekre. – Kezével végigsöpört a jómódú helyiségen. – Nézd meg, mit értem el. A családi vállalkozás szörnyű állapotban volt, amikor hozzámentem az apádhoz. Megdolgoztam ezért a helyért. Senki a családomban – még azok sem, akiknek megvan a varázslás képessége, ami nekem nem adatott meg – sem szerezte meg a nemességet. Ez az, ami nekem van. Ez az, ami én vagyok.</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nyhe remegés nyomatékosította az elhangzottakat. Danilo hosszasan elgondolkodott, mielőtt megszólalt.</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 xml:space="preserve">Nem áll szándékomban ezt elvenni tőled, lady. </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z asszony a fejét rázta.</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A két város közötti kereskedelem nélkül minden elvész. Nem egyszerűen csak a vagyonról beszélek. Azt hiszed, a többiek életben hagynák a Thann családot, ha megpróbálnánk ebből a szövetségből kilépni?</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Danilo már végiggondolta ezt. Akár helyes, akár nem, ez olyan titok volt, amiről soha nem beszélne.</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 xml:space="preserve">A Thannok életben maradnak – mondta. </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Cassandra még mindig nem volt megelégedve.</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Mit szándékozol tenni? És mindez hogyan nem fog visszacsapni ránk, ha köztudott, hogy te is benne vagy?</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Nyugodj meg – folytatta a férfi. – Megvannak a szövetségeseim, akiket nem fognak sem ehhez, sem másik nemes házhoz kötni.</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z asszony elgondolkodott, majd szárazon felnevetett a helyzet komikumán.</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Tedd, amit tenned kell, fiam. – Elbizonytalanodott, majd őszintén rámosolygott, némi öngúnnyal. – Édes vizet és könnyed nevetést, amíg újra találkozunk.</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hagyományos elf búcsú meglepte a férfit, azután a zavarodottság és az elérzékenyülés lett rajta úrrá. Nem értette ezt a nőt, és soha nem fogja megtalálni az utat a nő gondolatainak kusza ösvényei és számtalan rétege közt. Egyet jól tudott: megkapta tőle az áldást, olyan szavakkal, amelyek számára rengeteget jelentenek, és ezt az asszony is tudta. Megfogta anyja kezét és megcsókolta, majd megfordult és kisietett a teremből, hogy felkészüljön az előtte álló harcra.</w:t>
      </w:r>
      <w:r>
        <w:br w:type="page"/>
      </w:r>
    </w:p>
    <w:p>
      <w:pPr>
        <w:pStyle w:val="Normal"/>
        <w:shd w:fill="FFFFFF" w:val="clear"/>
        <w:ind w:left="0" w:right="0" w:firstLine="150"/>
        <w:jc w:val="center"/>
        <w:rPr>
          <w:rFonts w:ascii="Times New Roman" w:hAnsi="Times New Roman" w:eastAsia="Times New Roman" w:cs="Times New Roman"/>
          <w:i/>
          <w:i/>
          <w:iCs/>
          <w:color w:val="auto"/>
          <w:sz w:val="28"/>
          <w:szCs w:val="28"/>
          <w:lang w:val="hu-HU" w:eastAsia="zxx" w:bidi="zxx"/>
        </w:rPr>
      </w:pPr>
      <w:r>
        <w:rPr>
          <w:rFonts w:eastAsia="Times New Roman" w:cs="Times New Roman" w:ascii="Times New Roman" w:hAnsi="Times New Roman"/>
          <w:i/>
          <w:iCs/>
          <w:color w:val="auto"/>
          <w:sz w:val="28"/>
          <w:szCs w:val="28"/>
          <w:lang w:val="hu-HU" w:eastAsia="zxx" w:bidi="zxx"/>
        </w:rPr>
      </w:r>
    </w:p>
    <w:p>
      <w:pPr>
        <w:pStyle w:val="Normal"/>
        <w:shd w:fill="FFFFFF" w:val="clear"/>
        <w:ind w:left="0" w:right="0" w:firstLine="150"/>
        <w:jc w:val="center"/>
        <w:rPr>
          <w:rFonts w:ascii="Times New Roman" w:hAnsi="Times New Roman" w:eastAsia="Times New Roman" w:cs="Times New Roman"/>
          <w:i/>
          <w:i/>
          <w:iCs/>
          <w:color w:val="auto"/>
          <w:sz w:val="28"/>
          <w:szCs w:val="28"/>
          <w:lang w:val="hu-HU" w:eastAsia="zxx" w:bidi="zxx"/>
        </w:rPr>
      </w:pPr>
      <w:r>
        <w:rPr>
          <w:rFonts w:eastAsia="Times New Roman" w:cs="Times New Roman" w:ascii="Times New Roman" w:hAnsi="Times New Roman"/>
          <w:i/>
          <w:iCs/>
          <w:color w:val="auto"/>
          <w:sz w:val="28"/>
          <w:szCs w:val="28"/>
          <w:lang w:val="hu-HU" w:eastAsia="zxx" w:bidi="zxx"/>
        </w:rPr>
      </w:r>
    </w:p>
    <w:p>
      <w:pPr>
        <w:pStyle w:val="Normal"/>
        <w:shd w:fill="FFFFFF" w:val="clear"/>
        <w:ind w:left="0" w:right="0" w:firstLine="150"/>
        <w:jc w:val="center"/>
        <w:rPr>
          <w:rFonts w:ascii="Times New Roman" w:hAnsi="Times New Roman" w:eastAsia="Times New Roman" w:cs="Times New Roman"/>
          <w:i/>
          <w:i/>
          <w:iCs/>
          <w:color w:val="auto"/>
          <w:sz w:val="28"/>
          <w:szCs w:val="28"/>
          <w:lang w:val="hu-HU" w:eastAsia="zxx" w:bidi="zxx"/>
        </w:rPr>
      </w:pPr>
      <w:r>
        <w:rPr>
          <w:rFonts w:eastAsia="Times New Roman" w:cs="Times New Roman" w:ascii="Times New Roman" w:hAnsi="Times New Roman"/>
          <w:i/>
          <w:iCs/>
          <w:color w:val="auto"/>
          <w:sz w:val="28"/>
          <w:szCs w:val="28"/>
          <w:lang w:val="hu-HU" w:eastAsia="zxx" w:bidi="zxx"/>
        </w:rPr>
        <w:t>Tizenkilencedik fejezet</w:t>
      </w:r>
    </w:p>
    <w:p>
      <w:pPr>
        <w:pStyle w:val="Normal"/>
        <w:shd w:fill="FFFFFF" w:val="clear"/>
        <w:ind w:left="0" w:right="0" w:firstLine="150"/>
        <w:jc w:val="both"/>
        <w:rPr>
          <w:rFonts w:ascii="Times New Roman" w:hAnsi="Times New Roman" w:eastAsia="Times New Roman" w:cs="Times New Roman"/>
          <w:i/>
          <w:i/>
          <w:iCs/>
          <w:color w:val="auto"/>
          <w:sz w:val="22"/>
          <w:szCs w:val="22"/>
          <w:lang w:val="hu-HU" w:eastAsia="zxx" w:bidi="zxx"/>
        </w:rPr>
      </w:pPr>
      <w:r>
        <w:rPr>
          <w:rFonts w:eastAsia="Times New Roman" w:cs="Times New Roman" w:ascii="Times New Roman" w:hAnsi="Times New Roman"/>
          <w:i/>
          <w:iCs/>
          <w:color w:val="auto"/>
          <w:sz w:val="22"/>
          <w:szCs w:val="22"/>
          <w:lang w:val="hu-HU" w:eastAsia="zxx" w:bidi="zxx"/>
        </w:rPr>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Zöldirtás Toronynál összesereglett tömeg messze nem volt szívélyes. Danilo hamar megértette, hogy Elaith értékelése a vízmélyvári elfekről elkeserítően találó volt. Néhány elf nemrég lett kilakoltatva a toronyból, és nem fogadták túl nagy örömmel a hírt, hogy Elaith adott rá utasítást.</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És nem is szándékoztak követni őt. A Belinda Gundwynd mellett megtalált halott elf anyja felháborodottan utána akart járni, hogy Elaithnak volt-e bármi köze fia halálához.</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Mondd csak, uram – kezdte keserű gúnyolódással –, ez is része volt a nemes családok elleni bosszúdnak?</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ielőtt az elf megszólalhatott volna, Arilyn lépett hozzájuk. Kezét a holdpengéjére helyezte.</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Mindannyian tudjátok, mi ez. Tudjátok, hogy nem képes ártatlan vér kiontására, és soha nem használható a Nép bántására. Ha a feladat, amit Elaith Craulnober kér tőlünk helyes és igaz, ha az elf megérdemli hűségünket, a kard tisztelni fogja őt. Ha elbukik, engem kövessetek. Elfogadjátok?</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Volt néhány kétkedő arc, és morajlás vonult végig a tömegen, ahogy egy magas férfi előlépett az erdei elfek kis csoportjából. Danilo azonnal felismerte az elfet. Arilyn azt mesélte Tűzróka barátjáról, hogy igazi hadvezér. Az elf pedig egy harcos büszke méltóságával mozgott. Dan látott már vezetőket, akik birtokában voltak ennek a nyugodt, meghatározhatatlan erőnek, amely egész lényüket átfogta, és magabiztosságot sugárzott körülöttük. Azonban soha nem találkozott még senkivel, aki ennyire birtokában volt ennek a tulajdonságnak. Ha ez nem lett volna elegendő bizonyíték, létezett az elf elnevezési szokás, amely által egy elf képességei vagy külseje után kapott nevet. A Tűzróka név tökéletesen találó volt, mivel hosszú, vörösesbarna hajának árnyalata a róka vörös bundájára emlékeztetett. Danilo megállapította, amilyen tárgyilagosan csak lehetett, hogy az elf valószínűleg a legszebb férfi volt, akivel eddig bármely fajban találkozott.</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Tűzróka levett egy szalagot a karjáról, és a holdelf lába elé dobta. Ez egy szertartás volt, amiről Dan már olvasott – kétség kívül a szalag Tűzróka hadvezéri posztját jelezte.</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 xml:space="preserve">Tiszteletben tartom a holdpenge döntését, és az embereim mellettem vannak – mondta dallamos, erős elf akcentusban. </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z erdei elfek felemelkedtek és mögé álltak. Természetesen, ők nem tudhatták, hogy a holdpenge varázsereje megbízhatatlan, néha ellentmondásos volt.</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Danilo abban a pillanatban megértette, mit csinál Arilyn, és félelem öntötte el. A lány mintha megérezte volna, megfordult és a szemébe nézett. Ezzel minden fenntartása megszűnt. A félelf szeméből kiolvasta érzéseit, és már nem voltak kétségei vele kapcsolatban. És azzal kapcsolatban sem, hogy ez a kimondhatatlanul őszinte pillantás egyben a szavak nélküli búcsúja is volt.</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rilyn Elaith felé fordult, majd előhúzta kardját és felhívásra emelte.</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z elf, fehér arccal, kihúzta fegyverét, és viszonozta a köszöntést. Arcán nem látszott félelem, noha biztosan halálra számított. Danilo gyanította, hogy az elf vágyott a halálra. A válasz, amit Elaith a Mhaorkiirától várt, soha nem jött el, ám most a holdpenge megválaszolhatja a kérdést, amely régóta zaklatja a lelkét. Danilo csodálta a valószínűtlen párost, és mindkét elf hihetetlen bátorságát.</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rilyn egy nagy erejű kétkezes csapásra emelte kardját, és süvítve lesújtott. Nem érte el.</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Szörnyű villanás jelent meg hirtelen a helyiségben. Egy pillanatra Dan rémült tekintete egy koponya körvonalát pillantotta meg Arilyn arca alatt, ahogy a kezében tartja a csontokat. Majd a látomás megszűnt, és Arilyn a földön feküdt. Keze elfeketedett, szeme meredten bámult, de a lány teljesen mozdulatlan volt.</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ielőtt Danilo megmozdulhatott volna, Elaith eldobta kardját és térdre esett. Összeszorította egyik öklét, és a félelf mellkasának nyomta. Azután újra, és újra. Danilo ösztönösen elindult felé, hogy megállítsa, de Tűzróka megfogta és visszatartotta.</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Helyesen cselekszik – mondta a vezér halkan.</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Danilo megértette, hogy igaza van. Bólintott, jelezve hogy érti, majd lefejtette magáról az elf szorító kezét és letérdelt szerelme és elf barátja mellé. Percekig nem tehetett mást, csak nézte, ahogy Elaith a kegyetlen mozdulatokat végzi.</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rilyn erősen zihálva levegőért kapkodott. Szemét összeszorítva szenvedett az égési sebektől. Amikor összeszedte magát, és kinyitotta szemét, megpillantotta a komor, éberen figyelő elfeket.</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Megkaptátok a jelet – mondta erőtlen, szaggatott hangon. – Cselekedjetek az elf lord parancsa szerint.</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gy erdei elf nő előre lépett.</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 xml:space="preserve">Menj a többiekkel – szólt Danilóhoz nyersen. – Sámán vagyok, én majd meggyógyítom. </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zután Tűzrókára nézett, hogy segítsen arrébb vinni a félelfet. A hadvezér megrázta fejét, majd Dan felé bólintott.</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Danilo óvatosan karjaiba vette Arilynt, és követte a sámánt.</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Sejtetted, hogy ez fog történni – kezdte halkan.</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 xml:space="preserve">A lány nagy erőfeszítések árán bólintott, majd Elaith felé fordult. A holdelf Dan mellett haladt, miközben Arilynt figyelte. Kifürkészhetetlen nyugalma megszűnt, megsemmisítette „hercegnője” feláldozása az elf népért, a lány ember szerelmének családjáért, és </w:t>
      </w:r>
      <w:r>
        <w:rPr>
          <w:rFonts w:eastAsia="Times New Roman" w:cs="Times New Roman" w:ascii="Times New Roman" w:hAnsi="Times New Roman"/>
          <w:i/>
          <w:iCs/>
          <w:color w:val="auto"/>
          <w:sz w:val="22"/>
          <w:szCs w:val="22"/>
          <w:lang w:val="hu-HU" w:eastAsia="zxx" w:bidi="zxx"/>
        </w:rPr>
        <w:t>őérte.</w:t>
      </w:r>
    </w:p>
    <w:p>
      <w:pPr>
        <w:pStyle w:val="Normal"/>
        <w:shd w:fill="FFFFFF" w:val="clear"/>
        <w:ind w:left="0" w:right="0" w:firstLine="150"/>
        <w:jc w:val="both"/>
        <w:rPr/>
      </w:pPr>
      <w:r>
        <w:rPr>
          <w:rFonts w:eastAsia="Times New Roman" w:cs="Times New Roman" w:ascii="Times New Roman" w:hAnsi="Times New Roman"/>
          <w:i/>
          <w:iCs/>
          <w:color w:val="auto"/>
          <w:sz w:val="22"/>
          <w:szCs w:val="22"/>
          <w:lang w:val="hu-HU" w:eastAsia="zxx" w:bidi="zxx"/>
        </w:rPr>
        <w:t>–</w:t>
      </w:r>
      <w:r>
        <w:rPr>
          <w:rFonts w:eastAsia="Times New Roman" w:cs="Times New Roman" w:ascii="Times New Roman" w:hAnsi="Times New Roman"/>
          <w:i/>
          <w:iCs/>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Nem szerezted meg a Mhaorkiirát, de megvan a válasz – mondta a félelf. – Elégedett vagy?</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Csodálkozó kifejezés jelent meg az elf arcán.</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Mindezek az évek után – álmélkodott. – És azok után, amit tettem. Megbánáson – és megváltáson túl, legalábbis azt hittem.</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Néha a gazfickó és a hős közötti különbség – mondta óvatosan – csak annyi, hogy ki mondja el a történetet. Kérdezd meg ezektől az elfektől, ki vagyok én. A holdpengéről fognak beszélni. Kérdezd meg az embereket, és azt felelik, egy bérgyilkos. Veled ugyanez lehet.</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 xml:space="preserve">Túl sokat beszélsz – szidta le a sámán. </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rilyn szeme lecsukódott.</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El kellett mondani.</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Danilo a kellemetlen elf nővel hagyta a lányt, és visszament a nagy terembe. Mivel Elaith úgy tűnt, nem akar beszélni a történtekről, későbbre hagyta ezt a beszélgetést, és megkereste Tűzrókát.</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Nemes gesztus volt – mondta. – Ritka kedvesség egy idegentől.</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z erdei elf sejtelmesen elmosolyodott.</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Láttalak már egyszer, az erdőm melletti harcmezőn. Arilyn előhívta az összes árnyelfet a kardjából. A tiéd is közöttük volt.</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Többé nincs. Annak a köteléknek vége.</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Megváltozott – helyesbített Tűzróka. – Soha nem lesz vége. Szüksége van rád.</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z meglepte Danilót.</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Hogyan?</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Arilyn bátor. Soha nem láttam még olyan elfet, aki ennyire tökéletesen megtestesítette a bátorságot. Mégis, ő félelf, így vannak tulajdonságok, amik hiányoznak belőle. Zene és könnyed nevetés – ezek olyan fontosak az elf léleknek, mint a csillagfény. Ezeket benned találta meg. Látva, hogy mit adtál neki, örökké barátnak foglak tekinteni.</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Sok igazság volt a szavaiban, és egyben a válasz is, amit Danilo oly rég óta keresett. Egyik kezét elfi fogadalomra emelte. Tűzróka felnevetett, és kezét olyan üdvözlésre nyújtotta, amit az ember bajtársak szoktak alkalmazni. Megszorították egymás alkarját, majd csatlakoztak a többiekhez, hogy felkészüljenek az előttük álló harcra.</w:t>
      </w:r>
      <w:r>
        <w:br w:type="page"/>
      </w:r>
    </w:p>
    <w:p>
      <w:pPr>
        <w:pStyle w:val="Normal"/>
        <w:shd w:fill="FFFFFF" w:val="clear"/>
        <w:ind w:left="0" w:right="0" w:hanging="0"/>
        <w:jc w:val="center"/>
        <w:rPr>
          <w:rFonts w:ascii="Times New Roman" w:hAnsi="Times New Roman" w:eastAsia="Times New Roman" w:cs="Times New Roman"/>
          <w:i/>
          <w:i/>
          <w:iCs/>
          <w:color w:val="auto"/>
          <w:sz w:val="28"/>
          <w:szCs w:val="28"/>
          <w:lang w:val="hu-HU" w:eastAsia="zxx" w:bidi="zxx"/>
        </w:rPr>
      </w:pPr>
      <w:r>
        <w:rPr>
          <w:rFonts w:eastAsia="Times New Roman" w:cs="Times New Roman" w:ascii="Times New Roman" w:hAnsi="Times New Roman"/>
          <w:i/>
          <w:iCs/>
          <w:color w:val="auto"/>
          <w:sz w:val="28"/>
          <w:szCs w:val="28"/>
          <w:lang w:val="hu-HU" w:eastAsia="zxx" w:bidi="zxx"/>
        </w:rPr>
      </w:r>
    </w:p>
    <w:p>
      <w:pPr>
        <w:pStyle w:val="Normal"/>
        <w:shd w:fill="FFFFFF" w:val="clear"/>
        <w:ind w:left="0" w:right="0" w:hanging="0"/>
        <w:jc w:val="center"/>
        <w:rPr>
          <w:rFonts w:ascii="Times New Roman" w:hAnsi="Times New Roman" w:eastAsia="Times New Roman" w:cs="Times New Roman"/>
          <w:i/>
          <w:i/>
          <w:iCs/>
          <w:color w:val="auto"/>
          <w:sz w:val="28"/>
          <w:szCs w:val="28"/>
          <w:lang w:val="hu-HU" w:eastAsia="zxx" w:bidi="zxx"/>
        </w:rPr>
      </w:pPr>
      <w:r>
        <w:rPr>
          <w:rFonts w:eastAsia="Times New Roman" w:cs="Times New Roman" w:ascii="Times New Roman" w:hAnsi="Times New Roman"/>
          <w:i/>
          <w:iCs/>
          <w:color w:val="auto"/>
          <w:sz w:val="28"/>
          <w:szCs w:val="28"/>
          <w:lang w:val="hu-HU" w:eastAsia="zxx" w:bidi="zxx"/>
        </w:rPr>
      </w:r>
    </w:p>
    <w:p>
      <w:pPr>
        <w:pStyle w:val="Normal"/>
        <w:shd w:fill="FFFFFF" w:val="clear"/>
        <w:ind w:left="0" w:right="0" w:hanging="0"/>
        <w:jc w:val="center"/>
        <w:rPr>
          <w:rFonts w:ascii="Times New Roman" w:hAnsi="Times New Roman" w:eastAsia="Times New Roman" w:cs="Times New Roman"/>
          <w:i/>
          <w:i/>
          <w:iCs/>
          <w:color w:val="auto"/>
          <w:sz w:val="28"/>
          <w:szCs w:val="28"/>
          <w:lang w:val="hu-HU" w:eastAsia="zxx" w:bidi="zxx"/>
        </w:rPr>
      </w:pPr>
      <w:r>
        <w:rPr>
          <w:rFonts w:eastAsia="Times New Roman" w:cs="Times New Roman" w:ascii="Times New Roman" w:hAnsi="Times New Roman"/>
          <w:i/>
          <w:iCs/>
          <w:color w:val="auto"/>
          <w:sz w:val="28"/>
          <w:szCs w:val="28"/>
          <w:lang w:val="hu-HU" w:eastAsia="zxx" w:bidi="zxx"/>
        </w:rPr>
        <w:t>Huszadik fejezet</w:t>
      </w:r>
    </w:p>
    <w:p>
      <w:pPr>
        <w:pStyle w:val="Normal"/>
        <w:shd w:fill="FFFFFF" w:val="clear"/>
        <w:ind w:left="0" w:right="0" w:firstLine="150"/>
        <w:jc w:val="both"/>
        <w:rPr>
          <w:rFonts w:ascii="Times New Roman" w:hAnsi="Times New Roman" w:eastAsia="Times New Roman" w:cs="Times New Roman"/>
          <w:i/>
          <w:i/>
          <w:iCs/>
          <w:color w:val="auto"/>
          <w:sz w:val="22"/>
          <w:szCs w:val="22"/>
          <w:lang w:val="hu-HU" w:eastAsia="zxx" w:bidi="zxx"/>
        </w:rPr>
      </w:pPr>
      <w:r>
        <w:rPr>
          <w:rFonts w:eastAsia="Times New Roman" w:cs="Times New Roman" w:ascii="Times New Roman" w:hAnsi="Times New Roman"/>
          <w:i/>
          <w:iCs/>
          <w:color w:val="auto"/>
          <w:sz w:val="22"/>
          <w:szCs w:val="22"/>
          <w:lang w:val="hu-HU" w:eastAsia="zxx" w:bidi="zxx"/>
        </w:rPr>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rilyn és az erdei elfek felmásztak a háztetőkre. Furcsa, de egyben lenyűgöző volt ismét barátainak ismerős társaságában lenni. A csapat könnyedén alkalmazkodott az új kihíváshoz, olyan magabiztos lábakkal haladva a tetők egyenetlen felületén, mint a mókusok.</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Felmásztak a Than villára, és körbejárták a helyet, ahonnan a tren támadás várható volt: a kerti fészert és az álajtót, ami a csatornákba vezetett. Szemmel tartották, és vártak.</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z éjjel sötét volt, csak a karcsú, fogyó hold látszódott a sűrű ködben. A trenek, előbújva a fészerből, belevesztek a sötétbe. Még Arilyn hőérzékélő szeme sem látott többet hideg homálynál.</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Senki más, csak elf láthatja őket – merengett a félelf, ahogy első nyilát az íjba helyezte. – Oth erre nem számított.</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ellette Tűzróka bólintott, és felemelte a saját íját. Jelzésére mind a hat elf tüzelt.</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nyilak úgy szálltak, mint csendes, halálos sólymok. Ernyedt, dörgő kiáltást hallottak, ami azonnal elhallgatott.</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Legalább egyet elkaptunk – mondta Arilyn.</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Kettőt – helyesbített az erdei elf. – Még három van. Kövessük őket?</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Nem szükséges. Hallgasd! – Halk motoszkálás hallatszott, ahogy az életben maradt trenek lőtávolságon kívülre vonszolták legyilkolt társaikat. – Inkább megeszik sajátjaikat, minthogy bizonyítékot hagyjanak jelenlétükről – magyarázta.</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Tűzróka undorodva rázta a fejét.</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Akárhogy is, néhányunknak itt kellene maradnia. Menj a többiekkel.</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lány bólintott, és búcsúzóul a férfi vállára helyezte kezét, majd elfutott, könnyedén mozogva a tetőkön, az Ilzimmer birtokhoz. Egy hatalmas alak derengett fel előtte, olyan hirtelen a tetőn teremve, hogy majdnem belerohant. Az a tren volt, aki Knutenak nevezte magát, és akit a szeme feletti gennyedző forradáscsík tett jellegzetessé.</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tren megérintette sebét.</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Azt hiszem, hamarosan meghalok. A megsebesült klánvezetők nem élnek sokáig – a többiek megtámadják. De úgy halok meg</w:t>
      </w:r>
      <w:r>
        <w:rPr>
          <w:rFonts w:eastAsia="Times New Roman" w:cs="Times New Roman" w:ascii="Times New Roman" w:hAnsi="Times New Roman"/>
          <w:color w:val="auto"/>
          <w:position w:val="0"/>
          <w:sz w:val="22"/>
          <w:sz w:val="22"/>
          <w:szCs w:val="22"/>
          <w:vertAlign w:val="baseline"/>
          <w:lang w:val="hu-HU" w:eastAsia="zxx" w:bidi="zxx"/>
        </w:rPr>
        <w:t>,</w:t>
      </w:r>
      <w:r>
        <w:rPr>
          <w:rFonts w:eastAsia="Times New Roman" w:cs="Times New Roman" w:ascii="Times New Roman" w:hAnsi="Times New Roman"/>
          <w:color w:val="auto"/>
          <w:sz w:val="22"/>
          <w:szCs w:val="22"/>
          <w:lang w:val="hu-HU" w:eastAsia="zxx" w:bidi="zxx"/>
        </w:rPr>
        <w:t xml:space="preserve"> hogy a kék bőrödet viselem.</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rilyn hátrahőkölt, és előhúzta kardját.</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Egyre különösebb divatirányzatok hódítanak ebben a városban – jegyezte meg a lány, miközben körözni kezdett. Gyors támadással előre döfött, amivel a trent védekezésre kényszerítette, majd fürgén félfordulatot téve mélyen végighúzta kardját.</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Knute szintén megpördült, védve térdét és eltérítve a csapást vaskos, rövid farkával. A penge mélyen belevágott, de nem fakasztott sok vért. A tren egy kelletlen mozdulattal félrerúgta a levágott nyúlványát. A kezében lévő késekkel fürge, erős csapásokat mért Arilyn felé.</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lány felfogta őket, ám az ütések erejétől sajogni kezdett a keze. A sámán imái meggyógyították az elfeketedett bőrt, ám a holdpenge mágiájának ereje mély és talán tartós sérülést okozott. Arilyn félresöpörte a gyengeségi hullámot, és felkészült a következő támadásra.</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eglepetésére, ez nem jött el. A tren zavartan nézett, nyelvét öltögette, és hatalmas feje úgy járt ide-oda, mintha új ellenfeleket próbálna számba venni. Azután Arilyn rájött, hogy pontosan ezt teszi. Szeme sarkából észrevette egy gyönyörű elf szellemképét, hatalmas kék és arany szemekkel, és zafír színű hajjal. Az elf látványa – csupa szigorúság és szeretet – a gyengeség minden gondolatát elüldözte.</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Anya – motyogta Arilyn, üdvözölve a jelenést, amely egyben újabb jel volt kardja mágiájának gyengülésére.</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Hátrált néhány lépést, és körülnézett. Az összes árnyelf, mind a nyolc ős, akik használták a kardot, harcra készen álltak a tetőn. A tren tekintete egyikről a másikra siklott, miközben nyelvét nyújtogatva próbálta ízlelni szagukat. Néhány perc után a teremtmény neki indult. Az embertől eltérően, neki nem volt félelemérzete. Ha nem érzi a szagukat, nem lehetnek elég valódiak ahhoz, hogy tartson tőlük.</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rilyn alapállásba helyezkedett. A tren keményen lecsapott mindkét késével, mire a lány mindkét irányba felfogta a támadást. Sérült kezein minden egyes ütést érzett, és a fájdalom olyan erőteljes lett, hogy látását vörös köd kezdte homályosítani.</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Hirtelen különös súly nehezedett rá. Egy pillanatra azt gondolta, akkora fizikai megerőltetést vállalt magára, hogy az eszméletvesztés határára került. Egyszer csak a nehéz súly eltűnt, és a holdpenge kikerült ernyedt kezéből.</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Valamilyen okból, ez megerősítette. Látása kitisztult, és Dan feszült arcán állapodott meg. A tren holtan feküdt lábánál, a férfi kardja által ejtett három fürge vágás eredményeképp.</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 xml:space="preserve">Akkor vette észre, hogy kezét Danilo tartja az övében, olyan erősen szorítva áttetsző ujjait, hogy újabb fájdalomhullám indult el idegeiben. Mégsem engedte el, mivel tudta, mit lát a férfi, amikor rá néz. </w:t>
      </w:r>
      <w:r>
        <w:rPr>
          <w:rFonts w:eastAsia="Times New Roman" w:cs="Times New Roman" w:ascii="Times New Roman" w:hAnsi="Times New Roman"/>
          <w:i/>
          <w:iCs/>
          <w:color w:val="auto"/>
          <w:sz w:val="22"/>
          <w:szCs w:val="22"/>
          <w:lang w:val="hu-HU" w:eastAsia="zxx" w:bidi="zxx"/>
        </w:rPr>
        <w:t xml:space="preserve">Keresztül </w:t>
      </w:r>
      <w:r>
        <w:rPr>
          <w:rFonts w:eastAsia="Times New Roman" w:cs="Times New Roman" w:ascii="Times New Roman" w:hAnsi="Times New Roman"/>
          <w:color w:val="auto"/>
          <w:sz w:val="22"/>
          <w:szCs w:val="22"/>
          <w:lang w:val="hu-HU" w:eastAsia="zxx" w:bidi="zxx"/>
        </w:rPr>
        <w:t>látott saját kezén, majdnem úgy, ahogy az alattuk terülő várost láthatta ősei szellem alakján át.</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Ne most – mondta Danilo, könyörögve a várakozó árnyaknak. – Még ne.</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lány érezte, hogy a férfi átnyúl az őket összetartó köteléken, és érzékelte az új erőt, amely megviselt testébe kezdett beköltözni.</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Feltöltődöm – mondta. Különös kifejezés volt, de ideillő. Kezdett visszatérni keze színe és anyaga. Kihúzta Danilo szorításából, és feltartva megmutatta. Danilo elkapta az egyiket, és hálásan az ajkaihoz húzta. Azután lehajolt és felemelte a holdpengét. Arilyn bizonytalanul észlelte, hogy a fegyver nem bántotta a férfit, ám nem lepődött meg. A kard mágiája túlságosan eltorzult, annyira, hogy már ellene fordult, és kezdte kiszívni életerejét.</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A Mhaorkiira – mondta, megértve minek a műve lehetett. – A közelben van.</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férfi megtorpant és elhajította a pengét.</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 xml:space="preserve">Nem harcolhatsz. Maradj itt, vagy hagyd itt a kardot. </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rilyn egyiket sem tehette. A tető szélére ment, és ott egyensúlyozott.</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Hozd magaddal – mondta, majd leugrott a sötétbe.</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Danilo szíve megállt egy pillanatra, ám hamarosan meghallotta a lány csizmáinak könnyed puffanását, a néhány méterrel lejjebb lévő tetőn. Felkapta a kardot és követte őt Diloontier Parfümériájába, és onnan a csatornákba.</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z volt az a hely, ahol az életben maradt treneknek kellett találkozniuk. Az elfek jó munkát végeztek – csak néhány túlélő maradt. A trenek és az elfek tetemei kegyetlen összeütközésről meséltek. A csapatból mindössze egy hatalmas tren maradt, amely Elaith ellen küzdött.</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Könnyű győzelem – jelentette ki Arilyn magabiztosan.</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Danilo nem volt ebben olyan biztos. Elaith fürge kardja lefoglalta a tren kését, ám a teremtmény szabad kezével egy gyanúsan ismerős zsákba nyúlt, ami a nyakán lógott – olyan szövet zsák, amit az ember varázslók hordtak, nem pedig a finom bőrből készült, amit a trenek áldozataiktól szoktak elszedni.</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Az Oth, az életemet tenném rá – mondta aggódó hangon. A mágusnál volt a Mhaorkiira – a nagy erejű sötét kő, amely ellopja az emlékeket és a varázserőt.</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rilyn megragadta a karját.</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Ki kell mennem innen – kiáltotta sürgetően. – Elaith az életéért harcol. Én nem segíthetek neki, és félő, hogy megzavarom.</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Danilo óvatosan a legközelebb álló árnyelfre nézett, és azonnal megértette a helyzetet. Az árny arca Arilyné volt, de ha lehetséges, még gyönyörűbb, haja pedig áttetsző kék.</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Amnestria hercegnő – suttogta, belátva Arilyn szavainak bölcsességét. Ha valami el tudja vonni Elaith figyelmét a küzdelemről, az az elvesztett szerelmével való találkozás.</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Ám a figyelmeztetés túl későn jött. Elaith borostyánsárga szemei a csodálatos árnyelfen nyugodtak, arcán pedig szívszorító fájdalom ült. Az elf rögtön úrrá lett magán, ám a pillanatnyi elbizonytalanodás elég volt az Eltorchul varázslónak.</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tren” elhajította kardját, és rövid, fürge mozdulatot tett két kezének tömzsi ujjaival. Karmazsinvörös fény lövellt ki hüllőszerű kezéből, amely telibe találta Elaith mellkasát. Ennek erejével felemelte az elfet, a földtől majdnem egy méterre, és arrébb szállította. Ezután az elf nekicsapódott a csatorna falának, azután lecsúszott a padlóra.</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pikkelyek bőrré és ruhává olvadtak össze, ahogy a mágus visszanyerte eredeti formáját. Oth Eltorchul magas, szép alakja jelent meg, kinyújtott tenyerében pedig a vörös kő ragyogott gonosz fénnyel.</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Meghaltok – mondta szinte kelletlenül –, de nem azelőtt, hogy emlékeiteket magamhoz ne ragadnám.</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Danilo egy hirtelen rántást érzett – mintha valaki belenyúlt volna mellkasába, és vas újakkal megragadta volna szívét. Érezte, ahogy a Mana háló mágiája megváltozik, és ő szálanként kezd belőle kiszabadulni.</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rilyn fehér arcának láttán tudta, hogy a lány is hasonló dolgon megy át. A múltját és a mágiáját lopták éppen el tőle is, ám ennek megnyilvánulása eltérő volt az övétől: az árnyelfek elindultak a lángvörös hajú varázsló felé, ám ellenállva minden egyes lépésnek, és úgy küzdve, mintha erős szél fújna. Arilyn is elkezdett mozogni, azért harcolva, hogy elérjen holdpengéjéig, kétségbeesett kísérlettel a gonosz elf mágia és az azt használó mágus megállítására.</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Danilo összeszedte maradék erejét és akaratát, és megpróbált ellenvarázslatot alkalmazni, amit még lady Cassandrának fejlesztett ki. Csakhogy, amint arra számított is, a varázslat kudarcba fulladt. Kavargó vonalak és lángcsóvák táncoltak a levegőben, körbejárva a mágust, majd beleveszve a Mhaorkiirába.</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z megzavarta Othot, ha csak egy pillanatra is. Az árnyelfek bizonytalanul megálltak. Danilo újra próbálkozott, buborék varázslattal körbekerítve Othot.</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varázsló ismét alakot változtatott, ezúttal óriási sündisznóvá formálódva. A hosszú, vastag tüskék kiszúrták varázsbörtönét, szilánkokat repítve szanaszét, mint szél rázta fáról az esőcseppek.</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Dühödt üvöltésbe tört ki a mágus – olyan üvöltésbe, amely egy farkas gyászos ordításával kezdődött, és egy vadászó bagoly visításával végződött. A férfi alakja követte a hangfajtákat, egyiket a másik után, egy irányíthatatlan varázslatáradatban. Nem minden alakzat volt egységes. A folyamatos átváltozás eredménye rémisztő volt, olyanná változtatva a mágust, mint egy tükör, amely ezer rémálom rémeit mutatja meg.</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rilyn végül elért a holdpengéhez, és lehajolt, hogy felkapja. Ujjait körbezárta a nyélen – ám azok átmentek rajta. Feje lemondóan előrecsuklott. Számára a csata véget ért. Nem tehetett mást, mint várt és figyelte a varázslat párbaj dühöngését szerelme és az őrült varázsló között. Ezek voltak élete legnehezebb percei. És találóan – gondolta futólag – valószínűleg az utolsók is.</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Felemelte egyik szellemkezét, hogy eltakarja még mindig érzékeny szemeit az erősen villódzó fényektől. Danilo minden emlékezetében lévő tűzgolyó és villámlás varázslatot kivetette a mágusra.</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Nem, nem a mágusra, értette meg a lány – a Mhaorkiirára.</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Páni félelem fogta el, és megpróbált kiáltani a férfinak, hogy hagyja abba és meneküljön. Az ilyen varázslat nagyon veszélyes lehetett. A sötét kő jelenlétében pedig akár halálos is.</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Mhaorkiira magába szívta ezeket a mágikus támadásokat, mindegyikkel egyre fényesebbé válva. Hirtelen felrobbant, szilánkokat és fényes szikrákat szórva a barlangba ezerfelé. Nem volt hang, morajlás, vagy remegés. Ám a robbanás ereje keresztülhatolt Arilyn anyagtalan testén, és térdre kényszerítette.</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Soha nem szembesült még ehhez hasonló ellenféllel. Hangtalan lélekörvény suhant keresztül a barlangban – emlékeket, varázslatokat, álmokat és rémálmokat egyesítve magában. Egy egész életnyit – száz életnyit! Fenyegető volt, hogy ereje széttépheti.</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hangtalan üvöltésben meghallott egy ismerős hangot, és érezte egy ismerős, aranyszínű lény jelenlétét. Danilo ugyanúgy szenvedett és küzdött. Egy pillanatnyi érintés, és ő is odalesz.</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Érezte a férfi kezének ismerős szorítását, olyan bizonyosan az agyában, ahogy egész életében. Gyengülő erejével ő is megszorította, beleadva makacs bátorságát. A vihar dühöngött körülöttük, de együtt erősek lehetnek.</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mikor végre a karmazsinvörös vihar enyhült, Arilyn lassan elengedte Danilo kezét. Lábra állt, és megdermedt a döbbenettől, amikor látta, hogy a férfi legalább húsz lépésnyi távolságra volt tőle.</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Nézd! – mondta Dan, az elf kard felé biccentve.</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holdpenge halvány kék fénnyel világított. Az árnyelfek eltűntek, de mind a nyolc rúna erőteljesen izzott.</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Danilo átvágott Elaithhoz és maga mellé hívta Arilynt. A lány meghallotta csizmája bíztató kopogását a kövön, és tudta, nem jött még el az ideje, hogy árnyelffé váljon. Azonban egy fürge tekintet elárulta számára, hogy Elaith valószínűleg nem volt ilyen szerencsés. Súlyos sérülést szerzett.</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Oth Eltorchul még rosszabb állapotban volt. A mágus az egyik fal tövében hevert, olyan üres tekintettel, mint egy újszülött gyermek. Lábánál feküdt a Mhaorkiira Hadryad. Az élet és az emlékek fénye kialudt belőle, közönséges drágakővé változtatva azt. Arilyn felvette, és nem érezte a gonosz mágia nyomát. A kiira üres lett, mint a mágus agya, amit elpusztított.</w:t>
      </w:r>
      <w:r>
        <w:br w:type="page"/>
      </w:r>
    </w:p>
    <w:p>
      <w:pPr>
        <w:pStyle w:val="Normal"/>
        <w:shd w:fill="FFFFFF" w:val="clear"/>
        <w:ind w:left="0" w:right="0" w:firstLine="150"/>
        <w:jc w:val="center"/>
        <w:rPr>
          <w:rFonts w:ascii="Times New Roman" w:hAnsi="Times New Roman" w:eastAsia="Times New Roman" w:cs="Times New Roman"/>
          <w:i/>
          <w:i/>
          <w:iCs/>
          <w:color w:val="auto"/>
          <w:sz w:val="28"/>
          <w:szCs w:val="28"/>
          <w:lang w:val="hu-HU" w:eastAsia="zxx" w:bidi="zxx"/>
        </w:rPr>
      </w:pPr>
      <w:r>
        <w:rPr>
          <w:rFonts w:eastAsia="Times New Roman" w:cs="Times New Roman" w:ascii="Times New Roman" w:hAnsi="Times New Roman"/>
          <w:i/>
          <w:iCs/>
          <w:color w:val="auto"/>
          <w:sz w:val="28"/>
          <w:szCs w:val="28"/>
          <w:lang w:val="hu-HU" w:eastAsia="zxx" w:bidi="zxx"/>
        </w:rPr>
      </w:r>
    </w:p>
    <w:p>
      <w:pPr>
        <w:pStyle w:val="Normal"/>
        <w:shd w:fill="FFFFFF" w:val="clear"/>
        <w:ind w:left="0" w:right="0" w:firstLine="150"/>
        <w:jc w:val="center"/>
        <w:rPr>
          <w:rFonts w:ascii="Times New Roman" w:hAnsi="Times New Roman" w:eastAsia="Times New Roman" w:cs="Times New Roman"/>
          <w:i/>
          <w:i/>
          <w:iCs/>
          <w:color w:val="auto"/>
          <w:sz w:val="28"/>
          <w:szCs w:val="28"/>
          <w:lang w:val="hu-HU" w:eastAsia="zxx" w:bidi="zxx"/>
        </w:rPr>
      </w:pPr>
      <w:r>
        <w:rPr>
          <w:rFonts w:eastAsia="Times New Roman" w:cs="Times New Roman" w:ascii="Times New Roman" w:hAnsi="Times New Roman"/>
          <w:i/>
          <w:iCs/>
          <w:color w:val="auto"/>
          <w:sz w:val="28"/>
          <w:szCs w:val="28"/>
          <w:lang w:val="hu-HU" w:eastAsia="zxx" w:bidi="zxx"/>
        </w:rPr>
      </w:r>
    </w:p>
    <w:p>
      <w:pPr>
        <w:pStyle w:val="Normal"/>
        <w:shd w:fill="FFFFFF" w:val="clear"/>
        <w:ind w:left="0" w:right="0" w:firstLine="150"/>
        <w:jc w:val="center"/>
        <w:rPr>
          <w:rFonts w:ascii="Times New Roman" w:hAnsi="Times New Roman" w:eastAsia="Times New Roman" w:cs="Times New Roman"/>
          <w:i/>
          <w:i/>
          <w:iCs/>
          <w:color w:val="auto"/>
          <w:sz w:val="28"/>
          <w:szCs w:val="28"/>
          <w:lang w:val="hu-HU" w:eastAsia="zxx" w:bidi="zxx"/>
        </w:rPr>
      </w:pPr>
      <w:r>
        <w:rPr>
          <w:rFonts w:eastAsia="Times New Roman" w:cs="Times New Roman" w:ascii="Times New Roman" w:hAnsi="Times New Roman"/>
          <w:i/>
          <w:iCs/>
          <w:color w:val="auto"/>
          <w:sz w:val="28"/>
          <w:szCs w:val="28"/>
          <w:lang w:val="hu-HU" w:eastAsia="zxx" w:bidi="zxx"/>
        </w:rPr>
        <w:t>Epilógus</w:t>
      </w:r>
    </w:p>
    <w:p>
      <w:pPr>
        <w:pStyle w:val="Normal"/>
        <w:shd w:fill="FFFFFF" w:val="clear"/>
        <w:ind w:left="0" w:right="0" w:firstLine="150"/>
        <w:jc w:val="both"/>
        <w:rPr>
          <w:rFonts w:ascii="Times New Roman" w:hAnsi="Times New Roman" w:eastAsia="Times New Roman" w:cs="Times New Roman"/>
          <w:i/>
          <w:i/>
          <w:iCs/>
          <w:color w:val="auto"/>
          <w:sz w:val="22"/>
          <w:szCs w:val="22"/>
          <w:lang w:val="hu-HU" w:eastAsia="zxx" w:bidi="zxx"/>
        </w:rPr>
      </w:pPr>
      <w:r>
        <w:rPr>
          <w:rFonts w:eastAsia="Times New Roman" w:cs="Times New Roman" w:ascii="Times New Roman" w:hAnsi="Times New Roman"/>
          <w:i/>
          <w:iCs/>
          <w:color w:val="auto"/>
          <w:sz w:val="22"/>
          <w:szCs w:val="22"/>
          <w:lang w:val="hu-HU" w:eastAsia="zxx" w:bidi="zxx"/>
        </w:rPr>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Két nap is eltelt, mire Danilo a Thann villába ment, és gyanította, ez a látogatása az utolsó lesz.</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Rengeteg tennivalója volt, mielőtt búcsút intett eddigi életének. Átadta a Lord Sisakot Piergerionnak, kicsikart egy ígéretet az Első Lordtól, hogy keres valakit, aki kiáll Vízmélyvára elf Népének érdekei mellett. Fizetett a Mystra Karjaiban dolgozóknak, hogy ellássák Oth Eltorchult, akinek agyát látszólag helyrehozhatatlanul tönkre tette a Mhaorkiira. Az álomgömbök szintén tönkre mentek, mivel a bennük tárolt mágia kiszabadult a varázslat párbaj végső örvényében. Az elkövetkezendő években kisfiúk és kislányok fognak valószínűleg golyózni a kristálygömbökkel, miközben gyermekkoruk gondtalan, és nyugodt álmait alusszák – olyan álmokat, amelyeket nem varázslattal nyernek, hanem könnyekkel és idővel.</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tren csatornákat lezárták, és Regnetet a Mélyre Ásókkal minden bizonnyal egy időre leköti majd az utolsó szörnyetegek levadászása. Errya Eltorchul eltűnt. Egy finom kis kacsót vagy lábat sem találtak az Eltorchul birtokon, bár Danilo gyanakodott valamire. Errya korábban beismerte, hogy ő fizetett az Elaith elleni támadásért. Mindazok ellenére, ami történt, valószínű volt, hogy az elf visszaadta a kedvessége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legnagyszerűbb minden közül, hogy Arilyn mellette volt, és ezentúl mindig is lesz. Újabb háborús időszak szelleme fenyegette Tethyrt, és mindketten felesküdtek Haedrak ügyére – egy feltétellel. Az erdei elfekkel, és az erdei elfekért harcolnak csak. Bárki, aki Tethyrben fegyvert fog a Nép ellen, még ha az a személy maga Haedrak is, az északi elfek kis seregével találja magát szemben, Elaith irányítása alatt. Vagy – és ezzel Arilyn nagyon is tisztában volt – az illető olyan bérgyilkosokkal kerül szembe, akik még mindig megkeserítették a terület életét, és akiknek neve nagyon is ismerős volt számára. Ezt az „ajánlatot” a leendő király nagylelkűen elfogadta. Földet és címet ígért Elaithnak délen, Tűzrókának pedig az új rendszerben tanácsosi vagy nagyköveti rangot.</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Mi a helyzet az erdei elfekkel? – kérdezte Danilo.</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Ők úton vannak hazafelé. Kaptunk egy meghívást Kuszaerdőbe, ha észak felé tartunk.</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Észak? – csodálkozott. – Legutóbb, amikor a térképet tanulmányoztam, a Tethyri Erdő még Vízmélyvárától délre volt.</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Az igaz, de Zazesspurtól északra van. Amennyire én tudom, Isabeau arra tartott.</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 xml:space="preserve">Ah – Danilo nem igazán követte ezt. </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rilyn arcára kiült vigyor azonban mindent elárult. Visszatért bérgyilkos szerepébe, ezúttal saját akaratából. Oth Eltorchul megbűnhődött Lilly haláláért, de Arilyn Isabeau-t is felelősnek tartotta érte. Üldözné a nőt Tethyr csillogó városain keresztül – akár egészen Abyssba, ha szükséges. Danilo nem tiltakozott.</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Elaith is velünk tart – jelentette be. – Kérte, hogy oldjuk fel azon ígérete alól, miszerint nem bántja Isabeau-t. Igent mondtam neki – remélem nem bánod, hogy mindkettőnk nevében beszéltem.</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Danilo ezúttal meglepődött.</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Azt hittem, teljesen beleveti magát az új parancsnokságába.</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Lesz valaha Elaith túl elfoglalt ahhoz, hogy bosszút álljon?</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Mindenkinek van valamilyen hóbortja – ismerte el Dan –, és ahogy te is rámutattál, néha a gazfickó és a hős közötti különbség csak annyi, hogy ki mondja el a történetet. Úgy tűnik nekem, hogy felvállaltad Elaith ösvényének újrarendezgetését.</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lány türelmetlenül megvonta egyik vállát.</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Ő az maradt, aki mindig is volt. Én semmiben nem változtattam ezen.</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Nem értek veled egyet – mondta Danilo lágyan. – Tudod mi volt az első szava, amikor először visszanyerte az eszméletét? Amnestriáról kérdezett. Nyilván megtalálta őt a viharban, és erőt kapott tőle, ahogy mi is egymástól. Nem értette, mi történt, és kérdezte tőlem, vajon viszont láthatja-e a hölgyet még. Biztosítottam, hogy igen. Igazán így hiszem – mondta Dan határozottan. – Egy elf, aki a halál utáni életről gondolkodik, nem valószínű, hogy sokat törődik az ittenivel. Valójában, bármely elf, aki kockázatot vállalva használja a Mhaorkiirát, hogy megvizsgálja lelki erejét, van olyan bátor és tiszteletreméltó, mint akármelyik paladin, akit ismersz.</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És most azon van, hogy megölje Isabeau-t – mondta Arilyn,</w:t>
      </w:r>
      <w:r>
        <w:rPr>
          <w:rFonts w:eastAsia="Times New Roman" w:cs="Times New Roman" w:ascii="Times New Roman" w:hAnsi="Times New Roman"/>
          <w:color w:val="auto"/>
          <w:position w:val="0"/>
          <w:sz w:val="22"/>
          <w:sz w:val="22"/>
          <w:szCs w:val="22"/>
          <w:vertAlign w:val="baseline"/>
          <w:lang w:val="hu-HU" w:eastAsia="zxx" w:bidi="zxx"/>
        </w:rPr>
        <w:t xml:space="preserve"> </w:t>
      </w:r>
      <w:r>
        <w:rPr>
          <w:rFonts w:eastAsia="Times New Roman" w:cs="Times New Roman" w:ascii="Times New Roman" w:hAnsi="Times New Roman"/>
          <w:color w:val="auto"/>
          <w:sz w:val="22"/>
          <w:szCs w:val="22"/>
          <w:lang w:val="hu-HU" w:eastAsia="zxx" w:bidi="zxx"/>
        </w:rPr>
        <w:t>majd ismét megvonta a vállát. – Ahogy én is. Ki mondhatná, hogy ő rosszul, én pedig helyesen cselekszem, mert nálam van a holdpenge, hogy hangot és igazolást adjon cselekedeteimhez.</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Ha már ez került szóba – kezdte a férfi –, szerepel a terveid között, hogy elmondod Elaithnak, a holdpenge mágiája elszabadult?</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lány elgondolkodott, majd a fejét rázta.</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 xml:space="preserve">Nem. Nem hiszem. Úgy hiszem, Elaith olyan, amilyen mindig is volt, de az sokkal fontosabb, amit </w:t>
      </w:r>
      <w:r>
        <w:rPr>
          <w:rFonts w:eastAsia="Times New Roman" w:cs="Times New Roman" w:ascii="Times New Roman" w:hAnsi="Times New Roman"/>
          <w:i/>
          <w:iCs/>
          <w:color w:val="auto"/>
          <w:sz w:val="22"/>
          <w:szCs w:val="22"/>
          <w:lang w:val="hu-HU" w:eastAsia="zxx" w:bidi="zxx"/>
        </w:rPr>
        <w:t xml:space="preserve">ő </w:t>
      </w:r>
      <w:r>
        <w:rPr>
          <w:rFonts w:eastAsia="Times New Roman" w:cs="Times New Roman" w:ascii="Times New Roman" w:hAnsi="Times New Roman"/>
          <w:color w:val="auto"/>
          <w:sz w:val="22"/>
          <w:szCs w:val="22"/>
          <w:lang w:val="hu-HU" w:eastAsia="zxx" w:bidi="zxx"/>
        </w:rPr>
        <w:t>hisz.</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Talán a holdpenge igazat beszél. Talán ahhoz nem volt elegendő, hogy a Craulnober pengét használja, de tökéletesen megfelel egy másik feladatra az elf nép szolgálatában.</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rilyn meglepetten nézett, majd elmerengett.</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Talán.</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A tény tény marad, miszerint Elaith egy gazember – mutatott rá Dan –, egy nagyon ügyes, de kegyelmet nem ismerő gyilkos.</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Ez igaz – helyeselt –, de lássuk, mire képes még.</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Danilo örömmel hagyta így a témát. Hallgatva sétáltak a Thann birtokig. Megkereste lady Cassandrát, és mindenről őszintén beszámolt, nem kímélve őt a csata részleteitől és a végkimeneteltől.</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Vannak megjavítani való hidak, de úgy gondolom, elkerültünk egy mindent felölelő harcot – összegezte. – Mint minden sikernek, ennek is ára van.</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Számítottam rá – felelte beletörődve Cassandra. Jeges kék szeme a félelfre szegeződött. – Nagyszerű. Fenntartás nélkül befogadom Arilynt a családba.</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Félreértesz – javította ki a férfi. – Arilynt illetően nincs alku. Tartozást kell kifizetnem, amely ezúttal a családi vagyont érinti. Az elfbaráti fogadalom mindkét felet kötelezi. Te felhasználod a befolyásodat, hogy biztosítsd, a társaság többé nem szervezkedik Elaith, vagy bármely más vízmélyvári elf ellen.</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Ez túl sok! – tiltakozott az asszony. – A család helyzete már így is bizonytalan, egy gaz elf pártolása nélkül is.</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Fenntartom az árat. – Danilo elhallgatott, hogy összeszedje magát a folytatáshoz. Nem volt könnyű elviselni, hogy a családja ellenőrzi Vízmélyvára illegális kereskedelmének nagy részét. Még nehezebb volt hozzájárulni, bár ahogy Cassandra rámutatott, nem valószínű, hogy más módon fenn maradhatnának. Ez egyik oka, amiért el kellett hagynia a várost – nem árulhatta el őket, de nem is vehetett részt ügyleteikben. Csak most az egyszer, és soha többet.</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Ezt ajánlhatom: kevesebb kockázat lesz, mint az első becslések jelezték. Elaith üzleti érdekeltségeinek egy részét a Thann család felügyelete alá vonja. Ő csendestárs marad, és a haszonból részesedést kap.</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Cassandra néhány percig hallgatott.</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Tekintve legutóbbi veszteségeinket, ez ideiglenesen elképzelhető. Még ki kell dolgoznom a részleteket, de alapvetően beleegyezek.</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z különös és mulatságos módja volt a szavak megválasztásának. Dan elhatározta, hogy nem tesz megjegyzést – legalábbis, nem közvetlenül.</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 xml:space="preserve">Akkor az ügy el van rendezve, kivéve ezt a kis emléket. </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egfogta anyja kezét, és ujjára csúsztatott egy gyönyörű, tökéletes rubinnal ékesített gyűrűt.</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Ez egy elf kiira volt. Kérlek, mindig viseld – mondta gyengéden –, hogy emlékeztessen, még a legfélelmetesebb hatalom sem tarthat örökké.</w:t>
      </w:r>
      <w:r>
        <w:br w:type="page"/>
      </w:r>
    </w:p>
    <w:p>
      <w:pPr>
        <w:pStyle w:val="Normal"/>
        <w:shd w:fill="FFFFFF" w:val="clear"/>
        <w:ind w:left="0" w:right="0" w:hanging="0"/>
        <w:jc w:val="center"/>
        <w:rPr>
          <w:rFonts w:ascii="Times New Roman" w:hAnsi="Times New Roman" w:eastAsia="Times New Roman" w:cs="Times New Roman"/>
          <w:i/>
          <w:i/>
          <w:iCs/>
          <w:color w:val="auto"/>
          <w:sz w:val="28"/>
          <w:szCs w:val="28"/>
          <w:lang w:val="hu-HU" w:eastAsia="zxx" w:bidi="zxx"/>
        </w:rPr>
      </w:pPr>
      <w:r>
        <w:rPr>
          <w:rFonts w:eastAsia="Times New Roman" w:cs="Times New Roman" w:ascii="Times New Roman" w:hAnsi="Times New Roman"/>
          <w:i/>
          <w:iCs/>
          <w:color w:val="auto"/>
          <w:sz w:val="28"/>
          <w:szCs w:val="28"/>
          <w:lang w:val="hu-HU" w:eastAsia="zxx" w:bidi="zxx"/>
        </w:rPr>
      </w:r>
    </w:p>
    <w:p>
      <w:pPr>
        <w:pStyle w:val="Normal"/>
        <w:shd w:fill="FFFFFF" w:val="clear"/>
        <w:ind w:left="0" w:right="0" w:hanging="0"/>
        <w:jc w:val="center"/>
        <w:rPr>
          <w:rFonts w:ascii="Times New Roman" w:hAnsi="Times New Roman" w:eastAsia="Times New Roman" w:cs="Times New Roman"/>
          <w:i/>
          <w:i/>
          <w:iCs/>
          <w:color w:val="auto"/>
          <w:sz w:val="28"/>
          <w:szCs w:val="28"/>
          <w:lang w:val="hu-HU" w:eastAsia="zxx" w:bidi="zxx"/>
        </w:rPr>
      </w:pPr>
      <w:r>
        <w:rPr>
          <w:rFonts w:eastAsia="Times New Roman" w:cs="Times New Roman" w:ascii="Times New Roman" w:hAnsi="Times New Roman"/>
          <w:i/>
          <w:iCs/>
          <w:color w:val="auto"/>
          <w:sz w:val="28"/>
          <w:szCs w:val="28"/>
          <w:lang w:val="hu-HU" w:eastAsia="zxx" w:bidi="zxx"/>
        </w:rPr>
      </w:r>
    </w:p>
    <w:p>
      <w:pPr>
        <w:pStyle w:val="Normal"/>
        <w:shd w:fill="FFFFFF" w:val="clear"/>
        <w:ind w:left="0" w:right="0" w:hanging="0"/>
        <w:jc w:val="center"/>
        <w:rPr>
          <w:rFonts w:ascii="Times New Roman" w:hAnsi="Times New Roman" w:eastAsia="Times New Roman" w:cs="Times New Roman"/>
          <w:i/>
          <w:i/>
          <w:iCs/>
          <w:color w:val="auto"/>
          <w:sz w:val="28"/>
          <w:szCs w:val="28"/>
          <w:lang w:val="hu-HU" w:eastAsia="zxx" w:bidi="zxx"/>
        </w:rPr>
      </w:pPr>
      <w:r>
        <w:rPr>
          <w:rFonts w:eastAsia="Times New Roman" w:cs="Times New Roman" w:ascii="Times New Roman" w:hAnsi="Times New Roman"/>
          <w:i/>
          <w:iCs/>
          <w:color w:val="auto"/>
          <w:sz w:val="28"/>
          <w:szCs w:val="28"/>
          <w:lang w:val="hu-HU" w:eastAsia="zxx" w:bidi="zxx"/>
        </w:rPr>
      </w:r>
    </w:p>
    <w:p>
      <w:pPr>
        <w:pStyle w:val="Normal"/>
        <w:shd w:fill="FFFFFF" w:val="clear"/>
        <w:ind w:left="0" w:right="0" w:hanging="0"/>
        <w:jc w:val="center"/>
        <w:rPr>
          <w:rFonts w:ascii="Times New Roman" w:hAnsi="Times New Roman" w:eastAsia="Times New Roman" w:cs="Times New Roman"/>
          <w:i/>
          <w:i/>
          <w:iCs/>
          <w:color w:val="auto"/>
          <w:sz w:val="28"/>
          <w:szCs w:val="28"/>
          <w:lang w:val="hu-HU" w:eastAsia="zxx" w:bidi="zxx"/>
        </w:rPr>
      </w:pPr>
      <w:r>
        <w:rPr>
          <w:rFonts w:eastAsia="Times New Roman" w:cs="Times New Roman" w:ascii="Times New Roman" w:hAnsi="Times New Roman"/>
          <w:i/>
          <w:iCs/>
          <w:color w:val="auto"/>
          <w:sz w:val="28"/>
          <w:szCs w:val="28"/>
          <w:lang w:val="hu-HU" w:eastAsia="zxx" w:bidi="zxx"/>
        </w:rPr>
      </w:r>
    </w:p>
    <w:p>
      <w:pPr>
        <w:pStyle w:val="Normal"/>
        <w:shd w:fill="FFFFFF" w:val="clear"/>
        <w:ind w:left="0" w:right="0" w:hanging="0"/>
        <w:jc w:val="center"/>
        <w:rPr>
          <w:rFonts w:ascii="Times New Roman" w:hAnsi="Times New Roman" w:eastAsia="Times New Roman" w:cs="Times New Roman"/>
          <w:i/>
          <w:i/>
          <w:iCs/>
          <w:color w:val="auto"/>
          <w:sz w:val="28"/>
          <w:szCs w:val="28"/>
          <w:lang w:val="hu-HU" w:eastAsia="zxx" w:bidi="zxx"/>
        </w:rPr>
      </w:pPr>
      <w:r>
        <w:rPr>
          <w:rFonts w:eastAsia="Times New Roman" w:cs="Times New Roman" w:ascii="Times New Roman" w:hAnsi="Times New Roman"/>
          <w:i/>
          <w:iCs/>
          <w:color w:val="auto"/>
          <w:sz w:val="28"/>
          <w:szCs w:val="28"/>
          <w:lang w:val="hu-HU" w:eastAsia="zxx" w:bidi="zxx"/>
        </w:rPr>
        <w:t>A szerzőről</w:t>
      </w:r>
    </w:p>
    <w:p>
      <w:pPr>
        <w:pStyle w:val="Normal"/>
        <w:shd w:fill="FFFFFF" w:val="clear"/>
        <w:ind w:left="0" w:right="0" w:hanging="0"/>
        <w:jc w:val="both"/>
        <w:rPr>
          <w:rFonts w:ascii="Times New Roman" w:hAnsi="Times New Roman" w:eastAsia="Times New Roman" w:cs="Times New Roman"/>
          <w:i/>
          <w:i/>
          <w:iCs/>
          <w:color w:val="auto"/>
          <w:sz w:val="22"/>
          <w:szCs w:val="22"/>
          <w:lang w:val="hu-HU" w:eastAsia="zxx" w:bidi="zxx"/>
        </w:rPr>
      </w:pPr>
      <w:r>
        <w:rPr>
          <w:rFonts w:eastAsia="Times New Roman" w:cs="Times New Roman" w:ascii="Times New Roman" w:hAnsi="Times New Roman"/>
          <w:i/>
          <w:iCs/>
          <w:color w:val="auto"/>
          <w:sz w:val="22"/>
          <w:szCs w:val="22"/>
          <w:lang w:val="hu-HU" w:eastAsia="zxx" w:bidi="zxx"/>
        </w:rPr>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laine Cunningham visszatér azokhoz a szereplőkhöz, akik a FORGOTTEN REALMS világának egyik legnépszerűbb írójává tették: a Kobzos ügynök Danilo Thannhoz, a félelf harcos Holdpenge Arilynhez, és a gaz holdelf Elaith Craulnoberhez.</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laine családja, három számítógépe és több ezer könyve társaságában él.</w:t>
      </w:r>
    </w:p>
    <w:sectPr>
      <w:type w:val="nextPage"/>
      <w:pgSz w:w="8391" w:h="11906"/>
      <w:pgMar w:left="737" w:right="737" w:gutter="0" w:header="0" w:top="964" w:footer="0" w:bottom="79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default"/>
  </w:font>
  <w:font w:name="StarSymbol">
    <w:altName w:val="Arial Unicode MS"/>
    <w:charset w:val="02"/>
    <w:family w:val="auto"/>
    <w:pitch w:val="default"/>
  </w:font>
  <w:font w:name="Liberation Sans">
    <w:altName w:val="Arial"/>
    <w:charset w:val="01"/>
    <w:family w:val="swiss"/>
    <w:pitch w:val="variable"/>
  </w:font>
  <w:font w:name="Arial">
    <w:charset w:val="ee"/>
    <w:family w:val="swiss"/>
    <w:pitch w:val="variable"/>
  </w:font>
  <w:font w:name="Times New Roman">
    <w:charset w:val="80"/>
    <w:family w:val="roman"/>
    <w:pitch w:val="variable"/>
  </w:font>
</w:fonts>
</file>

<file path=word/settings.xml><?xml version="1.0" encoding="utf-8"?>
<w:settings xmlns:w="http://schemas.openxmlformats.org/wordprocessingml/2006/main">
  <w:zoom w:percent="100"/>
  <w:displayBackgroundShape/>
  <w:revisionView w:insDel="0" w:formatting="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autoSpaceDE w:val="false"/>
      <w:bidi w:val="0"/>
      <w:jc w:val="left"/>
    </w:pPr>
    <w:rPr>
      <w:rFonts w:ascii="Times New Roman" w:hAnsi="Times New Roman" w:eastAsia="Times New Roman" w:cs="Times New Roman"/>
      <w:color w:val="auto"/>
      <w:sz w:val="20"/>
      <w:szCs w:val="20"/>
      <w:lang w:val="hu-HU" w:eastAsia="zxx" w:bidi="zxx"/>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InternetLink">
    <w:name w:val="Hyperlink"/>
    <w:rPr>
      <w:color w:val="000080"/>
      <w:u w:val="single"/>
    </w:rPr>
  </w:style>
  <w:style w:type="character" w:styleId="Felsorolsjel">
    <w:name w:val="Felsorolásjel"/>
    <w:qFormat/>
    <w:rPr>
      <w:rFonts w:ascii="StarSymbol;Arial Unicode MS" w:hAnsi="StarSymbol;Arial Unicode MS" w:eastAsia="StarSymbol;Arial Unicode MS" w:cs="StarSymbol;Arial Unicode MS"/>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msor">
    <w:name w:val="Címsor"/>
    <w:basedOn w:val="Normal"/>
    <w:next w:val="TextBody"/>
    <w:qFormat/>
    <w:pPr>
      <w:keepNext w:val="true"/>
      <w:spacing w:before="240" w:after="120"/>
    </w:pPr>
    <w:rPr>
      <w:rFonts w:ascii="Arial" w:hAnsi="Arial" w:eastAsia="Lucida Sans Unicode" w:cs="Tahoma"/>
      <w:sz w:val="28"/>
      <w:szCs w:val="28"/>
    </w:rPr>
  </w:style>
  <w:style w:type="paragraph" w:styleId="Felirat">
    <w:name w:val="Felirat"/>
    <w:basedOn w:val="Normal"/>
    <w:qFormat/>
    <w:pPr>
      <w:suppressLineNumbers/>
      <w:spacing w:before="120" w:after="120"/>
    </w:pPr>
    <w:rPr>
      <w:rFonts w:cs="Tahoma"/>
      <w:i/>
      <w:iCs/>
      <w:sz w:val="24"/>
      <w:szCs w:val="24"/>
    </w:rPr>
  </w:style>
  <w:style w:type="paragraph" w:styleId="Trgymutat">
    <w:name w:val="Tárgymutató"/>
    <w:basedOn w:val="Normal"/>
    <w:qFormat/>
    <w:pPr>
      <w:suppressLineNumbers/>
    </w:pPr>
    <w:rPr>
      <w:rFonts w:cs="Tahom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02T16:19:59Z</dcterms:created>
  <dc:creator/>
  <dc:description/>
  <dc:language>en-US</dc:language>
  <cp:lastModifiedBy>Tantras</cp:lastModifiedBy>
  <cp:lastPrinted>2113-01-01T00:00:00Z</cp:lastPrinted>
  <dcterms:modified xsi:type="dcterms:W3CDTF">2007-08-06T08:51:54Z</dcterms:modified>
  <cp:revision>1</cp:revision>
  <dc:subject/>
  <dc:title/>
</cp:coreProperties>
</file>